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right="0" w:hanging="0"/>
        <w:rPr/>
      </w:pPr>
      <w:r>
        <w:rPr/>
        <w:t xml:space="preserve">Наталия Правдина </w:t>
      </w:r>
    </w:p>
    <w:p>
      <w:pPr>
        <w:pStyle w:val="Heading1"/>
        <w:bidi w:val="0"/>
        <w:ind w:left="0" w:right="0" w:hanging="0"/>
        <w:rPr/>
      </w:pPr>
      <w:r>
        <w:rPr/>
        <w:t>48 аффирмаций для укрепления веры в себ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Н. Правдина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48 аффирмаций для укрепления веры в себ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орогие мои читател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ияние наших мыслей и слов на качество переживаемых нами событий огромно. Волшебство существования состоит в том, что мы все время находимся в процессе творчества собственной жизни. Но насколько мы отдаем себе в этом отчет? Насколько мы можем контролировать поток своих мыс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, что вы достигли всех целей, которые перед собой поставили. Представьте, что вы стали тем человеком, той личностью, которой всегда мечтали стать. Представьте, что у вас есть все, о чем вы мечтали. Что, по вашему мнению, изменится? Какое чувство вы будете испытывать, достигнув того, к чему стремились? Возможно это спокойствие, уверенность, радость или восто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ого, чтобы приблизить исполнение ваших желаний, научитесь уже сегодня сознательно вырабатывать у себя состояние уверенности, спокойствия, радости и восто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остояние особенное! Оно, вместе с позитивным мышлением станет постоянным вашим спутником и поможет вам в достижении ваших целей. Вы достигнете их значительно быст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ля того, чтобы поддержать ваш положительный настрой, и создана эта книга. Перед вами сборник с лучшими мыслями-аффирмациями, посвященными самым важным темам нашей жизни. </w:t>
      </w:r>
      <w:r>
        <w:rPr>
          <w:b/>
        </w:rPr>
        <w:t>Эти аффирмации помогут вам обрести уверенность в себе, сформировать прочные положительные убеждения в вашем подсознании.</w:t>
      </w:r>
      <w:r>
        <w:rPr/>
        <w:t xml:space="preserve"> Как только негативные мысли будут заменены на позитивные, вы увидите, как быстро изменится окружающий вас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чувствуйте себя творцом своего мира! </w:t>
      </w:r>
      <w:r>
        <w:rPr>
          <w:b/>
        </w:rPr>
        <w:t>Позитивное мышление – это ключ, который открывает дверь в новый мир. Мир успеха, любви, благополучия и сил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ая аффирмация несет глубокий смысл для формирования вашей новой жизни. Жизни, наполненной радостью, уверенностью в себе и состоянием внутреннего спокойствия и гарм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 с аффирмациями эффективна для внутреннего роста, развития и процветания. Получайте удовольствие от этого приятного занятия. И вскоре вас будут изумлять блистательные положительные результаты и чудеса, которые обязательно произой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книге 48 аффирмац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цифра выбрана не случайно. 48 – благоприятная цифра в фэн-шуй, она приносит удачу, которую я вам искренне желаю, дорогие друзья мо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те, что вы сами ответственны за свою жизнь, так пусть же она будет счастли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пребудет с вами с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талия Правдин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РАЗРЕШАЮ СЕБЕ ИМЕТЬ ВСЕ, ЧТО ХОЧ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решаю себе иметь все, что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мею право на все самое лучшее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ои желания сбываю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СОЗДАЮ ТО, О ЧЕМ ДУМАЮ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жидаю от жизни только самого луч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приношу с собой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здаю все то, о чем ду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ты сбываются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ИЗЛУЧАЮ ЭНЕРГИЮ ЛЮБ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олняю свою жизнь энергией процве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лучаю светлую энергию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ой дождь изливается на меня из безграничного источника Изоби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ПРИВЛЕКАЮ ДЕНЬГ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влекаю день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доходы постоянно 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множаю день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в Абсолютную силу, создающую мой новый Изобильн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ВЕРЮ В ДОБРО, ЛЮБОВЬ И СЧАСТЬ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в свою си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в добро, любовь и 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, что только самое лучшее ожидает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вера в победу творит чуде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ОТКРЫТА ПОТОКУ ДЕНЕ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я делаю, ведет меня к неисчислимому богатству и баснословному успе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та постоянному потоку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ю Изобильную Вселенную за все бл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СЧАСТЛИВ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схищаюсь щедростью Божественной любви и Изобил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ойна наслаждаться самыми роскошными вещами, и я с благодарностью принима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частлива каждую минуту своей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ПРЕКРАСНОЕ СОЗДАНЬ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ожественное созданье, прекрасное, бессмертное и свобод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ЛАГОДАРЮ ТЕБЯ, ГОСПОД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ю тебя, Господи, за Изобилие, которое ты даруешь мне кажд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ВСЕГДА НА ПРАВИЛЬНОМ ПУТ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веряю своей интуиции и смело смотрю в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на правильном пути, ведущем меня к успеху, развитию и процвет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ЛЮБЛЮ СВОЙ ИЗОБИЛЬНЫЙ МИР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тарое у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любовью позволяю себе принимать все лучшее из сокровищницы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свой Изобильный и благостный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СОЗДАЮ СВОЙ ПРЕКРАСНЫЙ МИР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ам(а) создаю свой прекрасн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ыне я в полной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койно и радостно принимаю Изобильные плоды своей нов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СЕ ЛУЧШЕЕ В ЭТОМ МИРЕ – ДЛЯ МЕН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ение с деньгами приносит мне р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дуюсь своему растущему процвет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любовью принимаю для себя роскошь и крас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амое лучшее в этом мире – для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УДАЧА – НОРМА МОЕЙ ЖИЗН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ча – норма моей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бираю радость и усп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ДОВЕРЯЮ ВЫСШЕМУ «Я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веряю своему Высшему «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что все приходит ко мне в нужное время и самым лучши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ЕЧТЫ СБЫВАЮТС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мечты сбываю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гко творю чуд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– СУЩЕСТВО СВЕТ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аздную каждый свой день и благодарю за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СМЬ существо св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ДОВЕРЯЮ ЖИЗН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Божественной любви светит мне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в мой внутренний храм открыта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ращаюсь к свету внутри меня и становлюсь свободной(ы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веряю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ЛЮБЛЮ СЕБ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СМЬ дух Высшего процветания и Божественной любви! Меня наполняет энергия жизни и люб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внутренний свет освещает мою жизнь и привлекает ко мне только любящ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ОСОЗНАЮ ЦЕННОСТЬ СВОЕЙ ЖИЗ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ознаю ценность св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ажная часть в великом Божественном плане творения, и я чту каждый момент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ОБЛАДАЮ ГЛУБОКИМ ПОНИМАНИ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оляю великой энергии творения войти в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ыне я обладаю глубоким пониманием, вижу все события мудрым взором спокойного и блаженного Бож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ДОВЕРЯЮ ЖИЗН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отворение, благодарность и любовь наполняю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ую свое родство со всей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дина со всем сущим, и я доверяю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ОЖЕСТВЕННАЯ ЛЮБОВЬ НАПОЛНЯЕТ МЕН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ственная любовь наполняет мою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лая жизненная сила пробуждается в каждой клеточке мое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ергия жизни, энергия молодости отныне всегда с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– ИСТОЧНИК БЕЗГРАНИЧНОЙ ЛЮБВ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моего сердца светит и превращает все в сокровища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– источник безграничной любви, которая расширяется на весь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СМЬ совершенное проявление любви Бога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РОЖДЕНА ДЛЯ СЧАСТЬ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ождена для счаст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здана только для победы! Моя жизнь прекрасна, и становится с каждым днем еще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ечты сбываются, надо только захот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АДОСТЬ – ПУТЕВОДНАЯ ЗВЕЗД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ь – это путеводная звез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ь – это проявление Божественного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ь – это проводник в царство усп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радостью принимаю прекрасные дары, которые приносят мне волны океана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НАХОЖУ В СЕБЕ ЛУЧШИЕ КАЧЕСТВ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ажаю себя, я люблю себя, я восхваляю себя и нахожу в себе все лучшие и лучшие каче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ей стороне любовь, помощь и поддержка всей Вселен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ПРИВЛЕКАТЕЛЬНА ВСЕГД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себя именно такой, какая 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влекательна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ойна всего самого луч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та счастью и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цвет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НЕ ВСЕГДА ВЕЗЕТ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слаждаюсь каждым мгновением св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ваюсь радости, любви и счастью нового дня. Я прекрас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частли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сегда вез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– ВОПЛОЩЕНИЕ МОЛОДОСТИ И ЗДОРОВЬ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свое тело, и оно становится лучше с каждым д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слаждаюсь своей привлекательно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красное воплощение женственности, молодости и здоров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ЦЕНЮ СЕБ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иву в самое лучшее время для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меняюсь только к луч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ценю себя и благодарю Вселенную за каждый день моей чудесн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НАСЛАЖДАЮСЬ ЖИЗНЬЮ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лучаю 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слаждаюсь жизн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ваю все новые и новые лучшие качества в себе: нежность, благодарность, открытость и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оляю океану жизни приносить мне все, что мне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ЭТО МОЯ ВСЕЛЕННА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иву в дружественн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всегда на моей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мир дарит мне поддержку, радость и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моя Вселен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ОГ ЛЮБИТ МЕН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в то, что Вселенная щедра, любвеобильна и наполнена ра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любит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защищена и споко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исходит только к лучшему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СЕГДА И ВЕЗДЕ Я – ДОМ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все хорошо, а будет еще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хочу, так оно 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ольше, чем то, чем ка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мне вся сила и мощь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и везде я –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СЕ К ЛУЧШЕМ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в то, что бесконечный Божественный разум создает для меня наилучшие ситуации и условия для моего 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в могущественное провидение, которое всегда на моей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к лучш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СЛУЖУ СВЕТ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ама творю свой мир и свое счастье по собственному выбору и жел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ужу Све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в свое высокое предна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– пример силы и гармо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СЕМОГУЩИЙ ТВОРЕЦ – МОЙ ОТЕЦ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огущий Творец – мой отец, следовательно, вся роскошь и красота созданного им мира – это мое наследие, и я с благодарностью его при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ПРИНИМАЮ БОЖЕСТВЕННУЮ ЛЮБОВЬ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гелы Любви, Гармонии, Здоровья, Богатства и Счастья встречают меня на пороге дома моего кажд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имаю Божественную любовь с радостью и благодарно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ПОЛНОСТЬЮ ДОВЕРЯЮ ЖИЗ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ностью доверяю жизни и своему т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елаю выбор иметь здоровое, молодое, энергичн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ая клеточка моего любимого тела излучает красоту, силу и р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У МЕНЯ ДОСТАТОЧНО ВНУТРЕННИХ СИ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достаточно внутренних сил для создания той жизни, которую я выбираю для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вято верю в постоянное покровительство и руководство Высшей Божественной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СТАНОВЛЮСЬ ПРИМЕРОМ СИЛЫ И ГАРМОН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внутренний свет освобождает меня от оков страха и ограни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новлюсь ярким примером силы и гармонии. Я люблю себя и принимаю Божественную люб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ЫСШАЯ СИЛА ЗАБОТИТСЯ ОБО М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: Бог всегда со мной и всегда помогает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шая сила неустанно заботится обо мне, и я всегда окружена Божественной любов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ЕСМЬ ПРОЯВЛЕНИЕ СВЕТА И ЛЮБ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СМЬ проявление Божественного света, силы, любви, здоровья и гармонии. Великая Божественная сила направляет и веде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полной безопасности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– ЧАСТЬ ПОТОКА ЖИЗ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– часть потока жизни, и с радостью двигаюсь вместе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оляю потоку жизни нести меня к счастью и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, что мир открывает передо мной правильные дв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ЛЮБОВЬ – НОРМА МОЕЙ ЖИЗН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отношусь к себе с поним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това простить, понять и принять себя в любой ситуации, что бы ни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– норма моей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УВАЖАЮ И ЦЕНЮ СЕБ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ажаю, ценю себя и одобряю все свои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даю должное своим достоинствам, признаю свои заслуги и с каждым днем нахожу в себе все больше и больше прекрасных качест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ДОСТОЙНА ВСЕГО САМОГО ЛУЧШЕГО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ойна всего самого лучшего в жизни по праву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имаю все с удовольствием и благодарно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ственная сила направляет меня на моем светлом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аталия Правдина </dc:creator>
  <dc:description/>
  <dc:language>en-US</dc:language>
  <cp:lastModifiedBy/>
  <cp:revision>0</cp:revision>
  <dc:subject/>
  <dc:title>48 аффирмаций для укрепления веры в себя</dc:title>
</cp:coreProperties>
</file>