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Кэрролл Л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Крайон. Поднятие завесы (Книга XI): Апокалипсис Новой Энергии </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w:t>
      </w:r>
      <w:r>
        <w:rPr>
          <w:rFonts w:ascii="Times New Roman" w:hAnsi="Times New Roman" w:cs="Times New Roman"/>
          <w:color w:val="000000"/>
          <w:sz w:val="20"/>
          <w:sz w:val="20"/>
          <w:szCs w:val="20"/>
          <w:rtl w:val="true"/>
          <w:lang w:eastAsia="ru-RU"/>
        </w:rPr>
        <w:t>״</w:t>
      </w:r>
      <w:r>
        <w:rPr>
          <w:rFonts w:ascii="Times New Roman" w:hAnsi="Times New Roman" w:cs="Times New Roman"/>
          <w:color w:val="000000"/>
          <w:sz w:val="20"/>
          <w:sz w:val="20"/>
          <w:szCs w:val="20"/>
          <w:lang w:eastAsia="ru-RU"/>
        </w:rPr>
        <w:t xml:space="preserve"> </w:t>
      </w:r>
      <w:r>
        <w:rPr>
          <w:rFonts w:cs="Times New Roman" w:ascii="Times New Roman" w:hAnsi="Times New Roman"/>
          <w:color w:val="000000"/>
          <w:sz w:val="20"/>
          <w:szCs w:val="20"/>
          <w:lang w:eastAsia="ru-RU"/>
        </w:rPr>
        <w:t>ООО Издательство «София», 2008. — 416 с. (Предисловие Керролл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Morgan&amp;Flint Co”, 2009 Вычитка и сканирова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район — это добрая духовная энергия, а Ли Кэрролл — ее земно» «канал», то есть человек, чьими устами</w:t>
      </w:r>
      <w:r>
        <w:rPr>
          <w:rFonts w:cs="Times New Roman" w:ascii="Times New Roman" w:hAnsi="Times New Roman"/>
          <w:color w:val="000000"/>
          <w:sz w:val="20"/>
          <w:szCs w:val="20"/>
          <w:lang w:val="de-DE" w:eastAsia="ru-RU"/>
        </w:rPr>
        <w:t xml:space="preserve"> Kpa</w:t>
      </w:r>
      <w:r>
        <w:rPr>
          <w:rFonts w:cs="Times New Roman" w:ascii="Times New Roman" w:hAnsi="Times New Roman"/>
          <w:color w:val="000000"/>
          <w:sz w:val="20"/>
          <w:szCs w:val="20"/>
          <w:lang w:eastAsia="ru-RU"/>
        </w:rPr>
        <w:t>й</w:t>
      </w:r>
      <w:r>
        <w:rPr>
          <w:rFonts w:cs="Times New Roman" w:ascii="Times New Roman" w:hAnsi="Times New Roman"/>
          <w:color w:val="000000"/>
          <w:sz w:val="20"/>
          <w:szCs w:val="20"/>
          <w:lang w:val="de-DE" w:eastAsia="ru-RU"/>
        </w:rPr>
        <w:t>o</w:t>
      </w:r>
      <w:r>
        <w:rPr>
          <w:rFonts w:cs="Times New Roman" w:ascii="Times New Roman" w:hAnsi="Times New Roman"/>
          <w:color w:val="000000"/>
          <w:sz w:val="20"/>
          <w:szCs w:val="20"/>
          <w:lang w:eastAsia="ru-RU"/>
        </w:rPr>
        <w:t>н гово</w:t>
        <w:softHyphen/>
        <w:t>рит. За почти дна десятилетия этого партнерства человечеству было передано много бесценной информации о переменах, которые происходят на Земле, и о пути духовной эволюции, ко</w:t>
        <w:softHyphen/>
        <w:t>торый доступен каждому из нас. В этой книге собраны лучшие послания от Крайона, полученные за два года в разных местах земного шара. Сейчас, когда во всем мире нарастает напряжен</w:t>
        <w:softHyphen/>
        <w:t>ность и люди боятся новых войн и террористических актов, Крайон объясняет ситуацию с многомерной точки зрения и показывает, что будущее, как и прежде, зависит от Человека. В этой книге много внимания уделяется евреям, Израилю и Палее тине. Приводятся тексты двух свежих посланий Крайона к ООП. Ли Кэрролл подробно рассказывает о своей жизни и работе в последние год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riginal English Language Publication 2006</w:t>
      </w:r>
    </w:p>
    <w:p>
      <w:pPr>
        <w:pStyle w:val="Normal"/>
        <w:autoSpaceDE w:val="false"/>
        <w:spacing w:lineRule="auto" w:line="240" w:before="0" w:after="0"/>
        <w:ind w:firstLine="567"/>
        <w:jc w:val="both"/>
        <w:rPr>
          <w:rFonts w:ascii="Times New Roman" w:hAnsi="Times New Roman" w:eastAsia="Arial Unicode MS" w:cs="Times New Roman"/>
          <w:color w:val="000000"/>
          <w:sz w:val="20"/>
          <w:szCs w:val="20"/>
          <w:lang w:val="en-US" w:eastAsia="ru-RU"/>
        </w:rPr>
      </w:pPr>
      <w:r>
        <w:rPr>
          <w:rFonts w:eastAsia="Arial Unicode MS" w:cs="Times New Roman" w:ascii="Times New Roman" w:hAnsi="Times New Roman"/>
          <w:color w:val="000000"/>
          <w:sz w:val="20"/>
          <w:szCs w:val="20"/>
          <w:lang w:val="en-US" w:eastAsia="ru-RU"/>
        </w:rPr>
      </w:r>
    </w:p>
    <w:p>
      <w:pPr>
        <w:pStyle w:val="Normal"/>
        <w:autoSpaceDE w:val="false"/>
        <w:spacing w:lineRule="auto" w:line="240" w:before="0" w:after="0"/>
        <w:ind w:firstLine="567"/>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Содержа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исловие к русскому изданию.................... 7</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ведение. Одиннадцатая Книга Крайона............... 11</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лание к Работникам Света в США.................. 59</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ПЕРВ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мь крупнейших Человеческих заблуждений о Боге... 69</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дмонтон (пров. Альберта, Канада), июль 2006</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ВТОР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к ваши дела?...................................... 93</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ьюпорт-Бич (Калифорния), декабрь 900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ТРЕТЬ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определение духовного пути...................... 11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дона (Аризона), октябрь 200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ЧЕТВЕР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вращаясь к основам.............................. 139</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аррисбург (Пенсильвания), июнь 200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ПЯ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кущие события.................................... 161</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шингтон, апрель 200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ШЕС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ще раз о последних временах....................... 183</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ронто (Канада), август 2006</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СЕДЬМ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лание к евреям. Часть первая..................... 203</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ль-Авив (Израиль), октябрь 200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ВОСЬМ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лание к евреям. Часть вторая..................... 219</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ль-Авив (Израиль), октябрь 200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ДЕВЯ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лание к евреям. Часть третья..................... 237</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ерусалим (Израиль), октябрь 200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ДЕСЯ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к это работает.................................... 249</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ью-Йорк, февраль 200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ОДИННАДЦА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лание для Объединенных Наций.................. 269</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ью-Йорк, февраль 200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ДВЕНАДЦА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лание для Объединенных Наций.................. 281</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ью-Йорк, февраль 2006</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ТРИНАДЦА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ановимся мастерами.............................. 297</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нт-Августин (Флорида), март 2006</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ЧЕТЫРНАДЦА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ще раз о сотворении.............................. 319</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ью-Йорк, апрель 2006</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ПЯТНАДЦА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уховная зима...................................... 341</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дмонтон (пров. Альберта, Канада), сентябрь 2004</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ГЛАВА ШЕСТНАДЦА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бирая танцевать................................. 36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ьюпорт-Бич (Калифорния), декабрь 2004</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СЕМНАДЦА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то вы на самом деле................................ 387</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истал-Лейк (Иллинойс), август 2005</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Апокалипси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греч. Алокалипс, букв, «поднятие заве</w:t>
        <w:softHyphen/>
        <w:t>сы») — «откровение». Этот термин озна</w:t>
        <w:softHyphen/>
        <w:t>чает раскрытие некоторым людям чего-то тайного, скрытого от основной массы че</w:t>
        <w:softHyphen/>
        <w:t>ловечеств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едисловие к русскому изданию</w:t>
      </w:r>
    </w:p>
    <w:p>
      <w:pPr>
        <w:pStyle w:val="Style15"/>
        <w:rPr>
          <w:rFonts w:ascii="Times New Roman" w:hAnsi="Times New Roman" w:cs="Times New Roman"/>
          <w:b/>
          <w:b/>
          <w:bCs/>
          <w:color w:val="000000"/>
          <w:sz w:val="20"/>
          <w:szCs w:val="20"/>
          <w:lang w:eastAsia="ru-RU"/>
        </w:rPr>
      </w:pPr>
      <w:r>
        <w:rPr>
          <w:rFonts w:cs="Times New Roman"/>
          <w:b/>
          <w:bCs/>
          <w:color w:val="000000"/>
          <w:sz w:val="20"/>
          <w:szCs w:val="20"/>
          <w:lang w:eastAsia="ru-RU"/>
        </w:rPr>
      </w:r>
    </w:p>
    <w:p>
      <w:pPr>
        <w:pStyle w:val="Style15"/>
        <w:rPr>
          <w:sz w:val="20"/>
          <w:szCs w:val="20"/>
        </w:rPr>
      </w:pPr>
      <w:r>
        <w:rPr>
          <w:sz w:val="20"/>
          <w:szCs w:val="20"/>
        </w:rPr>
        <w:t xml:space="preserve">Приветствую вас, мои российские друзья! </w:t>
      </w:r>
    </w:p>
    <w:p>
      <w:pPr>
        <w:pStyle w:val="Style15"/>
        <w:rPr/>
      </w:pPr>
      <w:r>
        <w:rPr>
          <w:sz w:val="20"/>
          <w:szCs w:val="20"/>
        </w:rPr>
        <w:t>Я уже написал для вас несколько таких предисловий, плюс дал несколько интервью для русскочитающей публики, но сейчас я впервые обращаюсь к вам, уже побывав в России! В мае 2007 года мы наконец-то представили Крайона огромной российской аудитории в центре Москвы.</w:t>
      </w:r>
    </w:p>
    <w:p>
      <w:pPr>
        <w:pStyle w:val="Style15"/>
        <w:rPr/>
      </w:pPr>
      <w:r>
        <w:rPr>
          <w:sz w:val="20"/>
          <w:szCs w:val="20"/>
        </w:rPr>
        <w:t>Должен сказать вам, что я никогда не забуду тех дней. Американец, я ожидал встретить российских Работников Света - и мои ожидания сбылись сполна! Я словно вновь нашел давно потерянную семью. Было много улыбок и много объятий. Такое бывает только тогда, когда ты чувствуешь себя в полной безопасности, полон любви и симпатии к людям. Мы сняли последний ченнелинг на видео, и, скорее всего, сейчас, когда вы это читаете, эта запись вам уже доступна.</w:t>
      </w:r>
    </w:p>
    <w:p>
      <w:pPr>
        <w:pStyle w:val="Style15"/>
        <w:rPr/>
      </w:pPr>
      <w:r>
        <w:rPr>
          <w:sz w:val="20"/>
          <w:szCs w:val="20"/>
        </w:rPr>
        <w:t xml:space="preserve">Впечатлений была масса, но что меня просто потрясло, так это прогулка по Красной площади! Это просто не вмещалось в мое сознание. Когда-то я думал, что уж в это-то место я точно никогда не попаду. И вот я видел перед собой Могилу неизвестного солдата и прошел совсем рядом с Мавзолеем Ленина. Я зашел в Государственный исторический музей и в Оружейную палату Кремля. Я видел то, чего, как мне раньше казалось, мне увидеть не суждено. Настоящее яйцо Фаберже. Настоящая одежда царей. Личные вещи тех, кто формировал великую российскую историю. Ух ты! Многие из вас знают, что я очень интересуюсь историей, в том числе и российской, поэтому я знал, </w:t>
      </w:r>
      <w:r>
        <w:rPr>
          <w:i/>
          <w:sz w:val="20"/>
          <w:szCs w:val="20"/>
        </w:rPr>
        <w:t>что</w:t>
      </w:r>
      <w:r>
        <w:rPr>
          <w:sz w:val="20"/>
          <w:szCs w:val="20"/>
        </w:rPr>
        <w:t xml:space="preserve"> я вижу.</w:t>
      </w:r>
    </w:p>
    <w:p>
      <w:pPr>
        <w:pStyle w:val="Style15"/>
        <w:rPr/>
      </w:pPr>
      <w:r>
        <w:rPr>
          <w:sz w:val="20"/>
          <w:szCs w:val="20"/>
        </w:rPr>
        <w:t>Посетители семинара были чрезвычайно приветливы. Я был искренне тронут тем, как тепло приняли меня самого и мою североамериканскую команду. Нам всем очень понравилось, и мы хотим вернуться в Россию - возможно, даже много раз! Я хотел бы расширить свой опыт и побывать в других городах, а также в русской деревне. Я знал, что мне понравится Россия, но не ожидал, что так сильно. Спасибо всем вам, читающим эти строки, кто был на нашей встрече в 2007 году. Спасибо за то, что я почувствовал себя столь желанным гостем в вашей великой стране.</w:t>
      </w:r>
    </w:p>
    <w:p>
      <w:pPr>
        <w:pStyle w:val="Style15"/>
        <w:rPr>
          <w:sz w:val="20"/>
          <w:szCs w:val="20"/>
        </w:rPr>
      </w:pPr>
      <w:r>
        <w:rPr>
          <w:sz w:val="20"/>
          <w:szCs w:val="20"/>
        </w:rPr>
        <w:t>Эта поездка в Москву лишь подогрела мой интерес к России. Я хочу теперь увидеть Санкт-Петербург и Сталинград (Волгоград). Я хотел бы посидеть в энергии уважения ко всем отдавшим свои жизни в тот очень важный период всемирной истории, когда мир увидел храбрость россиян. Я очень люблю бывать в таких исторических местах, о которых прежде лишь читал в книгах.</w:t>
      </w:r>
    </w:p>
    <w:p>
      <w:pPr>
        <w:pStyle w:val="Style15"/>
        <w:rPr/>
      </w:pPr>
      <w:r>
        <w:rPr>
          <w:sz w:val="20"/>
          <w:szCs w:val="20"/>
        </w:rPr>
        <w:t>Мои впечатления о Москве оказались смешанными. Мне было известно, что Москва - не Россия, как и Нью-Йорк - не Америка. Я увидел бурно развивающуюся экономику и был удивлен тем, какая модернизация произошла всего за десять лет. Но я не ожидал такого кошмарного движения на дорогах! Я бывал и в Мехико, и в Токио, но московскому уличному движению я бы присудил звание «самого медленного на Земле». Меня предупреждали, что Москва - город довольно «жесткий», где никто не улыбается и энергия тяжелая. Так и оказалось, но я засмеялся, когда понял, что то же можно сказать и о Нью-Йорке! Большие города везде одинаковы, и в нижнем Манхэттене энергия ничуть не легче.</w:t>
      </w:r>
    </w:p>
    <w:p>
      <w:pPr>
        <w:pStyle w:val="Style15"/>
        <w:rPr/>
      </w:pPr>
      <w:r>
        <w:rPr>
          <w:sz w:val="20"/>
          <w:szCs w:val="20"/>
        </w:rPr>
        <w:t>Очень удивила меня еда. Где бы я ни был, еда была отличная. Я посетил несколько ресторанов традиционной русской кухни, и мне везде понравилось. Это странно, поскольку практически везде в Западной Европе от кухни я был не в восторге. Возможно, во мне есть русская кровь? (Впрочем, генеалогия утверждает, что я по происхождению ирландец.) Я читал в журналах для путешественников, что обслуживание в Москве плохое, официанты очень медлительны и неприветливы. Может быть, политически некорректно так говорить, но это описание Парижа! (Прости, Франция.) Так или иначе, лично мне обслуживание показалось вполне приемлемым и я замечательно проводил время в московских ресторанах.</w:t>
      </w:r>
    </w:p>
    <w:p>
      <w:pPr>
        <w:pStyle w:val="Style15"/>
        <w:rPr/>
      </w:pPr>
      <w:r>
        <w:rPr>
          <w:sz w:val="20"/>
          <w:szCs w:val="20"/>
        </w:rPr>
        <w:t>Эта книга Крайона - одиннадцатая по счету. Я уже двадцатый год занимаюсь работой ченнелера, и энергия продолжает смещаться и изменяться. Люди постоянно спрашивают меня, что, согласно Крайону, будет с нашей Землей, найдем ли мы решение тех или иных сложных вопросов. Они хотят знать так много! Они еще не постигли истины о том, кто такие Человеки на самом деле. Мы и есть будущее, это нам решать, быть ли войне или миру. Крайон говорит нам, что все эти решения принимает наше сознание, что будущее не предопределено заранее. Когда я гулял по Красной площади, он напомнил мне о том, что стену, разделявшую их более 50 лет, бывшие враги убрали менее чем за год и теперь работают вместе как партнеры. А вчерашние пророки говорили нам, что такое невозможно. Их пророчества не сбылись. Сам факт того, что я стоял на Красной площади, доказывал, что они ошибались. От нас самих многое зависит на этой Земле, и тем больше, чем лучше мы это осознаем.</w:t>
      </w:r>
    </w:p>
    <w:p>
      <w:pPr>
        <w:pStyle w:val="Style15"/>
        <w:rPr/>
      </w:pPr>
      <w:r>
        <w:rPr>
          <w:sz w:val="20"/>
          <w:szCs w:val="20"/>
        </w:rPr>
        <w:t>В Москве Крайон сказал нам, что между россиянами и американцами нет особых различий: и тем, и другим свойственно сострадание к нашей планете. Поэтому мы можем признавать, что мы - одна семья, что мы - та часть человечества, которая активно работает над сотворением мира на Земле. Вы осознаете свою роль в этом? Если еще нет, то позвольте мне еще раз назвать вас моей семьей. Ибо настоящая семья - это не люди, живущие в одном месте и говорящие на одном языке.</w:t>
      </w:r>
    </w:p>
    <w:p>
      <w:pPr>
        <w:pStyle w:val="Style15"/>
        <w:rPr>
          <w:sz w:val="20"/>
          <w:szCs w:val="20"/>
        </w:rPr>
      </w:pPr>
      <w:r>
        <w:rPr>
          <w:sz w:val="20"/>
          <w:szCs w:val="20"/>
        </w:rPr>
        <w:t>Спасибо тебе, мой российский друг, за то, что ты такой замечательный партнер.</w:t>
      </w:r>
    </w:p>
    <w:p>
      <w:pPr>
        <w:pStyle w:val="Style15"/>
        <w:rPr>
          <w:rStyle w:val="PageNumber"/>
          <w:i w:val="false"/>
          <w:i w:val="false"/>
          <w:sz w:val="20"/>
          <w:szCs w:val="20"/>
          <w:lang w:val="en-US"/>
        </w:rPr>
      </w:pPr>
      <w:r>
        <w:rPr>
          <w:i/>
          <w:sz w:val="20"/>
          <w:szCs w:val="20"/>
        </w:rPr>
        <w:t>Ли Кэрролл</w:t>
      </w:r>
    </w:p>
    <w:p>
      <w:pPr>
        <w:pStyle w:val="Normal"/>
        <w:autoSpaceDE w:val="false"/>
        <w:spacing w:lineRule="auto" w:line="240" w:before="0" w:after="0"/>
        <w:ind w:firstLine="567"/>
        <w:jc w:val="both"/>
        <w:rPr>
          <w:rStyle w:val="PageNumber"/>
          <w:rFonts w:ascii="Times New Roman" w:hAnsi="Times New Roman" w:cs="Times New Roman"/>
          <w:i w:val="false"/>
          <w:i w:val="false"/>
          <w:color w:val="000000"/>
          <w:sz w:val="20"/>
          <w:szCs w:val="20"/>
          <w:lang w:val="en-US" w:eastAsia="ru-RU"/>
        </w:rPr>
      </w:pPr>
      <w:r>
        <w:rPr/>
      </w:r>
    </w:p>
    <w:p>
      <w:pPr>
        <w:pStyle w:val="Normal"/>
        <w:autoSpaceDE w:val="false"/>
        <w:spacing w:lineRule="auto" w:line="240" w:before="0" w:after="0"/>
        <w:ind w:firstLine="567"/>
        <w:jc w:val="both"/>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eastAsia="ru-RU"/>
        </w:rPr>
        <w:t>Введение</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диннадцатая Книга Крайона</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Ли Кэрролл</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т уже 18 лет, как я начал этот путь, и время пролетело, как стая птиц синхронно проносится в утренней дым</w:t>
        <w:softHyphen/>
        <w:t>ке. Как и всё в жизни, воспринимаешь это уже после того, как оно прошло, — не каждый год по очереди, а как опыт, который произошел постепенно и все же как-то сраз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бота, которой в 1989 году мы с Джен начали зани</w:t>
        <w:softHyphen/>
        <w:t>маться, выдержала проверку временем и вышла на миро</w:t>
        <w:softHyphen/>
        <w:t>вой уровень. Джен до сих пор участвует вместе со мной в семинарах по всему миру, привнося в них целительные энергии своим великолепным вокалом (как-нибудь посмо</w:t>
        <w:softHyphen/>
        <w:t>трите видеозаписи, сделанные у горы Шаста), и продол</w:t>
        <w:softHyphen/>
        <w:t>жает делать вклад в повседневную энергию Крайон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днако все чаще и чаще мне приходится в одиночку представлять Крайона, без той команды, которая нередко сопровождает нас на очень крупных семинарах в Европе, Азии и Южной Америке. Моя энергия остается высокой даже в 63 года, и я представляю Крайона около 50 раз в год на небольших, тесных собраниях, как правило в СШ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еминары, проведенные нами за пределами Америки в течение последнего десятка лет, были изумительными, и их посетили тысячи людей. В этой книге я хочу (впервые!) по</w:t>
        <w:softHyphen/>
        <w:t>делиться с вами некоторыми снимками, сделанными на се</w:t>
        <w:softHyphen/>
        <w:t xml:space="preserve">минарах, поэтому вам кое-где будут попадаться страницы с фотографиями этих встреч. Если захотите взглянуть на них в цвете, то вам сюда: </w:t>
      </w:r>
      <w:hyperlink r:id="rId2">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kryon</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untries</w:t>
        </w:r>
      </w:hyperlink>
      <w:r>
        <w:rPr>
          <w:rFonts w:cs="Times New Roman" w:ascii="Times New Roman" w:hAnsi="Times New Roman"/>
          <w:color w:val="000000"/>
          <w:sz w:val="20"/>
          <w:szCs w:val="20"/>
          <w:lang w:eastAsia="ru-RU"/>
        </w:rPr>
        <w:t xml:space="preserve">.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 каждой фотографией стоит история, иногда уди</w:t>
        <w:softHyphen/>
        <w:t>вительная или забавная. Больше других запомнились те, которые были сделаны при необычных обстоятельствах... как, например, в Сеговии (Испания) где зал в гостинице, рассчитанный на 800 мест, вместил 1300 человек (стр. 58). Можно считать, что там было многолюдно! Мы никак не могли поверить, что такое законно, но ведь это Испания и люди действительно очень хотели попасть на семинар! Потом из гостиницы выходило столько людей, что для управления дорожным движением была вызвана полиция. На фото этого не видно, так как мы не смогли сфотогра</w:t>
        <w:softHyphen/>
        <w:t>фировать весь зал.</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гда же у пианино Роберта Коксона, нашего виртуоз</w:t>
        <w:softHyphen/>
        <w:t>ного канадского музыканта и композитора (члена постоян</w:t>
        <w:softHyphen/>
        <w:t>ной команды Крайона), в самом начале первой концертной композиции «вырубился шнур». И вот Роберт сидел там, полностью погрузившись в исполнение сложной мелодии, но совершенно без звука! Сюрреалистическая картина — молчащие колонки и только звук нажимаемых его пальца</w:t>
        <w:softHyphen/>
        <w:t>ми клавиш перед огромной аудиторией. Он же сам слышал эту музыку громко и полностью, с солидным стереозвуком, в своих наушниках! Его глаза были закрыты, и он сконцен</w:t>
        <w:softHyphen/>
        <w:t>трировался на том моменте — моменте мастерства и стра</w:t>
        <w:softHyphen/>
        <w:t>сти, — а его пианино раскачивалось под мощью его испол</w:t>
        <w:softHyphen/>
        <w:t>нения на шаткой, временной платформе, на которой мы располагались. Но люди ничего не слышали кроме ударов его пальцев и скрипа той платформы. Мне пришлось встать и мягко прервать его, чтобы начать концерт заново и нала</w:t>
        <w:softHyphen/>
        <w:t>дить звук. Вы бы видели выражение его лица, когда я тро</w:t>
        <w:softHyphen/>
        <w:t>нул его за плечо во время этого величественного исполне</w:t>
        <w:softHyphen/>
        <w:t>ния. Я думал, что у него сейчас будет сердечный приступ!</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а одном из снимков кажется, что мы находимся в церкви (стр. 218). Это в Понт-а-Муссоне (Франция), в аббатстве Премонтрэ. В том кафедральном соборе мы со</w:t>
        <w:softHyphen/>
        <w:t>брали народу больше, чем казалось возможным. На этой фотографии запечатлена наша гостья Ронна Герман, меж</w:t>
        <w:softHyphen/>
        <w:t>дународный канал Архангела Михаила</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Мы часто работа</w:t>
        <w:softHyphen/>
        <w:t xml:space="preserve">ли совместно с Ронной, и она наш друг и канал мирового уровня. (Ее сайт — </w:t>
      </w:r>
      <w:hyperlink r:id="rId3">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ronnastar</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hyperlink>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pPr>
      <w:r>
        <w:rPr>
          <w:rFonts w:cs="Times New Roman" w:ascii="Times New Roman" w:hAnsi="Times New Roman"/>
          <w:color w:val="000000"/>
          <w:sz w:val="18"/>
          <w:szCs w:val="18"/>
          <w:lang w:eastAsia="ru-RU"/>
        </w:rPr>
        <w:t>_______</w:t>
      </w:r>
      <w:r>
        <w:rPr>
          <w:rFonts w:cs="Times New Roman" w:ascii="Times New Roman" w:hAnsi="Times New Roman"/>
          <w:b/>
          <w:bCs/>
          <w:color w:val="000000"/>
          <w:sz w:val="18"/>
          <w:szCs w:val="18"/>
          <w:lang w:eastAsia="ru-RU"/>
        </w:rPr>
        <w:t xml:space="preserve"> * Ее книга «Ваш священный поиск» уже выпушена издательством «Со</w:t>
        <w:softHyphen/>
        <w:t xml:space="preserve">фия», готовятся переводы других книг. — </w:t>
      </w:r>
      <w:r>
        <w:rPr>
          <w:rFonts w:cs="Times New Roman" w:ascii="Times New Roman" w:hAnsi="Times New Roman"/>
          <w:b/>
          <w:bCs/>
          <w:i/>
          <w:iCs/>
          <w:color w:val="000000"/>
          <w:sz w:val="18"/>
          <w:szCs w:val="18"/>
          <w:lang w:eastAsia="ru-RU"/>
        </w:rPr>
        <w:t>Здесь и далее прим. ред., если не указано иначе.</w:t>
      </w:r>
    </w:p>
    <w:p>
      <w:pPr>
        <w:pStyle w:val="Normal"/>
        <w:autoSpaceDE w:val="false"/>
        <w:spacing w:lineRule="auto" w:line="240" w:before="0" w:after="0"/>
        <w:ind w:firstLine="567"/>
        <w:jc w:val="both"/>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юди располагались везде, многие даже были за ко</w:t>
        <w:softHyphen/>
        <w:t>лоннами! Знаете, европейские зрители во многом такие... они нередко проявляют большое терпение в таких обстоя</w:t>
        <w:softHyphen/>
        <w:t>тельствах и ситуациях, которые были бы неприемлемы для публики в Штатах. Но это лишь из-за того, что они понимают, что мы можем больше не приехать, и просто хотят прикоснуться к энергии Крайона, не имеет значения каким образом. В Штатах же знают, что мы живем рядом и приедем еще раз.</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а наш семинар в Австрии собралось много народу. Это было собрание с очень высокой энергетикой, и мы по его ходу решили сделать коммерческий видеофильм о нем (см. </w:t>
      </w:r>
      <w:hyperlink r:id="rId4">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kryon</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videos</w:t>
        </w:r>
      </w:hyperlink>
      <w:r>
        <w:rPr>
          <w:rFonts w:cs="Times New Roman" w:ascii="Times New Roman" w:hAnsi="Times New Roman"/>
          <w:color w:val="000000"/>
          <w:sz w:val="20"/>
          <w:szCs w:val="20"/>
          <w:lang w:eastAsia="ru-RU"/>
        </w:rPr>
        <w:t>). Я расскажу о том, что произо</w:t>
        <w:softHyphen/>
        <w:t>шло сразу после этого семинара (см. раздел «В прорыв» далее в этой главе), но именно он сам предоставил всем нам уникальный сюрприз. Эту фотографию можно уви</w:t>
        <w:softHyphen/>
        <w:t>деть на задней стороне обложки книг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моей практике было немало попыток сорвать семи</w:t>
        <w:softHyphen/>
        <w:t>нар, и я знал, как поступать в таких случаях. Но никто еще не выходил на сцену во время наших встреч и не начинал осуществлять свой собственный ченнелинг какой-либо сущности на смеси немецкого и английского языков. Разу</w:t>
        <w:softHyphen/>
        <w:t>меется, зрители ни о чем не догадывались и подумали, что это входит в программу. Но это было не так, и произошло, когда я стоял у трибуны. Я общаюсь с людьми и собира</w:t>
        <w:softHyphen/>
        <w:t xml:space="preserve">юсь представить им Тода Овокайтиса, а какой-то человек спокойно идет по проходу со своего места, взбирается но ступенькам на сцену, занимает место перед аудиторией и начинает свой ченнелинг! И я стоял за трибуной, а какой-то незнакомый парень, сидя в </w:t>
      </w:r>
      <w:r>
        <w:rPr>
          <w:rFonts w:cs="Times New Roman" w:ascii="Times New Roman" w:hAnsi="Times New Roman"/>
          <w:i/>
          <w:iCs/>
          <w:color w:val="000000"/>
          <w:sz w:val="20"/>
          <w:szCs w:val="20"/>
          <w:lang w:eastAsia="ru-RU"/>
        </w:rPr>
        <w:t xml:space="preserve">моем </w:t>
      </w:r>
      <w:r>
        <w:rPr>
          <w:rFonts w:cs="Times New Roman" w:ascii="Times New Roman" w:hAnsi="Times New Roman"/>
          <w:color w:val="000000"/>
          <w:sz w:val="20"/>
          <w:szCs w:val="20"/>
          <w:lang w:eastAsia="ru-RU"/>
        </w:rPr>
        <w:t>кресле для ченнелинга в метре от меня, выполнял ченнелинг. Вдобавок его посла</w:t>
        <w:softHyphen/>
        <w:t>ние было антиамериканским! О Боже... что мне было де</w:t>
        <w:softHyphen/>
        <w:t>лать? У него оказался микрофон, что также было странно. Но техники посчитали, что его выход был запланирован, и включили этот микрофон.</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обратился к нему с трибуны и сообщил аудитории, что подобное не является частью нашего семинара, но он все равно продолжал. Я осознавал лишь то, что происхо</w:t>
        <w:softHyphen/>
        <w:t>дящее было неуместным. На семинаре отведено время и место для общения, но основное правило этикета состоит в том, чтобы не использовать чужое время в своих интере</w:t>
        <w:softHyphen/>
        <w:t>сах. Я знал это, и к тому моменту люди тоже догадались об этом. Он должен был покинуть сцен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уже собирался подойти к нему и отключить его микрофон (я должен был сделать это!), когда две моло</w:t>
        <w:softHyphen/>
        <w:t>дые женщины вышли на сцену и мягко заговорили с этим человеком, помогли ему встать с кресла и вывели его из аудитории! Это были представительницы одной группы молодых людей, которую я очень уважаю, и мне прихо</w:t>
        <w:softHyphen/>
        <w:t>дилось несколько раз встречаться с ней в прошлом. Все они Индиго. (Помните: Джен и я написали первую книгу о Детях Индиго и знаем, как они выглядят.) Они сидели близко к сцене, быстро встали со своих мест и моменталь</w:t>
        <w:softHyphen/>
        <w:t xml:space="preserve">но оказались возле того парня. Предоставьте это Индиго! </w:t>
      </w:r>
      <w:r>
        <w:rPr>
          <w:rFonts w:cs="Times New Roman" w:ascii="Times New Roman" w:hAnsi="Times New Roman"/>
          <w:b/>
          <w:bCs/>
          <w:color w:val="000000"/>
          <w:sz w:val="20"/>
          <w:szCs w:val="20"/>
          <w:lang w:eastAsia="ru-RU"/>
        </w:rPr>
        <w:t xml:space="preserve">К </w:t>
      </w:r>
      <w:r>
        <w:rPr>
          <w:rFonts w:cs="Times New Roman" w:ascii="Times New Roman" w:hAnsi="Times New Roman"/>
          <w:color w:val="000000"/>
          <w:sz w:val="20"/>
          <w:szCs w:val="20"/>
          <w:lang w:eastAsia="ru-RU"/>
        </w:rPr>
        <w:t>район назвал их будущими «миротворцами». Девушки сделали то, с чем, вероятно, возникли бы проблемы у двух крупных сильных мужчин... они мягко увели этого чело</w:t>
        <w:softHyphen/>
        <w:t>века со сцены, сохранив при этом его достоинство. Я был очень впечатлен!</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не вписывалось ни в один из вариантов развития Событий, которые любой из нас мог себе представить. Че</w:t>
        <w:softHyphen/>
        <w:t>ловек, казавшийся агрессивным и несбалансированным, который пришел с намерением сорвать нашу встречу, под</w:t>
        <w:softHyphen/>
        <w:t>чинился и был нейтрализован энергией этих двух молодых женщин. Сомневаюсь, что многие из зрителей поняли, что произошло на самом дел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стати, этот человек не был сумасшедшим. Просто на тот момент его переполняли духовные переживания. Позже он извинился перед нашими австрийскими орга</w:t>
        <w:softHyphen/>
        <w:t>низаторами. Они даже разрешили ему остаться. Полагаю, что именно «Индиго» тех девушек «увидели», что его на</w:t>
        <w:softHyphen/>
        <w:t>мерение не было опасными, и смогли вмешаться быстро и без приложения силы, но со «зрелым отношением к си</w:t>
        <w:softHyphen/>
        <w:t>туации». Не стоит недооценивать некоторых молодых лю</w:t>
        <w:softHyphen/>
        <w:t>де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Если вы — девушка или молодой человек, то у нас с вами есть много общего. Я все еще молод и полон сил, но в воспоминаниях, а не в реальности. Как и любому человеку старшего возраста на планете, мне тоже посчастливилось прожить много десятилетий, наполненных опытом и вос</w:t>
        <w:softHyphen/>
        <w:t>поминаниями, одновременно глубокими и простыми. Но в молодости ты не смотришь в будущее с той же точки зре</w:t>
        <w:softHyphen/>
        <w:t>ния, что и в прошлое. Для молодежи жизнь полна маня</w:t>
        <w:softHyphen/>
        <w:t>щих обещаний — столько времени и столько всего разно</w:t>
        <w:softHyphen/>
        <w:t>го вырисовывается впереди, не вызывая мысли о том, что это когда-то закончится. Сейчас я нахожусь в возрасте, в котором прежде никогда бы себя не представил, и все же до сих пор испытываю те же чувства, что и в юности, и у меня очень много энерг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может выглядеть странным, но сейчас передо мной открылась перспектива того, у кого есть неограни</w:t>
        <w:softHyphen/>
        <w:t xml:space="preserve">ченное время в фантастическом многообещающем мире. Мне еще предстоит узнать </w:t>
      </w:r>
      <w:r>
        <w:rPr>
          <w:rFonts w:cs="Times New Roman" w:ascii="Times New Roman" w:hAnsi="Times New Roman"/>
          <w:i/>
          <w:iCs/>
          <w:color w:val="000000"/>
          <w:sz w:val="20"/>
          <w:szCs w:val="20"/>
          <w:lang w:eastAsia="ru-RU"/>
        </w:rPr>
        <w:t xml:space="preserve">истину, </w:t>
      </w:r>
      <w:r>
        <w:rPr>
          <w:rFonts w:cs="Times New Roman" w:ascii="Times New Roman" w:hAnsi="Times New Roman"/>
          <w:color w:val="000000"/>
          <w:sz w:val="20"/>
          <w:szCs w:val="20"/>
          <w:lang w:eastAsia="ru-RU"/>
        </w:rPr>
        <w:t>и у меня есть все не</w:t>
        <w:softHyphen/>
        <w:t>обходимое время, чтобы сделать то, что я пожелаю. Это чувство не всегда было у меня. Оно расцвело лишь за три прошедших года моей жизни, усилилось только в послед</w:t>
        <w:softHyphen/>
        <w:t>ний год и выражает умиротворенное и многообещающее открытие о том, что на самом деле я являюсь вечной сущ</w:t>
        <w:softHyphen/>
        <w:t>ностью, а моя текущая жизнь на планете представляет со</w:t>
        <w:softHyphen/>
        <w:t>бой не что иное, как переходный аспект чего-то гораздо большего. Я полностью, без неудобства перед скептиками, принял, казалось бы, странный факт, что только я являюсь первичным духовным каналом Крайон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мотрите на две фотографии из пятого круиза Крайона (стр. 340). Каждый год мы совершаем круиз в каком-либо интересном месте на Земле. Мы были на Га</w:t>
        <w:softHyphen/>
        <w:t>вайях (несколько раз), дважды на Аляске, в Карибском море и еще один раз — в Европе, в Венеции! Оттуда мы отправлялись в плавание по Средиземноморью. Венеция оказалась, наверное, самым романтическим местом из тех, что мы когда-либо посещали! Когда вы читаете эти строки, мы уже должны будем завершить восьмой круиз Крайона, отправление которого намечено из испанской Барселоны. Эти круизы забавны, и в них участвует около 100 человек. Мы вместе принимаем пищу, слушаем специ</w:t>
        <w:softHyphen/>
        <w:t>альные лекции и приглашенных гостей и (разумеется) вы</w:t>
        <w:softHyphen/>
        <w:t>полняем несколько ченнелингов Крайона. С нами также всегда путешествует наш маэстро, Роберт Коксон!</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нашей фотографии, сделанной в 2002 году в Париже, спрятан секрет (стр. 248). На ней вы можете увидеть 2500 людей, поглощенных медитацией под руководством Джен Тоубер (нет в кадре). В аудитории было практически тем</w:t>
        <w:softHyphen/>
        <w:t>но. Я проскользнул на сцену со своим треножником на виду у всех (если бы они могли видеть в темноте) и снял это на пленку. Затем вернулся. Никто не заметил меня! Я получаю удовольствие от фотографирован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eastAsia="Arial Unicode MS" w:cs="Times New Roman"/>
          <w:b/>
          <w:b/>
          <w:bCs/>
          <w:color w:val="000000"/>
          <w:lang w:eastAsia="ru-RU"/>
        </w:rPr>
      </w:pPr>
      <w:r>
        <w:rPr>
          <w:rFonts w:eastAsia="Arial Unicode MS" w:cs="Times New Roman" w:ascii="Times New Roman" w:hAnsi="Times New Roman"/>
          <w:b/>
          <w:bCs/>
          <w:color w:val="000000"/>
          <w:lang w:eastAsia="ru-RU"/>
        </w:rPr>
        <w:t>Слишком много книг!</w:t>
      </w:r>
    </w:p>
    <w:p>
      <w:pPr>
        <w:pStyle w:val="Normal"/>
        <w:autoSpaceDE w:val="false"/>
        <w:spacing w:lineRule="auto" w:line="240" w:before="0" w:after="0"/>
        <w:ind w:firstLine="567"/>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уже Одиннадцатая Книга Крайона, и, кажется, я сно</w:t>
        <w:softHyphen/>
        <w:t>ва одновременно пишу несколько книг! Подобное проис</w:t>
        <w:softHyphen/>
        <w:t>ходит не первый раз, и я уже как-то лучше справляюсь со всем этим. Но все равно вы, мои читатели, прочитываете книги гораздо быстрее, чем я их пишу! Я вас очень про</w:t>
        <w:softHyphen/>
        <w:t>шу: не спешите так! Не ставьте рекорды скорочтения и ограничьтесь одной страницей в месяц... Или прочтите каждую книгу раз эдак 20! В обшем, используйте всё, что сможет умерить ваше желание прочитать еще одну книгу прямо сейчас. (Шутк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торая книга, над которой я снова совместно рабо</w:t>
        <w:softHyphen/>
        <w:t xml:space="preserve">таю с Джен Тоубер, посвящена Детям Индиго. Это будет третья книга на </w:t>
      </w:r>
      <w:r>
        <w:rPr>
          <w:rFonts w:cs="Times New Roman" w:ascii="Times New Roman" w:hAnsi="Times New Roman"/>
          <w:i/>
          <w:iCs/>
          <w:color w:val="000000"/>
          <w:sz w:val="20"/>
          <w:szCs w:val="20"/>
          <w:lang w:eastAsia="ru-RU"/>
        </w:rPr>
        <w:t xml:space="preserve">тему Детей Индиго </w:t>
      </w:r>
      <w:r>
        <w:rPr>
          <w:rFonts w:cs="Times New Roman" w:ascii="Times New Roman" w:hAnsi="Times New Roman"/>
          <w:color w:val="000000"/>
          <w:sz w:val="20"/>
          <w:szCs w:val="20"/>
          <w:lang w:eastAsia="ru-RU"/>
        </w:rPr>
        <w:t>с 1999 года, когда мы впервые употребили такое словосочета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еще одна книга станет самой эзотерической из всех — книга о 12 межпространственных слоях ДНК и об их многочисленных значениях и нюансах. Это будет кни</w:t>
        <w:softHyphen/>
        <w:t>га меньшего, чем обычно, объема с чудесными цветными иллюстрациями нашего представителя в Израиле и худож</w:t>
        <w:softHyphen/>
        <w:t>ника Илана Дубро-Кохен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pPr>
      <w:r>
        <w:rPr>
          <w:rFonts w:cs="Times New Roman" w:ascii="Times New Roman" w:hAnsi="Times New Roman"/>
          <w:b/>
          <w:bCs/>
          <w:color w:val="000000"/>
          <w:sz w:val="18"/>
          <w:szCs w:val="18"/>
          <w:lang w:eastAsia="ru-RU"/>
        </w:rPr>
        <w:t>_______* Русские читатели уже видели эти иллюстрации в «Календаре Крайона» на 2008 год.</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eastAsia="Arial Unicode MS" w:cs="Times New Roman"/>
          <w:b/>
          <w:b/>
          <w:bCs/>
          <w:color w:val="000000"/>
          <w:lang w:eastAsia="ru-RU"/>
        </w:rPr>
      </w:pPr>
      <w:r>
        <w:rPr>
          <w:rFonts w:eastAsia="Arial Unicode MS" w:cs="Times New Roman" w:ascii="Times New Roman" w:hAnsi="Times New Roman"/>
          <w:b/>
          <w:bCs/>
          <w:color w:val="000000"/>
          <w:lang w:eastAsia="ru-RU"/>
        </w:rPr>
        <w:t>Нынешнее время</w:t>
      </w:r>
    </w:p>
    <w:p>
      <w:pPr>
        <w:pStyle w:val="Normal"/>
        <w:autoSpaceDE w:val="false"/>
        <w:spacing w:lineRule="auto" w:line="240" w:before="0" w:after="0"/>
        <w:ind w:firstLine="567"/>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656181"/>
          <w:sz w:val="20"/>
          <w:szCs w:val="20"/>
          <w:lang w:eastAsia="ru-RU"/>
        </w:rPr>
      </w:pPr>
      <w:r>
        <w:rPr>
          <w:rFonts w:cs="Times New Roman" w:ascii="Times New Roman" w:hAnsi="Times New Roman"/>
          <w:color w:val="000000"/>
          <w:sz w:val="20"/>
          <w:szCs w:val="20"/>
          <w:lang w:eastAsia="ru-RU"/>
        </w:rPr>
        <w:t>В моем опыте проведения ченнелингов никогда еще не было такого периода. Большая часть предсказаний Крайона сбылась. Осталось только финальное сражение, о ко</w:t>
        <w:softHyphen/>
        <w:t>тором он часто упоминает: между старой и новой энер</w:t>
        <w:softHyphen/>
        <w:t>гией. Это метафора, описывающая не одно сражение, а несколько лет. в течение которых мы по-новому начи</w:t>
        <w:softHyphen/>
        <w:t>наем смотреть на сознание старой энергии, свойствен</w:t>
        <w:softHyphen/>
        <w:t>ное предыдущей цивилизации и времени, и решаем, как создать Новый Иерусалим, неоднократно определенный Крайоном на физическом и духовном уровнях. В физиче</w:t>
        <w:softHyphen/>
        <w:t xml:space="preserve">ском значении это Иерусалим, в котором будет место для неевреев. В духовном смысле — </w:t>
      </w:r>
      <w:r>
        <w:rPr>
          <w:rFonts w:cs="Times New Roman" w:ascii="Times New Roman" w:hAnsi="Times New Roman"/>
          <w:i/>
          <w:iCs/>
          <w:color w:val="000000"/>
          <w:sz w:val="20"/>
          <w:szCs w:val="20"/>
          <w:lang w:eastAsia="ru-RU"/>
        </w:rPr>
        <w:t>мир на Земл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Слово </w:t>
      </w:r>
      <w:r>
        <w:rPr>
          <w:rFonts w:cs="Times New Roman" w:ascii="Times New Roman" w:hAnsi="Times New Roman"/>
          <w:i/>
          <w:iCs/>
          <w:color w:val="000000"/>
          <w:sz w:val="20"/>
          <w:szCs w:val="20"/>
          <w:lang w:eastAsia="ru-RU"/>
        </w:rPr>
        <w:t xml:space="preserve">апокалипсис </w:t>
      </w:r>
      <w:r>
        <w:rPr>
          <w:rFonts w:cs="Times New Roman" w:ascii="Times New Roman" w:hAnsi="Times New Roman"/>
          <w:color w:val="000000"/>
          <w:sz w:val="20"/>
          <w:szCs w:val="20"/>
          <w:lang w:eastAsia="ru-RU"/>
        </w:rPr>
        <w:t xml:space="preserve">пришло из греческого языка и означает </w:t>
      </w:r>
      <w:r>
        <w:rPr>
          <w:rFonts w:cs="Times New Roman" w:ascii="Times New Roman" w:hAnsi="Times New Roman"/>
          <w:i/>
          <w:iCs/>
          <w:color w:val="000000"/>
          <w:sz w:val="20"/>
          <w:szCs w:val="20"/>
          <w:lang w:eastAsia="ru-RU"/>
        </w:rPr>
        <w:t xml:space="preserve">«поднятие завесы». </w:t>
      </w:r>
      <w:r>
        <w:rPr>
          <w:rFonts w:cs="Times New Roman" w:ascii="Times New Roman" w:hAnsi="Times New Roman"/>
          <w:color w:val="000000"/>
          <w:sz w:val="20"/>
          <w:szCs w:val="20"/>
          <w:lang w:eastAsia="ru-RU"/>
        </w:rPr>
        <w:t>Так я и назвал эту книгу. По</w:t>
        <w:softHyphen/>
        <w:t>ниманию сути апокалипсиса, собственно говоря, посвяще</w:t>
        <w:softHyphen/>
        <w:t>на вся моя работа. Я стараюсь помочь людям узнать его истинное значение, развеять их опасения по поводу конца света и дать им возможность увидеть откровение о про</w:t>
        <w:softHyphen/>
        <w:t>светлении. Вот еще кое-что, возможно, не осознаваемое вами: вы часто видите цифры 11:11 на часах? Одинна</w:t>
        <w:softHyphen/>
        <w:t xml:space="preserve">дцать в нумерологии является </w:t>
      </w:r>
      <w:r>
        <w:rPr>
          <w:rFonts w:cs="Times New Roman" w:ascii="Times New Roman" w:hAnsi="Times New Roman"/>
          <w:i/>
          <w:iCs/>
          <w:color w:val="000000"/>
          <w:sz w:val="20"/>
          <w:szCs w:val="20"/>
          <w:lang w:eastAsia="ru-RU"/>
        </w:rPr>
        <w:t xml:space="preserve">мастер-числом </w:t>
      </w:r>
      <w:r>
        <w:rPr>
          <w:rFonts w:cs="Times New Roman" w:ascii="Times New Roman" w:hAnsi="Times New Roman"/>
          <w:color w:val="000000"/>
          <w:sz w:val="20"/>
          <w:szCs w:val="20"/>
          <w:lang w:eastAsia="ru-RU"/>
        </w:rPr>
        <w:t>и обозна</w:t>
        <w:softHyphen/>
        <w:t>чает Просветление. Поэтому цифры 11:11 представляют собой сбалансированное Просветление, которое образует энергетический потенциал нашего времен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м страшно? Вы не одиноки. За последний год ченнелинги Крайона были посвяшены именно этому, и, касаясь множества вопросов, он объясняет страх и депрессию и помогает нам понять, что мы не только принимаем уча</w:t>
        <w:softHyphen/>
        <w:t>стие в происходящем здесь, но и не случайно находимся тут. Вам интересно узнать о своем предназначении? Что же, продолжайте читать, потому что от вас не ускользнет послание, передаваемое Крайоном из ченнелинга в ченнелинг, о том, что на самом деле происходит в эти «послед</w:t>
        <w:softHyphen/>
        <w:t>ние времена». Это окончание Земли старого типа и начало новой Земл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Если вы также боитесь года 2012, то читайте дальше, потому что я сообщу вам кое-что, полученное мною всего несколько месяцев назад (во время работы над этой кни</w:t>
        <w:softHyphen/>
        <w:t>гой) в Мексике. Это год, который играет роль разделителя между старой и новой энергией, и древние предсказывали появление в этот период новой цивилизации с преобра</w:t>
        <w:softHyphen/>
        <w:t>зившимся сознанием, которую Гея</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xml:space="preserve"> поддержит уже при</w:t>
        <w:softHyphen/>
        <w:t>бывшей на нее энергие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pPr>
      <w:r>
        <w:rPr>
          <w:rFonts w:cs="Times New Roman" w:ascii="Times New Roman" w:hAnsi="Times New Roman"/>
          <w:b/>
          <w:bCs/>
          <w:color w:val="000000"/>
          <w:sz w:val="18"/>
          <w:szCs w:val="18"/>
          <w:lang w:eastAsia="ru-RU"/>
        </w:rPr>
        <w:t>__________*Имя планеты Земля как живого существа.</w:t>
      </w:r>
    </w:p>
    <w:p>
      <w:pPr>
        <w:pStyle w:val="Normal"/>
        <w:autoSpaceDE w:val="false"/>
        <w:spacing w:lineRule="auto" w:line="240" w:before="0" w:after="0"/>
        <w:ind w:firstLine="567"/>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eastAsia="Arial Unicode MS" w:cs="Times New Roman"/>
          <w:b/>
          <w:b/>
          <w:bCs/>
          <w:color w:val="000000"/>
          <w:lang w:val="en-US" w:eastAsia="ru-RU"/>
        </w:rPr>
      </w:pPr>
      <w:r>
        <w:rPr>
          <w:rFonts w:eastAsia="Arial Unicode MS" w:cs="Times New Roman" w:ascii="Times New Roman" w:hAnsi="Times New Roman"/>
          <w:b/>
          <w:bCs/>
          <w:color w:val="000000"/>
          <w:lang w:eastAsia="ru-RU"/>
        </w:rPr>
        <w:t>Новичок в ченнелинге?</w:t>
      </w:r>
    </w:p>
    <w:p>
      <w:pPr>
        <w:pStyle w:val="Normal"/>
        <w:autoSpaceDE w:val="false"/>
        <w:spacing w:lineRule="auto" w:line="240" w:before="0" w:after="0"/>
        <w:ind w:firstLine="567"/>
        <w:jc w:val="both"/>
        <w:rPr>
          <w:rFonts w:ascii="Times New Roman" w:hAnsi="Times New Roman" w:eastAsia="Arial Unicode MS" w:cs="Times New Roman"/>
          <w:b/>
          <w:b/>
          <w:bCs/>
          <w:color w:val="000000"/>
          <w:lang w:val="en-US" w:eastAsia="ru-RU"/>
        </w:rPr>
      </w:pPr>
      <w:r>
        <w:rPr>
          <w:rFonts w:eastAsia="Arial Unicode MS" w:cs="Times New Roman" w:ascii="Times New Roman" w:hAnsi="Times New Roman"/>
          <w:b/>
          <w:bCs/>
          <w:color w:val="000000"/>
          <w:lang w:val="en-US"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рошо, давайте разберемся: каждая книга Крайона на</w:t>
        <w:softHyphen/>
        <w:t>чинается с моего обращения к тем, кто только знакомится со всем этим. Оно касается того, насколько все это может показаться странным — ченнелинг Крайона и тому подоб</w:t>
        <w:softHyphen/>
        <w:t>ное. «Может показаться»? Ну хорошо, это действительно стран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Если вы с детства росли со стандартным восприятием того, что ваша культура давала вам в качестве </w:t>
      </w:r>
      <w:r>
        <w:rPr>
          <w:rFonts w:cs="Times New Roman" w:ascii="Times New Roman" w:hAnsi="Times New Roman"/>
          <w:i/>
          <w:iCs/>
          <w:color w:val="000000"/>
          <w:sz w:val="20"/>
          <w:szCs w:val="20"/>
          <w:lang w:eastAsia="ru-RU"/>
        </w:rPr>
        <w:t>механиз</w:t>
        <w:softHyphen/>
        <w:t xml:space="preserve">ма духовности, </w:t>
      </w:r>
      <w:r>
        <w:rPr>
          <w:rFonts w:cs="Times New Roman" w:ascii="Times New Roman" w:hAnsi="Times New Roman"/>
          <w:color w:val="000000"/>
          <w:sz w:val="20"/>
          <w:szCs w:val="20"/>
          <w:lang w:eastAsia="ru-RU"/>
        </w:rPr>
        <w:t>то мое занятие покажется необычным и странным, а то и вообще сатанинским — на основании убеждений, воспитанных у вас мифологическими религи</w:t>
        <w:softHyphen/>
        <w:t>ями нашей культуры. Однако если вы стремитесь понять, что Бог может находиться вне тех древних рамок, в кото</w:t>
        <w:softHyphen/>
        <w:t>рых вас учили ему поклоняться, то вполне вероятно, что этот материал окажется полезным для вас. Вам не нужно ни от чего отказываться, кроме старой концепции, и вы, возможно, в конце концов даже найдете в этом смысл.</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оя работа не похожа на проповедничество. Другими словами, я не предлагаю вам принять какую-либо доктри</w:t>
        <w:softHyphen/>
        <w:t>ну, и я действительно не желаю, чтобы вы забросили свои старые идеи и стали высоко ценить мои. Я хочу лишь того, чтобы эти ченнелинги каким-то образом открыли ваши внутренние двери, расширяя спектр ваших мыслей о себе, и чтобы вы познакомились с информацией, которую ста</w:t>
        <w:softHyphen/>
        <w:t>ралось донести до нас большинство мастеров, живших на планете. Сделайте это, и, возможно, горизонты реально</w:t>
        <w:softHyphen/>
        <w:t>сти ваше!; духовности расширятс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нисколько не уменьшит славы и великолепия Бога В вашем восприятии. Более того, вы, возможно, начнете видеть, что Божественный план гораздо изящнее и богаче, чем вы думали... и имеет меньшее число ограничений и го</w:t>
        <w:softHyphen/>
        <w:t>раздо больше духовной логики в событиях, — вместо того, чтобы просто верить в древнюю мифологию.</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eastAsia="Arial Unicode MS" w:cs="Times New Roman"/>
          <w:b/>
          <w:b/>
          <w:bCs/>
          <w:color w:val="000000"/>
          <w:lang w:eastAsia="ru-RU"/>
        </w:rPr>
      </w:pPr>
      <w:r>
        <w:rPr>
          <w:rFonts w:eastAsia="Arial Unicode MS" w:cs="Times New Roman" w:ascii="Times New Roman" w:hAnsi="Times New Roman"/>
          <w:b/>
          <w:bCs/>
          <w:color w:val="000000"/>
          <w:lang w:eastAsia="ru-RU"/>
        </w:rPr>
        <w:t>Секта Крайона?</w:t>
      </w:r>
    </w:p>
    <w:p>
      <w:pPr>
        <w:pStyle w:val="Normal"/>
        <w:autoSpaceDE w:val="false"/>
        <w:spacing w:lineRule="auto" w:line="240" w:before="0" w:after="0"/>
        <w:ind w:firstLine="567"/>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 того времени, как я упоминал об этом в предыдущей книге, сохранилась энергия противодействия Крайону в некоторых странах. Многие не хотят, чтобы вы читали эту книгу. Они говорят, что Крайон — это еще одна секта. Если вы желаете оставаться в очень старых рамках, напол</w:t>
        <w:softHyphen/>
        <w:t>ненных страхом, который основан на чужих словах и мне</w:t>
        <w:softHyphen/>
        <w:t>ниях, то пусть будет так. Не читайте дальше. Я никого не обращаю в свою веру и, вероятно, эта книга была написана не для вас. Прочтите только еще вот это, чтобы вы знали: в рамках работы Крайона никуда не нужно вступать, ни</w:t>
        <w:softHyphen/>
        <w:t>кто у вас не просит денег и некому поклоняться. Зайдите на мой английский вебсайт и посмотрите: там очень много бесплатных текстов и аудиофайлов, доступных для скачи</w:t>
        <w:softHyphen/>
        <w:t>вания, и там нет системы для сбора пожертвований. Мы не просим денег! Наш сайт создан, чтобы вы просто могли впитать любую информацию, которую захотите прочи</w:t>
        <w:softHyphen/>
        <w:t>тать, обратиться внутрь себя и спросить, реатьна ли она. Разветвленной организации Крайона не существует, как нет ни профессиональных учителей Крайона, ни доктри</w:t>
        <w:softHyphen/>
        <w:t>ны, ни офиса с «крайонитами», планирующими, как луч</w:t>
        <w:softHyphen/>
        <w:t>ше отобрать у вас ваши деньг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здесь не для того, чтобы разрушать вашу веру. Я про</w:t>
        <w:softHyphen/>
        <w:t>сто хочу исследовать идею о том, что Бог может быть боль</w:t>
        <w:softHyphen/>
        <w:t>ше, чем нас учили. Я уверен, что все наши представления о Боге можно не подорвать, а подкрепить еще большей ис-гиной. Но если ченнелинг — это не ваше, то отложите эту книгу. После всего этого мне нечего доказывать, но я был рад обрести то, что наполнило мою жизнь энергией и све</w:t>
        <w:softHyphen/>
        <w:t>том. Именно это вы можете почувствовать во мне — мое желание к внутренним переменам в себе и в тех многих, кто всерьез принял эту работ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eastAsia="Arial Unicode MS" w:cs="Times New Roman"/>
          <w:b/>
          <w:b/>
          <w:bCs/>
          <w:color w:val="000000"/>
          <w:lang w:eastAsia="ru-RU"/>
        </w:rPr>
      </w:pPr>
      <w:r>
        <w:rPr>
          <w:rFonts w:eastAsia="Arial Unicode MS" w:cs="Times New Roman" w:ascii="Times New Roman" w:hAnsi="Times New Roman"/>
          <w:b/>
          <w:bCs/>
          <w:color w:val="000000"/>
          <w:lang w:eastAsia="ru-RU"/>
        </w:rPr>
        <w:t>Чему я учу</w:t>
      </w:r>
    </w:p>
    <w:p>
      <w:pPr>
        <w:pStyle w:val="Normal"/>
        <w:autoSpaceDE w:val="false"/>
        <w:spacing w:lineRule="auto" w:line="240" w:before="0" w:after="0"/>
        <w:ind w:firstLine="567"/>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учу, посредством посланий Крайона, что внутри каж</w:t>
        <w:softHyphen/>
        <w:t>дого из нас находится частичка божественного, которая готова к обнаружению. Собственно, она даже ждет, что</w:t>
        <w:softHyphen/>
        <w:t>бы ее обнаружили! Я также верю, что величайшие масте</w:t>
        <w:softHyphen/>
        <w:t>ра планеты учили нас этому. Возьмите журнал «Тайм» за 25 октября 2004 года. На его обложке красуется крупная надпись: «Ген Бога». Многие биохимики сейчас считают, что у нас на самом деле есть биологический ген, который интуитивно подталкивает нас к «поискам нашего творца». Вся шумиха вокруг борьбы креационизма и эволюции соз</w:t>
        <w:softHyphen/>
        <w:t>дана не ортодоксальным христианством, а астрономами и физиками, которые вынуждены искать выход в виде тео</w:t>
        <w:softHyphen/>
        <w:t>рии под названием «антропный принцип». Вынуждены, говорю я, из-за того, что, вопреки всем ожиданиям, Все</w:t>
        <w:softHyphen/>
        <w:t>ленная демонстрирует ясные и неопровержимые доказа</w:t>
        <w:softHyphen/>
        <w:t>тельства разумного устройств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е верите мне? Возьмите журнал «Тайм» за 29 ноября 2004 года. Статья из научного раздела называется «</w:t>
      </w:r>
      <w:r>
        <w:rPr>
          <w:rFonts w:cs="Times New Roman" w:ascii="Times New Roman" w:hAnsi="Times New Roman"/>
          <w:i/>
          <w:iCs/>
          <w:color w:val="000000"/>
          <w:sz w:val="20"/>
          <w:szCs w:val="20"/>
          <w:lang w:eastAsia="ru-RU"/>
        </w:rPr>
        <w:t>Кос</w:t>
        <w:softHyphen/>
        <w:t>мический Ребус: вселенная необъяснимым образом приспо</w:t>
        <w:softHyphen/>
        <w:t xml:space="preserve">соблена для существования жизни. Может ли это быть случайностью?» </w:t>
      </w:r>
      <w:r>
        <w:rPr>
          <w:rFonts w:cs="Times New Roman" w:ascii="Times New Roman" w:hAnsi="Times New Roman"/>
          <w:color w:val="000000"/>
          <w:sz w:val="20"/>
          <w:szCs w:val="20"/>
          <w:lang w:eastAsia="ru-RU"/>
        </w:rPr>
        <w:t>Получаемая информация постоянно ока</w:t>
        <w:softHyphen/>
        <w:t>зывайся все более странной по мере того, как наука, по</w:t>
        <w:softHyphen/>
        <w:t>средством научных</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исследований, начинает доказывать существование Бога. Журнал «Дискавери» в февральском выпуске за 2003 год также освещал эту новую концепцию. Готовьтесь: это будет все больше проясняться с течением времени и повышением точности наших инструментов. Возможно ли, что наука докажет «разумное устройство»? Думаю, она уже это сделала. Это идет вразрез с религиоз</w:t>
        <w:softHyphen/>
        <w:t>ными учениями? Только если вы хотите оставить Бога вне науки и творения.</w:t>
      </w:r>
    </w:p>
    <w:p>
      <w:pPr>
        <w:pStyle w:val="Normal"/>
        <w:autoSpaceDE w:val="false"/>
        <w:spacing w:lineRule="auto" w:line="240" w:before="0" w:after="0"/>
        <w:ind w:firstLine="567"/>
        <w:jc w:val="both"/>
        <w:rPr>
          <w:rFonts w:ascii="Times New Roman" w:hAnsi="Times New Roman" w:cs="Times New Roman"/>
          <w:smallCaps/>
          <w:color w:val="000000"/>
          <w:sz w:val="20"/>
          <w:szCs w:val="20"/>
          <w:lang w:eastAsia="ru-RU"/>
        </w:rPr>
      </w:pPr>
      <w:r>
        <w:rPr>
          <w:rFonts w:cs="Times New Roman" w:ascii="Times New Roman" w:hAnsi="Times New Roman"/>
          <w:smallCap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smallCaps/>
          <w:color w:val="000000"/>
          <w:lang w:eastAsia="ru-RU"/>
        </w:rPr>
        <w:t xml:space="preserve">Для </w:t>
      </w:r>
      <w:r>
        <w:rPr>
          <w:rFonts w:eastAsia="Arial Unicode MS" w:cs="Times New Roman" w:ascii="Times New Roman" w:hAnsi="Times New Roman"/>
          <w:b/>
          <w:bCs/>
          <w:color w:val="000000"/>
          <w:lang w:eastAsia="ru-RU"/>
        </w:rPr>
        <w:t>тех. кого воспитывали так же, как и меня</w:t>
      </w:r>
    </w:p>
    <w:p>
      <w:pPr>
        <w:pStyle w:val="Normal"/>
        <w:autoSpaceDE w:val="false"/>
        <w:spacing w:lineRule="auto" w:line="240" w:before="0" w:after="0"/>
        <w:ind w:firstLine="567"/>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Государсгво США было основано на христианских принципах. Хотя мы признаем все религии и издаем поддерживаю</w:t>
        <w:softHyphen/>
        <w:t>щие это намерение законы, многие мужчины и женщины, когда-то приплывшие сюда, изначально «протестовали» Прошв католической и англиканской церквей и хотели сво</w:t>
        <w:softHyphen/>
        <w:t>боды вероисповедания на новой земле. Поэтому базовой, основополагающей религией Америки стало христианство во всех его формах. Если вы иудей и читаете эту книгу, то простите мне частые упоминания Христа в этом вступле</w:t>
        <w:softHyphen/>
        <w:t>нии. Далее в книге вы, возможно, заинтересуетесь очень се</w:t>
        <w:softHyphen/>
        <w:t>рьезными ченнелингами, которые состоялись в Тель-Авиве и Иерусалиме. Но я хочу обратиться к «культуре своей зем</w:t>
        <w:softHyphen/>
        <w:t>ли», так как я родился в США. Так как я знаю, что эта книга будет издана на иврите, я говорю «шалом» моим еврейским братьям и сестрам. Просто пропустите, если желаете, сле</w:t>
        <w:softHyphen/>
        <w:t>дующие несколько абзацев. Я знаю, что «разговоры о Хри</w:t>
        <w:softHyphen/>
        <w:t>сте» многих из вас не слишком интересую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ое послание состоит в том, что вокруг нас есть го</w:t>
        <w:softHyphen/>
        <w:t>раздо больше, чем доступно глазам, а любовь Бога богаче, чем нам говорили, глубже, чем учит любая религия, и что вы являетесь значительной частью всего этого и всегда ею были. Сейчас, за прошедшие 60 лет, человечество так</w:t>
        <w:softHyphen/>
        <w:t>же обнаружило оригиналы манускриптов многих апосто</w:t>
        <w:softHyphen/>
        <w:t>лов Христа (Наг-Хаммади в Египте — 1945; «Утерянные Евангелия», см. журнал «Тайм» за 22 декабря 2003 г.). Рукописи были признаны подлинными' и предоставили потрясающую информацию о реальном учении Христа в те времена и о том, что тогда действительно произошло в отношениях между некоторыми апостолами. Эти манускрипты</w:t>
      </w:r>
      <w:r>
        <w:rPr>
          <w:rFonts w:cs="Times New Roman" w:ascii="Times New Roman" w:hAnsi="Times New Roman"/>
          <w:b/>
          <w:bCs/>
          <w:color w:val="000000"/>
          <w:sz w:val="20"/>
          <w:szCs w:val="20"/>
          <w:vertAlign w:val="superscript"/>
          <w:lang w:eastAsia="ru-RU"/>
        </w:rPr>
        <w:t>*</w:t>
      </w:r>
      <w:r>
        <w:rPr>
          <w:rFonts w:cs="Times New Roman" w:ascii="Times New Roman" w:hAnsi="Times New Roman"/>
          <w:color w:val="000000"/>
          <w:sz w:val="20"/>
          <w:szCs w:val="20"/>
          <w:lang w:eastAsia="ru-RU"/>
        </w:rPr>
        <w:t xml:space="preserve"> представляют собой ценный клад, найденный совсем недавно и нетронутый в течение долгого време</w:t>
        <w:softHyphen/>
        <w:t>ни, который очень хорошо сохранился. Противоречие в этом всём состоит в серьезных отличиях от более древних текстов, канонизированных и прошедших через века, ко</w:t>
        <w:softHyphen/>
        <w:t>торых придерживается большинство христиан в качестве священного писани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jc w:val="both"/>
        <w:rPr>
          <w:rFonts w:ascii="Times New Roman" w:hAnsi="Times New Roman" w:cs="Times New Roman"/>
          <w:b/>
          <w:b/>
          <w:bCs/>
          <w:i/>
          <w:i/>
          <w:iCs/>
          <w:color w:val="000000"/>
          <w:sz w:val="18"/>
          <w:szCs w:val="18"/>
          <w:lang w:eastAsia="ru-RU"/>
        </w:rPr>
      </w:pPr>
      <w:r>
        <w:rPr>
          <w:rFonts w:cs="Times New Roman" w:ascii="Times New Roman" w:hAnsi="Times New Roman"/>
          <w:b/>
          <w:bCs/>
          <w:color w:val="000000"/>
          <w:sz w:val="18"/>
          <w:szCs w:val="18"/>
          <w:lang w:eastAsia="ru-RU"/>
        </w:rPr>
        <w:t xml:space="preserve">__________* 52 манускрипта, найденные в Наг-Хаммали. Египет, в конке 1940-х годов, были признаны коптскими переводами более древних греческих текстов. На коптском языке разговаривала часть Египта. Он же был письменным языком ранней египетской христианской церкви. — </w:t>
      </w:r>
      <w:r>
        <w:rPr>
          <w:rFonts w:cs="Times New Roman" w:ascii="Times New Roman" w:hAnsi="Times New Roman"/>
          <w:b/>
          <w:bCs/>
          <w:i/>
          <w:iCs/>
          <w:color w:val="000000"/>
          <w:sz w:val="18"/>
          <w:szCs w:val="18"/>
          <w:lang w:eastAsia="ru-RU"/>
        </w:rPr>
        <w:t>Прим. автора.</w:t>
      </w:r>
    </w:p>
    <w:p>
      <w:pPr>
        <w:pStyle w:val="Normal"/>
        <w:autoSpaceDE w:val="false"/>
        <w:spacing w:lineRule="auto" w:line="240" w:before="0" w:after="0"/>
        <w:ind w:firstLine="567"/>
        <w:jc w:val="both"/>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льшая часть текстов Библии стала открытой для обычного человека совсем недавно. На самом деле они свыше 1000 лет оставались вне доступа, столетиями суще</w:t>
        <w:softHyphen/>
        <w:t>ствуя только для глаз тех, кто был наделен властью толко</w:t>
        <w:softHyphen/>
        <w:t>вать их. Они тщательно хранились религиозными лидера</w:t>
        <w:softHyphen/>
        <w:t>ми, которые также возглавляли правительства — подобное даже сегодня мне видится очень опасным и происходит в некоторых местах с более молодой, альтернативной, но чрезвычайно мощной системой веровани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ли вы христианин, то разве вам действительно не хочется увидеть источники? Какие тексты, по-вашему, на</w:t>
        <w:softHyphen/>
        <w:t>ходятся ближе к тому, что было действительно написано апостолами, — писания, которые прошли через множе</w:t>
        <w:softHyphen/>
        <w:t>ство рук тех, кто имел возможность и право копировать и переводить их раз за разом с уклоном в сторону своей отдельной структуры, или писания, к которым никто не прикасался и которые только недавно были обнаружены и переведены? Не спрашивайте об этом у своего приходско</w:t>
        <w:softHyphen/>
        <w:t>го священника: он даст вам ответ от церкви, который от</w:t>
        <w:softHyphen/>
        <w:t>разит то, чему его научили. Похоже, этот вопрос либо стал предметом церковных споров, либо несет в себе сильную энергию, потому что недавно обнаруженные тексты рас</w:t>
        <w:softHyphen/>
        <w:t>сматриваются как богохульство или ересь. Почему? Они значительно отличаются от канонизированных текстов из вашей Библии. Спросите у себя. Разберитесь в этом сами. Помолитесь перед этим! Попросите помощи и истин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рекомендую вам прочитать новую книгу под назва</w:t>
        <w:softHyphen/>
        <w:t>нием «Как Библия стала Библией», автор которой — Дональд Л. О'Делл. Она предназначена для людей старшего возраста, таких, как большинство нас, и рассказывает об истории того, как Библия стала тем, чем она сейчас явля</w:t>
        <w:softHyphen/>
        <w:t>ется. Вы осмелитесь читать эту книгу? Она просто опи</w:t>
        <w:softHyphen/>
        <w:t>сывает историю, но вполне может привести реальность истинного прошлого в конфликт с тем, чему вас научили. Тогда вам, возможно, придется выбирать, во что верить — в историю или мифологию (истории, унаследованные из прошлого)... Какой выбор!</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се, что мы узнаём сейчас, ставит под вопрос </w:t>
      </w:r>
      <w:r>
        <w:rPr>
          <w:rFonts w:cs="Times New Roman" w:ascii="Times New Roman" w:hAnsi="Times New Roman"/>
          <w:i/>
          <w:iCs/>
          <w:color w:val="000000"/>
          <w:sz w:val="20"/>
          <w:szCs w:val="20"/>
          <w:lang w:eastAsia="ru-RU"/>
        </w:rPr>
        <w:t xml:space="preserve">религию старого времени </w:t>
      </w:r>
      <w:r>
        <w:rPr>
          <w:rFonts w:cs="Times New Roman" w:ascii="Times New Roman" w:hAnsi="Times New Roman"/>
          <w:color w:val="000000"/>
          <w:sz w:val="20"/>
          <w:szCs w:val="20"/>
          <w:lang w:eastAsia="ru-RU"/>
        </w:rPr>
        <w:t>и то, что нам рассказывали об ожиданиях Бога от нас. Что, если мы живем здесь, чтобы найти, в ду</w:t>
        <w:softHyphen/>
        <w:t xml:space="preserve">ховном смысле, то, </w:t>
      </w:r>
      <w:r>
        <w:rPr>
          <w:rFonts w:cs="Times New Roman" w:ascii="Times New Roman" w:hAnsi="Times New Roman"/>
          <w:i/>
          <w:iCs/>
          <w:color w:val="000000"/>
          <w:sz w:val="20"/>
          <w:szCs w:val="20"/>
          <w:lang w:eastAsia="ru-RU"/>
        </w:rPr>
        <w:t xml:space="preserve">что находится внутри нас? </w:t>
      </w:r>
      <w:r>
        <w:rPr>
          <w:rFonts w:cs="Times New Roman" w:ascii="Times New Roman" w:hAnsi="Times New Roman"/>
          <w:color w:val="000000"/>
          <w:sz w:val="20"/>
          <w:szCs w:val="20"/>
          <w:lang w:eastAsia="ru-RU"/>
        </w:rPr>
        <w:t>Именно об этом и говорит апостол Фома в полном варианте текстов этого ученика Иисуса, как описано в книге Элейн Пейд-желс «За рамками веры: тайное Евангелие от Фомы». Она рассказывает, что на самом деле не только тексты Фомы, но и динамичные взаимоотношения между апостолом Ио</w:t>
        <w:softHyphen/>
        <w:t>анном и апостолом Фомой и их энергия привели к появле</w:t>
        <w:softHyphen/>
        <w:t>нию мифологического выражения «Фома неверующий». Оно отображает не то, что вы думаете, и не то. чему вас учи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ма много пишет о том, что говорил Иисус по тому или иному поводу, и это очень интересно читать. Когда вы привыкли видеть только слова «Иисус сказал» в Библии, увлекательно читать новые фразы и наставления, проци</w:t>
        <w:softHyphen/>
        <w:t>тированные одним из тех, кто был там с ним и слышал его слова. Они, будучи свежими, наталкивают на открытия и рассказывают великую, поддерживающую и духовно воз</w:t>
        <w:softHyphen/>
        <w:t>вышающую историю, при помощи этого последователя, который ходил рядом с иудейским мастером, Христом. На эту книгу стоит взглянуть. Она сильно отличается от более древних писаний некоторых других апостолов. Кто из них прав? Вам решать. Но будьте готовы сделать это с откры</w:t>
        <w:softHyphen/>
        <w:t>тым разумом.</w:t>
      </w:r>
    </w:p>
    <w:p>
      <w:pPr>
        <w:pStyle w:val="Normal"/>
        <w:autoSpaceDE w:val="false"/>
        <w:spacing w:lineRule="auto" w:line="240" w:before="0" w:after="0"/>
        <w:ind w:firstLine="567"/>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eastAsia="Arial Unicode MS" w:cs="Times New Roman"/>
          <w:b/>
          <w:b/>
          <w:bCs/>
          <w:color w:val="000000"/>
          <w:lang w:eastAsia="ru-RU"/>
        </w:rPr>
      </w:pPr>
      <w:r>
        <w:rPr>
          <w:rFonts w:eastAsia="Arial Unicode MS" w:cs="Times New Roman" w:ascii="Times New Roman" w:hAnsi="Times New Roman"/>
          <w:b/>
          <w:bCs/>
          <w:color w:val="000000"/>
          <w:lang w:eastAsia="ru-RU"/>
        </w:rPr>
        <w:t>Новости из моей необычной жизни</w:t>
      </w:r>
    </w:p>
    <w:p>
      <w:pPr>
        <w:pStyle w:val="Normal"/>
        <w:autoSpaceDE w:val="false"/>
        <w:spacing w:lineRule="auto" w:line="240" w:before="0" w:after="0"/>
        <w:ind w:firstLine="567"/>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еперь евреи могут продолжить чтение.) Я инженер с 30-летним стажем, который, как некоторые полагают, либо стал поклонником сатаны, либо просто на</w:t>
        <w:softHyphen/>
        <w:t>столько тронулся умом, что вступил в одну из сектантских групп. Эти группы регулярно клонируют людей — когда не заняты общением с множеством космических кораблей, которые секретно засылают своих людей на нашу планету или разбрызгивают в атмосфере всякие вещества, чтобы управлять разумом всех обитателей Земли. Боже, какой же у меня плотный график! Я действительно устаю после посещений внеземных существ, планирующих захват Зем</w:t>
        <w:softHyphen/>
        <w:t>ли, тайных собраний в ООН вместе с иллюминатами и еле успеваю</w:t>
      </w:r>
      <w:r>
        <w:rPr>
          <w:rFonts w:cs="Times New Roman" w:ascii="Times New Roman" w:hAnsi="Times New Roman"/>
          <w:color w:val="000000"/>
          <w:sz w:val="20"/>
          <w:szCs w:val="20"/>
          <w:lang w:val="fr-FR" w:eastAsia="ru-RU"/>
        </w:rPr>
        <w:t xml:space="preserve"> Fia</w:t>
      </w:r>
      <w:r>
        <w:rPr>
          <w:rFonts w:cs="Times New Roman" w:ascii="Times New Roman" w:hAnsi="Times New Roman"/>
          <w:color w:val="000000"/>
          <w:sz w:val="20"/>
          <w:szCs w:val="20"/>
          <w:lang w:eastAsia="ru-RU"/>
        </w:rPr>
        <w:t xml:space="preserve"> встречи с французскими сектантами с целью убить их детей! (Разумеется, это я сейчас шутил.)</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у прошения, если обидел кого-то последними фразами, но все это приписывается мне. даже несмотря на то, что наставления Крайона никаким образом не пере</w:t>
        <w:softHyphen/>
        <w:t>кликаются с этим в течение 18 лет нашей работы. Я также не заинтересован в выполнении каких-либо пророчеств, сделанных множеством разоблачителей сект, которые по тем или иным причинам имеют ко мне претензии. По пла</w:t>
        <w:softHyphen/>
        <w:t>ну, они должны сделать из меня злодея, заявляя всё, что им вздумается, а затем дискредитировать меня и стать ге</w:t>
        <w:softHyphen/>
        <w:t>роями благодаря сделанному ими открытию. Параллель</w:t>
        <w:softHyphen/>
        <w:t>но с этим они собирают последователей и много денег по</w:t>
        <w:softHyphen/>
        <w:t>средством своих книг и семинаров.</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ногим известно, что подобное большей частью про</w:t>
        <w:softHyphen/>
        <w:t xml:space="preserve">исходит в Европе. В подавляющем большинстве случаев эти </w:t>
      </w:r>
      <w:r>
        <w:rPr>
          <w:rFonts w:cs="Times New Roman" w:ascii="Times New Roman" w:hAnsi="Times New Roman"/>
          <w:i/>
          <w:iCs/>
          <w:color w:val="000000"/>
          <w:sz w:val="20"/>
          <w:szCs w:val="20"/>
          <w:lang w:eastAsia="ru-RU"/>
        </w:rPr>
        <w:t xml:space="preserve">разоблачители сект </w:t>
      </w:r>
      <w:r>
        <w:rPr>
          <w:rFonts w:cs="Times New Roman" w:ascii="Times New Roman" w:hAnsi="Times New Roman"/>
          <w:color w:val="000000"/>
          <w:sz w:val="20"/>
          <w:szCs w:val="20"/>
          <w:lang w:eastAsia="ru-RU"/>
        </w:rPr>
        <w:t>сами создают фактически самые настоящие секты со старой энергией, которые пытаются укрыться от любого света, попадающего на них. К несча</w:t>
        <w:softHyphen/>
        <w:t>стью, этот процесс успешно продолжается, и они опира</w:t>
        <w:softHyphen/>
        <w:t>ются на тот факт, что я не владею их языком, а я не так часто появляюсь у них, чтобы ясно показать обратное. Трагедия всего этого заключается в том, что многие люди лишаются своей силы, получая послания страха, которые будут удерживать их от любого духовного продвижения пли независимого мышлен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 их усилия прикладываются ради получения вла</w:t>
        <w:softHyphen/>
        <w:t>сти, контроля и денег... Человеческих атрибутов, сопут</w:t>
        <w:softHyphen/>
        <w:t>ствовавших нам в течение очень долгого времени. Они добились лишь ничтожного успеха, привлекая множество слабых, но вызывая замешательство у многих других. Не</w:t>
        <w:softHyphen/>
        <w:t>смотря на их усилия, я продолжаю выпускать книги па их языке, меня продолжают приглашать в ООН и я продол</w:t>
        <w:softHyphen/>
        <w:t>жаю привлекать аудитории свыше 1000 человек везде на планете, куда бы меня ни привела работа с Крайоно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Ченнелинг означает передачу слова Духа (или Бога) на нашу планету через человека. Именно таким образом нам передавалась вся духовная информация с тех пор, как Бог начал разговаривать с человечеством. Независимо от того, во что вы верите, следуя своим писаниям, будь они иудаистские, мусульманские, христианские, буддистские, индуистские или какие-либо другие, вы могли заметить, что именно </w:t>
      </w:r>
      <w:r>
        <w:rPr>
          <w:rFonts w:cs="Times New Roman" w:ascii="Times New Roman" w:hAnsi="Times New Roman"/>
          <w:i/>
          <w:iCs/>
          <w:color w:val="000000"/>
          <w:sz w:val="20"/>
          <w:szCs w:val="20"/>
          <w:lang w:eastAsia="ru-RU"/>
        </w:rPr>
        <w:t xml:space="preserve">человек </w:t>
      </w:r>
      <w:r>
        <w:rPr>
          <w:rFonts w:cs="Times New Roman" w:ascii="Times New Roman" w:hAnsi="Times New Roman"/>
          <w:color w:val="000000"/>
          <w:sz w:val="20"/>
          <w:szCs w:val="20"/>
          <w:lang w:eastAsia="ru-RU"/>
        </w:rPr>
        <w:t xml:space="preserve">приносит вам эти слова, а не сам </w:t>
      </w:r>
      <w:r>
        <w:rPr>
          <w:rFonts w:cs="Times New Roman" w:ascii="Times New Roman" w:hAnsi="Times New Roman"/>
          <w:i/>
          <w:iCs/>
          <w:color w:val="000000"/>
          <w:sz w:val="20"/>
          <w:szCs w:val="20"/>
          <w:lang w:eastAsia="ru-RU"/>
        </w:rPr>
        <w:t xml:space="preserve">Бог. </w:t>
      </w:r>
      <w:r>
        <w:rPr>
          <w:rFonts w:cs="Times New Roman" w:ascii="Times New Roman" w:hAnsi="Times New Roman"/>
          <w:color w:val="000000"/>
          <w:sz w:val="20"/>
          <w:szCs w:val="20"/>
          <w:lang w:eastAsia="ru-RU"/>
        </w:rPr>
        <w:t>Для этого потребовалось очевидное взаимодействие меж</w:t>
        <w:softHyphen/>
        <w:t>ду интуитивным духом некоего Человеческого Существа и той энергией, которую мы называем Богом. Иными сло</w:t>
        <w:softHyphen/>
        <w:t>вами, люди написали все писания Земли. Независимо от того, какие усилия вы прилагаете, чтобы сделать эти тек</w:t>
        <w:softHyphen/>
        <w:t>сты священными, все равно человек переводит слова или энергию Бога. Я считаю это ченнелингом.</w:t>
      </w:r>
    </w:p>
    <w:p>
      <w:pPr>
        <w:pStyle w:val="Normal"/>
        <w:autoSpaceDE w:val="false"/>
        <w:spacing w:lineRule="auto" w:line="240" w:before="0" w:after="0"/>
        <w:ind w:firstLine="567"/>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Я не новоявленный пророк. Я простой человек, и моя работа не настолько уж велика. Мои сообщения не на</w:t>
        <w:softHyphen/>
        <w:t>целены на создание еще одной религии. (Пожалуйста, не допускайте подобного!) Когда я закончу, кто-то другой за</w:t>
        <w:softHyphen/>
        <w:t>ймет мое место и принесет обновленную ченнелинговую информацию такой энергии, которой здесь еще нет. Книги Крайона будут играть роль «первичных инструкций» к изменениям Земли, начавшимся в 1987 году Гармониче</w:t>
        <w:softHyphen/>
        <w:t>ской Конвергенцией</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К счастью, следующее поколение каналов принесет более ясную информацию и будет при</w:t>
        <w:softHyphen/>
        <w:t>нято гораздо лучше по сравнению с тем, через что про</w:t>
        <w:softHyphen/>
        <w:t>шли некоторые из нас. Но пока что я — «самый странный парень» и горжусь этим.</w:t>
      </w:r>
    </w:p>
    <w:p>
      <w:pPr>
        <w:pStyle w:val="Normal"/>
        <w:autoSpaceDE w:val="false"/>
        <w:spacing w:lineRule="auto" w:line="24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autoSpaceDE w:val="false"/>
        <w:spacing w:lineRule="auto" w:line="240" w:before="0" w:after="0"/>
        <w:jc w:val="both"/>
        <w:rPr/>
      </w:pPr>
      <w:r>
        <w:rPr>
          <w:rFonts w:cs="Times New Roman" w:ascii="Times New Roman" w:hAnsi="Times New Roman"/>
          <w:b/>
          <w:bCs/>
          <w:color w:val="000000"/>
          <w:sz w:val="18"/>
          <w:szCs w:val="18"/>
          <w:lang w:eastAsia="ru-RU"/>
        </w:rPr>
        <w:t>________* «Гармоническая Конвергенция» — одно из самых масштабных меро</w:t>
        <w:softHyphen/>
        <w:t>приятий движения "N</w:t>
      </w:r>
      <w:r>
        <w:rPr>
          <w:rFonts w:cs="Times New Roman" w:ascii="Times New Roman" w:hAnsi="Times New Roman"/>
          <w:b/>
          <w:bCs/>
          <w:color w:val="000000"/>
          <w:sz w:val="18"/>
          <w:szCs w:val="18"/>
          <w:lang w:val="en-US" w:eastAsia="ru-RU"/>
        </w:rPr>
        <w:t>ew</w:t>
      </w:r>
      <w:r>
        <w:rPr>
          <w:rFonts w:cs="Times New Roman" w:ascii="Times New Roman" w:hAnsi="Times New Roman"/>
          <w:b/>
          <w:bCs/>
          <w:color w:val="000000"/>
          <w:sz w:val="18"/>
          <w:szCs w:val="18"/>
          <w:lang w:eastAsia="ru-RU"/>
        </w:rPr>
        <w:t xml:space="preserve"> </w:t>
      </w:r>
      <w:r>
        <w:rPr>
          <w:rFonts w:cs="Times New Roman" w:ascii="Times New Roman" w:hAnsi="Times New Roman"/>
          <w:b/>
          <w:bCs/>
          <w:color w:val="000000"/>
          <w:sz w:val="18"/>
          <w:szCs w:val="18"/>
          <w:lang w:val="en-US" w:eastAsia="ru-RU"/>
        </w:rPr>
        <w:t>Age</w:t>
      </w:r>
      <w:r>
        <w:rPr>
          <w:rFonts w:cs="Times New Roman" w:ascii="Times New Roman" w:hAnsi="Times New Roman"/>
          <w:b/>
          <w:bCs/>
          <w:color w:val="000000"/>
          <w:sz w:val="18"/>
          <w:szCs w:val="18"/>
          <w:lang w:eastAsia="ru-RU"/>
        </w:rPr>
        <w:t>" («Новая Эра»). Ею инициатор Хосе Аргуэльес утверждал, что. согласно календарям майя и других народов. 16-17 августа 1987 юла на Земле одновременно завершилось несколько космических, галактических и планетарных циклов. Такое схождение («конвергенция») циклов («гармоник») привело к «энергетическому раскрытию», позволившему Земле переместиться на новый уровень со</w:t>
        <w:softHyphen/>
        <w:t>знания. Для этого были организованы специальные массовые ритуалы в ключевых «местах силы» Земли.</w:t>
      </w:r>
    </w:p>
    <w:p>
      <w:pPr>
        <w:pStyle w:val="Normal"/>
        <w:autoSpaceDE w:val="false"/>
        <w:spacing w:lineRule="auto" w:line="240" w:before="0" w:after="0"/>
        <w:ind w:firstLine="567"/>
        <w:jc w:val="both"/>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p>
      <w:pPr>
        <w:pStyle w:val="Normal"/>
        <w:autoSpaceDE w:val="false"/>
        <w:spacing w:lineRule="auto" w:line="240" w:before="0" w:after="0"/>
        <w:ind w:firstLine="567"/>
        <w:jc w:val="both"/>
        <w:rPr>
          <w:rFonts w:ascii="Times New Roman" w:hAnsi="Times New Roman" w:cs="Times New Roman"/>
          <w:b/>
          <w:b/>
          <w:bCs/>
          <w:color w:val="000000"/>
          <w:lang w:val="en-US" w:eastAsia="ru-RU"/>
        </w:rPr>
      </w:pPr>
      <w:r>
        <w:rPr>
          <w:rFonts w:cs="Times New Roman" w:ascii="Times New Roman" w:hAnsi="Times New Roman"/>
          <w:b/>
          <w:bCs/>
          <w:color w:val="000000"/>
          <w:lang w:eastAsia="ru-RU"/>
        </w:rPr>
        <w:t>Дети Индиго: под огнем критики</w:t>
      </w:r>
    </w:p>
    <w:p>
      <w:pPr>
        <w:pStyle w:val="Normal"/>
        <w:autoSpaceDE w:val="false"/>
        <w:spacing w:lineRule="auto" w:line="240" w:before="0" w:after="0"/>
        <w:ind w:firstLine="567"/>
        <w:jc w:val="both"/>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уть более двух лет прошло с выхода Десятой Книги Крайона. За это время многое произошло в рамках ра</w:t>
        <w:softHyphen/>
        <w:t>боты с Крайоном и также у многих других. Но есть одна вещь, которую вы, возможно, захотите узнать, так как я обращаюсь ко многим из вас, кто хорошо знаком с темой Детей Индиг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ногим из вас известно о нашей книге «Дети Индиго». Ее написали Джен Тоубер и я в 1999 году. В этой книге мы рассказали о том, что, по нашему мнению, происходит на планете по отношению к детям. Это очевидная эволюция Человеческого сознания, которую мы наблюдаем, и дей</w:t>
        <w:softHyphen/>
        <w:t>ствительно, ее позже подтвердил Крайон в Книге Шестой. Мы привлекли многих фасилитаторов и одаренных людей к помощи в доказательстве этой посылки, что и отраже</w:t>
        <w:softHyphen/>
        <w:t>но в книге «Дети Индиго». Мы хотели показать, что этот процесс на самом деле происходит, и представить такую информацию, с которой пожелали бы ознакомиться роди</w:t>
        <w:softHyphen/>
        <w:t>тели и учител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о книга об Индиго была написана не по ченнелинговой информации, и при этом мы сотрудничали с мно</w:t>
        <w:softHyphen/>
        <w:t xml:space="preserve">жеством профессионалов, которые тоже помещали это направление в авангард детского развития и изучали этот феномен, включая нашего хорошего друга Дорин Вёрче. Мы упоминали, что у женщины по имени Нэнси Таппи было расстройство мозга под названием </w:t>
      </w:r>
      <w:r>
        <w:rPr>
          <w:rFonts w:cs="Times New Roman" w:ascii="Times New Roman" w:hAnsi="Times New Roman"/>
          <w:i/>
          <w:iCs/>
          <w:color w:val="000000"/>
          <w:sz w:val="20"/>
          <w:szCs w:val="20"/>
          <w:lang w:eastAsia="ru-RU"/>
        </w:rPr>
        <w:t xml:space="preserve">синестезия. </w:t>
      </w:r>
      <w:r>
        <w:rPr>
          <w:rFonts w:cs="Times New Roman" w:ascii="Times New Roman" w:hAnsi="Times New Roman"/>
          <w:color w:val="000000"/>
          <w:sz w:val="20"/>
          <w:szCs w:val="20"/>
          <w:lang w:eastAsia="ru-RU"/>
        </w:rPr>
        <w:t>Эта женщина разработала систему «видения» различных ти</w:t>
        <w:softHyphen/>
        <w:t>пов людей, благодаря тому что видела вокруг них цвета, которые, что достаточно необычно, определялись типом личности. Она написала об этом книгу «Поймите свою жизнь благодаря цвету». Многие годы она устраивала глубокие, интересные семинары, которые ясно продемон</w:t>
        <w:softHyphen/>
        <w:t>стрировали ее талант, и она превратила свое расстройство в преимущество для всех н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инестезия реальна, и ее можно описать как пере</w:t>
        <w:softHyphen/>
        <w:t xml:space="preserve">крестную работу мозга, которая значительно влияет на восприятие мира органами чувств ( </w:t>
      </w:r>
      <w:hyperlink r:id="rId5">
        <w:r>
          <w:rPr>
            <w:rStyle w:val="InternetLink"/>
            <w:rFonts w:cs="Times New Roman" w:ascii="Times New Roman" w:hAnsi="Times New Roman"/>
            <w:sz w:val="20"/>
            <w:szCs w:val="20"/>
            <w:lang w:val="en-US" w:eastAsia="ru-RU"/>
          </w:rPr>
          <w:t>http</w:t>
        </w:r>
        <w:r>
          <w:rPr>
            <w:rStyle w:val="InternetLink"/>
            <w:rFonts w:cs="Times New Roman" w:ascii="Times New Roman" w:hAnsi="Times New Roman"/>
            <w:sz w:val="20"/>
            <w:szCs w:val="20"/>
            <w:lang w:eastAsia="ru-RU"/>
          </w:rPr>
          <w:t>://</w:t>
        </w:r>
        <w:r>
          <w:rPr>
            <w:rStyle w:val="InternetLink"/>
            <w:rFonts w:cs="Times New Roman" w:ascii="Times New Roman" w:hAnsi="Times New Roman"/>
            <w:sz w:val="20"/>
            <w:szCs w:val="20"/>
            <w:lang w:val="en-US" w:eastAsia="ru-RU"/>
          </w:rPr>
          <w:t>web</w:t>
        </w:r>
        <w:r>
          <w:rPr>
            <w:rStyle w:val="InternetLink"/>
            <w:rFonts w:cs="Times New Roman" w:ascii="Times New Roman" w:hAnsi="Times New Roman"/>
            <w:sz w:val="20"/>
            <w:szCs w:val="20"/>
            <w:lang w:eastAsia="ru-RU"/>
          </w:rPr>
          <w:t>.</w:t>
        </w:r>
        <w:r>
          <w:rPr>
            <w:rStyle w:val="InternetLink"/>
            <w:rFonts w:cs="Times New Roman" w:ascii="Times New Roman" w:hAnsi="Times New Roman"/>
            <w:sz w:val="20"/>
            <w:szCs w:val="20"/>
            <w:lang w:val="en-US" w:eastAsia="ru-RU"/>
          </w:rPr>
          <w:t>mit</w:t>
        </w:r>
        <w:r>
          <w:rPr>
            <w:rStyle w:val="InternetLink"/>
            <w:rFonts w:cs="Times New Roman" w:ascii="Times New Roman" w:hAnsi="Times New Roman"/>
            <w:sz w:val="20"/>
            <w:szCs w:val="20"/>
            <w:lang w:eastAsia="ru-RU"/>
          </w:rPr>
          <w:t>.</w:t>
        </w:r>
        <w:r>
          <w:rPr>
            <w:rStyle w:val="InternetLink"/>
            <w:rFonts w:cs="Times New Roman" w:ascii="Times New Roman" w:hAnsi="Times New Roman"/>
            <w:sz w:val="20"/>
            <w:szCs w:val="20"/>
            <w:lang w:val="en-US" w:eastAsia="ru-RU"/>
          </w:rPr>
          <w:t>edu</w:t>
        </w:r>
      </w:hyperlink>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val="en-US" w:eastAsia="ru-RU"/>
        </w:rPr>
        <w:t>synestethia</w:t>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val="en-US" w:eastAsia="ru-RU"/>
        </w:rPr>
        <w:t>www</w:t>
      </w:r>
      <w:r>
        <w:rPr>
          <w:rFonts w:cs="Times New Roman" w:ascii="Times New Roman" w:hAnsi="Times New Roman"/>
          <w:color w:val="000000"/>
          <w:sz w:val="20"/>
          <w:szCs w:val="20"/>
          <w:lang w:eastAsia="ru-RU"/>
        </w:rPr>
        <w:t>). Нэнси рассказывала нам, что когда она ест определенную пищу (например, горох), то ей кажется, что она «пробует пирог с различными начинками». Так она описывала свое измененное восприятие. Но положи</w:t>
        <w:softHyphen/>
        <w:t>тельной чертой, приобретенной из-за такого необычного восприятия, стала возможность видеть цвет вокруг че</w:t>
        <w:softHyphen/>
        <w:t>ловека. Мы хотели сообщить, что она видела духовную ауру, но это оказалось не так. Возможно, это было много</w:t>
        <w:softHyphen/>
        <w:t>мерное электромагнитное поле вокруг человека, но точ</w:t>
        <w:softHyphen/>
        <w:t>но не ясно. Духовные ауры также отличаются цветами, имея хорошо известные оттенки, которые подтверждены высококлассными экстрасенсами. Наш случай вообще не вписывался в эту систему, и, очевидно, в его основе лежали ее отличительные и задокументированные воз</w:t>
        <w:softHyphen/>
        <w:t>можности восприятия. Иными словами, Нэнси видела не так, как экстрасенсы, а физически, при помощи своего расстройств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1990-х годах эксперименты российского ученого Владимира Воронина четко показали, что вокруг нашей ДНК находится прежде неизвестное поле. К тому же это иоле, как было обнаружено в недавних управляемых экс</w:t>
        <w:softHyphen/>
        <w:t>периментах, формирует из световых лучей структуриро</w:t>
        <w:softHyphen/>
        <w:t>ванные паттерны, что говорит об определенной разумно</w:t>
        <w:softHyphen/>
        <w:t>сти этого поля, возможно, квантовой природы. Это поле можно связать с тем, что видит Нэнси, но, повторю, мы в этом не уверены. Также накапливаются научные доказа</w:t>
        <w:softHyphen/>
        <w:t>тельства того, что вокруг Человеческих Существ и в трех</w:t>
        <w:softHyphen/>
        <w:t>мерном, и в квантовом состоянии существует нечто, что можно увидеть и измерить, и это не имеет ничего общего с «эзотерико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ак, необычное видение Нэнси можно отнести не к экстрасенсорному, а, скорее, к связанному с расстрой</w:t>
        <w:softHyphen/>
        <w:t>ством ее мозга, которое и дало ей такое расширенное вос</w:t>
        <w:softHyphen/>
        <w:t>приятие. Она могла видеть «цвета жизн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сколько лет назад она начала поиски нового Чело</w:t>
        <w:softHyphen/>
        <w:t>веческого цвета при помощи своей синестезии... цвета, которого она никогда еще не видела. Им оказался цвет индиго, и, разумеется, он был только у вновь прибывших на планету — у детей. Поэтому она и назвала их «Деть</w:t>
        <w:softHyphen/>
        <w:t>ми Индиго». Дальнейшие исследования показали, что и личностные типы у них отличались от общепринятых, и на этой основе мы с Джен и написали книгу. Эта информа</w:t>
        <w:softHyphen/>
        <w:t>ция также соответствует ченнелингу Крайона за 1989 год, в котором он рассказал о новом сознании, прибывающем на планет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За последние годы она не заметила каких-либо других цветов у детей. И хотя было выделено много разновид</w:t>
        <w:softHyphen/>
        <w:t xml:space="preserve">ностей этих детей с новой энергией, мы твердо уверены, что все они являются </w:t>
      </w:r>
      <w:r>
        <w:rPr>
          <w:rFonts w:cs="Times New Roman" w:ascii="Times New Roman" w:hAnsi="Times New Roman"/>
          <w:i/>
          <w:iCs/>
          <w:color w:val="000000"/>
          <w:sz w:val="20"/>
          <w:szCs w:val="20"/>
          <w:lang w:eastAsia="ru-RU"/>
        </w:rPr>
        <w:t xml:space="preserve">Индиго, </w:t>
      </w:r>
      <w:r>
        <w:rPr>
          <w:rFonts w:cs="Times New Roman" w:ascii="Times New Roman" w:hAnsi="Times New Roman"/>
          <w:color w:val="000000"/>
          <w:sz w:val="20"/>
          <w:szCs w:val="20"/>
          <w:lang w:eastAsia="ru-RU"/>
        </w:rPr>
        <w:t>как определила Нэнси с по</w:t>
        <w:softHyphen/>
        <w:t>мощью своих качеств необычного восприятия мозга. Так что Дети Индиго — это дети с новым сознанием на пла</w:t>
        <w:softHyphen/>
        <w:t>нете и включают в себя все названия, которые вы могли услышать, и описания из множества книг, которые были написаны о различных разновидностях новых детей. Если бы это не было справедливым, то Нэнси увидела бы у них и какие-то другие цвета. Но этого не произошло. Это пер</w:t>
        <w:softHyphen/>
        <w:t>вый момент, который я хотел проясни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ногим из вас, читателей Крайона, известно об Ин</w:t>
        <w:softHyphen/>
        <w:t>диго, поэтому я и останавливаюсь на них. Я хочу преду</w:t>
        <w:softHyphen/>
        <w:t>предить вас о том, что происходит — вы должны об этом зна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чиная с 1999 года было радостно наблюдать, как многие на планете знакомились с нашими работами об этих детях. Еще больше нас потряс тот факт, что с 1999 го</w:t>
        <w:softHyphen/>
        <w:t>да было продано около полумиллиона экземпляров книги «Дети Индиго» и она была переведена как минимум на 20 языков. Действительно, на эту тему обратили внимание! И сразу же обозвали нас сумасшедшими. (Впрочем, нам не привыка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Затем появилось множество книг, очень хорошо напи</w:t>
        <w:softHyphen/>
        <w:t>санных и полезных как для родителей, так и для учителей. Названия некоторых из них можно узнать на нашем веб</w:t>
        <w:softHyphen/>
        <w:t xml:space="preserve">сайте о Детях Индиго </w:t>
      </w:r>
      <w:hyperlink r:id="rId6">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indigochild</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hyperlink>
      <w:r>
        <w:rPr>
          <w:rFonts w:cs="Times New Roman" w:ascii="Times New Roman" w:hAnsi="Times New Roman"/>
          <w:color w:val="000000"/>
          <w:sz w:val="20"/>
          <w:szCs w:val="20"/>
          <w:lang w:eastAsia="ru-RU"/>
        </w:rPr>
        <w:t>. После вышел фильм «Индиго», а за ним — документальная лента «Ре</w:t>
        <w:softHyphen/>
        <w:t>волюция Индиго» (ни в одном, ни в другом мы участия не принимали). Благодаря подобному вниманию на продви</w:t>
        <w:softHyphen/>
        <w:t>жение этих новых направлений начали тратиться деньги, и вдруг тему Индиго начали обсуждать в СМИ. Теперь прибавьте сюда тех, кто присоединился к этому течению исключительно ради прибыли (кто по-настоящему не за</w:t>
        <w:softHyphen/>
        <w:t>интересован в теме или наших детях), и получится цирк.</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Нью-Йорк тайме» напечатали статью, и в «Ю-Эс-Эй тудэй» тоже. Это были большей частью рекламные ма</w:t>
        <w:softHyphen/>
        <w:t>териалы (присланные агентствами, которые желали при</w:t>
        <w:softHyphen/>
        <w:t>влечь аудиторию), но они должны были раскрыть суть темы, связанной с детьми. К тому же об Индиго расска</w:t>
        <w:softHyphen/>
        <w:t>зывали Си</w:t>
      </w:r>
      <w:r>
        <w:rPr>
          <w:rFonts w:ascii="Times New Roman" w:hAnsi="Times New Roman" w:cs="Times New Roman"/>
          <w:color w:val="000000"/>
          <w:sz w:val="20"/>
          <w:sz w:val="20"/>
          <w:szCs w:val="20"/>
          <w:rtl w:val="true"/>
          <w:lang w:eastAsia="ru-RU"/>
        </w:rPr>
        <w:t>־</w:t>
      </w:r>
      <w:r>
        <w:rPr>
          <w:rFonts w:cs="Times New Roman" w:ascii="Times New Roman" w:hAnsi="Times New Roman"/>
          <w:color w:val="000000"/>
          <w:sz w:val="20"/>
          <w:szCs w:val="20"/>
          <w:lang w:eastAsia="ru-RU"/>
        </w:rPr>
        <w:t>Эн</w:t>
      </w:r>
      <w:r>
        <w:rPr>
          <w:rFonts w:ascii="Times New Roman" w:hAnsi="Times New Roman" w:cs="Times New Roman"/>
          <w:color w:val="000000"/>
          <w:sz w:val="20"/>
          <w:sz w:val="20"/>
          <w:szCs w:val="20"/>
          <w:rtl w:val="true"/>
          <w:lang w:eastAsia="ru-RU"/>
        </w:rPr>
        <w:t>־</w:t>
      </w:r>
      <w:r>
        <w:rPr>
          <w:rFonts w:cs="Times New Roman" w:ascii="Times New Roman" w:hAnsi="Times New Roman"/>
          <w:color w:val="000000"/>
          <w:sz w:val="20"/>
          <w:szCs w:val="20"/>
          <w:lang w:eastAsia="ru-RU"/>
        </w:rPr>
        <w:t>Эн и «Доброе утро, Америка!» Нам также прислали записи программ местных телекомпаний, кото</w:t>
        <w:softHyphen/>
        <w:t>рые сделали свои собственные сообщения, включая стан</w:t>
        <w:softHyphen/>
        <w:t>ции Хьюстона (штат Техас) и «Фокс» в нашем родном го</w:t>
        <w:softHyphen/>
        <w:t>роде Сан-Диег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же в сериале «С.8.1. Место преступления» у одного из персонажей был «Ребенок Индиго» (честное слово!). Затем он оказался трудным ребенком, и, разумеется, был создан так, чтобы вписываться прямо в загадочный сюжет об убийств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можете подумать, что при таком внимании к Детям Индиго мы должны быть в восторге, но, наоборот, мы в ужасе! Каким-то образом вся эта тема Индиго оказалась «эзотерической». Всем детям приклеили ярлык «экстра</w:t>
        <w:softHyphen/>
        <w:t>сенсов» или детей-спасителей мира, и у всех них были темно-синие ауры! О Боже! Что произошло? Это было не только вопиюще неверно, но и поместило реальное явле</w:t>
        <w:softHyphen/>
        <w:t>ние в категорию мистификаций, лишая необходимой убе</w:t>
        <w:softHyphen/>
        <w:t>дительности тему, которую нужно серьезно изучать, что</w:t>
        <w:softHyphen/>
        <w:t>бы помочь нашим детя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ысячи учителей и родителей хотят получать каче</w:t>
        <w:softHyphen/>
        <w:t>ственную, достоверную информацию о том, что нужно де</w:t>
        <w:softHyphen/>
        <w:t>лать дальше. Воспитатели по всей Америке подтверждают, что наши дети меняются. Профессиональная медицина наконец хотя бы просто заинтересовалась, почему СДВ</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социальное расстройство, напоминает эпидемию. Начи</w:t>
        <w:softHyphen/>
        <w:t>нают функционировать чудесные вебсайты с отличной ин</w:t>
        <w:softHyphen/>
        <w:t xml:space="preserve">формацией — например, </w:t>
      </w:r>
      <w:hyperlink r:id="rId7">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hildrenofthenewearth</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hyperlink>
      <w:r>
        <w:rPr>
          <w:rFonts w:cs="Times New Roman" w:ascii="Times New Roman" w:hAnsi="Times New Roman"/>
          <w:color w:val="000000"/>
          <w:sz w:val="20"/>
          <w:szCs w:val="20"/>
          <w:lang w:eastAsia="ru-RU"/>
        </w:rPr>
        <w:t>. И прямо посреди этого вся тема Детей Индиго погружает</w:t>
        <w:softHyphen/>
        <w:t xml:space="preserve">ся в дурацкие спекуляции о </w:t>
      </w:r>
      <w:r>
        <w:rPr>
          <w:rFonts w:cs="Times New Roman" w:ascii="Times New Roman" w:hAnsi="Times New Roman"/>
          <w:i/>
          <w:iCs/>
          <w:color w:val="000000"/>
          <w:sz w:val="20"/>
          <w:szCs w:val="20"/>
          <w:lang w:eastAsia="ru-RU"/>
        </w:rPr>
        <w:t>сверхдетях-экстрасенсах, ко</w:t>
        <w:softHyphen/>
        <w:t xml:space="preserve">торые знают о своих прошлых жизнях, имеют не такую, как у нас с тобой, ДНК и странные ауры. </w:t>
      </w:r>
      <w:r>
        <w:rPr>
          <w:rFonts w:cs="Times New Roman" w:ascii="Times New Roman" w:hAnsi="Times New Roman"/>
          <w:color w:val="000000"/>
          <w:sz w:val="20"/>
          <w:szCs w:val="20"/>
          <w:lang w:eastAsia="ru-RU"/>
        </w:rPr>
        <w:t>Пресса неплохо развлекается с этим, а ее сообщения, независимо от стату</w:t>
        <w:softHyphen/>
        <w:t>са публикации или телепрограммы, большей частью быва</w:t>
        <w:softHyphen/>
        <w:t>ют сатирическими. Они неуважительны, демонстрируют неверное понимание и слишком театральн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pPr>
      <w:r>
        <w:rPr>
          <w:rFonts w:cs="Times New Roman" w:ascii="Times New Roman" w:hAnsi="Times New Roman"/>
          <w:b/>
          <w:bCs/>
          <w:color w:val="000000"/>
          <w:sz w:val="18"/>
          <w:szCs w:val="18"/>
          <w:lang w:eastAsia="ru-RU"/>
        </w:rPr>
        <w:t xml:space="preserve">_________*Синлром дефицита внимания. — </w:t>
      </w:r>
      <w:r>
        <w:rPr>
          <w:rFonts w:cs="Times New Roman" w:ascii="Times New Roman" w:hAnsi="Times New Roman"/>
          <w:b/>
          <w:bCs/>
          <w:i/>
          <w:iCs/>
          <w:color w:val="000000"/>
          <w:sz w:val="18"/>
          <w:szCs w:val="18"/>
          <w:lang w:eastAsia="ru-RU"/>
        </w:rPr>
        <w:t>Прим. перев.</w:t>
      </w:r>
    </w:p>
    <w:p>
      <w:pPr>
        <w:pStyle w:val="Normal"/>
        <w:autoSpaceDE w:val="false"/>
        <w:spacing w:lineRule="auto" w:line="240" w:before="0" w:after="0"/>
        <w:ind w:firstLine="567"/>
        <w:jc w:val="both"/>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 этой причине мы с Джен хотим написать еще одну книгу об Индиго, чтобы отмежеваться от всей этой чепухи и вернуться к практическим советам по нашим изменяю</w:t>
        <w:softHyphen/>
        <w:t>щимся детям. Мы надеемся, что не опоздаем с книгой и что этот процесс можно остановить. Мы хотим, чтобы вы тоже поняли это и дали знать вашим близким, особенно если у вас есть друзья, детям которых, возможно, требуется такая помощь. Она не связана с тем, что вам говорят СМИ. К счастью, наша новая книга об Индиго будет насыщена ин</w:t>
        <w:softHyphen/>
        <w:t>формацией, советами и комментариями профессионалов, чтобы вернуть это направление на правильные рельсы, ис</w:t>
        <w:softHyphen/>
        <w:t>пользуя целостность и истину, а не то, что было выдумано желающими «зашибить деньгу» на теме Индиго.</w:t>
      </w:r>
    </w:p>
    <w:p>
      <w:pPr>
        <w:pStyle w:val="Normal"/>
        <w:autoSpaceDE w:val="false"/>
        <w:spacing w:lineRule="auto" w:line="240" w:before="0" w:after="0"/>
        <w:ind w:firstLine="567"/>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eastAsia="Arial Unicode MS" w:cs="Times New Roman"/>
          <w:b/>
          <w:b/>
          <w:bCs/>
          <w:color w:val="000000"/>
          <w:lang w:eastAsia="ru-RU"/>
        </w:rPr>
      </w:pPr>
      <w:r>
        <w:rPr>
          <w:rFonts w:eastAsia="Arial Unicode MS" w:cs="Times New Roman" w:ascii="Times New Roman" w:hAnsi="Times New Roman"/>
          <w:b/>
          <w:bCs/>
          <w:color w:val="000000"/>
          <w:lang w:eastAsia="ru-RU"/>
        </w:rPr>
        <w:t>К югу от США</w:t>
      </w:r>
    </w:p>
    <w:p>
      <w:pPr>
        <w:pStyle w:val="Normal"/>
        <w:autoSpaceDE w:val="false"/>
        <w:spacing w:lineRule="auto" w:line="240" w:before="0" w:after="0"/>
        <w:ind w:firstLine="567"/>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 момента выхода предыдущей книги команда Крайона побывала в Мексике и Аргентине. Обе поездки стали ве</w:t>
        <w:softHyphen/>
        <w:t>ликолепной учебой для меня лично и были восхититель</w:t>
        <w:softHyphen/>
        <w:t xml:space="preserve">ны в плане получения нового опыта. Я прожил всю свою жизнь в Сан-Диего, где почти 20 </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населения разговари</w:t>
        <w:softHyphen/>
        <w:t>вает по-испански, так что этот язык знаком мне и их куль</w:t>
        <w:softHyphen/>
        <w:t xml:space="preserve">тура тоже. Мексиканская кухня — моя любимая, и я очень люблю этот народ! Мое общение с мексиканцами в Сан-Диего всегда было приятным. Я был действительно готов </w:t>
      </w:r>
      <w:r>
        <w:rPr>
          <w:rFonts w:cs="Times New Roman" w:ascii="Times New Roman" w:hAnsi="Times New Roman"/>
          <w:b/>
          <w:bCs/>
          <w:color w:val="000000"/>
          <w:sz w:val="20"/>
          <w:szCs w:val="20"/>
          <w:lang w:eastAsia="ru-RU"/>
        </w:rPr>
        <w:t xml:space="preserve">к </w:t>
      </w:r>
      <w:r>
        <w:rPr>
          <w:rFonts w:cs="Times New Roman" w:ascii="Times New Roman" w:hAnsi="Times New Roman"/>
          <w:color w:val="000000"/>
          <w:sz w:val="20"/>
          <w:szCs w:val="20"/>
          <w:lang w:eastAsia="ru-RU"/>
        </w:rPr>
        <w:t>этим путешествиям, и особенно — в Мексик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хочу рассказать вам о своем личном опыте, который значит очень много для меня. Я получил его от двух про</w:t>
        <w:softHyphen/>
        <w:t>фессионалов в Мексике — от доктора медицины и инже</w:t>
        <w:softHyphen/>
        <w:t>нера. Я не ожидал, что получу этот опыт, и благодаря его своевременности и изяществу я в очередной раз получил урок о тех вещах, которые находятся на переднем крае от</w:t>
        <w:softHyphen/>
        <w:t>крытия и пониман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октор Луис Оской — доктор медицины, который создал красивый спа-курорт под названием</w:t>
      </w:r>
      <w:r>
        <w:rPr>
          <w:rFonts w:cs="Times New Roman" w:ascii="Times New Roman" w:hAnsi="Times New Roman"/>
          <w:color w:val="000000"/>
          <w:sz w:val="20"/>
          <w:szCs w:val="20"/>
          <w:lang w:val="de-DE" w:eastAsia="ru-RU"/>
        </w:rPr>
        <w:t xml:space="preserve"> Hostal de</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la</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Luz</w:t>
      </w:r>
      <w:r>
        <w:rPr>
          <w:rFonts w:cs="Times New Roman" w:ascii="Times New Roman" w:hAnsi="Times New Roman"/>
          <w:color w:val="000000"/>
          <w:sz w:val="20"/>
          <w:szCs w:val="20"/>
          <w:lang w:eastAsia="ru-RU"/>
        </w:rPr>
        <w:t xml:space="preserve"> (что значит «Таверна Света») в деревне Амальтан-де-Кецалькоатль, что к югу от Мехико. Это место не только обладает светом и высокой энергией, и во время наше</w:t>
        <w:softHyphen/>
        <w:t xml:space="preserve">го там пребывания оно было освящено представителем далай-ламы, который приехал, чтобы объявить эту спа первой </w:t>
      </w:r>
      <w:r>
        <w:rPr>
          <w:rFonts w:cs="Times New Roman" w:ascii="Times New Roman" w:hAnsi="Times New Roman"/>
          <w:i/>
          <w:iCs/>
          <w:color w:val="000000"/>
          <w:sz w:val="20"/>
          <w:szCs w:val="20"/>
          <w:lang w:eastAsia="ru-RU"/>
        </w:rPr>
        <w:t xml:space="preserve">зоной мири </w:t>
      </w:r>
      <w:r>
        <w:rPr>
          <w:rFonts w:cs="Times New Roman" w:ascii="Times New Roman" w:hAnsi="Times New Roman"/>
          <w:color w:val="000000"/>
          <w:sz w:val="20"/>
          <w:szCs w:val="20"/>
          <w:lang w:eastAsia="ru-RU"/>
        </w:rPr>
        <w:t>в Мексике. Эта</w:t>
      </w:r>
      <w:r>
        <w:rPr>
          <w:rFonts w:cs="Times New Roman" w:ascii="Times New Roman" w:hAnsi="Times New Roman"/>
          <w:color w:val="000000"/>
          <w:sz w:val="20"/>
          <w:szCs w:val="20"/>
          <w:lang w:val="de-DE" w:eastAsia="ru-RU"/>
        </w:rPr>
        <w:t xml:space="preserve"> </w:t>
      </w:r>
      <w:r>
        <w:rPr>
          <w:rFonts w:cs="Times New Roman" w:ascii="Times New Roman" w:hAnsi="Times New Roman"/>
          <w:i/>
          <w:iCs/>
          <w:color w:val="000000"/>
          <w:sz w:val="20"/>
          <w:szCs w:val="20"/>
          <w:lang w:val="de-DE" w:eastAsia="ru-RU"/>
        </w:rPr>
        <w:t>Hostal de</w:t>
      </w:r>
      <w:r>
        <w:rPr>
          <w:rFonts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val="en-US" w:eastAsia="ru-RU"/>
        </w:rPr>
        <w:t>la</w:t>
      </w:r>
      <w:r>
        <w:rPr>
          <w:rFonts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val="en-US" w:eastAsia="ru-RU"/>
        </w:rPr>
        <w:t>Luz</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отве</w:t>
        <w:softHyphen/>
        <w:t>чала всем требованиям, выдвинутым далай-ламой для со</w:t>
        <w:softHyphen/>
        <w:t>вершения такого освящения, и включала в себя ашрам и лабиринт. Вы можете увидеть его спа и моменты этой це</w:t>
        <w:softHyphen/>
        <w:t>ремонии, проходившей в 2006 году, в разделе фотографий на моем вебсайте (</w:t>
      </w:r>
      <w:hyperlink r:id="rId8">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kryon</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mexico</w:t>
        </w:r>
      </w:hyperlink>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октор Луис (как я его называю) представил меня Хорхе Альберто Баэсу Герреро, инженеру, который се</w:t>
        <w:softHyphen/>
        <w:t xml:space="preserve">рьезно занимается изучением календарей ацтеков и майя. </w:t>
      </w:r>
      <w:r>
        <w:rPr>
          <w:rFonts w:cs="Times New Roman" w:ascii="Times New Roman" w:hAnsi="Times New Roman"/>
          <w:i/>
          <w:iCs/>
          <w:color w:val="000000"/>
          <w:sz w:val="20"/>
          <w:szCs w:val="20"/>
          <w:lang w:eastAsia="ru-RU"/>
        </w:rPr>
        <w:t xml:space="preserve">Серьезно занимается </w:t>
      </w:r>
      <w:r>
        <w:rPr>
          <w:rFonts w:cs="Times New Roman" w:ascii="Times New Roman" w:hAnsi="Times New Roman"/>
          <w:color w:val="000000"/>
          <w:sz w:val="20"/>
          <w:szCs w:val="20"/>
          <w:lang w:eastAsia="ru-RU"/>
        </w:rPr>
        <w:t>— это еще мягко сказано... это его страсть, и он поделился со мной некоторыми ошеломляю</w:t>
        <w:softHyphen/>
        <w:t>щими открытиям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Хорхе, используя свои обширные личные знания и просветленную интуицию, обнаружил нечто, упущенное другими. Даже учитывая тот факт, что тексты ацтеков и других племен дошли до нас в виде книг и надписей на стенах и количество информации о них и майя велико. Хорхе пробился через все это и открыл то, что мы все должны понять. Я бы с удовольствием просто указал вам на его книгу</w:t>
      </w:r>
      <w:r>
        <w:rPr>
          <w:rFonts w:cs="Times New Roman" w:ascii="Times New Roman" w:hAnsi="Times New Roman"/>
          <w:color w:val="000000"/>
          <w:sz w:val="20"/>
          <w:szCs w:val="20"/>
          <w:lang w:val="de-DE" w:eastAsia="ru-RU"/>
        </w:rPr>
        <w:t xml:space="preserve"> «Energia</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Vital</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en</w:t>
      </w:r>
      <w:r>
        <w:rPr>
          <w:rFonts w:cs="Times New Roman" w:ascii="Times New Roman" w:hAnsi="Times New Roman"/>
          <w:color w:val="000000"/>
          <w:sz w:val="20"/>
          <w:szCs w:val="20"/>
          <w:lang w:val="de-DE" w:eastAsia="ru-RU"/>
        </w:rPr>
        <w:t xml:space="preserve"> Movimiento»</w:t>
      </w:r>
      <w:r>
        <w:rPr>
          <w:rFonts w:cs="Times New Roman" w:ascii="Times New Roman" w:hAnsi="Times New Roman"/>
          <w:color w:val="000000"/>
          <w:sz w:val="20"/>
          <w:szCs w:val="20"/>
          <w:lang w:eastAsia="ru-RU"/>
        </w:rPr>
        <w:t xml:space="preserve"> («Жизненная энергия в движении»), но она существует только на ис</w:t>
        <w:softHyphen/>
        <w:t>панском. Название ее первого издания обманчиво, потому что кажется слишком академичным. Но сейчас он выпу</w:t>
        <w:softHyphen/>
        <w:t xml:space="preserve">стил ее второе издание и назвал его «Жизненная энергия в движении (тайна 2012)». Вот это уже другое дело! Я хочу поблагодарить здесь Хорхе и доктора Луиса, рассказывая об их совместной работе над этим. Доктор Луис поверил и поддержал работу Хорхе... и тем самым пригласил меня получить этот опыт. </w:t>
      </w:r>
      <w:r>
        <w:rPr>
          <w:rFonts w:cs="Times New Roman" w:ascii="Times New Roman" w:hAnsi="Times New Roman"/>
          <w:i/>
          <w:iCs/>
          <w:color w:val="000000"/>
          <w:sz w:val="20"/>
          <w:szCs w:val="20"/>
          <w:lang w:eastAsia="ru-RU"/>
        </w:rPr>
        <w:t xml:space="preserve">Я </w:t>
      </w:r>
      <w:r>
        <w:rPr>
          <w:rFonts w:cs="Times New Roman" w:ascii="Times New Roman" w:hAnsi="Times New Roman"/>
          <w:color w:val="000000"/>
          <w:sz w:val="20"/>
          <w:szCs w:val="20"/>
          <w:lang w:eastAsia="ru-RU"/>
        </w:rPr>
        <w:t>благодарен им обеи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боты Хорхе идут вразрез с деятельностью тради</w:t>
        <w:softHyphen/>
        <w:t>ционных мексиканских ученых, которые следуют офици</w:t>
        <w:softHyphen/>
        <w:t>альной информации. Мне было странно видеть подобное. Я всегда полагал, что археология — точная наука и, когда осуществляется прорыв в их области, все археологи будут рады и захотят узнать о нем побольше. Как же я ошибал</w:t>
        <w:softHyphen/>
        <w:t>ся! Я часто забываю, как политика забавляется с истиной. Состояние дел с этим в Мексике — предмет для академи</w:t>
        <w:softHyphen/>
        <w:t>ческого исследования. Надеюсь, что никого не обижу, но я пишу о том, что видел.</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Если вы являетесь археологом в Мексике, то, вероят</w:t>
        <w:softHyphen/>
        <w:t xml:space="preserve">нее всего, вы так или иначе работаете на правительство, </w:t>
      </w:r>
      <w:r>
        <w:rPr>
          <w:rFonts w:cs="Times New Roman" w:ascii="Times New Roman" w:hAnsi="Times New Roman"/>
          <w:b/>
          <w:bCs/>
          <w:color w:val="000000"/>
          <w:sz w:val="20"/>
          <w:szCs w:val="20"/>
          <w:lang w:eastAsia="ru-RU"/>
        </w:rPr>
        <w:t xml:space="preserve">и </w:t>
      </w:r>
      <w:r>
        <w:rPr>
          <w:rFonts w:cs="Times New Roman" w:ascii="Times New Roman" w:hAnsi="Times New Roman"/>
          <w:color w:val="000000"/>
          <w:sz w:val="20"/>
          <w:szCs w:val="20"/>
          <w:lang w:eastAsia="ru-RU"/>
        </w:rPr>
        <w:t>если вы слишком сильно отклоняетесь от общеприня</w:t>
        <w:softHyphen/>
        <w:t>того мнения о коренном населении, то вам долго не про</w:t>
        <w:softHyphen/>
        <w:t>держаться. Информация о том, что проходило в храмах и обсерваториях, глубоко священна и интимна, и правитель</w:t>
        <w:softHyphen/>
        <w:t>ство хочет сохранить ее чистой и «эксклюзивной», как оно говори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 тут появляется Хорхе с эффектной информацией о том, как эти вещи образуют хорошо продуманную систе</w:t>
        <w:softHyphen/>
        <w:t>му. И что же? Его одновременно и принимают, и игнори</w:t>
        <w:softHyphen/>
        <w:t>рую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видел, как относились к Хорхе на древней площадке ДНК в мексиканском штате Морелос, в 38 километрах к юго-западу от Куэрнаваки. У меня было приподнятое на</w:t>
        <w:softHyphen/>
        <w:t>строение, потому что доктор Луис и Хорхе организовали для меня и</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членов нашей команды поездку туда, куда мо</w:t>
        <w:softHyphen/>
        <w:t>гут попасть лишь немногие, — в одну из древних солнеч</w:t>
        <w:softHyphen/>
        <w:t>ных обсерваторий. Это была одна из трех вертикальных обсерваторий, куда свет попадает сверху, фокусируется системой, разработанной древними, и создает узор на плите, расположенной на определенной высоте в обсерватории. Древние наблюдали за движением Солнца и Луны по узорам, которые свет чертил на этой плите в течение года. Это позволяло им узнать больше о Земле и Луне, и даже оценить их размеры, не говоря уже о получении кон</w:t>
        <w:softHyphen/>
        <w:t>кретной информации о равноденствиях, солнцестояниях и затмениях. Мы ехали в это священное место, чтобы уви</w:t>
        <w:softHyphen/>
        <w:t>деть его сами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ед этим путешествием Хорхе и Луис показали нам слайдовую презентацию об истинных открытиях. Хорхе составил комплексный календарь на основе древней ин</w:t>
        <w:softHyphen/>
        <w:t>формации. Это был не календарь дней, месяцев и лет, а календарь энергии! Когда я увидел его и взял в руки, я на</w:t>
        <w:softHyphen/>
        <w:t>звал его «калькулятором». Потому что Крайон, на уровне интуиции, давал мне информацию о его истинном предна</w:t>
        <w:softHyphen/>
        <w:t>значении. Вдобавок Хорхе включил туда информацию о нашей ДНК, привязав ее к изменениям в энергии Земли. Он объединил ее различные полярности с аминокислота</w:t>
        <w:softHyphen/>
        <w:t>ми в цепочках ДНК, высказав мысль о том, что активная полярность остается в старом сознании, чтобы уступить место пассивной полярности, которая активируется изме</w:t>
        <w:softHyphen/>
        <w:t>нениями в магнетизме, через что мы и проходим сейчас. (Изменения в магнетизме!) Он объясняет механизм вну</w:t>
        <w:softHyphen/>
        <w:t>три ДНК, благодаря которому она сама генерирует свет, укрепляющий наше энергетическое пол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рхе показал, что майя и ацтеки (и другие) знали о раз</w:t>
        <w:softHyphen/>
        <w:t>личных сдвигах или переходах в энергии Земли и тщательно записали их. Они представляют собой переходы энергети</w:t>
        <w:softHyphen/>
        <w:t>ческого сознания Земли, не просто календарные переходы. Он объяснил это на новом уровне, установив фазы перехо</w:t>
        <w:softHyphen/>
        <w:t>дов и их длительность (свыше 1000 лет каждый). У них есть названия и цвета, и на них ясно указывают выделившие их древние. Хотя они использовали обсерватории для отсле</w:t>
        <w:softHyphen/>
        <w:t>живания движений Солнца и Луны, они также разработа</w:t>
        <w:softHyphen/>
        <w:t>ли способ для отслеживания и предсказывания энергети</w:t>
        <w:softHyphen/>
        <w:t>ческих фаз, через которые Земля прошла и еще пройдет в будущем. Поэтому Крайон сообщил мне, что это был каль</w:t>
        <w:softHyphen/>
        <w:t>кулятор — потому что, при правильном использовании, на нем можно вычислить, что будет дальш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лькулятор ясно показывает, что в этом веке мы на</w:t>
        <w:softHyphen/>
        <w:t>правляемся к крупному переходу. Этот специально сде</w:t>
        <w:softHyphen/>
        <w:t>ланный энергетический калькулятор говорит, что древние указывали на то, что мы приближаемся к завершению со</w:t>
        <w:softHyphen/>
        <w:t>знания старой энергии и к началу нового. Дата? 2012. И там было полное объяснение того, что майя действительно со</w:t>
        <w:softHyphen/>
        <w:t>общили нам о годе 2012 и его энергии со всеми пояснения</w:t>
        <w:softHyphen/>
        <w:t>ми и исторической справкой, и даже калькулятор физиче</w:t>
        <w:softHyphen/>
        <w:t>ских фаз, основанный на их наблюдениях. Они предсказали завершение старою времени и начало ново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огда видишь это, разложенное по полочкам, то все становится очевидным... совершенно очевидным. Хорхе при помощи своей интуиции и интеллекта увидел больше того, что на первый взгляд сообщала эта информация, и сделал логические выводы о том, что действительно име</w:t>
        <w:softHyphen/>
        <w:t>лось в виду. Его циклический калькулятор показал, как эти энергетические фазы в прошлом сочетались с мировыми событиями, с нашей собственной историей, и то, что сей</w:t>
        <w:softHyphen/>
        <w:t>час происходит с нами. И очень радостно было то, что все им показанное было сутью посланий Крайона за все эти 18 лет. Он, должно быть, устал от меня. Я постоянно пре</w:t>
        <w:softHyphen/>
        <w:t xml:space="preserve">рывал его презентацию и требовал, чтобы ему перевели мои слова: </w:t>
      </w:r>
      <w:r>
        <w:rPr>
          <w:rFonts w:cs="Times New Roman" w:ascii="Times New Roman" w:hAnsi="Times New Roman"/>
          <w:i/>
          <w:iCs/>
          <w:color w:val="000000"/>
          <w:sz w:val="20"/>
          <w:szCs w:val="20"/>
          <w:lang w:eastAsia="ru-RU"/>
        </w:rPr>
        <w:t xml:space="preserve">«Как раз об этом нам говорил Крайон!» </w:t>
      </w:r>
      <w:r>
        <w:rPr>
          <w:rFonts w:cs="Times New Roman" w:ascii="Times New Roman" w:hAnsi="Times New Roman"/>
          <w:color w:val="000000"/>
          <w:sz w:val="20"/>
          <w:szCs w:val="20"/>
          <w:lang w:eastAsia="ru-RU"/>
        </w:rPr>
        <w:t>Позже я понял, что Хорхе даже не читал Крайона. (Я постара</w:t>
        <w:softHyphen/>
        <w:t xml:space="preserve">юсь в следующий раз быть более сдержанным, но я был очень рад обнаружить подтверждение посланий Крайона, которое было, образно говоря, написано на стенах храма, и затем услышать, как Хорхе упоминает магнетизм ДНК!) </w:t>
      </w:r>
      <w:r>
        <w:rPr>
          <w:rFonts w:cs="Times New Roman" w:ascii="Times New Roman" w:hAnsi="Times New Roman"/>
          <w:b/>
          <w:bCs/>
          <w:color w:val="000000"/>
          <w:sz w:val="20"/>
          <w:szCs w:val="20"/>
          <w:lang w:eastAsia="ru-RU"/>
        </w:rPr>
        <w:t xml:space="preserve">Я </w:t>
      </w:r>
      <w:r>
        <w:rPr>
          <w:rFonts w:cs="Times New Roman" w:ascii="Times New Roman" w:hAnsi="Times New Roman"/>
          <w:color w:val="000000"/>
          <w:sz w:val="20"/>
          <w:szCs w:val="20"/>
          <w:lang w:eastAsia="ru-RU"/>
        </w:rPr>
        <w:t>восхищен работой Хорх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 сути, майя и ацтеки сообщают нам, что новая энер</w:t>
        <w:softHyphen/>
        <w:t>гия появится в 2012 году и будет носить высокие вибра</w:t>
        <w:softHyphen/>
        <w:t>ции. Как и при любом крупном энергетическом переходе, люди, привыкшие к старой энергии, не смогут его осуще</w:t>
        <w:softHyphen/>
        <w:t>ствить. Мы переходим в энергию того, что они называли «новым солнцем» (в данном случае это шестое солнце). Каждая фаза цивилизации в их системе характеризуется своим цветом солнца, и наш новый цвет должен быть жел</w:t>
        <w:softHyphen/>
        <w:t>тым, следующим после фиолетового. (Помните, что это часть системы духовного обозначения, а не реальный цвет солнц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гое время руководители работ разрешали Хорхе доступ в обсерваторию, которая сейчас просто выглядела как глубокая подземная пещера. Он трудился над своими бумагами и сделал схему движения Солнца и Луны, такую же, как и у древних. Так что он не просто прочитал то, что ему дали археологи, а пользовался их собственными инструментами! Я был впечатлен, и у меня появилось ощущение комфорта — теперь я знал, что то, чему я учу посредством ченнелингов, также было дано нам древними в очень ясной форм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не не совсем понятно, чему верит ге ученые, окру</w:t>
        <w:softHyphen/>
        <w:t>жавшие Хорхе, потому что они прямо об этом не говори</w:t>
        <w:softHyphen/>
        <w:t>ли. Но они встречали его с улыбками и уважением и по</w:t>
        <w:softHyphen/>
        <w:t>зволяли ему работать в своем «святая святых». Думаю, это многое говорит об их истинном отношении к нем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ктор Луис также принимал участие в поездке и при</w:t>
        <w:softHyphen/>
        <w:t>менил свое влияние, чтобы дать нам доступ туда. У меня появилось ощущение, что Хорхе и доктор Луис были зна</w:t>
        <w:softHyphen/>
        <w:t>комыми лицами в музее и на раскопках храма. Доктор Луис хорошо известен в этой части Мексики благодаря своей гуманитарной работе и своему профессиональному статусу. Думаю, это помогло всем нам, потому что он дей</w:t>
        <w:softHyphen/>
        <w:t>ствительно открыл нам двери туд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еред рассказом о собственно нашем посещении обсерватории позвольте привести забавный случай, ха</w:t>
        <w:softHyphen/>
        <w:t xml:space="preserve">рактеризующий </w:t>
      </w:r>
      <w:r>
        <w:rPr>
          <w:rFonts w:cs="Times New Roman" w:ascii="Times New Roman" w:hAnsi="Times New Roman"/>
          <w:i/>
          <w:iCs/>
          <w:color w:val="000000"/>
          <w:sz w:val="20"/>
          <w:szCs w:val="20"/>
          <w:lang w:eastAsia="ru-RU"/>
        </w:rPr>
        <w:t>контролируемое невежество</w:t>
      </w:r>
      <w:r>
        <w:rPr>
          <w:rFonts w:cs="Times New Roman" w:ascii="Times New Roman" w:hAnsi="Times New Roman"/>
          <w:b/>
          <w:bCs/>
          <w:i/>
          <w:iCs/>
          <w:color w:val="000000"/>
          <w:sz w:val="20"/>
          <w:szCs w:val="20"/>
          <w:lang w:eastAsia="ru-RU"/>
        </w:rPr>
        <w:t xml:space="preserve">, </w:t>
      </w:r>
      <w:r>
        <w:rPr>
          <w:rFonts w:cs="Times New Roman" w:ascii="Times New Roman" w:hAnsi="Times New Roman"/>
          <w:color w:val="000000"/>
          <w:sz w:val="20"/>
          <w:szCs w:val="20"/>
          <w:lang w:eastAsia="ru-RU"/>
        </w:rPr>
        <w:t>в котором стремятся удерживать людей власти. Повторю, что партийная линия важна для политиков, но я никак не могу понять, почему они не разрешают обнародование новой информации. В действительности, даже сам факт того, что уровень развития этой обсерватории очень высок, также скрываетс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д землей, наверху каждой вертикальной обсерва</w:t>
        <w:softHyphen/>
        <w:t>тории, находится специальное круглое отверстие. В него входит свет, и оно имеет важнейшее значение для всей системы. Имей древние сложный комплект стеклянных линз, то здесь располагалась бы одна из них. Вторая по</w:t>
        <w:softHyphen/>
        <w:t>мешалась бы на половине высоты шахты, фокусируя изо</w:t>
        <w:softHyphen/>
        <w:t>бражение Солнца или Луны в небольшом пятне света вни</w:t>
        <w:softHyphen/>
        <w:t>зу (на плите, находящейся на высоте стола), чтобы можно было точно зафиксировать движение этих небесных тел. В этом храме ацтеков и толтеков была схожая оптическая система, и Хорхе изначально на шал ее «затворами», но это были просто отверстия различного диаметра и, ве</w:t>
        <w:softHyphen/>
        <w:t>роятно, несколько диффузионных экранов из доступных тогда материалов. Но древние могли организовать эти за</w:t>
        <w:softHyphen/>
        <w:t>творы таким образом, что изображение фокусировалось с резкостью, достаточной для точной зарисовки света. Им нужно было управлять светом; в противном случае на пли</w:t>
        <w:softHyphen/>
        <w:t>те было бы просто размытое пятно свет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ли хотите, представьте себе телескоп без обеих линз. Это будет просто туба, которая мало на что сгодится без них. Но вспомним оптику: солнечный свет можно сфоку</w:t>
        <w:softHyphen/>
        <w:t>сировать на стене, используя лишь крошечное отверстие в темном куске бумаги, если делать все правильно. Мно</w:t>
        <w:softHyphen/>
        <w:t>гие художники обнаружили, что можно добиться этого При помощи крошечного отверстия и затем рисовать по спроецированной картинке, создавая невиданные по ху</w:t>
        <w:softHyphen/>
        <w:t>дожественному реализму работы. Иными словами, для фокусировки света есть множество оптических способов, не требующих сложных, изготовленных в заводских усло</w:t>
        <w:softHyphen/>
        <w:t>виях, стеклянных линз.</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верстие на потолке обсерватории было специально подстроено под движение Солнца и Луны. Вдобавок, оно имело систему подстройки (вероятно, желобковую) для отсутствовавшей особой выпуклой линзы, которую мож</w:t>
        <w:softHyphen/>
        <w:t>но было поместить под точными углами, чтобы облегчить астрономические наблюдения (точно так же, как отметки на шкале некоторых современных телескопов). Эти древ</w:t>
        <w:softHyphen/>
        <w:t>ние знали очень много о положении Солнца в различное время года, поэтому верхняя часть системы могла повора</w:t>
        <w:softHyphen/>
        <w:t>чиваться и входить в специальные небольшие отверстия или отметки, сделанные для этого. По всей вероятности, у них было несколько верхних частей с различными возмож</w:t>
        <w:softHyphen/>
        <w:t>ностями наблюдения для разных времен год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А теперь будет еще интереснее! Эти верхние части для обсерватории были давно утеряны. Хорхе сказал, что если им удастся найти их, то понадобится очень много време</w:t>
        <w:softHyphen/>
        <w:t>ни, чтобы доказать, что обсерватории были намного бо</w:t>
        <w:softHyphen/>
        <w:t>лее продвинутыми, чем позволяли узнать раскопки. Тогда станет ясно, что древние, пользовавшиеся обсерваторией, знали намного больше, чем им приписывает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вошли на площадку раскопок храма, пройдя через место, где хранится карта всей археологической площад</w:t>
        <w:softHyphen/>
        <w:t>ки, магазин с подарками, комнаты отдыха и музей с неко</w:t>
        <w:softHyphen/>
        <w:t>торыми артефактами. Оттуда туристы начинали платную экскурсию с гидами. Я увидел, что гиды знали Хорхе и от</w:t>
        <w:softHyphen/>
        <w:t xml:space="preserve">носились к нему с уважением. Они сообщили посетителям то, что им полагалось, но дали Хорхе рассказать </w:t>
      </w:r>
      <w:r>
        <w:rPr>
          <w:rFonts w:cs="Times New Roman" w:ascii="Times New Roman" w:hAnsi="Times New Roman"/>
          <w:i/>
          <w:iCs/>
          <w:color w:val="000000"/>
          <w:sz w:val="20"/>
          <w:szCs w:val="20"/>
          <w:lang w:eastAsia="ru-RU"/>
        </w:rPr>
        <w:t>осталь</w:t>
        <w:softHyphen/>
        <w:t xml:space="preserve">ную часть истории. </w:t>
      </w:r>
      <w:r>
        <w:rPr>
          <w:rFonts w:cs="Times New Roman" w:ascii="Times New Roman" w:hAnsi="Times New Roman"/>
          <w:color w:val="000000"/>
          <w:sz w:val="20"/>
          <w:szCs w:val="20"/>
          <w:lang w:eastAsia="ru-RU"/>
        </w:rPr>
        <w:t>Многие из них даже не моргнули при этом. Возникло впечатление, что все они знали, что он прав.</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вошли в зал с несколькими хорошо сохранившими</w:t>
        <w:softHyphen/>
        <w:t>ся артефактами, которые были расположены под стеклян</w:t>
        <w:softHyphen/>
        <w:t>ными колпаками с пояснениями на испанском. Разумеет</w:t>
        <w:softHyphen/>
        <w:t>ся, все было на испанском, но меня это не обескуражило. Слава Богу, в любой стране, в которую приезжает Крайон, рядом с нами находятся переводчики, и в тог раз с нами была профессиональная переводчица Лесли Паско. Она переводила меня на всех конференциях Крайона в Мекси</w:t>
        <w:softHyphen/>
        <w:t>ке, Аргентине и Чили, и она же помогает мне вспоминать все это и редактировать вот эту глав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Хорхе подошел к одной из витрин и остановился перед ней. Он спросил: </w:t>
      </w:r>
      <w:r>
        <w:rPr>
          <w:rFonts w:cs="Times New Roman" w:ascii="Times New Roman" w:hAnsi="Times New Roman"/>
          <w:i/>
          <w:iCs/>
          <w:color w:val="000000"/>
          <w:sz w:val="20"/>
          <w:szCs w:val="20"/>
          <w:lang w:eastAsia="ru-RU"/>
        </w:rPr>
        <w:t xml:space="preserve">«Узнаете это?» </w:t>
      </w:r>
      <w:r>
        <w:rPr>
          <w:rFonts w:cs="Times New Roman" w:ascii="Times New Roman" w:hAnsi="Times New Roman"/>
          <w:color w:val="000000"/>
          <w:sz w:val="20"/>
          <w:szCs w:val="20"/>
          <w:lang w:eastAsia="ru-RU"/>
        </w:rPr>
        <w:t>Напротив нас, под сте</w:t>
        <w:softHyphen/>
        <w:t>клом, была одна из верхних частей системы в обсерватории! Ее обнаружили! Она очень хорошо сохранилась, и можно было четко увидеть отверстия и отметки, в которых она точ</w:t>
        <w:softHyphen/>
        <w:t>но входила в верхнее отверстие в обсерватории! К тому же на ней была угловая отметка, которая, как пояснил Хорхе, соответствовала другим хорошо известным, геоцентриче</w:t>
        <w:softHyphen/>
        <w:t>ским градусам наблюдения, используемым сейчас в астро</w:t>
        <w:softHyphen/>
        <w:t>номии. Было очевидно, что этой ценной части не хватало в обсерватории, в которую мы направлялис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радовался до тех пор, пока Хорхе не предложил нам прочитать пояснение, чем этот артефакт являлся по мне</w:t>
        <w:softHyphen/>
        <w:t>нию археологов. Лесли перевела нам, что это была «часть древней бани». Что? Мы разразились смехом! Хорхе про</w:t>
        <w:softHyphen/>
        <w:t xml:space="preserve">сто смотрел на нас, как бы говоря: </w:t>
      </w:r>
      <w:r>
        <w:rPr>
          <w:rFonts w:cs="Times New Roman" w:ascii="Times New Roman" w:hAnsi="Times New Roman"/>
          <w:i/>
          <w:iCs/>
          <w:color w:val="000000"/>
          <w:sz w:val="20"/>
          <w:szCs w:val="20"/>
          <w:lang w:eastAsia="ru-RU"/>
        </w:rPr>
        <w:t>«Что я еще могу до</w:t>
        <w:softHyphen/>
        <w:t xml:space="preserve">бавить?» </w:t>
      </w:r>
      <w:r>
        <w:rPr>
          <w:rFonts w:cs="Times New Roman" w:ascii="Times New Roman" w:hAnsi="Times New Roman"/>
          <w:color w:val="000000"/>
          <w:sz w:val="20"/>
          <w:szCs w:val="20"/>
          <w:lang w:eastAsia="ru-RU"/>
        </w:rPr>
        <w:t>Они неверно определили происхождение этой очень пенной части обсерватории. Ну, они, по крайней мере, сохранили ее! Я начал осознавать, что большая часть того, что нам с вами рассказывали об этих древних, пред</w:t>
        <w:softHyphen/>
        <w:t>ставляет собой лишь часть всей истории, а многое недо</w:t>
        <w:softHyphen/>
        <w:t>сказано. Грустно, что ответственные за это сами, возмож</w:t>
        <w:softHyphen/>
        <w:t>но, забыли, зачем нужна такая ложь, и уже давно отошли от власт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считаю, что подобное оставила группа археологов, которые сейчас стали просто смотрителями этой архео</w:t>
        <w:softHyphen/>
        <w:t>логической площадки, которые держатся за свою с тру</w:t>
        <w:softHyphen/>
        <w:t>дом доставшуюся работу, не высовываясь и не занимаясь страстью своей жизни. Это мне напомнило тот факт, что Хорхе — одинокий исследователь, который не работает ни на правительство, ни на какую-либо его ветвь. Он сво</w:t>
        <w:softHyphen/>
        <w:t>боден учить истине в том виде, в каком он ее обнаружил. И все же, в какой-то степени, опасно принимать такую позицию.</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посетили две остальные «горизонтальные» обсер</w:t>
        <w:softHyphen/>
        <w:t>ватории, стоявшие друг напротив друга на расстоянии око</w:t>
        <w:softHyphen/>
        <w:t>ло 45 метров. Обе были расположены на больших плато, с множеством ступенек к ним. Хорхе продемонстрировал нам, как они работали, как Солнце рисовало световые пат</w:t>
        <w:softHyphen/>
        <w:t>терны на задней стене, поднимаясь и опускаясь в течение года. Опять же, этот процесс был очевиден, если исходить из их назначения, но не для официальных гидов, которые подчеркивали, что эти приспособления использовались для какой-то церемонии, вероятно, даже для принесения человеческих жертв. Возможно, такое тоже было, но эти здания были построены как обсерватор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также посетили знаменитую Пирамиду Кецалькоатля на вершине плато. На всех четырех сторонах пи</w:t>
        <w:softHyphen/>
        <w:t xml:space="preserve">рамиды есть иероглифы. После пояснений официального гида об их значении Хорхе рассказал </w:t>
      </w:r>
      <w:r>
        <w:rPr>
          <w:rFonts w:cs="Times New Roman" w:ascii="Times New Roman" w:hAnsi="Times New Roman"/>
          <w:i/>
          <w:iCs/>
          <w:color w:val="000000"/>
          <w:sz w:val="20"/>
          <w:szCs w:val="20"/>
          <w:lang w:eastAsia="ru-RU"/>
        </w:rPr>
        <w:t xml:space="preserve">остальную часть истории... </w:t>
      </w:r>
      <w:r>
        <w:rPr>
          <w:rFonts w:cs="Times New Roman" w:ascii="Times New Roman" w:hAnsi="Times New Roman"/>
          <w:color w:val="000000"/>
          <w:sz w:val="20"/>
          <w:szCs w:val="20"/>
          <w:lang w:eastAsia="ru-RU"/>
        </w:rPr>
        <w:t>На самом деле они описывают фазы энергии, их подъем и падение в течение прошедших веков. Когда он говорил это, стало очевидно, что он прав. И это была не просто точка зрения какого-то парня, потому что иеро</w:t>
        <w:softHyphen/>
        <w:t>глифы исторически подтверждали его рассказ, а их можно увидеть вырезанными в камне... И все же в книжке офици</w:t>
        <w:softHyphen/>
        <w:t>ального гида этого не было. Как можно не включать туда такую информацию?</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ошло время для гвоздя экскурсионной програм</w:t>
        <w:softHyphen/>
        <w:t>мы, и мы цепочкой вошли в боковую часть горы, чтобы попасть к входу в обсерваторию. О, как было там темно! Нас было семеро в группе, и я шел последним (намеренно, со своим фотоаппаратом, и поэтому я мог фотографиро</w:t>
        <w:softHyphen/>
        <w:t>вать других). В конце концов, мы вышли в главный зал, расположенный непосредственно под отверстием, через которое должен проникать свет. Без древних линз обсер</w:t>
        <w:softHyphen/>
        <w:t>ватории входящий в нее свет не фокусировался и просто представлял собой колонну света, образуя шестиугольник на земле, по размерам отверстия. Он также особо не был светлым, и нам пришлось немного побыть в темноте, что</w:t>
        <w:softHyphen/>
        <w:t>бы наши глаза привыкли к помещению.</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ля некоторых это была бы «скучная» экскурсия — темная, холодная пещера, в которую сверху проникает свет. А у меня появилось чувство, что я был там вместе с древними! Было очень интересно оказаться там, где бы</w:t>
        <w:softHyphen/>
        <w:t>вают немногие, и тот, о ком я мог бы потом написать вам. Я пытался сделать несколько снимков фотокамерой без вспышки, но у меня с собой не было треноги, а это долж</w:t>
        <w:softHyphen/>
        <w:t>ны были быть фотографии с экспозицией. Было непросто, но у меня получилось сфотографировать Луиса, стоящего в падающем свете. Мне понравился этот снимок. Хотя он и не говорил об этом, мне показалось, что этот высокооб</w:t>
        <w:softHyphen/>
        <w:t xml:space="preserve">разованный доктор чувствует, что он принимал участие в происходившем здесь в те давние времена. Определенно, его эмоционально тянуло в обсерваторию, и он был там много, много раз раньше. Мне было очень приятно, что эти прекрасные, образованные люди пустили меня в такое место и называли </w:t>
      </w:r>
      <w:r>
        <w:rPr>
          <w:rFonts w:cs="Times New Roman" w:ascii="Times New Roman" w:hAnsi="Times New Roman"/>
          <w:i/>
          <w:iCs/>
          <w:color w:val="000000"/>
          <w:sz w:val="20"/>
          <w:szCs w:val="20"/>
          <w:lang w:eastAsia="ru-RU"/>
        </w:rPr>
        <w:t>амиго</w:t>
      </w:r>
      <w:r>
        <w:rPr>
          <w:rFonts w:cs="Times New Roman" w:ascii="Times New Roman" w:hAnsi="Times New Roman"/>
          <w:i/>
          <w:iCs/>
          <w:color w:val="000000"/>
          <w:sz w:val="20"/>
          <w:szCs w:val="20"/>
          <w:vertAlign w:val="superscript"/>
          <w:lang w:eastAsia="ru-RU"/>
        </w:rPr>
        <w:t>1</w:t>
      </w:r>
      <w:r>
        <w:rPr>
          <w:rFonts w:cs="Times New Roman" w:ascii="Times New Roman" w:hAnsi="Times New Roman"/>
          <w:i/>
          <w:iCs/>
          <w:color w:val="000000"/>
          <w:sz w:val="20"/>
          <w:szCs w:val="20"/>
          <w:lang w:eastAsia="ru-RU"/>
        </w:rPr>
        <w:t>.</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Если вы пожелаете связаться с Хорхе и получить боль</w:t>
        <w:softHyphen/>
        <w:t>ше информации о его книге, вот его контактный электрон</w:t>
        <w:softHyphen/>
        <w:t xml:space="preserve">ный адрес: </w:t>
      </w:r>
      <w:hyperlink r:id="rId9">
        <w:r>
          <w:rPr>
            <w:rStyle w:val="InternetLink"/>
            <w:rFonts w:cs="Times New Roman" w:ascii="Times New Roman" w:hAnsi="Times New Roman"/>
            <w:color w:val="000000"/>
            <w:sz w:val="20"/>
            <w:szCs w:val="20"/>
            <w:lang w:val="en-US" w:eastAsia="ru-RU"/>
          </w:rPr>
          <w:t>jorge</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kryon</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hyperlink>
      <w:r>
        <w:rPr>
          <w:rFonts w:cs="Times New Roman" w:ascii="Times New Roman" w:hAnsi="Times New Roman"/>
          <w:color w:val="000000"/>
          <w:sz w:val="20"/>
          <w:szCs w:val="20"/>
          <w:lang w:eastAsia="ru-RU"/>
        </w:rPr>
        <w:t>.</w:t>
      </w:r>
    </w:p>
    <w:p>
      <w:pPr>
        <w:pStyle w:val="Normal"/>
        <w:autoSpaceDE w:val="false"/>
        <w:spacing w:lineRule="auto" w:line="240" w:before="0" w:after="0"/>
        <w:jc w:val="both"/>
        <w:rPr>
          <w:rFonts w:ascii="Times New Roman" w:hAnsi="Times New Roman" w:cs="Times New Roman"/>
          <w:b/>
          <w:b/>
          <w:bCs/>
          <w:color w:val="000000"/>
          <w:sz w:val="18"/>
          <w:szCs w:val="18"/>
          <w:vertAlign w:val="superscript"/>
          <w:lang w:val="en-US" w:eastAsia="ru-RU"/>
        </w:rPr>
      </w:pPr>
      <w:r>
        <w:rPr>
          <w:rFonts w:cs="Times New Roman" w:ascii="Times New Roman" w:hAnsi="Times New Roman"/>
          <w:b/>
          <w:bCs/>
          <w:color w:val="000000"/>
          <w:sz w:val="18"/>
          <w:szCs w:val="18"/>
          <w:vertAlign w:val="superscript"/>
          <w:lang w:val="en-US" w:eastAsia="ru-RU"/>
        </w:rPr>
      </w:r>
    </w:p>
    <w:p>
      <w:pPr>
        <w:pStyle w:val="Normal"/>
        <w:autoSpaceDE w:val="false"/>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b/>
          <w:bCs/>
          <w:color w:val="000000"/>
          <w:sz w:val="18"/>
          <w:szCs w:val="18"/>
          <w:vertAlign w:val="superscript"/>
          <w:lang w:eastAsia="ru-RU"/>
        </w:rPr>
        <w:t>__________1</w:t>
      </w:r>
      <w:r>
        <w:rPr>
          <w:rFonts w:cs="Times New Roman" w:ascii="Times New Roman" w:hAnsi="Times New Roman"/>
          <w:b/>
          <w:bCs/>
          <w:color w:val="000000"/>
          <w:sz w:val="18"/>
          <w:szCs w:val="18"/>
          <w:lang w:eastAsia="ru-RU"/>
        </w:rPr>
        <w:t xml:space="preserve"> Друг (исп.).</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Знакомьтесь: орбы</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Это, возможно, покажется вам отклонением от нашей темы, но сейчас я хочу рассказать вам еще об одном фак</w:t>
        <w:softHyphen/>
        <w:t>те, который и доктор Луис, и Хорхе зафиксировали. Это наличие ОРБОВ</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xml:space="preserve"> — постоянное и доступное для фотогра</w:t>
        <w:softHyphen/>
        <w:t>фирования — внутри этой пещеры.</w:t>
      </w:r>
    </w:p>
    <w:p>
      <w:pPr>
        <w:pStyle w:val="Normal"/>
        <w:autoSpaceDE w:val="false"/>
        <w:spacing w:lineRule="auto" w:line="240" w:before="0" w:after="0"/>
        <w:jc w:val="both"/>
        <w:rPr>
          <w:rFonts w:ascii="Times New Roman" w:hAnsi="Times New Roman" w:cs="Times New Roman"/>
          <w:b/>
          <w:b/>
          <w:bCs/>
          <w:color w:val="000000"/>
          <w:sz w:val="18"/>
          <w:szCs w:val="18"/>
          <w:lang w:val="en-US" w:eastAsia="ru-RU"/>
        </w:rPr>
      </w:pPr>
      <w:r>
        <w:rPr>
          <w:rFonts w:cs="Times New Roman" w:ascii="Times New Roman" w:hAnsi="Times New Roman"/>
          <w:color w:val="000000"/>
          <w:sz w:val="18"/>
          <w:szCs w:val="18"/>
          <w:lang w:eastAsia="ru-RU"/>
        </w:rPr>
        <w:t>_______*</w:t>
      </w:r>
      <w:r>
        <w:rPr>
          <w:rFonts w:cs="Times New Roman" w:ascii="Times New Roman" w:hAnsi="Times New Roman"/>
          <w:b/>
          <w:bCs/>
          <w:i/>
          <w:iCs/>
          <w:color w:val="000000"/>
          <w:sz w:val="18"/>
          <w:szCs w:val="18"/>
          <w:lang w:eastAsia="ru-RU"/>
        </w:rPr>
        <w:t xml:space="preserve"> Орбы </w:t>
      </w:r>
      <w:r>
        <w:rPr>
          <w:rFonts w:cs="Times New Roman" w:ascii="Times New Roman" w:hAnsi="Times New Roman"/>
          <w:b/>
          <w:bCs/>
          <w:color w:val="000000"/>
          <w:sz w:val="18"/>
          <w:szCs w:val="18"/>
          <w:lang w:eastAsia="ru-RU"/>
        </w:rPr>
        <w:t xml:space="preserve">(от лат. </w:t>
      </w:r>
      <w:r>
        <w:rPr>
          <w:rFonts w:cs="Times New Roman" w:ascii="Times New Roman" w:hAnsi="Times New Roman"/>
          <w:b/>
          <w:bCs/>
          <w:i/>
          <w:iCs/>
          <w:color w:val="000000"/>
          <w:sz w:val="18"/>
          <w:szCs w:val="18"/>
          <w:lang w:eastAsia="ru-RU"/>
        </w:rPr>
        <w:t>о</w:t>
      </w:r>
      <w:r>
        <w:rPr>
          <w:rFonts w:cs="Times New Roman" w:ascii="Times New Roman" w:hAnsi="Times New Roman"/>
          <w:b/>
          <w:bCs/>
          <w:i/>
          <w:iCs/>
          <w:color w:val="000000"/>
          <w:sz w:val="18"/>
          <w:szCs w:val="18"/>
          <w:lang w:val="en-US" w:eastAsia="ru-RU"/>
        </w:rPr>
        <w:t>rbis</w:t>
      </w:r>
      <w:r>
        <w:rPr>
          <w:rFonts w:cs="Times New Roman" w:ascii="Times New Roman" w:hAnsi="Times New Roman"/>
          <w:b/>
          <w:bCs/>
          <w:i/>
          <w:iCs/>
          <w:color w:val="000000"/>
          <w:sz w:val="18"/>
          <w:szCs w:val="18"/>
          <w:lang w:eastAsia="ru-RU"/>
        </w:rPr>
        <w:t xml:space="preserve">, </w:t>
      </w:r>
      <w:r>
        <w:rPr>
          <w:rFonts w:cs="Times New Roman" w:ascii="Times New Roman" w:hAnsi="Times New Roman"/>
          <w:b/>
          <w:bCs/>
          <w:color w:val="000000"/>
          <w:sz w:val="18"/>
          <w:szCs w:val="18"/>
          <w:lang w:eastAsia="ru-RU"/>
        </w:rPr>
        <w:t>«сфера») — круглые, размером от теннисного до ба</w:t>
        <w:softHyphen/>
        <w:t xml:space="preserve">скетбольного мяча, «•светящиеся» объекты, не совсем понятным образом попалаюшие на фото- и видеоизображения. Некоторые исследователи считаю! их. как и ..круги на полях», </w:t>
      </w:r>
      <w:r>
        <w:rPr>
          <w:rFonts w:cs="Times New Roman" w:ascii="Times New Roman" w:hAnsi="Times New Roman"/>
          <w:color w:val="000000"/>
          <w:sz w:val="18"/>
          <w:szCs w:val="18"/>
          <w:lang w:eastAsia="ru-RU"/>
        </w:rPr>
        <w:t xml:space="preserve">посланиями </w:t>
      </w:r>
      <w:r>
        <w:rPr>
          <w:rFonts w:cs="Times New Roman" w:ascii="Times New Roman" w:hAnsi="Times New Roman"/>
          <w:b/>
          <w:bCs/>
          <w:color w:val="000000"/>
          <w:sz w:val="18"/>
          <w:szCs w:val="18"/>
          <w:lang w:eastAsia="ru-RU"/>
        </w:rPr>
        <w:t>Космоса.</w:t>
      </w:r>
    </w:p>
    <w:p>
      <w:pPr>
        <w:pStyle w:val="Normal"/>
        <w:autoSpaceDE w:val="false"/>
        <w:spacing w:lineRule="auto" w:line="240" w:before="0" w:after="0"/>
        <w:ind w:firstLine="567"/>
        <w:jc w:val="both"/>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и маленькие шарики света случайно появляются при съемке пленочными и цифровыми камерами. Если увели</w:t>
        <w:softHyphen/>
        <w:t>чить фотографию, то видно. что они разноцветные и, похо</w:t>
        <w:softHyphen/>
        <w:t>же, имеют какую-то сложную структуру... всегда немного расплывчатые. Они появляются на снимках не из-за «за</w:t>
        <w:softHyphen/>
        <w:t>светки» или «бликов». У них нет такой симметрии, кото</w:t>
        <w:softHyphen/>
        <w:t>рая свидетельствовала бы о том, что они — лишь изъяны в стекле. (Иными словами, они не «выстраиваются» симме</w:t>
        <w:softHyphen/>
        <w:t>трично, как будто они являются частью отражения извне дефектов произведенных заводским способом линз.) Они настоящие, необъяснимые и регулярно появляются на многих фотографиях.</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не собираюсь много рассуждать о сути орбов, о том, что они означают или как они появляются, потому что ин</w:t>
        <w:softHyphen/>
        <w:t>формации о них уже достаточно в Интернете. Я сам видел три альбома фотографий на эту тему, но единственное, чего я не обнаружил, так это какого-либо исследования. Я разговаривал со многими метафизиками-фотографами, которые обучают фотографии в университетах. Они от</w:t>
        <w:softHyphen/>
        <w:t>стаивают точку зрения, с которой вы можете не согласить</w:t>
        <w:softHyphen/>
        <w:t>ся, но они также являются людьми науки, и все еще счи</w:t>
        <w:softHyphen/>
        <w:t>тают, что это явление возникает «в фотоаппарате» или на фотографиях из-за пыли. Это справедливое и предсказуе</w:t>
        <w:softHyphen/>
        <w:t>мое мнение, но, без какого-либо серьезного исследования, мы на самом деле ничего об этом не знаем. Я никогда не встречал экспериментов, в которых орбы снимались в кон</w:t>
        <w:softHyphen/>
        <w:t>тролируемых условиях. Неожиданно нам представилась такая возможность, и я собирался ею воспользоваться.</w:t>
      </w:r>
      <w:r>
        <w:rPr>
          <w:rFonts w:cs="Times New Roman" w:ascii="Times New Roman" w:hAnsi="Times New Roman"/>
          <w:smallCaps/>
          <w:color w:val="000000"/>
          <w:sz w:val="20"/>
          <w:szCs w:val="20"/>
          <w:lang w:eastAsia="ru-RU"/>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нем ранее, на слайдовой презентации, мы видели множество снимков орбов, сделанных в обсерватории и соседней с ней пещере (такой же темной). Я видел фото</w:t>
        <w:softHyphen/>
        <w:t>графию Хорхе, медитируюшего на ступенях в пещере с множеством орбов вокруг него... больше, чем вы когда-либо видели на одном снимке. Я вам гарантирую! Хоти</w:t>
        <w:softHyphen/>
        <w:t xml:space="preserve">те взглянуть? Зайдите на </w:t>
      </w:r>
      <w:hyperlink r:id="rId10">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kryon</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orbs</w:t>
        </w:r>
      </w:hyperlink>
      <w:r>
        <w:rPr>
          <w:rFonts w:cs="Times New Roman" w:ascii="Times New Roman" w:hAnsi="Times New Roman"/>
          <w:color w:val="000000"/>
          <w:sz w:val="20"/>
          <w:szCs w:val="20"/>
          <w:lang w:eastAsia="ru-RU"/>
        </w:rPr>
        <w:t xml:space="preserve"> и убедитесь сами. И Хорхе, и доктор Луис сообщили мне, что орбы всегда были там, и всякий раз, когда в пещере делались фотографии, появлялись и орбы. И мы были в той пеще</w:t>
        <w:softHyphen/>
        <w:t>ре с тремя фотоаппаратами! Давайте проведем несколько простых экспериментов с этими шариками, сказал я! И мы приступил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с Луисом присели на ступени в пещеру в полной темноте. Это важно, потому что многие сомневающиеся в реальности орбов считают, что последние возникают толь</w:t>
        <w:softHyphen/>
        <w:t>ко от остаточного света внутри фотокамеры, иногда появ</w:t>
        <w:softHyphen/>
        <w:t>ляясь на задней части линзы. Поэтому мы устранили про</w:t>
        <w:softHyphen/>
        <w:t>блему влияния случайного дневного света. (Для чистоты эксперимента, тем не менее, добавлю, что свет от вспыш</w:t>
        <w:softHyphen/>
        <w:t>ки может стать источником случайного света.) Я никогда не видел, чтобы орбы фотографировались в полной тем</w:t>
        <w:softHyphen/>
        <w:t>ноте. Это всегда делалось в обстоятельствах, когда от мно</w:t>
        <w:softHyphen/>
        <w:t>гих</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источников исходил свет. Поэтому я считал, что у нас была почти специальная затемненная комната, чтобы ис</w:t>
        <w:softHyphen/>
        <w:t>следовать это явление. Никакого случайного света... три цифровых аппарата двух типов и время, выделенное для Попытки изучения световых шариков!</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 фотокамерах мне многое известно. Я провел юность в магазине отца («Кэрролл Графике» в Сан-Диего), где проливалось все для работы с и (поражениями и графикой, и</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фотография стала моим хобби. В магазине моего отца были</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такие большие фотокамеры, что внутри них мог бы Поместиться Человек, и я провел там много летних месяцев, подрабатывая и заодно изучая оптику</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У меня научный склад ума, поэтому я был готов изучить все. что мо</w:t>
        <w:softHyphen/>
        <w:t>жет быть причиной появления орбов.</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подозревал, что появление орбов при фотографиро</w:t>
        <w:softHyphen/>
        <w:t xml:space="preserve">вании может быть связано с </w:t>
      </w:r>
      <w:r>
        <w:rPr>
          <w:rFonts w:cs="Times New Roman" w:ascii="Times New Roman" w:hAnsi="Times New Roman"/>
          <w:i/>
          <w:iCs/>
          <w:color w:val="000000"/>
          <w:sz w:val="20"/>
          <w:szCs w:val="20"/>
          <w:lang w:eastAsia="ru-RU"/>
        </w:rPr>
        <w:t xml:space="preserve">особенностями фотокамеры. </w:t>
      </w:r>
      <w:r>
        <w:rPr>
          <w:rFonts w:cs="Times New Roman" w:ascii="Times New Roman" w:hAnsi="Times New Roman"/>
          <w:color w:val="000000"/>
          <w:sz w:val="20"/>
          <w:szCs w:val="20"/>
          <w:lang w:eastAsia="ru-RU"/>
        </w:rPr>
        <w:t xml:space="preserve">Иными словами, возникает логичный вопрос: </w:t>
      </w:r>
      <w:r>
        <w:rPr>
          <w:rFonts w:cs="Times New Roman" w:ascii="Times New Roman" w:hAnsi="Times New Roman"/>
          <w:i/>
          <w:iCs/>
          <w:color w:val="000000"/>
          <w:sz w:val="20"/>
          <w:szCs w:val="20"/>
          <w:lang w:eastAsia="ru-RU"/>
        </w:rPr>
        <w:t>«Фиксиру</w:t>
        <w:softHyphen/>
        <w:t>ют ли одни фотоаппараты световые шарики лучше дру</w:t>
        <w:softHyphen/>
        <w:t xml:space="preserve">гих? Если да, то почему? Что это говорит нам об орбах и о том, чем они могут быть?» </w:t>
      </w:r>
      <w:r>
        <w:rPr>
          <w:rFonts w:cs="Times New Roman" w:ascii="Times New Roman" w:hAnsi="Times New Roman"/>
          <w:color w:val="000000"/>
          <w:sz w:val="20"/>
          <w:szCs w:val="20"/>
          <w:lang w:eastAsia="ru-RU"/>
        </w:rPr>
        <w:t>Я был готов к любому от</w:t>
        <w:softHyphen/>
        <w:t>вету, хотя все мои друзья были уверены, что орбы пред</w:t>
        <w:softHyphen/>
        <w:t>ставляют собой многомерную энергию, «проявляющую</w:t>
        <w:softHyphen/>
        <w:t>ся» только при фотографировании способом электронной фотографии со вспышкой (которая, из-за своей высокой фотонной частоты, позволяет зафиксировать эти шари</w:t>
        <w:softHyphen/>
        <w:t>ки), и их появление невозможно предсказа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аши фотокамеры были двух типов. Две из них — </w:t>
      </w:r>
      <w:r>
        <w:rPr>
          <w:rFonts w:cs="Times New Roman" w:ascii="Times New Roman" w:hAnsi="Times New Roman"/>
          <w:i/>
          <w:iCs/>
          <w:color w:val="000000"/>
          <w:sz w:val="20"/>
          <w:szCs w:val="20"/>
          <w:lang w:eastAsia="ru-RU"/>
        </w:rPr>
        <w:t>кар</w:t>
        <w:softHyphen/>
        <w:t xml:space="preserve">манные цифровые </w:t>
      </w:r>
      <w:r>
        <w:rPr>
          <w:rFonts w:cs="Times New Roman" w:ascii="Times New Roman" w:hAnsi="Times New Roman"/>
          <w:color w:val="000000"/>
          <w:sz w:val="20"/>
          <w:szCs w:val="20"/>
          <w:lang w:eastAsia="ru-RU"/>
        </w:rPr>
        <w:t>камеры. Их стоимость лежит в пределах от 200 до 400 долларов, а объект съемки можно увидеть в маленький видеоискатель при фотографировании. У меня была высококачественная цифровая камера «Никон». Она имеет профессиональную увеличительную линзу с фокусным расстоянием от 18 до 70 мм. В каждой камере использовалась собственная встроенная вспышка, но моя вспышка была мощнее. чем у других (давала больше осве</w:t>
        <w:softHyphen/>
        <w:t>щени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Я никогда не видел, чтобы орбы появлялись на фотогра</w:t>
        <w:softHyphen/>
        <w:t>фиях, сделанных при естественном свете или с временной выдержкой. Похоже, они возникали только при фотогра</w:t>
        <w:softHyphen/>
        <w:t>фировании с электронной вспышкой. Это говорило мне о том, что свет от вспышки как-то связан с излучением ор</w:t>
        <w:softHyphen/>
        <w:t>бов или каким-то образом улавливает их за доли време</w:t>
        <w:softHyphen/>
        <w:t>ни, которые не может обеспечить аппарат без вспышки. Каждая камера была установлена (но умолчанию) на 1/60 секунды: это типичная длительность вспышки в большин</w:t>
        <w:softHyphen/>
        <w:t>стве камер. По всем данным, орбы появляются при фото</w:t>
        <w:softHyphen/>
        <w:t>графировании и цифровыми, и пленочными аппаратам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ли бы мы действовали верно с научной точки зре</w:t>
        <w:softHyphen/>
        <w:t>ния, то этот «лабораторный эксперимент» потребовал бы от нас выполнения снимков со вспышкой, без вспышки и с различной длительностью экспозиции и скоростью затво</w:t>
        <w:softHyphen/>
        <w:t>ра. У нас не было ни таких возможностей, ни времени. По то, что у нас получилось, я считаю значительным и пред</w:t>
        <w:softHyphen/>
        <w:t>лагаю всем глубже исследовать этот вопро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уис и я присели на верхнюю ступеньку в пещеру, а наша группа расположилась в 20 футах от нас. Мы находи</w:t>
        <w:softHyphen/>
        <w:t>лись чуть выше них. Мы начали медитировать, и снимки должны были производиться с интервалами в несколько минут. Мы оставались на ступенях в течение 10 минут, а фотоаппараты снимали нас со вспышкой. Фотографы де</w:t>
        <w:softHyphen/>
        <w:t>лали это не одновременно. Иными словами, они снимали нас вразнобой. Вдобавок, все мы старались не делать рез</w:t>
        <w:softHyphen/>
        <w:t>ких движений, чтобы не всколыхнуть пыл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Результаты оказались забавными и породили больше вопросов, чем ответов. Далее я опишу то, что мы увидели на уже отпечатанных фотографиях. Во-первых, ни одна и </w:t>
      </w:r>
      <w:r>
        <w:rPr>
          <w:rFonts w:cs="Times New Roman" w:ascii="Times New Roman" w:hAnsi="Times New Roman"/>
          <w:b/>
          <w:bCs/>
          <w:color w:val="000000"/>
          <w:sz w:val="20"/>
          <w:szCs w:val="20"/>
          <w:lang w:eastAsia="ru-RU"/>
        </w:rPr>
        <w:t xml:space="preserve">I </w:t>
      </w:r>
      <w:r>
        <w:rPr>
          <w:rFonts w:cs="Times New Roman" w:ascii="Times New Roman" w:hAnsi="Times New Roman"/>
          <w:color w:val="000000"/>
          <w:sz w:val="20"/>
          <w:szCs w:val="20"/>
          <w:lang w:eastAsia="ru-RU"/>
        </w:rPr>
        <w:t>фотокамер не зафиксировала орбов в течение пер</w:t>
        <w:softHyphen/>
        <w:t>вых минут. Это было любопытно, потому что, будь орбы пылью, наш подъем по ступеням поднял бы целое облако. Через несколько минут начали появляться орбы. По прошествии семи минут эксперимента их уже было мно</w:t>
        <w:softHyphen/>
        <w:t xml:space="preserve">жество, и они не исчезали. В действительности мы, как медитировавшие (и чудаки), считаем, что орбы представляют собой энергию, которую мы </w:t>
      </w:r>
      <w:r>
        <w:rPr>
          <w:rFonts w:cs="Times New Roman" w:ascii="Times New Roman" w:hAnsi="Times New Roman"/>
          <w:i/>
          <w:iCs/>
          <w:color w:val="000000"/>
          <w:sz w:val="20"/>
          <w:szCs w:val="20"/>
          <w:lang w:eastAsia="ru-RU"/>
        </w:rPr>
        <w:t xml:space="preserve">притягиваем </w:t>
      </w:r>
      <w:r>
        <w:rPr>
          <w:rFonts w:cs="Times New Roman" w:ascii="Times New Roman" w:hAnsi="Times New Roman"/>
          <w:color w:val="000000"/>
          <w:sz w:val="20"/>
          <w:szCs w:val="20"/>
          <w:lang w:eastAsia="ru-RU"/>
        </w:rPr>
        <w:t>к себе, и их число увеличивается по мере того, как мы создаем все больше духовной энергии. Скептики скажут, что мы отлично сфотографировали пыль в чрезвычайно пыльном месте. Полна факта не согласуются с л им утверждением. Первое, к появлению пыли должно было привести наше передвижение, а не состояние покоя. Тогда мы получили противоречащие логике результаты, если орбы вызыва</w:t>
        <w:softHyphen/>
        <w:t>нием пылью. Второе, почему же в таком случае «пыль» не была зафиксирована на лучшей фотокамере, с более мошной вспышко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ть и еще одно объяснение, которое стоит принять во внимание: чем бы ни были эти шарики, они чувствитель</w:t>
        <w:softHyphen/>
        <w:t>ны к теплу, и когда мы нагрели воздух в пещере почти до 37° своих тел, они перешли оттуда, где они были, ближе к нам, в более нагретую область. Что бы это значил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снимках, выполненных двумя маленькими циф</w:t>
        <w:softHyphen/>
        <w:t>ровыми камерами, оказалось множество орбов. Обшей у фотографий от двух этих аппаратов была одинаковая тен</w:t>
        <w:softHyphen/>
        <w:t>денция: вначале было мало орбов, затем их число увеличи</w:t>
        <w:softHyphen/>
        <w:t>лось. Но никогда они не были похожи друг на друга. Это также представляет интерес, потому что говорит следую</w:t>
        <w:softHyphen/>
        <w:t>щее: что бы мы ни фотографировали, даже будучи рядом друг с другом, оно уникально в каждый момент времени. Приблизительное сравнение показало, что орбы находи</w:t>
        <w:softHyphen/>
        <w:t>лись не на одном и том же месте, по отношению ко всем фотоаппарата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ледующий момент разочаровал меня, потому что он заявил о будущей проблеме. Моя профессиональная фо</w:t>
        <w:softHyphen/>
        <w:t>токамера не смогла зафиксировать ни одного орба! Неза</w:t>
        <w:softHyphen/>
        <w:t>висимо от времени снимка она не сфотографировала ни одного шарика. Они были доступны другим аппаратам, а моему — нет. Почему? Можно только догадываться. Но, помните, это фотокамера другого типа, с крупной лин</w:t>
        <w:softHyphen/>
        <w:t>зой (в отличие от других) и, по-видимому, с более яркой вспышкой. Я был разочарован этим потому, что фотоап</w:t>
        <w:softHyphen/>
        <w:t>параты становятся все более продвинутыми и постоянно выпускаются со все большими линзами. Существует тео</w:t>
        <w:softHyphen/>
        <w:t>рия, что простота «младших» цифровых камер в сочета</w:t>
        <w:softHyphen/>
        <w:t>нии с очень тонкой одноэлементной стеклянной линзой позволяет этим шарикам проявляться. Но когда аппарат усложнен крупными и многоэлементными увеличитель</w:t>
        <w:softHyphen/>
        <w:t>ными линзами, орбы не фиксируются. Поэтому то, что действительно оказывается в обьективе камеры, может не попадать на снимок по мере того, как аппараты совершен</w:t>
        <w:softHyphen/>
        <w:t>ствуются. Надеюсь, что это не так! Не выбрасывайте свои дешевые цифровые аппарат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Я создал страницу в Интернете, ссылка на которую есть только в этой книге. Вот адрес: </w:t>
      </w:r>
      <w:hyperlink r:id="rId11">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kryon</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orbs</w:t>
        </w:r>
      </w:hyperlink>
      <w:r>
        <w:rPr>
          <w:rFonts w:cs="Times New Roman" w:ascii="Times New Roman" w:hAnsi="Times New Roman"/>
          <w:color w:val="000000"/>
          <w:sz w:val="20"/>
          <w:szCs w:val="20"/>
          <w:lang w:eastAsia="ru-RU"/>
        </w:rPr>
        <w:t>. Первой на ней находится фотография ченнелинга в ООН, выполненного 31 марта 2006 года. До недавнего времени мы не знали, что рядом со мной появился гигантский шар света. Мы увеличили изображение, и вы можете увидеть, на что похожи вблизи некоторые из этих феноменов. Да</w:t>
        <w:softHyphen/>
        <w:t>лее показан Хорхе, сидяший на ступенях в пещере и сфо</w:t>
        <w:softHyphen/>
        <w:t>тографированный в первые минуты медитации. После этого представлена невероятная фотография окруживших его орбов, сделанная через несколько минут после начала медитации (как я писал выше... больше, чем вы когда-либо видели!). Также на этой странице есть фотография верхней части системы обсерватории, названной «частью древней бани» (я не вру). И, в конце концов, вы сможете увидеть несколько других снимков из шахты обсерватории, и тот, где я без треноги сфотографировал Луиса в темно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ак что же представляют собой эти шарики? Вопрос до сих пор открыт. С того дня я знаю лишь одно: Луис и Хорхе правы... Орбов было очень много... Их легко сфото</w:t>
        <w:softHyphen/>
        <w:t>графировать, и они всегда появляются там. Чем большая энергия задействована в медитации, тем, судя по всему, больше орбов появляется. Один оказался у меня на горле и оставался там, а множество других сгруппировалось вокруг Луиса. Видеть это на снимках было поразительно, осознавая, что, возможно, мы кратковременно прикоснулись к многомерной энергии, которую удалось зафиксировать -шин, благодаря тому, что вспышка фотоаппарата каким-то образом на мгновение вытесняет часть этой энергии в трехмерность? Фотокамера отличается от Человеческого глаза тем, что открывается только на 60-ю долю секунды И затем снова резко закрывается. Это действие также синхронизируется с очень ярким светом. Наши глаза не вос</w:t>
        <w:softHyphen/>
        <w:t>принимают подобное. У меня нет ответов, но я счастлив рассказать об этом простом эксперименте тем, кто, воз</w:t>
        <w:softHyphen/>
        <w:t>можно, продолжит ег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Через препятстви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ычно я не особо распространяюсь о своей личной жиз</w:t>
        <w:softHyphen/>
        <w:t>ни вне работы с Крайоном. Подобное выглядит почти как нарушение прав, когда вы читаете книгу Крайона и вы</w:t>
        <w:softHyphen/>
        <w:t>нуждены продираться через рассказ автора о самом себе. Я стараюсь упоминать только о том, что, по моему мне</w:t>
        <w:softHyphen/>
        <w:t>нию, может быть интересно читателям Крайона. Тем не менее я хочу отклониться от этого правила, потому что некоторые события 2004 и 2005 годов напрямую связаны с Крайоном, и о них вы можете узнать далее в этой книг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он (с моего разрешения) часто помещает меня в различные ситуации, которые проверяют мою реакцию на них. Мне не больше вашего нравятся ситуации, когда мы понимаем, что прошли через нечто неприятное, что в ито</w:t>
        <w:softHyphen/>
        <w:t>ге сделало нас сильнее. В христианском писании (Книга Притчей Соломоновых, 27:17) сказано: «Железо жежлезо острит», и именно это я имею в виду. Я давно понял, что не смогу ездить по миру, выполняя свою работу, и не столкнуться с некоторыми драматичными сторонами жиз</w:t>
        <w:softHyphen/>
        <w:t>ни, как и любой другой. У меня нет иммунитета ни к одной неприятной жизненной ситуации, и я использую для ра</w:t>
        <w:softHyphen/>
        <w:t>боты с ними ту информацию, которую передаю людям на ченнелингах. Но обычно я не пишу о них, и не рассказы</w:t>
        <w:softHyphen/>
        <w:t>ваю, как я с ними справлялс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конце 2004 года, завершая поездку по Австрии, я знал, что у меня неприятности. Я летел домой в самолете и почувствовал, что у меня болит грудь. Я не мог нормально дышать без боли, я не был голоден и находился в физиче</w:t>
        <w:softHyphen/>
        <w:t>ском утомлении. Я поделился только с теми, кто должен был об этом знать и понимал симптомы. Мне нужно было как можно скорее пойти к кардиолог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ичто так не пробуждает нас, как осознание своей смертности. Хотя мое мышление и отношение к миру соответствуют молодости, мое тело все равно вынуждено проходить через общие для веек нас стадии. На одной из этих стадий ты по-настоящему понимаешь и осознаешь, что ты не вечен. Это звучит забавно, но если бы спросили меня, когда мне было 30, я бы обнаружил совершенно иное отношение к своей долговечности. Тогда это было для меня как очень отдаленное будущее, если я вообще задумывался над этим. Какие были времен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рдечные заболевания убивают больше американцев, чем что-либо другое; ежегодно 28 процентов смертей в США связаны с сердцем. Они обходят даже раковые заболевания и автокатастрофы. Это причина смерти номер один в США, и она «специфична» для США. В Европе, Латинской Америке или на Ближнем Востоке эта проблема не достигает таких масштабов, как в США. Это американская проблема, носящая почти эпидемический характер. Не говорите об этом нашим противникам. Узнай они это, терроризм исчезнет. Врагам нужно будет лишь рекламировать фаст-фуд и ждать, пока жители Северной Америки пе начнут умирать от ожирения в раннем возрасте.</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xml:space="preserve">Мы все знаем причины этого, но не можем легко изменить положение. Наша пища плохая... по-настоящему плохая. Практически все, что в красивой упаковке мы видим в супермаркетах, вредит нашему телу, даже консервы. Это не новость для тех многих из вас, кто изучает этот вопрос. Дело в том, что практически нет свежих продуктов, а упор делается на вкусовые качества и увеличение срока хранения, а не на пищевую ценность. В результате пища медленно засоряет наши сосуды, и </w:t>
      </w:r>
      <w:r>
        <w:rPr>
          <w:rFonts w:ascii="Times New Roman" w:hAnsi="Times New Roman" w:cs="Times New Roman"/>
          <w:color w:val="000000"/>
          <w:sz w:val="20"/>
          <w:sz w:val="20"/>
          <w:szCs w:val="20"/>
          <w:rtl w:val="true"/>
          <w:lang w:eastAsia="ru-RU"/>
        </w:rPr>
        <w:t>״</w:t>
      </w:r>
      <w:r>
        <w:rPr>
          <w:rFonts w:ascii="Times New Roman" w:hAnsi="Times New Roman" w:cs="Times New Roman"/>
          <w:color w:val="000000"/>
          <w:sz w:val="20"/>
          <w:sz w:val="20"/>
          <w:szCs w:val="20"/>
          <w:lang w:eastAsia="ru-RU"/>
        </w:rPr>
        <w:t xml:space="preserve"> </w:t>
      </w:r>
      <w:r>
        <w:rPr>
          <w:rFonts w:cs="Times New Roman" w:ascii="Times New Roman" w:hAnsi="Times New Roman"/>
          <w:color w:val="000000"/>
          <w:sz w:val="20"/>
          <w:szCs w:val="20"/>
          <w:lang w:eastAsia="ru-RU"/>
        </w:rPr>
        <w:t>штучки» американских технологий и потребления медленно убивают н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следования ясно указывают на это, и в Европе даже грузные итальянцы, всю свою жизнь питающиеся мака</w:t>
        <w:softHyphen/>
        <w:t>ронными изделиями, умирают с чистыми, не засоренными сосудами. Американцы же начинают забивать свои со</w:t>
        <w:softHyphen/>
        <w:t>суды уже на четвертом десятке лет, как показывают ис</w:t>
        <w:softHyphen/>
        <w:t>следования. Я помню, как одним угром в Мюнхене мы за</w:t>
        <w:softHyphen/>
        <w:t>шли в ресторан, и принимавшая нашу группу в Германии Ханна увидела, как я глотаю свои пилюли (около 20 штук). Все эти биодобавки, антиоксиданты, вещества для повы</w:t>
        <w:softHyphen/>
        <w:t>шения уровня гомоцистина, витамины и минералы и т. д. Она рассмеялась и сказала: «Как же это по-американски!» Я чуть не растерял таблетки, так сильно хохотал. Она была совершенно прав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американцы, очень неблагополучны в плане пи</w:t>
        <w:softHyphen/>
        <w:t>тания! Европейцы совершенно не нуждаются во многих тех препаратах, которые действительно сохраняют жизнь некоторым из нас. Весь состав пищи европейцев значи</w:t>
        <w:softHyphen/>
        <w:t>тельно отличается от нашего. Если вы бывали в Европе и пробовали их пишу, то вы точно знаете, о чем я говорю. Свежее, свежее и еще раз свежее! Практически нет замо</w:t>
        <w:softHyphen/>
        <w:t>роженных продуктов, и без всякой химии (если, разумеет</w:t>
        <w:softHyphen/>
        <w:t>ся, вы не питаетесь в одном популярном ресторане фаст-фуда с большой буквой «М» над входом). Похоже, что наш самый большой вклад и наш крупнейший экспорт в Евро</w:t>
        <w:softHyphen/>
        <w:t xml:space="preserve">пу — </w:t>
      </w:r>
      <w:r>
        <w:rPr>
          <w:rFonts w:cs="Times New Roman" w:ascii="Times New Roman" w:hAnsi="Times New Roman"/>
          <w:i/>
          <w:iCs/>
          <w:color w:val="000000"/>
          <w:sz w:val="20"/>
          <w:szCs w:val="20"/>
          <w:lang w:eastAsia="ru-RU"/>
        </w:rPr>
        <w:t>нездоровая пищ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льшая часть продуктов у них по своей структуре ор</w:t>
        <w:softHyphen/>
        <w:t>ганическая. Велика вероятность, что продукт еще вчера рос на грядке, и впервые его помыли в раковине на кухне ресторана перед отправкой на стол клиенту. Также боль</w:t>
        <w:softHyphen/>
        <w:t>шая часть блюд была приготовлена за несколько часов перед употреблением и подачей на стол вместе с вином... натуральным детоксикатором крови (я же с этой целью принимаю экстракт виноградных семечек).</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пошел к врачу, зная, с чем мне придется столкнуться после долгих лет приема плохой пищи — я был инженером, глотавшим фаст-фуд из местного ларька на студии. Я перекусывал в течение 10 минут изо дня в день все эти годы, чтобы поскорее вернуться к своим клиентам. Так продолжалось почти 20 лет. Интуитивно я знал, что с сердцем у меня не все в порядке. Но я не быт готов услышать, что все так плох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оцедура магнитного сканирования — не самое ве</w:t>
        <w:softHyphen/>
        <w:t>селое занятие. Вы знаете, что это непроникающий метод исследования. Действительно, в вену на руке вводится трубка, поэтому ваш пульс может участиться из-за «гор</w:t>
        <w:softHyphen/>
        <w:t>монов, выделяющихся при стрессе», но это не похоже на операцию или что-то вроде того. Ваше тело просто «осма</w:t>
        <w:softHyphen/>
        <w:t>тривают», и нет никакой боли. Тем не менее я обнаружил, что эта процедура воздействует на пациента психологиче</w:t>
        <w:softHyphen/>
        <w:t>ски. Мой разум настойчиво сообщал, что меня задвигают в гроб! Аж дрожь берет! Внутри аппарата не так уж много места, чтобы ворочаться; вашим рукам не развернуться, а потолок почти касается вашего носа. Вообще-то там даже теснее, чем в гробу, попробуйте себе это предста</w:t>
        <w:softHyphen/>
        <w:t>вить! Мне в тот день действительно пришлось обратиться к своим ангелам. Я спокойно оставался более часа внутри этого аппарата. (Спасибо вам, ангелы.) Моего хорошего друга и члена команды Крайона, доктора Тодда Овокайтиса, допустили в кабинет, где кардиолог просматривал результаты моего сканирования на экране. Параллельно</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изображения записывались на компакт-диск, чтобы их позже можно было бы проанализировать. Я был очень рад присутствию там Тодда по нескольким причинам, одна из которых — для подтверждения моих слов (читайте об этом ниже). Здорово, когда в подобных случаях врач-специалист является твоим друго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опушу все детали результатов моего обследования. Потому что я не хочу наделять энергией сложившуюся тогда ситуацию. Но они не были хорошими. Также был зафиксирован ряд нарушений, и среди них — увеличение сердца. На задней стенке сердца был обнаружен видимый «шрам», указывавший на то, что недавно у меня был как минимум один сердечный приступ. Как так? Я не припо</w:t>
        <w:softHyphen/>
        <w:t>минал ничего подобного и никогда не был у врача по по</w:t>
        <w:softHyphen/>
        <w:t>воду болей в грудине. Но он был там... как доказательство всего этого. Давление тоже не было в порядке. Годы, в течение которых мое сердце пыталось качать кровь через постоянно сужавшийся просвет в венах и артериях, дали знать о себе. Все это было записано на компакт-диск, ко</w:t>
        <w:softHyphen/>
        <w:t>пию которого Тодду удалось сделать для мен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прошел курс хелатотерапии под руководством чу</w:t>
        <w:softHyphen/>
        <w:t>десного, просветленного доктора из Южной Калифорнии. Мы скомбинирован! несколько методов, чтобы восполь</w:t>
        <w:softHyphen/>
        <w:t>зоваться всем, что нам на тот момент было известно, а не только тем, что применяют аллопаты. Несмотря на то что мое сердце было ослаблено и повреждено, я, по крайней мере, собирался прочистить свои сосуды и до конца своей жизни меньше нагружать сердц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авно... Я очень энергичен. Мне всегда было интерес</w:t>
        <w:softHyphen/>
        <w:t>но, почему именно сердце оказалось слабым звеном, хотя моя энергия никогда не иссякала. Я по утрам вскакиваю с кровати, напевая, полный жизненной энергии. Поэтому тут была какая-то раздвоенность — я не «ощущал» того, что у меня обнаружило обследование. «Разговор» с моими клет</w:t>
        <w:softHyphen/>
        <w:t>ками помог, но меня по-прежнему смущали разговорами о проблемах с сердцем. Моя клеточная структура ничего не отрицала, но продолжала «подмигивать» мне. Это было странно, и я не знал, что это означает. Сейчас я знаю.</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скорю повествование и перепрыгну к концу 2005 года. Мне назначили небольшую операцию на грыже. Из-за проблем с сердцем меня направили к кардиологу, ко</w:t>
        <w:softHyphen/>
        <w:t>торый решил выполнить полное обследование. Поэтому спустя год после описанного выше (в декабре 2005) я снова пошел сдавать анализы. На этот раз я проходил совершен</w:t>
        <w:softHyphen/>
        <w:t>но другие обследования, включая тест на выносливость, реакции на нагрузку и эхо сердца Кроме того, у доктора был оригинал компакт-диска с результатами моего перво</w:t>
        <w:softHyphen/>
        <w:t>го обследования, сделанного годом ране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никогда не забуду встречу с ним. На следующую не</w:t>
        <w:softHyphen/>
        <w:t>делю после всех тестов я пришел в небольшой кабинет, где врачи, мямля, пытаются представить плохие новости н лучшем свете. Я не испытывал волнения и ожидал услы</w:t>
        <w:softHyphen/>
        <w:t>шать хорошие новости, памятуя о годе работы над собой, но все эти «зайдите за результатами» могут нести стресс. Я не ожидал того, что затем произошл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н промямлил, что все хорошо, но по-другому. Он пытался каким-то образом оправдать, почему результаты прошлогоднего сканирования не согласуются с результа</w:t>
        <w:softHyphen/>
        <w:t>тами только что проведенного им обследования. Он ска</w:t>
        <w:softHyphen/>
        <w:t xml:space="preserve">зал: </w:t>
      </w:r>
      <w:r>
        <w:rPr>
          <w:rFonts w:cs="Times New Roman" w:ascii="Times New Roman" w:hAnsi="Times New Roman"/>
          <w:i/>
          <w:iCs/>
          <w:color w:val="000000"/>
          <w:sz w:val="20"/>
          <w:szCs w:val="20"/>
          <w:lang w:eastAsia="ru-RU"/>
        </w:rPr>
        <w:t>«Ли, иногда наши аппараты работают не так хо</w:t>
        <w:softHyphen/>
        <w:t xml:space="preserve">рошо, как нам хотелось бы. В конце концов, это просто машины...» </w:t>
      </w:r>
      <w:r>
        <w:rPr>
          <w:rFonts w:cs="Times New Roman" w:ascii="Times New Roman" w:hAnsi="Times New Roman"/>
          <w:color w:val="000000"/>
          <w:sz w:val="20"/>
          <w:szCs w:val="20"/>
          <w:lang w:eastAsia="ru-RU"/>
        </w:rPr>
        <w:t>Я был будто в тумане. Я не понимал ни что он хочет мне сказать, ни к чему он клонит. Это очень хо</w:t>
        <w:softHyphen/>
        <w:t>роший кардиолог, которому я доверяю. Это лучший спе</w:t>
        <w:softHyphen/>
        <w:t>циалист в своей области в городе, и я старался как мог, но не понимал, что же он хочет донести до мен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итоге он сообщил, что, согласно новым результатам, мое сердце было практически в порядке! И даже тот шрам исчез. Шрам исчез? Он напомнил мне, что шрамы не про</w:t>
        <w:softHyphen/>
        <w:t xml:space="preserve">падают... они остаются навсегда. Поэтому тот факт, что </w:t>
      </w:r>
      <w:r>
        <w:rPr>
          <w:rFonts w:cs="Times New Roman" w:ascii="Times New Roman" w:hAnsi="Times New Roman"/>
          <w:b/>
          <w:bCs/>
          <w:color w:val="000000"/>
          <w:sz w:val="20"/>
          <w:szCs w:val="20"/>
          <w:lang w:eastAsia="ru-RU"/>
        </w:rPr>
        <w:t xml:space="preserve">его </w:t>
      </w:r>
      <w:r>
        <w:rPr>
          <w:rFonts w:cs="Times New Roman" w:ascii="Times New Roman" w:hAnsi="Times New Roman"/>
          <w:color w:val="000000"/>
          <w:sz w:val="20"/>
          <w:szCs w:val="20"/>
          <w:lang w:eastAsia="ru-RU"/>
        </w:rPr>
        <w:t>не обнаружили в 2005 году, но заметили в 2004, был расценен как неисправность аппарата для магнитного копирования. Я улыбнулся. Мне было лучше знать. Я пе</w:t>
        <w:softHyphen/>
        <w:t>режил чудо и был очень счастливым человек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хочу сказать вам, как читателю Крайона, очень важ</w:t>
        <w:softHyphen/>
        <w:t>ную вещь: я тогда понял, что произошло задолго до того, и Н этой книге вы можете разделить со мной тот радостный момен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 последний год на наших семинарах происходили исцеления. Иногда это физические выздоровления, нередко — духовные и ментальные, но их число возрастает. При этом Крайон объявляет их и говорит о том, что имеет место в зале. Я уже в какой-то степени привык к подобно</w:t>
        <w:softHyphen/>
        <w:t>му, но я всегда испытываю сильные эмоции, когда думаю о том, что кто-то покидает семинар, изменившис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этой книге есть ченнелинг, записанный в Седоне (штат Аризона) в конце 2005 года. В октябре 2006 года я редактировал его, подготавливая текст к публикации здесь, когда дошел до 118-й** страницы. Я остановился. Там, моими же словами во время ченнелинга Крайона, было записано мое исцеление! Крайон говорил о сердце, которое исцелится, и что больной не имеет об этом поня</w:t>
        <w:softHyphen/>
        <w:t>тия. Речь шла обо мне! Почему же я не знал об этом? Ког</w:t>
        <w:softHyphen/>
        <w:t>да вы дойдете до указанной страницы, обратите внимание на то, что сказано там об этом, о невидимых возможно</w:t>
        <w:softHyphen/>
        <w:t>стях и вещах. Я просто хотел поделиться этим с вами и отпраздновать с вами очень реальный процесс, имеющий подтверждение и трехмерное доказательство, и все это произошло со мной. Я действительно был исцелен во вре</w:t>
        <w:softHyphen/>
        <w:t>мя одного из своих собственных семинаров, и не знал об этом до тех пор, пока через несколько месяцев не прошел еще одно обследова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перь, читая это, вы знаете, чем все закончилось, и можете отпраздновать чудо вместе со мно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Об этой книге</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се ченнелинги, собранные здесь, доступны также на сай</w:t>
        <w:softHyphen/>
        <w:t>те Крайона в Интернете (</w:t>
      </w:r>
      <w:hyperlink r:id="rId12">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kryon</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hyperlink>
      <w:r>
        <w:rPr>
          <w:rFonts w:cs="Times New Roman" w:ascii="Times New Roman" w:hAnsi="Times New Roman"/>
          <w:color w:val="000000"/>
          <w:sz w:val="20"/>
          <w:szCs w:val="20"/>
          <w:lang w:eastAsia="ru-RU"/>
        </w:rPr>
        <w:t>). Два года назад мы боялись, не уменьшит ли такая доступность спрос на книгу. К нашему удивлению, этого не произошло! Мно</w:t>
        <w:softHyphen/>
        <w:t>гие, прочитав различные ченнелинги на нашем вебсайте, все равно хотели купить книгу, просто чтобы иметь ее в печатном виде и удобной форме, с моими комментария</w:t>
        <w:softHyphen/>
        <w:t>ми. Но затем мы поняли, что английский — лишь один из 23 языков, на которые книга переводится, а у нас очень мало веб-страниц на других языках. Поэтому большин</w:t>
        <w:softHyphen/>
        <w:t>ство читателей (не читающих по-английски) никогда не видело этой информаци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заметите, что, как и в случае со многими ченнелингами за прошедшие три года, некоторые темы повторяют</w:t>
        <w:softHyphen/>
        <w:t>ся или дополняются. Это свойственно любому глубокому учению, в котором ключевые моменты иногда даются не</w:t>
        <w:softHyphen/>
        <w:t>сколько раз с целью подчеркнуть их важнос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лучайте удовольствие от чтения этой книги. Как и все другие книги, она скомпонована из моих любимых прямых ченнелингов, выполненных в различных местах. В отличие от остальных книг, эти все ченнелинги были сделаны на фоне нарастающего страха перед тем, что мо</w:t>
        <w:softHyphen/>
        <w:t xml:space="preserve">жет произойти с нами с развитием войны, страха перед терроризмом на планете, и на фоне новостных агентств, замечающих плохие новости и игнорирующих хорошие. Крайон упоминает все это и дает нам надежду на будущее. Вы заметите, что в моих ченнелингах много говорится о евреях, Израиле и Палестине </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тем больше, чем ближе конец эпохи. Я даже включил в книгу три ченнелинга, выполненных непосредственно в Израиле специально для евреев, но и для всех нас в цел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ногие считают, что в данный период времени у меня проявляется определенный «уклон» в сторону евреев, отвечаю: когда Крайон, 18 лет назад, указал, что основным вопросом нашего времени будет само право евреев на сушествование, я понял, что на этом я и буду фокусироваться. Поэтому многое зависит сейчас от Израиля. Это не значит, что я принимаю чью-то сторону в многоаспектном, сложном вопросе. Это значит, что я решил сконцентрироваться на том, куда указал Крайон. Да, у меня есть уклон. Это уклон к миру на Земле, мирным решениям и возмож</w:t>
        <w:softHyphen/>
        <w:t>ней! для множества культур и религий сосуществовать плечом к плечу в мире. Такова моя точка зрен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т мой главный вопрос к вам всем: собираетесь ли вы следовать за предсказателями дальше по тропе старой энергии страха и ненависти или зажжете свет своего Мая</w:t>
        <w:softHyphen/>
        <w:t>ка и начнете освещать им Землю, которая нуждается в вас больше, чем когда-либо в истории Человечеств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лагословление всем ва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eastAsia="Arial Unicode MS" w:cs="Times New Roman"/>
          <w:b/>
          <w:b/>
          <w:bCs/>
          <w:i/>
          <w:i/>
          <w:iCs/>
          <w:color w:val="000000"/>
          <w:sz w:val="20"/>
          <w:szCs w:val="20"/>
          <w:lang w:eastAsia="ru-RU"/>
        </w:rPr>
      </w:pPr>
      <w:r>
        <w:rPr>
          <w:rFonts w:eastAsia="Arial Unicode MS" w:cs="Times New Roman" w:ascii="Times New Roman" w:hAnsi="Times New Roman"/>
          <w:b/>
          <w:bCs/>
          <w:i/>
          <w:iCs/>
          <w:color w:val="000000"/>
          <w:sz w:val="20"/>
          <w:szCs w:val="20"/>
          <w:lang w:eastAsia="ru-RU"/>
        </w:rPr>
        <w:t>Ли  Кэрролл</w:t>
      </w:r>
    </w:p>
    <w:p>
      <w:pPr>
        <w:pStyle w:val="Normal"/>
        <w:autoSpaceDE w:val="false"/>
        <w:spacing w:lineRule="auto" w:line="240" w:before="0" w:after="0"/>
        <w:ind w:firstLine="567"/>
        <w:jc w:val="both"/>
        <w:rPr>
          <w:rFonts w:ascii="Times New Roman" w:hAnsi="Times New Roman" w:eastAsia="Arial Unicode MS" w:cs="Times New Roman"/>
          <w:b/>
          <w:b/>
          <w:bCs/>
          <w:i/>
          <w:i/>
          <w:iCs/>
          <w:color w:val="000000"/>
          <w:sz w:val="20"/>
          <w:szCs w:val="20"/>
          <w:lang w:eastAsia="ru-RU"/>
        </w:rPr>
      </w:pPr>
      <w:r>
        <w:rPr>
          <w:rFonts w:eastAsia="Arial Unicode MS" w:cs="Times New Roman" w:ascii="Times New Roman" w:hAnsi="Times New Roman"/>
          <w:b/>
          <w:bCs/>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слание к Работникам Света в США</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Ли Кэрролл</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з личного блог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Блог </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это личный дневник, или выпускаемый одним человеком журнал, который публикуется на одном из специализированных сайтов Интернета. Для тех, кто инте</w:t>
        <w:softHyphen/>
        <w:t>ресуется, откуда появилось это слово, добавлю: это сокра</w:t>
        <w:softHyphen/>
        <w:t>щенная форма от</w:t>
      </w:r>
      <w:r>
        <w:rPr>
          <w:rFonts w:cs="Times New Roman" w:ascii="Times New Roman" w:hAnsi="Times New Roman"/>
          <w:color w:val="000000"/>
          <w:sz w:val="20"/>
          <w:szCs w:val="20"/>
          <w:lang w:val="de-DE" w:eastAsia="ru-RU"/>
        </w:rPr>
        <w:t xml:space="preserve"> </w:t>
      </w:r>
      <w:r>
        <w:rPr>
          <w:rFonts w:cs="Times New Roman" w:ascii="Times New Roman" w:hAnsi="Times New Roman"/>
          <w:i/>
          <w:iCs/>
          <w:color w:val="000000"/>
          <w:sz w:val="20"/>
          <w:szCs w:val="20"/>
          <w:lang w:val="de-DE" w:eastAsia="ru-RU"/>
        </w:rPr>
        <w:t>Web log*.</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Блоги, как правило, ежедневно пополняются новыми записями и отражают личность их автора. В последние годы они широко используются для политических комментариев и даже приобрели такой вес, что начали соперничать с газетами и телепрограммами. Как я уже отмечал, Интернет ежедневно изменяет нашу жизн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________*</w:t>
      </w:r>
      <w:r>
        <w:rPr>
          <w:rFonts w:cs="Times New Roman" w:ascii="Times New Roman" w:hAnsi="Times New Roman"/>
          <w:b/>
          <w:bCs/>
          <w:i/>
          <w:iCs/>
          <w:color w:val="000000"/>
          <w:sz w:val="18"/>
          <w:szCs w:val="18"/>
          <w:lang w:eastAsia="ru-RU"/>
        </w:rPr>
        <w:t xml:space="preserve"> Англ. </w:t>
      </w:r>
      <w:r>
        <w:rPr>
          <w:rFonts w:cs="Times New Roman" w:ascii="Times New Roman" w:hAnsi="Times New Roman"/>
          <w:b/>
          <w:bCs/>
          <w:color w:val="000000"/>
          <w:sz w:val="18"/>
          <w:szCs w:val="18"/>
          <w:lang w:eastAsia="ru-RU"/>
        </w:rPr>
        <w:t>«сетевой журнал».</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июля я начал получать письма по электронной по</w:t>
        <w:softHyphen/>
        <w:t>чте. Граница между Ливаном и Израилем взорвалась. Ра</w:t>
        <w:softHyphen/>
        <w:t>кеты полетели в Хайфу, именно туда, где я был нескольки</w:t>
        <w:softHyphen/>
        <w:t>ми месяцами ранее, а Израиль ответил в свойственной ему манере, как и неоднократно прежде... с превосходящими силами. Израиль поступил, как и раньше, понимая, что по ту сторону линии огня находятся те, кто проходит подго</w:t>
        <w:softHyphen/>
        <w:t>товку и наращивает военную мощь с целью однажды уни</w:t>
        <w:softHyphen/>
        <w:t>чтожить е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езависимо от того, чью сторону вы принимаете в этом вопросе, я признаюсь в своей поддержке — не Израиля, но установления мира. Люди, открыто заявляющие, что решить этот вопрос можно, лишь «уничтожив их всех», не принимают участия в процессе )становления мира, а скорее составляют часть этой проблемы. Евреи играют очень важную роль в нашем общем будущем, как указыва</w:t>
        <w:softHyphen/>
        <w:t>ет Крайон, и подобные вопросы нужно изучить и понять, если вы действительно хотите разобраться во всем проис</w:t>
        <w:softHyphen/>
        <w:t>ходящем и относиться к нему с какой-то долей мудрост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думаю, теперь вы обязательно поинтересуетесь со</w:t>
        <w:softHyphen/>
        <w:t>бытиями, произошедшими за последние 60 лет в Израиле; тем, что случилось, когда ООН вернула им их землю; и не</w:t>
        <w:softHyphen/>
        <w:t>прекращающимися ссорами и войнами, бушевавшими там все время. Евреи совершили множество ошибок, и неко</w:t>
        <w:softHyphen/>
        <w:t>торые из них привели к страданиям и печали. Но не толь</w:t>
        <w:softHyphen/>
        <w:t>ко они совершали ошибки. Все цивилизации развиваются (кик и наша, американская), и население этой очень моло</w:t>
        <w:softHyphen/>
        <w:t>дой, 60-летней страны, известной как Израиль, продолжает изменять свои умонастроения и вырабатывать все боль</w:t>
        <w:softHyphen/>
        <w:t>ше мудрости в вопросе возвращения спорных территорий (трофеев необъявленных войн), ставя при этом во главу угла безопасность своих граждан. Многие убеждены в воз</w:t>
        <w:softHyphen/>
        <w:t>можности мирного урегулирования, а многие имеют противоположное мнение. Их правительство на каждом своем заседании демонстрирует такую полярность мнений.</w:t>
      </w:r>
    </w:p>
    <w:p>
      <w:pPr>
        <w:pStyle w:val="Normal"/>
        <w:autoSpaceDE w:val="false"/>
        <w:spacing w:lineRule="auto" w:line="240" w:before="0" w:after="0"/>
        <w:ind w:firstLine="567"/>
        <w:jc w:val="both"/>
        <w:rPr/>
      </w:pPr>
      <w:r>
        <w:rPr>
          <w:rFonts w:cs="Times New Roman" w:ascii="Times New Roman" w:hAnsi="Times New Roman"/>
          <w:b/>
          <w:bCs/>
          <w:color w:val="000000"/>
          <w:sz w:val="20"/>
          <w:szCs w:val="20"/>
          <w:lang w:eastAsia="ru-RU"/>
        </w:rPr>
        <w:t>Ес</w:t>
      </w:r>
      <w:r>
        <w:rPr>
          <w:rFonts w:cs="Times New Roman" w:ascii="Times New Roman" w:hAnsi="Times New Roman"/>
          <w:color w:val="000000"/>
          <w:sz w:val="20"/>
          <w:szCs w:val="20"/>
          <w:lang w:eastAsia="ru-RU"/>
        </w:rPr>
        <w:t>ли вы ознакомитесь с их историей за последние 6О лет и узнаете, «кто кому чего сделал», то запутанная ситуация прояснится. И когда в следующий раз там снова случится внезапное обострение, как это было недавно, вы не будете удивлены или напуганы. Собственно, многие из нас на самом деле просто подумали про себя: «Вот оно... мы знали об этом, и оно начинает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лектронные письма, приходившие ко мне, были ужасны. Мне писали, что обстановка в мире доказала, что Крайон оказался надувательством, что на нас обрушатся войны и бедствия... Также писали, что мои жизнерадостные и оптимистичные настроения были притворством и им нельзя было доверять. Таковой была реакция многих:  в создавшийся напряженный момент устранить посланца, приносящего хорошие и позитивные новости. К моему большому разочарованию, страх овладел авторами этих электронных писем и повлиял на их мысли и веру практи</w:t>
        <w:softHyphen/>
        <w:t>чески за сутк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ьма больше не оказывает на меня подобного влияния, потому что мне известно, как нести свой собственный свет. Она также и не бросается на меня, чтобы напугать, потому что мне все время известно ее местонахождение. Она на</w:t>
        <w:softHyphen/>
        <w:t>ходится позади, на заднем сидении, раздражая меня время от времени, но я больше не позволю тьме ухватиться за меня. Этому же учит Крайон, и поэтому, когда пришли те электронные письма, мне было печально видеть, как та</w:t>
        <w:softHyphen/>
        <w:t>кая волна страха овладела людьми, которые должны были знать о ней больше! Вместо этого они просто сдались, ког</w:t>
        <w:softHyphen/>
        <w:t>да началась бур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этому я выложил заметку в блог. Я впервые позво</w:t>
        <w:softHyphen/>
        <w:t>лил своим предпочтениям увидеть свет и продемонстри</w:t>
        <w:softHyphen/>
        <w:t>ровал всем свое разочарование. Я делюсь ими с вами в этой книге, даже несмотря на то, что с тех пор прошло несколько лет. Я верю в возможность установления мира на Земле и буду верить в это до своего последнего вздоха. Крайон говорит, что до установления мира нам остался лишь один рывок. Один рывок требуется для плавного перехода в энергии 2012 года, открывающего более спо</w:t>
        <w:softHyphen/>
        <w:t>койные времена. Итак, вот текст, который я опубликовал в тот день в своем блог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ообщение от Ли Кэрролла — 25 июля 2006 год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йчас мы проходим через важный период в истории, и тем, кто следит за международным положением, совер</w:t>
        <w:softHyphen/>
        <w:t>шенно ясно, что он несет в себе поворотную точку. Если вы знакомы с ченнелингами Крайона, то можете вспомнить, что подобное было предсказано 18 лет назад в Книге Первой и обсуждалось практически во всех остальных книгах этой сери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он упоминал «грядущее сражение», которое разыгрывается между старой и новой энергиями нашей планеты. В последующих книгах Крайон даже указал, что в этой битве будет определено будущее нашей «цивилизации». Он назвал нас воинами Света и обозначил как «Работников Свет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актически все ченнелинги, выполненные за последние несколько лет, рассказывали об этом и о том, что в качестве подготовки мы должны сначала изменить свои вибрации, а затем уже изменятся и вибрации планеты. Он сообщил нам, что «настоящие маяки никогда не ставятся в безопасных местах» и что нам необходимо прямо сейчас сбалансировать себя настолько, чтобы излучаемый нами свет смог что-то изменить. Приближается буря, и мы метафизически представляем собой переднюю линию, которая и встретит е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вот буря начинает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разочарован одной небольшой группой последователей Нью Эйдж, которые обращаются ко мне, а также личной реакцией многих христиан.</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получил много электронных писем, наполненных страхом, критикующих меня и мою работу и сообщающих мне, что из этой ситуации просто не существует выхода, а мир па Земле невозможен. Они заявляют, что «радость Божья», о которой я говорю, недостижима при нашей жизни, невозможна; что ненависть и страх являются единственным способом существования на планете. Они сдалис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оя реакция на это такова: «Как насчет огонька, Страшила?»</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xml:space="preserve"> Вы представляете: сейчас, когда пришло время готовить пищу, они почему-то боятся заходить на кухню! По-видимому, многие хотят легкой прогулки: за</w:t>
        <w:softHyphen/>
        <w:t>жечь свечи, взять кристаллы, закрыть глаза и «отмолить</w:t>
        <w:softHyphen/>
        <w:t>ся». Проблемы не пройдут до тех пор, пока Работники Света не сыграют свою роль, и в этом состоит их работа... Это личное участие в своем собственном развитии и по</w:t>
        <w:softHyphen/>
        <w:t>мощь планете. Если кого-то парализовал страх, то этот человек не «услышал» по-настояшему послание Крайона. Если кого-то парализовал страх, такой человек становится частью проблемы, стоящей перед Землей, а не частью ее решен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_______*Расхожая цитата из фильма по сказке Л. Ф. Баума «Волшебник из Страны О!». Страшила (соломенное пугало) больше всего на свете боялся огня.</w:t>
      </w:r>
    </w:p>
    <w:p>
      <w:pPr>
        <w:pStyle w:val="Normal"/>
        <w:autoSpaceDE w:val="false"/>
        <w:spacing w:lineRule="auto" w:line="240" w:before="0" w:after="0"/>
        <w:jc w:val="both"/>
        <w:rPr/>
      </w:pPr>
      <w:r>
        <w:rPr>
          <w:rFonts w:cs="Times New Roman" w:ascii="Times New Roman" w:hAnsi="Times New Roman"/>
          <w:b/>
          <w:bCs/>
          <w:color w:val="000000"/>
          <w:sz w:val="18"/>
          <w:szCs w:val="18"/>
          <w:vertAlign w:val="superscript"/>
          <w:lang w:eastAsia="ru-RU"/>
        </w:rPr>
        <w:t>____________**</w:t>
      </w:r>
      <w:r>
        <w:rPr>
          <w:rFonts w:cs="Times New Roman" w:ascii="Times New Roman" w:hAnsi="Times New Roman"/>
          <w:b/>
          <w:bCs/>
          <w:color w:val="000000"/>
          <w:sz w:val="18"/>
          <w:szCs w:val="18"/>
          <w:lang w:eastAsia="ru-RU"/>
        </w:rPr>
        <w:t xml:space="preserve"> В США очень популярен афоризм, приписываемым основателю движе</w:t>
        <w:softHyphen/>
        <w:t>ния «Черных Пантер» Эллрилжу Кливеру: «Ты всегда либо часть реше</w:t>
        <w:softHyphen/>
        <w:t>ния, либо часть проблемы».</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лание Крайона всегда было ясным и убедитель</w:t>
        <w:softHyphen/>
        <w:t>ны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Создавайте сильные вибрации внутри себя, готовясь тем самым к грядущем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Учитесь преодолевать страх, иначе он парализует в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Посылайте свой свет в те места планеты, которые нуждаются в нем; делайте это почаще и совместн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Знайте, что вам помогает Бог и вы никогда не бывае</w:t>
        <w:softHyphen/>
        <w:t>те одинок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5. Мир на Земле возможен и в наше время, но нам не</w:t>
        <w:softHyphen/>
        <w:t>обходимо сначала пройти через битву со страхом, а затем с самими собой, пока мы не создадим «Мост Мечей»</w:t>
      </w:r>
      <w:r>
        <w:rPr>
          <w:rFonts w:cs="Times New Roman" w:ascii="Times New Roman" w:hAnsi="Times New Roman"/>
          <w:color w:val="000000"/>
          <w:sz w:val="20"/>
          <w:szCs w:val="20"/>
          <w:vertAlign w:val="superscript"/>
          <w:lang w:eastAsia="ru-RU"/>
        </w:rPr>
        <w:t>2</w:t>
      </w:r>
      <w:r>
        <w:rPr>
          <w:rFonts w:cs="Times New Roman" w:ascii="Times New Roman" w:hAnsi="Times New Roman"/>
          <w:color w:val="000000"/>
          <w:sz w:val="20"/>
          <w:szCs w:val="20"/>
          <w:lang w:eastAsia="ru-RU"/>
        </w:rPr>
        <w:t xml:space="preserve"> </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из того, что используется и для настоя</w:t>
        <w:softHyphen/>
        <w:t>щих сражений, и для церемони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Многим придется покинуть планету до завершения сражения [Первая Книга Крайона].</w:t>
      </w:r>
    </w:p>
    <w:p>
      <w:pPr>
        <w:pStyle w:val="Normal"/>
        <w:autoSpaceDE w:val="false"/>
        <w:spacing w:lineRule="auto" w:line="240" w:before="0" w:after="0"/>
        <w:ind w:firstLine="567"/>
        <w:jc w:val="both"/>
        <w:rPr>
          <w:rFonts w:ascii="Times New Roman" w:hAnsi="Times New Roman" w:cs="Times New Roman"/>
          <w:b/>
          <w:b/>
          <w:bCs/>
          <w:color w:val="000000"/>
          <w:sz w:val="20"/>
          <w:szCs w:val="20"/>
          <w:vertAlign w:val="superscript"/>
          <w:lang w:eastAsia="ru-RU"/>
        </w:rPr>
      </w:pPr>
      <w:r>
        <w:rPr>
          <w:rFonts w:cs="Times New Roman" w:ascii="Times New Roman" w:hAnsi="Times New Roman"/>
          <w:b/>
          <w:bCs/>
          <w:color w:val="000000"/>
          <w:sz w:val="20"/>
          <w:szCs w:val="20"/>
          <w:vertAlign w:val="superscript"/>
          <w:lang w:eastAsia="ru-RU"/>
        </w:rPr>
      </w:r>
    </w:p>
    <w:p>
      <w:pPr>
        <w:pStyle w:val="Normal"/>
        <w:autoSpaceDE w:val="false"/>
        <w:spacing w:lineRule="auto" w:line="240" w:before="0" w:after="0"/>
        <w:jc w:val="both"/>
        <w:rPr/>
      </w:pPr>
      <w:r>
        <w:rPr>
          <w:rFonts w:cs="Times New Roman" w:ascii="Times New Roman" w:hAnsi="Times New Roman"/>
          <w:b/>
          <w:bCs/>
          <w:color w:val="000000"/>
          <w:sz w:val="18"/>
          <w:szCs w:val="18"/>
          <w:vertAlign w:val="superscript"/>
          <w:lang w:eastAsia="ru-RU"/>
        </w:rPr>
        <w:t>____________2</w:t>
      </w:r>
      <w:r>
        <w:rPr>
          <w:rFonts w:cs="Times New Roman" w:ascii="Times New Roman" w:hAnsi="Times New Roman"/>
          <w:b/>
          <w:bCs/>
          <w:color w:val="000000"/>
          <w:sz w:val="18"/>
          <w:szCs w:val="18"/>
          <w:lang w:eastAsia="ru-RU"/>
        </w:rPr>
        <w:t xml:space="preserve"> См. Книг)</w:t>
      </w:r>
      <w:r>
        <w:rPr>
          <w:rFonts w:cs="Times New Roman" w:ascii="Times New Roman" w:hAnsi="Times New Roman"/>
          <w:b/>
          <w:bCs/>
          <w:color w:val="000000"/>
          <w:sz w:val="18"/>
          <w:szCs w:val="18"/>
          <w:vertAlign w:val="superscript"/>
          <w:lang w:eastAsia="ru-RU"/>
        </w:rPr>
        <w:t>-</w:t>
      </w:r>
      <w:r>
        <w:rPr>
          <w:rFonts w:cs="Times New Roman" w:ascii="Times New Roman" w:hAnsi="Times New Roman"/>
          <w:b/>
          <w:bCs/>
          <w:color w:val="000000"/>
          <w:sz w:val="18"/>
          <w:szCs w:val="18"/>
          <w:lang w:eastAsia="ru-RU"/>
        </w:rPr>
        <w:t xml:space="preserve"> Восьмую (•Минуя веху»), гл. 8.</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 тексте много метафор, но как </w:t>
      </w:r>
      <w:r>
        <w:rPr>
          <w:rFonts w:cs="Times New Roman" w:ascii="Times New Roman" w:hAnsi="Times New Roman"/>
          <w:b/>
          <w:bCs/>
          <w:color w:val="000000"/>
          <w:sz w:val="20"/>
          <w:szCs w:val="20"/>
          <w:lang w:eastAsia="ru-RU"/>
        </w:rPr>
        <w:t xml:space="preserve">можно </w:t>
      </w:r>
      <w:r>
        <w:rPr>
          <w:rFonts w:cs="Times New Roman" w:ascii="Times New Roman" w:hAnsi="Times New Roman"/>
          <w:color w:val="000000"/>
          <w:sz w:val="20"/>
          <w:szCs w:val="20"/>
          <w:lang w:eastAsia="ru-RU"/>
        </w:rPr>
        <w:t>упустить тот факт, что предстоит сражение? Оно начинается, и я хотел бы поинтересоваться: чем вы заняты? Дрожите ли вы от страха или поднимаетесь по лестнице своего маяка, чтобы излучать свой свет? Жалуетесь ли вы, что мир на Земле — это миф, или вы следите, когда он начнет проявляться бла</w:t>
        <w:softHyphen/>
        <w:t>годаря балансировке человечества и его свободному вы</w:t>
        <w:softHyphen/>
        <w:t>бору? Понимаете ли вы суть сражения света и тьмы и ясно ли вам, что происходит с погрузившимися во тьму, когда включается свет? Крайон передавал нам, что они будут «бороться на смерть», чтобы вернуть тьму. Для меня это обозначает сражение. Вот что происходит, когда вибра</w:t>
        <w:softHyphen/>
        <w:t>ции Земли повышаются, а свет начинает что-то меня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ногие христиане ликующе потирают руки... они сожалеют о смертях и разрушениях, которые видят по телевизору, но с минуты на минуту ждут второго пришествия. Они совершенно проигнорировали тот факт, что книга Хэла Линдзи теперь превратилась в фантастику (речь о книге «Покойная великая планета Земля»</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Даже журнал «Таим» написал и редакторской колонке об этих предсказаниях, что у них «истек срок годности». Иными словами, сильно ожидаемый Армагеддон не сможет произойти, как предсказывало писание. Его действующих лиц уже нет, а сроки просто неверны. Описанные мной люди видят начало1 разрешения проблем, которое не имеет ничего общего вторым пришествие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Доказательство? Прочитайте эти слова через 20 лет и </w:t>
      </w:r>
      <w:r>
        <w:rPr>
          <w:rFonts w:cs="Times New Roman" w:ascii="Times New Roman" w:hAnsi="Times New Roman"/>
          <w:b/>
          <w:bCs/>
          <w:color w:val="000000"/>
          <w:sz w:val="20"/>
          <w:szCs w:val="20"/>
          <w:lang w:eastAsia="ru-RU"/>
        </w:rPr>
        <w:t>с</w:t>
      </w:r>
      <w:r>
        <w:rPr>
          <w:rFonts w:cs="Times New Roman" w:ascii="Times New Roman" w:hAnsi="Times New Roman"/>
          <w:color w:val="000000"/>
          <w:sz w:val="20"/>
          <w:szCs w:val="20"/>
          <w:lang w:eastAsia="ru-RU"/>
        </w:rPr>
        <w:t>кажите мне, произошло ли второе пришествие. Не произошло, и не произойдет. Мы коллективно изменили будущее</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на Гармонической Конвергенции в 1987 году. Мы коллективно несем в себе заряженность на создание Нового Иерусалима, и я верю, что так и произойдет.</w:t>
      </w:r>
    </w:p>
    <w:p>
      <w:pPr>
        <w:pStyle w:val="Normal"/>
        <w:autoSpaceDE w:val="false"/>
        <w:spacing w:lineRule="auto" w:line="240" w:before="0" w:after="0"/>
        <w:jc w:val="both"/>
        <w:rPr>
          <w:rFonts w:ascii="Times New Roman" w:hAnsi="Times New Roman" w:cs="Times New Roman"/>
          <w:b/>
          <w:b/>
          <w:bCs/>
          <w:color w:val="000000"/>
          <w:sz w:val="18"/>
          <w:szCs w:val="18"/>
          <w:lang w:eastAsia="de-DE"/>
        </w:rPr>
      </w:pPr>
      <w:r>
        <w:rPr>
          <w:rFonts w:cs="Times New Roman" w:ascii="Times New Roman" w:hAnsi="Times New Roman"/>
          <w:color w:val="000000"/>
          <w:sz w:val="18"/>
          <w:szCs w:val="18"/>
          <w:lang w:eastAsia="ru-RU"/>
        </w:rPr>
        <w:t xml:space="preserve">______* </w:t>
      </w:r>
      <w:r>
        <w:rPr>
          <w:rFonts w:cs="Times New Roman" w:ascii="Times New Roman" w:hAnsi="Times New Roman"/>
          <w:b/>
          <w:bCs/>
          <w:color w:val="000000"/>
          <w:sz w:val="18"/>
          <w:szCs w:val="18"/>
          <w:lang w:val="de-DE" w:eastAsia="de-DE"/>
        </w:rPr>
        <w:t>H</w:t>
      </w:r>
      <w:r>
        <w:rPr>
          <w:rFonts w:cs="Times New Roman" w:ascii="Times New Roman" w:hAnsi="Times New Roman"/>
          <w:b/>
          <w:bCs/>
          <w:color w:val="000000"/>
          <w:sz w:val="18"/>
          <w:szCs w:val="18"/>
          <w:lang w:eastAsia="de-DE"/>
        </w:rPr>
        <w:t>а</w:t>
      </w:r>
      <w:r>
        <w:rPr>
          <w:rFonts w:cs="Times New Roman" w:ascii="Times New Roman" w:hAnsi="Times New Roman"/>
          <w:b/>
          <w:bCs/>
          <w:color w:val="000000"/>
          <w:sz w:val="18"/>
          <w:szCs w:val="18"/>
          <w:lang w:val="de-DE" w:eastAsia="de-DE"/>
        </w:rPr>
        <w:t>l Lindsey. Carole</w:t>
      </w:r>
      <w:r>
        <w:rPr>
          <w:rFonts w:cs="Times New Roman" w:ascii="Times New Roman" w:hAnsi="Times New Roman"/>
          <w:b/>
          <w:bCs/>
          <w:color w:val="000000"/>
          <w:sz w:val="18"/>
          <w:szCs w:val="18"/>
          <w:lang w:val="en-US" w:eastAsia="de-DE"/>
        </w:rPr>
        <w:t xml:space="preserve"> </w:t>
      </w:r>
      <w:r>
        <w:rPr>
          <w:rFonts w:cs="Times New Roman" w:ascii="Times New Roman" w:hAnsi="Times New Roman"/>
          <w:b/>
          <w:bCs/>
          <w:color w:val="000000"/>
          <w:sz w:val="18"/>
          <w:szCs w:val="18"/>
          <w:lang w:eastAsia="de-DE"/>
        </w:rPr>
        <w:t>С</w:t>
      </w:r>
      <w:r>
        <w:rPr>
          <w:rFonts w:cs="Times New Roman" w:ascii="Times New Roman" w:hAnsi="Times New Roman"/>
          <w:b/>
          <w:bCs/>
          <w:color w:val="000000"/>
          <w:sz w:val="18"/>
          <w:szCs w:val="18"/>
          <w:lang w:val="en-US" w:eastAsia="de-DE"/>
        </w:rPr>
        <w:t xml:space="preserve">. Carlson. </w:t>
      </w:r>
      <w:r>
        <w:rPr>
          <w:rFonts w:cs="Times New Roman" w:ascii="Times New Roman" w:hAnsi="Times New Roman"/>
          <w:b/>
          <w:bCs/>
          <w:i/>
          <w:iCs/>
          <w:color w:val="000000"/>
          <w:sz w:val="18"/>
          <w:szCs w:val="18"/>
          <w:lang w:val="en-US" w:eastAsia="de-DE"/>
        </w:rPr>
        <w:t xml:space="preserve">The Late Great Planet Earth </w:t>
      </w:r>
      <w:r>
        <w:rPr>
          <w:rFonts w:cs="Times New Roman" w:ascii="Times New Roman" w:hAnsi="Times New Roman"/>
          <w:b/>
          <w:bCs/>
          <w:color w:val="000000"/>
          <w:sz w:val="18"/>
          <w:szCs w:val="18"/>
          <w:lang w:val="en-US" w:eastAsia="de-DE"/>
        </w:rPr>
        <w:t xml:space="preserve">(1970). </w:t>
      </w:r>
      <w:r>
        <w:rPr>
          <w:rFonts w:cs="Times New Roman" w:ascii="Times New Roman" w:hAnsi="Times New Roman"/>
          <w:b/>
          <w:bCs/>
          <w:color w:val="000000"/>
          <w:sz w:val="18"/>
          <w:szCs w:val="18"/>
          <w:lang w:eastAsia="de-DE"/>
        </w:rPr>
        <w:t>В этой книге, разошедшейся миллионами экземпляров, предсказывалась ядер</w:t>
        <w:softHyphen/>
        <w:t>ная война между русско-арабским и американо-израильским блоками, завершаюшаяся'гибелью трети всего населения планеты и полным уни</w:t>
        <w:softHyphen/>
        <w:t>чтожением русских и арабов.</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de-DE"/>
        </w:rPr>
      </w:pPr>
      <w:r>
        <w:rPr>
          <w:rFonts w:cs="Times New Roman" w:ascii="Times New Roman" w:hAnsi="Times New Roman"/>
          <w:b/>
          <w:bCs/>
          <w:color w:val="000000"/>
          <w:sz w:val="20"/>
          <w:szCs w:val="20"/>
          <w:lang w:eastAsia="de-DE"/>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005 году в Иерусалиме Крайон сообщил аудитории о том, что разрешение их проблем может в итоге прийти от их врага! Что это значит? Я не знаю. Много лет тому назад Израиль осознал, что ему придется идти па уступки перед теми, кто считает, что их земля была отобрана... справедли</w:t>
        <w:softHyphen/>
        <w:t>во или нет. Это стало односторонней, национальной поли</w:t>
        <w:softHyphen/>
        <w:t>тикой, набиравшей вес более шести лет под руководством трех премьер-министров. В 2000 году премьер-министр Барак фактически предложил палестинцам совместное управление самим Иерусалимом — но этот вариант не был одобрен. Я пишу об этом только затем, чтобы указать, что трения между Израилем и его непосредственными со</w:t>
        <w:softHyphen/>
        <w:t>седями больше не являются серьезной проблемой и ком</w:t>
        <w:softHyphen/>
        <w:t>промисс не заставит себя жда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жный вопрос — право народа Израиля на существо</w:t>
        <w:softHyphen/>
        <w:t>вание. Крайон сообщил нам, что этот вопрос — коренной, в метафизическом смысле, для «избранного народа» Зем</w:t>
        <w:softHyphen/>
        <w:t>ли. Даже сейчас они продолжают находиться под угрозой полного уничтожения. Их порабощали египтяне, римляне и нацисты, а чем-то подобным в наше время угрожает и Иран. (Крайон объяснил, почему подобная информация встречается во многих ченнелингах — евреи являются «чистой кармической» группой планеты и несут энергию Акаши. Тот, кто устранит их, получит этот статус.) Это мо</w:t>
        <w:softHyphen/>
        <w:t>жет звучать странно, слишком эзотерично и недоказатель</w:t>
        <w:softHyphen/>
        <w:t>но, но какую другую группу на планете можно охаракте</w:t>
        <w:softHyphen/>
        <w:t>ризовать подобным образом за прошедшие 4000 лот? По</w:t>
        <w:softHyphen/>
        <w:t>кажите мне таковую, и я пересмотрю свое утвержде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Потенциал</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а вспышка на Ближнем Востоке будет иметь множе</w:t>
        <w:softHyphen/>
        <w:t>ство последствий. Во-первых, войны в этом регионе в итоге БУДУТ прекращены (извините, христиане). После этого многие наконец осознают: чтобы Земля могла сделать хоть какие-нибудь шаги к миру, Израиль должен со</w:t>
        <w:softHyphen/>
        <w:t>хранить свое существование. Те. кто не поймет этого, по</w:t>
        <w:softHyphen/>
        <w:t>степенно превратятся в настоящую проблему. Это всегда было «важнейшим вопросом», и Крайон указал на это, сказав давным-давно: «Что происходит с евреями, то про</w:t>
        <w:softHyphen/>
        <w:t>исходит и с миром»</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Крайон всегда страстно просил нас направить свои усилия на Иерусалим, никуда более, и «всё остальное не заставит себя ждать» [имеются в виду реше</w:t>
        <w:softHyphen/>
        <w:t>ния, которые приведут к установлению мира].</w:t>
      </w:r>
    </w:p>
    <w:p>
      <w:pPr>
        <w:pStyle w:val="Normal"/>
        <w:autoSpaceDE w:val="false"/>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________*</w:t>
      </w:r>
      <w:r>
        <w:rPr>
          <w:rFonts w:cs="Times New Roman" w:ascii="Times New Roman" w:hAnsi="Times New Roman"/>
          <w:b/>
          <w:bCs/>
          <w:color w:val="000000"/>
          <w:sz w:val="18"/>
          <w:szCs w:val="18"/>
          <w:lang w:eastAsia="ru-RU"/>
        </w:rPr>
        <w:t xml:space="preserve"> Книга Сельмая, стр. 468. См. также Книгу Третью, стр. 203-204.</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тенциал: из этой ситуации ООН приобретет ново</w:t>
        <w:softHyphen/>
        <w:t>го лидера, которому эффективнее удастся придать «силы» антитеррористическим законам, единогласно принятым делегатами этой всемирной организации. Будь это сдела</w:t>
        <w:softHyphen/>
        <w:t>но ранее, конфликты, происходящие сейчас, не случились бы. ООН имеет вес в этих процессах и в итоге может стать Основным действующим лицом в установлении мира — сделать то, на что надеялись создатели этой организац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ражение, которое мы наблюдаем прямо сейчас, обладает потенциалом принеси! всем нам понимание существующей</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ситуации и помочь сторонним наблюдателям приступить к решению реальных вопросов.</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Кому нравится война? Мне — нет. Но если вы полагали</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 xml:space="preserve">что вся эта «заморская ерунда» постепенно пройдет </w:t>
      </w:r>
      <w:r>
        <w:rPr>
          <w:rFonts w:cs="Times New Roman" w:ascii="Times New Roman" w:hAnsi="Times New Roman"/>
          <w:b/>
          <w:bCs/>
          <w:color w:val="000000"/>
          <w:sz w:val="20"/>
          <w:szCs w:val="20"/>
          <w:lang w:eastAsia="ru-RU"/>
        </w:rPr>
        <w:t xml:space="preserve">со </w:t>
      </w:r>
      <w:r>
        <w:rPr>
          <w:rFonts w:cs="Times New Roman" w:ascii="Times New Roman" w:hAnsi="Times New Roman"/>
          <w:color w:val="000000"/>
          <w:sz w:val="20"/>
          <w:szCs w:val="20"/>
          <w:lang w:eastAsia="ru-RU"/>
        </w:rPr>
        <w:t>временем, пока вы безмятежно живете в США, в мире и изобилии, значит, вы совершенно не поняли послание К района. Крайон рассказал нам, что сама причина нашего нахождения на этой великой земле — позволить «свету Работника Света, не озабоченного выживанием, ярко воссиять</w:t>
      </w:r>
      <w:r>
        <w:rPr>
          <w:rFonts w:cs="Times New Roman" w:ascii="Times New Roman" w:hAnsi="Times New Roman"/>
          <w:b/>
          <w:bCs/>
          <w:color w:val="000000"/>
          <w:sz w:val="20"/>
          <w:szCs w:val="20"/>
          <w:lang w:val="fr-FR" w:eastAsia="ru-RU"/>
        </w:rPr>
        <w:t>».</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Иными словами, вы ответственны за направление Света в Палестину (так Крайон называет всю Израильско-Палестинскую область), как никто другой. Вы когда-нибудь задумывались над эти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других странах меня спрашивают: «Почему у вас в США так много метафизики... так много информации и так много ченнелеров?» Я скажу вам: это не случайно. Это мандат на то, что именно оттуда должна проводиться работа с целью помочь тем, кто озабочен выживанием... тем, кого вы можете видеть каждый вечер в нарезке теле</w:t>
        <w:softHyphen/>
        <w:t>визионных новостей. Мы — те, кто несет наибольшее чис</w:t>
        <w:softHyphen/>
        <w:t>ло ответов! Теперь давайте проявлять Свет так, чтобы те, кто находится в темных местах, смогли «увидеть» сокрови</w:t>
        <w:softHyphen/>
        <w:t>ще, доселе скрытые тьмой, — мудрость, решение проблем и уместные действ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у прощения, если я вас обидел в своем блоге. Я не намереваюсь оскорблять кого-то. Даже мои друзья-христиане (которых у меня все-таки осталось двое) по</w:t>
        <w:softHyphen/>
        <w:t>нимают мою позицию. Я надеюсь, что они не окажутся зависимыми от проблем на Ближнем Востоке и не станут разгонять поезд с названием «второе пришествие» всякий раз, когда там возникает конфликт. Они усердно молятся, и нам необходимо, чтобы они тоже сконцентрировались на посылании света... света Христа. Это очень сильно по</w:t>
        <w:softHyphen/>
        <w:t>может. Вместо этого они сконцентрированы на том, как «выбраться из всего этого». Они будут разочарован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этому, если вы захотите отправить мне электронное письмо с рассказом о том, что мой позитивный настрой и радостная сдержанность несвоевременны, не утруждай</w:t>
        <w:softHyphen/>
        <w:t>тесь. Я занят подъемом по лестнице Маяк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емь крупнейших Человеческих заблуждений о Боге</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Эдмонтон (пров. Альберта, Канада), июль 2006</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первая</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наете, по всей вероятности, в этой главе есть нечто, что может задеть, как я часто выражаюсь, чуть ли не всех и каждого. Это касается нашего восприятия и отношения к Богу. На фоне концепций, очень сильно отличающихся от того, чему вас учили, и кажущихся неуважительными ме</w:t>
        <w:softHyphen/>
        <w:t>тафор некоторые наверняка воспримут эту информацию отрицатель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стина состоит в том, что Бог находится так далеко от каких-либо человеческих рамок, что сравнение сознания Бога с Человеческими Существами будет абсурдным. Ста</w:t>
        <w:softHyphen/>
        <w:t>вить взаимодействие с Богом на один с нами уровень — почти как попросить свою собаку пойти и проверить ис</w:t>
        <w:softHyphen/>
        <w:t>правность автоматических пробок в электрощите. И все равно мы продолжаем верить, что Бог думает и выглядит так же, как и мы, а Небеса — та же Земля, но только без проблем. Я даже не упоминаю историю о 72 девственни</w:t>
        <w:softHyphen/>
        <w:t>цах</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это уже действительно чересчур. Привыкайте к но</w:t>
        <w:softHyphen/>
        <w:t>вому восприятию. Земля была создана для людей, а Все</w:t>
        <w:softHyphen/>
        <w:t>ленная — для Бога.</w:t>
      </w:r>
    </w:p>
    <w:p>
      <w:pPr>
        <w:pStyle w:val="Normal"/>
        <w:autoSpaceDE w:val="false"/>
        <w:spacing w:lineRule="auto" w:line="240" w:before="0" w:after="0"/>
        <w:jc w:val="both"/>
        <w:rPr/>
      </w:pPr>
      <w:r>
        <w:rPr>
          <w:rFonts w:cs="Times New Roman" w:ascii="Times New Roman" w:hAnsi="Times New Roman"/>
          <w:b/>
          <w:bCs/>
          <w:color w:val="000000"/>
          <w:sz w:val="18"/>
          <w:szCs w:val="18"/>
          <w:lang w:eastAsia="ru-RU"/>
        </w:rPr>
        <w:t>_________</w:t>
      </w:r>
      <w:r>
        <w:rPr>
          <w:rFonts w:cs="Times New Roman" w:ascii="Times New Roman" w:hAnsi="Times New Roman"/>
          <w:b/>
          <w:bCs/>
          <w:color w:val="000000"/>
          <w:sz w:val="18"/>
          <w:szCs w:val="18"/>
          <w:vertAlign w:val="superscript"/>
          <w:lang w:eastAsia="ru-RU"/>
        </w:rPr>
        <w:t xml:space="preserve">1  </w:t>
      </w:r>
      <w:r>
        <w:rPr>
          <w:rFonts w:cs="Times New Roman" w:ascii="Times New Roman" w:hAnsi="Times New Roman"/>
          <w:b/>
          <w:bCs/>
          <w:color w:val="000000"/>
          <w:sz w:val="18"/>
          <w:szCs w:val="18"/>
          <w:lang w:eastAsia="ru-RU"/>
        </w:rPr>
        <w:t>72 девственни</w:t>
        <w:softHyphen/>
        <w:t>цы обещаны каждому мусульманину, попавшему в рай.</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иветствую вас, дорогие, я есмь Крайон из Магнети</w:t>
        <w:softHyphen/>
        <w:t>ческой Службы. Здесь и сегодня — ценный момент време</w:t>
        <w:softHyphen/>
        <w:t>ни. Я хочу, чтобы мой партнер успокоился, потому что его эмоции сейчас могут оказаться слишком сильными из-за предстоящего послания. Но, кроме этого, своего часа се</w:t>
        <w:softHyphen/>
        <w:t>годня ожидает еще кое-что, способное показаться чудом некоторым из вас. Здесь присутствуют те, кто покинет нашу встречу, изменившись по сравнению с тем, какими они сюда пришли, и все сегодняшние приготовления со</w:t>
        <w:softHyphen/>
        <w:t>средоточены на этом момен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ак что наше послание уступает по важности исцеле</w:t>
        <w:softHyphen/>
        <w:t>нию, которое произойдет сегодня. Быть может, оно кос</w:t>
        <w:softHyphen/>
        <w:t>нется именно вас. Но возможность осуществить его есть у многих. Читатель, ты не случайно тоже зашел в нашу аудиторию, ведь всё, что мы говорим в «настоящем», отно</w:t>
        <w:softHyphen/>
        <w:t xml:space="preserve">сится и к тебе также. Среди слушателей и читателей есть такие, кто нуждается в исцелении сердца, и я не имею в виду его физический аспект. Я знаю, кто сейчас находится в этом зале, — знаю слушателей и читателей. Я знаю, кто ВЫ. Вы знаете меня, а дуальность так сильно разделяет нас в вашей жизни, что вы не можете видеть свою сестру, сидящую здесь. Партнеры — вот мы кто, получающие опыт под названием Земля. Я вижу, как вы приходите, и как покидаете планету. И я вижу дуальность, разделяющую Нас... особенно с теми, кто говорит: </w:t>
      </w:r>
      <w:r>
        <w:rPr>
          <w:rFonts w:cs="Times New Roman" w:ascii="Times New Roman" w:hAnsi="Times New Roman"/>
          <w:i/>
          <w:iCs/>
          <w:color w:val="000000"/>
          <w:sz w:val="20"/>
          <w:szCs w:val="20"/>
          <w:lang w:eastAsia="ru-RU"/>
        </w:rPr>
        <w:t>«Такое невозможно». Н</w:t>
      </w:r>
      <w:r>
        <w:rPr>
          <w:rFonts w:cs="Times New Roman" w:ascii="Times New Roman" w:hAnsi="Times New Roman"/>
          <w:color w:val="000000"/>
          <w:sz w:val="20"/>
          <w:szCs w:val="20"/>
          <w:lang w:eastAsia="ru-RU"/>
        </w:rPr>
        <w:t>аша энергия сейчас изменяет это место, и вы даете на это твердое разрешение, и мои спутники чувствуют это, Появляясь здесь и устраиваясь среди в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ое-кто здесь нуждается в полном исцелении сердца — и получит его. Поэтому вы пришли и вам не нужно рассказывать нам о каких-либо обстоятельствах вашей жизни, потому что мы прошли через них вместе с вами, каждый</w:t>
      </w:r>
      <w:r>
        <w:rPr>
          <w:rFonts w:cs="Times New Roman" w:ascii="Times New Roman" w:hAnsi="Times New Roman"/>
          <w:smallCaps/>
          <w:color w:val="000000"/>
          <w:sz w:val="20"/>
          <w:szCs w:val="20"/>
          <w:lang w:eastAsia="ru-RU"/>
        </w:rPr>
        <w:t xml:space="preserve"> </w:t>
      </w:r>
      <w:r>
        <w:rPr>
          <w:rFonts w:cs="Times New Roman" w:ascii="Times New Roman" w:hAnsi="Times New Roman"/>
          <w:color w:val="000000"/>
          <w:sz w:val="20"/>
          <w:szCs w:val="20"/>
          <w:lang w:eastAsia="ru-RU"/>
        </w:rPr>
        <w:t>день. Мы были рядом во время каждого вашего шага по этому пути. малейшего шага но этому пути. Мы знаем, что причиня</w:t>
        <w:softHyphen/>
        <w:t>ет вам боль. Нам известно, почему там болит, и вы, по</w:t>
        <w:softHyphen/>
        <w:t>кидая это место, почувствуете умиротворенность Духа и распознаете мастерство внутри себя. Я повторю это. Вы выйдете из этого пространства, имея уже другую точку зрения. Сильную. Умиротворенную. Мудрую. Понимаю</w:t>
        <w:softHyphen/>
        <w:t>щую. Тогда, возможно, вы посмотрите на определенных людей не так, как раньше. Я гарантирую это. Вы увидите в них тех, кто предоставляет вам возможность сдвинуть</w:t>
        <w:softHyphen/>
        <w:t>ся с места, — и вы знаете, к кому я сейчас обращаюсь, не так л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акже здесь есть Человек, действительно пришедший за физическим исцелением. Дорогой, ты думаешь, что это совершенно невозможно? Знаешь, тебе не обязательно ждать до завершения нашей встречи; ты можешь полу</w:t>
        <w:softHyphen/>
        <w:t>чить это прямо сейчас. Есть ли в твоей реальности и исти</w:t>
        <w:softHyphen/>
        <w:t xml:space="preserve">не место для подобных вещей? Позволь рассказать о твоей ДНК. Некоторые скажут: </w:t>
      </w:r>
      <w:r>
        <w:rPr>
          <w:rFonts w:cs="Times New Roman" w:ascii="Times New Roman" w:hAnsi="Times New Roman"/>
          <w:i/>
          <w:iCs/>
          <w:color w:val="000000"/>
          <w:sz w:val="20"/>
          <w:szCs w:val="20"/>
          <w:lang w:eastAsia="ru-RU"/>
        </w:rPr>
        <w:t>«Вообще-то, мы могли бы заме</w:t>
        <w:softHyphen/>
        <w:t xml:space="preserve">чать эволюцию в ДНК». </w:t>
      </w:r>
      <w:r>
        <w:rPr>
          <w:rFonts w:cs="Times New Roman" w:ascii="Times New Roman" w:hAnsi="Times New Roman"/>
          <w:color w:val="000000"/>
          <w:sz w:val="20"/>
          <w:szCs w:val="20"/>
          <w:lang w:eastAsia="ru-RU"/>
        </w:rPr>
        <w:t xml:space="preserve">Вы правы. Если бы вы на самом деле могли </w:t>
      </w:r>
      <w:r>
        <w:rPr>
          <w:rFonts w:cs="Times New Roman" w:ascii="Times New Roman" w:hAnsi="Times New Roman"/>
          <w:i/>
          <w:iCs/>
          <w:color w:val="000000"/>
          <w:sz w:val="20"/>
          <w:szCs w:val="20"/>
          <w:lang w:eastAsia="ru-RU"/>
        </w:rPr>
        <w:t xml:space="preserve">видеть </w:t>
      </w:r>
      <w:r>
        <w:rPr>
          <w:rFonts w:cs="Times New Roman" w:ascii="Times New Roman" w:hAnsi="Times New Roman"/>
          <w:color w:val="000000"/>
          <w:sz w:val="20"/>
          <w:szCs w:val="20"/>
          <w:lang w:eastAsia="ru-RU"/>
        </w:rPr>
        <w:t>ДНК, то так и было бы! Но вы видите лишь одну двенадцатую ее часть. Вам не доступно даже столько, потому что вы не знаете, что происходит даже в изучаемом вами единственном слое. За прошедшие годы, даже за десятилетие, произошли глубокие изменения в Человеческой ДНК. но не в трехмерной химии. Вместо них есть изменения в кажущихся случайными характери</w:t>
        <w:softHyphen/>
        <w:t>стиках указателей на непротеиновые части кода. Поэтому меняется связь между трехмерным и остальными одинна</w:t>
        <w:softHyphen/>
        <w:t>дцатью слоями, о которых я вам рассказывал</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Они, буду</w:t>
        <w:softHyphen/>
        <w:t>чи интерактивными, изменяются и претерпевают переход по мере того, как вы принимаете решения.</w:t>
      </w:r>
    </w:p>
    <w:p>
      <w:pPr>
        <w:pStyle w:val="Normal"/>
        <w:autoSpaceDE w:val="false"/>
        <w:spacing w:lineRule="auto" w:line="240" w:before="0" w:after="0"/>
        <w:jc w:val="both"/>
        <w:rPr/>
      </w:pPr>
      <w:r>
        <w:rPr>
          <w:rFonts w:cs="Times New Roman" w:ascii="Times New Roman" w:hAnsi="Times New Roman"/>
          <w:color w:val="000000"/>
          <w:sz w:val="18"/>
          <w:szCs w:val="18"/>
          <w:lang w:eastAsia="ru-RU"/>
        </w:rPr>
        <w:t>______*</w:t>
      </w:r>
      <w:r>
        <w:rPr>
          <w:rFonts w:cs="Times New Roman" w:ascii="Times New Roman" w:hAnsi="Times New Roman"/>
          <w:b/>
          <w:bCs/>
          <w:color w:val="000000"/>
          <w:sz w:val="18"/>
          <w:szCs w:val="18"/>
          <w:lang w:eastAsia="ru-RU"/>
        </w:rPr>
        <w:t xml:space="preserve"> См. Приложение к книге «Новая заповель».</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Что, по-вашему, происходит со </w:t>
      </w:r>
      <w:r>
        <w:rPr>
          <w:rFonts w:cs="Times New Roman" w:ascii="Times New Roman" w:hAnsi="Times New Roman"/>
          <w:i/>
          <w:iCs/>
          <w:color w:val="000000"/>
          <w:sz w:val="20"/>
          <w:szCs w:val="20"/>
          <w:lang w:eastAsia="ru-RU"/>
        </w:rPr>
        <w:t xml:space="preserve">слоем вознесения </w:t>
      </w:r>
      <w:r>
        <w:rPr>
          <w:rFonts w:cs="Times New Roman" w:ascii="Times New Roman" w:hAnsi="Times New Roman"/>
          <w:color w:val="000000"/>
          <w:sz w:val="20"/>
          <w:szCs w:val="20"/>
          <w:lang w:eastAsia="ru-RU"/>
        </w:rPr>
        <w:t xml:space="preserve">и </w:t>
      </w:r>
      <w:r>
        <w:rPr>
          <w:rFonts w:cs="Times New Roman" w:ascii="Times New Roman" w:hAnsi="Times New Roman"/>
          <w:i/>
          <w:iCs/>
          <w:color w:val="000000"/>
          <w:sz w:val="20"/>
          <w:szCs w:val="20"/>
          <w:lang w:eastAsia="ru-RU"/>
        </w:rPr>
        <w:t>сло</w:t>
        <w:softHyphen/>
        <w:t xml:space="preserve">ем коммуникации, </w:t>
      </w:r>
      <w:r>
        <w:rPr>
          <w:rFonts w:cs="Times New Roman" w:ascii="Times New Roman" w:hAnsi="Times New Roman"/>
          <w:color w:val="000000"/>
          <w:sz w:val="20"/>
          <w:szCs w:val="20"/>
          <w:lang w:eastAsia="ru-RU"/>
        </w:rPr>
        <w:t>когда вы открываете ту самую дверь чистого намерения? [Имеются в виду многомерные слои ДНК.] Я отвечу вам — они меняют свой ивет. Именно это и собираются сегодня сделать некоторые из вас — изме</w:t>
        <w:softHyphen/>
        <w:t>нить эти цвета к лучшему. И тогда, действительно, появит</w:t>
        <w:softHyphen/>
        <w:t>ся го, что мы называем посаженными семенами, которые могут быть использованы в любой желаемый вами момент для свечения и передачи информации. Здесь, в этом месте, есть энергия, которая поможет сделать это всего через не</w:t>
        <w:softHyphen/>
        <w:t>сколько недель. Все сущности, присутствующие здесь... невидимы. Некоторые из них проявят себя для опреде</w:t>
        <w:softHyphen/>
        <w:t>ленных людей, находящихся в зале. Кто-то почувствует их запах. Не удивляйтесь, если он напомнит нам запах роз или фиалок, земли, цветов. Иногда кто-то из вас ощутит неожиданный запах — запах тех, кого вы любили и утра</w:t>
        <w:softHyphen/>
        <w:t>тили — и узнает, что они здесь. И это действительно так! Понимаете, вот что происходит, когда вы даете разреше</w:t>
        <w:softHyphen/>
        <w:t>ние на это [медитацию перед Крайоном]. Вы на совсем небольшой период времени помешаете себя в квантовое состояние, когда мы можем поговорить о подобных про</w:t>
        <w:softHyphen/>
        <w:t>явлениях планеты и в течение этого момента разделить любовь Бог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собираюсь передать вам сегодня ясную и практиче</w:t>
        <w:softHyphen/>
        <w:t>скую информацию. Она неизменно любящая, хотя неко</w:t>
        <w:softHyphen/>
        <w:t>торые рассматривают ее как критику. Но, на самом деле, это истина и рассказ о сути вещей. Я передам вам инфор</w:t>
        <w:softHyphen/>
        <w:t>мацию, которая некоторым, возможно, покажется обзор</w:t>
        <w:softHyphen/>
        <w:t>ной. Это не так. Мы впервые объединили эти данные в та</w:t>
        <w:softHyphen/>
        <w:t>кой форме, для вас. Вам необходимо ознакомиться с ними, потому что вам они скоро потребуются. Настало время перейти от мифологии к реальности вашего мастерства. Земля зовет, и приближаются времена, в которые вам по</w:t>
        <w:softHyphen/>
        <w:t>надобится знать отличия между Богом и Человеческими историями о Бог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добный ченнелинг давно был необходим, но сейчас вы достигли такой точки, в которой доступен еще более откровенный, прямой разговор. Я расскажу вам о семи атрибутах Бога, и мы сравним их с «Семью крупнейшими Человеческими заблуждениями о Боге». Сложно опреде</w:t>
        <w:softHyphen/>
        <w:t>лить, откуда начать, поэтому, в честь многомерности, я начну с седьмого. [Смех.] Седьмой атрибут — священный, ны знали это? Затем я вернусь назад наверх, и расскажу о номере первом... просто чтобы дать вам почувствовать себя линейно. [Снова смех.] Этот седьмой, хотя он обычно находится в конце, помешен в начало и представит общую точку зрения на Бога... величайшую Человеческую иллю</w:t>
        <w:softHyphen/>
        <w:t>зию из всех.</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Общий взгляд на Бог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Человека есгь только одна модель сознания, с которой он может что-либо сравнивать, — это он сам. Поэтому Че</w:t>
        <w:softHyphen/>
        <w:t>ловек, размышляющий о Боге, на самом деле считает, что у Бога должны быть Человеческие качества. Многие из вас даже не догадываются, о чем я сейчас рассказываю. Пони</w:t>
        <w:softHyphen/>
        <w:t>маете, когда вы находитесь на вершине лестницы развития сознания и творения, оценивать что-либо вы можете толь</w:t>
        <w:softHyphen/>
        <w:t>ко в сравнении с собой. Ваши знания всегда ограничивали ваше воображение, потому что все, о чем бы вы ни дума</w:t>
        <w:softHyphen/>
        <w:t>ли, соотносится с великим Человеческим «Я». Вдобавок, писание говорит о том. что вы были «сотворены по Его образу и полобию», поэтому у вас также есть считаемое вами доказательством указание на то. что, действительно. Бог имеет Человеческую форму, а раз ничего из видимого нами не превысило ее, то, должно быть, она и есть венец Вселенно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хочу рассказать вам одну остроумную небольшую метафору для последующего размышления. Представьте на мгновение, что всю Землю населяют одни собаки. Человеков нет, только собаки. И представьте, что у собак есть, такой же, как у вас, разум. Эволюция каким-то образом пошла по-другому, и теперь разумные собаки управляют ми</w:t>
        <w:softHyphen/>
        <w:t>ром, точно как вы сейчас. У них тоже есть проблемы, такие же, как и у вас сейчас. И собаки, так же как и вы, имеют определенные мысли по поводу того, каким должен быть Бог, и</w:t>
      </w:r>
      <w:r>
        <w:rPr>
          <w:rFonts w:cs="Times New Roman" w:ascii="Times New Roman" w:hAnsi="Times New Roman"/>
          <w:b/>
          <w:bCs/>
          <w:smallCaps/>
          <w:color w:val="000000"/>
          <w:sz w:val="20"/>
          <w:szCs w:val="20"/>
          <w:lang w:eastAsia="ru-RU"/>
        </w:rPr>
        <w:t xml:space="preserve"> </w:t>
      </w:r>
      <w:r>
        <w:rPr>
          <w:rFonts w:cs="Times New Roman" w:ascii="Times New Roman" w:hAnsi="Times New Roman"/>
          <w:color w:val="000000"/>
          <w:sz w:val="20"/>
          <w:szCs w:val="20"/>
          <w:lang w:eastAsia="ru-RU"/>
        </w:rPr>
        <w:t>на самом деле имеют свою религию. Они молятся и размышляют, н их разум производит идеи, как и ва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алее, представьте, что я могу взять вас в это метафо</w:t>
        <w:softHyphen/>
        <w:t>рическое место, где живут все эти разумные собаки своей цивилизацией, и описать, на что похожа их религия. Во-первых, Бог был бы собакой! [Смех.] И у каждой породы собак было бы изображение Бога в виде собаки их породы, разумеется. Все ангелы были бы собаками с крыльями, а одним из их качеств было бы то, что они постоянно обню</w:t>
        <w:softHyphen/>
        <w:t>хивали бы друг друга! [Смех.] Мне углубляться далее в под</w:t>
        <w:softHyphen/>
        <w:t>робности? Вы догадываетесь, что будет дальше, правда? Общественное доказательство того, что Бог есть собака, состоит в том, что само название этого животного, произ</w:t>
        <w:softHyphen/>
        <w:t>несенное наоборот, даст нам слово «Бог»</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jc w:val="both"/>
        <w:rPr/>
      </w:pPr>
      <w:r>
        <w:rPr>
          <w:rFonts w:cs="Times New Roman" w:ascii="Times New Roman" w:hAnsi="Times New Roman"/>
          <w:b/>
          <w:bCs/>
          <w:color w:val="000000"/>
          <w:sz w:val="18"/>
          <w:szCs w:val="18"/>
          <w:lang w:eastAsia="ru-RU"/>
        </w:rPr>
        <w:t xml:space="preserve">______*Игра слов. Англ. </w:t>
      </w:r>
      <w:r>
        <w:rPr>
          <w:rFonts w:cs="Times New Roman" w:ascii="Times New Roman" w:hAnsi="Times New Roman"/>
          <w:b/>
          <w:bCs/>
          <w:color w:val="000000"/>
          <w:sz w:val="18"/>
          <w:szCs w:val="18"/>
          <w:lang w:val="en-US" w:eastAsia="ru-RU"/>
        </w:rPr>
        <w:t>dog</w:t>
      </w:r>
      <w:r>
        <w:rPr>
          <w:rFonts w:cs="Times New Roman" w:ascii="Times New Roman" w:hAnsi="Times New Roman"/>
          <w:b/>
          <w:bCs/>
          <w:color w:val="000000"/>
          <w:sz w:val="18"/>
          <w:szCs w:val="18"/>
          <w:lang w:eastAsia="ru-RU"/>
        </w:rPr>
        <w:t xml:space="preserve"> (собака), написанное наоборот. — </w:t>
      </w:r>
      <w:r>
        <w:rPr>
          <w:rFonts w:cs="Times New Roman" w:ascii="Times New Roman" w:hAnsi="Times New Roman"/>
          <w:b/>
          <w:bCs/>
          <w:color w:val="000000"/>
          <w:sz w:val="18"/>
          <w:szCs w:val="18"/>
          <w:lang w:val="en-US" w:eastAsia="ru-RU"/>
        </w:rPr>
        <w:t>God</w:t>
      </w:r>
      <w:r>
        <w:rPr>
          <w:rFonts w:cs="Times New Roman" w:ascii="Times New Roman" w:hAnsi="Times New Roman"/>
          <w:b/>
          <w:bCs/>
          <w:color w:val="000000"/>
          <w:sz w:val="18"/>
          <w:szCs w:val="18"/>
          <w:lang w:eastAsia="ru-RU"/>
        </w:rPr>
        <w:t xml:space="preserve"> (Бог) — </w:t>
      </w:r>
      <w:r>
        <w:rPr>
          <w:rFonts w:cs="Times New Roman" w:ascii="Times New Roman" w:hAnsi="Times New Roman"/>
          <w:b/>
          <w:bCs/>
          <w:i/>
          <w:iCs/>
          <w:color w:val="000000"/>
          <w:sz w:val="18"/>
          <w:szCs w:val="18"/>
          <w:lang w:eastAsia="ru-RU"/>
        </w:rPr>
        <w:t xml:space="preserve">Прим. перее. </w:t>
      </w:r>
    </w:p>
    <w:p>
      <w:pPr>
        <w:pStyle w:val="Normal"/>
        <w:autoSpaceDE w:val="false"/>
        <w:spacing w:lineRule="auto" w:line="240" w:before="0" w:after="0"/>
        <w:ind w:firstLine="567"/>
        <w:jc w:val="both"/>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должать? И, вы знаете, даже с учетом этого, забавно, что я прав.</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понимаете? Это единственное доступное им созна</w:t>
        <w:softHyphen/>
        <w:t>ние. Это единственная известная им вещь. Бог в их пред</w:t>
        <w:softHyphen/>
        <w:t>ставлениях принимает их же суть. Они не могут размышлять за рамками наивысшего доступного им сознания — своего собственного. Человек поступает так же, наделяя Бога все</w:t>
        <w:softHyphen/>
        <w:t>ми человеческими качествами. Некоторые базовые вещи, которые, по-вашему, интуитивны для Вселенной, таковы</w:t>
        <w:softHyphen/>
        <w:t xml:space="preserve">ми не являются! Просто </w:t>
      </w:r>
      <w:r>
        <w:rPr>
          <w:rFonts w:cs="Times New Roman" w:ascii="Times New Roman" w:hAnsi="Times New Roman"/>
          <w:i/>
          <w:iCs/>
          <w:color w:val="000000"/>
          <w:sz w:val="20"/>
          <w:szCs w:val="20"/>
          <w:lang w:eastAsia="ru-RU"/>
        </w:rPr>
        <w:t xml:space="preserve">вы </w:t>
      </w:r>
      <w:r>
        <w:rPr>
          <w:rFonts w:cs="Times New Roman" w:ascii="Times New Roman" w:hAnsi="Times New Roman"/>
          <w:color w:val="000000"/>
          <w:sz w:val="20"/>
          <w:szCs w:val="20"/>
          <w:lang w:eastAsia="ru-RU"/>
        </w:rPr>
        <w:t xml:space="preserve">думаете, что вес похоже на </w:t>
      </w:r>
      <w:r>
        <w:rPr>
          <w:rFonts w:cs="Times New Roman" w:ascii="Times New Roman" w:hAnsi="Times New Roman"/>
          <w:i/>
          <w:iCs/>
          <w:color w:val="000000"/>
          <w:sz w:val="20"/>
          <w:szCs w:val="20"/>
          <w:lang w:eastAsia="ru-RU"/>
        </w:rPr>
        <w:t xml:space="preserve">ваг. </w:t>
      </w:r>
      <w:r>
        <w:rPr>
          <w:rFonts w:cs="Times New Roman" w:ascii="Times New Roman" w:hAnsi="Times New Roman"/>
          <w:color w:val="000000"/>
          <w:sz w:val="20"/>
          <w:szCs w:val="20"/>
          <w:lang w:eastAsia="ru-RU"/>
        </w:rPr>
        <w:t>Человеческие качества свойственны только там, где суще</w:t>
        <w:softHyphen/>
        <w:t>ствуете вы. Ну, вы можете добавить, что они характерны и для вашего измерения, включая некоторые планеты, нахо</w:t>
        <w:softHyphen/>
        <w:t xml:space="preserve">дящиеся в вашем измерении, и будете при этом правы. Но они неприменимы к Богу. Само слово </w:t>
      </w:r>
      <w:r>
        <w:rPr>
          <w:rFonts w:cs="Times New Roman" w:ascii="Times New Roman" w:hAnsi="Times New Roman"/>
          <w:i/>
          <w:iCs/>
          <w:color w:val="000000"/>
          <w:sz w:val="20"/>
          <w:szCs w:val="20"/>
          <w:lang w:eastAsia="ru-RU"/>
        </w:rPr>
        <w:t xml:space="preserve">Вселенная </w:t>
      </w:r>
      <w:r>
        <w:rPr>
          <w:rFonts w:cs="Times New Roman" w:ascii="Times New Roman" w:hAnsi="Times New Roman"/>
          <w:color w:val="000000"/>
          <w:sz w:val="20"/>
          <w:szCs w:val="20"/>
          <w:lang w:eastAsia="ru-RU"/>
        </w:rPr>
        <w:t xml:space="preserve">означает для вас </w:t>
      </w:r>
      <w:r>
        <w:rPr>
          <w:rFonts w:cs="Times New Roman" w:ascii="Times New Roman" w:hAnsi="Times New Roman"/>
          <w:i/>
          <w:iCs/>
          <w:color w:val="000000"/>
          <w:sz w:val="20"/>
          <w:szCs w:val="20"/>
          <w:lang w:eastAsia="ru-RU"/>
        </w:rPr>
        <w:t xml:space="preserve">область, обозримую для ваших телескопов. </w:t>
      </w:r>
      <w:r>
        <w:rPr>
          <w:rFonts w:cs="Times New Roman" w:ascii="Times New Roman" w:hAnsi="Times New Roman"/>
          <w:color w:val="000000"/>
          <w:sz w:val="20"/>
          <w:szCs w:val="20"/>
          <w:lang w:eastAsia="ru-RU"/>
        </w:rPr>
        <w:t xml:space="preserve">И снова мы говорим, что это так трехмерно с вашей стороны! Слово </w:t>
      </w:r>
      <w:r>
        <w:rPr>
          <w:rFonts w:cs="Times New Roman" w:ascii="Times New Roman" w:hAnsi="Times New Roman"/>
          <w:i/>
          <w:iCs/>
          <w:color w:val="000000"/>
          <w:sz w:val="20"/>
          <w:szCs w:val="20"/>
          <w:lang w:eastAsia="ru-RU"/>
        </w:rPr>
        <w:t xml:space="preserve">Вселенная </w:t>
      </w:r>
      <w:r>
        <w:rPr>
          <w:rFonts w:cs="Times New Roman" w:ascii="Times New Roman" w:hAnsi="Times New Roman"/>
          <w:color w:val="000000"/>
          <w:sz w:val="20"/>
          <w:szCs w:val="20"/>
          <w:lang w:eastAsia="ru-RU"/>
        </w:rPr>
        <w:t>для нас обозначает Бога! В истинной Вселенной есть столько всего, помимо Человеков.</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А как же быть с выражением «сделаны по его образу и подобию»? </w:t>
      </w:r>
      <w:r>
        <w:rPr>
          <w:rFonts w:cs="Times New Roman" w:ascii="Times New Roman" w:hAnsi="Times New Roman"/>
          <w:color w:val="000000"/>
          <w:sz w:val="20"/>
          <w:szCs w:val="20"/>
          <w:lang w:eastAsia="ru-RU"/>
        </w:rPr>
        <w:t xml:space="preserve">— можете спросить вы. — </w:t>
      </w:r>
      <w:r>
        <w:rPr>
          <w:rFonts w:cs="Times New Roman" w:ascii="Times New Roman" w:hAnsi="Times New Roman"/>
          <w:i/>
          <w:iCs/>
          <w:color w:val="000000"/>
          <w:sz w:val="20"/>
          <w:szCs w:val="20"/>
          <w:lang w:eastAsia="ru-RU"/>
        </w:rPr>
        <w:t>Разве это не указы</w:t>
        <w:softHyphen/>
        <w:t xml:space="preserve">вает на тот факт, что мы должны выглядеть как Бог?» </w:t>
      </w:r>
      <w:r>
        <w:rPr>
          <w:rFonts w:cs="Times New Roman" w:ascii="Times New Roman" w:hAnsi="Times New Roman"/>
          <w:color w:val="000000"/>
          <w:sz w:val="20"/>
          <w:szCs w:val="20"/>
          <w:lang w:eastAsia="ru-RU"/>
        </w:rPr>
        <w:t>Выйдите на мгновение из своих собственных рамок и по</w:t>
        <w:softHyphen/>
        <w:t>думайте над этим. Имей вы возможность наделить своим «образом и подобием» группу муравьев где-то далеко от</w:t>
        <w:softHyphen/>
        <w:t>сюда, стали бы вдруг выглядеть как муравей? Нет. Вместо этого вы наделяете их светом, который вы несете, и своим духовным интеллектом. Ваш многомерный божественный «образ» — не тот, что вы видите в зеркале, а нечто гораз</w:t>
        <w:softHyphen/>
        <w:t>до большее. Это многомерный образ, который с легко</w:t>
        <w:softHyphen/>
        <w:t xml:space="preserve">стью может поместиться в муравье, если вы понимаете эти вещи. Теперь оглянитесь назад и осознайте, что всё. чему мы сегодня учили целый день [на лекциях], кричит о том, что Бог находится </w:t>
      </w:r>
      <w:r>
        <w:rPr>
          <w:rFonts w:cs="Times New Roman" w:ascii="Times New Roman" w:hAnsi="Times New Roman"/>
          <w:i/>
          <w:iCs/>
          <w:color w:val="000000"/>
          <w:sz w:val="20"/>
          <w:szCs w:val="20"/>
          <w:lang w:eastAsia="ru-RU"/>
        </w:rPr>
        <w:t xml:space="preserve">в вас. </w:t>
      </w:r>
      <w:r>
        <w:rPr>
          <w:rFonts w:cs="Times New Roman" w:ascii="Times New Roman" w:hAnsi="Times New Roman"/>
          <w:color w:val="000000"/>
          <w:sz w:val="20"/>
          <w:szCs w:val="20"/>
          <w:lang w:eastAsia="ru-RU"/>
        </w:rPr>
        <w:t>Это не значит, что Бог выглядит как Человек. Образ Бога существует в мастерстве, которое заложено в Человеческую ДНК.</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аким образом, атрибут номер семь — это склонность Человеческих Существ считать, что Бог имеет Человече</w:t>
        <w:softHyphen/>
        <w:t xml:space="preserve">скую форму, но этим дело не ограничивается... далеко не ограничивается. Вы полагаете, что Бог занимается тем же, чем и Человек; наслаждается </w:t>
      </w:r>
      <w:r>
        <w:rPr>
          <w:rFonts w:cs="Times New Roman" w:ascii="Times New Roman" w:hAnsi="Times New Roman"/>
          <w:i/>
          <w:iCs/>
          <w:color w:val="000000"/>
          <w:sz w:val="20"/>
          <w:szCs w:val="20"/>
          <w:lang w:eastAsia="ru-RU"/>
        </w:rPr>
        <w:t xml:space="preserve">тем </w:t>
      </w:r>
      <w:r>
        <w:rPr>
          <w:rFonts w:cs="Times New Roman" w:ascii="Times New Roman" w:hAnsi="Times New Roman"/>
          <w:color w:val="000000"/>
          <w:sz w:val="20"/>
          <w:szCs w:val="20"/>
          <w:lang w:eastAsia="ru-RU"/>
        </w:rPr>
        <w:t>же, чем и Человек; боит</w:t>
        <w:softHyphen/>
        <w:t>ся, как и Человек; проходит через драму, как и Человек; и так же имеет все проблемы, не решенные Человеческой эволюцией. Вы когда-нибудь задумывались над этим? Чи</w:t>
        <w:softHyphen/>
        <w:t>тайте дальш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Войн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Атрибут номер один. Вы стремитесь приписать войну Богу. Вам это известно? Вся ваша мифология говорит об этом. Вот эти боги пошли воевать с вон теми богами, и так далее. Многие говорят: </w:t>
      </w:r>
      <w:r>
        <w:rPr>
          <w:rFonts w:cs="Times New Roman" w:ascii="Times New Roman" w:hAnsi="Times New Roman"/>
          <w:i/>
          <w:iCs/>
          <w:color w:val="000000"/>
          <w:sz w:val="20"/>
          <w:szCs w:val="20"/>
          <w:lang w:eastAsia="ru-RU"/>
        </w:rPr>
        <w:t>«На Небесах должны были проис</w:t>
        <w:softHyphen/>
        <w:t>ходить войны, чтобы определить только одного Бога — того, который победил остальных! В конце концов, про</w:t>
        <w:softHyphen/>
        <w:t>сто взгляните на человечество: ради мира мы должны по</w:t>
        <w:softHyphen/>
        <w:t xml:space="preserve">стоянно убивать друг друга. Раз мы все похожи на Бога и сотворены по его образу, подобное должно быть везде во Вселенной». </w:t>
      </w:r>
      <w:r>
        <w:rPr>
          <w:rFonts w:cs="Times New Roman" w:ascii="Times New Roman" w:hAnsi="Times New Roman"/>
          <w:color w:val="000000"/>
          <w:sz w:val="20"/>
          <w:szCs w:val="20"/>
          <w:lang w:eastAsia="ru-RU"/>
        </w:rPr>
        <w:t>Сейчас, разумеется, в вашей современной ре</w:t>
        <w:softHyphen/>
        <w:t>лигии отрицается наличие мифологии. Это неверно. Ваши представления о том, что, по-вашему, священно и истин</w:t>
        <w:softHyphen/>
        <w:t>но, представляют собой самую настоящую мифологию, но у вас к ним другое отношение. Ваша история о Рае и Аде — нечто, возникшее прямо из дуальности и Человече</w:t>
        <w:softHyphen/>
        <w:t>ского разума. Вы можете представить поле битвы, напол</w:t>
        <w:softHyphen/>
        <w:t xml:space="preserve">ненное мертвыми ангелами? Мы — нет! И куда попадают ангелы после смерти? [Смех.] Многие скажут: </w:t>
      </w:r>
      <w:r>
        <w:rPr>
          <w:rFonts w:cs="Times New Roman" w:ascii="Times New Roman" w:hAnsi="Times New Roman"/>
          <w:i/>
          <w:iCs/>
          <w:color w:val="000000"/>
          <w:sz w:val="20"/>
          <w:szCs w:val="20"/>
          <w:lang w:eastAsia="ru-RU"/>
        </w:rPr>
        <w:t xml:space="preserve">«В писаниях сказано, что между ангелами была война». </w:t>
      </w:r>
      <w:r>
        <w:rPr>
          <w:rFonts w:cs="Times New Roman" w:ascii="Times New Roman" w:hAnsi="Times New Roman"/>
          <w:color w:val="000000"/>
          <w:sz w:val="20"/>
          <w:szCs w:val="20"/>
          <w:lang w:eastAsia="ru-RU"/>
        </w:rPr>
        <w:t>И мы отвечаем: «В писаниях сказано?» Они написаны Богом или Челове</w:t>
        <w:softHyphen/>
        <w:t>ком? Человеки наделили Бога своими чертами, чтобы всё происходящее обрело для них смысл.</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ервый миф рассказывает о грандиозной борьбе по нашу сторону завесы, что и привело к войне. Это описа</w:t>
        <w:softHyphen/>
        <w:t xml:space="preserve">ние дуальности, дорогой Человек, а не Бога. Вы, глядя в зеркало, накладываете свои собственные ограничения на энергию, которая заключает в себе </w:t>
      </w:r>
      <w:r>
        <w:rPr>
          <w:rFonts w:cs="Times New Roman" w:ascii="Times New Roman" w:hAnsi="Times New Roman"/>
          <w:i/>
          <w:iCs/>
          <w:color w:val="000000"/>
          <w:sz w:val="20"/>
          <w:szCs w:val="20"/>
          <w:lang w:eastAsia="ru-RU"/>
        </w:rPr>
        <w:t xml:space="preserve">всё полностью </w:t>
      </w:r>
      <w:r>
        <w:rPr>
          <w:rFonts w:cs="Times New Roman" w:ascii="Times New Roman" w:hAnsi="Times New Roman"/>
          <w:color w:val="000000"/>
          <w:sz w:val="20"/>
          <w:szCs w:val="20"/>
          <w:lang w:eastAsia="ru-RU"/>
        </w:rPr>
        <w:t>и сотво</w:t>
        <w:softHyphen/>
        <w:t>рение всего. Но, несмотря на это, вы включили такой миф в свою религию, чтобы почувствовать себя ближе к сути всего и прочнее связаться с последни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кой вещи, как война между ангелами, не было и ни</w:t>
        <w:softHyphen/>
        <w:t>когда не будет. Понимаете, от этой истории отдает борь</w:t>
        <w:softHyphen/>
        <w:t>бой внутри Человечества. Она лежит на интуитивном и клеточном уровнях, и поэтому вы встроили ее во все про</w:t>
        <w:softHyphen/>
        <w:t>явления сущего, даже в высшее из высших. В вашей мифо</w:t>
        <w:softHyphen/>
        <w:t>логии есть рассказы о том, как Бог стал Богом, как будто бы ему понадобилось забираться на какую-то вершину побед и войн, чтобы стать тем, кто мы есть. Это похоже на то, как если бы все те собаки решили, что Бог должен был прорыть лазы под множеством заборов и отогнать легио</w:t>
        <w:softHyphen/>
        <w:t>ны блох для того, чтобы стать Бого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ет, дорогие Человеческие Существа, войн не было — никаких войн между ангелами и даже близко к ангелам. Любовь Бога постоянна и целостна. Она всегда была и всегда будет, и вам об этом известно внутри себя. Это то, чем вы являетесь, пребывая вне Земли, и уклад по нашу сторону завесы не претерпевал войн. Кто-то сразу же воз</w:t>
        <w:softHyphen/>
        <w:t xml:space="preserve">разит: </w:t>
      </w:r>
      <w:r>
        <w:rPr>
          <w:rFonts w:cs="Times New Roman" w:ascii="Times New Roman" w:hAnsi="Times New Roman"/>
          <w:i/>
          <w:iCs/>
          <w:color w:val="000000"/>
          <w:sz w:val="20"/>
          <w:szCs w:val="20"/>
          <w:lang w:eastAsia="ru-RU"/>
        </w:rPr>
        <w:t xml:space="preserve">«Знаешь, меня учили другому». </w:t>
      </w:r>
      <w:r>
        <w:rPr>
          <w:rFonts w:cs="Times New Roman" w:ascii="Times New Roman" w:hAnsi="Times New Roman"/>
          <w:color w:val="000000"/>
          <w:sz w:val="20"/>
          <w:szCs w:val="20"/>
          <w:lang w:eastAsia="ru-RU"/>
        </w:rPr>
        <w:t>И я отвечу во всей полноте любви: «Кто учил? Бог? Или Человек?» Восполь</w:t>
        <w:softHyphen/>
        <w:t>зуйтесь своей божественной интуицией. Действительно ли в этом есть смысл или это просто обращается к тому аспекту Человека, который любит закрученную историю? Даже самые высокодуховные люди использовали в мета</w:t>
        <w:softHyphen/>
        <w:t>форах лишь то, что им самим было известно, с целью рас</w:t>
        <w:softHyphen/>
        <w:t>сказать величайшую из историй творения, которую вам было необходимо услышать. Не всё имеет такое истолко</w:t>
        <w:softHyphen/>
        <w:t>вание, которое нам кажется. Это был номер один.</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Добро и Зло</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нятия, которые очень сложны для вашего понимания и приносят нам большую печаль, когда вы говорите, что вез</w:t>
        <w:softHyphen/>
        <w:t xml:space="preserve">де должно быть </w:t>
      </w:r>
      <w:r>
        <w:rPr>
          <w:rFonts w:cs="Times New Roman" w:ascii="Times New Roman" w:hAnsi="Times New Roman"/>
          <w:i/>
          <w:iCs/>
          <w:color w:val="000000"/>
          <w:sz w:val="20"/>
          <w:szCs w:val="20"/>
          <w:lang w:eastAsia="ru-RU"/>
        </w:rPr>
        <w:t xml:space="preserve">деление на белое и черное. </w:t>
      </w:r>
      <w:r>
        <w:rPr>
          <w:rFonts w:cs="Times New Roman" w:ascii="Times New Roman" w:hAnsi="Times New Roman"/>
          <w:color w:val="000000"/>
          <w:sz w:val="20"/>
          <w:szCs w:val="20"/>
          <w:lang w:eastAsia="ru-RU"/>
        </w:rPr>
        <w:t>Должно быть де</w:t>
        <w:softHyphen/>
        <w:t xml:space="preserve">ление на добро и зло. </w:t>
      </w:r>
      <w:r>
        <w:rPr>
          <w:rFonts w:cs="Times New Roman" w:ascii="Times New Roman" w:hAnsi="Times New Roman"/>
          <w:i/>
          <w:iCs/>
          <w:color w:val="000000"/>
          <w:sz w:val="20"/>
          <w:szCs w:val="20"/>
          <w:lang w:eastAsia="ru-RU"/>
        </w:rPr>
        <w:t>«Крайон</w:t>
      </w:r>
      <w:r>
        <w:rPr>
          <w:rFonts w:cs="Times New Roman" w:ascii="Times New Roman" w:hAnsi="Times New Roman"/>
          <w:b/>
          <w:bCs/>
          <w:i/>
          <w:iCs/>
          <w:color w:val="000000"/>
          <w:sz w:val="20"/>
          <w:szCs w:val="20"/>
          <w:lang w:eastAsia="ru-RU"/>
        </w:rPr>
        <w:t xml:space="preserve">, </w:t>
      </w:r>
      <w:r>
        <w:rPr>
          <w:rFonts w:cs="Times New Roman" w:ascii="Times New Roman" w:hAnsi="Times New Roman"/>
          <w:i/>
          <w:iCs/>
          <w:color w:val="000000"/>
          <w:sz w:val="20"/>
          <w:szCs w:val="20"/>
          <w:lang w:eastAsia="ru-RU"/>
        </w:rPr>
        <w:t xml:space="preserve">ты хочешь сказать, что на другой стороне завесы нет деления на добро и зло?» </w:t>
      </w:r>
      <w:r>
        <w:rPr>
          <w:rFonts w:cs="Times New Roman" w:ascii="Times New Roman" w:hAnsi="Times New Roman"/>
          <w:color w:val="000000"/>
          <w:sz w:val="20"/>
          <w:szCs w:val="20"/>
          <w:lang w:eastAsia="ru-RU"/>
        </w:rPr>
        <w:t>И я от</w:t>
        <w:softHyphen/>
        <w:t>вечу вам: точно так же, как не существует ни дуальности, ни войны, не существует и борьбы на нашей стороне завес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лушайте: ваша мифология утверждает, что зло идет не от вас, а появилось из-за «проблем на небесах». Один из ангелов, как заявляется, просто не смог разобраться с ними и впал в немилость. Его звали Люцифер и он, конеч</w:t>
        <w:softHyphen/>
        <w:t>но же, несет ответственность за попытки овладеть вашей душой и заставить вас совершать плохие поступки. Имен</w:t>
        <w:softHyphen/>
        <w:t>но дьявол создает сложности на Земле, продолжает мифо</w:t>
        <w:softHyphen/>
        <w:t xml:space="preserve">логия, и борьба с этим плохим ангелом стала проверкой для Земли. И, дорогие, я только </w:t>
      </w:r>
      <w:r>
        <w:rPr>
          <w:rFonts w:cs="Times New Roman" w:ascii="Times New Roman" w:hAnsi="Times New Roman"/>
          <w:b/>
          <w:bCs/>
          <w:color w:val="000000"/>
          <w:sz w:val="20"/>
          <w:szCs w:val="20"/>
          <w:lang w:eastAsia="ru-RU"/>
        </w:rPr>
        <w:t xml:space="preserve">что </w:t>
      </w:r>
      <w:r>
        <w:rPr>
          <w:rFonts w:cs="Times New Roman" w:ascii="Times New Roman" w:hAnsi="Times New Roman"/>
          <w:color w:val="000000"/>
          <w:sz w:val="20"/>
          <w:szCs w:val="20"/>
          <w:lang w:eastAsia="ru-RU"/>
        </w:rPr>
        <w:t>рассказал вам самую современную доктрину религии, а не мнения, бытовавшие сотни лет назад. Как бы странно это ни звучало, подобная мифология все продолжает и продолжает существова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обро и зло. Эта концепция принадлежит Человече</w:t>
        <w:softHyphen/>
        <w:t>ским Существам, потому что она во многом является ча</w:t>
        <w:softHyphen/>
        <w:t>стью опыта вашей собственной дуальности и существова</w:t>
        <w:softHyphen/>
        <w:t>ния. Да, она принадлежит и остальным обитателям Все</w:t>
        <w:softHyphen/>
        <w:t xml:space="preserve">ленной, но не Богу. </w:t>
      </w:r>
      <w:r>
        <w:rPr>
          <w:rFonts w:cs="Times New Roman" w:ascii="Times New Roman" w:hAnsi="Times New Roman"/>
          <w:i/>
          <w:iCs/>
          <w:color w:val="000000"/>
          <w:sz w:val="20"/>
          <w:szCs w:val="20"/>
          <w:lang w:eastAsia="ru-RU"/>
        </w:rPr>
        <w:t xml:space="preserve">«Погоди, Крайон, ты имеешь в виду, что по другую сторону завесы нет ни света, ни тьмы?» </w:t>
      </w:r>
      <w:r>
        <w:rPr>
          <w:rFonts w:cs="Times New Roman" w:ascii="Times New Roman" w:hAnsi="Times New Roman"/>
          <w:color w:val="000000"/>
          <w:sz w:val="20"/>
          <w:szCs w:val="20"/>
          <w:lang w:eastAsia="ru-RU"/>
        </w:rPr>
        <w:t xml:space="preserve">Именно это я и говорю вам; </w:t>
      </w:r>
      <w:r>
        <w:rPr>
          <w:rFonts w:cs="Times New Roman" w:ascii="Times New Roman" w:hAnsi="Times New Roman"/>
          <w:b/>
          <w:bCs/>
          <w:color w:val="000000"/>
          <w:sz w:val="20"/>
          <w:szCs w:val="20"/>
          <w:lang w:eastAsia="ru-RU"/>
        </w:rPr>
        <w:t xml:space="preserve">по </w:t>
      </w:r>
      <w:r>
        <w:rPr>
          <w:rFonts w:cs="Times New Roman" w:ascii="Times New Roman" w:hAnsi="Times New Roman"/>
          <w:color w:val="000000"/>
          <w:sz w:val="20"/>
          <w:szCs w:val="20"/>
          <w:lang w:eastAsia="ru-RU"/>
        </w:rPr>
        <w:t>крайней мере, у нас это не так, как вам видится. На нашей стороне завесы нет ни света, ни тьмы, которые создают борьбу и несбалансиро</w:t>
        <w:softHyphen/>
        <w:t>ванность. Свет и тьма по нашу сторону завесы — просто энергия, которая находится в движении. Кто</w:t>
      </w:r>
      <w:r>
        <w:rPr>
          <w:rFonts w:cs="Times New Roman" w:ascii="Times New Roman" w:hAnsi="Times New Roman"/>
          <w:b/>
          <w:bCs/>
          <w:color w:val="000000"/>
          <w:sz w:val="20"/>
          <w:szCs w:val="20"/>
          <w:lang w:eastAsia="ru-RU"/>
        </w:rPr>
        <w:t xml:space="preserve">-то </w:t>
      </w:r>
      <w:r>
        <w:rPr>
          <w:rFonts w:cs="Times New Roman" w:ascii="Times New Roman" w:hAnsi="Times New Roman"/>
          <w:color w:val="000000"/>
          <w:sz w:val="20"/>
          <w:szCs w:val="20"/>
          <w:lang w:eastAsia="ru-RU"/>
        </w:rPr>
        <w:t xml:space="preserve">захочет поспорить и возразит: </w:t>
      </w:r>
      <w:r>
        <w:rPr>
          <w:rFonts w:cs="Times New Roman" w:ascii="Times New Roman" w:hAnsi="Times New Roman"/>
          <w:i/>
          <w:iCs/>
          <w:color w:val="000000"/>
          <w:sz w:val="20"/>
          <w:szCs w:val="20"/>
          <w:lang w:eastAsia="ru-RU"/>
        </w:rPr>
        <w:t xml:space="preserve">«Но и у вас должно быть так же. Это есть везде». </w:t>
      </w:r>
      <w:r>
        <w:rPr>
          <w:rFonts w:cs="Times New Roman" w:ascii="Times New Roman" w:hAnsi="Times New Roman"/>
          <w:color w:val="000000"/>
          <w:sz w:val="20"/>
          <w:szCs w:val="20"/>
          <w:lang w:eastAsia="ru-RU"/>
        </w:rPr>
        <w:t xml:space="preserve">Нет, не везде. Это часть лишь </w:t>
      </w:r>
      <w:r>
        <w:rPr>
          <w:rFonts w:cs="Times New Roman" w:ascii="Times New Roman" w:hAnsi="Times New Roman"/>
          <w:i/>
          <w:iCs/>
          <w:color w:val="000000"/>
          <w:sz w:val="20"/>
          <w:szCs w:val="20"/>
          <w:lang w:eastAsia="ru-RU"/>
        </w:rPr>
        <w:t xml:space="preserve">вашего </w:t>
      </w:r>
      <w:r>
        <w:rPr>
          <w:rFonts w:cs="Times New Roman" w:ascii="Times New Roman" w:hAnsi="Times New Roman"/>
          <w:color w:val="000000"/>
          <w:sz w:val="20"/>
          <w:szCs w:val="20"/>
          <w:lang w:eastAsia="ru-RU"/>
        </w:rPr>
        <w:t>вез</w:t>
        <w:softHyphen/>
        <w:t>де. И я добавлю, что подобное настолько же абсурдно, как и ангелы, обнюхивающие друг друга. Это не Бог.</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уальность — следствие свободного выбора. Дуальный настрой свойствен Человеческому на планете Земля и не имеет ничего общего с тем, что вы называете Богом. Не су</w:t>
        <w:softHyphen/>
        <w:t xml:space="preserve">ществует злого ангела, охотящегося за вашей душой. Мы Неоднократно повторяли вам, что темнейшей из темного бывает сила Человеческого Существа, которое решило, что желает сотворять именно тьму. Мы уже говорили, что мы — мастера энергии, и вы можете податься к свету или </w:t>
      </w:r>
      <w:r>
        <w:rPr>
          <w:rFonts w:cs="Times New Roman" w:ascii="Times New Roman" w:hAnsi="Times New Roman"/>
          <w:b/>
          <w:bCs/>
          <w:color w:val="000000"/>
          <w:sz w:val="20"/>
          <w:szCs w:val="20"/>
          <w:lang w:eastAsia="ru-RU"/>
        </w:rPr>
        <w:t>Т</w:t>
      </w:r>
      <w:r>
        <w:rPr>
          <w:rFonts w:cs="Times New Roman" w:ascii="Times New Roman" w:hAnsi="Times New Roman"/>
          <w:color w:val="000000"/>
          <w:sz w:val="20"/>
          <w:szCs w:val="20"/>
          <w:lang w:eastAsia="ru-RU"/>
        </w:rPr>
        <w:t>ьме и наделить любую из этих сторон силой. Избрав</w:t>
        <w:softHyphen/>
        <w:t>шие свет, однако, обладают преимуществом, потому</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что пни используют «образ Бога» в своей жизни. Они могут сотворить светлейшее из светлого, состояние вознесения, и стать тем. кто выбрал путь святости и единств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Многие Человеки рассмеются и скажут: </w:t>
      </w:r>
      <w:r>
        <w:rPr>
          <w:rFonts w:cs="Times New Roman" w:ascii="Times New Roman" w:hAnsi="Times New Roman"/>
          <w:i/>
          <w:iCs/>
          <w:color w:val="000000"/>
          <w:sz w:val="20"/>
          <w:szCs w:val="20"/>
          <w:lang w:eastAsia="ru-RU"/>
        </w:rPr>
        <w:t xml:space="preserve">«Эй, Крайон, или как там тебя, я не согласен с тобой, потому что ты не видел того, что я и другие. Мы видели одержимость дьяволом». </w:t>
      </w:r>
      <w:r>
        <w:rPr>
          <w:rFonts w:cs="Times New Roman" w:ascii="Times New Roman" w:hAnsi="Times New Roman"/>
          <w:color w:val="000000"/>
          <w:sz w:val="20"/>
          <w:szCs w:val="20"/>
          <w:lang w:eastAsia="ru-RU"/>
        </w:rPr>
        <w:t>Нет, не видели. Вы видели энергию одержи</w:t>
        <w:softHyphen/>
        <w:t>мости Человека тьмой, выдающую себя за темнейшее и самое пугающее из того, что вы только можете предста</w:t>
        <w:softHyphen/>
        <w:t>вить, — за дьявола. Страх сделает свою работу, и многие увидят одно и то же и расскажут потом множество истин вместо того, чтобы увидеть настоящую энергию. В случае с культами именно Человек полностью управляет всей тьмой, вызывая у вас в воображении худшее из худшего, чтобы вы попались и поверили в это. Это касается только Человека. Как вы себя чувствуете, когда вас обманывают таким образом? И после того, как это удалось, вы говори</w:t>
        <w:softHyphen/>
        <w:t xml:space="preserve">те: </w:t>
      </w:r>
      <w:r>
        <w:rPr>
          <w:rFonts w:cs="Times New Roman" w:ascii="Times New Roman" w:hAnsi="Times New Roman"/>
          <w:i/>
          <w:iCs/>
          <w:color w:val="000000"/>
          <w:sz w:val="20"/>
          <w:szCs w:val="20"/>
          <w:lang w:eastAsia="ru-RU"/>
        </w:rPr>
        <w:t xml:space="preserve">«Это был дьявол». </w:t>
      </w:r>
      <w:r>
        <w:rPr>
          <w:rFonts w:cs="Times New Roman" w:ascii="Times New Roman" w:hAnsi="Times New Roman"/>
          <w:color w:val="000000"/>
          <w:sz w:val="20"/>
          <w:szCs w:val="20"/>
          <w:lang w:eastAsia="ru-RU"/>
        </w:rPr>
        <w:t>Нет. Это Человек, который обрел власть над очень глубоким и низким уровнем. Взгляни</w:t>
        <w:softHyphen/>
        <w:t>те на свою историю или на события в некоторых темных уголках планеты. Вы не найдете там дьявола. Вместо этого, вы обнаружите зло в качестве свободного выбора Человеков. которые берут его себе на службу. Именно с этим связана проверка дуальностью, происходящая сей</w:t>
        <w:softHyphen/>
        <w:t>час на Земл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так, дорогие Человеческие Существа, я еще раз сооб</w:t>
        <w:softHyphen/>
        <w:t>щаю вам, что ключ — в свободном выборе. Я также добав</w:t>
        <w:softHyphen/>
        <w:t>лю, что само мое появление в этом зале стало возможным благодаря тому, что на этой планете света больше, чем тьмы, верите ли вы в это или нет. Именно по этой при</w:t>
        <w:softHyphen/>
        <w:t>чине вы вообще находитесь здесь. Именно по этой при</w:t>
        <w:softHyphen/>
        <w:t xml:space="preserve">чине не было вашего Армагеддона, и </w:t>
      </w:r>
      <w:r>
        <w:rPr>
          <w:rFonts w:cs="Times New Roman" w:ascii="Times New Roman" w:hAnsi="Times New Roman"/>
          <w:b/>
          <w:bCs/>
          <w:color w:val="000000"/>
          <w:sz w:val="20"/>
          <w:szCs w:val="20"/>
          <w:lang w:eastAsia="ru-RU"/>
        </w:rPr>
        <w:t xml:space="preserve">не </w:t>
      </w:r>
      <w:r>
        <w:rPr>
          <w:rFonts w:cs="Times New Roman" w:ascii="Times New Roman" w:hAnsi="Times New Roman"/>
          <w:color w:val="000000"/>
          <w:sz w:val="20"/>
          <w:szCs w:val="20"/>
          <w:lang w:eastAsia="ru-RU"/>
        </w:rPr>
        <w:t xml:space="preserve">будет. Именно по этой причине состоялась энергия 11:11 [Гармоническая Конвергенция </w:t>
      </w:r>
      <w:r>
        <w:rPr>
          <w:rFonts w:cs="Times New Roman" w:ascii="Times New Roman" w:hAnsi="Times New Roman"/>
          <w:b/>
          <w:bCs/>
          <w:color w:val="000000"/>
          <w:sz w:val="20"/>
          <w:szCs w:val="20"/>
          <w:vertAlign w:val="superscript"/>
          <w:lang w:eastAsia="ru-RU"/>
        </w:rPr>
        <w:t>1</w:t>
      </w:r>
      <w:r>
        <w:rPr>
          <w:rFonts w:cs="Times New Roman" w:ascii="Times New Roman" w:hAnsi="Times New Roman"/>
          <w:b/>
          <w:bCs/>
          <w:color w:val="000000"/>
          <w:sz w:val="20"/>
          <w:szCs w:val="20"/>
          <w:lang w:eastAsia="ru-RU"/>
        </w:rPr>
        <w:t xml:space="preserve"> См. пояснение и сноску на стр. 98.</w:t>
      </w:r>
      <w:r>
        <w:rPr>
          <w:rFonts w:cs="Times New Roman" w:ascii="Times New Roman" w:hAnsi="Times New Roman"/>
          <w:color w:val="000000"/>
          <w:sz w:val="20"/>
          <w:szCs w:val="20"/>
          <w:lang w:eastAsia="ru-RU"/>
        </w:rPr>
        <w:t>]. Празднуйте тот факт, что ваша планета начинает излучать свет. Тех, кто создает свет, больше, чем тех, кто этого не делает. Есть тысячи людей, желающих излучать свет и просто не знающих, как это делать, хотя и пробуждающихся внутри. Подобное пробуждение пока еще не свойственно лидерам планеты или ваших прави</w:t>
        <w:softHyphen/>
        <w:t>тельств. Я говорю о людях Земли — не о том, что вы види</w:t>
        <w:softHyphen/>
        <w:t>те в новостях, — которые составляют совершенно другое поколе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исходит пробуждение. Действительно, лидеры сменятся и проявят это пробуждение. Оно касается из</w:t>
        <w:softHyphen/>
        <w:t>лучения света. Повторим это еще раз. Свет активен, а тьма пассивна. Если в темной комнате появляется свет, он освещает всю комнату, верно? Тьма уходит и не может сохраняться при свете. Если же, наоборот, в освещенную комнату попадает темнота, то вообще ничего не проис</w:t>
        <w:softHyphen/>
        <w:t>ходит. Что это говорит вам о вашем свете и способностях? Не бойтесь тех, кто существует во тьме. Вы несете очень мощную энергию, хотя вам даже не нужно задумываться об этом — никогд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Очень многие боятся темных, боятся темной энергии, которую те несут, и заявляют: </w:t>
      </w:r>
      <w:r>
        <w:rPr>
          <w:rFonts w:cs="Times New Roman" w:ascii="Times New Roman" w:hAnsi="Times New Roman"/>
          <w:i/>
          <w:iCs/>
          <w:color w:val="000000"/>
          <w:sz w:val="20"/>
          <w:szCs w:val="20"/>
          <w:lang w:eastAsia="ru-RU"/>
        </w:rPr>
        <w:t xml:space="preserve">«Нам нужно защищать себя». </w:t>
      </w:r>
      <w:r>
        <w:rPr>
          <w:rFonts w:cs="Times New Roman" w:ascii="Times New Roman" w:hAnsi="Times New Roman"/>
          <w:color w:val="000000"/>
          <w:sz w:val="20"/>
          <w:szCs w:val="20"/>
          <w:lang w:eastAsia="ru-RU"/>
        </w:rPr>
        <w:t>Нет, не нужно! Вы сами — своя собственная за</w:t>
        <w:softHyphen/>
        <w:t>щита. Просто светите своим светом с любовью Бога. Вот ваша зашита. Они не смогут вас тронуть. Они не смогут вас тронуть! Это сражение, о котором я рассказал вам око</w:t>
        <w:softHyphen/>
        <w:t>ло 18 лет назад, происходит сейчас, и вы принимаете в нем участие. И это действительно сражение между энергиями тьмы и света на Земле, и называется оно «цивилизация». Дуальность — это причина, по которой вообще случилось это сражение, и вы находитесь в самой ее сердцевине, и многие из вас знают об этом. Также вы чувствуете себя при этом не слишком комфорт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говорю вам, что в этом зале находятся ангелы. Все вы, когда вы не на Земле, являетесь ангельскими существа</w:t>
        <w:softHyphen/>
        <w:t>ми. Мы повторяем это снова и снова. Мы слышали возра</w:t>
        <w:softHyphen/>
        <w:t>жения интеллектуалов из вашей среды, которые говори</w:t>
        <w:softHyphen/>
        <w:t xml:space="preserve">ли: </w:t>
      </w:r>
      <w:r>
        <w:rPr>
          <w:rFonts w:cs="Times New Roman" w:ascii="Times New Roman" w:hAnsi="Times New Roman"/>
          <w:i/>
          <w:iCs/>
          <w:color w:val="000000"/>
          <w:sz w:val="20"/>
          <w:szCs w:val="20"/>
          <w:lang w:eastAsia="ru-RU"/>
        </w:rPr>
        <w:t xml:space="preserve">«Ага, а как мог Очеловеченный ангел стать настолько темным, что он оказался похожим на дьявола?» </w:t>
      </w:r>
      <w:r>
        <w:rPr>
          <w:rFonts w:cs="Times New Roman" w:ascii="Times New Roman" w:hAnsi="Times New Roman"/>
          <w:color w:val="000000"/>
          <w:sz w:val="20"/>
          <w:szCs w:val="20"/>
          <w:lang w:eastAsia="ru-RU"/>
        </w:rPr>
        <w:t>И еще раз мы вам напомним, что вы придумали такое объясне</w:t>
        <w:softHyphen/>
        <w:t xml:space="preserve">ние для себя тогда, когда произошло падение ангела по имени Люцифер. Это метафора Человеческого Существа, которое сознательно пало из своего мастерства. Поэтому многое из вашей мифологии повествует о </w:t>
      </w:r>
      <w:r>
        <w:rPr>
          <w:rFonts w:cs="Times New Roman" w:ascii="Times New Roman" w:hAnsi="Times New Roman"/>
          <w:i/>
          <w:iCs/>
          <w:color w:val="000000"/>
          <w:sz w:val="20"/>
          <w:szCs w:val="20"/>
          <w:lang w:eastAsia="ru-RU"/>
        </w:rPr>
        <w:t xml:space="preserve">вас.  </w:t>
      </w:r>
      <w:r>
        <w:rPr>
          <w:rFonts w:cs="Times New Roman" w:ascii="Times New Roman" w:hAnsi="Times New Roman"/>
          <w:color w:val="000000"/>
          <w:sz w:val="20"/>
          <w:szCs w:val="20"/>
          <w:lang w:eastAsia="ru-RU"/>
        </w:rPr>
        <w:t>Но вы го</w:t>
        <w:softHyphen/>
        <w:t>ворите, что оно рассказывает о Боге. Нет, не так. Это был номер дв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воевременность</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Атрибут номер три. Своевременность. Вы распространяе</w:t>
        <w:softHyphen/>
        <w:t>те Человеческое трехмерное понимание своевременно</w:t>
        <w:softHyphen/>
        <w:t xml:space="preserve">сти и на Бога. </w:t>
      </w:r>
      <w:r>
        <w:rPr>
          <w:rFonts w:cs="Times New Roman" w:ascii="Times New Roman" w:hAnsi="Times New Roman"/>
          <w:i/>
          <w:iCs/>
          <w:color w:val="000000"/>
          <w:sz w:val="20"/>
          <w:szCs w:val="20"/>
          <w:lang w:eastAsia="ru-RU"/>
        </w:rPr>
        <w:t xml:space="preserve">«Дорогой Бог, </w:t>
      </w:r>
      <w:r>
        <w:rPr>
          <w:rFonts w:cs="Times New Roman" w:ascii="Times New Roman" w:hAnsi="Times New Roman"/>
          <w:color w:val="000000"/>
          <w:sz w:val="20"/>
          <w:szCs w:val="20"/>
          <w:lang w:eastAsia="ru-RU"/>
        </w:rPr>
        <w:t xml:space="preserve">— говорите вы, — </w:t>
      </w:r>
      <w:r>
        <w:rPr>
          <w:rFonts w:cs="Times New Roman" w:ascii="Times New Roman" w:hAnsi="Times New Roman"/>
          <w:i/>
          <w:iCs/>
          <w:color w:val="000000"/>
          <w:sz w:val="20"/>
          <w:szCs w:val="20"/>
          <w:lang w:eastAsia="ru-RU"/>
        </w:rPr>
        <w:t xml:space="preserve">мне нужно платить ренту за дом через три дня, а у меня нет денег. Пожалуйста, помоги мне с этим». </w:t>
      </w:r>
      <w:r>
        <w:rPr>
          <w:rFonts w:cs="Times New Roman" w:ascii="Times New Roman" w:hAnsi="Times New Roman"/>
          <w:color w:val="000000"/>
          <w:sz w:val="20"/>
          <w:szCs w:val="20"/>
          <w:lang w:eastAsia="ru-RU"/>
        </w:rPr>
        <w:t>Человеческий мозг от</w:t>
        <w:softHyphen/>
        <w:t xml:space="preserve">вечает: </w:t>
      </w:r>
      <w:r>
        <w:rPr>
          <w:rFonts w:cs="Times New Roman" w:ascii="Times New Roman" w:hAnsi="Times New Roman"/>
          <w:i/>
          <w:iCs/>
          <w:color w:val="000000"/>
          <w:sz w:val="20"/>
          <w:szCs w:val="20"/>
          <w:lang w:eastAsia="ru-RU"/>
        </w:rPr>
        <w:t xml:space="preserve">«За три дня ничего не произойдет. Этого времени слишком мало». </w:t>
      </w:r>
      <w:r>
        <w:rPr>
          <w:rFonts w:cs="Times New Roman" w:ascii="Times New Roman" w:hAnsi="Times New Roman"/>
          <w:color w:val="000000"/>
          <w:sz w:val="20"/>
          <w:szCs w:val="20"/>
          <w:lang w:eastAsia="ru-RU"/>
        </w:rPr>
        <w:t>И ничего не происходит! Вы снова всту</w:t>
        <w:softHyphen/>
        <w:t>паете в борьбу, не так ли? Благословен Человек, который понимает, что когда кто-то заранее установил для себя, что возможно, а что — нет. то тем самым он предопреде</w:t>
        <w:softHyphen/>
        <w:t>лил развитие событий, верно? Ваше мастерство в ваших собственных клетках — катализатор для чудес, которых вы просите, и если вы не верите в них, то они не произойдут. Благословен Человек, понимающий, что в своевременно</w:t>
        <w:softHyphen/>
        <w:t xml:space="preserve">сти Бога </w:t>
      </w:r>
      <w:r>
        <w:rPr>
          <w:rFonts w:cs="Times New Roman" w:ascii="Times New Roman" w:hAnsi="Times New Roman"/>
          <w:i/>
          <w:iCs/>
          <w:color w:val="000000"/>
          <w:sz w:val="20"/>
          <w:szCs w:val="20"/>
          <w:lang w:eastAsia="ru-RU"/>
        </w:rPr>
        <w:t>вечность равнозначна мину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похоже на то, когда Бог может остановить всё и проводить собрания вселенского комитета по поводу ва</w:t>
        <w:softHyphen/>
        <w:t xml:space="preserve">шей ренты в течение 100 лет. Ваши три дня — это </w:t>
      </w:r>
      <w:r>
        <w:rPr>
          <w:rFonts w:cs="Times New Roman" w:ascii="Times New Roman" w:hAnsi="Times New Roman"/>
          <w:i/>
          <w:iCs/>
          <w:color w:val="000000"/>
          <w:sz w:val="20"/>
          <w:szCs w:val="20"/>
          <w:lang w:eastAsia="ru-RU"/>
        </w:rPr>
        <w:t xml:space="preserve">наша </w:t>
      </w:r>
      <w:r>
        <w:rPr>
          <w:rFonts w:cs="Times New Roman" w:ascii="Times New Roman" w:hAnsi="Times New Roman"/>
          <w:color w:val="000000"/>
          <w:sz w:val="20"/>
          <w:szCs w:val="20"/>
          <w:lang w:eastAsia="ru-RU"/>
        </w:rPr>
        <w:t xml:space="preserve">вечность. Вот как мы видим это. Вот как это работает. Вот как работает синхронистичность, и ее сложность изумила бы вас. Когда вы встречаете тех, </w:t>
      </w:r>
      <w:r>
        <w:rPr>
          <w:rFonts w:cs="Times New Roman" w:ascii="Times New Roman" w:hAnsi="Times New Roman"/>
          <w:i/>
          <w:iCs/>
          <w:color w:val="000000"/>
          <w:sz w:val="20"/>
          <w:szCs w:val="20"/>
          <w:lang w:eastAsia="ru-RU"/>
        </w:rPr>
        <w:t xml:space="preserve">кто вам нужен, </w:t>
      </w:r>
      <w:r>
        <w:rPr>
          <w:rFonts w:cs="Times New Roman" w:ascii="Times New Roman" w:hAnsi="Times New Roman"/>
          <w:color w:val="000000"/>
          <w:sz w:val="20"/>
          <w:szCs w:val="20"/>
          <w:lang w:eastAsia="ru-RU"/>
        </w:rPr>
        <w:t xml:space="preserve">там, где вы не ожидали никого встретить, нельзя потом считать, что вы оказались там случайно. С кем-нибудь сегодня такое бывало? [Крайон улыбается, потому что подобное имело место.] Вы приписываете Человеческую своевременность Богу и приходите к выводу, что нечто не может произойти просто потому, что </w:t>
      </w:r>
      <w:r>
        <w:rPr>
          <w:rFonts w:cs="Times New Roman" w:ascii="Times New Roman" w:hAnsi="Times New Roman"/>
          <w:i/>
          <w:iCs/>
          <w:color w:val="000000"/>
          <w:sz w:val="20"/>
          <w:szCs w:val="20"/>
          <w:lang w:eastAsia="ru-RU"/>
        </w:rPr>
        <w:t>на это пет време</w:t>
        <w:softHyphen/>
        <w:t xml:space="preserve">ни. </w:t>
      </w:r>
      <w:r>
        <w:rPr>
          <w:rFonts w:cs="Times New Roman" w:ascii="Times New Roman" w:hAnsi="Times New Roman"/>
          <w:color w:val="000000"/>
          <w:sz w:val="20"/>
          <w:szCs w:val="20"/>
          <w:lang w:eastAsia="ru-RU"/>
        </w:rPr>
        <w:t>Сейчас, возможно, пришло время пересмотреть такое отношение? Когда в следующий раз вы будете просить невозможную своевременность, поймите кое-что другое о своевременности. Вы можете миновать тот момент, к которому вам было необходимо получить ответ на свою молитву. Иными словами, после этого вы сдаетесь и от</w:t>
        <w:softHyphen/>
        <w:t>чуждаетесь от молитв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идите, разрешения не произошло, а на молитву не было ответа, по крайней мере такого, которого вы ожи</w:t>
        <w:softHyphen/>
        <w:t>дали. Вы просили об оплате своей ренты, а Дух был за</w:t>
        <w:softHyphen/>
        <w:t xml:space="preserve">нят процессом предоставления вам изобилия до конца вашей жизни! Но вы просто отчуждаете саму эту идею. Когда вы просите об оплате ренты, вы просите не то, что означают эти слова. Я скажу вам, чего просит ваша душа. Она говорит: </w:t>
      </w:r>
      <w:r>
        <w:rPr>
          <w:rFonts w:cs="Times New Roman" w:ascii="Times New Roman" w:hAnsi="Times New Roman"/>
          <w:i/>
          <w:iCs/>
          <w:color w:val="000000"/>
          <w:sz w:val="20"/>
          <w:szCs w:val="20"/>
          <w:lang w:eastAsia="ru-RU"/>
        </w:rPr>
        <w:t>«Дорогой Дух, я больше не хочу об этом бес</w:t>
        <w:softHyphen/>
        <w:t xml:space="preserve">покоиться». </w:t>
      </w:r>
      <w:r>
        <w:rPr>
          <w:rFonts w:cs="Times New Roman" w:ascii="Times New Roman" w:hAnsi="Times New Roman"/>
          <w:color w:val="000000"/>
          <w:sz w:val="20"/>
          <w:szCs w:val="20"/>
          <w:lang w:eastAsia="ru-RU"/>
        </w:rPr>
        <w:t xml:space="preserve">Вот о чем вы просите, и нам это известно, и окружающие вас ангелы знают об этом. </w:t>
      </w:r>
      <w:r>
        <w:rPr>
          <w:rFonts w:cs="Times New Roman" w:ascii="Times New Roman" w:hAnsi="Times New Roman"/>
          <w:i/>
          <w:iCs/>
          <w:color w:val="000000"/>
          <w:sz w:val="20"/>
          <w:szCs w:val="20"/>
          <w:lang w:eastAsia="ru-RU"/>
        </w:rPr>
        <w:t xml:space="preserve">«Дорогой Дух, я хочу такую подпитку, чтобы не волноваться по этому поводу каждый месяц». </w:t>
      </w:r>
      <w:r>
        <w:rPr>
          <w:rFonts w:cs="Times New Roman" w:ascii="Times New Roman" w:hAnsi="Times New Roman"/>
          <w:color w:val="000000"/>
          <w:sz w:val="20"/>
          <w:szCs w:val="20"/>
          <w:lang w:eastAsia="ru-RU"/>
        </w:rPr>
        <w:t>Таково определение изобилия, не так ли? Изобилие — не деньги в банке. А когда ваши потребности удовлетворяются изо дня в день. Изобилие Духа всегда будет рядом. Оно может прийти из хранили</w:t>
        <w:softHyphen/>
        <w:t>ща Бога тогда, когда, казалось бы, наступила последняя минута, или оно может появиться как изобилие умиро</w:t>
        <w:softHyphen/>
        <w:t>творенности вокруг вас, в ваших ощущениях, даже если вы не создавали ее! Когда-нибудь задумывались о таком? Это изобилие. Я знаю, кто присутствует здесь. Я знаю ваши страхи — так много из них базируется на подобных предположениях и иллюзиях по поводу человечества и Бога. Отбросьте все эти часы, когда за дело берется Бог. и ожидайте чудес, которые предназначены для вас! Это был номер тр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Вознаграждение и наказание</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омер четвертый — вознаграждение и наказание. Мы го</w:t>
        <w:softHyphen/>
        <w:t xml:space="preserve">ворили об этом раньше и коснемся еще раз сегодня. </w:t>
      </w:r>
      <w:r>
        <w:rPr>
          <w:rFonts w:cs="Times New Roman" w:ascii="Times New Roman" w:hAnsi="Times New Roman"/>
          <w:i/>
          <w:iCs/>
          <w:color w:val="000000"/>
          <w:sz w:val="20"/>
          <w:szCs w:val="20"/>
          <w:lang w:eastAsia="ru-RU"/>
        </w:rPr>
        <w:t xml:space="preserve">«На Небесах должны быть вознаграждение и наказание, </w:t>
      </w:r>
      <w:r>
        <w:rPr>
          <w:rFonts w:cs="Times New Roman" w:ascii="Times New Roman" w:hAnsi="Times New Roman"/>
          <w:color w:val="000000"/>
          <w:sz w:val="20"/>
          <w:szCs w:val="20"/>
          <w:lang w:eastAsia="ru-RU"/>
        </w:rPr>
        <w:t>— го</w:t>
        <w:softHyphen/>
        <w:t xml:space="preserve">ворят люди. — </w:t>
      </w:r>
      <w:r>
        <w:rPr>
          <w:rFonts w:cs="Times New Roman" w:ascii="Times New Roman" w:hAnsi="Times New Roman"/>
          <w:i/>
          <w:iCs/>
          <w:color w:val="000000"/>
          <w:sz w:val="20"/>
          <w:szCs w:val="20"/>
          <w:lang w:eastAsia="ru-RU"/>
        </w:rPr>
        <w:t xml:space="preserve">В конце концов, это честно и правильно... как и сам Бог. Если вы хорошие, то вас вознаградят. Если вы плохие — вас накажут». </w:t>
      </w:r>
      <w:r>
        <w:rPr>
          <w:rFonts w:cs="Times New Roman" w:ascii="Times New Roman" w:hAnsi="Times New Roman"/>
          <w:color w:val="000000"/>
          <w:sz w:val="20"/>
          <w:szCs w:val="20"/>
          <w:lang w:eastAsia="ru-RU"/>
        </w:rPr>
        <w:t>Что же, такого нет по мою сто</w:t>
        <w:softHyphen/>
        <w:t>рону завесы, дорогие. Вы не найдете ничего подобного на Небесах. Вы не найдете подобного и в моем царстве ан</w:t>
        <w:softHyphen/>
        <w:t xml:space="preserve">гелов. Вознаграждения и наказания не существует. Есть совершенно другая </w:t>
      </w:r>
      <w:r>
        <w:rPr>
          <w:rFonts w:cs="Times New Roman" w:ascii="Times New Roman" w:hAnsi="Times New Roman"/>
          <w:i/>
          <w:iCs/>
          <w:color w:val="000000"/>
          <w:sz w:val="20"/>
          <w:szCs w:val="20"/>
          <w:lang w:eastAsia="ru-RU"/>
        </w:rPr>
        <w:t xml:space="preserve">культура. </w:t>
      </w:r>
      <w:r>
        <w:rPr>
          <w:rFonts w:cs="Times New Roman" w:ascii="Times New Roman" w:hAnsi="Times New Roman"/>
          <w:color w:val="000000"/>
          <w:sz w:val="20"/>
          <w:szCs w:val="20"/>
          <w:lang w:eastAsia="ru-RU"/>
        </w:rPr>
        <w:t>Это божественная культу</w:t>
        <w:softHyphen/>
        <w:t>ра, и она не распространяется на дуальность, похожую на вашу. И все равно вы приписываете самому Богу право вознаграждать и наказывать, верно? Если ты хороший, то направляешься на Небеса. Если ты плохой, то нет. Пер</w:t>
        <w:softHyphen/>
        <w:t>вое позволяет вам проводить время в вечности рядом с Небесным Отцом — что за образ! Второе отправляет вас проводить время с падшим ангелом, Люцифером. Какое видение! Ничего подобного, разумеется. Во-первых, в многомерном пространстве, не имеющем времени, на что будет похоже «время на Небесах»? Видите, как превос</w:t>
        <w:softHyphen/>
        <w:t>ходно это согласуется с вашей версией наказания и воз</w:t>
        <w:softHyphen/>
        <w:t>награждения? Вечность в Аду может значить три минуты для мен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Мы снова и снова повторяли вам, что это просто не та схема, по которой работает Бог. И все равно некоторые интеллектуалы говорят: </w:t>
      </w:r>
      <w:r>
        <w:rPr>
          <w:rFonts w:cs="Times New Roman" w:ascii="Times New Roman" w:hAnsi="Times New Roman"/>
          <w:i/>
          <w:iCs/>
          <w:color w:val="000000"/>
          <w:sz w:val="20"/>
          <w:szCs w:val="20"/>
          <w:lang w:eastAsia="ru-RU"/>
        </w:rPr>
        <w:t>«Ну, должна быть система вро</w:t>
        <w:softHyphen/>
        <w:t xml:space="preserve">де этой. Как иначе контролировать процессы?» </w:t>
      </w:r>
      <w:r>
        <w:rPr>
          <w:rFonts w:cs="Times New Roman" w:ascii="Times New Roman" w:hAnsi="Times New Roman"/>
          <w:color w:val="000000"/>
          <w:sz w:val="20"/>
          <w:szCs w:val="20"/>
          <w:lang w:eastAsia="ru-RU"/>
        </w:rPr>
        <w:t>И мы от</w:t>
        <w:softHyphen/>
        <w:t xml:space="preserve">вечаем: это </w:t>
      </w:r>
      <w:r>
        <w:rPr>
          <w:rFonts w:cs="Times New Roman" w:ascii="Times New Roman" w:hAnsi="Times New Roman"/>
          <w:i/>
          <w:iCs/>
          <w:color w:val="000000"/>
          <w:sz w:val="20"/>
          <w:szCs w:val="20"/>
          <w:lang w:eastAsia="ru-RU"/>
        </w:rPr>
        <w:t xml:space="preserve">ваша </w:t>
      </w:r>
      <w:r>
        <w:rPr>
          <w:rFonts w:cs="Times New Roman" w:ascii="Times New Roman" w:hAnsi="Times New Roman"/>
          <w:color w:val="000000"/>
          <w:sz w:val="20"/>
          <w:szCs w:val="20"/>
          <w:lang w:eastAsia="ru-RU"/>
        </w:rPr>
        <w:t xml:space="preserve">система. Это </w:t>
      </w:r>
      <w:r>
        <w:rPr>
          <w:rFonts w:cs="Times New Roman" w:ascii="Times New Roman" w:hAnsi="Times New Roman"/>
          <w:i/>
          <w:iCs/>
          <w:color w:val="000000"/>
          <w:sz w:val="20"/>
          <w:szCs w:val="20"/>
          <w:lang w:eastAsia="ru-RU"/>
        </w:rPr>
        <w:t xml:space="preserve">ваша </w:t>
      </w:r>
      <w:r>
        <w:rPr>
          <w:rFonts w:cs="Times New Roman" w:ascii="Times New Roman" w:hAnsi="Times New Roman"/>
          <w:color w:val="000000"/>
          <w:sz w:val="20"/>
          <w:szCs w:val="20"/>
          <w:lang w:eastAsia="ru-RU"/>
        </w:rPr>
        <w:t xml:space="preserve">дуальность, поэтому контролируйте ее. Тем не менее система Бога иная. Нам не нужно контролировать ангелов или Человеков по нашу сторону завесы. </w:t>
      </w:r>
      <w:r>
        <w:rPr>
          <w:rFonts w:cs="Times New Roman" w:ascii="Times New Roman" w:hAnsi="Times New Roman"/>
          <w:i/>
          <w:iCs/>
          <w:color w:val="000000"/>
          <w:sz w:val="20"/>
          <w:szCs w:val="20"/>
          <w:lang w:eastAsia="ru-RU"/>
        </w:rPr>
        <w:t>«Ты хочешь сказать мне, Крайон, что Человек может прийти на эту планету и стать самым злым Человеком за все времена и убить миллионы людей путем геноцида, а когда он возвращается на другую сто</w:t>
        <w:softHyphen/>
        <w:t xml:space="preserve">рону завесы, его не накажут?» </w:t>
      </w:r>
      <w:r>
        <w:rPr>
          <w:rFonts w:cs="Times New Roman" w:ascii="Times New Roman" w:hAnsi="Times New Roman"/>
          <w:color w:val="000000"/>
          <w:sz w:val="20"/>
          <w:szCs w:val="20"/>
          <w:lang w:eastAsia="ru-RU"/>
        </w:rPr>
        <w:t>И я повторю. Это совер</w:t>
        <w:softHyphen/>
        <w:t>шенно верно. Потому что вы не понимаете этого опыта. Вы свободны делать всё, что пожелаете, находясь здесь в дуальности. Не предполагайте, однако, что подобная си</w:t>
        <w:softHyphen/>
        <w:t>стема распространяется и на другую сторону завесы. Она только для вас, здес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ова мы повторяем, что об этом четко было расска</w:t>
        <w:softHyphen/>
        <w:t>зано еще в ваших писаниях, в притче о блудном сыне. Эта притча описывает отца (то есть Бога), пославшего двух сы</w:t>
        <w:softHyphen/>
        <w:t>новей в большой мир (что означает отправление ангелов в качестве Человеков на Землю). Один делает все правиль</w:t>
        <w:softHyphen/>
        <w:t>но, второй — все неправильно; один делает все хорошее, второй — все плохое. Как видите, это дуальность — очень белое и очень черное в вашем понимании. И все же ваши писания говорят вам, что, когда они вернулись на другую сторону завесы, их встречали одинаково! О чем это гово</w:t>
        <w:softHyphen/>
        <w:t>рит вам? Позвольте подвести итог. Это означает, что зем</w:t>
        <w:softHyphen/>
        <w:t>ное испытание не переносится туда, откуда вы приходите. И вы не проходите через испытание на другой стороне за</w:t>
        <w:softHyphen/>
        <w:t>вес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касается испытаний на планете и Человеческой дуальности. Поэтому вы здесь, и поэтому вы делаете что-то с планетой, будучи здесь. Это не значит, что то же са</w:t>
        <w:softHyphen/>
        <w:t>мое происходит и на другой стороне завесы. Ох, если бы я только мог отделить одно от другого в вашем разуме. Человечество считает, что оно должно каким-то образом порадовать Бога своей положительностью. Я хочу сказать вам, ангелы, что вы уже порадовали Бога, потому что вы находитесь здесь! Именно по этой причине здесь сегодня произойдут исцеления — потому что вы сидите здесь, по</w:t>
        <w:softHyphen/>
        <w:t>тому что вы движетесь к тем, кем вы являетесь, и обнару</w:t>
        <w:softHyphen/>
        <w:t>живаете божественность внутри себя. Вы уже порадовали Бога! Вам не нужно опасаться или волноваться по поводу того, что вы можете поступками рассердить Бога, держа в уме какую-то суперсистему вознаграждения и наказания на другой стороне завесы. Таковой не существует. Она до</w:t>
        <w:softHyphen/>
        <w:t>статочно сурова и на планете, правда? Если бы вы когда-нибудь узнали, как сильно вас любят, то вы никогда ни на момент даже не задумались бы о наказании по другую сто</w:t>
        <w:softHyphen/>
        <w:t>рону завесы, даже для темнейших среди вас. И, опять же, все ваши основные религии основываются на этом тезисе. Миллиард Человеков считает, что они пришли сюда «не чистыми», уже дефектными и с тяжелой ношей тяжелей</w:t>
        <w:softHyphen/>
        <w:t>ших человеческих деяний. Затем, если вы примете и вы</w:t>
        <w:softHyphen/>
        <w:t>полните определенные ритуалы и верования, то сможете преодолеть эту ужасную судьбу. Вдобавок те, кто не ин</w:t>
        <w:softHyphen/>
        <w:t>тересуется этим, пойдут в Ад! Следовательно, Бог любит вас настолько, что большинство из вас будет гореть в Аду. Имеет ли это какой-то духовный смысл для вас? Пришло время осознать, насколько же свойственна Человеку эта концепц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ли вы собираетесь выполнить кое-что и порадо</w:t>
        <w:softHyphen/>
        <w:t>вать кого-то, то порадуйте божественность, с которой вы пришли. Ищите мир на Земле и относитесь к себе, как к инструменту божественного разума, создавшего вас. Об</w:t>
        <w:softHyphen/>
        <w:t>ратитесь к ангелу внутри вас; встаньте и объявите, что вы готовы быть Маяком, которым вы и пришли стать в беспокойное и тяжелое время. Пришло время сбросить с себя всю энергию, связанную с божественным нака</w:t>
        <w:softHyphen/>
        <w:t>занием и вознаграждением, потому что она содержит в себе чувства поражения, депрессии и неудачной жизни, открытость для чужого контроля и наполненную страха</w:t>
        <w:softHyphen/>
        <w:t>ми поддержку... какую-то религию, да? Вы испытываете необходимость в религии? Тогда ищите ту, которая уси</w:t>
        <w:softHyphen/>
        <w:t>ливает силу Человеческого духа и учит, что вы являетесь божественной частью Вселенной Бога. Благословенны те, кто собирается вместе и празднует силу любви Бога внутри Человеческого Существа, и всего того, чего мож</w:t>
        <w:softHyphen/>
        <w:t>но достигнуть для планеты.</w:t>
      </w:r>
    </w:p>
    <w:p>
      <w:pPr>
        <w:pStyle w:val="Normal"/>
        <w:autoSpaceDE w:val="false"/>
        <w:spacing w:lineRule="auto" w:line="240" w:before="0" w:after="0"/>
        <w:ind w:firstLine="567"/>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Работа и выполнение дел</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У нас для вас есть еще одна история про </w:t>
      </w:r>
      <w:r>
        <w:rPr>
          <w:rFonts w:cs="Times New Roman" w:ascii="Times New Roman" w:hAnsi="Times New Roman"/>
          <w:color w:val="000000"/>
          <w:sz w:val="20"/>
          <w:szCs w:val="20"/>
          <w:lang w:val="en-US" w:eastAsia="ru-RU"/>
        </w:rPr>
        <w:t>By</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y</w:t>
      </w:r>
      <w:r>
        <w:rPr>
          <w:rFonts w:cs="Times New Roman" w:ascii="Times New Roman" w:hAnsi="Times New Roman"/>
          <w:color w:val="000000"/>
          <w:sz w:val="20"/>
          <w:szCs w:val="20"/>
          <w:lang w:eastAsia="ru-RU"/>
        </w:rPr>
        <w:t xml:space="preserve"> — не мужчина и не женщина, как мы уже говорили. Наш рас</w:t>
        <w:softHyphen/>
        <w:t xml:space="preserve">сказ справедлив и для мужчин, и для женщин. Поэтому в ваших мыслях </w:t>
      </w:r>
      <w:r>
        <w:rPr>
          <w:rFonts w:cs="Times New Roman" w:ascii="Times New Roman" w:hAnsi="Times New Roman"/>
          <w:color w:val="000000"/>
          <w:sz w:val="20"/>
          <w:szCs w:val="20"/>
          <w:lang w:val="en-US" w:eastAsia="ru-RU"/>
        </w:rPr>
        <w:t>By</w:t>
      </w:r>
      <w:r>
        <w:rPr>
          <w:rFonts w:cs="Times New Roman" w:ascii="Times New Roman" w:hAnsi="Times New Roman"/>
          <w:color w:val="000000"/>
          <w:sz w:val="20"/>
          <w:szCs w:val="20"/>
          <w:lang w:eastAsia="ru-RU"/>
        </w:rPr>
        <w:t xml:space="preserve"> может быть любого пола, но мы будем называть его «он» потому, что так обращаются к моему партнеру. Вы понимаете, что в ваших языках всё имеет ро</w:t>
        <w:softHyphen/>
        <w:t>довую и половую принадлежность, правда? Английский язык, на котором разговаривает мой партнер, — самый лояльный к этому разделению язык на планете. Практиче</w:t>
        <w:softHyphen/>
        <w:t>ски все остальные языки, используемые на Земле, должны обозначать каждый объект мужским или женским родом. Вы поглощены этим. Подобного не существует по другую сторону завесы, дорогие Человеческие Существа. На моей стороне завесы нет деления по роду и полу. Привыкайте к этом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Это номер пять, и он касается </w:t>
      </w:r>
      <w:r>
        <w:rPr>
          <w:rFonts w:cs="Times New Roman" w:ascii="Times New Roman" w:hAnsi="Times New Roman"/>
          <w:color w:val="000000"/>
          <w:sz w:val="20"/>
          <w:szCs w:val="20"/>
          <w:lang w:val="en-US" w:eastAsia="ru-RU"/>
        </w:rPr>
        <w:t>By</w:t>
      </w:r>
      <w:r>
        <w:rPr>
          <w:rFonts w:cs="Times New Roman" w:ascii="Times New Roman" w:hAnsi="Times New Roman"/>
          <w:color w:val="000000"/>
          <w:sz w:val="20"/>
          <w:szCs w:val="20"/>
          <w:lang w:eastAsia="ru-RU"/>
        </w:rPr>
        <w:t>, который попросил о получении статуса вознесения. Он сел перед Духом и ука</w:t>
        <w:softHyphen/>
        <w:t xml:space="preserve">зал на то, что желает получить статус вознесения. </w:t>
      </w:r>
      <w:r>
        <w:rPr>
          <w:rFonts w:cs="Times New Roman" w:ascii="Times New Roman" w:hAnsi="Times New Roman"/>
          <w:i/>
          <w:iCs/>
          <w:color w:val="000000"/>
          <w:sz w:val="20"/>
          <w:szCs w:val="20"/>
          <w:lang w:eastAsia="ru-RU"/>
        </w:rPr>
        <w:t xml:space="preserve">«У меня есть чистое намерение, </w:t>
      </w:r>
      <w:r>
        <w:rPr>
          <w:rFonts w:cs="Times New Roman" w:ascii="Times New Roman" w:hAnsi="Times New Roman"/>
          <w:color w:val="000000"/>
          <w:sz w:val="20"/>
          <w:szCs w:val="20"/>
          <w:lang w:eastAsia="ru-RU"/>
        </w:rPr>
        <w:t xml:space="preserve">— сказал он. — </w:t>
      </w:r>
      <w:r>
        <w:rPr>
          <w:rFonts w:cs="Times New Roman" w:ascii="Times New Roman" w:hAnsi="Times New Roman"/>
          <w:i/>
          <w:iCs/>
          <w:color w:val="000000"/>
          <w:sz w:val="20"/>
          <w:szCs w:val="20"/>
          <w:lang w:eastAsia="ru-RU"/>
        </w:rPr>
        <w:t>Можно мне на</w:t>
        <w:softHyphen/>
        <w:t xml:space="preserve">чать этот процесс?» </w:t>
      </w:r>
      <w:r>
        <w:rPr>
          <w:rFonts w:cs="Times New Roman" w:ascii="Times New Roman" w:hAnsi="Times New Roman"/>
          <w:color w:val="000000"/>
          <w:sz w:val="20"/>
          <w:szCs w:val="20"/>
          <w:lang w:eastAsia="ru-RU"/>
        </w:rPr>
        <w:t xml:space="preserve">И Бог увидел его чистоту и ответил: </w:t>
      </w:r>
      <w:r>
        <w:rPr>
          <w:rFonts w:cs="Times New Roman" w:ascii="Times New Roman" w:hAnsi="Times New Roman"/>
          <w:i/>
          <w:iCs/>
          <w:color w:val="000000"/>
          <w:sz w:val="20"/>
          <w:szCs w:val="20"/>
          <w:lang w:eastAsia="ru-RU"/>
        </w:rPr>
        <w:t xml:space="preserve">«ДА!» </w:t>
      </w:r>
      <w:r>
        <w:rPr>
          <w:rFonts w:cs="Times New Roman" w:ascii="Times New Roman" w:hAnsi="Times New Roman"/>
          <w:color w:val="000000"/>
          <w:sz w:val="20"/>
          <w:szCs w:val="20"/>
          <w:lang w:eastAsia="ru-RU"/>
        </w:rPr>
        <w:t>Ангелы были в восторг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Затем </w:t>
      </w:r>
      <w:r>
        <w:rPr>
          <w:rFonts w:cs="Times New Roman" w:ascii="Times New Roman" w:hAnsi="Times New Roman"/>
          <w:color w:val="000000"/>
          <w:sz w:val="20"/>
          <w:szCs w:val="20"/>
          <w:lang w:val="en-US" w:eastAsia="ru-RU"/>
        </w:rPr>
        <w:t>By</w:t>
      </w:r>
      <w:r>
        <w:rPr>
          <w:rFonts w:cs="Times New Roman" w:ascii="Times New Roman" w:hAnsi="Times New Roman"/>
          <w:color w:val="000000"/>
          <w:sz w:val="20"/>
          <w:szCs w:val="20"/>
          <w:lang w:eastAsia="ru-RU"/>
        </w:rPr>
        <w:t xml:space="preserve"> самостоятельно решил, что ему делать дальше. Он встал после этой встречи и сказал: </w:t>
      </w:r>
      <w:r>
        <w:rPr>
          <w:rFonts w:cs="Times New Roman" w:ascii="Times New Roman" w:hAnsi="Times New Roman"/>
          <w:i/>
          <w:iCs/>
          <w:color w:val="000000"/>
          <w:sz w:val="20"/>
          <w:szCs w:val="20"/>
          <w:lang w:eastAsia="ru-RU"/>
        </w:rPr>
        <w:t>«У меня получилось! Сейчас мне нужно упорно работать, чтобы взобраться на вершину этой горы вознесения, ведь я знаю, что энергия вознесения является моей целью, и я собираюсь вскараб</w:t>
        <w:softHyphen/>
        <w:t>каться на эту гору с целью достичь этой энергии. Я знаю, что нужно делать. Мне известны необходимые шаги, и я сделаю это и это, потому что так надо. Я встал на путь своего вознесен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И </w:t>
      </w:r>
      <w:r>
        <w:rPr>
          <w:rFonts w:cs="Times New Roman" w:ascii="Times New Roman" w:hAnsi="Times New Roman"/>
          <w:color w:val="000000"/>
          <w:sz w:val="20"/>
          <w:szCs w:val="20"/>
          <w:lang w:val="en-US" w:eastAsia="ru-RU"/>
        </w:rPr>
        <w:t>By</w:t>
      </w:r>
      <w:r>
        <w:rPr>
          <w:rFonts w:cs="Times New Roman" w:ascii="Times New Roman" w:hAnsi="Times New Roman"/>
          <w:color w:val="000000"/>
          <w:sz w:val="20"/>
          <w:szCs w:val="20"/>
          <w:lang w:eastAsia="ru-RU"/>
        </w:rPr>
        <w:t xml:space="preserve"> начал взбираться по горе, и делал это в течение трех лет. Он шел сюда и шел туда; он посещал занятия; он читал книги; он ускорялся: он молился; он медитировал; и выполнял те многочисленные шаги, которые, по его мне</w:t>
        <w:softHyphen/>
        <w:t xml:space="preserve">нию, вели его к вершине. Да, он несколько раз оступился, ушиб локоть, ударил палец на ноге. [Крайон улыбается.] Но он поднимался и начинал заново. </w:t>
      </w:r>
      <w:r>
        <w:rPr>
          <w:rFonts w:cs="Times New Roman" w:ascii="Times New Roman" w:hAnsi="Times New Roman"/>
          <w:i/>
          <w:iCs/>
          <w:color w:val="000000"/>
          <w:sz w:val="20"/>
          <w:szCs w:val="20"/>
          <w:lang w:eastAsia="ru-RU"/>
        </w:rPr>
        <w:t xml:space="preserve">«Я могу сделать это, </w:t>
      </w:r>
      <w:r>
        <w:rPr>
          <w:rFonts w:cs="Times New Roman" w:ascii="Times New Roman" w:hAnsi="Times New Roman"/>
          <w:color w:val="000000"/>
          <w:sz w:val="20"/>
          <w:szCs w:val="20"/>
          <w:lang w:eastAsia="ru-RU"/>
        </w:rPr>
        <w:t xml:space="preserve">— бормотал </w:t>
      </w:r>
      <w:r>
        <w:rPr>
          <w:rFonts w:cs="Times New Roman" w:ascii="Times New Roman" w:hAnsi="Times New Roman"/>
          <w:color w:val="000000"/>
          <w:sz w:val="20"/>
          <w:szCs w:val="20"/>
          <w:lang w:val="en-US" w:eastAsia="ru-RU"/>
        </w:rPr>
        <w:t>By</w:t>
      </w:r>
      <w:r>
        <w:rPr>
          <w:rFonts w:cs="Times New Roman" w:ascii="Times New Roman" w:hAnsi="Times New Roman"/>
          <w:color w:val="000000"/>
          <w:sz w:val="20"/>
          <w:szCs w:val="20"/>
          <w:lang w:eastAsia="ru-RU"/>
        </w:rPr>
        <w:t xml:space="preserve"> про себя. —</w:t>
      </w:r>
      <w:r>
        <w:rPr>
          <w:rFonts w:cs="Times New Roman" w:ascii="Times New Roman" w:hAnsi="Times New Roman"/>
          <w:i/>
          <w:iCs/>
          <w:color w:val="000000"/>
          <w:sz w:val="20"/>
          <w:szCs w:val="20"/>
          <w:lang w:eastAsia="ru-RU"/>
        </w:rPr>
        <w:t>Я знаю, что могу до</w:t>
        <w:softHyphen/>
        <w:t xml:space="preserve">браться до вершины, раз Дух сказал, что я могу получить вознесение. Я доберусь до вершины!» </w:t>
      </w:r>
      <w:r>
        <w:rPr>
          <w:rFonts w:cs="Times New Roman" w:ascii="Times New Roman" w:hAnsi="Times New Roman"/>
          <w:color w:val="000000"/>
          <w:sz w:val="20"/>
          <w:szCs w:val="20"/>
          <w:lang w:eastAsia="ru-RU"/>
        </w:rPr>
        <w:t>И он добрал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 стоял он там, на вершине горы, и получил свой ста</w:t>
        <w:softHyphen/>
        <w:t xml:space="preserve">тус вознесения, и это было прекрасно. «О, я </w:t>
      </w:r>
      <w:r>
        <w:rPr>
          <w:rFonts w:cs="Times New Roman" w:ascii="Times New Roman" w:hAnsi="Times New Roman"/>
          <w:i/>
          <w:iCs/>
          <w:color w:val="000000"/>
          <w:sz w:val="20"/>
          <w:szCs w:val="20"/>
          <w:lang w:eastAsia="ru-RU"/>
        </w:rPr>
        <w:t>чувствую уми</w:t>
        <w:softHyphen/>
        <w:t>ротворенность. Я знаю, что это — начало лучшей жиз</w:t>
        <w:softHyphen/>
        <w:t xml:space="preserve">ни, </w:t>
      </w:r>
      <w:r>
        <w:rPr>
          <w:rFonts w:cs="Times New Roman" w:ascii="Times New Roman" w:hAnsi="Times New Roman"/>
          <w:color w:val="000000"/>
          <w:sz w:val="20"/>
          <w:szCs w:val="20"/>
          <w:lang w:eastAsia="ru-RU"/>
        </w:rPr>
        <w:t xml:space="preserve">— говорил он. — </w:t>
      </w:r>
      <w:r>
        <w:rPr>
          <w:rFonts w:cs="Times New Roman" w:ascii="Times New Roman" w:hAnsi="Times New Roman"/>
          <w:i/>
          <w:iCs/>
          <w:color w:val="000000"/>
          <w:sz w:val="20"/>
          <w:szCs w:val="20"/>
          <w:lang w:eastAsia="ru-RU"/>
        </w:rPr>
        <w:t>И я знаю, что мне нужно многому научиться, но я сделал первый шаг, и я упорно работал, чтобы совершить его, и на это ушли год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val="en-US"/>
        </w:rPr>
        <w:t>By</w:t>
      </w:r>
      <w:r>
        <w:rPr>
          <w:rFonts w:cs="Times New Roman" w:ascii="Times New Roman" w:hAnsi="Times New Roman"/>
          <w:color w:val="000000"/>
          <w:sz w:val="20"/>
          <w:szCs w:val="20"/>
        </w:rPr>
        <w:t>, поздравляя себя, случайно взглянул на заднюю сторону горы, и от ужаса у него перехватило дыхание! Там был горнолыжный подъемник! Настоящий горнолыжный подъемник! И на том горнолыжном подъемнике были люди, такие же, как он сам. Они все вместе приближались к вершине горы. Общий путь от подножья до вершины за</w:t>
        <w:softHyphen/>
        <w:t>нимал три минуты! Они получали статус вознесен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val="en-US"/>
        </w:rPr>
        <w:t>By</w:t>
      </w:r>
      <w:r>
        <w:rPr>
          <w:rFonts w:cs="Times New Roman" w:ascii="Times New Roman" w:hAnsi="Times New Roman"/>
          <w:color w:val="000000"/>
          <w:sz w:val="20"/>
          <w:szCs w:val="20"/>
        </w:rPr>
        <w:t xml:space="preserve"> вскричал: </w:t>
      </w:r>
      <w:r>
        <w:rPr>
          <w:rFonts w:cs="Times New Roman" w:ascii="Times New Roman" w:hAnsi="Times New Roman"/>
          <w:i/>
          <w:iCs/>
          <w:color w:val="000000"/>
          <w:sz w:val="20"/>
          <w:szCs w:val="20"/>
        </w:rPr>
        <w:t>«Это не честно. Это не чест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Он погрузился в медитацию и сказал: </w:t>
      </w:r>
      <w:r>
        <w:rPr>
          <w:rFonts w:cs="Times New Roman" w:ascii="Times New Roman" w:hAnsi="Times New Roman"/>
          <w:i/>
          <w:iCs/>
          <w:color w:val="000000"/>
          <w:sz w:val="20"/>
          <w:szCs w:val="20"/>
          <w:lang w:eastAsia="ru-RU"/>
        </w:rPr>
        <w:t>«Дорогой Дух, это не честно. Почему так? Я затратил столько времени и так упорно работал, чтобы подняться на вершину горы. Почему ты мне не сказал о горнолыжном подъемник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И Дух ответил: </w:t>
      </w:r>
      <w:r>
        <w:rPr>
          <w:rFonts w:cs="Times New Roman" w:ascii="Times New Roman" w:hAnsi="Times New Roman"/>
          <w:i/>
          <w:iCs/>
          <w:color w:val="000000"/>
          <w:sz w:val="20"/>
          <w:szCs w:val="20"/>
          <w:lang w:eastAsia="ru-RU"/>
        </w:rPr>
        <w:t>«Ву, ты никогда не спрашивал об этом, верно? Ты полностью отдался Человеческому предположе</w:t>
        <w:softHyphen/>
        <w:t>нию и никогда ни разу не попробовал ничего другого. Тебе казалось, что ты разобрался в этом, должен работать ради этого, и так и поступал. Это был твой выбор — сде</w:t>
        <w:softHyphen/>
        <w:t>лать восхождение тяжелы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Человеческое Существо, позволь рассказать тебе, где находится этот </w:t>
      </w:r>
      <w:r>
        <w:rPr>
          <w:rFonts w:cs="Times New Roman" w:ascii="Times New Roman" w:hAnsi="Times New Roman"/>
          <w:i/>
          <w:iCs/>
          <w:color w:val="000000"/>
          <w:sz w:val="20"/>
          <w:szCs w:val="20"/>
          <w:lang w:eastAsia="ru-RU"/>
        </w:rPr>
        <w:t xml:space="preserve">горнолыжный подъемник. </w:t>
      </w:r>
      <w:r>
        <w:rPr>
          <w:rFonts w:cs="Times New Roman" w:ascii="Times New Roman" w:hAnsi="Times New Roman"/>
          <w:color w:val="000000"/>
          <w:sz w:val="20"/>
          <w:szCs w:val="20"/>
          <w:lang w:eastAsia="ru-RU"/>
        </w:rPr>
        <w:t>Каждый из вас несет в своей ДНК мудрость веков священного опыта. Шаманы, вам известно, кто вы в этом зале. Вы когда-либо задумывались, обращаясь к своим прошлым воплощени</w:t>
        <w:softHyphen/>
        <w:t xml:space="preserve">ям, кем вы были и чем занимались? Я скажу вам: те, кто проводит время в зале наподобие этого, </w:t>
      </w:r>
      <w:r>
        <w:rPr>
          <w:rFonts w:cs="Times New Roman" w:ascii="Times New Roman" w:hAnsi="Times New Roman"/>
          <w:i/>
          <w:iCs/>
          <w:color w:val="000000"/>
          <w:sz w:val="20"/>
          <w:szCs w:val="20"/>
          <w:lang w:eastAsia="ru-RU"/>
        </w:rPr>
        <w:t>были там и за</w:t>
        <w:softHyphen/>
        <w:t xml:space="preserve">нимались этим </w:t>
      </w:r>
      <w:r>
        <w:rPr>
          <w:rFonts w:cs="Times New Roman" w:ascii="Times New Roman" w:hAnsi="Times New Roman"/>
          <w:color w:val="000000"/>
          <w:sz w:val="20"/>
          <w:szCs w:val="20"/>
          <w:lang w:eastAsia="ru-RU"/>
        </w:rPr>
        <w:t>[массовый опыт упорной работы на Зем</w:t>
        <w:softHyphen/>
        <w:t>ле] и несут в своих Хрониках Акаши всё мастерство и весь шаманизм и опыт, который когда-либо понадобится им, чтобы получить этот статус вознесен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понимаете? «Работа» накапливается, и вы уже вы</w:t>
        <w:softHyphen/>
        <w:t>полнили большую ее часть к тому времени, когда у вас появляется осознанная мысль попросить духовно порабо</w:t>
        <w:softHyphen/>
        <w:t>тать над собой. Вам не нужно работать, и вам не нужно карабкаться на ту гору, и на это не требуются годы. Про</w:t>
        <w:softHyphen/>
        <w:t xml:space="preserve">сто загляните в Акашу и откройте тот сосуд, в котором находится святость ваших пребываний на этой планете, и примените ее к себе, и выйдите оттуда, став Шаманом. Вы можете сделать это сейчас, если хотите! Поэтому для </w:t>
      </w:r>
      <w:r>
        <w:rPr>
          <w:rFonts w:cs="Times New Roman" w:ascii="Times New Roman" w:hAnsi="Times New Roman"/>
          <w:color w:val="000000"/>
          <w:sz w:val="20"/>
          <w:szCs w:val="20"/>
          <w:lang w:val="en-US" w:eastAsia="ru-RU"/>
        </w:rPr>
        <w:t>By</w:t>
      </w:r>
      <w:r>
        <w:rPr>
          <w:rFonts w:cs="Times New Roman" w:ascii="Times New Roman" w:hAnsi="Times New Roman"/>
          <w:color w:val="000000"/>
          <w:sz w:val="20"/>
          <w:szCs w:val="20"/>
          <w:lang w:eastAsia="ru-RU"/>
        </w:rPr>
        <w:t xml:space="preserve"> мы сообщаем, что, если бы только он взглянул на бо</w:t>
        <w:softHyphen/>
        <w:t>жественный, а не на Человеческий способ выполнения, ему не понадобилось бы проводить три года, забираясь на гору, на которую ему незачем было подниматьс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xml:space="preserve">Сколькие из вас считают, что вам нужно поработать для этого? </w:t>
      </w:r>
      <w:r>
        <w:rPr>
          <w:rFonts w:cs="Times New Roman" w:ascii="Times New Roman" w:hAnsi="Times New Roman"/>
          <w:i/>
          <w:iCs/>
          <w:color w:val="000000"/>
          <w:sz w:val="20"/>
          <w:szCs w:val="20"/>
          <w:lang w:eastAsia="ru-RU"/>
        </w:rPr>
        <w:t xml:space="preserve">«Крайон, я не уверен, что мне нравятся твои слова, </w:t>
      </w:r>
      <w:r>
        <w:rPr>
          <w:rFonts w:cs="Times New Roman" w:ascii="Times New Roman" w:hAnsi="Times New Roman"/>
          <w:color w:val="000000"/>
          <w:sz w:val="20"/>
          <w:szCs w:val="20"/>
          <w:lang w:eastAsia="ru-RU"/>
        </w:rPr>
        <w:t xml:space="preserve">— говорите вы. — </w:t>
      </w:r>
      <w:r>
        <w:rPr>
          <w:rFonts w:cs="Times New Roman" w:ascii="Times New Roman" w:hAnsi="Times New Roman"/>
          <w:i/>
          <w:iCs/>
          <w:color w:val="000000"/>
          <w:sz w:val="20"/>
          <w:szCs w:val="20"/>
          <w:lang w:eastAsia="ru-RU"/>
        </w:rPr>
        <w:t xml:space="preserve">Нам не нужно работать, чтобы достичь кое-чего?» </w:t>
      </w:r>
      <w:r>
        <w:rPr>
          <w:rFonts w:cs="Times New Roman" w:ascii="Times New Roman" w:hAnsi="Times New Roman"/>
          <w:color w:val="000000"/>
          <w:sz w:val="20"/>
          <w:szCs w:val="20"/>
          <w:lang w:eastAsia="ru-RU"/>
        </w:rPr>
        <w:t>Нет, я не это имел в виду. Я говорю, что вы уже сделали это! Хотите сделать это еще раз? Хотите пройти через все это еще раз? Зачем применять Челове</w:t>
        <w:softHyphen/>
        <w:t>ческую логику к духовному атрибуту? Обратитесь внутрь, и возьмите свою божественность, и выделите ее из своего собственного опыта... того, который превосходит практиче</w:t>
        <w:softHyphen/>
        <w:t>ски все ваши мечты. Таковы дела, если только вы не купи</w:t>
        <w:softHyphen/>
        <w:t xml:space="preserve">тесь на эту Человеческую идею о том, что для духовного прогресса вам необходимо немного пострадать? Это звучит как логика Бога или как выдумки человека? Некоторые из вас почувствуют себя завтра мудрее, потому что сегодня вы высказали намерение получить свое мастерство </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Крайон, что такое мастерство?» </w:t>
      </w:r>
      <w:r>
        <w:rPr>
          <w:rFonts w:cs="Times New Roman" w:ascii="Times New Roman" w:hAnsi="Times New Roman"/>
          <w:color w:val="000000"/>
          <w:sz w:val="20"/>
          <w:szCs w:val="20"/>
          <w:lang w:eastAsia="ru-RU"/>
        </w:rPr>
        <w:t>Я скажу тебе, Че</w:t>
        <w:softHyphen/>
        <w:t>ловеческое Существо, что это такое. Это когда вы продол</w:t>
        <w:softHyphen/>
        <w:t>жаете путь и не боитесь жизни. Это когда вы умиротво</w:t>
        <w:softHyphen/>
        <w:t>ренны тогда, когда другие — нет. В ситуациях, которые вызывают драму у других, а не у вас. Это когда окружаю</w:t>
        <w:softHyphen/>
        <w:t>щий мир в хаосе, а вы идете в него и не ощущаете хаоса. Вместо этого вы чувствуете мудрость веков. Вы абсолют</w:t>
        <w:softHyphen/>
        <w:t>но знаете, что подобное не должно повлиять на вас и не должно затронуть вас. Это когда на вас кричат и обзывают вас, а ваша первая реакция — узнать, правы ли они! Это мастерство. Первая реакция Человека — ответить тем же. Мастер сначала проверит себя на цельность. Благословен</w:t>
        <w:softHyphen/>
        <w:t>но Человеческое Существо, попросившее об этом сегодня, потому что вы заметите перемены в своей жизни, а земля станет лучше благодаря тому, что вы сдела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Любовь</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ледним идет номер шесть, ведь мы уже говорили о пункте седьмом. Помните? Мне нравится делать что-то по кругу, потому что вы мыслите по прямой линии, и это за</w:t>
        <w:softHyphen/>
        <w:t>ставляет вас приспосабливаться. Это хорошая практик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полагаете, что знаете о любви, верно? Есть много видов любви. Есть любовь Человека к Человеку — красо</w:t>
        <w:softHyphen/>
        <w:t xml:space="preserve">та простого партнерства между Человеками. Нет ничего похожего на это. Она идеально создана для того, чтобы вы наслаждались ею </w:t>
      </w:r>
      <w:r>
        <w:rPr>
          <w:rFonts w:cs="Times New Roman" w:ascii="Times New Roman" w:hAnsi="Times New Roman"/>
          <w:b/>
          <w:bCs/>
          <w:color w:val="000000"/>
          <w:sz w:val="20"/>
          <w:szCs w:val="20"/>
          <w:lang w:eastAsia="ru-RU"/>
        </w:rPr>
        <w:t xml:space="preserve">в </w:t>
      </w:r>
      <w:r>
        <w:rPr>
          <w:rFonts w:cs="Times New Roman" w:ascii="Times New Roman" w:hAnsi="Times New Roman"/>
          <w:color w:val="000000"/>
          <w:sz w:val="20"/>
          <w:szCs w:val="20"/>
          <w:lang w:eastAsia="ru-RU"/>
        </w:rPr>
        <w:t>ее глубоко интимной святости. И все равно она обозначена некоторыми религиями как дьяволь</w:t>
        <w:softHyphen/>
        <w:t>ская, плотская, даже несмотря на то, что она представляет собой одно из наиболее святых действ, совершаемых вами с целью создать дорогие отношения между двумя Челове</w:t>
        <w:softHyphen/>
        <w:t>ческими Существами, которые любят друг друг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уже говорили вам об этом. Это просто один из ви</w:t>
        <w:softHyphen/>
        <w:t>дов любви. Да, есть еще любовь матери к своим детям. Она глубока, не правда ли? Потому что все матери, не задумываясь, готовы отдать свои жизни за своих детей. Жертвен</w:t>
        <w:softHyphen/>
        <w:t>ная она; прекрасная она; но это не любовь Бога. Я не могу рассказать вам, на что похожа любовь Бога. Я могу пред</w:t>
        <w:softHyphen/>
        <w:t>ложить ее вам, и я могу дать ее вам, и я могу наполнить вас ею. Вы ощутите древнее сострадание и заплачете... но не потому, что это тяжело. Это будет освобождени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ам известно, что вы вечны? Вам известно, что есть от</w:t>
        <w:softHyphen/>
        <w:t>веты на каждый ваш вопрос? Вам известно, что вы можете выйти из этого зала, изменившись? Это любовь Бога об</w:t>
        <w:softHyphen/>
        <w:t>ращается к вам. Каждая клетка вашего тела просит этого, ведь когда вы находитесь не здесь, вы являетесь частью этого процесса... частью Бога являетесь вы. Поэтому на каждой нити ДНК нанесено имя Бога на иврите. Думае</w:t>
        <w:softHyphen/>
        <w:t xml:space="preserve">те, это сделано по ошибке? [Работа Грегга Брейдена </w:t>
      </w:r>
      <w:r>
        <w:rPr>
          <w:rFonts w:cs="Times New Roman" w:ascii="Times New Roman" w:hAnsi="Times New Roman"/>
          <w:i/>
          <w:iCs/>
          <w:color w:val="000000"/>
          <w:sz w:val="20"/>
          <w:szCs w:val="20"/>
          <w:lang w:eastAsia="ru-RU"/>
        </w:rPr>
        <w:t>«Код Бог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юбовь Бога находится вне вашего понимания. Она привела вас в этот зал. Это часть синхронности, присут</w:t>
        <w:softHyphen/>
        <w:t>ствующей здесь, и это любовь Бога, на которую отвеча</w:t>
        <w:softHyphen/>
        <w:t>ет девятый слой вашей ДНК и частью которой стремит</w:t>
        <w:softHyphen/>
        <w:t>ся стать слой шестой. [Имеется в виду новое понимание ДНК, которому учит Крайон.] Это находится вне рамок вашего доступа, потому что ваш Человеческий разум не может ухватить суть этого. Это многомерно и находится вне понимания; этому можно просто довериться. Вы мо</w:t>
        <w:softHyphen/>
        <w:t>жете сделать это? Вера — это доверие к невидимому, и она требуется, чтобы даже просто начать думать о концеп</w:t>
        <w:softHyphen/>
        <w:t>ции любви, идущей из сердца Вселенной... энергии, кото</w:t>
        <w:softHyphen/>
        <w:t>рая служит домом для в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рогие Работники Света, мы собрались сегодня вме</w:t>
        <w:softHyphen/>
        <w:t>сте, чтобы сотворить мир на Земле. Мы создадим семена Света, которые действительно разлетятся из этого места и внесут вклад в пробуждение планеты. Очень многие счи</w:t>
        <w:softHyphen/>
        <w:t>тают подобное глупостью, — считают, что визуализация и сотворение мыслью никогда не смогут остановить борь</w:t>
        <w:softHyphen/>
        <w:t>бу. Они застряли в трехмерности и будут в числе тех, кто спрячется, когда начнется шторм. Вы же пробуете высоко поднять свой свет. Здесь присутствует и молодежь, и люди старшего возраста. И все же у всех вас есть одна общая черта по другую сторону завесы: возраста не существует. Все вы древние и вечные. И я воспеваю ваше имя в свете, и продолжу делать это, раз за разом. Каждый из вас целе</w:t>
        <w:softHyphen/>
        <w:t>направленно прибыл на эту планету, где вы можете вне</w:t>
        <w:softHyphen/>
        <w:t>сти самый большой вклад за все ваши предыдущие земные воплощения. Если ваши вибрации повышаются, ваш свет будет светить ярче, и именно это изменит Человеческие разумы и саму соль Зем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и спутники начинают перемещаться по залу. Мне пора уходить. Я вот-вот скажу свои слова, но мои спутни</w:t>
        <w:softHyphen/>
        <w:t>ки сообщают мне кое-что другое. Те, кто пришли за ис</w:t>
        <w:softHyphen/>
        <w:t>целением сердца, получили его. Они чувствуют это. Они знают об этом. И те, кто пришел за физическим исцелени</w:t>
        <w:softHyphen/>
        <w:t>ем, — не один, а трое. Вот что произошло в этом зале се</w:t>
        <w:softHyphen/>
        <w:t>годня. Вероятно, они поделятся с вами этим, когда придет время, и вы можете уйти отсюда, зная, что это правд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Благословенны те, кто уходит отсюда, изменившись. И поэтому вы пришли в подобное место — побыть в энер</w:t>
        <w:softHyphen/>
        <w:t xml:space="preserve">гии </w:t>
      </w:r>
      <w:r>
        <w:rPr>
          <w:rFonts w:cs="Times New Roman" w:ascii="Times New Roman" w:hAnsi="Times New Roman"/>
          <w:i/>
          <w:iCs/>
          <w:color w:val="000000"/>
          <w:sz w:val="20"/>
          <w:szCs w:val="20"/>
          <w:lang w:eastAsia="ru-RU"/>
        </w:rPr>
        <w:t xml:space="preserve">дома. </w:t>
      </w:r>
      <w:r>
        <w:rPr>
          <w:rFonts w:cs="Times New Roman" w:ascii="Times New Roman" w:hAnsi="Times New Roman"/>
          <w:color w:val="000000"/>
          <w:sz w:val="20"/>
          <w:szCs w:val="20"/>
          <w:lang w:eastAsia="ru-RU"/>
        </w:rPr>
        <w:t>Свита покидает этот зал через приоткрытую за</w:t>
        <w:softHyphen/>
        <w:t>весу — так же, как они и пришли сюда. Такой опыт назы</w:t>
        <w:softHyphen/>
        <w:t>вается ченнелингом. Мы не называем его так. Мы вообще не называем его так. Когда приходит время произвести по</w:t>
        <w:softHyphen/>
        <w:t>добное, мы собираем наши силы и звоним в колокольчик. И мы говорим: «Они снова позволяют нам войти! Время воссоединиться». Затем мы приходим, чтобы увидеть вас и еще раз любить вас с состраданием, которое намного превышает когда-либо испытанное вами. И истинно, вы приш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истинно, что, когда вы выйдете из этого зала, вы возьмете с собой частичку меня. Вы не ожидали подобно</w:t>
        <w:softHyphen/>
        <w:t>го, правда? Но так всегда и было. До следующей встреч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к ваши дела?</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ьюпорт-Бич (Калифорния), декабрь 2005</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втора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нный ченнелннг был представлен в конце 2005 года. Этот период был насыщен событиями, хотя тогда еще у нас не было такой войны, которая развернулась на Ближнем Востоке в середине 2006 года. И все же это такой ченнелинг, какими и славится Крайон: он придает духов</w:t>
        <w:softHyphen/>
        <w:t>ные силы в разгар испытании. Ньюпорт-Бич — «родные пенаты» для деятельности Крайона в Калифорнии. Имен</w:t>
        <w:softHyphen/>
        <w:t>но здесь мы впервые провели полный семинар Крайона и продолжаем проводить их все эти годы. Семинары про</w:t>
        <w:softHyphen/>
        <w:t>ходят здесь каждый год в предрождественский период, в начале декабр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ветствую вас, дорогие, я есмь Крайон из Магнети</w:t>
        <w:softHyphen/>
        <w:t>ческой Службы. Это уютное место, уют в котором еще до моего появления создала семь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ожет ли Бог на самом деле вот так разговаривать? [Имеется в</w:t>
      </w:r>
      <w:r>
        <w:rPr>
          <w:rFonts w:cs="Times New Roman" w:ascii="Times New Roman" w:hAnsi="Times New Roman"/>
          <w:smallCaps/>
          <w:color w:val="000000"/>
          <w:sz w:val="20"/>
          <w:szCs w:val="20"/>
          <w:lang w:eastAsia="ru-RU"/>
        </w:rPr>
        <w:t xml:space="preserve"> </w:t>
      </w:r>
      <w:r>
        <w:rPr>
          <w:rFonts w:cs="Times New Roman" w:ascii="Times New Roman" w:hAnsi="Times New Roman"/>
          <w:color w:val="000000"/>
          <w:sz w:val="20"/>
          <w:szCs w:val="20"/>
          <w:lang w:eastAsia="ru-RU"/>
        </w:rPr>
        <w:t>виду передаваемое послание.] Бог разговари</w:t>
        <w:softHyphen/>
        <w:t>вает всякий раз, когда к вам приходит прекрасная мысль, вы знали об этом? Насколько вы божественны? Ответ таков: в вашей ДНК божественности больше, чем ее от</w:t>
        <w:softHyphen/>
        <w:t>сутствия, но вам об этом неизвестно. В дальнейшем вы познакомитесь ближе со всеми теми невидимыми слоями ДНК, о которых говорит мой партнер. Вы заслуживаете этого знания о них, даже несмотря на высокую степень его эзотеричност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авайте поговорим о вашем ангельском «Я» — о ва</w:t>
        <w:softHyphen/>
        <w:t xml:space="preserve">шем внутреннем мастерстве. Очень многие сомневаются </w:t>
      </w:r>
      <w:r>
        <w:rPr>
          <w:rFonts w:cs="Times New Roman" w:ascii="Times New Roman" w:hAnsi="Times New Roman"/>
          <w:smallCaps/>
          <w:color w:val="000000"/>
          <w:sz w:val="20"/>
          <w:szCs w:val="20"/>
          <w:lang w:eastAsia="ru-RU"/>
        </w:rPr>
        <w:t xml:space="preserve">б </w:t>
      </w:r>
      <w:r>
        <w:rPr>
          <w:rFonts w:cs="Times New Roman" w:ascii="Times New Roman" w:hAnsi="Times New Roman"/>
          <w:color w:val="000000"/>
          <w:sz w:val="20"/>
          <w:szCs w:val="20"/>
          <w:lang w:eastAsia="ru-RU"/>
        </w:rPr>
        <w:t xml:space="preserve">самой этой посылке. Они пожелают задать вопрос: </w:t>
      </w:r>
      <w:r>
        <w:rPr>
          <w:rFonts w:cs="Times New Roman" w:ascii="Times New Roman" w:hAnsi="Times New Roman"/>
          <w:i/>
          <w:iCs/>
          <w:color w:val="000000"/>
          <w:sz w:val="20"/>
          <w:szCs w:val="20"/>
          <w:lang w:eastAsia="ru-RU"/>
        </w:rPr>
        <w:t>«Если так, то зачем тогда мы вообще находимся здесь? В чем дело?» «Крайон, ты говоришь, что в нас больше ангельско</w:t>
        <w:softHyphen/>
        <w:t>го, нежели Человеческого, и все же мы существуем в дуаль</w:t>
        <w:softHyphen/>
        <w:t xml:space="preserve">ности, которая скрывает все это. Мы приходим и уходим, и здесь так много горя — так много боли. Это не имеет смысла. Мы ангельские существа? Если так, то что мы здесь делаем?» </w:t>
      </w:r>
      <w:r>
        <w:rPr>
          <w:rFonts w:cs="Times New Roman" w:ascii="Times New Roman" w:hAnsi="Times New Roman"/>
          <w:color w:val="000000"/>
          <w:sz w:val="20"/>
          <w:szCs w:val="20"/>
          <w:lang w:eastAsia="ru-RU"/>
        </w:rPr>
        <w:t>— скажут он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этому многие Человеки встают и часто спрашива</w:t>
        <w:softHyphen/>
        <w:t xml:space="preserve">ют: </w:t>
      </w:r>
      <w:r>
        <w:rPr>
          <w:rFonts w:cs="Times New Roman" w:ascii="Times New Roman" w:hAnsi="Times New Roman"/>
          <w:i/>
          <w:iCs/>
          <w:color w:val="000000"/>
          <w:sz w:val="20"/>
          <w:szCs w:val="20"/>
          <w:lang w:eastAsia="ru-RU"/>
        </w:rPr>
        <w:t xml:space="preserve">«Почему я? Что я могу сделать, чтобы изменить это темное место? Для чего все это?» </w:t>
      </w:r>
      <w:r>
        <w:rPr>
          <w:rFonts w:cs="Times New Roman" w:ascii="Times New Roman" w:hAnsi="Times New Roman"/>
          <w:color w:val="000000"/>
          <w:sz w:val="20"/>
          <w:szCs w:val="20"/>
          <w:lang w:eastAsia="ru-RU"/>
        </w:rPr>
        <w:t>Пришло время восполь</w:t>
        <w:softHyphen/>
        <w:t>зоваться своей интуицией. Мы снова спрашиваем у вас: «Вы вечны?» Изучите этот вопрос, и у вас появится ответ. Действительно, вы вечны, и вам интуитивно известно об этом. Обратитесь внутрь. Сделав свой последний вдох на этой планете, посчитаете ли вы, что этим всё и ограничи</w:t>
        <w:softHyphen/>
        <w:t>вается? Имеется ли смысл в том, что у вас есть такая силь</w:t>
        <w:softHyphen/>
        <w:t>ная духовная страсть, а затем вы внезапно, в мгновение ока, прекращаете свое существова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ве вы можете не почувствовать, кто сейчас стоит вокруг вас? Когда физики сообщают вам о многомерно</w:t>
        <w:softHyphen/>
        <w:t>сти, где расстояние и время не имеют значения, то о чем все это говорит? Что это означает? Возможно ли, что фи</w:t>
        <w:softHyphen/>
        <w:t>зика становится философией, основанной на математике? И вот ответ: через вашу клеточную структуру протекает поток божественности, ждущий, пока его обнаружат — активируют посредством самооткрыт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Йау-и</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xml:space="preserve"> присутствует в зале! [Имеется в виду доктор Тодд Овокайтис — ученый, обладатель степени магистра, который часто сопровождает команду Крайона.] </w:t>
      </w:r>
    </w:p>
    <w:p>
      <w:pPr>
        <w:pStyle w:val="Normal"/>
        <w:jc w:val="both"/>
        <w:rPr/>
      </w:pPr>
      <w:r>
        <w:rPr>
          <w:rFonts w:cs="Times New Roman" w:ascii="Times New Roman" w:hAnsi="Times New Roman"/>
          <w:color w:val="000000"/>
          <w:sz w:val="18"/>
          <w:szCs w:val="18"/>
          <w:lang w:eastAsia="ru-RU"/>
        </w:rPr>
        <w:t>____</w:t>
      </w:r>
      <w:r>
        <w:rPr>
          <w:rFonts w:cs="Times New Roman" w:ascii="Times New Roman" w:hAnsi="Times New Roman"/>
          <w:b/>
          <w:bCs/>
          <w:color w:val="000000"/>
          <w:sz w:val="18"/>
          <w:szCs w:val="18"/>
          <w:lang w:eastAsia="ru-RU"/>
        </w:rPr>
        <w:t>__</w:t>
      </w:r>
      <w:r>
        <w:rPr>
          <w:rFonts w:cs="Times New Roman" w:ascii="Times New Roman" w:hAnsi="Times New Roman"/>
          <w:color w:val="000000"/>
          <w:sz w:val="18"/>
          <w:szCs w:val="18"/>
          <w:vertAlign w:val="superscript"/>
          <w:lang w:eastAsia="ru-RU"/>
        </w:rPr>
        <w:t xml:space="preserve">1 </w:t>
      </w:r>
      <w:r>
        <w:rPr>
          <w:rFonts w:cs="Times New Roman" w:ascii="Times New Roman" w:hAnsi="Times New Roman"/>
          <w:b/>
          <w:bCs/>
          <w:color w:val="000000"/>
          <w:sz w:val="18"/>
          <w:szCs w:val="18"/>
          <w:lang w:eastAsia="ru-RU"/>
        </w:rPr>
        <w:t>См. Книгу 10 («Новая заповедь»), стр. 232-233.</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ам из</w:t>
        <w:softHyphen/>
        <w:t>вестно, что он на</w:t>
      </w:r>
      <w:r>
        <w:rPr>
          <w:rFonts w:cs="Times New Roman" w:ascii="Times New Roman" w:hAnsi="Times New Roman"/>
          <w:b/>
          <w:bCs/>
          <w:smallCaps/>
          <w:color w:val="000000"/>
          <w:sz w:val="20"/>
          <w:szCs w:val="20"/>
          <w:lang w:eastAsia="ru-RU"/>
        </w:rPr>
        <w:t xml:space="preserve"> </w:t>
      </w:r>
      <w:r>
        <w:rPr>
          <w:rFonts w:cs="Times New Roman" w:ascii="Times New Roman" w:hAnsi="Times New Roman"/>
          <w:color w:val="000000"/>
          <w:sz w:val="20"/>
          <w:szCs w:val="20"/>
          <w:lang w:eastAsia="ru-RU"/>
        </w:rPr>
        <w:t>самом деле обнаружил? Он открыл, как следует «щекотать» ДНК, чтобы в определенном месте пробудить ангельскую энергию. Затем она самостоятельно выполняет дальнейшую работу! Вы когда-нибудь интере</w:t>
        <w:softHyphen/>
        <w:t>совались, как выполняется истинное духовное исцеление? Вы когда-нибудь интересовались сутью процесса, когда начинали принимать участие в своем самоисцелении? Многие из вас так упорно работают над этим! Некоторые, поднатужившись, прикладывают такие серьезные усилия! Вы повторяете фразы и делаете интересные жесты. Вы го</w:t>
        <w:softHyphen/>
        <w:t xml:space="preserve">ворите: «Я </w:t>
      </w:r>
      <w:r>
        <w:rPr>
          <w:rFonts w:cs="Times New Roman" w:ascii="Times New Roman" w:hAnsi="Times New Roman"/>
          <w:i/>
          <w:iCs/>
          <w:color w:val="000000"/>
          <w:sz w:val="20"/>
          <w:szCs w:val="20"/>
          <w:lang w:eastAsia="ru-RU"/>
        </w:rPr>
        <w:t xml:space="preserve">собираюсь исцелить себя — какие слова нужны для этого? Какие энергии нужны для этого? Какие эмоции потребуются?» </w:t>
      </w:r>
      <w:r>
        <w:rPr>
          <w:rFonts w:cs="Times New Roman" w:ascii="Times New Roman" w:hAnsi="Times New Roman"/>
          <w:color w:val="000000"/>
          <w:sz w:val="20"/>
          <w:szCs w:val="20"/>
          <w:lang w:eastAsia="ru-RU"/>
        </w:rPr>
        <w:t>Вы понятия об этом не имее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ернитесь к основам и просто успокойтесь... Узнайте, кто вы. Вам нужно лишь открыть двери и обнаружить, что вы с Богом являетесь единым целым, составляя божествен</w:t>
        <w:softHyphen/>
        <w:t>ное партнерство. Позвольте ангелу, которым вы являетесь И который взаимодействует с остальными 11 слоями ДНК. исцелить всего один из них, нуждающийся в этом — види</w:t>
        <w:softHyphen/>
        <w:t xml:space="preserve">мый вам [Человеческий геном]. Это не так сложно. И все же вы усложняете это. </w:t>
      </w:r>
      <w:r>
        <w:rPr>
          <w:rFonts w:cs="Times New Roman" w:ascii="Times New Roman" w:hAnsi="Times New Roman"/>
          <w:i/>
          <w:iCs/>
          <w:color w:val="000000"/>
          <w:sz w:val="20"/>
          <w:szCs w:val="20"/>
          <w:lang w:eastAsia="ru-RU"/>
        </w:rPr>
        <w:t xml:space="preserve">«Это настолько глубоко, </w:t>
      </w:r>
      <w:r>
        <w:rPr>
          <w:rFonts w:cs="Times New Roman" w:ascii="Times New Roman" w:hAnsi="Times New Roman"/>
          <w:color w:val="000000"/>
          <w:sz w:val="20"/>
          <w:szCs w:val="20"/>
          <w:lang w:eastAsia="ru-RU"/>
        </w:rPr>
        <w:t>— неред</w:t>
        <w:softHyphen/>
        <w:t xml:space="preserve">ко говорите вы. — </w:t>
      </w:r>
      <w:r>
        <w:rPr>
          <w:rFonts w:cs="Times New Roman" w:ascii="Times New Roman" w:hAnsi="Times New Roman"/>
          <w:i/>
          <w:iCs/>
          <w:color w:val="000000"/>
          <w:sz w:val="20"/>
          <w:szCs w:val="20"/>
          <w:lang w:eastAsia="ru-RU"/>
        </w:rPr>
        <w:t>Тут нужен ритуал, молитва... возмож</w:t>
        <w:softHyphen/>
        <w:t>но, даже какие-то жертв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зволь кое-что сказать тебе, дорогой Человек: ты уже принес эту жертву, прибыв сюда. Ты над этим заду</w:t>
        <w:softHyphen/>
        <w:t>мывался? Ритуал? Это рождение! Мантра? Вот: Я ЕСМЬ ТО, ЧТО Я ЕСМЬ. Мы хотим сказать, что пришло время вам открыть, кто вы и как работают подобные вещи. Здесь присутствуют те, кто пришел сегодня за исцелением, и им об этом даже не известно. Поэтому мы говорим вам: по</w:t>
        <w:softHyphen/>
        <w:t xml:space="preserve">чему бы вам не дать себе разрешение на то, чтобы сказать себе: </w:t>
      </w:r>
      <w:r>
        <w:rPr>
          <w:rFonts w:cs="Times New Roman" w:ascii="Times New Roman" w:hAnsi="Times New Roman"/>
          <w:i/>
          <w:iCs/>
          <w:color w:val="000000"/>
          <w:sz w:val="20"/>
          <w:szCs w:val="20"/>
          <w:lang w:eastAsia="ru-RU"/>
        </w:rPr>
        <w:t>«Это согласуется со стремлениями моей душ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 каком состоянии вы находитесь? В какой ситуации вы находитесь прямо сейчас? Вам она нравится? Кто-то скажет: </w:t>
      </w:r>
      <w:r>
        <w:rPr>
          <w:rFonts w:cs="Times New Roman" w:ascii="Times New Roman" w:hAnsi="Times New Roman"/>
          <w:i/>
          <w:iCs/>
          <w:color w:val="000000"/>
          <w:sz w:val="20"/>
          <w:szCs w:val="20"/>
          <w:lang w:eastAsia="ru-RU"/>
        </w:rPr>
        <w:t xml:space="preserve">«Нет, Крайон, мне она не нравится. Я пришел сюда сегодня, чтобы найти из нес выход. Поэтому я здесь. Я хочу найти какой-то способ выдраться из нее». </w:t>
      </w:r>
      <w:r>
        <w:rPr>
          <w:rFonts w:cs="Times New Roman" w:ascii="Times New Roman" w:hAnsi="Times New Roman"/>
          <w:color w:val="000000"/>
          <w:sz w:val="20"/>
          <w:szCs w:val="20"/>
          <w:lang w:eastAsia="ru-RU"/>
        </w:rPr>
        <w:t xml:space="preserve">Я дам вам этот способ — просто встаньте перед Духом и скажите: </w:t>
      </w:r>
      <w:r>
        <w:rPr>
          <w:rFonts w:cs="Times New Roman" w:ascii="Times New Roman" w:hAnsi="Times New Roman"/>
          <w:i/>
          <w:iCs/>
          <w:color w:val="000000"/>
          <w:sz w:val="20"/>
          <w:szCs w:val="20"/>
          <w:lang w:eastAsia="ru-RU"/>
        </w:rPr>
        <w:t xml:space="preserve">«Это согласуется со стремлениями моей души». </w:t>
      </w:r>
      <w:r>
        <w:rPr>
          <w:rFonts w:cs="Times New Roman" w:ascii="Times New Roman" w:hAnsi="Times New Roman"/>
          <w:color w:val="000000"/>
          <w:sz w:val="20"/>
          <w:szCs w:val="20"/>
          <w:lang w:eastAsia="ru-RU"/>
        </w:rPr>
        <w:t>Тем самым вы сообщите Духу, что всё внутри вашего тела божественно и что, независимо от вашего страха, и вашей боли, и вашего страдания, вы говорите, что всё это нормально. Потому что вы знаете, кто вы. И мы гоже знаем это, ангел!</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Многие говорит: </w:t>
      </w:r>
      <w:r>
        <w:rPr>
          <w:rFonts w:cs="Times New Roman" w:ascii="Times New Roman" w:hAnsi="Times New Roman"/>
          <w:i/>
          <w:iCs/>
          <w:color w:val="000000"/>
          <w:sz w:val="20"/>
          <w:szCs w:val="20"/>
          <w:lang w:eastAsia="ru-RU"/>
        </w:rPr>
        <w:t>«Крайон, сейчас праздники. Это время, когда мы поем о мире на Земле, и о доброй воле по отноше</w:t>
        <w:softHyphen/>
        <w:t>нию к человеку. Но на данный момент мы не имеем ни того, ни другого! И мы устали; мы боимся. Не похоже, чтобы про</w:t>
        <w:softHyphen/>
        <w:t>исходило что-либо из того, чего мы хотим и визуализиру</w:t>
        <w:softHyphen/>
        <w:t xml:space="preserve">ем». </w:t>
      </w:r>
      <w:r>
        <w:rPr>
          <w:rFonts w:cs="Times New Roman" w:ascii="Times New Roman" w:hAnsi="Times New Roman"/>
          <w:color w:val="000000"/>
          <w:sz w:val="20"/>
          <w:szCs w:val="20"/>
          <w:lang w:eastAsia="ru-RU"/>
        </w:rPr>
        <w:t>Действительно, я хочу коснуться этого вопроса. Перед уходом из этого зала вы будете знать точку зрения Духа на ваши дела и сможете сравнить ее с Человеческо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звольте сначала напомнить вам хронологию собы</w:t>
        <w:softHyphen/>
        <w:t>тий, произошедших на планете благодаря влиянию вашей энергии. Для этого вам нужно вместе со мной вернуться в гол 1987. Я напоминаю вам о Гармонической Конверген</w:t>
        <w:softHyphen/>
        <w:t>ции. Это было прекрасное время, год 1987, и время, спе</w:t>
        <w:softHyphen/>
        <w:t>циально выбранное для того, чтобы, на высшем уровне, задать вашим Высшим «Я» следующий вопрос: «Хотите ли вы продвигаться дальше вместе с энергией, которую вы создавали в течение прошедших 1000 лет, или вы хо</w:t>
        <w:softHyphen/>
        <w:t>тите сменить ее и перейти в совершенно другую энергию? Хотите ли вы получить новую заповедь, определяемую как оболочка новой энергии вокруг планеты [новое буду</w:t>
        <w:softHyphen/>
        <w:t xml:space="preserve">щее]?» Все вы объявили, на высшем уровне: </w:t>
      </w:r>
      <w:r>
        <w:rPr>
          <w:rFonts w:cs="Times New Roman" w:ascii="Times New Roman" w:hAnsi="Times New Roman"/>
          <w:i/>
          <w:iCs/>
          <w:color w:val="000000"/>
          <w:sz w:val="20"/>
          <w:szCs w:val="20"/>
          <w:lang w:eastAsia="ru-RU"/>
        </w:rPr>
        <w:t>«Мы хотим двигаться вперед».</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Кто-то может сказать: </w:t>
      </w:r>
      <w:r>
        <w:rPr>
          <w:rFonts w:cs="Times New Roman" w:ascii="Times New Roman" w:hAnsi="Times New Roman"/>
          <w:i/>
          <w:iCs/>
          <w:color w:val="000000"/>
          <w:sz w:val="20"/>
          <w:szCs w:val="20"/>
          <w:lang w:eastAsia="ru-RU"/>
        </w:rPr>
        <w:t xml:space="preserve">«Да, это очень интересно, но недоказуемо, и нам ничего не известно об этом, раз это произошло на неплотном уровне». </w:t>
      </w:r>
      <w:r>
        <w:rPr>
          <w:rFonts w:cs="Times New Roman" w:ascii="Times New Roman" w:hAnsi="Times New Roman"/>
          <w:color w:val="000000"/>
          <w:sz w:val="20"/>
          <w:szCs w:val="20"/>
          <w:lang w:eastAsia="ru-RU"/>
        </w:rPr>
        <w:t>И мы ответим: пусть последовавшее за этим будет для вас доказательством, потому что оно представляет собой истинную суть про</w:t>
        <w:softHyphen/>
        <w:t>исходящего сейчас. В 1992 году многие из вас празднова</w:t>
        <w:softHyphen/>
        <w:t>ли эту энергию 1987 года как энергию 11:11*. И снова эти одиннадцати! Вы выбрали эти цифры, помните об этом. [Крайон улыбается.] Сейчас многие из вас даже видят их [числа 11:11] на своих часах, верно? Это более чем совпа</w:t>
        <w:softHyphen/>
        <w:t>дение, не так ли? Почему так? Это празднование той но</w:t>
        <w:softHyphen/>
        <w:t>вой заповеди!</w:t>
      </w:r>
    </w:p>
    <w:p>
      <w:pPr>
        <w:pStyle w:val="Normal"/>
        <w:autoSpaceDE w:val="false"/>
        <w:spacing w:lineRule="auto" w:line="240" w:before="0" w:after="0"/>
        <w:jc w:val="both"/>
        <w:rPr/>
      </w:pPr>
      <w:r>
        <w:rPr>
          <w:rFonts w:cs="Times New Roman" w:ascii="Times New Roman" w:hAnsi="Times New Roman"/>
          <w:b/>
          <w:bCs/>
          <w:color w:val="000000"/>
          <w:sz w:val="18"/>
          <w:szCs w:val="18"/>
          <w:lang w:eastAsia="ru-RU"/>
        </w:rPr>
        <w:t>_______* Так называемая «Активация 11:11» была самой масштабной эзотериче</w:t>
        <w:softHyphen/>
        <w:t>ской акцией движения Новой Эры после Гармонической Конвергенции. По всей планете в ней приняло участие более 100 тыс. человек. Основные события произошли у Великой пирамиды в Гизс (Египет) и в Квинстаунс (Новая Зеландия). Трижды за день в обоих местах были проведены специальные ритуалы, сосредоточенные вокруг особого рода предметов силы — «Мастер-цилиндров». Организаторы утверждали, что «Актива</w:t>
        <w:softHyphen/>
        <w:t xml:space="preserve">ция» открыла «Портал 11:11». зону пересечения двух различных ветвей галактической эволюции — дуалистической и монистической. Портал имеет одиннадцать врат, которые непосредственно ведут к Единству. Первые врата активировались 11.01.1992, последние будут активированы 24.12. 2011. Подробнее см. на сайте Солары </w:t>
      </w:r>
      <w:hyperlink r:id="rId13">
        <w:r>
          <w:rPr>
            <w:rStyle w:val="InternetLink"/>
            <w:rFonts w:cs="Times New Roman" w:ascii="Times New Roman" w:hAnsi="Times New Roman"/>
            <w:b/>
            <w:bCs/>
            <w:i/>
            <w:iCs/>
            <w:color w:val="000000"/>
            <w:sz w:val="18"/>
            <w:szCs w:val="18"/>
            <w:lang w:val="en-US" w:eastAsia="ru-RU"/>
          </w:rPr>
          <w:t>www</w:t>
        </w:r>
        <w:r>
          <w:rPr>
            <w:rStyle w:val="InternetLink"/>
            <w:rFonts w:cs="Times New Roman" w:ascii="Times New Roman" w:hAnsi="Times New Roman"/>
            <w:b/>
            <w:bCs/>
            <w:i/>
            <w:iCs/>
            <w:color w:val="000000"/>
            <w:sz w:val="18"/>
            <w:szCs w:val="18"/>
            <w:lang w:eastAsia="ru-RU"/>
          </w:rPr>
          <w:t>.</w:t>
        </w:r>
        <w:r>
          <w:rPr>
            <w:rStyle w:val="InternetLink"/>
            <w:rFonts w:cs="Times New Roman" w:ascii="Times New Roman" w:hAnsi="Times New Roman"/>
            <w:b/>
            <w:bCs/>
            <w:i/>
            <w:iCs/>
            <w:color w:val="000000"/>
            <w:sz w:val="18"/>
            <w:szCs w:val="18"/>
            <w:lang w:val="en-US" w:eastAsia="ru-RU"/>
          </w:rPr>
          <w:t>misible</w:t>
        </w:r>
        <w:r>
          <w:rPr>
            <w:rStyle w:val="InternetLink"/>
            <w:rFonts w:cs="Times New Roman" w:ascii="Times New Roman" w:hAnsi="Times New Roman"/>
            <w:b/>
            <w:bCs/>
            <w:i/>
            <w:iCs/>
            <w:color w:val="000000"/>
            <w:sz w:val="18"/>
            <w:szCs w:val="18"/>
            <w:lang w:eastAsia="ru-RU"/>
          </w:rPr>
          <w:t>.</w:t>
        </w:r>
        <w:r>
          <w:rPr>
            <w:rStyle w:val="InternetLink"/>
            <w:rFonts w:cs="Times New Roman" w:ascii="Times New Roman" w:hAnsi="Times New Roman"/>
            <w:b/>
            <w:bCs/>
            <w:i/>
            <w:iCs/>
            <w:color w:val="000000"/>
            <w:sz w:val="18"/>
            <w:szCs w:val="18"/>
            <w:lang w:val="en-US" w:eastAsia="ru-RU"/>
          </w:rPr>
          <w:t>com</w:t>
        </w:r>
      </w:hyperlink>
      <w:r>
        <w:rPr>
          <w:rFonts w:cs="Times New Roman" w:ascii="Times New Roman" w:hAnsi="Times New Roman"/>
          <w:b/>
          <w:bCs/>
          <w:i/>
          <w:iCs/>
          <w:color w:val="000000"/>
          <w:sz w:val="18"/>
          <w:szCs w:val="18"/>
          <w:lang w:eastAsia="ru-RU"/>
        </w:rPr>
        <w:t>.</w:t>
      </w:r>
    </w:p>
    <w:p>
      <w:pPr>
        <w:pStyle w:val="Normal"/>
        <w:autoSpaceDE w:val="false"/>
        <w:spacing w:lineRule="auto" w:line="240" w:before="0" w:after="0"/>
        <w:ind w:firstLine="567"/>
        <w:jc w:val="both"/>
        <w:rPr>
          <w:rFonts w:ascii="Times New Roman" w:hAnsi="Times New Roman" w:cs="Times New Roman"/>
          <w:b/>
          <w:b/>
          <w:bCs/>
          <w:i/>
          <w:i/>
          <w:iCs/>
          <w:color w:val="000000"/>
          <w:sz w:val="18"/>
          <w:szCs w:val="18"/>
          <w:lang w:eastAsia="ru-RU"/>
        </w:rPr>
      </w:pPr>
      <w:r>
        <w:rPr>
          <w:rFonts w:cs="Times New Roman" w:ascii="Times New Roman" w:hAnsi="Times New Roman"/>
          <w:b/>
          <w:bCs/>
          <w:i/>
          <w:iCs/>
          <w:color w:val="000000"/>
          <w:sz w:val="18"/>
          <w:szCs w:val="18"/>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сякий раз, когда ты видишь такие цифры на своих ча</w:t>
        <w:softHyphen/>
        <w:t>сах, дорогой Человек, я хочу, чтобы ты говорил: «Спасибо, Дух». Это напоминание о твоей сути, Человеческое Суще</w:t>
        <w:softHyphen/>
        <w:t>ство, и о причинах твоего присутствия здесь. Если и суще</w:t>
        <w:softHyphen/>
        <w:t xml:space="preserve">ствует какое-либо напоминание о твоей цели на планете, то оно дается, когда вы </w:t>
      </w:r>
      <w:r>
        <w:rPr>
          <w:rFonts w:cs="Times New Roman" w:ascii="Times New Roman" w:hAnsi="Times New Roman"/>
          <w:i/>
          <w:iCs/>
          <w:color w:val="000000"/>
          <w:sz w:val="20"/>
          <w:szCs w:val="20"/>
          <w:lang w:eastAsia="ru-RU"/>
        </w:rPr>
        <w:t xml:space="preserve">случайно </w:t>
      </w:r>
      <w:r>
        <w:rPr>
          <w:rFonts w:cs="Times New Roman" w:ascii="Times New Roman" w:hAnsi="Times New Roman"/>
          <w:color w:val="000000"/>
          <w:sz w:val="20"/>
          <w:szCs w:val="20"/>
          <w:lang w:eastAsia="ru-RU"/>
        </w:rPr>
        <w:t>смотрите на часы и види</w:t>
        <w:softHyphen/>
        <w:t xml:space="preserve">те там 11:11. Вы заметили, что, случайно взглянув на часы, вы видите там не 11:12, и не 11:10? Это потому, что ангел, хлопающий вас по плечу, ждет до 11:11 и затем говорит: </w:t>
      </w:r>
      <w:r>
        <w:rPr>
          <w:rFonts w:cs="Times New Roman" w:ascii="Times New Roman" w:hAnsi="Times New Roman"/>
          <w:i/>
          <w:iCs/>
          <w:color w:val="000000"/>
          <w:sz w:val="20"/>
          <w:szCs w:val="20"/>
          <w:lang w:eastAsia="ru-RU"/>
        </w:rPr>
        <w:t xml:space="preserve">«Посмотри!» </w:t>
      </w:r>
      <w:r>
        <w:rPr>
          <w:rFonts w:cs="Times New Roman" w:ascii="Times New Roman" w:hAnsi="Times New Roman"/>
          <w:color w:val="000000"/>
          <w:sz w:val="20"/>
          <w:szCs w:val="20"/>
          <w:lang w:eastAsia="ru-RU"/>
        </w:rPr>
        <w:t>[Смех.] Какие чувства у вас вызывает это? В теорию вероятностей, не правда ли, не укладывается тот факт, что вы видите подобное так час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диннадцать, в терминах нумерологии, означает «про</w:t>
        <w:softHyphen/>
        <w:t>светление и уместное духовное действие». Это мастер-число. [Мастер-число — это две одинаковые цифры, стоя</w:t>
        <w:softHyphen/>
        <w:t>щие вместе, — например, 11,22,33 и т. д.] Не случайно оно содержит именно две единицы. Единица означает «новые начинания». Поэтому энергия, сопутствующая 11:11, представляет мастер-число, которое обозначает «начало уместного просветления планеты», хотя некоторые из вас совершенно упустили это из вид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то-то считает, что всё идет к концу и что всё ужас</w:t>
        <w:softHyphen/>
        <w:t>но. Ни то, и ни другое! Я хочу снова вернуть вас к пото</w:t>
        <w:softHyphen/>
        <w:t>ку рождения. Вы были там. Я был там. Это было как раз перед тем, как вы решились на свое фактическое биологи</w:t>
        <w:softHyphen/>
        <w:t>ческое Человеческое рождение. Что это за место... такое восхитительное решение, такое прекрасное время. Я был рядом, ангел! Я видел твое лицо, твою энергию; я видел намерение достичь успеха, эту решимость... более чем ре</w:t>
        <w:softHyphen/>
        <w:t>шимость. Я видел, какого цвета были ваше стремление и желание относительно планеты. Я видел, как вы выража</w:t>
        <w:softHyphen/>
        <w:t>ли свою любовь к Гее! Затем вы перешли через эту грань и влились в энергии планеты... принимая человеческую форму и входя в канал рождения. Вы знали, что вас ожи</w:t>
        <w:softHyphen/>
        <w:t>дает впереди. Подумайте, через что вам пришлось пройти, чтобы оказаться в этом дне — в этом часу, когда это по</w:t>
        <w:softHyphen/>
        <w:t>слание передается вам. Я был рядом!</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И я хочу напомнить вам, что большинство из вас роди</w:t>
        <w:softHyphen/>
        <w:t>лось в период старой энергии и года 1987 [имеется в виду — до 1987 года]. И если это относится к вам, значит, вы, при</w:t>
        <w:softHyphen/>
        <w:t>ходя на Землю, отлично знали, что энергия, с которой вы будете работать, окажется старой и косной и что она закон</w:t>
        <w:softHyphen/>
        <w:t>чится между 1999 и 2001 годами. Все пророчества говорили об этом. Все ваши писания указывали на Армагеддон, на различные факторы, которые приведут к концу известной человечеству жизни. Если вы знакомы с писаниями, то там сказано, что эти процессы должны были начаться в Изра</w:t>
        <w:softHyphen/>
        <w:t>иле... и так и было... строго по расписанию. И я уже упо</w:t>
        <w:softHyphen/>
        <w:t xml:space="preserve">минал об этом. Зачем? Зачем вам было приходить в такое время, зная обо всем этом? И я скажу зачем. Потому что вы знали, что можете изменить это! И вы спрашиваете, зачем вы здесь? Как вы можете не знать? </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з всех воплощений, проведенных вами когда-либо на этой планете, именно это важнее всех. Это о нем вы моли</w:t>
        <w:softHyphen/>
        <w:t>лись... чтобы открыть свою суть и что-то изменить. И не</w:t>
        <w:softHyphen/>
        <w:t xml:space="preserve">которые из вас скажут: </w:t>
      </w:r>
      <w:r>
        <w:rPr>
          <w:rFonts w:cs="Times New Roman" w:ascii="Times New Roman" w:hAnsi="Times New Roman"/>
          <w:i/>
          <w:iCs/>
          <w:color w:val="000000"/>
          <w:sz w:val="20"/>
          <w:szCs w:val="20"/>
          <w:lang w:eastAsia="ru-RU"/>
        </w:rPr>
        <w:t>«Слишком поздно. Мое тело разби</w:t>
        <w:softHyphen/>
        <w:t xml:space="preserve">то. Я не соответствую требованиям, чтобы совершать подобные вещи! Я слишком стар, или я слишком мало знаю». </w:t>
      </w:r>
      <w:r>
        <w:rPr>
          <w:rFonts w:cs="Times New Roman" w:ascii="Times New Roman" w:hAnsi="Times New Roman"/>
          <w:color w:val="000000"/>
          <w:sz w:val="20"/>
          <w:szCs w:val="20"/>
          <w:lang w:eastAsia="ru-RU"/>
        </w:rPr>
        <w:t>Итак, вы хотите жаловаться на это или изменить это? Возможно, поэтому ты сидишь сейчас в этом крес</w:t>
        <w:softHyphen/>
        <w:t>ле, Работник Света? Вы слышали, что мой партнер [Ли] рассказывал сегодня об ученом, который обнаружил, что ваша ДНК действительно окружена полем, изменяющим материю? И что после изменений материя остается изме</w:t>
        <w:softHyphen/>
        <w:t>ненной? Вы видели такое? Это сила! И вы хотите знать, за</w:t>
        <w:softHyphen/>
        <w:t>чем вы здесь? Начните соединять точки, как выражается мой партнер.</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оединяем точк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то-нибудь из вас заметил другие нумерологические со</w:t>
        <w:softHyphen/>
        <w:t>бытия? Вы сообразили, что девятка важна? Она означает «завершение», вы знали об этом? Вы ставите 9 и 11 рядом, н они начинают давать результат, о котором вы, возможно, не догадывались. Советский Союз играл свою роль в том пророчестве, которое указывало на конец планеты. СССР, США и Китай, все вместе, имели определенный сценарий, центром которого был Израиль. И в этой игре фигуриро</w:t>
        <w:softHyphen/>
        <w:t>вали Варшавский пакт и НАТО. Для прекращения всех войн должна была начаться новая война, и все пророки говорили о ней. Но вы заметили, что ничего подобного не произошло? Даже несмотря на все пророчества? Потому что через год после Гармонической Конвергенции Совет</w:t>
        <w:softHyphen/>
        <w:t>ский Союз пал*! Эта монструозная политическая система, одна из сильнейших сил на планете, просто развалилась!</w:t>
      </w:r>
    </w:p>
    <w:p>
      <w:pPr>
        <w:pStyle w:val="Normal"/>
        <w:autoSpaceDE w:val="false"/>
        <w:spacing w:lineRule="auto" w:line="240" w:before="0" w:after="0"/>
        <w:jc w:val="both"/>
        <w:rPr/>
      </w:pPr>
      <w:r>
        <w:rPr>
          <w:rFonts w:cs="Times New Roman" w:ascii="Times New Roman" w:hAnsi="Times New Roman"/>
          <w:b/>
          <w:bCs/>
          <w:color w:val="000000"/>
          <w:sz w:val="18"/>
          <w:szCs w:val="18"/>
        </w:rPr>
        <w:t>______*</w:t>
      </w:r>
      <w:r>
        <w:rPr>
          <w:rFonts w:cs="Times New Roman" w:ascii="Times New Roman" w:hAnsi="Times New Roman"/>
          <w:b/>
          <w:bCs/>
          <w:color w:val="000000"/>
          <w:sz w:val="18"/>
          <w:szCs w:val="18"/>
          <w:lang w:val="en-US"/>
        </w:rPr>
        <w:t>H</w:t>
      </w:r>
      <w:r>
        <w:rPr>
          <w:rFonts w:cs="Times New Roman" w:ascii="Times New Roman" w:hAnsi="Times New Roman"/>
          <w:b/>
          <w:bCs/>
          <w:color w:val="000000"/>
          <w:sz w:val="18"/>
          <w:szCs w:val="18"/>
        </w:rPr>
        <w:t>а самом деле через четыре года.</w:t>
      </w:r>
    </w:p>
    <w:p>
      <w:pPr>
        <w:pStyle w:val="Normal"/>
        <w:autoSpaceDE w:val="false"/>
        <w:spacing w:lineRule="auto" w:line="240" w:before="0" w:after="0"/>
        <w:ind w:firstLine="567"/>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я говорю вам: поищите-ка упоминание об этом в ваших писаниях! Вы его не найдете. Потому что в 1987 году вы повернули за угол и изменили реальность этой планеты метафизически и физически, и ни один пророк не смог увидеть подобное. Опять же, кто сделал все это? В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ногое произошло с 1987 года. Кто-нибудь из вас с помощью нумерологии анализировал символ разделения между востоком и западом? Пришлось рухнуть знамени</w:t>
        <w:softHyphen/>
        <w:t>той стене, которую вы называли Берлинской. Датой ее разрушения обеими сторонами стало 9 ноября 1989 года. Это был день «11-9»*! И если вы сложите 11, 9 и 1989, то получите 11</w:t>
      </w:r>
      <w:r>
        <w:rPr>
          <w:rFonts w:cs="Times New Roman" w:ascii="Times New Roman" w:hAnsi="Times New Roman"/>
          <w:color w:val="000000"/>
          <w:sz w:val="20"/>
          <w:szCs w:val="20"/>
          <w:vertAlign w:val="superscript"/>
          <w:lang w:eastAsia="ru-RU"/>
        </w:rPr>
        <w:t>2</w:t>
      </w:r>
      <w:r>
        <w:rPr>
          <w:rFonts w:cs="Times New Roman" w:ascii="Times New Roman" w:hAnsi="Times New Roman"/>
          <w:color w:val="000000"/>
          <w:sz w:val="20"/>
          <w:szCs w:val="20"/>
          <w:lang w:eastAsia="ru-RU"/>
        </w:rPr>
        <w:t>! Это число везде, видите? Это «число нынеш</w:t>
        <w:softHyphen/>
        <w:t>него века». И, хотите верьте, хотите нет, оно приведет к миру на Земле, если вы сможете избавиться от своего не</w:t>
        <w:softHyphen/>
        <w:t>верия и открыть свою су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то бы мог подумать, дорогие американцы, когда вы переживали ужас события, названного вами «9-11»</w:t>
      </w:r>
      <w:r>
        <w:rPr>
          <w:rFonts w:cs="Times New Roman" w:ascii="Times New Roman" w:hAnsi="Times New Roman"/>
          <w:color w:val="000000"/>
          <w:sz w:val="20"/>
          <w:szCs w:val="20"/>
          <w:vertAlign w:val="superscript"/>
          <w:lang w:eastAsia="ru-RU"/>
        </w:rPr>
        <w:t>3</w:t>
      </w:r>
      <w:r>
        <w:rPr>
          <w:rFonts w:cs="Times New Roman" w:ascii="Times New Roman" w:hAnsi="Times New Roman"/>
          <w:color w:val="000000"/>
          <w:sz w:val="20"/>
          <w:szCs w:val="20"/>
          <w:lang w:eastAsia="ru-RU"/>
        </w:rPr>
        <w:t>, что оно окажется фокальной точкой вашей новой энергии? И, мой дорогой Человек, кто из вас имел достаточно сме</w:t>
        <w:softHyphen/>
        <w:t xml:space="preserve">лости, глядя на это, сказать: </w:t>
      </w:r>
      <w:r>
        <w:rPr>
          <w:rFonts w:cs="Times New Roman" w:ascii="Times New Roman" w:hAnsi="Times New Roman"/>
          <w:i/>
          <w:iCs/>
          <w:color w:val="000000"/>
          <w:sz w:val="20"/>
          <w:szCs w:val="20"/>
          <w:lang w:eastAsia="ru-RU"/>
        </w:rPr>
        <w:t>«Это согласуется со стрем</w:t>
        <w:softHyphen/>
        <w:t xml:space="preserve">лениями моей души»? </w:t>
      </w:r>
      <w:r>
        <w:rPr>
          <w:rFonts w:cs="Times New Roman" w:ascii="Times New Roman" w:hAnsi="Times New Roman"/>
          <w:color w:val="000000"/>
          <w:sz w:val="20"/>
          <w:szCs w:val="20"/>
          <w:lang w:eastAsia="ru-RU"/>
        </w:rPr>
        <w:t>Вы осмелились? Мы еще поговорим об этом подробнее.</w:t>
      </w:r>
    </w:p>
    <w:p>
      <w:pPr>
        <w:pStyle w:val="Normal"/>
        <w:autoSpaceDE w:val="false"/>
        <w:spacing w:lineRule="auto" w:line="240" w:before="0" w:after="0"/>
        <w:jc w:val="both"/>
        <w:rPr/>
      </w:pPr>
      <w:r>
        <w:rPr>
          <w:rFonts w:cs="Times New Roman" w:ascii="Times New Roman" w:hAnsi="Times New Roman"/>
          <w:color w:val="000000"/>
          <w:sz w:val="18"/>
          <w:szCs w:val="18"/>
          <w:lang w:eastAsia="ru-RU"/>
        </w:rPr>
        <w:t>_______</w:t>
      </w:r>
      <w:r>
        <w:rPr>
          <w:rFonts w:cs="Times New Roman" w:ascii="Times New Roman" w:hAnsi="Times New Roman"/>
          <w:b/>
          <w:bCs/>
          <w:color w:val="000000"/>
          <w:sz w:val="18"/>
          <w:szCs w:val="18"/>
          <w:vertAlign w:val="superscript"/>
          <w:lang w:eastAsia="ru-RU"/>
        </w:rPr>
        <w:t>1</w:t>
      </w:r>
      <w:r>
        <w:rPr>
          <w:rFonts w:cs="Times New Roman" w:ascii="Times New Roman" w:hAnsi="Times New Roman"/>
          <w:b/>
          <w:bCs/>
          <w:color w:val="000000"/>
          <w:sz w:val="18"/>
          <w:szCs w:val="18"/>
          <w:lang w:eastAsia="ru-RU"/>
        </w:rPr>
        <w:t xml:space="preserve"> Т. е 11-й месяц. 9-е число.</w:t>
      </w:r>
    </w:p>
    <w:p>
      <w:pPr>
        <w:pStyle w:val="Normal"/>
        <w:autoSpaceDE w:val="false"/>
        <w:spacing w:lineRule="auto" w:line="240" w:before="0" w:after="0"/>
        <w:ind w:firstLine="567"/>
        <w:jc w:val="both"/>
        <w:rPr/>
      </w:pPr>
      <w:r>
        <w:rPr>
          <w:rFonts w:cs="Times New Roman" w:ascii="Times New Roman" w:hAnsi="Times New Roman"/>
          <w:b/>
          <w:bCs/>
          <w:color w:val="000000"/>
          <w:sz w:val="18"/>
          <w:szCs w:val="18"/>
          <w:vertAlign w:val="superscript"/>
          <w:lang w:eastAsia="ru-RU"/>
        </w:rPr>
        <w:t>:</w:t>
      </w:r>
      <w:r>
        <w:rPr>
          <w:rFonts w:cs="Times New Roman" w:ascii="Times New Roman" w:hAnsi="Times New Roman"/>
          <w:b/>
          <w:bCs/>
          <w:color w:val="000000"/>
          <w:sz w:val="18"/>
          <w:szCs w:val="18"/>
          <w:lang w:eastAsia="ru-RU"/>
        </w:rPr>
        <w:t xml:space="preserve"> **11 + 9+ 1989 = 2009:2 + 0 + 0 + 9=11.</w:t>
      </w:r>
    </w:p>
    <w:p>
      <w:pPr>
        <w:pStyle w:val="Normal"/>
        <w:autoSpaceDE w:val="false"/>
        <w:spacing w:lineRule="auto" w:line="240" w:before="0" w:after="0"/>
        <w:ind w:left="708" w:hanging="0"/>
        <w:jc w:val="both"/>
        <w:rPr>
          <w:rFonts w:ascii="Times New Roman" w:hAnsi="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cs="Times New Roman" w:ascii="Times New Roman" w:hAnsi="Times New Roman"/>
          <w:b/>
          <w:bCs/>
          <w:color w:val="000000"/>
          <w:sz w:val="18"/>
          <w:szCs w:val="18"/>
          <w:lang w:eastAsia="ru-RU"/>
        </w:rPr>
        <w:t>11 сентября (9-й месяц, 11-й лень) 2001 гола произошли террористиче</w:t>
        <w:softHyphen/>
        <w:t>ские акты в США с участием захваченных самолетов</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находитесь на созданном вами же пути, который должен изменить саму ткань цивилизации и все вокруг нее. Несколько месяцев назад мой партнер приводил меня в организацию, которую вы называете ООН. Я вы</w:t>
        <w:softHyphen/>
        <w:t>ступал и вот что сказал им: «Событие, называемое вами 9-11, которого не было ни в одном пророчестве, изменит два полных поколения жизни на Земле. Америка — един</w:t>
        <w:softHyphen/>
        <w:t>ственная страна, которой по силам было что-то изменить в этом плане, потому что она обладает силой и не имеет соперников. Гаков был план». Мы сообщили, что можно не приветствовать политику США, и, действительно, кому из вас нужны смерти и войны? Но иногда подобные вещи ис</w:t>
        <w:softHyphen/>
        <w:t>пользует Дух, чтобы создать массовые изменения на пла</w:t>
        <w:softHyphen/>
        <w:t>нете. На Земле есть только одна страна, которой по силам привести в энергичное движение процессы, застоявшиеся в центре Ближнего Востока, и это вы, и вы сделали это. [Снова обращается к американца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мы дали ответы на множество вопросов о войне и политике! Однако история покажет, что одно это событие в одиночку изменило все, чтобы подготовить почву для прихода энергии 2012 года. Не будь вашей реакции на со</w:t>
        <w:softHyphen/>
        <w:t>бытие 9-11 [войны в Ираке], то некоторые участки плане</w:t>
        <w:softHyphen/>
        <w:t>ты остались бы в старой энергии еще на 1000 лет! А это не то, что вы выбирали, приходя сюда. Вы несете ответствен</w:t>
        <w:softHyphen/>
        <w:t>ность за все эти вещи, лаже если вы не согласны с ними и не видите своей связи с ним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ак, каковы, по-вашему, ваши дела? Вы слышали не</w:t>
        <w:softHyphen/>
        <w:t>давние новости? Они не слишком хорошие, верно? Мно</w:t>
        <w:softHyphen/>
        <w:t>гие спрашивали вот о чем:</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Крайон, почему сейчас стало намного больше ненави</w:t>
        <w:softHyphen/>
        <w:t>сти по сравнению со временем, когда я был ребенком?»</w:t>
      </w:r>
    </w:p>
    <w:p>
      <w:pPr>
        <w:pStyle w:val="Normal"/>
        <w:autoSpaceDE w:val="false"/>
        <w:spacing w:lineRule="auto" w:line="240" w:before="0" w:after="0"/>
        <w:ind w:firstLine="567"/>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Крайон, почему, судя по всему, мы движемся в бездну и темнот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екоторые из вас прошли через золотой век под на</w:t>
        <w:softHyphen/>
        <w:t xml:space="preserve">званием «1950-е годы». Он совершенно не был похож на энергии сегодняшнего времени. То были послевоенные годы, перед которыми вам сильно досталось, поэтому вы праздновали мир и процветание. Вы скажете: </w:t>
      </w:r>
      <w:r>
        <w:rPr>
          <w:rFonts w:cs="Times New Roman" w:ascii="Times New Roman" w:hAnsi="Times New Roman"/>
          <w:i/>
          <w:iCs/>
          <w:color w:val="000000"/>
          <w:sz w:val="20"/>
          <w:szCs w:val="20"/>
          <w:lang w:eastAsia="ru-RU"/>
        </w:rPr>
        <w:t xml:space="preserve">«Тогда не было такой ненависти, как сейчас». </w:t>
      </w:r>
      <w:r>
        <w:rPr>
          <w:rFonts w:cs="Times New Roman" w:ascii="Times New Roman" w:hAnsi="Times New Roman"/>
          <w:color w:val="000000"/>
          <w:sz w:val="20"/>
          <w:szCs w:val="20"/>
          <w:lang w:eastAsia="ru-RU"/>
        </w:rPr>
        <w:t>Что же, позвольте сказать вам кое-что: вся эта ненависть имелась и тогда, но просто не было света, чтобы указать на нее. Внезапно, у вас появляется поколение Работников Света, которые включают свой свет, и он выводит на поверхность неверо</w:t>
        <w:softHyphen/>
        <w:t>ятное — то, что всегда было там, но скрывалось. Мы уже говорили вам, что вы изменили соотношение света на пла</w:t>
        <w:softHyphen/>
        <w:t>нете. [Соотношение света и тьмы.] Вы не произвели до</w:t>
        <w:softHyphen/>
        <w:t>полнительной ненависти. Она всегда была. Вместо этого вы создали обстоятельства, которые привлекли решение для человечества. И это решение называется «миром на Земл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ы когда-нибудь задумывались над этим? Как ваши дела? Кто-то ответит: </w:t>
      </w:r>
      <w:r>
        <w:rPr>
          <w:rFonts w:cs="Times New Roman" w:ascii="Times New Roman" w:hAnsi="Times New Roman"/>
          <w:i/>
          <w:iCs/>
          <w:color w:val="000000"/>
          <w:sz w:val="20"/>
          <w:szCs w:val="20"/>
          <w:lang w:eastAsia="ru-RU"/>
        </w:rPr>
        <w:t>«Не очень, Крайон. Ты говоришь, что мы поем людям о мире на Земле и доброй воле. Но как мы можем петь мелодии, не зная ни одной из них? Все стано</w:t>
        <w:softHyphen/>
        <w:t xml:space="preserve">вится хуже, а не лучше». </w:t>
      </w:r>
      <w:r>
        <w:rPr>
          <w:rFonts w:cs="Times New Roman" w:ascii="Times New Roman" w:hAnsi="Times New Roman"/>
          <w:color w:val="000000"/>
          <w:sz w:val="20"/>
          <w:szCs w:val="20"/>
          <w:lang w:eastAsia="ru-RU"/>
        </w:rPr>
        <w:t>Вот что мы слышим от человече</w:t>
        <w:softHyphen/>
        <w:t>ства. Сейчас я хочу добавить в эту историю недостающие элемент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Прежде всего, вот кое-что, сказанное нами ранее: вы понятия не имеете о том, что сейчас происходит. Есть вещи, которые «ускользают из новостей» и вы никогда о них не услышите, потому что о них вам не сообщат. </w:t>
      </w:r>
      <w:r>
        <w:rPr>
          <w:rFonts w:cs="Times New Roman" w:ascii="Times New Roman" w:hAnsi="Times New Roman"/>
          <w:i/>
          <w:iCs/>
          <w:color w:val="000000"/>
          <w:sz w:val="20"/>
          <w:szCs w:val="20"/>
          <w:lang w:eastAsia="ru-RU"/>
        </w:rPr>
        <w:t xml:space="preserve">«Куда подевались герои? </w:t>
      </w:r>
      <w:r>
        <w:rPr>
          <w:rFonts w:cs="Times New Roman" w:ascii="Times New Roman" w:hAnsi="Times New Roman"/>
          <w:color w:val="000000"/>
          <w:sz w:val="20"/>
          <w:szCs w:val="20"/>
          <w:lang w:eastAsia="ru-RU"/>
        </w:rPr>
        <w:t xml:space="preserve">— можете поинтересоваться вы. — </w:t>
      </w:r>
      <w:r>
        <w:rPr>
          <w:rFonts w:cs="Times New Roman" w:ascii="Times New Roman" w:hAnsi="Times New Roman"/>
          <w:i/>
          <w:iCs/>
          <w:color w:val="000000"/>
          <w:sz w:val="20"/>
          <w:szCs w:val="20"/>
          <w:lang w:eastAsia="ru-RU"/>
        </w:rPr>
        <w:t xml:space="preserve">И когда мы их получим?» </w:t>
      </w:r>
      <w:r>
        <w:rPr>
          <w:rFonts w:cs="Times New Roman" w:ascii="Times New Roman" w:hAnsi="Times New Roman"/>
          <w:color w:val="000000"/>
          <w:sz w:val="20"/>
          <w:szCs w:val="20"/>
          <w:lang w:eastAsia="ru-RU"/>
        </w:rPr>
        <w:t>Мой ответ: достаточно скоро. Вы можете праздновать невидимое? Вы можете осознать, что за всем этим видимым беспорядком и всей этой видимой ненавистью происходит еще кое-что, что, вполне вероят</w:t>
        <w:softHyphen/>
        <w:t>но, приведет к ситуациям, о которых вы даже не смели мечта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зможно, эта мечта — мудрость, находящаяся за рам</w:t>
        <w:softHyphen/>
        <w:t xml:space="preserve">ками всего того, что вы когда-либо видели в своей жизни? Мы говорили вам, что будет сражение, и так и есть! Для вас это новость? Мы говорили вам, что будет сражение между старым и новым, и так и есть. Но многие из вас взывают: </w:t>
      </w:r>
      <w:r>
        <w:rPr>
          <w:rFonts w:cs="Times New Roman" w:ascii="Times New Roman" w:hAnsi="Times New Roman"/>
          <w:i/>
          <w:iCs/>
          <w:color w:val="000000"/>
          <w:sz w:val="20"/>
          <w:szCs w:val="20"/>
          <w:lang w:eastAsia="ru-RU"/>
        </w:rPr>
        <w:t xml:space="preserve">«Горе мне, горе!» </w:t>
      </w:r>
      <w:r>
        <w:rPr>
          <w:rFonts w:cs="Times New Roman" w:ascii="Times New Roman" w:hAnsi="Times New Roman"/>
          <w:color w:val="000000"/>
          <w:sz w:val="20"/>
          <w:szCs w:val="20"/>
          <w:lang w:eastAsia="ru-RU"/>
        </w:rPr>
        <w:t>А мы говорили вам, что все это — часть энергии 11. Мы упоминали, что предстоят перемены в по</w:t>
        <w:softHyphen/>
        <w:t>годе. Вы заметили что-то подобное? [Смех.] Это не может быть шоком для вас. Это не может быть сюрпризом. Мы говорили вам, что будут погодные катаклизмы; мы гово</w:t>
        <w:softHyphen/>
        <w:t>рили вам, что некоторые места, где вы выращиваете свои зерновые, больше не смогут их производить, и это было сказано 17 лет назад.</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Крайон, почему подобные вещи должны сопровождать духовный рост и вести к миру на Земле? Мы не видим свя</w:t>
        <w:softHyphen/>
        <w:t xml:space="preserve">зи». </w:t>
      </w:r>
      <w:r>
        <w:rPr>
          <w:rFonts w:cs="Times New Roman" w:ascii="Times New Roman" w:hAnsi="Times New Roman"/>
          <w:color w:val="000000"/>
          <w:sz w:val="20"/>
          <w:szCs w:val="20"/>
          <w:lang w:eastAsia="ru-RU"/>
        </w:rPr>
        <w:t>Нас уже спрашивали об этом, и мы продолжаем отве</w:t>
        <w:softHyphen/>
        <w:t>чать, что Бог всегда осуществлял такие перемены подоб</w:t>
        <w:softHyphen/>
        <w:t>ным образом. Разве вы не понимаете, что ваше сознание оказывает влияние на Гею? Земля находится в процессе перехода потому, что вы избрали такое будущее для себя. Невозможно проходить через сдвиг в сознании в такой ду</w:t>
        <w:softHyphen/>
        <w:t>альности на планете и не оказать влияние на ее стихии. Одно не бывает без другого, но вы разделяете их в своем восприятии.</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Ну, Крайон, нам это не нравится». </w:t>
      </w:r>
      <w:r>
        <w:rPr>
          <w:rFonts w:cs="Times New Roman" w:ascii="Times New Roman" w:hAnsi="Times New Roman"/>
          <w:color w:val="000000"/>
          <w:sz w:val="20"/>
          <w:szCs w:val="20"/>
          <w:lang w:eastAsia="ru-RU"/>
        </w:rPr>
        <w:t>Вам и не должно это нравиться, ведь ваше сердце создано быть сострадаю</w:t>
        <w:softHyphen/>
        <w:t xml:space="preserve">щим. Некоторые из вас говорят: </w:t>
      </w:r>
      <w:r>
        <w:rPr>
          <w:rFonts w:cs="Times New Roman" w:ascii="Times New Roman" w:hAnsi="Times New Roman"/>
          <w:i/>
          <w:iCs/>
          <w:color w:val="000000"/>
          <w:sz w:val="20"/>
          <w:szCs w:val="20"/>
          <w:lang w:eastAsia="ru-RU"/>
        </w:rPr>
        <w:t xml:space="preserve">«Мы не понимаем причин ужасного урагана Китрина. Мы не понимаем случившиеся недавно землетрясения». </w:t>
      </w:r>
      <w:r>
        <w:rPr>
          <w:rFonts w:cs="Times New Roman" w:ascii="Times New Roman" w:hAnsi="Times New Roman"/>
          <w:color w:val="000000"/>
          <w:sz w:val="20"/>
          <w:szCs w:val="20"/>
          <w:lang w:eastAsia="ru-RU"/>
        </w:rPr>
        <w:t xml:space="preserve">Вы не поймете и будущие тоже. Все это часть реакции со стороны Геи. Некоторые из вас говорят: </w:t>
      </w:r>
      <w:r>
        <w:rPr>
          <w:rFonts w:cs="Times New Roman" w:ascii="Times New Roman" w:hAnsi="Times New Roman"/>
          <w:i/>
          <w:iCs/>
          <w:color w:val="000000"/>
          <w:sz w:val="20"/>
          <w:szCs w:val="20"/>
          <w:lang w:eastAsia="ru-RU"/>
        </w:rPr>
        <w:t xml:space="preserve">«И какой цели может служишь тот факт, что столько душ уходит за короткий промежуток времени?» </w:t>
      </w:r>
      <w:r>
        <w:rPr>
          <w:rFonts w:cs="Times New Roman" w:ascii="Times New Roman" w:hAnsi="Times New Roman"/>
          <w:color w:val="000000"/>
          <w:sz w:val="20"/>
          <w:szCs w:val="20"/>
          <w:lang w:eastAsia="ru-RU"/>
        </w:rPr>
        <w:t>В прошлом году в это же праздничное время произошел сдвиг пластов под океаном — равных ему по силе еще не было при вашей жизни. В результате началось цунами. Настолько значимым был этот сдвиг для планеты, что ско</w:t>
        <w:softHyphen/>
        <w:t>рость самого вращения планеты изменилась. Возможно, вы отнеслись к этому как к духовному событию? Или вы смотрели на ужас, и горе, и страх и спрашивали, где в этом всем искать Бог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Человеческие Существа наделены состраданием. Они так созданы. Что хорошего может принести это ужасное событие? В ваших новостях сообщили, что почти 200000 человек ушло из жизни в том инциденте. Это неверная цифра. Вот правильная: 283000. Это истинное число. Но многие взывают и спрашивают: </w:t>
      </w:r>
      <w:r>
        <w:rPr>
          <w:rFonts w:cs="Times New Roman" w:ascii="Times New Roman" w:hAnsi="Times New Roman"/>
          <w:i/>
          <w:iCs/>
          <w:color w:val="000000"/>
          <w:sz w:val="20"/>
          <w:szCs w:val="20"/>
          <w:lang w:eastAsia="ru-RU"/>
        </w:rPr>
        <w:t xml:space="preserve">«Почему?» </w:t>
      </w:r>
      <w:r>
        <w:rPr>
          <w:rFonts w:cs="Times New Roman" w:ascii="Times New Roman" w:hAnsi="Times New Roman"/>
          <w:color w:val="000000"/>
          <w:sz w:val="20"/>
          <w:szCs w:val="20"/>
          <w:lang w:eastAsia="ru-RU"/>
        </w:rPr>
        <w:t>Позвольте напомнить вам несколько вопросов, заданных вами ранее. Вы полагаете, что смерть — это конец? Страшнейший кошмар? Горе без границ? Или это Человеческий переход, который необходим планете и запланирован ею? Стремле</w:t>
        <w:softHyphen/>
        <w:t>ния вашей души согласуются с этими вещам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 вы можете плакать и можете проявлять столько со</w:t>
        <w:softHyphen/>
        <w:t xml:space="preserve">страдания, сколько пожелаете. Я спрашиваю не об этом. Я не спрашиваю, болит ли ваше сердце, потому что нам известен ответ на этот вопрос. Я хочу знать, что у тебя на душе, ангел. Можешь ли ты подняться над всем этим и сказать: </w:t>
      </w:r>
      <w:r>
        <w:rPr>
          <w:rFonts w:cs="Times New Roman" w:ascii="Times New Roman" w:hAnsi="Times New Roman"/>
          <w:i/>
          <w:iCs/>
          <w:color w:val="000000"/>
          <w:sz w:val="20"/>
          <w:szCs w:val="20"/>
          <w:lang w:eastAsia="ru-RU"/>
        </w:rPr>
        <w:t xml:space="preserve">«Это часть духовного перехода»? </w:t>
      </w:r>
      <w:r>
        <w:rPr>
          <w:rFonts w:cs="Times New Roman" w:ascii="Times New Roman" w:hAnsi="Times New Roman"/>
          <w:color w:val="000000"/>
          <w:sz w:val="20"/>
          <w:szCs w:val="20"/>
          <w:lang w:eastAsia="ru-RU"/>
        </w:rPr>
        <w:t xml:space="preserve">Можешь ли ты сказать: </w:t>
      </w:r>
      <w:r>
        <w:rPr>
          <w:rFonts w:cs="Times New Roman" w:ascii="Times New Roman" w:hAnsi="Times New Roman"/>
          <w:i/>
          <w:iCs/>
          <w:color w:val="000000"/>
          <w:sz w:val="20"/>
          <w:szCs w:val="20"/>
          <w:lang w:eastAsia="ru-RU"/>
        </w:rPr>
        <w:t xml:space="preserve">«Я бы отдал то. что отдали они»'! </w:t>
      </w:r>
      <w:r>
        <w:rPr>
          <w:rFonts w:cs="Times New Roman" w:ascii="Times New Roman" w:hAnsi="Times New Roman"/>
          <w:color w:val="000000"/>
          <w:sz w:val="20"/>
          <w:szCs w:val="20"/>
          <w:lang w:eastAsia="ru-RU"/>
        </w:rPr>
        <w:t>Можешь ли ты сказать это, Работник Света? Все до одного из тех Че</w:t>
        <w:softHyphen/>
        <w:t>ловеческих Существ несли с собой потенциал того цуна</w:t>
        <w:softHyphen/>
        <w:t>ми, когда пришли на планету. В потоке рождения я взгля</w:t>
        <w:softHyphen/>
        <w:t>нул им в глаза и сказал: «Вот что ты можешь сделать для планеты. Есть потенциал, что ты можешь прийти и бы</w:t>
        <w:softHyphen/>
        <w:t xml:space="preserve">стро уйти и стать частью события, которое навеки войдет в историю». И все они ответили: </w:t>
      </w:r>
      <w:r>
        <w:rPr>
          <w:rFonts w:cs="Times New Roman" w:ascii="Times New Roman" w:hAnsi="Times New Roman"/>
          <w:i/>
          <w:iCs/>
          <w:color w:val="000000"/>
          <w:sz w:val="20"/>
          <w:szCs w:val="20"/>
          <w:lang w:eastAsia="ru-RU"/>
        </w:rPr>
        <w:t>«Мы готовы.' Мы пойдем и сделаем эт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спрашиваем у вас об этом, в последний раз: вы осознаёте, что их духовное пожертвование сделало для планеты? Оно создало такую волну сострадания, которой эта земля еще никогда не видывала. Волну сострадания! Информация, полученная вами сегодня о Человеческой эмоции и ДНК [на семинаре], согласуется с этим. Я со</w:t>
        <w:softHyphen/>
        <w:t>общаю вам, что эта энергия сострадания пришла на пла</w:t>
        <w:softHyphen/>
        <w:t>нету и осталась там. Вы когда-нибудь задумывались над этим? Вы когда-нибудь задумывались над тем, что нечто ужасное, как это цунами, может быть мощнейшим ката</w:t>
        <w:softHyphen/>
        <w:t>лизатором мира на Земле? Что же, так было, и так есть! Всё это часть энергии девятки и 11, на которую вы дали согласие. Как ты относишься к этому, дорогое Человече</w:t>
        <w:softHyphen/>
        <w:t>ское Существо? Это согласуется со стремлениями твоей души? Нет, возможно, не со стремлениями сердца, а твоей души? Можешь ты подняться над этим и представить большую картину? И снова, мы говорим, что если бы вы могли пообщаться с ушедшими в результате цунами и ему подобного, то у них все хорошо! Они совершили переход и они в порядке. Мы уже говорили об этом. По другую сто</w:t>
        <w:softHyphen/>
        <w:t>рону завесы находятся тысячи улыбающихся лиц. Очень многие из них, кстати, уже вернулись. Вы знали об этом? Очень многие из них! Вот как быстро происходят сейчас изменения в энерг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то с поляризованностью, о которой мы упоминали? Были вы шокированы тем, что ваша политика изменилась так сильно? Были вы шокированы, когда, глядя телевизор, наблюдали значительную поляризованность мнений — столько стенаний, столько ненависти? Что же, помните, мы говорили вам, что именно такое и произойдет? Поче</w:t>
        <w:softHyphen/>
        <w:t>му так должно быть, можете спросить вы. Чему служит все это? Почему должно быть именно так... в виде деления на полярности? Все человечество примет участие в этом про</w:t>
        <w:softHyphen/>
        <w:t>цессе перед его окончанием, и на определенном уровне каждый должен будет сделать выбор. Присутствие «сто</w:t>
        <w:softHyphen/>
        <w:t xml:space="preserve">ронних наблюдателей» больше невозможно. Даже те, кто сидит дома и говорит: </w:t>
      </w:r>
      <w:r>
        <w:rPr>
          <w:rFonts w:cs="Times New Roman" w:ascii="Times New Roman" w:hAnsi="Times New Roman"/>
          <w:i/>
          <w:iCs/>
          <w:color w:val="000000"/>
          <w:sz w:val="20"/>
          <w:szCs w:val="20"/>
          <w:lang w:eastAsia="ru-RU"/>
        </w:rPr>
        <w:t xml:space="preserve">«Мне все равно», </w:t>
      </w:r>
      <w:r>
        <w:rPr>
          <w:rFonts w:cs="Times New Roman" w:ascii="Times New Roman" w:hAnsi="Times New Roman"/>
          <w:color w:val="000000"/>
          <w:sz w:val="20"/>
          <w:szCs w:val="20"/>
          <w:lang w:eastAsia="ru-RU"/>
        </w:rPr>
        <w:t>в итоге изменят</w:t>
        <w:softHyphen/>
        <w:t>ся. Никому не будет все равно, когда они увидят глубокий смысл происходящего. Это касается будущего человече</w:t>
        <w:softHyphen/>
        <w:t>ства и имеет слишком большое значение, чтобы «отсижи</w:t>
        <w:softHyphen/>
        <w:t>ваться в сторон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т что такое мир па Земле. Как ваши дела? Я расска</w:t>
        <w:softHyphen/>
        <w:t>жу вам, Человеки. Вы находитесь так близко к этой цели, как никогда прежде. В вашем восприятии, в вашей реаль</w:t>
        <w:softHyphen/>
        <w:t xml:space="preserve">ности, дела могут пойти хуже перед тем, как пойти лучше. Но если вы заметили подобное, я бросаю вам вызов в этот предпраздничный период. Можете ли вы встать и сказать: </w:t>
      </w:r>
      <w:r>
        <w:rPr>
          <w:rFonts w:cs="Times New Roman" w:ascii="Times New Roman" w:hAnsi="Times New Roman"/>
          <w:i/>
          <w:iCs/>
          <w:color w:val="000000"/>
          <w:sz w:val="20"/>
          <w:szCs w:val="20"/>
          <w:lang w:eastAsia="ru-RU"/>
        </w:rPr>
        <w:t xml:space="preserve">«Это согласуется со стремлениями моей души»'! </w:t>
      </w:r>
      <w:r>
        <w:rPr>
          <w:rFonts w:cs="Times New Roman" w:ascii="Times New Roman" w:hAnsi="Times New Roman"/>
          <w:color w:val="000000"/>
          <w:sz w:val="20"/>
          <w:szCs w:val="20"/>
          <w:lang w:eastAsia="ru-RU"/>
        </w:rPr>
        <w:t>Если да, то это проявление силы духа. Именно так поступают сол</w:t>
        <w:softHyphen/>
        <w:t>даты во время сражения. Они надевают защитные доспехи.</w:t>
      </w:r>
      <w:r>
        <w:rPr>
          <w:rFonts w:cs="Times New Roman" w:ascii="Times New Roman" w:hAnsi="Times New Roman"/>
          <w:b/>
          <w:bCs/>
          <w:color w:val="000000"/>
          <w:sz w:val="20"/>
          <w:szCs w:val="20"/>
          <w:lang w:eastAsia="ru-RU"/>
        </w:rPr>
        <w:t xml:space="preserve">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рах испытывают они, собираясь встретиться с врагом... и мы говорили вам, что предстоит сражение между старой энергией и новой энергией. Мы говорили, что вы — воины этой новой энергии, несущие ее свет. Некоторые из вас сейчас испытывают страх, и некоторые из вас принимают участие в этом сражении, и некоторые из вас вообще не понимают всего это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 общих словах? Вы одерживаете победу и даже не знаете об этом. Воины Света говорили нам: </w:t>
      </w:r>
      <w:r>
        <w:rPr>
          <w:rFonts w:cs="Times New Roman" w:ascii="Times New Roman" w:hAnsi="Times New Roman"/>
          <w:i/>
          <w:iCs/>
          <w:color w:val="000000"/>
          <w:sz w:val="20"/>
          <w:szCs w:val="20"/>
          <w:lang w:eastAsia="ru-RU"/>
        </w:rPr>
        <w:t xml:space="preserve">«Заберите меня отсюда!» </w:t>
      </w:r>
      <w:r>
        <w:rPr>
          <w:rFonts w:cs="Times New Roman" w:ascii="Times New Roman" w:hAnsi="Times New Roman"/>
          <w:color w:val="000000"/>
          <w:sz w:val="20"/>
          <w:szCs w:val="20"/>
          <w:lang w:eastAsia="ru-RU"/>
        </w:rPr>
        <w:t>Они видят лишь то, что им показывает четырехмерность. Можете ли вы подняться над ней? Може</w:t>
        <w:softHyphen/>
        <w:t>те ли вы надеть одеяния мастеров, которые, все до едино</w:t>
        <w:softHyphen/>
        <w:t>го, присутствуют здесь и вернулись ради этого события? Я задам вам несколько вопросов, которые, возможно, по</w:t>
        <w:softHyphen/>
        <w:t>могут вашему восприятию. Что, по-вашему, на самом деле означали год 1987 и 11:11? Вы допускали хоть малейшую мысль о том, что все мастера этой планеты, продемонстри</w:t>
        <w:softHyphen/>
        <w:t>ровавшие свое мастерство в различных культурах и пообе</w:t>
        <w:softHyphen/>
        <w:t>щавшие вернуться в определенное время, могут быть свя</w:t>
        <w:softHyphen/>
        <w:t>заны с 11:11?</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Празднуйте 11:11! Оно представляет </w:t>
      </w:r>
      <w:r>
        <w:rPr>
          <w:rFonts w:cs="Times New Roman" w:ascii="Times New Roman" w:hAnsi="Times New Roman"/>
          <w:i/>
          <w:iCs/>
          <w:color w:val="000000"/>
          <w:sz w:val="20"/>
          <w:szCs w:val="20"/>
          <w:lang w:eastAsia="ru-RU"/>
        </w:rPr>
        <w:t xml:space="preserve">новые начала. </w:t>
      </w:r>
      <w:r>
        <w:rPr>
          <w:rFonts w:cs="Times New Roman" w:ascii="Times New Roman" w:hAnsi="Times New Roman"/>
          <w:color w:val="000000"/>
          <w:sz w:val="20"/>
          <w:szCs w:val="20"/>
          <w:lang w:eastAsia="ru-RU"/>
        </w:rPr>
        <w:t>Мастера вернулись! Все они вернулись — все до едино</w:t>
        <w:softHyphen/>
        <w:t>го. Они являются частью этой новой энергии, частью Геи, частью сострадания планеты. Я скажу вам, что это возвра</w:t>
        <w:softHyphen/>
        <w:t>щение было одним из важнейших атрибутов, признаков, проявившихся на планете, хотя большинство из вас даже не заметило это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икогда у вас еще не было лучшего момента, чтобы обратиться к доступной вам как Работнику Света силе. Вы понимаете? Это новый век для энергии. Именно запо</w:t>
        <w:softHyphen/>
        <w:t>ведь, переданная вам в этот период, определит будущее самой цивилизации... направление ее развития и события в ней. Духовный гнев, о котором мы вам сообщали и ко</w:t>
        <w:softHyphen/>
        <w:t>торый вы сейчас наблюдаете, всегда присутствовал здесь. Он был здесь около 50 лет или более. Он был здесь, когда многие из вас были маленькими и замечали лишь прекрас</w:t>
        <w:softHyphen/>
        <w:t>ное, хотя он находился тут. Земля, в действительности, не настолько сильно изменилась. Единственное, что измени</w:t>
        <w:softHyphen/>
        <w:t>лось, — пришли Работники Света и подсветили эту нена</w:t>
        <w:softHyphen/>
        <w:t>висть. Как вы думаете, почему мы омываем ваши стопы? Что за ситуация имеет место, если мы отправляем вас в сражение, затем окутываем вас дуальностью такой силы, что вы даже не догадываетесь, с какой целью находитесь в ней? Это называется сражением на Земле, и все вы со</w:t>
        <w:softHyphen/>
        <w:t>гласились принять в нем участие. Вот почему мы омываем ваши стоп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олько когда вы начинаете открывать канал вознесе</w:t>
        <w:softHyphen/>
        <w:t>ния [имеется в виду процесс самопознания] и станови</w:t>
        <w:softHyphen/>
        <w:t xml:space="preserve">тесь выше всего этого, вы наполняетесь духовной целью. Именно тогда вы начинаете развивать другое восприятие своей сути и своей миссии здесь. Тогда вы скажете: </w:t>
      </w:r>
      <w:r>
        <w:rPr>
          <w:rFonts w:cs="Times New Roman" w:ascii="Times New Roman" w:hAnsi="Times New Roman"/>
          <w:i/>
          <w:iCs/>
          <w:color w:val="000000"/>
          <w:sz w:val="20"/>
          <w:szCs w:val="20"/>
          <w:lang w:eastAsia="ru-RU"/>
        </w:rPr>
        <w:t xml:space="preserve">«О, я понимаю!» </w:t>
      </w:r>
      <w:r>
        <w:rPr>
          <w:rFonts w:cs="Times New Roman" w:ascii="Times New Roman" w:hAnsi="Times New Roman"/>
          <w:color w:val="000000"/>
          <w:sz w:val="20"/>
          <w:szCs w:val="20"/>
          <w:lang w:eastAsia="ru-RU"/>
        </w:rPr>
        <w:t xml:space="preserve">Тогда, сделав свой последний вдох и тут же очутившись снова рядом с нами, вы спросите у меня и моих спутников: </w:t>
      </w:r>
      <w:r>
        <w:rPr>
          <w:rFonts w:cs="Times New Roman" w:ascii="Times New Roman" w:hAnsi="Times New Roman"/>
          <w:i/>
          <w:iCs/>
          <w:color w:val="000000"/>
          <w:sz w:val="20"/>
          <w:szCs w:val="20"/>
          <w:lang w:eastAsia="ru-RU"/>
        </w:rPr>
        <w:t xml:space="preserve">«Как мы выполняли свое дело?» </w:t>
      </w:r>
      <w:r>
        <w:rPr>
          <w:rFonts w:cs="Times New Roman" w:ascii="Times New Roman" w:hAnsi="Times New Roman"/>
          <w:color w:val="000000"/>
          <w:sz w:val="20"/>
          <w:szCs w:val="20"/>
          <w:lang w:eastAsia="ru-RU"/>
        </w:rPr>
        <w:t>И я отвечу вам так, как я отвечаю всем, кто задает мне этот вопрос даже сейчас, совершая свой переход. Я отвечу: «Будьте благо</w:t>
        <w:softHyphen/>
        <w:t>словенны, потому что ваш свет был важен, и он остается на земле и всегда будет там. Вы помогаете делать э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к ваши дела? Вы одерживаете победу в сражении за свет. Но вам об этом не известно. О, не отчаивайтесь. Вам нужно довериться мне в этом вопросе. Сейчас происходит то, на что вы дали свое разрешение, но эти процессы еще не проявили себ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самый большой вопрос? Вы уже сформулировали его? Самый большой? Каков период в годах между датами 1987 и 2012? Это 25 лет. Дорогие, это дети. Эта информа</w:t>
        <w:softHyphen/>
        <w:t>ция просачивается сквозь завесу проблемного этапа вре</w:t>
        <w:softHyphen/>
        <w:t>мени. Вот что сейчас набирает силу. Постепенно взрос</w:t>
        <w:softHyphen/>
        <w:t>леет поколение детей, которое изменит сам облик Земли. Они начали приходить даже еще до 1987 года, потому что всегда присутствовала возможность того, что вы осуще</w:t>
        <w:softHyphen/>
        <w:t>ствите этот сдвиг. Всем им было дано разрешение нести вибрации Индиго [что указывает на детей с новым типом сознания]. В конце концов, около 2012 года вы больше не станете относиться к ним как к чему-то необычному, ведь их будет большинств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которые называют 2012 год концом времен, но это не так. Это завершение старого времени и начало нового. Двадцать пять лет — поколение, говоря вашим языком, — представляет собой расстояние между 1987 и 2012 го</w:t>
        <w:softHyphen/>
        <w:t>дами. Так устроено для детей. Очень многие опасаются года 2012, хотя гут, как видите, далеко ходить не надо. Что происходит? Что делают дети? Почему они настолько от</w:t>
        <w:softHyphen/>
        <w:t>личаются? Почему мы передали вам это послание много лет тому назад? Мы сообщили вам, что на этой планете грядут новые дети, имеющие множество отличий и созна</w:t>
        <w:softHyphen/>
        <w:t>ние, которое настолько отличается от старого, что по все</w:t>
        <w:softHyphen/>
        <w:t>му миру поставит под вопрос прежние методы воспитания и обучения. Почему все должно быть именно так? Почему вы дали на это разреше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вет кроется в духовной эволюции. Она происходит у вас перед глазами, но все «детские специалисты» отри</w:t>
        <w:softHyphen/>
        <w:t>цают ее. Зачем сюда приходят все эти новые дети? Я ска</w:t>
        <w:softHyphen/>
        <w:t>жу тебе, дорогое Человеческое Существо. Они приходят, чтобы помочь установиться миру на Земле. Вы уже разо</w:t>
        <w:softHyphen/>
        <w:t>брались в этом? Приближайся вы к исчезновению и пре</w:t>
        <w:softHyphen/>
        <w:t>кращению своего существования, то зачем тогда нам по</w:t>
        <w:softHyphen/>
        <w:t>сылать вам духовных Человеческих Существ нового типа? Как ваши дела? Эффектно! Вот каковы ваши дела. Сол</w:t>
        <w:softHyphen/>
        <w:t>дата, сидящего в окопе во время войны, сложно убедить в том, что он побеждает, в то время как бомбы разрывают</w:t>
        <w:softHyphen/>
        <w:t>ся вокруг. В вашем случае этими взрывающимися вокруг бомбами выступают ваши СМИ и ваши новости и эта че</w:t>
        <w:softHyphen/>
        <w:t>тырехмерная реальность, к которой вы привязываетесь и называете своей собственной. Вы не можете видеть другие измерения, не можете заглянуть за рамки своего измере</w:t>
        <w:softHyphen/>
        <w:t>ния, не можете заметить цвета, не можете увидеть величие или руку любви Бога, которая управляет этими вещам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Мы сообщали вам, что в конце концов появится </w:t>
      </w:r>
      <w:r>
        <w:rPr>
          <w:rFonts w:cs="Times New Roman" w:ascii="Times New Roman" w:hAnsi="Times New Roman"/>
          <w:i/>
          <w:iCs/>
          <w:color w:val="000000"/>
          <w:sz w:val="20"/>
          <w:szCs w:val="20"/>
          <w:lang w:eastAsia="ru-RU"/>
        </w:rPr>
        <w:t xml:space="preserve">Мост Мечей. </w:t>
      </w:r>
      <w:r>
        <w:rPr>
          <w:rFonts w:cs="Times New Roman" w:ascii="Times New Roman" w:hAnsi="Times New Roman"/>
          <w:color w:val="000000"/>
          <w:sz w:val="20"/>
          <w:szCs w:val="20"/>
          <w:lang w:eastAsia="ru-RU"/>
        </w:rPr>
        <w:t>Многие ли из вас могут припомнить это словосоче</w:t>
        <w:softHyphen/>
        <w:t xml:space="preserve">тание, «Мост Мечей», о котором мы говорили так столько лет тому назад? Я хочу, чтобы вспомнили о нем, потому что мы собираемся рассказать вам о его значении. </w:t>
      </w:r>
      <w:r>
        <w:rPr>
          <w:rFonts w:cs="Times New Roman" w:ascii="Times New Roman" w:hAnsi="Times New Roman"/>
          <w:i/>
          <w:iCs/>
          <w:color w:val="000000"/>
          <w:sz w:val="20"/>
          <w:szCs w:val="20"/>
          <w:lang w:eastAsia="ru-RU"/>
        </w:rPr>
        <w:t>«Это похоже на описание войны. Крайон. Ты говорил, что гря</w:t>
        <w:softHyphen/>
        <w:t xml:space="preserve">дет Мост Мечей. Ты говорил, что энергии разделятся, и раскроется бездна, и Мост Мечей будет образован между этими двумя энергиями». </w:t>
      </w:r>
      <w:r>
        <w:rPr>
          <w:rFonts w:cs="Times New Roman" w:ascii="Times New Roman" w:hAnsi="Times New Roman"/>
          <w:color w:val="000000"/>
          <w:sz w:val="20"/>
          <w:szCs w:val="20"/>
          <w:lang w:eastAsia="ru-RU"/>
        </w:rPr>
        <w:t>Действительно, это похоже на описание войны, вер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нова тут фигурирует это слово — «меч». Это оружие, не так ли? Нет. Это метафора, и я расскажу вам, что она означает. Таковым было пророчество, которое мы дали вам много лет тому назад, и сейчас мы поясняем его еще раз — для тех из вас, кому необходимо это услышать, что</w:t>
        <w:softHyphen/>
        <w:t>бы разобраться, каковы на самом деле ваши дела. Мост Мечей — так мы назвали это пророчество. Сколькие из вас присутствовали при объединении, называемом вами свадьбой, в ситуации, когда воины женятся на своих не</w:t>
        <w:softHyphen/>
        <w:t>вестах? Как празднуют такое объединение? Их друзья до</w:t>
        <w:softHyphen/>
        <w:t>стают боевые мечи и скрещивают их в воздухе. Затем эта «объединенная» пара проходит под скрещенными меча</w:t>
        <w:softHyphen/>
        <w:t>ми, будто создающими над ними мост. Понимаете, о чем я рассказываю вам? Это вообще не война, а все эти мечи не применяются для сражения. Они используются для празд</w:t>
        <w:softHyphen/>
        <w:t>нования объединения, союза между старым и новым... и это называется Новым Иерусалимом. Это выражение, обозначающее мир на Земле. Мост Мечей пришел сюда и сейчас создается, хотя вы не можете видеть его, а ваши новостные СМИ не сообщают об этом. Почему? Потому что они не хотят утратить ваш интерес! Потому что это хо</w:t>
        <w:softHyphen/>
        <w:t>рошие новости. Но в конце концов вы тоже увидите его.</w:t>
      </w:r>
      <w:r>
        <w:rPr>
          <w:rFonts w:cs="Times New Roman" w:ascii="Times New Roman" w:hAnsi="Times New Roman"/>
          <w:b/>
          <w:bCs/>
          <w:color w:val="8690A9"/>
          <w:sz w:val="20"/>
          <w:szCs w:val="20"/>
          <w:lang w:eastAsia="ru-RU"/>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так, что же чувствует твое сердце, Работник Света? Отчаяние ли это? Нравится тебе политика твоей страны или нет? Это не имеет</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значения на том уровне, на кото</w:t>
        <w:softHyphen/>
        <w:t xml:space="preserve">ром мы сейчас оперируем. А вот что имеет значение — можешь ли ты сказать, поднявшись уровнем выше: </w:t>
      </w:r>
      <w:r>
        <w:rPr>
          <w:rFonts w:cs="Times New Roman" w:ascii="Times New Roman" w:hAnsi="Times New Roman"/>
          <w:i/>
          <w:iCs/>
          <w:color w:val="000000"/>
          <w:sz w:val="20"/>
          <w:szCs w:val="20"/>
          <w:lang w:eastAsia="ru-RU"/>
        </w:rPr>
        <w:t>«Я по</w:t>
        <w:softHyphen/>
        <w:t xml:space="preserve">нимаю уместность всего происходящего на нашем пути к Мосту Мечей»? </w:t>
      </w:r>
      <w:r>
        <w:rPr>
          <w:rFonts w:cs="Times New Roman" w:ascii="Times New Roman" w:hAnsi="Times New Roman"/>
          <w:color w:val="000000"/>
          <w:sz w:val="20"/>
          <w:szCs w:val="20"/>
          <w:lang w:eastAsia="ru-RU"/>
        </w:rPr>
        <w:t>Все большее и большее число людей еже</w:t>
        <w:softHyphen/>
        <w:t>дневно присоединяется к этому сражению, обладая энер</w:t>
        <w:softHyphen/>
        <w:t>гией, которая соответствует этой философии, — и они желают увидеть мирную цивилизацию на планете, и они предоставят свою энергию для этого. Таков Мост Мече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к ваши дела? Я бы хотел омыть ваши стопы, прямо сейчас, даже перед завершением нашей встречи. Я хочу, чтобы вы вышли отсюда, запомнив сказанные сегодня сло</w:t>
        <w:softHyphen/>
        <w:t>ва. Здесь все хорошо! Вперед, воин! Мы так часто гово</w:t>
        <w:softHyphen/>
        <w:t>рили вам, в подобные теплые моменты, как же много вы значите для н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хотите знать, что происходит на Земле? Вы хотите знать действительно, что происходит здесь? Я скажу вам. Сражение, в котором вы участвуете, и его энергии найдут гораздо более широкое применение в будущем. Когда вы отсутствуете здесь [когда вы находитесь по другую сторо</w:t>
        <w:softHyphen/>
        <w:t>ну завесы], вам известен этот сценарий. Он представляет собой один из крупнейших секретов Вселенной, храни</w:t>
        <w:softHyphen/>
        <w:t>мый в тайне от Человеческого Существа. Он никогда не разглашается. Истинное его название никогда не было из</w:t>
        <w:softHyphen/>
        <w:t>вестно вам, несмотря на то что этот секрет — важнейший для всех нас. Упоминания о нем нет ни в вашей душе, ни в вашем сознании; оно даже не записано в вашей ДНК. Эта информация «защищена» от ваших мыслей. Но когда вы приходите на другую сторону завесы, он приобретает величественное название, и только о нем вы и говори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бытия на этой планете приведут к изменениям чего-то гораздо большего. Они являются частью более масштабного плана, который создавали все вы, вместе с нами. Он имеет значение. Он связан с духовностью. Он прекрасен, и вплоть до 1987 года мы думали, что прибли</w:t>
        <w:softHyphen/>
        <w:t>жается завершение эксперимента. Вы прекратите свое существование, и Земли больше не будет. Но ни одно из ваших библейских пророчеств не оправдалось, верно? Это старое предсказание отмерло, не так ли? Оно больше не действительно. Время его реализации ушло, и на полити</w:t>
        <w:softHyphen/>
        <w:t>ческой арене даже отсутствуют действующие лица, кото</w:t>
        <w:softHyphen/>
        <w:t>рые должны были участвовать в его создании. И вот вы сейчас творите новое будущее, хотя и не всегда видите то, что видим м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колькие из вас готовы праздновать? Почему не че</w:t>
        <w:softHyphen/>
        <w:t>ствовать свою клеточную структуру? Сколькие из вас мо</w:t>
        <w:softHyphen/>
        <w:t xml:space="preserve">гут встать и объявить: </w:t>
      </w:r>
      <w:r>
        <w:rPr>
          <w:rFonts w:cs="Times New Roman" w:ascii="Times New Roman" w:hAnsi="Times New Roman"/>
          <w:i/>
          <w:iCs/>
          <w:color w:val="000000"/>
          <w:sz w:val="20"/>
          <w:szCs w:val="20"/>
          <w:lang w:eastAsia="ru-RU"/>
        </w:rPr>
        <w:t xml:space="preserve">«Не только вечен я, но и нахожусь здесь в нужном месте, в нужное время»? </w:t>
      </w:r>
      <w:r>
        <w:rPr>
          <w:rFonts w:cs="Times New Roman" w:ascii="Times New Roman" w:hAnsi="Times New Roman"/>
          <w:color w:val="000000"/>
          <w:sz w:val="20"/>
          <w:szCs w:val="20"/>
          <w:lang w:eastAsia="ru-RU"/>
        </w:rPr>
        <w:t>Все-таки, немно</w:t>
        <w:softHyphen/>
        <w:t xml:space="preserve">гие из вас имеют желание увидеть подобное. Некоторые говорят: </w:t>
      </w:r>
      <w:r>
        <w:rPr>
          <w:rFonts w:cs="Times New Roman" w:ascii="Times New Roman" w:hAnsi="Times New Roman"/>
          <w:i/>
          <w:iCs/>
          <w:color w:val="000000"/>
          <w:sz w:val="20"/>
          <w:szCs w:val="20"/>
          <w:lang w:eastAsia="ru-RU"/>
        </w:rPr>
        <w:t>«Я настолько незначителен. Никто даже не зна</w:t>
        <w:softHyphen/>
        <w:t xml:space="preserve">ет меня. Я не пишу книги и не появляюсь на страницах журналов. Никто меня не знает». </w:t>
      </w:r>
      <w:r>
        <w:rPr>
          <w:rFonts w:cs="Times New Roman" w:ascii="Times New Roman" w:hAnsi="Times New Roman"/>
          <w:color w:val="000000"/>
          <w:sz w:val="20"/>
          <w:szCs w:val="20"/>
          <w:lang w:eastAsia="ru-RU"/>
        </w:rPr>
        <w:t>Я и отвечу, дорогое Че</w:t>
        <w:softHyphen/>
        <w:t>ловеческое Существо, я знаю тебя! И мои спутники, при</w:t>
        <w:softHyphen/>
        <w:t>сутствующие здесь сегодня, знают тебя! Ты настолько же силен, как и любой известный человек. Твой свет точно такой же светлый, как у любого из присутствующих тут. Не используй Человеческие рамки и суждения примени</w:t>
        <w:softHyphen/>
        <w:t>тельно к своей силе, мастер. Ты Ангел, Человек, поэтому мы и омываем твои стопы. Столько всего скрыто, и все же столько всего было сделан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очарованы Человеческим Существом, охотно про</w:t>
        <w:softHyphen/>
        <w:t>ходящим через все это ради цели, которая гораздо мас</w:t>
        <w:softHyphen/>
        <w:t>штабнее его самого и касается любви. Мир на Земле? Не только возможен, но всецело вероятен. Вы изменяете пла</w:t>
        <w:softHyphen/>
        <w:t>нету невидимым для себя, но видимым для нас образ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блюдайте за двумя вещами. Точное их время я не могу сообщить вам, потому что оно зависит от вас и вашего свободного выбора. Называйте это пророчеством, если пожелаете, но оно реализуется, только если вы последуете за энергией возможности, присутствующей во время этого нашего разговора. Наблюдайте за двумя политическими процессами на этой плане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1. Мирные революции. Вы можете называть этот пункт так, как пожелаете. Мирные революции в двух важ</w:t>
        <w:softHyphen/>
        <w:t>ных странах. Одна в Китае. Другая — в Иране. И они вызовут изменения в сознании— вопреки всем ожи</w:t>
        <w:softHyphen/>
        <w:t xml:space="preserve">даниям — настройку на мир у всех вас остальных. Следите за этим. Это </w:t>
      </w:r>
      <w:r>
        <w:rPr>
          <w:rFonts w:cs="Times New Roman" w:ascii="Times New Roman" w:hAnsi="Times New Roman"/>
          <w:i/>
          <w:iCs/>
          <w:color w:val="000000"/>
          <w:sz w:val="20"/>
          <w:szCs w:val="20"/>
          <w:lang w:eastAsia="ru-RU"/>
        </w:rPr>
        <w:t>неизбежно, если вы не сойдете с этого пути.</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2. </w:t>
      </w:r>
      <w:r>
        <w:rPr>
          <w:rFonts w:cs="Times New Roman" w:ascii="Times New Roman" w:hAnsi="Times New Roman"/>
          <w:color w:val="000000"/>
          <w:sz w:val="20"/>
          <w:szCs w:val="20"/>
          <w:lang w:eastAsia="ru-RU"/>
        </w:rPr>
        <w:t>Теперь главное. Перемены на Ближнем Востоке, в Израиле, прямо в Иерусалиме. Следите за этим. Это — неожиданное</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w:t>
      </w:r>
    </w:p>
    <w:p>
      <w:pPr>
        <w:pStyle w:val="Normal"/>
        <w:autoSpaceDE w:val="false"/>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______*</w:t>
      </w:r>
      <w:r>
        <w:rPr>
          <w:rFonts w:cs="Times New Roman" w:ascii="Times New Roman" w:hAnsi="Times New Roman"/>
          <w:b/>
          <w:bCs/>
          <w:color w:val="000000"/>
          <w:sz w:val="18"/>
          <w:szCs w:val="18"/>
          <w:lang w:eastAsia="ru-RU"/>
        </w:rPr>
        <w:t xml:space="preserve"> Это было написано как раз перед тем. как Ариэль Шарон заболел, партия «Хамас» выиграла выборы в Палестине, а в 2006 голу межлу Израилем н Ливаном началась война. — </w:t>
      </w:r>
      <w:r>
        <w:rPr>
          <w:rFonts w:cs="Times New Roman" w:ascii="Times New Roman" w:hAnsi="Times New Roman"/>
          <w:b/>
          <w:bCs/>
          <w:i/>
          <w:iCs/>
          <w:color w:val="000000"/>
          <w:sz w:val="18"/>
          <w:szCs w:val="18"/>
          <w:lang w:eastAsia="ru-RU"/>
        </w:rPr>
        <w:t>Прим. автор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Наконец, вы увидите, как молодая фигура, о кото</w:t>
        <w:softHyphen/>
        <w:t>рой мы упоминали ранее, набирает вес [в Израиле], хотя и не так быстр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се это происходит, но пока что скрыто от нас. Можете ли вы праздновать вместе со мной, даже если вы не видите этого? Вот что происходит на самом деле. Вы не увидите этого в своих новостях, но оно здесь. Можете ли вы ска</w:t>
        <w:softHyphen/>
        <w:t xml:space="preserve">зать: </w:t>
      </w:r>
      <w:r>
        <w:rPr>
          <w:rFonts w:cs="Times New Roman" w:ascii="Times New Roman" w:hAnsi="Times New Roman"/>
          <w:i/>
          <w:iCs/>
          <w:color w:val="000000"/>
          <w:sz w:val="20"/>
          <w:szCs w:val="20"/>
          <w:lang w:eastAsia="ru-RU"/>
        </w:rPr>
        <w:t>«Это согласуется со стремлениями моей душ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водя на сегодня итог, мы сообщаем вам, что в пла</w:t>
        <w:softHyphen/>
        <w:t>нах абсолютно каждого из вас — остаться здесь. Мастер</w:t>
        <w:softHyphen/>
        <w:t>ство у вас в крови готово к активации. Это должно быть сделано на основании свободного выбора, вы помните? Вы должны сделать это самостоятельно. Ни один целитель в этой комнате не будет формировать такое намерение за вас. В этом состоит чистота эксперимента. Каждый Чело</w:t>
        <w:softHyphen/>
        <w:t>век должен сделать это сам. Итак, каково ваше решение? Приступите ли вы к этому внутреннему поиску? Попытаетесь ли вы заглянуть за рамки четырехмерного восприя</w:t>
        <w:softHyphen/>
        <w:t>тия, о котором вам всё время напомина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мите эту информацию и облачите в нее сегодня, как в мантию, свою духовную сущность. Позвольте сейчас моим спутникам перемещаться по аудитории, даже еще интенсивнее, чем прежде. Позвольте им обнимать вас за плечи и обнаруживать себя. Некоторые из вас сейчас смо</w:t>
        <w:softHyphen/>
        <w:t>гут увидеть цвета. [Имеется в виду приглашение для Ли увидеть вокруг себя цвета.] Некоторые из вас. возможно, даже уловят запахи, указывающие на присутствие здесь других сущностей. Пусть начнутся чудеса. Если они тре</w:t>
        <w:softHyphen/>
        <w:t>буются вам, чтобы вы поверили во всё это, то пусть так и будет, и вы сможете приблизиться к пели своего воплоще</w:t>
        <w:softHyphen/>
        <w:t>ния. Пусть начнутся исцеления, чтобы вы могли остаться здесь в здоровом теле... и создавать Новый Иерусалим. Вот чем занимаются Работники Света. Вот почему вы при</w:t>
        <w:softHyphen/>
        <w:t>шли сюда, и это истинно. Наше послание не изменилось за многие годы. Оно остается неизменным, и оно славит Человек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зопределение духовного пути</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едона (Аризона), октябрь 2005</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треть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чему такое название у этого ченнелинга? Как мы можем «разопределить» что-либо? В действительно</w:t>
        <w:softHyphen/>
        <w:t>сти, такого слова даже нет в нашем языке. Разве не долж</w:t>
        <w:softHyphen/>
        <w:t xml:space="preserve">но было быть </w:t>
      </w:r>
      <w:r>
        <w:rPr>
          <w:rFonts w:cs="Times New Roman" w:ascii="Times New Roman" w:hAnsi="Times New Roman"/>
          <w:i/>
          <w:iCs/>
          <w:color w:val="000000"/>
          <w:sz w:val="20"/>
          <w:szCs w:val="20"/>
          <w:lang w:eastAsia="ru-RU"/>
        </w:rPr>
        <w:t xml:space="preserve">«Переопределение </w:t>
      </w:r>
      <w:r>
        <w:rPr>
          <w:rFonts w:cs="Times New Roman" w:ascii="Times New Roman" w:hAnsi="Times New Roman"/>
          <w:color w:val="000000"/>
          <w:sz w:val="20"/>
          <w:szCs w:val="20"/>
          <w:lang w:eastAsia="ru-RU"/>
        </w:rPr>
        <w:t>своего духовного пути»? Дели здесь в том, что в отношении некоторых вопросов Крайон хочет, чтобы мы полностью забыли то, чему нас учили, и начали относиться к ним без предубеждения. Мы не можем сделать этою, потому что не обладаем способ</w:t>
        <w:softHyphen/>
        <w:t>ностью «разучиться знать» что-либо. Поэтому упор дела</w:t>
        <w:softHyphen/>
        <w:t>ется на то, чтобы «аннулировать•' имеющиеся знания, а не переопределить их. Тогда нам не придется сталкиваться с множеством определении и понятий, а лишь с одним из них... с интуитивным, которое является священны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ветствую вас, дорогие, Я ЕСМЬ Крайон из Магне</w:t>
        <w:softHyphen/>
        <w:t>тической Службы. Я делюсь с вами энергиями «Я ЕСМЬ», божественными по своей природе, которые столькие из вас считают неуловимыми и недосягаемыми, в то время как они, наоборот, присутствуют в духе каждого Челове</w:t>
        <w:softHyphen/>
        <w:t>ческого Существа, находящегося здес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звольте сообщить вам, что это приятное место! Че</w:t>
        <w:softHyphen/>
        <w:t>ловек»! находятся в авангарде процесса, обладая своим интеллектом, эмоциями, разумом и божественностью, которые определяют их принадлежность к Человеку во вре</w:t>
        <w:softHyphen/>
        <w:t>мя прослушивания или чтения этих посланий Пусть моя свита начнет появляться здесь. Их поток польется в этот зал, и они будут заполнять проходы между креслам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рогие, свита Крайона — не то, что вы думаете. Мы уже касались этого вопроса. Сейчас божественное время. Все больше энергии будет предоставлено вам и будет про</w:t>
        <w:softHyphen/>
        <w:t>ходить через вас, больше, чем вы ожидаете. Это энергии, о которых вы просили, ведь они — ваши личные спутники; и всегда ими были. Здесь нет обобщенной энергии, кото</w:t>
        <w:softHyphen/>
        <w:t>рая была бы частью того, что вы называете ченнелингом. Каждый из вас принимает в этом участие, даже сомневаю</w:t>
        <w:softHyphen/>
        <w:t>щиеся... которые всегда есть в зале. Каждый из вас идет по отдельному пути — пути, хорошо известному на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так, здесь заключено приглашение к следующим не</w:t>
        <w:softHyphen/>
        <w:t>скольким моментам. Почувствуйте эту энергию. Отсоеди</w:t>
        <w:softHyphen/>
        <w:t>нитесь от своих предубеждений; отсоединитесь от своих мыслей и мнений по поводу происходящего здесь. Мой партнер [Ли Кэрролл] передавал вам одно послание, и ин</w:t>
        <w:softHyphen/>
        <w:t>формация в нем перекликалась с мыслями некоторых ма</w:t>
        <w:softHyphen/>
        <w:t xml:space="preserve">стеров планеты, и даже с идеями некоторых философов. Они говорят: </w:t>
      </w:r>
      <w:r>
        <w:rPr>
          <w:rFonts w:cs="Times New Roman" w:ascii="Times New Roman" w:hAnsi="Times New Roman"/>
          <w:i/>
          <w:iCs/>
          <w:color w:val="000000"/>
          <w:sz w:val="20"/>
          <w:szCs w:val="20"/>
          <w:lang w:eastAsia="ru-RU"/>
        </w:rPr>
        <w:t xml:space="preserve">«О чем думаешь, тем и становишься». </w:t>
      </w:r>
      <w:r>
        <w:rPr>
          <w:rFonts w:cs="Times New Roman" w:ascii="Times New Roman" w:hAnsi="Times New Roman"/>
          <w:color w:val="000000"/>
          <w:sz w:val="20"/>
          <w:szCs w:val="20"/>
          <w:lang w:eastAsia="ru-RU"/>
        </w:rPr>
        <w:t xml:space="preserve">Сила, принадлежащая вам, окутывает то, что, как вы полагаете, представляет собой ваша реальность. Если вы сейчас сидите здесь и говорите, что в вашей реальности </w:t>
      </w:r>
      <w:r>
        <w:rPr>
          <w:rFonts w:cs="Times New Roman" w:ascii="Times New Roman" w:hAnsi="Times New Roman"/>
          <w:i/>
          <w:iCs/>
          <w:color w:val="000000"/>
          <w:sz w:val="20"/>
          <w:szCs w:val="20"/>
          <w:lang w:eastAsia="ru-RU"/>
        </w:rPr>
        <w:t xml:space="preserve">»Такого не может быть», </w:t>
      </w:r>
      <w:r>
        <w:rPr>
          <w:rFonts w:cs="Times New Roman" w:ascii="Times New Roman" w:hAnsi="Times New Roman"/>
          <w:color w:val="000000"/>
          <w:sz w:val="20"/>
          <w:szCs w:val="20"/>
          <w:lang w:eastAsia="ru-RU"/>
        </w:rPr>
        <w:t>то подобного в ней и не будет! И мои слова просто пойдут в пустот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Если же в вашей реальности </w:t>
      </w:r>
      <w:r>
        <w:rPr>
          <w:rFonts w:cs="Times New Roman" w:ascii="Times New Roman" w:hAnsi="Times New Roman"/>
          <w:i/>
          <w:iCs/>
          <w:color w:val="000000"/>
          <w:sz w:val="20"/>
          <w:szCs w:val="20"/>
          <w:lang w:eastAsia="ru-RU"/>
        </w:rPr>
        <w:t>«Такие вещи действи</w:t>
        <w:softHyphen/>
        <w:t xml:space="preserve">тельно реальны» </w:t>
      </w:r>
      <w:r>
        <w:rPr>
          <w:rFonts w:cs="Times New Roman" w:ascii="Times New Roman" w:hAnsi="Times New Roman"/>
          <w:color w:val="000000"/>
          <w:sz w:val="20"/>
          <w:szCs w:val="20"/>
          <w:lang w:eastAsia="ru-RU"/>
        </w:rPr>
        <w:t>и сущность с другой стороны завесы может прийти и передать вам сегодня глубокие послания любви, то вы находитесь в добром месте. Потому что эти послания от сущности, любящей вас так же сильно, как брат или сестра, передаются через эту энергию и направ</w:t>
        <w:softHyphen/>
        <w:t xml:space="preserve">лены к </w:t>
      </w:r>
      <w:r>
        <w:rPr>
          <w:rFonts w:cs="Times New Roman" w:ascii="Times New Roman" w:hAnsi="Times New Roman"/>
          <w:i/>
          <w:iCs/>
          <w:color w:val="000000"/>
          <w:sz w:val="20"/>
          <w:szCs w:val="20"/>
          <w:lang w:eastAsia="ru-RU"/>
        </w:rPr>
        <w:t xml:space="preserve">вам. </w:t>
      </w:r>
      <w:r>
        <w:rPr>
          <w:rFonts w:cs="Times New Roman" w:ascii="Times New Roman" w:hAnsi="Times New Roman"/>
          <w:color w:val="000000"/>
          <w:sz w:val="20"/>
          <w:szCs w:val="20"/>
          <w:lang w:eastAsia="ru-RU"/>
        </w:rPr>
        <w:t>Кроме того, прямо сейчас с этой энергией свя</w:t>
        <w:softHyphen/>
        <w:t>заны читатели, находясь в так называемом будущем, и вы не можете ощутить или увидеть этого. В нашей встрече участвуют тысячи, и этот факт должен сделать наше со</w:t>
        <w:softHyphen/>
        <w:t>брание еще более значимым для тех из вас, кто стремится существовать в моменте «сейч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видим и читателей. Мы также знаем, в чем они нуждаются. Поэтому, читатель, эти слова могут пройти через твои глаза и повлиять на твоё сердце точно так же, как и на слушателей в этой аудитории сегодня. Мы наде</w:t>
        <w:softHyphen/>
        <w:t>емся на это, ведь нам необходимо сообщить вам дальней</w:t>
        <w:softHyphen/>
        <w:t>шую информацию.</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Земная погод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к и раньше, мы снова скажем — сильные ветры, буше</w:t>
        <w:softHyphen/>
        <w:t>вавшие в вашей стране два сезона, были предсказаны и не должны были стать сюрпризом. Более 16 лет тому на</w:t>
        <w:softHyphen/>
        <w:t>зад мы рассказывали вам о значимых предстоящих пере</w:t>
        <w:softHyphen/>
        <w:t>менах в погоде [Первая Книга Крайона]. Они отражают разделение на полюса, свойственное Человеческой при</w:t>
        <w:softHyphen/>
        <w:t>роде. Куда человечество, туда и Гея. По мере того как раз</w:t>
        <w:softHyphen/>
        <w:t>деление на тьму и свет усиливается, возрастает и разница между теплым и холодным. Появятся чрезвычайно холод</w:t>
        <w:softHyphen/>
        <w:t>ные и чрезвычайно теплые области, и места их встречи станут сравнительно опасными участками. Точно так же, как углубление духовного гнева превратило многих из сто</w:t>
        <w:softHyphen/>
        <w:t>ронних наблюдателей (вывело из их обычного состояния) в участников, так и планета тоже реагирует на эти энер</w:t>
        <w:softHyphen/>
        <w:t>гии — так, как мы и говорили вам [Восьмая Книга Крайо</w:t>
        <w:softHyphen/>
        <w:t>на—2000 год].</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екоторые спрашивают: </w:t>
      </w:r>
      <w:r>
        <w:rPr>
          <w:rFonts w:cs="Times New Roman" w:ascii="Times New Roman" w:hAnsi="Times New Roman"/>
          <w:i/>
          <w:iCs/>
          <w:color w:val="000000"/>
          <w:sz w:val="20"/>
          <w:szCs w:val="20"/>
          <w:lang w:eastAsia="ru-RU"/>
        </w:rPr>
        <w:t xml:space="preserve">«В чем уместность, дорогой Крайон, таких явлений, как сильные ураганы?» </w:t>
      </w:r>
      <w:r>
        <w:rPr>
          <w:rFonts w:cs="Times New Roman" w:ascii="Times New Roman" w:hAnsi="Times New Roman"/>
          <w:color w:val="000000"/>
          <w:sz w:val="20"/>
          <w:szCs w:val="20"/>
          <w:lang w:eastAsia="ru-RU"/>
        </w:rPr>
        <w:t>За послед</w:t>
        <w:softHyphen/>
        <w:t>ние несколько недель и месяцев прошло два сильных ура</w:t>
        <w:softHyphen/>
        <w:t xml:space="preserve">гана, и я хочу намекнуть вам о природе энергии одного из них. Крупнейшему катаклизму этого сезона дали имя Катрина. Вам известны последствия Катрины и хаос, созданный ею. И вы хотите спросить: </w:t>
      </w:r>
      <w:r>
        <w:rPr>
          <w:rFonts w:cs="Times New Roman" w:ascii="Times New Roman" w:hAnsi="Times New Roman"/>
          <w:i/>
          <w:iCs/>
          <w:color w:val="000000"/>
          <w:sz w:val="20"/>
          <w:szCs w:val="20"/>
          <w:lang w:eastAsia="ru-RU"/>
        </w:rPr>
        <w:t>«В чем уместность та</w:t>
        <w:softHyphen/>
        <w:t>кого явления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йствительно, все эти ураганы уместны. Все они представляют собой переходы энергии, которая нужда</w:t>
        <w:softHyphen/>
        <w:t>ется в переходе. Они не несут какого-либо наказания для какой-либо местности или для кого-либо из людей, насе</w:t>
        <w:softHyphen/>
        <w:t>ляющих ее. Нет, они суть проявления энергии, которую создали вы по мере изменения реальных вибраций Ген в процессе своего просветлен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 мере того как планета изменяется, зам предстоит увидеть больше подобных явлений. Позвольте мне напом</w:t>
        <w:softHyphen/>
        <w:t>нить сказанное вам очень много лет тому назад. В этой новой энергии предстоят интенсивные погодные переме</w:t>
        <w:softHyphen/>
        <w:t>ны, и вы сейчас находитесь внутри цикла, который может продлиться, по меньшей мере, еще пять сезонов такой же интенсивности. Вы могли обратить внимание на подтверж</w:t>
        <w:softHyphen/>
        <w:t>дение этих слов: сезон начался очень рано и очень бурно. Такие сезоны продолжатся, а их интенсивность будет на схожем высоком уровне. Однако это не обязательно, по</w:t>
        <w:softHyphen/>
        <w:t>тому что, по мере того как вибрации планеты повышают</w:t>
        <w:softHyphen/>
        <w:t>ся, вы будете медленно выходить из этого цикла. И, между прочим, дорогие Человеки, существует всего лишь веро</w:t>
        <w:softHyphen/>
        <w:t>ятность такого течения событий. Вы можете уменьшить протяженность этого цикла, повысив свои собственные вибрации, на что и ответит Ге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ы пришли на планету не для того, чтобы страдать или беспокоиться, и живете здесь не для того, чтобы бояться. Шестнадцать лет назад мы рассказали вам о значении </w:t>
      </w:r>
      <w:r>
        <w:rPr>
          <w:rFonts w:cs="Times New Roman" w:ascii="Times New Roman" w:hAnsi="Times New Roman"/>
          <w:i/>
          <w:iCs/>
          <w:color w:val="000000"/>
          <w:sz w:val="20"/>
          <w:szCs w:val="20"/>
          <w:lang w:eastAsia="ru-RU"/>
        </w:rPr>
        <w:t>де</w:t>
        <w:softHyphen/>
        <w:t xml:space="preserve">вяти </w:t>
      </w:r>
      <w:r>
        <w:rPr>
          <w:rFonts w:cs="Times New Roman" w:ascii="Times New Roman" w:hAnsi="Times New Roman"/>
          <w:color w:val="000000"/>
          <w:sz w:val="20"/>
          <w:szCs w:val="20"/>
          <w:lang w:eastAsia="ru-RU"/>
        </w:rPr>
        <w:t xml:space="preserve">и </w:t>
      </w:r>
      <w:r>
        <w:rPr>
          <w:rFonts w:cs="Times New Roman" w:ascii="Times New Roman" w:hAnsi="Times New Roman"/>
          <w:i/>
          <w:iCs/>
          <w:color w:val="000000"/>
          <w:sz w:val="20"/>
          <w:szCs w:val="20"/>
          <w:lang w:eastAsia="ru-RU"/>
        </w:rPr>
        <w:t xml:space="preserve">одиннадцати. </w:t>
      </w:r>
      <w:r>
        <w:rPr>
          <w:rFonts w:cs="Times New Roman" w:ascii="Times New Roman" w:hAnsi="Times New Roman"/>
          <w:color w:val="000000"/>
          <w:sz w:val="20"/>
          <w:szCs w:val="20"/>
          <w:lang w:eastAsia="ru-RU"/>
        </w:rPr>
        <w:t xml:space="preserve">Одиннадцать — это мастер-число. Мастер-числа указывают на просветленную цель. Когда я появился в 1989 году [в год </w:t>
      </w:r>
      <w:r>
        <w:rPr>
          <w:rFonts w:cs="Times New Roman" w:ascii="Times New Roman" w:hAnsi="Times New Roman"/>
          <w:i/>
          <w:iCs/>
          <w:color w:val="000000"/>
          <w:sz w:val="20"/>
          <w:szCs w:val="20"/>
          <w:lang w:eastAsia="ru-RU"/>
        </w:rPr>
        <w:t xml:space="preserve">девятки], </w:t>
      </w:r>
      <w:r>
        <w:rPr>
          <w:rFonts w:cs="Times New Roman" w:ascii="Times New Roman" w:hAnsi="Times New Roman"/>
          <w:color w:val="000000"/>
          <w:sz w:val="20"/>
          <w:szCs w:val="20"/>
          <w:lang w:eastAsia="ru-RU"/>
        </w:rPr>
        <w:t>то сообщил вам. что мое число — 11. Если просто сложить порядковые номера английских букв моего имени [Кгуоп], то в результате по</w:t>
        <w:softHyphen/>
        <w:t xml:space="preserve">лучится 11, что обозначает </w:t>
      </w:r>
      <w:r>
        <w:rPr>
          <w:rFonts w:cs="Times New Roman" w:ascii="Times New Roman" w:hAnsi="Times New Roman"/>
          <w:i/>
          <w:iCs/>
          <w:color w:val="000000"/>
          <w:sz w:val="20"/>
          <w:szCs w:val="20"/>
          <w:lang w:eastAsia="ru-RU"/>
        </w:rPr>
        <w:t xml:space="preserve">соответствующее, уместное просветление. </w:t>
      </w:r>
      <w:r>
        <w:rPr>
          <w:rFonts w:cs="Times New Roman" w:ascii="Times New Roman" w:hAnsi="Times New Roman"/>
          <w:color w:val="000000"/>
          <w:sz w:val="20"/>
          <w:szCs w:val="20"/>
          <w:lang w:eastAsia="ru-RU"/>
        </w:rPr>
        <w:t xml:space="preserve">Девятка представляет собой число </w:t>
      </w:r>
      <w:r>
        <w:rPr>
          <w:rFonts w:cs="Times New Roman" w:ascii="Times New Roman" w:hAnsi="Times New Roman"/>
          <w:i/>
          <w:iCs/>
          <w:color w:val="000000"/>
          <w:sz w:val="20"/>
          <w:szCs w:val="20"/>
          <w:lang w:eastAsia="ru-RU"/>
        </w:rPr>
        <w:t xml:space="preserve">завершения, </w:t>
      </w:r>
      <w:r>
        <w:rPr>
          <w:rFonts w:cs="Times New Roman" w:ascii="Times New Roman" w:hAnsi="Times New Roman"/>
          <w:color w:val="000000"/>
          <w:sz w:val="20"/>
          <w:szCs w:val="20"/>
          <w:lang w:eastAsia="ru-RU"/>
        </w:rPr>
        <w:t xml:space="preserve">и когда вы поместите их рядом — как, например, в «9-11», — вы получите </w:t>
      </w:r>
      <w:r>
        <w:rPr>
          <w:rFonts w:cs="Times New Roman" w:ascii="Times New Roman" w:hAnsi="Times New Roman"/>
          <w:i/>
          <w:iCs/>
          <w:color w:val="000000"/>
          <w:sz w:val="20"/>
          <w:szCs w:val="20"/>
          <w:lang w:eastAsia="ru-RU"/>
        </w:rPr>
        <w:t>уместное просветленное завер</w:t>
        <w:softHyphen/>
        <w:t xml:space="preserve">шение. </w:t>
      </w:r>
      <w:r>
        <w:rPr>
          <w:rFonts w:cs="Times New Roman" w:ascii="Times New Roman" w:hAnsi="Times New Roman"/>
          <w:color w:val="000000"/>
          <w:sz w:val="20"/>
          <w:szCs w:val="20"/>
          <w:lang w:eastAsia="ru-RU"/>
        </w:rPr>
        <w:t>Мы уже говорили об этом. Даже крупнейшие тра</w:t>
        <w:softHyphen/>
        <w:t>гедии вашего времени, не предсказанные вашими проро</w:t>
        <w:softHyphen/>
        <w:t>ками, внесли глубокий вклад в энергетические изменения вашей страны и планеты. Они были занесены в план и, по-своему, были уместным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атрина обладает одним интересным нумерологическим аспектом, если кто-нибудь из вас занимался подобными ее исследованиями. Если вы «подключились», как выражает</w:t>
        <w:softHyphen/>
        <w:t xml:space="preserve">ся мой партнер, к энергии того, что реально происходит на планете, то вы разберетесь с девятками и одиннадцатками. Я прошу вас выполнить нумерологическое исследование Катрины, и вы убедитесь, что она несет в себе </w:t>
      </w:r>
      <w:r>
        <w:rPr>
          <w:rFonts w:cs="Times New Roman" w:ascii="Times New Roman" w:hAnsi="Times New Roman"/>
          <w:i/>
          <w:iCs/>
          <w:color w:val="000000"/>
          <w:sz w:val="20"/>
          <w:szCs w:val="20"/>
          <w:lang w:eastAsia="ru-RU"/>
        </w:rPr>
        <w:t xml:space="preserve">11*. </w:t>
      </w:r>
      <w:r>
        <w:rPr>
          <w:rFonts w:cs="Times New Roman" w:ascii="Times New Roman" w:hAnsi="Times New Roman"/>
          <w:color w:val="000000"/>
          <w:sz w:val="20"/>
          <w:szCs w:val="20"/>
          <w:lang w:eastAsia="ru-RU"/>
        </w:rPr>
        <w:t>Поэтому мы еще раз повторим вам, что подобные события не явля</w:t>
        <w:softHyphen/>
        <w:t>ются загадкой или «сюрпризами от Бога». Подготовьтесь! Ничто не должно стать для вас сюрпризом.</w:t>
      </w:r>
    </w:p>
    <w:p>
      <w:pPr>
        <w:pStyle w:val="Normal"/>
        <w:autoSpaceDE w:val="false"/>
        <w:spacing w:lineRule="auto" w:line="240" w:before="0" w:after="0"/>
        <w:jc w:val="both"/>
        <w:rPr/>
      </w:pPr>
      <w:r>
        <w:rPr>
          <w:rFonts w:cs="Times New Roman" w:ascii="Times New Roman" w:hAnsi="Times New Roman"/>
          <w:color w:val="000000"/>
          <w:sz w:val="18"/>
          <w:szCs w:val="18"/>
          <w:lang w:eastAsia="ru-RU"/>
        </w:rPr>
        <w:t>______*</w:t>
      </w:r>
      <w:r>
        <w:rPr>
          <w:rFonts w:cs="Times New Roman" w:ascii="Times New Roman" w:hAnsi="Times New Roman"/>
          <w:b/>
          <w:bCs/>
          <w:color w:val="000000"/>
          <w:sz w:val="18"/>
          <w:szCs w:val="18"/>
          <w:lang w:val="en-US"/>
        </w:rPr>
        <w:t>Katrina</w:t>
      </w:r>
      <w:r>
        <w:rPr>
          <w:rFonts w:cs="Times New Roman" w:ascii="Times New Roman" w:hAnsi="Times New Roman"/>
          <w:b/>
          <w:bCs/>
          <w:color w:val="000000"/>
          <w:sz w:val="18"/>
          <w:szCs w:val="18"/>
        </w:rPr>
        <w:t>: 11 + 1+ 20 + 18 + 9 + 14 + 1 = 74.7 + 4= 11. Крайон говорит о стальных или нейлоновых сетках над домом, закреплен</w:t>
        <w:softHyphen/>
        <w:t xml:space="preserve">ных на бетонных или сильных кольцевых столбах, которые установлены вокруг дома. Этот способ напоминает установку шапито. Сетки должны быть очень мелкими и особо прочными, но легкими. Их единственная функция — при сильном и длительном ветре предотвратив снос каких-либо частей лома, например крыши, и не допустить появления разности давлений внутри и снаружи дома во время ураганов. — </w:t>
      </w:r>
      <w:r>
        <w:rPr>
          <w:rFonts w:cs="Times New Roman" w:ascii="Times New Roman" w:hAnsi="Times New Roman"/>
          <w:b/>
          <w:bCs/>
          <w:i/>
          <w:iCs/>
          <w:color w:val="000000"/>
          <w:sz w:val="18"/>
          <w:szCs w:val="18"/>
        </w:rPr>
        <w:t>Прим. автора.</w:t>
      </w:r>
    </w:p>
    <w:p>
      <w:pPr>
        <w:pStyle w:val="Normal"/>
        <w:autoSpaceDE w:val="false"/>
        <w:spacing w:lineRule="auto" w:line="240" w:before="0" w:after="0"/>
        <w:ind w:firstLine="567"/>
        <w:jc w:val="both"/>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дготовьтесь. У вас есть технологии, у вас есть муд</w:t>
        <w:softHyphen/>
        <w:t>рость, а сейчас у вас появился и опыт. Существуют не</w:t>
        <w:softHyphen/>
        <w:t>мудреные способы сохранить дом даже при воздействии сильнейшего ветра... здесь все просто</w:t>
      </w:r>
      <w:r>
        <w:rPr>
          <w:rFonts w:cs="Times New Roman" w:ascii="Times New Roman" w:hAnsi="Times New Roman"/>
          <w:color w:val="000000"/>
          <w:sz w:val="20"/>
          <w:szCs w:val="20"/>
          <w:vertAlign w:val="superscript"/>
          <w:lang w:eastAsia="ru-RU"/>
        </w:rPr>
        <w:t>2</w:t>
      </w:r>
      <w:r>
        <w:rPr>
          <w:rFonts w:cs="Times New Roman" w:ascii="Times New Roman" w:hAnsi="Times New Roman"/>
          <w:color w:val="000000"/>
          <w:sz w:val="20"/>
          <w:szCs w:val="20"/>
          <w:lang w:eastAsia="ru-RU"/>
        </w:rPr>
        <w:t>. Есть также очень простой способ сохранить дом от наводнения в местностях, расположенных ниже уровня моря. Он называется «зем</w:t>
        <w:softHyphen/>
        <w:t>ля!». Пока другие отправляют гуманитарную помощь, вы лучше отправляйте землю для подсыпки! Представьте про</w:t>
        <w:softHyphen/>
        <w:t>ект по восстановлению, в котором все дома построены на подушке [слое земли] на уровне моря или над ним. И тогда при прорывах дамб (а они будут!) затопит только улиц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также сообщали вам о том, что земля придет в движение. Так и было недавно. Произошло одно из круп</w:t>
        <w:softHyphen/>
        <w:t>нейших в вашей истории передвижений земли, Гея со</w:t>
        <w:softHyphen/>
        <w:t>дрогнулась на дне океана, где встретились плиты. И хотя вы можете почувствовать, что утраты жизней из-за сопут</w:t>
        <w:softHyphen/>
        <w:t>ствовавшей этому передвижению цунами стали Челове</w:t>
        <w:softHyphen/>
        <w:t xml:space="preserve">ческой трагедией, вам не известно, какие </w:t>
      </w:r>
      <w:r>
        <w:rPr>
          <w:rFonts w:cs="Times New Roman" w:ascii="Times New Roman" w:hAnsi="Times New Roman"/>
          <w:i/>
          <w:iCs/>
          <w:color w:val="000000"/>
          <w:sz w:val="20"/>
          <w:szCs w:val="20"/>
          <w:lang w:eastAsia="ru-RU"/>
        </w:rPr>
        <w:t xml:space="preserve">могли бы быть </w:t>
      </w:r>
      <w:r>
        <w:rPr>
          <w:rFonts w:cs="Times New Roman" w:ascii="Times New Roman" w:hAnsi="Times New Roman"/>
          <w:color w:val="000000"/>
          <w:sz w:val="20"/>
          <w:szCs w:val="20"/>
          <w:lang w:eastAsia="ru-RU"/>
        </w:rPr>
        <w:t>последствия, произойди подобное с той же самой энерги</w:t>
        <w:softHyphen/>
        <w:t>ей в других плитах или местах на поверхности. Вы когда-нибудь задумывались над этим? Сила сдвига плит факти</w:t>
        <w:softHyphen/>
        <w:t>чески изменила параметры вращения планеты — произо</w:t>
        <w:softHyphen/>
        <w:t>шло то, чего вам и следовало ожидать, если вы следили за передаваемой нами все эти годы информацие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ля будет передвигаться снова, и в более предсказу</w:t>
        <w:softHyphen/>
        <w:t>емых местах. Вулканы, о которых мы вам говорили, тоже снова становятся активными, внезапно и без предупрежде</w:t>
        <w:softHyphen/>
        <w:t>ния, и нередко в качестве ответа на землетрясения. Это мо</w:t>
        <w:softHyphen/>
        <w:t>жет произойти в Эфиопии, России, Новой Гвинее, Индии, Эквадоре, Японии, Сальвадоре и на Аляске, что в СШ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ботник Света, не бойся всею этого! Не выбирай ме</w:t>
        <w:softHyphen/>
        <w:t>сто для проживания, основываясь на страхе. В действитель</w:t>
        <w:softHyphen/>
        <w:t>ности, и мы снова говорим вам об этом, Маяки размещают</w:t>
        <w:softHyphen/>
        <w:t>ся в опасных местах, чтобы светить осветляющим светом на проблемные участки, окружающие берег. Маяки направля</w:t>
        <w:softHyphen/>
        <w:t>ют и указывают курс во тьме. Они уходят фундаментом в скалу и не боятся того, для чего они были построены. Мо</w:t>
        <w:softHyphen/>
        <w:t>жете ли вы заниматься этим, не испытывая страх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Наставление для этого дня</w:t>
      </w:r>
    </w:p>
    <w:p>
      <w:pPr>
        <w:pStyle w:val="Normal"/>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 дорогие Человеки, дорогие мои, пусть моя свита сладко войдет в это место. Вы можете почувствовать энергию тех, кто пришел, чтобы принести то доброе послание, которое мы собираемся передать вам. Здесь присутствуют те, кого вы любили и утратили. Они являются частью вашей группы и всегда ею останутся. Мы поясняли это неоднократ</w:t>
        <w:softHyphen/>
        <w:t>но и не будем снова распространяться об этом здесь. Так много тех. кто, будучи большей частью целой картины, на</w:t>
        <w:softHyphen/>
        <w:t>ходится рядом с вам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ы когда-нибудь размышляли о дальнейшем пути ушедших членов вашей семьи? Что, если они могут видеть вас сейчас? Я хочу сообщить вам, что они </w:t>
      </w:r>
      <w:r>
        <w:rPr>
          <w:rFonts w:cs="Times New Roman" w:ascii="Times New Roman" w:hAnsi="Times New Roman"/>
          <w:i/>
          <w:iCs/>
          <w:color w:val="000000"/>
          <w:sz w:val="20"/>
          <w:szCs w:val="20"/>
          <w:lang w:eastAsia="ru-RU"/>
        </w:rPr>
        <w:t xml:space="preserve">на самом деле </w:t>
      </w:r>
      <w:r>
        <w:rPr>
          <w:rFonts w:cs="Times New Roman" w:ascii="Times New Roman" w:hAnsi="Times New Roman"/>
          <w:color w:val="000000"/>
          <w:sz w:val="20"/>
          <w:szCs w:val="20"/>
          <w:lang w:eastAsia="ru-RU"/>
        </w:rPr>
        <w:t xml:space="preserve">видят вас сейчас! Здесь находятся те, о ком вы думали: </w:t>
      </w:r>
      <w:r>
        <w:rPr>
          <w:rFonts w:cs="Times New Roman" w:ascii="Times New Roman" w:hAnsi="Times New Roman"/>
          <w:i/>
          <w:iCs/>
          <w:color w:val="000000"/>
          <w:sz w:val="20"/>
          <w:szCs w:val="20"/>
          <w:lang w:eastAsia="ru-RU"/>
        </w:rPr>
        <w:t xml:space="preserve">«Гордились бы сейчас мной мать с отцом?» </w:t>
      </w:r>
      <w:r>
        <w:rPr>
          <w:rFonts w:cs="Times New Roman" w:ascii="Times New Roman" w:hAnsi="Times New Roman"/>
          <w:color w:val="000000"/>
          <w:sz w:val="20"/>
          <w:szCs w:val="20"/>
          <w:lang w:eastAsia="ru-RU"/>
        </w:rPr>
        <w:t>Почему бы не спросить у них? Ведь они сейчас здесь! Полная картина гораздо масштабнее, чем вы думаете. Мы хотим передать вам информацию, которую уже сообшали однажды [во время круиза Крайона], но на этот раз она будет перене</w:t>
        <w:softHyphen/>
        <w:t>сена на бумагу. Она касается вашего духовного пут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есколько недель назад я попросил своего партнера внести изменения в его программу и сделать упор на во</w:t>
        <w:softHyphen/>
        <w:t>прос о Человеческом восприятии. Я попросил его уделить больше времени беседе о том, как «выбраться из рамок реальности, ограниченной восприятием Человека» таким образом, чтобы многие начали понимать суть реальности. Теперь даже ваша наука начинает соглашаться с необхо</w:t>
        <w:softHyphen/>
        <w:t>димостью этого. Картина вокруг вас намного масштабнее, чем вы ее воспринимаете. Наука не занимается духовной стороной, но в этой точке два этих направления пересе</w:t>
        <w:softHyphen/>
        <w:t xml:space="preserve">каются. Человек никогда не признает этого пересечения, но, заявляя </w:t>
      </w:r>
      <w:r>
        <w:rPr>
          <w:rFonts w:cs="Times New Roman" w:ascii="Times New Roman" w:hAnsi="Times New Roman"/>
          <w:i/>
          <w:iCs/>
          <w:color w:val="000000"/>
          <w:sz w:val="20"/>
          <w:szCs w:val="20"/>
          <w:lang w:eastAsia="ru-RU"/>
        </w:rPr>
        <w:t xml:space="preserve">«Мы не знаем, что это означает» </w:t>
      </w:r>
      <w:r>
        <w:rPr>
          <w:rFonts w:cs="Times New Roman" w:ascii="Times New Roman" w:hAnsi="Times New Roman"/>
          <w:color w:val="000000"/>
          <w:sz w:val="20"/>
          <w:szCs w:val="20"/>
          <w:lang w:eastAsia="ru-RU"/>
        </w:rPr>
        <w:t xml:space="preserve">или </w:t>
      </w:r>
      <w:r>
        <w:rPr>
          <w:rFonts w:cs="Times New Roman" w:ascii="Times New Roman" w:hAnsi="Times New Roman"/>
          <w:i/>
          <w:iCs/>
          <w:color w:val="000000"/>
          <w:sz w:val="20"/>
          <w:szCs w:val="20"/>
          <w:lang w:eastAsia="ru-RU"/>
        </w:rPr>
        <w:t xml:space="preserve">«Наш глаз ухватывает не всё», </w:t>
      </w:r>
      <w:r>
        <w:rPr>
          <w:rFonts w:cs="Times New Roman" w:ascii="Times New Roman" w:hAnsi="Times New Roman"/>
          <w:color w:val="000000"/>
          <w:sz w:val="20"/>
          <w:szCs w:val="20"/>
          <w:lang w:eastAsia="ru-RU"/>
        </w:rPr>
        <w:t>он всякий раз говорит о духов</w:t>
        <w:softHyphen/>
        <w:t>ном аспекте реальност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упоминая об антропном принципе [новые дан</w:t>
        <w:softHyphen/>
        <w:t>ные о том, что, вопреки всем теориям, Вселенная создана для жизни известных нам форм], говорите о любви Бога! Структура вашей ДНК и структура планеты Земля не слу</w:t>
        <w:softHyphen/>
        <w:t xml:space="preserve">чайны! Сейчас даже ваши ученые начинают обращать на это внимание. И вот вы, слушатель и читатель, находитесь в нужном месте в нужное время, несмотря на то, что некоторые засомневаются » скажут: </w:t>
      </w:r>
      <w:r>
        <w:rPr>
          <w:rFonts w:cs="Times New Roman" w:ascii="Times New Roman" w:hAnsi="Times New Roman"/>
          <w:i/>
          <w:iCs/>
          <w:color w:val="000000"/>
          <w:sz w:val="20"/>
          <w:szCs w:val="20"/>
          <w:lang w:eastAsia="ru-RU"/>
        </w:rPr>
        <w:t xml:space="preserve">«Ну, если бы тебе было действительно кое-что известно о моей жижи, ты бы не говорил таксе». </w:t>
      </w:r>
      <w:r>
        <w:rPr>
          <w:rFonts w:cs="Times New Roman" w:ascii="Times New Roman" w:hAnsi="Times New Roman"/>
          <w:color w:val="000000"/>
          <w:sz w:val="20"/>
          <w:szCs w:val="20"/>
          <w:lang w:eastAsia="ru-RU"/>
        </w:rPr>
        <w:t>Что же. браг и сестра, мне действительно известно о тебе, и всё, что я вижу, —это твои потенциал и твое мастерств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Как возможно, чтобы так называемому вами Богу, или Духу, было известно о каждом волосе на вашей голове? Ответ будет многомерным. Там, где существую я, нет </w:t>
      </w:r>
      <w:r>
        <w:rPr>
          <w:rFonts w:cs="Times New Roman" w:ascii="Times New Roman" w:hAnsi="Times New Roman"/>
          <w:i/>
          <w:iCs/>
          <w:color w:val="000000"/>
          <w:sz w:val="20"/>
          <w:szCs w:val="20"/>
          <w:lang w:eastAsia="ru-RU"/>
        </w:rPr>
        <w:t>вре</w:t>
        <w:softHyphen/>
        <w:t xml:space="preserve">мени. </w:t>
      </w:r>
      <w:r>
        <w:rPr>
          <w:rFonts w:cs="Times New Roman" w:ascii="Times New Roman" w:hAnsi="Times New Roman"/>
          <w:color w:val="000000"/>
          <w:sz w:val="20"/>
          <w:szCs w:val="20"/>
          <w:lang w:eastAsia="ru-RU"/>
        </w:rPr>
        <w:t>Продолжайте думать в этом ключе. Когда у Духа в распоряжении вечность, чтобы наблюдать за вами и ра</w:t>
        <w:softHyphen/>
        <w:t xml:space="preserve">ботать с вами, то мы можем, не оглядываясь на </w:t>
      </w:r>
      <w:r>
        <w:rPr>
          <w:rFonts w:cs="Times New Roman" w:ascii="Times New Roman" w:hAnsi="Times New Roman"/>
          <w:i/>
          <w:iCs/>
          <w:color w:val="000000"/>
          <w:sz w:val="20"/>
          <w:szCs w:val="20"/>
          <w:lang w:eastAsia="ru-RU"/>
        </w:rPr>
        <w:t xml:space="preserve">время, </w:t>
      </w:r>
      <w:r>
        <w:rPr>
          <w:rFonts w:cs="Times New Roman" w:ascii="Times New Roman" w:hAnsi="Times New Roman"/>
          <w:color w:val="000000"/>
          <w:sz w:val="20"/>
          <w:szCs w:val="20"/>
          <w:lang w:eastAsia="ru-RU"/>
        </w:rPr>
        <w:t>за</w:t>
        <w:softHyphen/>
        <w:t>ниматься этим. Так мы видим этот вопрос. Иными слова</w:t>
        <w:softHyphen/>
        <w:t>ми, одна секунда на ваших часах — вечность, доступная нам для изучения и планирования, и время для проявле</w:t>
        <w:softHyphen/>
        <w:t>ния любви к вам. Этот самый ченнелинг задвинут в рамки линейного времени: одно слово следует за другим. Что за ужасный способ общения! Медленный и неудобный. Мы очень хотели бы просто взять вас сейчас, всех вас, пере</w:t>
        <w:softHyphen/>
        <w:t>дать вам единым энергетическим пакетом всё, что мы со</w:t>
        <w:softHyphen/>
        <w:t>бираемся сообщить сегодня, и сделать так, чтобы вы мгно</w:t>
        <w:softHyphen/>
        <w:t>венно узнали всю эту информацию.</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мог бы сделать это, когда вы находитесь во сне. Я не могу сделать это, когда вы бодрствуете. Вот почему не</w:t>
        <w:softHyphen/>
        <w:t xml:space="preserve">которые лучшие медитации выполняются в полусонном состоянии, ведь вам можно </w:t>
      </w:r>
      <w:r>
        <w:rPr>
          <w:rFonts w:cs="Times New Roman" w:ascii="Times New Roman" w:hAnsi="Times New Roman"/>
          <w:i/>
          <w:iCs/>
          <w:color w:val="000000"/>
          <w:sz w:val="20"/>
          <w:szCs w:val="20"/>
          <w:lang w:eastAsia="ru-RU"/>
        </w:rPr>
        <w:t xml:space="preserve">закачать </w:t>
      </w:r>
      <w:r>
        <w:rPr>
          <w:rFonts w:cs="Times New Roman" w:ascii="Times New Roman" w:hAnsi="Times New Roman"/>
          <w:color w:val="000000"/>
          <w:sz w:val="20"/>
          <w:szCs w:val="20"/>
          <w:lang w:eastAsia="ru-RU"/>
        </w:rPr>
        <w:t>информацию, как вы бы выразились, намного быстрее в нелинейном режи</w:t>
        <w:softHyphen/>
        <w:t>ме. Я напомню вам забавный научный факт о ваших снах. У вас когда-нибудь был длинный, реалистичный сон? Вы проживали его, главу за главой, как в книге, — путеше</w:t>
        <w:softHyphen/>
        <w:t>ствие, которое резко прервалось звонком вашего будиль</w:t>
        <w:softHyphen/>
        <w:t>ника. Исследователи сообщат вам, что ваш продолжи</w:t>
        <w:softHyphen/>
        <w:t>тельный сон, заводивший вас в разные места, целиком состоялся за доли секунды... когда зазвенел будильник! Иными словами, в состоянии вашего сна время ничего не значит. Это потому, что вы используете свойства многомерных участков вашей ДНК, наличие которых даже не признае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Если вам известно, как сильно вы любимы, то, благо</w:t>
        <w:softHyphen/>
        <w:t>даря этому, наше послание окажется более глубоким для вас. Не так давно я передавал вам информацию о вашей истинной сути. Я просил вас увидеть скрытую связь меж</w:t>
        <w:softHyphen/>
        <w:t>ду мной, как Крайоном, и вами, чье истинное имя вы не можете произнести. Имя, которое вы на данный момент слышите и читаете, — не ваше истинное. У вас есть ан</w:t>
        <w:softHyphen/>
        <w:t>гельское имя, которое невозможно произнести, потому что оно ощущается как многомерный свет. И я обраща</w:t>
        <w:softHyphen/>
        <w:t xml:space="preserve">юсь к прекрасным дамам в этом зале: вы в курсе своего воинственного прошлого? Вы знаете и чувствуете </w:t>
      </w:r>
      <w:r>
        <w:rPr>
          <w:rFonts w:cs="Times New Roman" w:ascii="Times New Roman" w:hAnsi="Times New Roman"/>
          <w:i/>
          <w:iCs/>
          <w:color w:val="000000"/>
          <w:sz w:val="20"/>
          <w:szCs w:val="20"/>
          <w:lang w:eastAsia="ru-RU"/>
        </w:rPr>
        <w:t>муж</w:t>
        <w:softHyphen/>
        <w:t xml:space="preserve">ские энергии, </w:t>
      </w:r>
      <w:r>
        <w:rPr>
          <w:rFonts w:cs="Times New Roman" w:ascii="Times New Roman" w:hAnsi="Times New Roman"/>
          <w:color w:val="000000"/>
          <w:sz w:val="20"/>
          <w:szCs w:val="20"/>
          <w:lang w:eastAsia="ru-RU"/>
        </w:rPr>
        <w:t>присутствующие здесь? Если бы вы могли увидеть записи в Хрониках Акаши своей ДНК, то вы бы отметили эту шутку. В этот раз вы пришли сюда в каче</w:t>
        <w:softHyphen/>
        <w:t>стве женщины, обладая повышенной земной интуицией, чтобы помочь себе развиваться быстрее. Но поверьте мне, нам все равно был нужен воин. Даже глядя на тебя, сестра, я напомню тебе о твоем военном опыте, который ты стре</w:t>
        <w:softHyphen/>
        <w:t>мишься отрицать, сидя в этом зале. Вы гораздо сильнее, чем вам кажетс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 те из вас, кто следует по пути просветления, стал</w:t>
        <w:softHyphen/>
        <w:t>киваются с мириадами ребусов, но я не хочу вдаваться в подробности до тех пор, пока мы не устроились, а мы еще не устроились. [Имеется в виду аудитория.] Я оставался на месте. Есть еще несколько тех из вас, кому нужно ощу</w:t>
        <w:softHyphen/>
        <w:t>тить, что на самом деле происходит здесь. Вы сомневае</w:t>
        <w:softHyphen/>
        <w:t>тесь в происходящем? Просто распрострите свои руки и ощутите это. Здесь святое место. Это ценное время. По</w:t>
        <w:softHyphen/>
        <w:t>звольте себе отбросить время лишь на мгновение. Мы можем ощутить присутствие ангелов рядом с вами и тех, кого вы привели сюда. Мы желаем вам покидать этот зал, изменившись. Возможно, даже состоится исцеление. Это хорошее время для исцеления. [Пауза.]</w:t>
      </w:r>
    </w:p>
    <w:p>
      <w:pPr>
        <w:pStyle w:val="Normal"/>
        <w:autoSpaceDE w:val="false"/>
        <w:spacing w:lineRule="auto" w:line="240" w:before="0" w:after="0"/>
        <w:ind w:firstLine="567"/>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овет Человеку на пути просветлени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хочу рассказать вам о вашем пути. Я хочу описать вам четыре его свойства, три из которых мы уже однажды освещали. Это</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послание касается нашего совета Человек)-, находящемуся на пути просветления. Многим из вас этот совет покажется бессмыслицей, но мы все равно должны поднять этот вопрос. Учение о пути просветления — это введение в учение о многомерности. Оно может показать</w:t>
        <w:softHyphen/>
        <w:t>ся путешествием в бессмысленное, алогичное состояние, но мы перелаем его с целью заключить брак между Че</w:t>
        <w:softHyphen/>
        <w:t>ловеческим и божественным. Оно многомерно, и по этой причине не имеет смысла. Это тог случай, когда мы про</w:t>
        <w:softHyphen/>
        <w:t>сим вас выключить свой разум всего лишь на мгновение. И взвесить полученную информацию проницательностью своего сердца, а не логикой четырехмерного опыта, кото</w:t>
        <w:softHyphen/>
        <w:t>рый вы считаете своей реальностью.</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аш четырехмерный мозг не сможет совершенно ни</w:t>
        <w:softHyphen/>
        <w:t>чем помочь вам до тех пор, пока вы не научитесь дости</w:t>
        <w:softHyphen/>
        <w:t>гать тех его участков, которые выходят за рамки времени и расстояния, достигать тех безмерных мест, которые, каза</w:t>
        <w:softHyphen/>
        <w:t>лось бы, существуют только в фантазии. Это те многомер</w:t>
        <w:softHyphen/>
        <w:t xml:space="preserve">ные области, которые открываются и начинают сливаться с четырехмерными участками, создавая </w:t>
      </w:r>
      <w:r>
        <w:rPr>
          <w:rFonts w:cs="Times New Roman" w:ascii="Times New Roman" w:hAnsi="Times New Roman"/>
          <w:i/>
          <w:iCs/>
          <w:color w:val="000000"/>
          <w:sz w:val="20"/>
          <w:szCs w:val="20"/>
          <w:lang w:eastAsia="ru-RU"/>
        </w:rPr>
        <w:t xml:space="preserve">логику веры </w:t>
      </w:r>
      <w:r>
        <w:rPr>
          <w:rFonts w:cs="Times New Roman" w:ascii="Times New Roman" w:hAnsi="Times New Roman"/>
          <w:color w:val="000000"/>
          <w:sz w:val="20"/>
          <w:szCs w:val="20"/>
          <w:lang w:eastAsia="ru-RU"/>
        </w:rPr>
        <w:t xml:space="preserve">и </w:t>
      </w:r>
      <w:r>
        <w:rPr>
          <w:rFonts w:cs="Times New Roman" w:ascii="Times New Roman" w:hAnsi="Times New Roman"/>
          <w:i/>
          <w:iCs/>
          <w:color w:val="000000"/>
          <w:sz w:val="20"/>
          <w:szCs w:val="20"/>
          <w:lang w:eastAsia="ru-RU"/>
        </w:rPr>
        <w:t>до</w:t>
        <w:softHyphen/>
        <w:t xml:space="preserve">верие невидимому, </w:t>
      </w:r>
      <w:r>
        <w:rPr>
          <w:rFonts w:cs="Times New Roman" w:ascii="Times New Roman" w:hAnsi="Times New Roman"/>
          <w:color w:val="000000"/>
          <w:sz w:val="20"/>
          <w:szCs w:val="20"/>
          <w:lang w:eastAsia="ru-RU"/>
        </w:rPr>
        <w:t>потому что «оно существует и оно ра</w:t>
        <w:softHyphen/>
        <w:t>ботает». Выход за рамки четырехмерной логики — самая трудная вещь, которую может сделать Человек, и именно поэтому лишь немногие пробудились, даже столкнувшись с настолько убедительным доказательством. Действитель</w:t>
        <w:softHyphen/>
        <w:t>но, во Вселенной существует разумная сила, которой из</w:t>
        <w:softHyphen/>
        <w:t xml:space="preserve">вестно обо всех событиях и которая знает </w:t>
      </w:r>
      <w:r>
        <w:rPr>
          <w:rFonts w:cs="Times New Roman" w:ascii="Times New Roman" w:hAnsi="Times New Roman"/>
          <w:i/>
          <w:iCs/>
          <w:color w:val="000000"/>
          <w:sz w:val="20"/>
          <w:szCs w:val="20"/>
          <w:lang w:eastAsia="ru-RU"/>
        </w:rPr>
        <w:t>в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Я сообщаю вам сегодня об этом потому, что многие из читателей и слушателей готовы к этому. Это о </w:t>
      </w:r>
      <w:r>
        <w:rPr>
          <w:rFonts w:cs="Times New Roman" w:ascii="Times New Roman" w:hAnsi="Times New Roman"/>
          <w:i/>
          <w:iCs/>
          <w:color w:val="000000"/>
          <w:sz w:val="20"/>
          <w:szCs w:val="20"/>
          <w:lang w:eastAsia="ru-RU"/>
        </w:rPr>
        <w:t xml:space="preserve">вас. </w:t>
      </w:r>
      <w:r>
        <w:rPr>
          <w:rFonts w:cs="Times New Roman" w:ascii="Times New Roman" w:hAnsi="Times New Roman"/>
          <w:color w:val="000000"/>
          <w:sz w:val="20"/>
          <w:szCs w:val="20"/>
          <w:lang w:eastAsia="ru-RU"/>
        </w:rPr>
        <w:t>Я об</w:t>
        <w:softHyphen/>
        <w:t xml:space="preserve">ращаюсь к тем, кто видит себя на пути к просветлению. Прежде всего, вы должны знать, что этот путь никогда не заканчивается. Этот подход критикуют те четырехмерные Человеки, которые говорят: </w:t>
      </w:r>
      <w:r>
        <w:rPr>
          <w:rFonts w:cs="Times New Roman" w:ascii="Times New Roman" w:hAnsi="Times New Roman"/>
          <w:i/>
          <w:iCs/>
          <w:color w:val="000000"/>
          <w:sz w:val="20"/>
          <w:szCs w:val="20"/>
          <w:lang w:eastAsia="ru-RU"/>
        </w:rPr>
        <w:t>«Нет, в линейном мире необ</w:t>
        <w:softHyphen/>
        <w:t>ходимо ставить себе цель. Нужно знать, куда ты идешь. Мы живем в таком мире, и ты не можешь советовать нам надеть шоры на глаз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многомерном мире невозможно поставить цель. Это невозможно потому, что если времени нет, то не суще</w:t>
        <w:softHyphen/>
        <w:t>ствует и линейного пути. Если бы вы путешествовали по внутренней стороне гигантского надувного шара, то где бы находилась ваша цель: на стороне, расположенной на</w:t>
        <w:softHyphen/>
        <w:t>против вас? Внутренняя сторона шара никогда не закан</w:t>
        <w:softHyphen/>
        <w:t>чивается. И вот Человеческому разуму сложно понять это. Ваши глаза широко раскрыты, но вы не можете уловить нечто имеющее смысл и несущее объяснение. Каков же от</w:t>
        <w:softHyphen/>
        <w:t>вет? Учитесь «видеть» за ограничивающими рамками это</w:t>
        <w:softHyphen/>
        <w:t>го несуществующего пути. Для этого требуется интуиция, намерение и изучение того, чем является духовная карта [см. следующие абзацы]. К тому же вы помещаете свои цели туда, куда, как вы «думаете», Дух ведет вас. Начнем с того, что это — крупнейшая ошибка. Дух видит все пути как единое целое. Когда вы заранее решаете, куда вы, как вам кажется, направляетесь, многие из вас «застрянут» на своем пути, не позволяя Духу изменить созданные вами ранее убеждения и мнения относительно «своей сути» и направить вас на ту дорогу, которая станет лучшим буду</w:t>
        <w:softHyphen/>
        <w:t>щим для вас. Затем вы считаете, что вас предали или что наверху «никого нет дома». Это классический пример того, как Человеческое восприятие и понимание преграж</w:t>
        <w:softHyphen/>
        <w:t>дает дорогу духовному просветлению.</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 ченнелинговой притче под названием </w:t>
      </w:r>
      <w:r>
        <w:rPr>
          <w:rFonts w:cs="Times New Roman" w:ascii="Times New Roman" w:hAnsi="Times New Roman"/>
          <w:i/>
          <w:iCs/>
          <w:color w:val="000000"/>
          <w:sz w:val="20"/>
          <w:szCs w:val="20"/>
          <w:lang w:eastAsia="ru-RU"/>
        </w:rPr>
        <w:t>«Путеше</w:t>
        <w:softHyphen/>
        <w:t xml:space="preserve">ствие Домой» </w:t>
      </w:r>
      <w:r>
        <w:rPr>
          <w:rFonts w:cs="Times New Roman" w:ascii="Times New Roman" w:hAnsi="Times New Roman"/>
          <w:color w:val="000000"/>
          <w:sz w:val="20"/>
          <w:szCs w:val="20"/>
          <w:lang w:eastAsia="ru-RU"/>
        </w:rPr>
        <w:t>[Пятая Книга Крайона] один из первых уроков Майкла Томаса [героя книги] состоял в том, что он получил карту, которая «не работала». По крайней мере, таково было его восприятие: когда он смотрел на карту, она сообщала ему лишь энергию места его фактического местонахождения и ничего больше. Он смеялся и называл ее «бесполезной вещью», ведь ока сообщала ему то, что он уже итак знал.</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 некоторых свойствах той духовной карты я соби</w:t>
        <w:softHyphen/>
        <w:t>раюсь поговорить сегодня, потому что они применимы к вашему пути, ко всем вашим путям. Та карта — метафо</w:t>
        <w:softHyphen/>
        <w:t>ра. Это карта, которая не работает до тех пор, пока по-настоящему не понадобится вам и пока вы не дойдете до перепутья энергий. На выбранном вами пути вам нужна какая-то карта. Вы привыкли пользоваться четырехмер</w:t>
        <w:softHyphen/>
        <w:t>ной картон со всеми возможными объектами, нанесенны</w:t>
        <w:softHyphen/>
        <w:t>ми на нее. Вы хотите знать, чего ожидать во время путеше</w:t>
        <w:softHyphen/>
        <w:t>ствия. Но на многомерной духовной карте нет ничего по</w:t>
        <w:softHyphen/>
        <w:t>добного, потому что неизвестно, куда вы движетесь. Ваш свободный выбор вносит изменения в эту карту с каждым сделанным вами шагом. Поэтому мы сообщаем вам, что даже Бог не знает, как вы поступите со своим путе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ыходит, это может дать многим Человекам чувство незащищенности, не так ли? </w:t>
      </w:r>
      <w:r>
        <w:rPr>
          <w:rFonts w:cs="Times New Roman" w:ascii="Times New Roman" w:hAnsi="Times New Roman"/>
          <w:i/>
          <w:iCs/>
          <w:color w:val="000000"/>
          <w:sz w:val="20"/>
          <w:szCs w:val="20"/>
          <w:lang w:eastAsia="ru-RU"/>
        </w:rPr>
        <w:t xml:space="preserve">«Если этого не знает Бог, то откуда же мне знать это?» </w:t>
      </w:r>
      <w:r>
        <w:rPr>
          <w:rFonts w:cs="Times New Roman" w:ascii="Times New Roman" w:hAnsi="Times New Roman"/>
          <w:color w:val="000000"/>
          <w:sz w:val="20"/>
          <w:szCs w:val="20"/>
          <w:lang w:eastAsia="ru-RU"/>
        </w:rPr>
        <w:t>Но тогда повторим сно</w:t>
        <w:softHyphen/>
        <w:t>ва: мы говорили вам, что ваша божественность — часть Бога; следовательно, вы на самом деле — часть энергии творения. Поэтому, относитесь к этой карте как к карте творца. Примите ответственность за неизвестное. От</w:t>
        <w:softHyphen/>
        <w:t>носитесь к себе как к исследователю, периодически по</w:t>
        <w:softHyphen/>
        <w:t>сылающему разведчиков, чтобы выяснить, куда лучше пойти. Мы уже описывали это как подталкивание двери, ощущение энергии за ней и использование для этого сво</w:t>
        <w:softHyphen/>
        <w:t>ей энергии различения по мере медленного продвижения вперед. Единственное отличие между исследователем и вами здесь состоит в том, что вы несете свет, где бы вы ни были, поэтому все ваши действия будут безопасными и на</w:t>
        <w:softHyphen/>
        <w:t>полненными просветление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говорили вам, что это похоже на покупку билета на духовный поезд, который вы называете своим путем, и терпеливое ожидание, пока поезд не прибудет туда. Что же, сейчас время выпускных экзаменов. Мы изменим эту метафору на нечто более сложное. Если вы хотите приоб</w:t>
        <w:softHyphen/>
        <w:t>рести билет на этот поезд — прекрасно. Это называется намерением. Но не существует ни рельсов, ни поезда! Но есть же вокзал! Что вы собираетесь делать на вокзале, ког</w:t>
        <w:softHyphen/>
        <w:t>да там нет ни поезда, ни рельсов? Над вами будут смеять</w:t>
        <w:softHyphen/>
        <w:t xml:space="preserve">ся. Рельсы и поезд еще не построены. </w:t>
      </w:r>
      <w:r>
        <w:rPr>
          <w:rFonts w:cs="Times New Roman" w:ascii="Times New Roman" w:hAnsi="Times New Roman"/>
          <w:i/>
          <w:iCs/>
          <w:color w:val="000000"/>
          <w:sz w:val="20"/>
          <w:szCs w:val="20"/>
          <w:lang w:eastAsia="ru-RU"/>
        </w:rPr>
        <w:t xml:space="preserve">«Кто же будет их строить?» </w:t>
      </w:r>
      <w:r>
        <w:rPr>
          <w:rFonts w:cs="Times New Roman" w:ascii="Times New Roman" w:hAnsi="Times New Roman"/>
          <w:color w:val="000000"/>
          <w:sz w:val="20"/>
          <w:szCs w:val="20"/>
          <w:lang w:eastAsia="ru-RU"/>
        </w:rPr>
        <w:t>В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ак, первый совет находящимся на своем пути к тому, что вы называете вознесенным состоянием: Не придумы</w:t>
        <w:softHyphen/>
        <w:t>вайте заранее, куда вы идете.</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Великолепно, Крайон, </w:t>
      </w:r>
      <w:r>
        <w:rPr>
          <w:rFonts w:cs="Times New Roman" w:ascii="Times New Roman" w:hAnsi="Times New Roman"/>
          <w:color w:val="000000"/>
          <w:sz w:val="20"/>
          <w:szCs w:val="20"/>
          <w:lang w:eastAsia="ru-RU"/>
        </w:rPr>
        <w:t xml:space="preserve">— скажут некоторые. — </w:t>
      </w:r>
      <w:r>
        <w:rPr>
          <w:rFonts w:cs="Times New Roman" w:ascii="Times New Roman" w:hAnsi="Times New Roman"/>
          <w:i/>
          <w:iCs/>
          <w:color w:val="000000"/>
          <w:sz w:val="20"/>
          <w:szCs w:val="20"/>
          <w:lang w:eastAsia="ru-RU"/>
        </w:rPr>
        <w:t>Все твои советы будут такого же рода? Давай разберем</w:t>
        <w:softHyphen/>
        <w:t>ся. Мы должны находиться на вокзале вместе с несуще</w:t>
        <w:softHyphen/>
        <w:t xml:space="preserve">ствующими рельсами, без поезда и не волноваться о том, куда мы едем, или даже притворяться, что мы туда уже едем». </w:t>
      </w:r>
      <w:r>
        <w:rPr>
          <w:rFonts w:cs="Times New Roman" w:ascii="Times New Roman" w:hAnsi="Times New Roman"/>
          <w:color w:val="000000"/>
          <w:sz w:val="20"/>
          <w:szCs w:val="20"/>
          <w:lang w:eastAsia="ru-RU"/>
        </w:rPr>
        <w:t xml:space="preserve">Да. Все правильно! Это неплохое начало. Тогда вы можете сказать: </w:t>
      </w:r>
      <w:r>
        <w:rPr>
          <w:rFonts w:cs="Times New Roman" w:ascii="Times New Roman" w:hAnsi="Times New Roman"/>
          <w:i/>
          <w:iCs/>
          <w:color w:val="000000"/>
          <w:sz w:val="20"/>
          <w:szCs w:val="20"/>
          <w:lang w:eastAsia="ru-RU"/>
        </w:rPr>
        <w:t>«Ну и как мы должны двигаться впе</w:t>
        <w:softHyphen/>
        <w:t xml:space="preserve">ред?» </w:t>
      </w:r>
      <w:r>
        <w:rPr>
          <w:rFonts w:cs="Times New Roman" w:ascii="Times New Roman" w:hAnsi="Times New Roman"/>
          <w:color w:val="000000"/>
          <w:sz w:val="20"/>
          <w:szCs w:val="20"/>
          <w:lang w:eastAsia="ru-RU"/>
        </w:rPr>
        <w:t>И мы отвечаем вам: Кто сказал, что вы движетесь вперед? Разве это не четырехмерный подход? Как на</w:t>
        <w:softHyphen/>
        <w:t xml:space="preserve">счет того, чтобы подняться выше? Какое направление вы назвали бы, обращаясь к своей клеточной структуре с просьбой повысить вибрации? В каком направлении они должны были бы вибрировать, я задаю вам вопрос? Как можно стоять на вокзале, если вы хотите повышать вибрации своих клеток? Для </w:t>
      </w:r>
      <w:r>
        <w:rPr>
          <w:rFonts w:cs="Times New Roman" w:ascii="Times New Roman" w:hAnsi="Times New Roman"/>
          <w:i/>
          <w:iCs/>
          <w:color w:val="000000"/>
          <w:sz w:val="20"/>
          <w:szCs w:val="20"/>
          <w:lang w:eastAsia="ru-RU"/>
        </w:rPr>
        <w:t xml:space="preserve">повышения вибрации </w:t>
      </w:r>
      <w:r>
        <w:rPr>
          <w:rFonts w:cs="Times New Roman" w:ascii="Times New Roman" w:hAnsi="Times New Roman"/>
          <w:color w:val="000000"/>
          <w:sz w:val="20"/>
          <w:szCs w:val="20"/>
          <w:lang w:eastAsia="ru-RU"/>
        </w:rPr>
        <w:t>не су</w:t>
        <w:softHyphen/>
        <w:t xml:space="preserve">ществует </w:t>
      </w:r>
      <w:r>
        <w:rPr>
          <w:rFonts w:cs="Times New Roman" w:ascii="Times New Roman" w:hAnsi="Times New Roman"/>
          <w:i/>
          <w:iCs/>
          <w:color w:val="000000"/>
          <w:sz w:val="20"/>
          <w:szCs w:val="20"/>
          <w:lang w:eastAsia="ru-RU"/>
        </w:rPr>
        <w:t xml:space="preserve">направления. </w:t>
      </w:r>
      <w:r>
        <w:rPr>
          <w:rFonts w:cs="Times New Roman" w:ascii="Times New Roman" w:hAnsi="Times New Roman"/>
          <w:color w:val="000000"/>
          <w:sz w:val="20"/>
          <w:szCs w:val="20"/>
          <w:lang w:eastAsia="ru-RU"/>
        </w:rPr>
        <w:t>Выходите из своих привычных ра</w:t>
        <w:softHyphen/>
        <w:t xml:space="preserve">мок, которые заявляют: </w:t>
      </w:r>
      <w:r>
        <w:rPr>
          <w:rFonts w:cs="Times New Roman" w:ascii="Times New Roman" w:hAnsi="Times New Roman"/>
          <w:i/>
          <w:iCs/>
          <w:color w:val="000000"/>
          <w:sz w:val="20"/>
          <w:szCs w:val="20"/>
          <w:lang w:eastAsia="ru-RU"/>
        </w:rPr>
        <w:t xml:space="preserve">«Я знаю, куда иду, и именно туда Бог хочет привести меня», </w:t>
      </w:r>
      <w:r>
        <w:rPr>
          <w:rFonts w:cs="Times New Roman" w:ascii="Times New Roman" w:hAnsi="Times New Roman"/>
          <w:color w:val="000000"/>
          <w:sz w:val="20"/>
          <w:szCs w:val="20"/>
          <w:lang w:eastAsia="ru-RU"/>
        </w:rPr>
        <w:t>потому что правда шокирует вас. Истинная правда еще впереди. Ее касается четвер</w:t>
        <w:softHyphen/>
        <w:t>тый совет из этого послан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амый трудный участок вашего пути — осознание того факта, что вы не следуете по пути, который уже был проторен мастерами. Мастера создают свой собственны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как частичка божественного плана, должны брать на себя ответственность, не следуя за другими или цепляясь за их советы или даже за послания Крайон а. Вместо этого вы должны взять все это и объединить, создав свое соб</w:t>
        <w:softHyphen/>
        <w:t>ственное творение. Все учения и послания, которые вы получаете на этой планете, наприУ1ер от меня, являются ингредиентами рецепта многомерной кухни. Теперь идите и приготовьте блюло, которое никогда ранее еще не было приготовлено, используя информацию обо всех ингреди</w:t>
        <w:softHyphen/>
        <w:t>ентах, доступную вам теперь! Ваша ДНК помогает обре</w:t>
        <w:softHyphen/>
        <w:t>тать мастерство! Теперь вы понимаете, почему 16 лет тому назад мы говорили вам не превращаться в последователя? Теперь вы понимаете, почему 16 лет назад мы говорили моему партнеру [Ли] не превращаться в гуру? Подобное нарушает и оскорбляет ваше собственное мастерство, на</w:t>
        <w:softHyphen/>
        <w:t>ходящееся внутри вашей клеточной структуры. Этим так</w:t>
        <w:softHyphen/>
        <w:t xml:space="preserve">же объясняется тог факт, что на самом деле не может быть настоящего </w:t>
      </w:r>
      <w:r>
        <w:rPr>
          <w:rFonts w:cs="Times New Roman" w:ascii="Times New Roman" w:hAnsi="Times New Roman"/>
          <w:i/>
          <w:iCs/>
          <w:color w:val="000000"/>
          <w:sz w:val="20"/>
          <w:szCs w:val="20"/>
          <w:lang w:eastAsia="ru-RU"/>
        </w:rPr>
        <w:t>руководства по вознесению.</w:t>
      </w:r>
    </w:p>
    <w:p>
      <w:pPr>
        <w:pStyle w:val="Normal"/>
        <w:autoSpaceDE w:val="false"/>
        <w:spacing w:lineRule="auto" w:line="240" w:before="0" w:after="0"/>
        <w:ind w:firstLine="567"/>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Второй совет</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а совета звучат похоже, и второй совет такой: Не строй</w:t>
        <w:softHyphen/>
        <w:t>те предположений относительно своей работы.</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Ну, Крайон, еще лучше! Теперь мы не должны знать, куда мы направляемся, и не должны размышлять о том, что бу</w:t>
        <w:softHyphen/>
        <w:t xml:space="preserve">дет, когда мы туда попадем». </w:t>
      </w:r>
      <w:r>
        <w:rPr>
          <w:rFonts w:cs="Times New Roman" w:ascii="Times New Roman" w:hAnsi="Times New Roman"/>
          <w:color w:val="000000"/>
          <w:sz w:val="20"/>
          <w:szCs w:val="20"/>
          <w:lang w:eastAsia="ru-RU"/>
        </w:rPr>
        <w:t>Правильно, мой четырехмер</w:t>
        <w:softHyphen/>
        <w:t>ный друг. Не высказывайте никаких предположений, пото</w:t>
        <w:softHyphen/>
        <w:t>му что они будут мешать идти туда, куда вы действитель</w:t>
        <w:softHyphen/>
        <w:t xml:space="preserve">но направляетесь. Работник Света, когда ты имеешь дело с божественной энергией, столько всего задействовано, и такого глубокого, что оно превосходит все, что может себе представить ваш Человеческий мозг. Мой партнер сегодня дал вам почувствовать это, рассказав о </w:t>
      </w:r>
      <w:r>
        <w:rPr>
          <w:rFonts w:cs="Times New Roman" w:ascii="Times New Roman" w:hAnsi="Times New Roman"/>
          <w:i/>
          <w:iCs/>
          <w:color w:val="000000"/>
          <w:sz w:val="20"/>
          <w:szCs w:val="20"/>
          <w:lang w:eastAsia="ru-RU"/>
        </w:rPr>
        <w:t>божественном про</w:t>
        <w:softHyphen/>
        <w:t xml:space="preserve">цессе планирования </w:t>
      </w:r>
      <w:r>
        <w:rPr>
          <w:rFonts w:cs="Times New Roman" w:ascii="Times New Roman" w:hAnsi="Times New Roman"/>
          <w:color w:val="000000"/>
          <w:sz w:val="20"/>
          <w:szCs w:val="20"/>
          <w:lang w:eastAsia="ru-RU"/>
        </w:rPr>
        <w:t>и о том, насколько сложным становится ребус, когда вы со-творяете для себ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Когда вы присутствуете на собрании, похожем на это, некоторые из вас способны достичь и коснуться, образно говоря, той </w:t>
      </w:r>
      <w:r>
        <w:rPr>
          <w:rFonts w:cs="Times New Roman" w:ascii="Times New Roman" w:hAnsi="Times New Roman"/>
          <w:i/>
          <w:iCs/>
          <w:color w:val="000000"/>
          <w:sz w:val="20"/>
          <w:szCs w:val="20"/>
          <w:lang w:eastAsia="ru-RU"/>
        </w:rPr>
        <w:t xml:space="preserve">групповой </w:t>
      </w:r>
      <w:r>
        <w:rPr>
          <w:rFonts w:cs="Times New Roman" w:ascii="Times New Roman" w:hAnsi="Times New Roman"/>
          <w:color w:val="000000"/>
          <w:sz w:val="20"/>
          <w:szCs w:val="20"/>
          <w:lang w:eastAsia="ru-RU"/>
        </w:rPr>
        <w:t>частички вас, что является вами, и ощутить поток любви, прямо сейчас. Здесь происходит еще столько всего! Путь просветления, избранный неко</w:t>
        <w:softHyphen/>
        <w:t>торыми из вас, представляет собой путь, который внесет свой вклад в энергию Геи. Он должен иметь дело с физи</w:t>
        <w:softHyphen/>
        <w:t>ческим проявлением, которым тоже является Бог. Он дол</w:t>
        <w:softHyphen/>
        <w:t xml:space="preserve">жен иметь дело с вашей личной ДНК. Он должен иметь дело с ангелом, находящимся внутри вас. Я стоял вместе с вами в </w:t>
      </w:r>
      <w:r>
        <w:rPr>
          <w:rFonts w:cs="Times New Roman" w:ascii="Times New Roman" w:hAnsi="Times New Roman"/>
          <w:i/>
          <w:iCs/>
          <w:color w:val="000000"/>
          <w:sz w:val="20"/>
          <w:szCs w:val="20"/>
          <w:lang w:eastAsia="ru-RU"/>
        </w:rPr>
        <w:t xml:space="preserve">потоке рождения, </w:t>
      </w:r>
      <w:r>
        <w:rPr>
          <w:rFonts w:cs="Times New Roman" w:ascii="Times New Roman" w:hAnsi="Times New Roman"/>
          <w:color w:val="000000"/>
          <w:sz w:val="20"/>
          <w:szCs w:val="20"/>
          <w:lang w:eastAsia="ru-RU"/>
        </w:rPr>
        <w:t>когда мы говорили об этом, когда вы приняли решение прийти на Землю и когда про</w:t>
        <w:softHyphen/>
        <w:t>рочества сильно отличались от нынешних. И, несмотря на это, вот вы сидите на изменившейся планете, имеете по</w:t>
        <w:softHyphen/>
        <w:t xml:space="preserve">тенциал установить </w:t>
      </w:r>
      <w:r>
        <w:rPr>
          <w:rFonts w:cs="Times New Roman" w:ascii="Times New Roman" w:hAnsi="Times New Roman"/>
          <w:i/>
          <w:iCs/>
          <w:color w:val="000000"/>
          <w:sz w:val="20"/>
          <w:szCs w:val="20"/>
          <w:lang w:eastAsia="ru-RU"/>
        </w:rPr>
        <w:t xml:space="preserve">мир на Земле </w:t>
      </w:r>
      <w:r>
        <w:rPr>
          <w:rFonts w:cs="Times New Roman" w:ascii="Times New Roman" w:hAnsi="Times New Roman"/>
          <w:color w:val="000000"/>
          <w:sz w:val="20"/>
          <w:szCs w:val="20"/>
          <w:lang w:eastAsia="ru-RU"/>
        </w:rPr>
        <w:t>и обладаете способно</w:t>
        <w:softHyphen/>
        <w:t>стью излучать свет, который реально остается там, куда вы его посылаете! [Ранее этим же днем Ли рассказывал о на</w:t>
        <w:softHyphen/>
        <w:t>учных доказательствах того, что ДНК изменяет энергию и она остается измененно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трактуете контракты, как будто бы вы пришли сюда с чем-то вроде заранее составленного, заверенного указа</w:t>
        <w:softHyphen/>
        <w:t xml:space="preserve">ния, где написано, что вы «сделаете это» и «сделаете то». Вы не понимаете, что, когда вы приходите на планету, ваш контракт просто гласит: «Я на Земле, давай начинать». Вы хотите прочитать свой контракт? Он гласит: </w:t>
      </w:r>
      <w:r>
        <w:rPr>
          <w:rFonts w:cs="Times New Roman" w:ascii="Times New Roman" w:hAnsi="Times New Roman"/>
          <w:i/>
          <w:iCs/>
          <w:color w:val="000000"/>
          <w:sz w:val="20"/>
          <w:szCs w:val="20"/>
          <w:lang w:eastAsia="ru-RU"/>
        </w:rPr>
        <w:t>«Я на Зем</w:t>
        <w:softHyphen/>
        <w:t xml:space="preserve">ле, вот мои родители и мой стартовый потенциал». </w:t>
      </w:r>
      <w:r>
        <w:rPr>
          <w:rFonts w:cs="Times New Roman" w:ascii="Times New Roman" w:hAnsi="Times New Roman"/>
          <w:color w:val="000000"/>
          <w:sz w:val="20"/>
          <w:szCs w:val="20"/>
          <w:lang w:eastAsia="ru-RU"/>
        </w:rPr>
        <w:t xml:space="preserve">Это и есть контракт. Это просто начальный потенциал, а не всеобъемлющий жизненный план. Вы думаете, что имеете контракт быть целителем, или полагаете, что ваша работа должна быть вот такой? </w:t>
      </w:r>
      <w:r>
        <w:rPr>
          <w:rFonts w:cs="Times New Roman" w:ascii="Times New Roman" w:hAnsi="Times New Roman"/>
          <w:i/>
          <w:iCs/>
          <w:color w:val="000000"/>
          <w:sz w:val="20"/>
          <w:szCs w:val="20"/>
          <w:lang w:eastAsia="ru-RU"/>
        </w:rPr>
        <w:t xml:space="preserve">«Ну, мне сказали, что так и есть, и у меня были видения, в которых я этим занимался». </w:t>
      </w:r>
      <w:r>
        <w:rPr>
          <w:rFonts w:cs="Times New Roman" w:ascii="Times New Roman" w:hAnsi="Times New Roman"/>
          <w:color w:val="000000"/>
          <w:sz w:val="20"/>
          <w:szCs w:val="20"/>
          <w:lang w:eastAsia="ru-RU"/>
        </w:rPr>
        <w:t>Я хочу сказать тебе, дорогое Человеческое Существо, что твои видения были частью того сна, длившегося полторы секунды, о котором я говорил выше. Вы не знаете «всего остального». Видение могло быть о том, чем вы занимались «до того, как пришли сюда». Вы думали об этом? Вам это неизвестно также, потому что всё перемешано. Поэтому не высказывайте никаких предположений. Вы существуе</w:t>
        <w:softHyphen/>
        <w:t>те как чистая доска. Что. если ваше видение представля</w:t>
        <w:softHyphen/>
        <w:t xml:space="preserve">ет собой лишь подтверждение того, что вы уже </w:t>
      </w:r>
      <w:r>
        <w:rPr>
          <w:rFonts w:cs="Times New Roman" w:ascii="Times New Roman" w:hAnsi="Times New Roman"/>
          <w:i/>
          <w:iCs/>
          <w:color w:val="000000"/>
          <w:sz w:val="20"/>
          <w:szCs w:val="20"/>
          <w:lang w:eastAsia="ru-RU"/>
        </w:rPr>
        <w:t xml:space="preserve">являетесь </w:t>
      </w:r>
      <w:r>
        <w:rPr>
          <w:rFonts w:cs="Times New Roman" w:ascii="Times New Roman" w:hAnsi="Times New Roman"/>
          <w:color w:val="000000"/>
          <w:sz w:val="20"/>
          <w:szCs w:val="20"/>
          <w:lang w:eastAsia="ru-RU"/>
        </w:rPr>
        <w:t>целителем и теперь вам нужно двигаться дальше? Если вы выскажете четырехмерное предположение об этом, то тог</w:t>
        <w:softHyphen/>
        <w:t>да вы проведете всю свою жизнь в попытках сделать то, что вы уже делали!</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Как я могу жить изо дня в день, будучи чистой доской? Должна быть какая-то цель». </w:t>
      </w:r>
      <w:r>
        <w:rPr>
          <w:rFonts w:cs="Times New Roman" w:ascii="Times New Roman" w:hAnsi="Times New Roman"/>
          <w:color w:val="000000"/>
          <w:sz w:val="20"/>
          <w:szCs w:val="20"/>
          <w:lang w:eastAsia="ru-RU"/>
        </w:rPr>
        <w:t xml:space="preserve">Так вот: не делайте своей целью «куда идти». Вместо этого сделайте своей целью «кем быть». Ваша цель — «стать божественным». Тогда вы можете ответить: </w:t>
      </w:r>
      <w:r>
        <w:rPr>
          <w:rFonts w:cs="Times New Roman" w:ascii="Times New Roman" w:hAnsi="Times New Roman"/>
          <w:i/>
          <w:iCs/>
          <w:color w:val="000000"/>
          <w:sz w:val="20"/>
          <w:szCs w:val="20"/>
          <w:lang w:eastAsia="ru-RU"/>
        </w:rPr>
        <w:t>«Я буду стараться, в текущий момент, максимально приблизиться к божественному. Я буду со</w:t>
        <w:softHyphen/>
        <w:t>бой, не таким собой, каким я был мгновение назад, а собой с более высокими вибрациями, и в процессе этого передо мной откроются те двери, которые должны открыться. При этом, не имея земной карты, я все равно смогу брать информацию из моей божественной карты, когда окажусь в таком месте, где мне потребуется эта помощь. Повер</w:t>
        <w:softHyphen/>
        <w:t>ни направо, поверни налево. Вот что дает моя карта. Она работает тогда, когда мне требуется распознать что-либо или использовать свою интуицию. Единственное предположение, высказанное мной: я есмь благословенная частичка божественного, которая творит всё, что мне необходимо на своем пути. Это приведет меня в прекрас</w:t>
        <w:softHyphen/>
        <w:t>ное место».</w:t>
      </w:r>
    </w:p>
    <w:p>
      <w:pPr>
        <w:pStyle w:val="Normal"/>
        <w:autoSpaceDE w:val="false"/>
        <w:spacing w:lineRule="auto" w:line="240" w:before="0" w:after="0"/>
        <w:ind w:firstLine="567"/>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Третий совет</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вет третий — в духе остальных: Не устанавливайте ни</w:t>
        <w:softHyphen/>
        <w:t>каких сроков выполнен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Я слышал, как многие из вас говорят: </w:t>
      </w:r>
      <w:r>
        <w:rPr>
          <w:rFonts w:cs="Times New Roman" w:ascii="Times New Roman" w:hAnsi="Times New Roman"/>
          <w:i/>
          <w:iCs/>
          <w:color w:val="000000"/>
          <w:sz w:val="20"/>
          <w:szCs w:val="20"/>
          <w:lang w:eastAsia="ru-RU"/>
        </w:rPr>
        <w:t xml:space="preserve">«Итак, вот план. Мы сделаем это и вот это, это произойдет к такому-то числу, и продлится вот столько лет, и т. д., и т. п.» </w:t>
      </w:r>
      <w:r>
        <w:rPr>
          <w:rFonts w:cs="Times New Roman" w:ascii="Times New Roman" w:hAnsi="Times New Roman"/>
          <w:color w:val="000000"/>
          <w:sz w:val="20"/>
          <w:szCs w:val="20"/>
          <w:lang w:eastAsia="ru-RU"/>
        </w:rPr>
        <w:t>Знаете, это бесполезно. Это ограничивает. Это тюрьма, созданная своими же руками. Вы, налагая временные ограничения на любое из этих действий, по</w:t>
        <w:softHyphen/>
        <w:t>мещаете себя в космическую четырехмерную тюрьму. Что, если планы, предназначенные для тебя, дорогое Человеческое Существо, масштабнее любых временных рамок? Что, если завтра вы откроете дверь и обнаружи</w:t>
        <w:softHyphen/>
        <w:t>те за ней чудо? Вы ухватитесь за старые сроки и скаже</w:t>
        <w:softHyphen/>
        <w:t xml:space="preserve">те: </w:t>
      </w:r>
      <w:r>
        <w:rPr>
          <w:rFonts w:cs="Times New Roman" w:ascii="Times New Roman" w:hAnsi="Times New Roman"/>
          <w:i/>
          <w:iCs/>
          <w:color w:val="000000"/>
          <w:sz w:val="20"/>
          <w:szCs w:val="20"/>
          <w:lang w:eastAsia="ru-RU"/>
        </w:rPr>
        <w:t>«Извините меня, господин Чудо, вы пришли несколь</w:t>
        <w:softHyphen/>
        <w:t xml:space="preserve">ко раньше. Можете ли вы вернуться тогда, когда это должно произойти в соответствии с моими планами?» </w:t>
      </w:r>
      <w:r>
        <w:rPr>
          <w:rFonts w:cs="Times New Roman" w:ascii="Times New Roman" w:hAnsi="Times New Roman"/>
          <w:color w:val="000000"/>
          <w:sz w:val="20"/>
          <w:szCs w:val="20"/>
          <w:lang w:eastAsia="ru-RU"/>
        </w:rPr>
        <w:t>Это вызывает улыбку, не так ли? Но очень многие из вас поступают так!</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екоторые из вас, увидев это чудо, скажут: </w:t>
      </w:r>
      <w:r>
        <w:rPr>
          <w:rFonts w:cs="Times New Roman" w:ascii="Times New Roman" w:hAnsi="Times New Roman"/>
          <w:i/>
          <w:iCs/>
          <w:color w:val="000000"/>
          <w:sz w:val="20"/>
          <w:szCs w:val="20"/>
          <w:lang w:eastAsia="ru-RU"/>
        </w:rPr>
        <w:t xml:space="preserve">«Ой, я не могу сделать этого, потому что это не укладывается в мои планы и сроки! Я не готов или не подготовился». </w:t>
      </w:r>
      <w:r>
        <w:rPr>
          <w:rFonts w:cs="Times New Roman" w:ascii="Times New Roman" w:hAnsi="Times New Roman"/>
          <w:color w:val="000000"/>
          <w:sz w:val="20"/>
          <w:szCs w:val="20"/>
          <w:lang w:eastAsia="ru-RU"/>
        </w:rPr>
        <w:t>Мой партнер хотел, чтобы данный ченнелинг назывался «Как Человечество избегает чудес». Но я не согласился с этим вариантом.</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Дорогой Крайон, я очень долго ожидаю начала это</w:t>
        <w:softHyphen/>
        <w:t xml:space="preserve">го процесса. Я терпеливо жду, но ничего не происходит в моей жизни». </w:t>
      </w:r>
      <w:r>
        <w:rPr>
          <w:rFonts w:cs="Times New Roman" w:ascii="Times New Roman" w:hAnsi="Times New Roman"/>
          <w:color w:val="000000"/>
          <w:sz w:val="20"/>
          <w:szCs w:val="20"/>
          <w:lang w:eastAsia="ru-RU"/>
        </w:rPr>
        <w:t>Действительно. Действительно? Как насчет того, чтобы внести исправления в сердце? [Пауз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Я обращаюсь к присутствующему прямо здесь. </w:t>
      </w:r>
      <w:r>
        <w:rPr>
          <w:rFonts w:cs="Times New Roman" w:ascii="Times New Roman" w:hAnsi="Times New Roman"/>
          <w:i/>
          <w:iCs/>
          <w:color w:val="000000"/>
          <w:sz w:val="20"/>
          <w:szCs w:val="20"/>
          <w:lang w:eastAsia="ru-RU"/>
        </w:rPr>
        <w:t xml:space="preserve">«Что ты имеешь в виду?» </w:t>
      </w:r>
      <w:r>
        <w:rPr>
          <w:rFonts w:cs="Times New Roman" w:ascii="Times New Roman" w:hAnsi="Times New Roman"/>
          <w:color w:val="000000"/>
          <w:sz w:val="20"/>
          <w:szCs w:val="20"/>
          <w:lang w:eastAsia="ru-RU"/>
        </w:rPr>
        <w:t xml:space="preserve">— можешь спросить ты. Я говорю о том, чего </w:t>
      </w:r>
      <w:r>
        <w:rPr>
          <w:rFonts w:cs="Times New Roman" w:ascii="Times New Roman" w:hAnsi="Times New Roman"/>
          <w:i/>
          <w:iCs/>
          <w:color w:val="000000"/>
          <w:sz w:val="20"/>
          <w:szCs w:val="20"/>
          <w:lang w:eastAsia="ru-RU"/>
        </w:rPr>
        <w:t xml:space="preserve">не </w:t>
      </w:r>
      <w:r>
        <w:rPr>
          <w:rFonts w:cs="Times New Roman" w:ascii="Times New Roman" w:hAnsi="Times New Roman"/>
          <w:color w:val="000000"/>
          <w:sz w:val="20"/>
          <w:szCs w:val="20"/>
          <w:lang w:eastAsia="ru-RU"/>
        </w:rPr>
        <w:t>произошло, дорогой Человек, когда ты встал на этот путь. Я говорю об исправлениях в твоем сердце, в которых ты нуждался, чтобы продолжать давать свой свет... чтобы ты не погиб в установленное старым потенци</w:t>
        <w:softHyphen/>
        <w:t>алом время. Я говорю об исправлениях, о которых ты ни</w:t>
        <w:softHyphen/>
        <w:t xml:space="preserve">чего не знал. Я имею в виду нечто физическое. Я говорю о том, что однажды ночью внутри тебя были совершены эти исправления и ты понятия об этом не имел и, возможно, так и не будешь знать до тех пор, пока во время обследования врачи не спросят у тебя о том, что они увидели. И ты ответишь: </w:t>
      </w:r>
      <w:r>
        <w:rPr>
          <w:rFonts w:cs="Times New Roman" w:ascii="Times New Roman" w:hAnsi="Times New Roman"/>
          <w:i/>
          <w:iCs/>
          <w:color w:val="000000"/>
          <w:sz w:val="20"/>
          <w:szCs w:val="20"/>
          <w:lang w:eastAsia="ru-RU"/>
        </w:rPr>
        <w:t xml:space="preserve">«Операции не было». </w:t>
      </w:r>
      <w:r>
        <w:rPr>
          <w:rFonts w:cs="Times New Roman" w:ascii="Times New Roman" w:hAnsi="Times New Roman"/>
          <w:color w:val="000000"/>
          <w:sz w:val="20"/>
          <w:szCs w:val="20"/>
          <w:lang w:eastAsia="ru-RU"/>
        </w:rPr>
        <w:t>Нет, была — прекрасная, божественная! Та, которую ты произвел самостоятельно, при помощи своего собственного намерен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говорю о том, что происходит внутри вас и его вы не воспринимаете. Как насчет вибраций, которые вы получаете каждый день? Как насчет того, что вам помогают «повышать ваши частоты»? С вами ничего не происходит? С вами всё происходит! Но вы сравниваете это «происхо</w:t>
        <w:softHyphen/>
        <w:t>дящее» со своими стандартами, которые взяты из списка, висящего на стене внутри вашего собственного четырех</w:t>
        <w:softHyphen/>
        <w:t>мерного разума. Почему бы вам не открыть двери своего восприятия и не почувствовать процессы, происходящие в вашем тел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осветление само по себе — величественная, исце</w:t>
        <w:softHyphen/>
        <w:t>ляющая энергия, которая в буквальном смысле поднимает нас из одного места и начинает перемещать вас в другое. Столько всего вокруг вас начинает сдвигаться и изменять</w:t>
        <w:softHyphen/>
        <w:t>ся. Я приглашаю вас выбросить драму из своей жизни. Возможно, именно это и всегда было вашей целью? Что, если цель была, изначально, привести вас в то место, где вы бы могли излучать свет? Что скажете на это? Что, если больше этого ничего нет? Что, если вы должны стать Мая</w:t>
        <w:softHyphen/>
        <w:t xml:space="preserve">ком и до конца вашей жизни ваш свет будет становиться всё ярче, а вы сможете оказывать влияние на Гею? Это приемлемо для вас? Сотворение </w:t>
      </w:r>
      <w:r>
        <w:rPr>
          <w:rFonts w:cs="Times New Roman" w:ascii="Times New Roman" w:hAnsi="Times New Roman"/>
          <w:i/>
          <w:iCs/>
          <w:color w:val="000000"/>
          <w:sz w:val="20"/>
          <w:szCs w:val="20"/>
          <w:lang w:eastAsia="ru-RU"/>
        </w:rPr>
        <w:t xml:space="preserve">мира на Земле </w:t>
      </w:r>
      <w:r>
        <w:rPr>
          <w:rFonts w:cs="Times New Roman" w:ascii="Times New Roman" w:hAnsi="Times New Roman"/>
          <w:color w:val="000000"/>
          <w:sz w:val="20"/>
          <w:szCs w:val="20"/>
          <w:lang w:eastAsia="ru-RU"/>
        </w:rPr>
        <w:t>приемле</w:t>
        <w:softHyphen/>
        <w:t>мо для вас? Или вы собираетесь сидеть, ничего не делая, и испытывать чувство провала из-за того, что жизнь не соот</w:t>
        <w:softHyphen/>
        <w:t>ветствует пунктам из четырехмерного списка, закреплен</w:t>
        <w:softHyphen/>
        <w:t>ного на стене внутри вашего разума? Вам выбира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овет в завершение</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овет четвертый, 'заключительный: Ваша ДНК гораздо, гораздо более сложно устроена, чем вам кажется. Я уже дал вам толкования 10 слоев ДНК, а скоро мы расскажем и об оставшихся двух. Последние три представляют собой объединенную энергию [10-11-12]. Я не должен был даже нумеровать их, но я сделал это для вас, для вашего четы</w:t>
        <w:softHyphen/>
        <w:t>рехмерного восприятия. Во всех энергиях ДНК, описан</w:t>
        <w:softHyphen/>
        <w:t xml:space="preserve">ных мной, все равно присутствует нечто величественное и глубоко скрытое. Если вы присмотритесь к названиям слоев ДНК и их значениям, то вы заметите кое-что. В них находится </w:t>
      </w:r>
      <w:r>
        <w:rPr>
          <w:rFonts w:cs="Times New Roman" w:ascii="Times New Roman" w:hAnsi="Times New Roman"/>
          <w:i/>
          <w:iCs/>
          <w:color w:val="000000"/>
          <w:sz w:val="20"/>
          <w:szCs w:val="20"/>
          <w:lang w:eastAsia="ru-RU"/>
        </w:rPr>
        <w:t>мастерств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то происходит, когда Человеческие Существа всту</w:t>
        <w:softHyphen/>
        <w:t>пают на путь, который фактически изменяет их ДНК? Я расскажу вам. Они будто становятся кем-то другим! Ну, не совсем кем-то другим. Скажем, они становятся, для вас, кем-то еще. Это потому, что ваше восприятие «своей сути» ограничено опытом четырехмерной жизни. Когда вы приступаете к активации своей ДНК, она выдает вам все качества, которыми вы обладали во всех своих преды</w:t>
        <w:softHyphen/>
        <w:t xml:space="preserve">дущих воплощениях. Был ли ты когда-то художником? Ты занимаешься чем-то другим, в этом своем воплощении, но что могло случиться с подобным талантом? Этот талант все равно с тобой! </w:t>
      </w:r>
      <w:r>
        <w:rPr>
          <w:rFonts w:cs="Times New Roman" w:ascii="Times New Roman" w:hAnsi="Times New Roman"/>
          <w:i/>
          <w:iCs/>
          <w:color w:val="000000"/>
          <w:sz w:val="20"/>
          <w:szCs w:val="20"/>
          <w:lang w:eastAsia="ru-RU"/>
        </w:rPr>
        <w:t xml:space="preserve">«Ты хочешь сказать, что, активируя свою ДНК, я действительно могу стать художником?» </w:t>
      </w:r>
      <w:r>
        <w:rPr>
          <w:rFonts w:cs="Times New Roman" w:ascii="Times New Roman" w:hAnsi="Times New Roman"/>
          <w:color w:val="000000"/>
          <w:sz w:val="20"/>
          <w:szCs w:val="20"/>
          <w:lang w:eastAsia="ru-RU"/>
        </w:rPr>
        <w:t>Да, именно это я и имею в виду, раз ты, старая душа, на самом деле когда-то им был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стинно настало время поговорить об этом, и я соби</w:t>
        <w:softHyphen/>
        <w:t>раюсь вести этот разговор так, чтобы вы все поняли меня. Внутри каждого из вас находится могущественный Чело</w:t>
        <w:softHyphen/>
        <w:t>век, о существовании которого большинство никогда не узнает, но которого некоторые смогут открыть для себя, если действительно уделят внимание тому, о чем мы сей</w:t>
        <w:softHyphen/>
        <w:t>час говорим. Некоторые из слушателей и читателей несут в себе ростки мастерства. Частички глубочайшей на пла</w:t>
        <w:softHyphen/>
        <w:t>нете целительной энергии присутствуют в этом зале или читают эти строки. Вы можете поверить в это? Кто-то мо</w:t>
        <w:softHyphen/>
        <w:t xml:space="preserve">жет сказать: </w:t>
      </w:r>
      <w:r>
        <w:rPr>
          <w:rFonts w:cs="Times New Roman" w:ascii="Times New Roman" w:hAnsi="Times New Roman"/>
          <w:i/>
          <w:iCs/>
          <w:color w:val="000000"/>
          <w:sz w:val="20"/>
          <w:szCs w:val="20"/>
          <w:lang w:eastAsia="ru-RU"/>
        </w:rPr>
        <w:t xml:space="preserve">«Я слишком стар». </w:t>
      </w:r>
      <w:r>
        <w:rPr>
          <w:rFonts w:cs="Times New Roman" w:ascii="Times New Roman" w:hAnsi="Times New Roman"/>
          <w:color w:val="000000"/>
          <w:sz w:val="20"/>
          <w:szCs w:val="20"/>
          <w:lang w:eastAsia="ru-RU"/>
        </w:rPr>
        <w:t xml:space="preserve">А я отвечу: </w:t>
      </w:r>
      <w:r>
        <w:rPr>
          <w:rFonts w:cs="Times New Roman" w:ascii="Times New Roman" w:hAnsi="Times New Roman"/>
          <w:i/>
          <w:iCs/>
          <w:color w:val="000000"/>
          <w:sz w:val="20"/>
          <w:szCs w:val="20"/>
          <w:lang w:eastAsia="ru-RU"/>
        </w:rPr>
        <w:t xml:space="preserve">«Вы опять за старое: считаете годы!» </w:t>
      </w:r>
      <w:r>
        <w:rPr>
          <w:rFonts w:cs="Times New Roman" w:ascii="Times New Roman" w:hAnsi="Times New Roman"/>
          <w:color w:val="000000"/>
          <w:sz w:val="20"/>
          <w:szCs w:val="20"/>
          <w:lang w:eastAsia="ru-RU"/>
        </w:rPr>
        <w:t xml:space="preserve">Или вы скажете: «У </w:t>
      </w:r>
      <w:r>
        <w:rPr>
          <w:rFonts w:cs="Times New Roman" w:ascii="Times New Roman" w:hAnsi="Times New Roman"/>
          <w:i/>
          <w:iCs/>
          <w:color w:val="000000"/>
          <w:sz w:val="20"/>
          <w:szCs w:val="20"/>
          <w:lang w:eastAsia="ru-RU"/>
        </w:rPr>
        <w:t>теня недо</w:t>
        <w:softHyphen/>
        <w:t xml:space="preserve">статочно денег». </w:t>
      </w:r>
      <w:r>
        <w:rPr>
          <w:rFonts w:cs="Times New Roman" w:ascii="Times New Roman" w:hAnsi="Times New Roman"/>
          <w:color w:val="000000"/>
          <w:sz w:val="20"/>
          <w:szCs w:val="20"/>
          <w:lang w:eastAsia="ru-RU"/>
        </w:rPr>
        <w:t xml:space="preserve">И тогда я отвечу: </w:t>
      </w:r>
      <w:r>
        <w:rPr>
          <w:rFonts w:cs="Times New Roman" w:ascii="Times New Roman" w:hAnsi="Times New Roman"/>
          <w:i/>
          <w:iCs/>
          <w:color w:val="000000"/>
          <w:sz w:val="20"/>
          <w:szCs w:val="20"/>
          <w:lang w:eastAsia="ru-RU"/>
        </w:rPr>
        <w:t>«Вы опять за старое: измеряете энергию в четырехмерност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Разве ты не понимаешь Человек, что обороты твоей жизни могут повыситься, и что твоя энергия может сме</w:t>
        <w:softHyphen/>
        <w:t>ниться, и что твои ДНК и здоровье могут резко улучшить</w:t>
        <w:softHyphen/>
        <w:t>ся? Всё это находится в числе твоих собственных телесных функций, ждет твоей команды, ждет инструкций от «хозя</w:t>
        <w:softHyphen/>
        <w:t xml:space="preserve">ина». Но самое важное — «кем ты был, и кто ты есть», а ты был и остаешься </w:t>
      </w:r>
      <w:r>
        <w:rPr>
          <w:rFonts w:cs="Times New Roman" w:ascii="Times New Roman" w:hAnsi="Times New Roman"/>
          <w:i/>
          <w:iCs/>
          <w:color w:val="000000"/>
          <w:sz w:val="20"/>
          <w:szCs w:val="20"/>
          <w:lang w:eastAsia="ru-RU"/>
        </w:rPr>
        <w:t xml:space="preserve">Лемурийцем. </w:t>
      </w:r>
      <w:r>
        <w:rPr>
          <w:rFonts w:cs="Times New Roman" w:ascii="Times New Roman" w:hAnsi="Times New Roman"/>
          <w:color w:val="000000"/>
          <w:sz w:val="20"/>
          <w:szCs w:val="20"/>
          <w:lang w:eastAsia="ru-RU"/>
        </w:rPr>
        <w:t>Что скажете, если я сообщу вам о начале развития у вас того многомерного восприя</w:t>
        <w:softHyphen/>
        <w:t>тия, о котором мы рассуждали выше? Это вопрос, стоя</w:t>
        <w:softHyphen/>
        <w:t>щий на повестке дня. Одни называют его интуицией, дру</w:t>
        <w:softHyphen/>
        <w:t>гие называют его продвинутой интуицией, а некоторые из вас даже обладают способностью видеть цвета и знают, о чем я сейчас говорю.</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хочу вернуться вместе с вами на 30 лет назад. Я хочу вернуться с вами в тот период, когда мой партнер был, как он сам выражается, молодым. Ему был 31 год. Он уложился в сроки с выполнением своих «целей». Он имел ту профессию, которую хотел, занимался всем тем, чего желал, состоял членом того профессионального кол</w:t>
        <w:softHyphen/>
        <w:t>лектива, в котором, как он думал, он и останется, и был счастлив. Теперь давайте поговорим с ним. Мой партнер ненавидит эту часть ченнелинга из-за ее личной направ</w:t>
        <w:softHyphen/>
        <w:t>ленност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ридцать лет тому назад мужчина, сидящий сейчас на</w:t>
        <w:softHyphen/>
        <w:t>против вас и выполняющий ченнелинг, был отшельником. Он делал все возможное, чтобы закрыться в комнате и не общаться ни с кем другим. Это был чудесный инженер-отшельник. Ему, занимавшемуся только с оборудованием, никогда не приходилось иметь дела с драмой человече</w:t>
        <w:softHyphen/>
        <w:t>ства. Ему не надо было участвовать в общении с кем-либо, и не надо было выслушивать мнение другого человека. Это его устраивало. И сейчас мы поговорим с ним как с инженером-отшельником, и я хочу, чтобы вы прислуша</w:t>
        <w:softHyphen/>
        <w:t>лись к вопросам и ответам на них.</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кажи мне, мой партнер, в какой момент у тебя по</w:t>
        <w:softHyphen/>
        <w:t xml:space="preserve">явилась способность разговаривать о духовном, в качестве хорошего оратора, в залах с тысячами людей, не нервничая при этом?» И его ответ будет таким: </w:t>
      </w:r>
      <w:r>
        <w:rPr>
          <w:rFonts w:cs="Times New Roman" w:ascii="Times New Roman" w:hAnsi="Times New Roman"/>
          <w:i/>
          <w:iCs/>
          <w:color w:val="000000"/>
          <w:sz w:val="20"/>
          <w:szCs w:val="20"/>
          <w:lang w:eastAsia="ru-RU"/>
        </w:rPr>
        <w:t>«О чем ты говоришь? Я не оратор. Я никогда не был оратором. Я не знаю, что ты имеешь в виду. Сама мысль о подобном пугает меня. Такого никогда не будет. О чем ты говориш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какой момент времени ты понял, что можешь за</w:t>
        <w:softHyphen/>
        <w:t xml:space="preserve">ниматься писательской деятельностью? Сколько книг и статей ты написал, учась в школе? Какие писательские курсы ты закончил?» А он ответит: </w:t>
      </w:r>
      <w:r>
        <w:rPr>
          <w:rFonts w:cs="Times New Roman" w:ascii="Times New Roman" w:hAnsi="Times New Roman"/>
          <w:i/>
          <w:iCs/>
          <w:color w:val="000000"/>
          <w:sz w:val="20"/>
          <w:szCs w:val="20"/>
          <w:lang w:eastAsia="ru-RU"/>
        </w:rPr>
        <w:t>«Что ты имеешь в виду? Я ничего не пишу. Я инженер. Я занимаюсь звуком и видео — техническими вопросами. Мне ничего не нужно писать. Я вообще не пишу ничего и не имею таких способ</w:t>
        <w:softHyphen/>
        <w:t xml:space="preserve">ностей». </w:t>
      </w:r>
      <w:r>
        <w:rPr>
          <w:rFonts w:cs="Times New Roman" w:ascii="Times New Roman" w:hAnsi="Times New Roman"/>
          <w:color w:val="000000"/>
          <w:sz w:val="20"/>
          <w:szCs w:val="20"/>
          <w:lang w:eastAsia="ru-RU"/>
        </w:rPr>
        <w:t>Вы начинаете улавливать идею? Откуда все это у него появилось? Я хочу показать вам на его пример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 хотя он был счастлив, он находился в тюрьме соз</w:t>
        <w:softHyphen/>
        <w:t>данной им самим реальности. Но, когда он вступил на путь своего просветления, присущие ему способности начали медленно изменять «того, кем он был». Изнутри, мы пред</w:t>
        <w:softHyphen/>
        <w:t xml:space="preserve">ложили ему не волноваться перед большими аудиториями, и он не волновался; предложили написать все эти книги, и он написал. Благодаря какому обучению и при помощи какого таланта он сделал все это? Мы отвечаем, что все потребовавшиеся ему способности были спрятаны в его ДНК, ожидая возможности стать частью нового «его». Это произошло автоматически, безо всяких обучений, </w:t>
      </w:r>
      <w:r>
        <w:rPr>
          <w:rFonts w:cs="Times New Roman" w:ascii="Times New Roman" w:hAnsi="Times New Roman"/>
          <w:smallCaps/>
          <w:color w:val="000000"/>
          <w:sz w:val="20"/>
          <w:szCs w:val="20"/>
          <w:lang w:eastAsia="ru-RU"/>
        </w:rPr>
        <w:t xml:space="preserve">потому что </w:t>
      </w:r>
      <w:r>
        <w:rPr>
          <w:rFonts w:cs="Times New Roman" w:ascii="Times New Roman" w:hAnsi="Times New Roman"/>
          <w:color w:val="000000"/>
          <w:sz w:val="20"/>
          <w:szCs w:val="20"/>
          <w:lang w:eastAsia="ru-RU"/>
        </w:rPr>
        <w:t>у него уже всё было. И он сейчас стесняется, потому что может показаться, что мы сейчас преувеличиваем его заслуги. Но на самом деле мы беседуем о любви Бога и о том, как в каждом из вас точно так же существуют способ</w:t>
        <w:softHyphen/>
        <w:t>ности. Вы можете стать кем-то большим, чем вы кажетесь себе!</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Дорогой Дух, пне известно, что меня попросили сде</w:t>
        <w:softHyphen/>
        <w:t>лать это и меня попросили сделать то, и мне интуитивно кажется, что я должен пойти и начать вот это, но у меня нет соответствующей способности</w:t>
      </w:r>
      <w:r>
        <w:rPr>
          <w:rFonts w:cs="Times New Roman" w:ascii="Times New Roman" w:hAnsi="Times New Roman"/>
          <w:i/>
          <w:iCs/>
          <w:color w:val="000000"/>
          <w:sz w:val="20"/>
          <w:szCs w:val="20"/>
          <w:vertAlign w:val="superscript"/>
          <w:lang w:eastAsia="ru-RU"/>
        </w:rPr>
        <w:t>1</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О да, она у вас есть! Иначе вам никогда не стаю бы известно о том, что вам нуж</w:t>
        <w:softHyphen/>
        <w:t>но сделать! Возьмем приведенный нами пример. Дух не ста</w:t>
        <w:softHyphen/>
        <w:t xml:space="preserve">нет подталкивать вас в направлении, не соответствующем вашим способностям. Вас просили начать писать книги для детей? Просили? Мне известно, кто присутствует </w:t>
      </w:r>
      <w:r>
        <w:rPr>
          <w:rFonts w:cs="Times New Roman" w:ascii="Times New Roman" w:hAnsi="Times New Roman"/>
          <w:i/>
          <w:iCs/>
          <w:color w:val="000000"/>
          <w:sz w:val="20"/>
          <w:szCs w:val="20"/>
          <w:lang w:eastAsia="ru-RU"/>
        </w:rPr>
        <w:t xml:space="preserve">здесь. </w:t>
      </w:r>
      <w:r>
        <w:rPr>
          <w:rFonts w:cs="Times New Roman" w:ascii="Times New Roman" w:hAnsi="Times New Roman"/>
          <w:color w:val="000000"/>
          <w:sz w:val="20"/>
          <w:szCs w:val="20"/>
          <w:lang w:eastAsia="ru-RU"/>
        </w:rPr>
        <w:t>Так делайте это! Позвольте этому излиться на страницы, исполь</w:t>
        <w:softHyphen/>
        <w:t>зуя любовь Бога в качестве своего проводника. Мне извест</w:t>
        <w:softHyphen/>
        <w:t>но, кто присутствует здесь! Это великолепная информация от вашего брата и сестры, Крайона, не так 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ак, здесь присутствуют мои спутники, и мы говори</w:t>
        <w:softHyphen/>
        <w:t>ли о них недавно. Гордятся ли они вами? О да. Но здесь есть и другая энергия. Та, которую некоторые из вас уже начали ощущать. Я не поторапливаю события, но все рав</w:t>
        <w:softHyphen/>
        <w:t>но интересуюсь: вы чувствуете ее? Это подталкивание со стороны Духа. Он говорит: «Теперь вам известно, поэтому продолжайте двигаться дальш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перь, когда вы знаете о переменах в погоде, будьте в . безопасных местах. Используйте свою божественную муд</w:t>
        <w:softHyphen/>
        <w:t>рость, руководство и свою способность различать, чтобы укрепить то, что требует укрепления. Не удивляйтесь, если Гея снова нанесет вам визит, в ответ на который вы, воз</w:t>
        <w:softHyphen/>
        <w:t>можно, разгневаетесь. Сколькие из вас осмелятся подпе</w:t>
        <w:softHyphen/>
        <w:t>вать ветру? Выполняйте нумерологическое исследование названий. Относитесь к подобным процессам и явлениям как к уместной промывке и очистке планеты в тех участ</w:t>
        <w:softHyphen/>
        <w:t>ках, где она нуждается, и помните, что всё это — часть великого перехода. Важнейшее качество в вашей ДНК — качество бесстрашного воина, Работник Света. Пришло время воспользоваться им. И если вы сделаете это, то вме</w:t>
        <w:softHyphen/>
        <w:t>сте с тем встанете на путь исцеления тела, с которым вы пришли па планет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ё это вместе составляет единое целое, которое мы называем просветлением. Мы бы никогда не сообщили вам всё это, не будь оно правдой. Это насущные истины. Великолепная информация для великолепных существ, сидящих напротив меня или читающих эти слов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озвращаясь к основам</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аррисбург (Пенсильвания), июнь 2005</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четверта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имечание: основная идея этого ченнелинга была также передана в городах, которые Ли посетил сразу после поездки в .Харрисбург, в том числе: Гранд-Рапидз (Мичиган) и Даллас (Техас). Каждый ченнелинг был уни</w:t>
        <w:softHyphen/>
        <w:t>кальным для аудитории, но в книге представлена транс</w:t>
        <w:softHyphen/>
        <w:t>крипция первого из ченнелингов, несущих эту энергию.</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иветствую вас, дорогие, я есмь Крайон из Магнетиче</w:t>
        <w:softHyphen/>
        <w:t>ской Службы. Вы не представляете себе энергию, которую вы бы назвали признательностью. Человеческой эмоцией, недоступной нам. У нас есть нечто более масштабное. По</w:t>
        <w:softHyphen/>
        <w:t>думайте о самой высокой любви, о которой только сможе</w:t>
        <w:softHyphen/>
        <w:t>те, — что бы она ни значила для вас, — о том, что заставляет ваше сердце выпрыгивать из груди от признательности и величия. Теперь удвойте это чувство, утройте его, и вы получите то, что мы называем эмоциями ангелов.</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т что мы испытываем к человечеству, особенно к тем, кто найдет время прийти и послушать или прочитать послание наподобие этого. Это вызывает у нас желание омыть ваши стопы. Это побуждает знаками сообщить вам о нашем присутствии здесь, и сегодня так и будет. Ведь в зале присутствуют те, кто созрел для исцеления. Также, ими не всегда оказываются те, о ком вы так думаете. Исцеление охватывает множество аспектов. Бывает исцеление своей души, своих отношений с кем-либо и своего тела. Разве не время устроиться поудобнее? Некоторым из вас известно, что я имею в виду. Разве не время приостано</w:t>
        <w:softHyphen/>
        <w:t>вить внутренний диалог? Некоторым из вас известно, что я имею в виду. Разве не время исцелить свое тело? Не</w:t>
        <w:softHyphen/>
        <w:t>которым из вас известно, что я имею в вшу... и сегодня подходящее время для всего это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усть моя свита во всей своей целостности войдет в это место, ведь все они неоднократно посещали его ранее [Имеется в виду храм, в котором проводится данный ченнелинг.] Молитва здесь привычна. Медитация здесь при</w:t>
        <w:softHyphen/>
        <w:t>вычна. Повышение голоса в песнопениях здесь привычно. Подъем сердца в радости здесь привычен. И потому мы находимся, как выражается мой партнер, в добром месте, и оно согрето вашим тепло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ействительно, мы смотрим на вас и мы говорим, что неслучайно каждый из вас оказался здесь. Даже тем, кто проделал длинный путь, мы говорим, что это послание — для вас. Но мы пока не начинаем его, потому что мы еще не заняли свои места. Благословен тот Человек, которому известно, что происходит прямо сейчас. В это место льют</w:t>
        <w:softHyphen/>
        <w:t>ся энергии, потому что вы просили о них, и вы дали свое разрешение на их появление. Это выходит за рамки вашей логики. Благословен Человек, который регулярно остав</w:t>
        <w:softHyphen/>
        <w:t>ляет трехмерную логику и позволяет Богу принять участие в своей жизни. Благословен Человек, которому известна суть Бога, потому что, когда вы позволяете Духу принять участие в вашей жизни, это означает, что вы устанавли</w:t>
        <w:softHyphen/>
        <w:t>ваете связь с другой стороной завесы и вы позволяете себе принять участие в самом себ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много раз говорили вам, что вы — не те, за кого себя принимаете. Вечными вы являетесь. Каждый из вас всегда был и всегда будет. Это похоже на определение Духа, не правда ли? Все вы имеете задачи и проходите уроки, идущие из прошлых жизней, а большинство Человеческих Существ в сегодняшней аудитории притворяется, что эта жизнь — их единственная, несмотря на то, что тут находят</w:t>
        <w:softHyphen/>
        <w:t>ся истинные засеиватели Земли, когда-то называвшие себя лемурийцами. Вот кто присутствует здесь. И это не явля</w:t>
        <w:softHyphen/>
        <w:t>ется чем-то необычным, ведь они — те, кто первыми про</w:t>
        <w:softHyphen/>
        <w:t>будится на этой планете свободного выбора. Вы прошли через испытание, и вы живете в сложный сегодняшний пе</w:t>
        <w:softHyphen/>
        <w:t>риод, когда свет зажигается очень медленно, когда созна</w:t>
        <w:softHyphen/>
        <w:t>ние изменяется, и вы наблюдаете это, в первую очередь, в детях. Вы прилагаете все усилия, чтобы отразить то, что видите, и настроиться на готовящиеся изменения. И даже с вашим высоким уровнем духовности вам непросто, не так ли? Мы здесь в качестве группы поддержки в эт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вязь с Духом</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снова хотим напомнить вам кое-что о связи с Духом — мы уже сообщали вам это, но эту тему стоит пересмотреть. Реальность такова: к вам, непосредственно от Духа, ведет канал. Единственное, что мешает вам пользоваться этим каналом, — ваши верования и убеждения. Когда вы начне</w:t>
        <w:softHyphen/>
        <w:t>те тянуться вверх и повернете тот метафорический пере</w:t>
        <w:softHyphen/>
        <w:t>ключатель, он настроится на вибрации канала, а вы затем включите кран. И ваше подключение заверше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Это связь не с каким-то высшим источником. Но вам именно так и кажется. Вы хотите считать, что этот канал идет сверху, а это не так. Он идет </w:t>
      </w:r>
      <w:r>
        <w:rPr>
          <w:rFonts w:cs="Times New Roman" w:ascii="Times New Roman" w:hAnsi="Times New Roman"/>
          <w:i/>
          <w:iCs/>
          <w:color w:val="000000"/>
          <w:sz w:val="20"/>
          <w:szCs w:val="20"/>
          <w:lang w:eastAsia="ru-RU"/>
        </w:rPr>
        <w:t xml:space="preserve">изнутри. </w:t>
      </w:r>
      <w:r>
        <w:rPr>
          <w:rFonts w:cs="Times New Roman" w:ascii="Times New Roman" w:hAnsi="Times New Roman"/>
          <w:color w:val="000000"/>
          <w:sz w:val="20"/>
          <w:szCs w:val="20"/>
          <w:lang w:eastAsia="ru-RU"/>
        </w:rPr>
        <w:t>Это божествен</w:t>
        <w:softHyphen/>
        <w:t>ное многомерное подключение к внутреннему. И когда вы сможете прикоснуться к этому источнику, вы поймете, от</w:t>
        <w:softHyphen/>
        <w:t>куда идет свет. Вот тогда вы начнете получать мир там, где нет мира. Вот тогда вы осуществите личностный переход, и каждый человек захочет быть рядом с вами. Вы не ста</w:t>
        <w:softHyphen/>
        <w:t xml:space="preserve">нете причудливым; вы станете сбалансированным. А это большая разница.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находящиеся в этом состоянии, и сипящие здесь, и читающие это, и знающие, о чем я говорю... нет ничего по</w:t>
        <w:softHyphen/>
        <w:t>хожего на посещение вас любовью семьи и расположение ее у вас на коленях. Здесь происходит большее, чем может уловить ваш глаз, и некоторые из вас чувствуют это, и хо</w:t>
        <w:softHyphen/>
        <w:t>тят знать почему. Здесь больше, чем наличие моей свиты; здесь больше, чем омывание ваших стоп... это присутствие тех, кого вы любили и утратили. И они тоже находятся здес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Это потому, что все вы вечны и отрицаете этот факт! Пусть вы не имеете возможности пообшаться с ними в трехмерности, но вы непременно ощутите их любовь. И вы можете услышать ее в своем сердце, когда они говорят: </w:t>
      </w:r>
      <w:r>
        <w:rPr>
          <w:rFonts w:cs="Times New Roman" w:ascii="Times New Roman" w:hAnsi="Times New Roman"/>
          <w:i/>
          <w:iCs/>
          <w:color w:val="000000"/>
          <w:sz w:val="20"/>
          <w:szCs w:val="20"/>
          <w:lang w:eastAsia="ru-RU"/>
        </w:rPr>
        <w:t xml:space="preserve">«Все хорошо. Мы поддерживаем тебя». </w:t>
      </w:r>
      <w:r>
        <w:rPr>
          <w:rFonts w:cs="Times New Roman" w:ascii="Times New Roman" w:hAnsi="Times New Roman"/>
          <w:color w:val="000000"/>
          <w:sz w:val="20"/>
          <w:szCs w:val="20"/>
          <w:lang w:eastAsia="ru-RU"/>
        </w:rPr>
        <w:t>Прежде чем наша встреча завершится, мы хотим, чтобы вы помолились друг за друга и прекрасным образом послали друг другу много</w:t>
        <w:softHyphen/>
        <w:t>мерную божественную энергию.</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Противоинтуитивное поведение Человек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очередной раз мы собираемся осветить несколько очень любопытных Человеческих свойств. Как ничто другое, эти Человеческие свойства должны очень ясно показать вам, что жизнь, которую вы называете Человеческой, на самом деле представляет собой не то, к чему вы привыкли. Пом</w:t>
        <w:softHyphen/>
        <w:t>ните, вы являетесь ангелами — божественными ангелами. Это истина, но вы не верите в нее, и вы не можете увидеть ее. Позвольте сообщить вам, что, когда вы не изолированы дуальностью, вам свойственна гораздо большая картина, нежели эта. Но существует дуальность, завеса, которая скрывает истину о том, кто вы есть, кем вы были, и настоя</w:t>
        <w:softHyphen/>
        <w:t>щие, истинные, подробности этог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на скрывает от глаз мастерство в вашей ДНК, ожи</w:t>
        <w:softHyphen/>
        <w:t>дающее своего открытия. Она скрывает всё остальное из того божественного, о чем мы вам говорили. Вот что делает дуальность. Но в том, на что я собираюсь пролить свет, вы заметите шутку. Вы испытываете дискомфорт потому, что не привыкли жить в Человеческой форме! Вы когда-нибудь об этом задумывались? Вы провели гораздо боль</w:t>
        <w:softHyphen/>
        <w:t>ше времени не на этой планете в качестве Человека, а бу</w:t>
        <w:softHyphen/>
        <w:t>дучи божественным сгустком энергии, которую вы назы</w:t>
        <w:softHyphen/>
        <w:t>ваете ангельской. Даже лемурийцы, которые были здесь с самого начала Земли, провели больше времени в качестве ангелов, а не землян. Потому что вы не имели начала. Вы являетесь частью абсолютного вневременья и «живете» в круге существования — нелинейного и не имеющего ни начала, ни конца. Итак, как вы поживаете в этом Челове</w:t>
        <w:softHyphen/>
        <w:t>ческом теле? Давайте посмотри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Потребность в знани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Давайте начнем с первого. Этот пункт — действительно странный для священного существа нашей Вселенной. </w:t>
      </w:r>
      <w:r>
        <w:rPr>
          <w:rFonts w:cs="Times New Roman" w:ascii="Times New Roman" w:hAnsi="Times New Roman"/>
          <w:b/>
          <w:bCs/>
          <w:i/>
          <w:iCs/>
          <w:color w:val="000000"/>
          <w:sz w:val="20"/>
          <w:szCs w:val="20"/>
          <w:lang w:eastAsia="ru-RU"/>
        </w:rPr>
        <w:t>Че</w:t>
        <w:softHyphen/>
        <w:t xml:space="preserve">ловек имеет страстную потребность знать об энергиях, которые еще не проявились. </w:t>
      </w:r>
      <w:r>
        <w:rPr>
          <w:rFonts w:cs="Times New Roman" w:ascii="Times New Roman" w:hAnsi="Times New Roman"/>
          <w:color w:val="000000"/>
          <w:sz w:val="20"/>
          <w:szCs w:val="20"/>
          <w:lang w:eastAsia="ru-RU"/>
        </w:rPr>
        <w:t>Вот вы идете по тропе и види</w:t>
        <w:softHyphen/>
        <w:t>те на ней развилку. Вам действительно видна эта развил</w:t>
        <w:softHyphen/>
        <w:t>ка, и вы даже немного видите, куда ведут разветвившиеся дороги, поэтому вы не беспокоитесь о том, что это за до</w:t>
        <w:softHyphen/>
        <w:t>роги, но не знаете, какую из них выбрать. Поэтому Чело</w:t>
        <w:softHyphen/>
        <w:t>век зачастую останавливается в смятении и беспокоится о предстоящем! Куда мне лучше повернуть — направо или налево? Это проявляется ваша линейность и дискомфорт, который возникает из-за не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торим, что вы притормаживаете на своем пути по</w:t>
        <w:softHyphen/>
        <w:t>тому, что в Человеческой жизни у вас есть загадка, тайна. Лучше всего объяснить это можно снова с помощью по</w:t>
        <w:softHyphen/>
        <w:t>езда. Вы находитесь в линейном поезде. Сам поезд — это вы, а рельсовый путь — ваша линейность. Вы движетесь своим линейным образом из своего прошлого в свое на</w:t>
        <w:softHyphen/>
        <w:t>стоящее и в свое будущее, и ощущаете их энергии последовательно, по мере того, как они появляются на вашем пути. Следовательно, вы всегда хотите знать о следующей энергии, потому что поезд постоянно находится в движе</w:t>
        <w:softHyphen/>
        <w:t>нии, проходя через эти кажущиеся новыми стад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еперь позвольте взять вас на другую сторону завесы и рассказать, к чему вы на самом деле привычны. Пред</w:t>
        <w:softHyphen/>
        <w:t>ставьте поезд, находящийся там. Рельсового пути нет во</w:t>
        <w:softHyphen/>
        <w:t>обще. Все энергии, расположенные впереди и позади ва</w:t>
        <w:softHyphen/>
        <w:t>шего трехмерного поезда, сейчас наложены одна на дру</w:t>
        <w:softHyphen/>
        <w:t xml:space="preserve">гую в середине,прямо на самом поезде. Так </w:t>
      </w:r>
      <w:r>
        <w:rPr>
          <w:rFonts w:cs="Times New Roman" w:ascii="Times New Roman" w:hAnsi="Times New Roman"/>
          <w:b/>
          <w:bCs/>
          <w:smallCaps/>
          <w:color w:val="000000"/>
          <w:sz w:val="20"/>
          <w:szCs w:val="20"/>
          <w:lang w:eastAsia="ru-RU"/>
        </w:rPr>
        <w:t xml:space="preserve">что вы </w:t>
      </w:r>
      <w:r>
        <w:rPr>
          <w:rFonts w:cs="Times New Roman" w:ascii="Times New Roman" w:hAnsi="Times New Roman"/>
          <w:color w:val="000000"/>
          <w:sz w:val="20"/>
          <w:szCs w:val="20"/>
          <w:lang w:eastAsia="ru-RU"/>
        </w:rPr>
        <w:t>можете сказать, что их все можно испытывать одновременно, и не существует никаких загадок и тайн. Вот к чему вы привык</w:t>
        <w:softHyphen/>
        <w:t>ли, будучи творением нашей Вселенной, и это называется «Настоящий момен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можете вращать свой поезд, чтобы по очереди по</w:t>
        <w:softHyphen/>
        <w:t>ворачиваться лицом к той энергии, с которой вам хочется иметь дело, — если вы решите действовать линейно. Но все энергии прошлого, настоящего и будущего наложены одна на другую в центре вашего поезда, и вы ощущаете их все одновременно. Ни одна из них не создает загадок или тайн, ведь они все расположены там, всё врем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к что на другой стороне завесы вы не имеете с этим проблем, но когда вы становитесь Человеком, всё вы</w:t>
        <w:softHyphen/>
        <w:t>страивается линейным образом, и это вносит путаницу. Поэтому вы обнаруживаете страстную потребность знать об энергиях, которые еще не проявились. Вы действуе</w:t>
        <w:softHyphen/>
        <w:t>те вопреки своей интуиции! Зачем вам беспокоиться об энергии, которая еще не проявилась? Развилка на дороге, даже ясно различимая, представляет собой тайну для в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лагословен тот Человек, который понимает терпе</w:t>
        <w:softHyphen/>
        <w:t>ние. Это Человек, который поднимается на ноги вместо того, чтобы сидеть и волноваться. Он направляется к до</w:t>
        <w:softHyphen/>
        <w:t>рожной развилке, зная, что это единственное место, где можно принимать решения. Он напевает песенку, при</w:t>
        <w:softHyphen/>
        <w:t>ближаясь к ней, и несет умиротворение в своем сердце по дороге к развилке. Затем он останавливается, погружаясь в энергии выбора. Именно там и именно тогда получает он послание от Дух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энергия того момента, и послание может быть как голос интуиции: «Поворачивай налево!» Вот та связь с Духом! Вот тот канал в действии. Человеки, не имеющие этой связи, не обладают интуицией в подобных вопросах. Они, даже находясь у развилки, в энергии выбора, продол</w:t>
        <w:softHyphen/>
        <w:t xml:space="preserve">жают волноваться. Они говорят: </w:t>
      </w:r>
      <w:r>
        <w:rPr>
          <w:rFonts w:cs="Times New Roman" w:ascii="Times New Roman" w:hAnsi="Times New Roman"/>
          <w:i/>
          <w:iCs/>
          <w:color w:val="000000"/>
          <w:sz w:val="20"/>
          <w:szCs w:val="20"/>
          <w:lang w:eastAsia="ru-RU"/>
        </w:rPr>
        <w:t>«Попробую так, попро</w:t>
        <w:softHyphen/>
        <w:t xml:space="preserve">бую эдак. Если бы кто-то был рядом и подсказал мне». </w:t>
      </w:r>
      <w:r>
        <w:rPr>
          <w:rFonts w:cs="Times New Roman" w:ascii="Times New Roman" w:hAnsi="Times New Roman"/>
          <w:color w:val="000000"/>
          <w:sz w:val="20"/>
          <w:szCs w:val="20"/>
          <w:lang w:eastAsia="ru-RU"/>
        </w:rPr>
        <w:t xml:space="preserve">Что же, рядом есть кое-что, и оно называется </w:t>
      </w:r>
      <w:r>
        <w:rPr>
          <w:rFonts w:cs="Times New Roman" w:ascii="Times New Roman" w:hAnsi="Times New Roman"/>
          <w:i/>
          <w:iCs/>
          <w:color w:val="000000"/>
          <w:sz w:val="20"/>
          <w:szCs w:val="20"/>
          <w:lang w:eastAsia="ru-RU"/>
        </w:rPr>
        <w:t xml:space="preserve">Связью с Духом. </w:t>
      </w:r>
      <w:r>
        <w:rPr>
          <w:rFonts w:cs="Times New Roman" w:ascii="Times New Roman" w:hAnsi="Times New Roman"/>
          <w:color w:val="000000"/>
          <w:sz w:val="20"/>
          <w:szCs w:val="20"/>
          <w:lang w:eastAsia="ru-RU"/>
        </w:rPr>
        <w:t>Оно называется поворотом крана на канале, идущем от Высшего Я — от источника, который обладает мудростью и знает истину о том, кто в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Мы давали урок за уроком о том, как выполнить это. Человеки вопрошают: </w:t>
      </w:r>
      <w:r>
        <w:rPr>
          <w:rFonts w:cs="Times New Roman" w:ascii="Times New Roman" w:hAnsi="Times New Roman"/>
          <w:i/>
          <w:iCs/>
          <w:color w:val="000000"/>
          <w:sz w:val="20"/>
          <w:szCs w:val="20"/>
          <w:lang w:eastAsia="ru-RU"/>
        </w:rPr>
        <w:t>«Дорогой Дух, ты говоришь о том, как делать это, и о том, как делать то. Как нам туда по</w:t>
        <w:softHyphen/>
        <w:t xml:space="preserve">пасть? Как мне найти эту связь с Высшим "Я"?» </w:t>
      </w:r>
      <w:r>
        <w:rPr>
          <w:rFonts w:cs="Times New Roman" w:ascii="Times New Roman" w:hAnsi="Times New Roman"/>
          <w:color w:val="000000"/>
          <w:sz w:val="20"/>
          <w:szCs w:val="20"/>
          <w:lang w:eastAsia="ru-RU"/>
        </w:rPr>
        <w:t>и я ска</w:t>
        <w:softHyphen/>
        <w:t>жу вам — это приходит при помощи чистого намерения. Богу известно, кто вы. Богу известно, для чего вы здесь. Когда вы начинаете работать с чистым намерением, кото</w:t>
        <w:softHyphen/>
        <w:t xml:space="preserve">рое гласит: </w:t>
      </w:r>
      <w:r>
        <w:rPr>
          <w:rFonts w:cs="Times New Roman" w:ascii="Times New Roman" w:hAnsi="Times New Roman"/>
          <w:i/>
          <w:iCs/>
          <w:color w:val="000000"/>
          <w:sz w:val="20"/>
          <w:szCs w:val="20"/>
          <w:lang w:eastAsia="ru-RU"/>
        </w:rPr>
        <w:t xml:space="preserve">«Я хочу знать больше об этом», </w:t>
      </w:r>
      <w:r>
        <w:rPr>
          <w:rFonts w:cs="Times New Roman" w:ascii="Times New Roman" w:hAnsi="Times New Roman"/>
          <w:color w:val="000000"/>
          <w:sz w:val="20"/>
          <w:szCs w:val="20"/>
          <w:lang w:eastAsia="ru-RU"/>
        </w:rPr>
        <w:t>вы получите помощь, в которой нуждаетесь. Чистое намерение отли</w:t>
        <w:softHyphen/>
        <w:t xml:space="preserve">чается от пассивного намерения. Пассивное намерение говорит: </w:t>
      </w:r>
      <w:r>
        <w:rPr>
          <w:rFonts w:cs="Times New Roman" w:ascii="Times New Roman" w:hAnsi="Times New Roman"/>
          <w:i/>
          <w:iCs/>
          <w:color w:val="000000"/>
          <w:sz w:val="20"/>
          <w:szCs w:val="20"/>
          <w:lang w:eastAsia="ru-RU"/>
        </w:rPr>
        <w:t xml:space="preserve">«Я попробую это, и попробую то, а если ничего не заработает, я попробую что-нибудь другое». </w:t>
      </w:r>
      <w:r>
        <w:rPr>
          <w:rFonts w:cs="Times New Roman" w:ascii="Times New Roman" w:hAnsi="Times New Roman"/>
          <w:color w:val="000000"/>
          <w:sz w:val="20"/>
          <w:szCs w:val="20"/>
          <w:lang w:eastAsia="ru-RU"/>
        </w:rPr>
        <w:t xml:space="preserve">Это ваше восприятие разумом, который уже заранее определил: </w:t>
      </w:r>
      <w:r>
        <w:rPr>
          <w:rFonts w:cs="Times New Roman" w:ascii="Times New Roman" w:hAnsi="Times New Roman"/>
          <w:i/>
          <w:iCs/>
          <w:color w:val="000000"/>
          <w:sz w:val="20"/>
          <w:szCs w:val="20"/>
          <w:lang w:eastAsia="ru-RU"/>
        </w:rPr>
        <w:t xml:space="preserve">«Это не будет работать». </w:t>
      </w:r>
      <w:r>
        <w:rPr>
          <w:rFonts w:cs="Times New Roman" w:ascii="Times New Roman" w:hAnsi="Times New Roman"/>
          <w:color w:val="000000"/>
          <w:sz w:val="20"/>
          <w:szCs w:val="20"/>
          <w:lang w:eastAsia="ru-RU"/>
        </w:rPr>
        <w:t xml:space="preserve">Чистое намерение говорит: </w:t>
      </w:r>
      <w:r>
        <w:rPr>
          <w:rFonts w:cs="Times New Roman" w:ascii="Times New Roman" w:hAnsi="Times New Roman"/>
          <w:i/>
          <w:iCs/>
          <w:color w:val="000000"/>
          <w:sz w:val="20"/>
          <w:szCs w:val="20"/>
          <w:lang w:eastAsia="ru-RU"/>
        </w:rPr>
        <w:t>&lt;• Дорогой Дух, я знаю, что это будет работать, потому что я являюсь частью это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видите разницу? Когда вы доверяете кому-либо другому сделать то, что имеет очень большое значение для вас, вы беспокоитесь. Когда вы делаете эго сами, оно находится непосредственно перед вами, и вы не пережи</w:t>
        <w:softHyphen/>
        <w:t>ваете. Поэтому, когда вы «владеете» своей божественностью, вы фактически занимаетесь работой Бога — своей собственной работо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трах перед будущим</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торой пункт во многом созвучен первому: </w:t>
      </w:r>
      <w:r>
        <w:rPr>
          <w:rFonts w:cs="Times New Roman" w:ascii="Times New Roman" w:hAnsi="Times New Roman"/>
          <w:i/>
          <w:iCs/>
          <w:color w:val="000000"/>
          <w:sz w:val="20"/>
          <w:szCs w:val="20"/>
          <w:lang w:eastAsia="ru-RU"/>
        </w:rPr>
        <w:t>необоснован</w:t>
        <w:softHyphen/>
        <w:t>ный страх перед будущим</w:t>
      </w:r>
      <w:r>
        <w:rPr>
          <w:rFonts w:cs="Times New Roman" w:ascii="Times New Roman" w:hAnsi="Times New Roman"/>
          <w:b/>
          <w:bCs/>
          <w:i/>
          <w:iCs/>
          <w:color w:val="000000"/>
          <w:sz w:val="20"/>
          <w:szCs w:val="20"/>
          <w:lang w:eastAsia="ru-RU"/>
        </w:rPr>
        <w:t xml:space="preserve">. </w:t>
      </w:r>
      <w:r>
        <w:rPr>
          <w:rFonts w:cs="Times New Roman" w:ascii="Times New Roman" w:hAnsi="Times New Roman"/>
          <w:color w:val="000000"/>
          <w:sz w:val="20"/>
          <w:szCs w:val="20"/>
          <w:lang w:eastAsia="ru-RU"/>
        </w:rPr>
        <w:t>И снова, вы к этому не привыч</w:t>
        <w:softHyphen/>
        <w:t>ны. У ангелов нет этого! С целью быть Человеком вы нахо</w:t>
        <w:softHyphen/>
        <w:t>дитесь на линейном пути, в каждый момент времени име</w:t>
        <w:softHyphen/>
        <w:t>ете дело только с какой-то одной энергией. Что делать? Куда идти? Многие испытывают боязнь. Вам действи</w:t>
        <w:softHyphen/>
        <w:t>тельно неизвестно, что произойдет дальше, а позитивный личный опыт из прошлого, похоже, вообще не помогает вам. Такое поведение совершенно не соответствует ваше</w:t>
        <w:softHyphen/>
        <w:t>му опыту. Например, вчера, когда вы планировали прийти на эту встречу, энергия, в которой вы находитесь сейчас, относилась к будущему. Поэтому вы можете сказать, что сейчас вы оказались в будущем! И я спрашиваю у вас, нра</w:t>
        <w:softHyphen/>
        <w:t>вится ли оно вам пока что? [Смех.]</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го вы боялись вчера? Такое поведение просто не со</w:t>
        <w:softHyphen/>
        <w:t>ответствует всей вашей сути. Это потому, что вы не при</w:t>
        <w:softHyphen/>
        <w:t>вычны к подобному. Человеческие Существа провели большую часть времени, еще даже до образования этой Вселенной, в состоянии наложения энергий, которые всег</w:t>
        <w:softHyphen/>
        <w:t>да существовали в настоящем. Независимо от числа ваших Человеческих воплощений, этот линейно движущийся по</w:t>
        <w:softHyphen/>
        <w:t>езд все еще доставляет вам беспокойство. Вы не знаете, что вам предстоит, и не можете этого видеть. И все же вы хотите знать об этом, потому что таков ваш нормальный, привычный, образ существования. Вы стремитесь обозре</w:t>
        <w:softHyphen/>
        <w:t>вать все возможные потенциалы сраз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И вот послание для возлюбленного, который говорит: </w:t>
      </w:r>
      <w:r>
        <w:rPr>
          <w:rFonts w:cs="Times New Roman" w:ascii="Times New Roman" w:hAnsi="Times New Roman"/>
          <w:b/>
          <w:bCs/>
          <w:i/>
          <w:iCs/>
          <w:color w:val="000000"/>
          <w:sz w:val="20"/>
          <w:szCs w:val="20"/>
          <w:lang w:eastAsia="ru-RU"/>
        </w:rPr>
        <w:t>«</w:t>
      </w:r>
      <w:r>
        <w:rPr>
          <w:rFonts w:cs="Times New Roman" w:ascii="Times New Roman" w:hAnsi="Times New Roman"/>
          <w:i/>
          <w:iCs/>
          <w:color w:val="000000"/>
          <w:sz w:val="20"/>
          <w:szCs w:val="20"/>
          <w:lang w:eastAsia="ru-RU"/>
        </w:rPr>
        <w:t>Я готов идти куда угодно</w:t>
      </w:r>
      <w:r>
        <w:rPr>
          <w:rFonts w:cs="Times New Roman" w:ascii="Times New Roman" w:hAnsi="Times New Roman"/>
          <w:b/>
          <w:bCs/>
          <w:i/>
          <w:iCs/>
          <w:color w:val="000000"/>
          <w:sz w:val="20"/>
          <w:szCs w:val="20"/>
          <w:lang w:eastAsia="ru-RU"/>
        </w:rPr>
        <w:t xml:space="preserve">». </w:t>
      </w:r>
      <w:r>
        <w:rPr>
          <w:rFonts w:cs="Times New Roman" w:ascii="Times New Roman" w:hAnsi="Times New Roman"/>
          <w:color w:val="000000"/>
          <w:sz w:val="20"/>
          <w:szCs w:val="20"/>
          <w:lang w:eastAsia="ru-RU"/>
        </w:rPr>
        <w:t>Вот что мы ответим тебе: ты находишься на своем добром месте, и тебе не нужно бес</w:t>
        <w:softHyphen/>
        <w:t>покоиться по поводу того, куда ты направляешься. Потому что энергия, проявившись, сама подтолкнет и потянет тебя, ведь на определенном уровне ты связан со своей собствен</w:t>
        <w:softHyphen/>
        <w:t>ной божественностью, которой доступна полная картина. Вы обладаете чистым намерением, все необходимые детали находятся на месте, и вам потребовалось множество вопло</w:t>
        <w:softHyphen/>
        <w:t>щений, чтобы достичь этого состояния. Мы советовали вам проявлять терпение, и вы так и делали. И поэтому сейчас пришло время праздновать наступившее затишье и ждать появления нужных энергий... и они появят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уществование в нужном месте и в нужное время на</w:t>
        <w:softHyphen/>
        <w:t xml:space="preserve">чинается с чистого намерения. Все же некоторые скажут: </w:t>
      </w:r>
      <w:r>
        <w:rPr>
          <w:rFonts w:cs="Times New Roman" w:ascii="Times New Roman" w:hAnsi="Times New Roman"/>
          <w:i/>
          <w:iCs/>
          <w:color w:val="000000"/>
          <w:sz w:val="20"/>
          <w:szCs w:val="20"/>
          <w:lang w:eastAsia="ru-RU"/>
        </w:rPr>
        <w:t xml:space="preserve">«Я трачу свое время впустую. Я пережидаю. Я ничего не делаю. Я не знаю, что делать». </w:t>
      </w:r>
      <w:r>
        <w:rPr>
          <w:rFonts w:cs="Times New Roman" w:ascii="Times New Roman" w:hAnsi="Times New Roman"/>
          <w:color w:val="000000"/>
          <w:sz w:val="20"/>
          <w:szCs w:val="20"/>
          <w:lang w:eastAsia="ru-RU"/>
        </w:rPr>
        <w:t>И мы снова сообщаем: по</w:t>
        <w:softHyphen/>
        <w:t>чему бы вам просто не напевать песенку и не позволить всему произойти? Духу известно, что вы на месте, и ему виден ваш свет, и это принесет вам те энергии, о которых вы просили. Так было, и так будет, потому что вы находи</w:t>
        <w:softHyphen/>
        <w:t>тесь в нужном и правильном мес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колько раз мы использовали сугубо Человеческий исторический факт об израильтянах, которые ходили 40 лет по пустыне? И еще раз сделаем это. Помните саму историю? Им пришлось ходить по кругу, потому что пу</w:t>
        <w:softHyphen/>
        <w:t>стыня была не такой большой. Они и сами знали об этом. Поэтому они проходили там, где уже бывали раньше, под руководством лидера, который фактически все это время водил их по гигантскому кругу. Вдобавок каждый день они получали пищу с неба. Кто-то считает, что это метафора. Нет, не метафора. Это соответствует научной точке зре</w:t>
        <w:softHyphen/>
        <w:t xml:space="preserve">ния. Эти племена получали пищу каждый день в течение всех тех лет, следуя по знакомым местам, ведь они ходили по кругу. И все же каждый божий день они беспокоились о будущем! Были даже поползновения покинуть группу и придумать запасные планы на случай, если завтрашний день не принесет ожидаемого ими. </w:t>
      </w:r>
      <w:r>
        <w:rPr>
          <w:rFonts w:cs="Times New Roman" w:ascii="Times New Roman" w:hAnsi="Times New Roman"/>
          <w:i/>
          <w:iCs/>
          <w:color w:val="000000"/>
          <w:sz w:val="20"/>
          <w:szCs w:val="20"/>
          <w:lang w:eastAsia="ru-RU"/>
        </w:rPr>
        <w:t xml:space="preserve">«Что, если этого не произойдет?» </w:t>
      </w:r>
      <w:r>
        <w:rPr>
          <w:rFonts w:cs="Times New Roman" w:ascii="Times New Roman" w:hAnsi="Times New Roman"/>
          <w:color w:val="000000"/>
          <w:sz w:val="20"/>
          <w:szCs w:val="20"/>
          <w:lang w:eastAsia="ru-RU"/>
        </w:rPr>
        <w:t xml:space="preserve">— размышляли они. Они тайно устраивали собрания и разрабатывали планы на этот случай. </w:t>
      </w:r>
      <w:r>
        <w:rPr>
          <w:rFonts w:cs="Times New Roman" w:ascii="Times New Roman" w:hAnsi="Times New Roman"/>
          <w:i/>
          <w:iCs/>
          <w:color w:val="000000"/>
          <w:sz w:val="20"/>
          <w:szCs w:val="20"/>
          <w:lang w:eastAsia="ru-RU"/>
        </w:rPr>
        <w:t xml:space="preserve">«Что, если завтра этого не произойдет? Куда нам идти и что нам делать, если пища не появится?» </w:t>
      </w:r>
      <w:r>
        <w:rPr>
          <w:rFonts w:cs="Times New Roman" w:ascii="Times New Roman" w:hAnsi="Times New Roman"/>
          <w:i/>
          <w:iCs/>
          <w:color w:val="000000"/>
          <w:sz w:val="20"/>
          <w:szCs w:val="20"/>
          <w:lang w:val="en-US" w:eastAsia="ru-RU"/>
        </w:rPr>
        <w:t>W</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наступало завтра, и появлялась пища, и у них всё было хорошо еще несколь</w:t>
        <w:softHyphen/>
        <w:t>ко дней... до тех пор, пока Человеческая сторона снова не брала верх.</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осто представьте себе — у них было материальное доказательство, появлявшееся каждый день в течение по</w:t>
        <w:softHyphen/>
        <w:t>коления н более. Некоторые с рождения не знали ниче</w:t>
        <w:softHyphen/>
        <w:t>го, кроме этого. В детстве они думали, что именно так и устроен мир! Но Человеческий разум брал свое и главен</w:t>
        <w:softHyphen/>
        <w:t xml:space="preserve">ствующее место занимали все эти «что, если», создавая беспокойство. А это были </w:t>
      </w:r>
      <w:r>
        <w:rPr>
          <w:rFonts w:cs="Times New Roman" w:ascii="Times New Roman" w:hAnsi="Times New Roman"/>
          <w:i/>
          <w:iCs/>
          <w:color w:val="000000"/>
          <w:sz w:val="20"/>
          <w:szCs w:val="20"/>
          <w:lang w:eastAsia="ru-RU"/>
        </w:rPr>
        <w:t xml:space="preserve">избранные того времени. </w:t>
      </w:r>
      <w:r>
        <w:rPr>
          <w:rFonts w:cs="Times New Roman" w:ascii="Times New Roman" w:hAnsi="Times New Roman"/>
          <w:color w:val="000000"/>
          <w:sz w:val="20"/>
          <w:szCs w:val="20"/>
          <w:lang w:eastAsia="ru-RU"/>
        </w:rPr>
        <w:t>С точ</w:t>
        <w:softHyphen/>
        <w:t xml:space="preserve">ки зрения истории это были те, кто нуждался в заботе. И позвольте мне сообщить вам, кто такие избранные </w:t>
      </w:r>
      <w:r>
        <w:rPr>
          <w:rFonts w:cs="Times New Roman" w:ascii="Times New Roman" w:hAnsi="Times New Roman"/>
          <w:i/>
          <w:iCs/>
          <w:color w:val="000000"/>
          <w:sz w:val="20"/>
          <w:szCs w:val="20"/>
          <w:lang w:eastAsia="ru-RU"/>
        </w:rPr>
        <w:t>это</w:t>
        <w:softHyphen/>
        <w:t xml:space="preserve">го </w:t>
      </w:r>
      <w:r>
        <w:rPr>
          <w:rFonts w:cs="Times New Roman" w:ascii="Times New Roman" w:hAnsi="Times New Roman"/>
          <w:color w:val="000000"/>
          <w:sz w:val="20"/>
          <w:szCs w:val="20"/>
          <w:lang w:eastAsia="ru-RU"/>
        </w:rPr>
        <w:t>времени— я смотрю на них, и они читают эту страницу! Это Человеки, которые могут светить своим божествен</w:t>
        <w:softHyphen/>
        <w:t>ным светом, и работать над своими вибрациями и своей ДНК, и действительно изменить планету! Вот почему вы здесь, дороги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Сейчас здесь перед вами присутствуют те, кто совсем недавно погиб и покинул планету. И они говорят: «Мы </w:t>
      </w:r>
      <w:r>
        <w:rPr>
          <w:rFonts w:cs="Times New Roman" w:ascii="Times New Roman" w:hAnsi="Times New Roman"/>
          <w:i/>
          <w:iCs/>
          <w:color w:val="000000"/>
          <w:sz w:val="20"/>
          <w:szCs w:val="20"/>
          <w:lang w:eastAsia="ru-RU"/>
        </w:rPr>
        <w:t>под</w:t>
        <w:softHyphen/>
        <w:t xml:space="preserve">готовили для вас почву». </w:t>
      </w:r>
      <w:r>
        <w:rPr>
          <w:rFonts w:cs="Times New Roman" w:ascii="Times New Roman" w:hAnsi="Times New Roman"/>
          <w:color w:val="000000"/>
          <w:sz w:val="20"/>
          <w:szCs w:val="20"/>
          <w:lang w:eastAsia="ru-RU"/>
        </w:rPr>
        <w:t>Они сидят рядом с вами и гово</w:t>
        <w:softHyphen/>
        <w:t xml:space="preserve">рят: </w:t>
      </w:r>
      <w:r>
        <w:rPr>
          <w:rFonts w:cs="Times New Roman" w:ascii="Times New Roman" w:hAnsi="Times New Roman"/>
          <w:i/>
          <w:iCs/>
          <w:color w:val="000000"/>
          <w:sz w:val="20"/>
          <w:szCs w:val="20"/>
          <w:lang w:eastAsia="ru-RU"/>
        </w:rPr>
        <w:t>«Сделайте свою жизнь стоящей этого, ведь вы нахо</w:t>
        <w:softHyphen/>
        <w:t xml:space="preserve">дитесь в тигле исторических событий, в корне, в центре, в основе Нового Иерусалима. Вы готовы к сотворению новой Земли Обетованной!» </w:t>
      </w:r>
      <w:r>
        <w:rPr>
          <w:rFonts w:cs="Times New Roman" w:ascii="Times New Roman" w:hAnsi="Times New Roman"/>
          <w:color w:val="000000"/>
          <w:sz w:val="20"/>
          <w:szCs w:val="20"/>
          <w:lang w:eastAsia="ru-RU"/>
        </w:rPr>
        <w:t>Эту информацию я сообщаю везде, где я бываю. Вы не догадываетесь, насколько она важна. Вы не догадываетесь, насколько важны ваши мысли, ведь они являются источниками энергии, знае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Неверие в истинный источник</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т номер третий: вопреки всему, вы не верите в источник по-настояшему! И это действительно не соответствует интуитивной информации, потому что источник расположен внутри вас. Но он невидим. Вот что я имею в виду под «ис</w:t>
        <w:softHyphen/>
        <w:t>точником» — я говорю, по сути, о том, что течет по тому метафорическому каналу. Это связь. Даже несмотря на то, что вы можете видеть результаты, вы по-настоящему не ве</w:t>
        <w:softHyphen/>
        <w:t>рите в этот источник. В качестве доказательства моих слов оглянитесь вокруг. Человечество целиком сосредоточено на борьбе о сути Бога, его желаниях и о том, кто прав, а кто неправ в вопросах, касающихся этой невидимой силы. Многие настолько устали от всего этого, что даже запре</w:t>
        <w:softHyphen/>
        <w:t xml:space="preserve">тили своему сознанию вообще верить в наличие Бога. Они кричат: </w:t>
      </w:r>
      <w:r>
        <w:rPr>
          <w:rFonts w:cs="Times New Roman" w:ascii="Times New Roman" w:hAnsi="Times New Roman"/>
          <w:i/>
          <w:iCs/>
          <w:color w:val="000000"/>
          <w:sz w:val="20"/>
          <w:szCs w:val="20"/>
          <w:lang w:eastAsia="ru-RU"/>
        </w:rPr>
        <w:t>«Хвати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звольте привести пример того, что представляет ин</w:t>
        <w:softHyphen/>
        <w:t>терес для нас, находящихся по другую сторону завесы. Он демонстрирует, насколько сильно действие завесы и на</w:t>
        <w:softHyphen/>
        <w:t>сколько она не соответствует вашей внутренней сути. Там, где</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вы готовите еду, вашей культурой предусмотрено на</w:t>
        <w:softHyphen/>
        <w:t>личие крана... небольшого устройства, выходящего из сте</w:t>
        <w:softHyphen/>
        <w:t>ны. И, благодаря тому, что вы достаточно долго прожили в рамках своей культуры, вам известно, что, повернув его, вы получите почти неограниченное количество воды. Это ресурс, приходящий к вам по каналам и трубам, но ваши глаза не видят каналов и труб, а лишь этот крошечный краник. И все же этот крошечный краник будет снабжать вас водой в течение всей вашей жизни, потому что он под</w:t>
        <w:softHyphen/>
        <w:t>ключен к очень большому источнику. Поэтому вы больше не беспокоитесь об этом. Схема всегда работае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Когда вы пользуетесь выключателем света в комнате, вам не видны генераторы электричества, стоящие где-то далеко и обеспечивающие ваш дом светом. Об этом </w:t>
      </w:r>
      <w:r>
        <w:rPr>
          <w:rFonts w:cs="Times New Roman" w:ascii="Times New Roman" w:hAnsi="Times New Roman"/>
          <w:b/>
          <w:bCs/>
          <w:color w:val="000000"/>
          <w:sz w:val="20"/>
          <w:szCs w:val="20"/>
          <w:lang w:eastAsia="ru-RU"/>
        </w:rPr>
        <w:t xml:space="preserve">вы </w:t>
      </w:r>
      <w:r>
        <w:rPr>
          <w:rFonts w:cs="Times New Roman" w:ascii="Times New Roman" w:hAnsi="Times New Roman"/>
          <w:color w:val="000000"/>
          <w:sz w:val="20"/>
          <w:szCs w:val="20"/>
          <w:lang w:eastAsia="ru-RU"/>
        </w:rPr>
        <w:t>даже не задумываетесь. Вы подходите к выключателю и ожидаете, что он обладает неограниченной мощностью. Очень маленькая штука этот выключатель. Но, так как вам известно, что он из себя представляет и как он рабо</w:t>
        <w:softHyphen/>
        <w:t>тает в вашей реальности, вы получаете неограниченную мощность. Подумайте об этом: они все невидимы — ис</w:t>
        <w:softHyphen/>
        <w:t>точники, связанные с этими небольшими устройствами, — и все же ваше трехмерное знание позволяет вам доверять им, так как вам &lt;известно, как они работаю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Сейчас давайте совершим сказочное путешествие вместе со мной. Давайте предположим, что один Человек никогда не видел водопроводного крана. Да, он приехал с другой Человеческой планеты. Ему хочется узнать, как всё работает у вас на кухне. И вы рассказываете: </w:t>
      </w:r>
      <w:r>
        <w:rPr>
          <w:rFonts w:cs="Times New Roman" w:ascii="Times New Roman" w:hAnsi="Times New Roman"/>
          <w:i/>
          <w:iCs/>
          <w:color w:val="000000"/>
          <w:sz w:val="20"/>
          <w:szCs w:val="20"/>
          <w:lang w:eastAsia="ru-RU"/>
        </w:rPr>
        <w:t>«Ну, вот есть такая небольшая штучка в стене, и когда ты ее по</w:t>
        <w:softHyphen/>
        <w:t>ворачиваешь, появляется столько воды, что ей можно на</w:t>
        <w:softHyphen/>
        <w:t xml:space="preserve">полнить сколько угодно ведер. Она просто идет, и идет, и всегда будет». </w:t>
      </w:r>
      <w:r>
        <w:rPr>
          <w:rFonts w:cs="Times New Roman" w:ascii="Times New Roman" w:hAnsi="Times New Roman"/>
          <w:color w:val="000000"/>
          <w:sz w:val="20"/>
          <w:szCs w:val="20"/>
          <w:lang w:eastAsia="ru-RU"/>
        </w:rPr>
        <w:t xml:space="preserve">Затем вы позволяете ему включить воду, и, действительно, она льется в ведро, а ваш гость заворожен. Он смотрит на нее, и радуется, и играет с ней. А про себя думает: </w:t>
      </w:r>
      <w:r>
        <w:rPr>
          <w:rFonts w:cs="Times New Roman" w:ascii="Times New Roman" w:hAnsi="Times New Roman"/>
          <w:i/>
          <w:iCs/>
          <w:color w:val="000000"/>
          <w:sz w:val="20"/>
          <w:szCs w:val="20"/>
          <w:lang w:eastAsia="ru-RU"/>
        </w:rPr>
        <w:t>«Какое чудо, что такая маленькая вещь проявля</w:t>
        <w:softHyphen/>
        <w:t xml:space="preserve">ет такое изобилие необходимой воды. Я не понимаю, как такое возможно». </w:t>
      </w:r>
      <w:r>
        <w:rPr>
          <w:rFonts w:cs="Times New Roman" w:ascii="Times New Roman" w:hAnsi="Times New Roman"/>
          <w:color w:val="000000"/>
          <w:sz w:val="20"/>
          <w:szCs w:val="20"/>
          <w:lang w:eastAsia="ru-RU"/>
        </w:rPr>
        <w:t>Потом вы выключаете кран и уходи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Через несколько часов вы возвращаетесь и видите, что он сидит перед краном, заметно взволнованный, и заламывает руки. </w:t>
      </w:r>
      <w:r>
        <w:rPr>
          <w:rFonts w:cs="Times New Roman" w:ascii="Times New Roman" w:hAnsi="Times New Roman"/>
          <w:i/>
          <w:iCs/>
          <w:color w:val="000000"/>
          <w:sz w:val="20"/>
          <w:szCs w:val="20"/>
          <w:lang w:eastAsia="ru-RU"/>
        </w:rPr>
        <w:t xml:space="preserve">«В чем дело?» </w:t>
      </w:r>
      <w:r>
        <w:rPr>
          <w:rFonts w:cs="Times New Roman" w:ascii="Times New Roman" w:hAnsi="Times New Roman"/>
          <w:color w:val="000000"/>
          <w:sz w:val="20"/>
          <w:szCs w:val="20"/>
          <w:lang w:eastAsia="ru-RU"/>
        </w:rPr>
        <w:t xml:space="preserve">— можете спросить вы. </w:t>
      </w:r>
      <w:r>
        <w:rPr>
          <w:rFonts w:cs="Times New Roman" w:ascii="Times New Roman" w:hAnsi="Times New Roman"/>
          <w:i/>
          <w:iCs/>
          <w:color w:val="000000"/>
          <w:sz w:val="20"/>
          <w:szCs w:val="20"/>
          <w:lang w:eastAsia="ru-RU"/>
        </w:rPr>
        <w:t xml:space="preserve">«Я хочу пить», </w:t>
      </w:r>
      <w:r>
        <w:rPr>
          <w:rFonts w:cs="Times New Roman" w:ascii="Times New Roman" w:hAnsi="Times New Roman"/>
          <w:color w:val="000000"/>
          <w:sz w:val="20"/>
          <w:szCs w:val="20"/>
          <w:lang w:eastAsia="ru-RU"/>
        </w:rPr>
        <w:t xml:space="preserve">— ответит он. </w:t>
      </w:r>
      <w:r>
        <w:rPr>
          <w:rFonts w:cs="Times New Roman" w:ascii="Times New Roman" w:hAnsi="Times New Roman"/>
          <w:i/>
          <w:iCs/>
          <w:color w:val="000000"/>
          <w:sz w:val="20"/>
          <w:szCs w:val="20"/>
          <w:lang w:eastAsia="ru-RU"/>
        </w:rPr>
        <w:t>«Так почему ты просто не повернешь кран и не утолишь жажду?» — «Потому что я не уверен, что это снова получится. А если не получится, то я сильно расстроюсь и к тому же и дальше останусь без вод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то бы вы подумали о таком существе? Покачали бы головой и ушли? Подумали бы: «Боже, что творится на его планете!» Что ж, дорогие, добро пожаловать на планету Земля! [Смех.] Потому что именно так вы обращаетесь с краном Бога! Боитесь включить этот кран, правда? Бои</w:t>
        <w:softHyphen/>
        <w:t>тесь, что может не получиться? В вашей жизни ранее про</w:t>
        <w:softHyphen/>
        <w:t>исходило нечто, демонстрировавшее, что этот кран рабо</w:t>
        <w:softHyphen/>
        <w:t>тает, и, тем не менее, вы всё равно боитесь им пользовать</w:t>
        <w:softHyphen/>
        <w:t>ся, думая, что еще раз не получится? Они просто какие-то слишком странные, эти духовные вещи? На самом деле, это не соответствует всему тому, что мы показывали вам, и тому, что действительно испытывали многие из вас. Это дуальность в ее лучшем вид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икто не осуждает этого, дорогие. Благословенно Че</w:t>
        <w:softHyphen/>
        <w:t xml:space="preserve">ловеческое Существо, продвигающееся сквозь дуальность к тому, что мы называем </w:t>
      </w:r>
      <w:r>
        <w:rPr>
          <w:rFonts w:cs="Times New Roman" w:ascii="Times New Roman" w:hAnsi="Times New Roman"/>
          <w:i/>
          <w:iCs/>
          <w:color w:val="000000"/>
          <w:sz w:val="20"/>
          <w:szCs w:val="20"/>
          <w:lang w:eastAsia="ru-RU"/>
        </w:rPr>
        <w:t>мостом, которого нет</w:t>
      </w:r>
      <w:r>
        <w:rPr>
          <w:rFonts w:cs="Times New Roman" w:ascii="Times New Roman" w:hAnsi="Times New Roman"/>
          <w:b/>
          <w:bCs/>
          <w:i/>
          <w:iCs/>
          <w:color w:val="000000"/>
          <w:sz w:val="20"/>
          <w:szCs w:val="20"/>
          <w:lang w:eastAsia="ru-RU"/>
        </w:rPr>
        <w:t xml:space="preserve">. </w:t>
      </w:r>
      <w:r>
        <w:rPr>
          <w:rFonts w:cs="Times New Roman" w:ascii="Times New Roman" w:hAnsi="Times New Roman"/>
          <w:color w:val="000000"/>
          <w:sz w:val="20"/>
          <w:szCs w:val="20"/>
          <w:lang w:eastAsia="ru-RU"/>
        </w:rPr>
        <w:t>Этот мост в посланиях Крайона упоминается в притче о чело</w:t>
        <w:softHyphen/>
        <w:t>веке, которому нужно было пересечь на машине пропасть в своей вере</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Он, узнав, что моста нет, всё равно продол</w:t>
        <w:softHyphen/>
        <w:t>жил движение, потому что знал, что ему надлежит пере</w:t>
        <w:softHyphen/>
        <w:t>сечь эту пропасть. Он не подозревал, что там будет новый мост, который он заметил только когда обогнул угол на полной скорости. Он пересек эту пропасть, потому что каким-то образом знал, что сделает это.</w:t>
      </w:r>
    </w:p>
    <w:p>
      <w:pPr>
        <w:pStyle w:val="Normal"/>
        <w:autoSpaceDE w:val="false"/>
        <w:spacing w:lineRule="auto" w:line="240" w:before="0" w:after="0"/>
        <w:jc w:val="both"/>
        <w:rPr/>
      </w:pPr>
      <w:r>
        <w:rPr>
          <w:rFonts w:cs="Times New Roman" w:ascii="Times New Roman" w:hAnsi="Times New Roman"/>
          <w:color w:val="000000"/>
          <w:sz w:val="18"/>
          <w:szCs w:val="18"/>
          <w:lang w:eastAsia="ru-RU"/>
        </w:rPr>
        <w:t>_______</w:t>
      </w:r>
      <w:r>
        <w:rPr>
          <w:rFonts w:cs="Times New Roman" w:ascii="Times New Roman" w:hAnsi="Times New Roman"/>
          <w:b/>
          <w:bCs/>
          <w:color w:val="000000"/>
          <w:sz w:val="18"/>
          <w:szCs w:val="18"/>
          <w:lang w:eastAsia="ru-RU"/>
        </w:rPr>
        <w:t>' См. Притчу № 4 в «Притчах Крайона.» (Книга Четвертая</w:t>
      </w:r>
      <w:r>
        <w:rPr>
          <w:rFonts w:cs="Times New Roman" w:ascii="Times New Roman" w:hAnsi="Times New Roman"/>
          <w:color w:val="000000"/>
          <w:sz w:val="18"/>
          <w:szCs w:val="18"/>
          <w:lang w:eastAsia="ru-RU"/>
        </w:rPr>
        <w:t>).</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т чему мы учим. И мы скажем вам следующее: для некоторых из вас эта дуальность никак не улучшается. Иными словами, каждый раз, когда вы приближаетесь к этому мосту веры, вас будут преследовать сомнения. По</w:t>
        <w:softHyphen/>
        <w:t xml:space="preserve">этому, если вы принадлежите к числу таких людей, мы благословляем вас, ведь вы имеете дело с дуальностью и, тем не менее, продвигаетесь через нее. Таково испытание на этой планете. Таков вызов. </w:t>
      </w:r>
      <w:r>
        <w:rPr>
          <w:rFonts w:cs="Times New Roman" w:ascii="Times New Roman" w:hAnsi="Times New Roman"/>
          <w:color w:val="000000"/>
          <w:sz w:val="20"/>
          <w:szCs w:val="20"/>
          <w:lang w:val="en-US" w:eastAsia="ru-RU"/>
        </w:rPr>
        <w:t>Her</w:t>
      </w:r>
      <w:r>
        <w:rPr>
          <w:rFonts w:cs="Times New Roman" w:ascii="Times New Roman" w:hAnsi="Times New Roman"/>
          <w:color w:val="000000"/>
          <w:sz w:val="20"/>
          <w:szCs w:val="20"/>
          <w:lang w:eastAsia="ru-RU"/>
        </w:rPr>
        <w:t xml:space="preserve"> ничего неправильного, если вы обнаруживаете, что каждый день вы проходите испытание дуальностью, на которую ранее согласилис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мы знаем, кто присутствует в этом зале, и знаем, кто читает эту книгу! Нам известны ваши нужды и ваши со</w:t>
        <w:softHyphen/>
        <w:t>мнения. И поэтому мы говорим вам: на вашей духовной кухне находятся неограниченные сила и поддержка. Толь</w:t>
        <w:softHyphen/>
        <w:t>ко вы не знаете, что источником этого является семья, ко</w:t>
        <w:softHyphen/>
        <w:t>торая несет ваше имя и вашу энергию во всем этом. Когда вы открываете тот канал, к вам поступает мудрость, вы</w:t>
        <w:softHyphen/>
        <w:t>ходящая за рамки вашего разума и мыслей и помогающая показать вам, что делать дальше. Ведь по другую сторо</w:t>
        <w:softHyphen/>
        <w:t>ну завесы существует ваша другая частичка, которая все равно находится вне дуальности! Ваше Высшее «Я» — вот эта частичка. Вот откуда приходит умиротворенность. Вот откуда приходит сил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трах одиночеств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омер четвертый: как мы ухе говорили, Человеки боятся быть в одиночестве и боятся потерять свою любовь. Представьте себя в каком-то будущем. Настолько далеком, что вы совершенно никого не знаете и не имеете ни одного друга на Земле. Никто не знает вашего имени. Никакой поддержки. Никакой помощи, ведь ни один Человек на планете даже не знает о вашем существовании. Некому любить вас или позаботиться о вас — вот в таких обстоя</w:t>
        <w:softHyphen/>
        <w:t>тельствах вы оказалис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хочу вызвать вас на поездку туда вместе со мной, потому то я расскажу вам истинную историю. Бесчислен</w:t>
        <w:softHyphen/>
        <w:t>ное количество существ, называющихся семьей, постоян</w:t>
        <w:softHyphen/>
        <w:t>но окружают вас. Им известно, что происходит в вашей жизни; им известны ваши трудности, ваши радости и ваши страхи. Этих существ бесчисленное множество! Некото</w:t>
        <w:softHyphen/>
        <w:t>рые из вас пытаются пересчитать их, снабдить их именами и формой, а кто-то даже облачает их в Человеческую кожу и крылья, рисует и называет их ангелами. Они представля</w:t>
        <w:softHyphen/>
        <w:t>ют собой нечто большее. И это благодаря свойству, о ко</w:t>
        <w:softHyphen/>
        <w:t>тором мы только что разговаривали: когда божественный канал всегда открыт, но вы не можете этого увидеть. Вы линейны и желаете пересчитать их Позвольте спросить у вас кое-что. Когда вы открываете кран в луше. сколько вод льется из душа? Вы понимае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Этот страх не соответствует тому, что вам известно. Вы совершенно лучше </w:t>
      </w:r>
      <w:r>
        <w:rPr>
          <w:rFonts w:cs="Times New Roman" w:ascii="Times New Roman" w:hAnsi="Times New Roman"/>
          <w:i/>
          <w:iCs/>
          <w:color w:val="000000"/>
          <w:sz w:val="20"/>
          <w:szCs w:val="20"/>
          <w:lang w:eastAsia="ru-RU"/>
        </w:rPr>
        <w:t>знает!</w:t>
      </w:r>
      <w:r>
        <w:rPr>
          <w:rFonts w:cs="Times New Roman" w:ascii="Times New Roman" w:hAnsi="Times New Roman"/>
          <w:b/>
          <w:bCs/>
          <w:i/>
          <w:iCs/>
          <w:color w:val="000000"/>
          <w:sz w:val="20"/>
          <w:szCs w:val="20"/>
          <w:lang w:eastAsia="ru-RU"/>
        </w:rPr>
        <w:t xml:space="preserve"> </w:t>
      </w:r>
      <w:r>
        <w:rPr>
          <w:rFonts w:cs="Times New Roman" w:ascii="Times New Roman" w:hAnsi="Times New Roman"/>
          <w:color w:val="000000"/>
          <w:sz w:val="20"/>
          <w:szCs w:val="20"/>
          <w:lang w:eastAsia="ru-RU"/>
        </w:rPr>
        <w:t>Хотите попрактиковаться в этом? Хотите преодолеть этот страх оказаться в одиночестве? Идите туда, где вы будете настолько одиноки, на</w:t>
        <w:softHyphen/>
        <w:t xml:space="preserve">сколько можете. И мы посылаем вам вызов: почувствуйте себя настолько одинокими, насколько сможете, а затем скажите следующие слова: </w:t>
      </w:r>
      <w:r>
        <w:rPr>
          <w:rFonts w:cs="Times New Roman" w:ascii="Times New Roman" w:hAnsi="Times New Roman"/>
          <w:i/>
          <w:iCs/>
          <w:color w:val="000000"/>
          <w:sz w:val="20"/>
          <w:szCs w:val="20"/>
          <w:lang w:eastAsia="ru-RU"/>
        </w:rPr>
        <w:t xml:space="preserve">«Семья, вы здесь? Во имя Духа, я приглашаю вас в свою жизнь, в это одинокое место, и я хочу ощутить ваши прикосновения к своим рукам». </w:t>
      </w:r>
      <w:r>
        <w:rPr>
          <w:rFonts w:cs="Times New Roman" w:ascii="Times New Roman" w:hAnsi="Times New Roman"/>
          <w:color w:val="000000"/>
          <w:sz w:val="20"/>
          <w:szCs w:val="20"/>
          <w:lang w:eastAsia="ru-RU"/>
        </w:rPr>
        <w:t>И вы ощутите их! Мой партнер может ощутить их сейчас — по</w:t>
        <w:softHyphen/>
        <w:t>щипывания. [Ли протягивает свои руки.] Некоторых мы прямо сейчас призываем ощутить их на своих плечах. Вот каким всегда было это ощущение. Вы хотите знать, что это такое? Это любовь Бога! Это ваша семья. Вы никогда не бываете одинок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не согласуется со всеми ангельскими вещами, ко</w:t>
        <w:softHyphen/>
        <w:t>торые были у вас до того, как вы попали сюда. Но дуаль</w:t>
        <w:softHyphen/>
        <w:t>ность заставляет вас считать, что вы одиноки, а ваше зер</w:t>
        <w:softHyphen/>
        <w:t>кало подтверждает это, но только в трехмерности. Я про</w:t>
        <w:softHyphen/>
        <w:t>демонстрирую вам, насколько хороша эта дуальность. Когда Иисуса Иудея распяли перед толпой, Ему потре</w:t>
        <w:softHyphen/>
        <w:t>бовалась энергия, которая была с Ним с самого рожде</w:t>
        <w:softHyphen/>
        <w:t>ния, — энергия мастера, сопутствовавшая Ему изначаль</w:t>
        <w:softHyphen/>
        <w:t xml:space="preserve">но, — тот самый канал, о котором мы говорили сегодня. Он призвал ее, но ничего не получил. Тогда он воззвал: </w:t>
      </w:r>
      <w:r>
        <w:rPr>
          <w:rFonts w:cs="Times New Roman" w:ascii="Times New Roman" w:hAnsi="Times New Roman"/>
          <w:i/>
          <w:iCs/>
          <w:color w:val="000000"/>
          <w:sz w:val="20"/>
          <w:szCs w:val="20"/>
          <w:lang w:eastAsia="ru-RU"/>
        </w:rPr>
        <w:t xml:space="preserve">«Куда ты ушла? Ты оставила меня? Что происходит?» </w:t>
      </w:r>
      <w:r>
        <w:rPr>
          <w:rFonts w:cs="Times New Roman" w:ascii="Times New Roman" w:hAnsi="Times New Roman"/>
          <w:color w:val="000000"/>
          <w:sz w:val="20"/>
          <w:szCs w:val="20"/>
          <w:lang w:eastAsia="ru-RU"/>
        </w:rPr>
        <w:t>Этот Человек находился в процессе перехода через оче</w:t>
        <w:softHyphen/>
        <w:t>редную смену вибраций, поднимался на следующий уро</w:t>
        <w:softHyphen/>
        <w:t>вень. И в этом месте наступила кратковременная пауза и его личная темная ночь души. Отсутствие этой связи с источником шокировало и встревожило его. Мы жела</w:t>
        <w:softHyphen/>
        <w:t>ем вам, чтобы вы смогли обрести именно это — связь с источником, привычную как включение света в комна</w:t>
        <w:softHyphen/>
        <w:t>те. И когда при нажатии на кнопку выключателя свет не включается, вы испытываете шок, потому что так сильно привыкли к его появлению! Вот насколько прекрасна и надежна эта связ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Драма</w:t>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омер пять — это присущая, встроенная в некоторых Человеков потребность в драме. Тут вы можете сказать: </w:t>
      </w:r>
      <w:r>
        <w:rPr>
          <w:rFonts w:cs="Times New Roman" w:ascii="Times New Roman" w:hAnsi="Times New Roman"/>
          <w:i/>
          <w:iCs/>
          <w:color w:val="000000"/>
          <w:sz w:val="20"/>
          <w:szCs w:val="20"/>
          <w:lang w:eastAsia="ru-RU"/>
        </w:rPr>
        <w:t>«Я Ра</w:t>
        <w:softHyphen/>
        <w:t xml:space="preserve">ботник Света, у меня нет потребности в драме». </w:t>
      </w:r>
      <w:r>
        <w:rPr>
          <w:rFonts w:cs="Times New Roman" w:ascii="Times New Roman" w:hAnsi="Times New Roman"/>
          <w:color w:val="000000"/>
          <w:sz w:val="20"/>
          <w:szCs w:val="20"/>
          <w:lang w:eastAsia="ru-RU"/>
        </w:rPr>
        <w:t>Что же, существуют различные уровни драмы, и все из нас испыты</w:t>
        <w:softHyphen/>
        <w:t xml:space="preserve">вают ее я какой-то степени. Просто те, кто называет себя Работниками Света, ограничивают ее до пределов, как мы выразимся, </w:t>
      </w:r>
      <w:r>
        <w:rPr>
          <w:rFonts w:cs="Times New Roman" w:ascii="Times New Roman" w:hAnsi="Times New Roman"/>
          <w:i/>
          <w:iCs/>
          <w:color w:val="000000"/>
          <w:sz w:val="20"/>
          <w:szCs w:val="20"/>
          <w:lang w:eastAsia="ru-RU"/>
        </w:rPr>
        <w:t xml:space="preserve">контролируемой драмы. </w:t>
      </w:r>
      <w:r>
        <w:rPr>
          <w:rFonts w:cs="Times New Roman" w:ascii="Times New Roman" w:hAnsi="Times New Roman"/>
          <w:color w:val="000000"/>
          <w:sz w:val="20"/>
          <w:szCs w:val="20"/>
          <w:lang w:eastAsia="ru-RU"/>
        </w:rPr>
        <w:t>Это то, что происходит на приемлемых вами условиях; для вас; устраивает вас, но не остальных. И все равно п чем-то остается драмо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ловеческие Существа нередко испытывают потреб</w:t>
        <w:softHyphen/>
        <w:t>ность в активировании вокруг себя энергии, которая бу</w:t>
        <w:softHyphen/>
        <w:t>дет удерживать их от выполнения их духовного задания. Некоторые настолько преуспевают, что удерживают себя таким образом в течение всей своей жизни. Некоторые из них на самом деле преуспели в этом, и вам известно, о ком я говорю. Тех, кто испытывает драму, столько же, сколько и тех, кто не испытывает ее, и этот факт делает жизнь по</w:t>
        <w:softHyphen/>
        <w:t>следних очень интересной, верн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ногие из вас разобрались с драмой, и пытаются устранить ее из своей жизни, и осознают, что могут управ</w:t>
        <w:softHyphen/>
        <w:t xml:space="preserve">лять своими собственными делами, но все еще остаются в окружении людей, создающих драму. И таких невозможно остановить, потому что они всегда рядом! Некоторые даже спрашивали: </w:t>
      </w:r>
      <w:r>
        <w:rPr>
          <w:rFonts w:cs="Times New Roman" w:ascii="Times New Roman" w:hAnsi="Times New Roman"/>
          <w:i/>
          <w:iCs/>
          <w:color w:val="000000"/>
          <w:sz w:val="20"/>
          <w:szCs w:val="20"/>
          <w:lang w:eastAsia="ru-RU"/>
        </w:rPr>
        <w:t xml:space="preserve">«Как мне поступить с Человеком, который увлечен подобным?» </w:t>
      </w:r>
      <w:r>
        <w:rPr>
          <w:rFonts w:cs="Times New Roman" w:ascii="Times New Roman" w:hAnsi="Times New Roman"/>
          <w:color w:val="000000"/>
          <w:sz w:val="20"/>
          <w:szCs w:val="20"/>
          <w:lang w:eastAsia="ru-RU"/>
        </w:rPr>
        <w:t xml:space="preserve">Что же, позвольте мне рассказать вам о таком Человеке. Он, вероятно, Работник Света, который на этот раз сделает всё, что в его силах, чтобы </w:t>
      </w:r>
      <w:r>
        <w:rPr>
          <w:rFonts w:cs="Times New Roman" w:ascii="Times New Roman" w:hAnsi="Times New Roman"/>
          <w:i/>
          <w:iCs/>
          <w:color w:val="000000"/>
          <w:sz w:val="20"/>
          <w:szCs w:val="20"/>
          <w:lang w:eastAsia="ru-RU"/>
        </w:rPr>
        <w:t xml:space="preserve">не </w:t>
      </w:r>
      <w:r>
        <w:rPr>
          <w:rFonts w:cs="Times New Roman" w:ascii="Times New Roman" w:hAnsi="Times New Roman"/>
          <w:color w:val="000000"/>
          <w:sz w:val="20"/>
          <w:szCs w:val="20"/>
          <w:lang w:eastAsia="ru-RU"/>
        </w:rPr>
        <w:t>замечать свою духовную сторону. Подобное поведение играет роль защитного механизма и является интуитивным для него. И он создает драму и преуспевает в этом. В течение сво</w:t>
        <w:softHyphen/>
        <w:t>ей жизни он учится спорить, дебатировать и идти на кон</w:t>
        <w:softHyphen/>
        <w:t>фронтацию, и ему это нравится. Драма — их друг. Думаю, вам известно, о ком я веду реч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аждый знает кого-то, подходящего под это описа</w:t>
        <w:softHyphen/>
        <w:t>ние. Так что, если вы являетесь Работником Света, кото</w:t>
        <w:softHyphen/>
        <w:t>рый пытается выбраться из драмы, я перескажу вам слова одного мудрого философа — Человека: «Никогда не всту</w:t>
        <w:softHyphen/>
        <w:t xml:space="preserve">пайте в борьбу со свиньей. Во-первых, вы вываляетесь в грязи, а во-вторых, свинья получит удовольствие». [Смех.] У вас есть выбор: вступить в борьбу или нет. И если вы входите в число тех, кто пытается убрать драму из своей жизни, то я скажу вам: просто отделите ее. «Но это не так просто, — можете возразить вы. — </w:t>
      </w:r>
      <w:r>
        <w:rPr>
          <w:rFonts w:cs="Times New Roman" w:ascii="Times New Roman" w:hAnsi="Times New Roman"/>
          <w:i/>
          <w:iCs/>
          <w:color w:val="000000"/>
          <w:sz w:val="20"/>
          <w:szCs w:val="20"/>
          <w:lang w:eastAsia="ru-RU"/>
        </w:rPr>
        <w:t>Как нам быть с энер</w:t>
        <w:softHyphen/>
        <w:t>гиями, которые направляются на нас такими людьми, и с обстоятельствами, которые возникают вокруг нас с гневом, с ненавистью, с недоверием, с завистью — со всем эти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т концепция, над которой вы, вероятно, прежде не задумывались. Помните тот канал из сегодняшней мета</w:t>
        <w:softHyphen/>
        <w:t>форы, который снабжает вас информацией и божествен</w:t>
        <w:softHyphen/>
        <w:t>ной мудростью? Почему бы вам не представить обратный процесс? Это божественный пылесос! Он заберет нехоро</w:t>
        <w:softHyphen/>
        <w:t>шие энергии прямо из вашего энергетического поля. Есть ли вокруг вас то, что вы бы хотели убрать с помощью та</w:t>
        <w:softHyphen/>
        <w:t>кого пылесоса? Вам нужно всего лишь подключиться к на</w:t>
        <w:softHyphen/>
        <w:t>конечнику его труб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ой партнер [Ли] посещает множество мест на Земле, где есть испытывающие драму и не верящие ни ему, ни его работе. Одно время всё это тяжким грузом легло на ею сердце, когда они осаждали его своими предрассудками и своими собственными понятиями о Боге. Когда-то он на</w:t>
        <w:softHyphen/>
        <w:t xml:space="preserve">ходился в волнении и отчаянии, потому что вокруг него было так много неверия, а его считали глупцом. Многие друзья покинули его. а некоторые пытались полностью остановить его работу. Но когда </w:t>
      </w:r>
      <w:r>
        <w:rPr>
          <w:rFonts w:cs="Times New Roman" w:ascii="Times New Roman" w:hAnsi="Times New Roman"/>
          <w:i/>
          <w:iCs/>
          <w:color w:val="000000"/>
          <w:sz w:val="20"/>
          <w:szCs w:val="20"/>
          <w:lang w:eastAsia="ru-RU"/>
        </w:rPr>
        <w:t xml:space="preserve">он </w:t>
      </w:r>
      <w:r>
        <w:rPr>
          <w:rFonts w:cs="Times New Roman" w:ascii="Times New Roman" w:hAnsi="Times New Roman"/>
          <w:color w:val="000000"/>
          <w:sz w:val="20"/>
          <w:szCs w:val="20"/>
          <w:lang w:eastAsia="ru-RU"/>
        </w:rPr>
        <w:t>установил свою бо</w:t>
        <w:softHyphen/>
        <w:t>жественную связь, и очистил ее канал, он обнаружил, что духовный пылесос действительно работает! Потому что всякий раз, как он оказывался внутри этой драмы, ее убирали от него, и он перестал чувствовать беспокойство и боль своего сердц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н начал видеть своих противников в другом свете и полюбил их. Они — Человеки; они — такие же Работни</w:t>
        <w:softHyphen/>
        <w:t>ки Света, как и вы, но они просто не желают следовать в том же направлении, что и вы. По-своему они работают над своими собственным» проблемами ради достижения своей собственной божественности. Поэтому он видит их беспокойство и гнев и посылает им энергию, чтобы они позволили себе больше умиротворенности. Вы можете де</w:t>
        <w:softHyphen/>
        <w:t>лать это, вы знаете. Представьте себе обратный процесс. Его суть не в том, чтобы оградиться от тех, кто испытывает драму. Его суть в том, чтобы полюбить их настолько силь</w:t>
        <w:softHyphen/>
        <w:t>но, что им не о чем будет с вами спорить. Вы понимае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Никто не присматривает за лавкой*</w:t>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autoSpaceDE w:val="false"/>
        <w:spacing w:lineRule="auto" w:line="240" w:before="0" w:after="0"/>
        <w:jc w:val="both"/>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______*Английская идиома, означающая «держать ситуацию под контролем»</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екоторые до сих пор полагают, что </w:t>
      </w:r>
      <w:r>
        <w:rPr>
          <w:rFonts w:cs="Times New Roman" w:ascii="Times New Roman" w:hAnsi="Times New Roman"/>
          <w:i/>
          <w:iCs/>
          <w:color w:val="000000"/>
          <w:sz w:val="20"/>
          <w:szCs w:val="20"/>
          <w:lang w:eastAsia="ru-RU"/>
        </w:rPr>
        <w:t>никто не присма</w:t>
        <w:softHyphen/>
        <w:t xml:space="preserve">тривает за лавкой. </w:t>
      </w:r>
      <w:r>
        <w:rPr>
          <w:rFonts w:cs="Times New Roman" w:ascii="Times New Roman" w:hAnsi="Times New Roman"/>
          <w:color w:val="000000"/>
          <w:sz w:val="20"/>
          <w:szCs w:val="20"/>
          <w:lang w:eastAsia="ru-RU"/>
        </w:rPr>
        <w:t>То есть вам кажется, что Бог бывает здесь только тогда, когда вы Его призываете. Более того, вы постоянно предоставлены сами себе, за исключением сеанса медитации. Вы, вопреки всему известному вам, ду</w:t>
        <w:softHyphen/>
        <w:t>маете, что связаны с Богом только во время медитации. Вы всё еще не поняли. Ваша связь, тот канал, работает круглосуточно. Вы подключены к нему и когда спите, и когда занимаетесь водными процедурами, и когда нахо</w:t>
        <w:softHyphen/>
        <w:t>дитесь за рулем. Это подпитка, которая является частью вашей жизн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И все же некоторые Человеки скажут: </w:t>
      </w:r>
      <w:r>
        <w:rPr>
          <w:rFonts w:cs="Times New Roman" w:ascii="Times New Roman" w:hAnsi="Times New Roman"/>
          <w:i/>
          <w:iCs/>
          <w:color w:val="000000"/>
          <w:sz w:val="20"/>
          <w:szCs w:val="20"/>
          <w:lang w:eastAsia="ru-RU"/>
        </w:rPr>
        <w:t>«Ой, подожди</w:t>
        <w:softHyphen/>
        <w:t>те, пока я расскажу Богу о том, что было сегодня. Дух не поверит, когда узнает! У меня была такая-то проблема; затем я подумал, что смогу сделать то-то, но не смог; потом мне позвонили, и дела еще больше ухудшились из-за тех слов, которые один наш знакомый сказал обо мне; и сейчас я совершенно не знаю, что мне делать. Все измени</w:t>
        <w:softHyphen/>
        <w:t>лось с моей прошлой медитации. Я жду не дождусь пяти часов, чтобы снова помедитировать и убрать этот груз с плеч. Я хочу найти выход из сложившейся ситуаци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которые ощущают себя как будто в вакууме, и счи</w:t>
        <w:softHyphen/>
        <w:t>тают, что Бог понятия не имеет о том, что происходит у них в жизни. Всё не так. На мельчайшую проблему или трудность в тот же момент будет реакция со стороны ис</w:t>
        <w:softHyphen/>
        <w:t>точника. Нет ничего в вашей жизни, о чем не было бы из</w:t>
        <w:softHyphen/>
        <w:t>вестно Богу. Семья находится рядом с вами. Когда вы от</w:t>
        <w:softHyphen/>
        <w:t>вечаете на тот самый телефонный звонок, когда вы откры</w:t>
        <w:softHyphen/>
        <w:t>ваете письмо, когда вы получаете весточку от друга — все это известно вашей «связи». Во время хороших и плохих новостей, в периоды испытаний и радостей семья доступ</w:t>
        <w:softHyphen/>
        <w:t>на непосредственно через тог канал и готова посылать му</w:t>
        <w:softHyphen/>
        <w:t>дрость, необходимую вам для завоевания дуальност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Перемены</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омер семь, в завершение: </w:t>
      </w:r>
      <w:r>
        <w:rPr>
          <w:rFonts w:cs="Times New Roman" w:ascii="Times New Roman" w:hAnsi="Times New Roman"/>
          <w:i/>
          <w:iCs/>
          <w:color w:val="000000"/>
          <w:sz w:val="20"/>
          <w:szCs w:val="20"/>
          <w:lang w:eastAsia="ru-RU"/>
        </w:rPr>
        <w:t xml:space="preserve">перемены. </w:t>
      </w:r>
      <w:r>
        <w:rPr>
          <w:rFonts w:cs="Times New Roman" w:ascii="Times New Roman" w:hAnsi="Times New Roman"/>
          <w:color w:val="000000"/>
          <w:sz w:val="20"/>
          <w:szCs w:val="20"/>
          <w:lang w:eastAsia="ru-RU"/>
        </w:rPr>
        <w:t>Продолжать даль</w:t>
        <w:softHyphen/>
        <w:t>ше? Человеки не любят перемен. Что же, позвольте мне дать вам пищу для размышлений. Как насчет перемены, при которой вы исцеляете свое тело? Тут всё нормально? Как насчет перемены, при которой вы становитесь умиро</w:t>
        <w:softHyphen/>
        <w:t>творенными тогда, когда у вас появляются с этим пробле</w:t>
        <w:softHyphen/>
        <w:t>мы? Как насчет перемены, при которой у вас появляется ответ и решения неразрешимого? Как насчет перемены, при которой палестинцы и израильтяне сойдутся на встре</w:t>
        <w:softHyphen/>
        <w:t>че, где они смогут о чем-то договориться и запустить ре</w:t>
        <w:softHyphen/>
        <w:t>ально работающий механизм? Дело только за тем, чтобы поддерживать нынешнюю энергию планеты и увеличи</w:t>
        <w:softHyphen/>
        <w:t>вать количество света и частоту вибраций до тех пор. пока подобные вещи не произойдут. И вы играете роль ускори</w:t>
        <w:softHyphen/>
        <w:t xml:space="preserve">телей этого процесса — все из вас! И вы боитесь перемен?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напоминает ситуацию, когда повар на кухне боится, что блюдо приготовятся! Это даже не логич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этой комнате присутствует дорогая душа, пришед</w:t>
        <w:softHyphen/>
        <w:t>шая за исцелением, и она знает, о ком идет речь. На</w:t>
        <w:softHyphen/>
        <w:t>сколько ты силен сегодня, Работник Света? Ты веришь во что-то из того, что происходит в этом зале? Можешь ли ты ощущать присутствие сущностей вокруг себя</w:t>
      </w:r>
      <w:r>
        <w:rPr>
          <w:rFonts w:cs="Times New Roman" w:ascii="Times New Roman" w:hAnsi="Times New Roman"/>
          <w:color w:val="000000"/>
          <w:sz w:val="20"/>
          <w:szCs w:val="20"/>
          <w:vertAlign w:val="superscript"/>
          <w:lang w:eastAsia="ru-RU"/>
        </w:rPr>
        <w:t>4</w:t>
      </w:r>
      <w:r>
        <w:rPr>
          <w:rFonts w:cs="Times New Roman" w:ascii="Times New Roman" w:hAnsi="Times New Roman"/>
          <w:color w:val="000000"/>
          <w:sz w:val="20"/>
          <w:szCs w:val="20"/>
          <w:lang w:eastAsia="ru-RU"/>
        </w:rPr>
        <w:t xml:space="preserve"> Сейчас подходящее для этого время. Я хочу, чтобы вы взяли свои энергии и окружили этого человека любовью. Я хочу, что</w:t>
        <w:softHyphen/>
        <w:t>бы вы пожелали ему долгой жизни. Вес вместе. Сделайте это сейчас. Создайте сферу из зеленой энергии, чтобы он смог сбалансировать себя, обратиться к своей клеточной структуре и устранить рак из своего тела. Мы не просили бы вас об этом, не будь подобное возможно. Вы можете управлять своей иммунной системой, вы можете управ</w:t>
        <w:softHyphen/>
        <w:t>лять болезнью. Вы хотите сыграть роль в его будущем, тог</w:t>
        <w:softHyphen/>
        <w:t>да почему бы не сделать это сейчас? [Тишин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когда вы делаете это, триллионы сущностей-спутников видят ваше чистое намерение и делают это вместе с вами. Все зависит от того, кто пришел сюда исцелиться, но вы играете роль катализатора-балансира для подобных про</w:t>
        <w:softHyphen/>
        <w:t>цессов на планете, для создания Нового Иерусалима на планете, для своей собственной клеточной структуры. Если вы хотите что-то изменить на планете, то позаботь</w:t>
        <w:softHyphen/>
        <w:t>тесь о себе. Начните процесс подключения к тому каналу, и превращения в более ангельских существ, и припоминания, что это означает. Не испытывайте страха перед будущим; следуйте к развилке. Готовьтесь к путешествию, даже не задумываясь о том. куда вы отправитесь, дорогие, и будьте уверены, что, когда настанет время двигаться в путь, ваш корабль появится перед вам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Истинно, этим вечером мы рассказали вам о семи свойствах человечества — вопросах, с которыми у ангелов возникают проблемы во время существования в качестве Человека. Подобное называется дуальностью. Если вы когда-нибудь захотите узнать, почему вы иногда боитесь описанных нами вещей, просто скажите себе: </w:t>
      </w:r>
      <w:r>
        <w:rPr>
          <w:rFonts w:cs="Times New Roman" w:ascii="Times New Roman" w:hAnsi="Times New Roman"/>
          <w:i/>
          <w:iCs/>
          <w:color w:val="000000"/>
          <w:sz w:val="20"/>
          <w:szCs w:val="20"/>
          <w:lang w:eastAsia="ru-RU"/>
        </w:rPr>
        <w:t xml:space="preserve">«Ах да, я помню», </w:t>
      </w:r>
      <w:r>
        <w:rPr>
          <w:rFonts w:cs="Times New Roman" w:ascii="Times New Roman" w:hAnsi="Times New Roman"/>
          <w:color w:val="000000"/>
          <w:sz w:val="20"/>
          <w:szCs w:val="20"/>
          <w:lang w:eastAsia="ru-RU"/>
        </w:rPr>
        <w:t>потому что на другой стороне завесы всё иначе. Вы никогда не привыкнете к этому, потому что вы боже</w:t>
        <w:softHyphen/>
        <w:t>ственн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был рядом в момент вашего рождения. Я был рядом, когда вы вошли в поток рождения. Последний вопрос по ту сторону завесы, перед тем, как вы вошли в этот поток, был таким: «Ты именно это имеешь в виду? Ты действи</w:t>
        <w:softHyphen/>
        <w:t>тельно хочешь этого? Ты готов сделать это снова?» И вы ответили: «Да». И вот вы слушаете и читаете э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тинно мы говорим вам: благословен Человек, по</w:t>
        <w:softHyphen/>
        <w:t>нимающий эту связь с Духом, стремящийся максимально задействовать ее, потому что такие станут мастерами бу</w:t>
        <w:softHyphen/>
        <w:t>дущего. Обычные. Кроткие. Мастера планеты, все из вас.</w:t>
      </w:r>
    </w:p>
    <w:p>
      <w:pPr>
        <w:pStyle w:val="Normal"/>
        <w:autoSpaceDE w:val="false"/>
        <w:spacing w:lineRule="auto" w:line="240" w:before="0" w:after="0"/>
        <w:ind w:firstLine="567"/>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екущие события</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ашингтон, апрель 2005</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пятая</w:t>
      </w:r>
    </w:p>
    <w:p>
      <w:pPr>
        <w:pStyle w:val="Normal"/>
        <w:autoSpaceDE w:val="false"/>
        <w:spacing w:lineRule="auto" w:line="240" w:before="0" w:after="0"/>
        <w:ind w:firstLine="567"/>
        <w:jc w:val="both"/>
        <w:rPr>
          <w:rFonts w:ascii="Times New Roman" w:hAnsi="Times New Roman" w:eastAsia="MS Mincho;ＭＳ 明朝" w:cs="Times New Roman"/>
          <w:b/>
          <w:b/>
          <w:bCs/>
          <w:color w:val="000000"/>
          <w:sz w:val="20"/>
          <w:szCs w:val="20"/>
          <w:lang w:eastAsia="ru-RU"/>
        </w:rPr>
      </w:pPr>
      <w:r>
        <w:rPr>
          <w:rFonts w:eastAsia="MS Mincho;ＭＳ 明朝"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eastAsia="MS Mincho;ＭＳ 明朝" w:cs="Times New Roman" w:ascii="Times New Roman" w:hAnsi="Times New Roman"/>
          <w:color w:val="000000"/>
          <w:sz w:val="20"/>
          <w:szCs w:val="20"/>
          <w:lang w:eastAsia="ru-RU"/>
        </w:rPr>
        <w:t>О</w:t>
      </w:r>
      <w:r>
        <w:rPr>
          <w:rFonts w:cs="Times New Roman" w:ascii="Times New Roman" w:hAnsi="Times New Roman"/>
          <w:color w:val="000000"/>
          <w:sz w:val="20"/>
          <w:szCs w:val="20"/>
          <w:lang w:eastAsia="ru-RU"/>
        </w:rPr>
        <w:t>бычно мы не публикуем в книгах информацию о текуших событиях, потому что она привязывает ченнелинги к определенным датам и становится не очень инте</w:t>
        <w:softHyphen/>
        <w:t>ресной или полезной ко времени выхода книги</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из печа</w:t>
        <w:softHyphen/>
        <w:t>ти (зачастую спустя год или более). В данном же случае и Вашингтоне был проведен очень серьезный ченнелинг, который имел отношение к предшествовавшим ему со</w:t>
        <w:softHyphen/>
        <w:t>бытиям, но содержал глубокие послания, которые всегда остаются насущным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иветствую вас, дорогие, я есмь Крайон из Магнети</w:t>
        <w:softHyphen/>
        <w:t>ческой Службы. В эту комнату входит моя величественная свита, которая встречается с вашей свитой — о которой вы думаете, что ее не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цесс ченнелинга указывает на любовь Бога, кото</w:t>
        <w:softHyphen/>
        <w:t>рый заботится о человечестве. Человечество представля</w:t>
        <w:softHyphen/>
        <w:t>ет собой кусочек и частичку сознания Бога. Внутри вас присутствует Бог, и, дорогие. Богу известно о вас. Из</w:t>
        <w:softHyphen/>
        <w:t>вестны ваши истинные имена, и я знаю все из них. Пом</w:t>
        <w:softHyphen/>
        <w:t>ните, я был рядом с вами, и такова была моя работа, когда вы вошли в «поток рождения»... перед тем, как прийти на Землю и согласиться заниматься тем. чем вы занимаетесь сейч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ервой вы, возможно, решите исцелить драму в своей жизни. Вам известно, о чем я говорю, не так ли? Думае</w:t>
        <w:softHyphen/>
        <w:t>те, имена присутствующих здесь с нами или читающих книгу окутаны тайной? Возможно, вам необходимо было услышать сегодня — чтобы знать об этом — что нам из</w:t>
        <w:softHyphen/>
        <w:t>вестно, кто вы. Отправляетесь ли вы ко сну умиротво</w:t>
        <w:softHyphen/>
        <w:t xml:space="preserve">ренными, просыпаясь не с мыслью о том, что вам снова предстоит борьба, а с легким дыханием и облегчением, которое объявляет: </w:t>
      </w:r>
      <w:r>
        <w:rPr>
          <w:rFonts w:cs="Times New Roman" w:ascii="Times New Roman" w:hAnsi="Times New Roman"/>
          <w:i/>
          <w:iCs/>
          <w:color w:val="000000"/>
          <w:sz w:val="20"/>
          <w:szCs w:val="20"/>
          <w:lang w:eastAsia="ru-RU"/>
        </w:rPr>
        <w:t>«О, я люблю эту планету. Я счаст</w:t>
        <w:softHyphen/>
        <w:t>лив быть здесь, счастлив быть человеком своего возрас</w:t>
        <w:softHyphen/>
        <w:t>та, работать там, где я работаю, и заниматься тем, чем я занимаюс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м больше умиротворенными вы становитесь, тем больше продлеваете свою жизнь. Это балансирует вашу иммунную систему. Вы знали об этом? Вам не нужно со</w:t>
        <w:softHyphen/>
        <w:t>средоточиваться на своих иммунных клетках. Вместо это</w:t>
        <w:softHyphen/>
        <w:t>го сосредоточьтесь на устранении драмы из своей жизни, на востребовании того, что принадлежит вам, — мастер</w:t>
        <w:softHyphen/>
        <w:t>ства своего спокойствия! Иммунные клетки сами позабо</w:t>
        <w:softHyphen/>
        <w:t>тятся о себе, отражая умиротворенность нашего разум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взаимосвязан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ловеческие Существа любят раскладывать все по полочкам. Вы разработали очень ограниченную мерность; она оказывает влияние на все мысли вокруг вас. Вам необ</w:t>
        <w:softHyphen/>
        <w:t>ходимо принять несколько очень, очень сложных решений в период прокладывания этих новых рельсов [имеются в виду новые «рельсы» реальности, по которым движется поезд Человечества], и эти решения, чтобы быть надеж</w:t>
        <w:softHyphen/>
        <w:t>ными, должны лежать вне «рамок», в которых вы любите мыслить. Вам необходимо снести стены парадигмы, в ко</w:t>
        <w:softHyphen/>
        <w:t>торой вы выросли, — старой энергии, которая больше не подскажет вам хороших ответов.</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еловек задает этические вопросы и ожидает одно</w:t>
        <w:softHyphen/>
        <w:t>сложный ответ «да» или «нет», как будто бы он настолько простой или общий для всего человечества. Человеку задают глубокие вопросы о текущих событиях на планете и хотят услышать черные или белые ответы, как будто бы всё настолько просто. Им не видна вся картина. Они видят лишь небольшой се участок и хотят принимать решения на его основании — никак не понимая, что вокруг них есть еще столько всего большего и грандиозно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екоторые уже спрашивают: </w:t>
      </w:r>
      <w:r>
        <w:rPr>
          <w:rFonts w:cs="Times New Roman" w:ascii="Times New Roman" w:hAnsi="Times New Roman"/>
          <w:i/>
          <w:iCs/>
          <w:color w:val="000000"/>
          <w:sz w:val="20"/>
          <w:szCs w:val="20"/>
          <w:lang w:eastAsia="ru-RU"/>
        </w:rPr>
        <w:t>«Что ты имеешь в виду</w:t>
      </w:r>
      <w:r>
        <w:rPr>
          <w:rFonts w:cs="Times New Roman" w:ascii="Times New Roman" w:hAnsi="Times New Roman"/>
          <w:b/>
          <w:bCs/>
          <w:color w:val="000000"/>
          <w:sz w:val="20"/>
          <w:szCs w:val="20"/>
          <w:lang w:eastAsia="ru-RU"/>
        </w:rPr>
        <w:t xml:space="preserve">, </w:t>
      </w:r>
      <w:r>
        <w:rPr>
          <w:rFonts w:cs="Times New Roman" w:ascii="Times New Roman" w:hAnsi="Times New Roman"/>
          <w:i/>
          <w:iCs/>
          <w:color w:val="000000"/>
          <w:sz w:val="20"/>
          <w:szCs w:val="20"/>
          <w:lang w:eastAsia="ru-RU"/>
        </w:rPr>
        <w:t>Крайон</w:t>
      </w:r>
      <w:r>
        <w:rPr>
          <w:rFonts w:cs="Times New Roman" w:ascii="Times New Roman" w:hAnsi="Times New Roman"/>
          <w:b/>
          <w:bCs/>
          <w:i/>
          <w:iCs/>
          <w:color w:val="000000"/>
          <w:sz w:val="20"/>
          <w:szCs w:val="20"/>
          <w:lang w:eastAsia="ru-RU"/>
        </w:rPr>
        <w:t xml:space="preserve">?» </w:t>
      </w:r>
      <w:r>
        <w:rPr>
          <w:rFonts w:cs="Times New Roman" w:ascii="Times New Roman" w:hAnsi="Times New Roman"/>
          <w:color w:val="000000"/>
          <w:sz w:val="20"/>
          <w:szCs w:val="20"/>
          <w:lang w:eastAsia="ru-RU"/>
        </w:rPr>
        <w:t>Сегодня я собираюсь рассказать вам о происхож</w:t>
        <w:softHyphen/>
        <w:t>дении ваших текущих событии. Итак, мы не делали этого в тот момент, когда сами события фактически происходи</w:t>
        <w:softHyphen/>
        <w:t>ли в вашей линейности, но сделаем сегодня. Это связано с теми событиями, которые только что имели место в раз</w:t>
        <w:softHyphen/>
        <w:t>личных областях вашей планеты и продолжают происхо</w:t>
        <w:softHyphen/>
        <w:t>дить в этой новой энерги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недавних пор перед Человечеством возникло не</w:t>
        <w:softHyphen/>
        <w:t>сколько вопросов, требующих обсуждения. Некоторые из них сложны, а некоторые — любопытны. Некоторые из них вы не сможете понять, а какая-то часть обсуждения вам не понравится. Я говорю так потому, что это харак</w:t>
        <w:softHyphen/>
        <w:t>терно для моего партнера. Он такой же, как и в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autoSpaceDE w:val="false"/>
        <w:spacing w:lineRule="auto" w:line="240" w:before="0" w:after="0"/>
        <w:ind w:firstLine="567"/>
        <w:jc w:val="both"/>
        <w:rPr/>
      </w:pPr>
      <w:r>
        <w:rPr>
          <w:rFonts w:cs="Times New Roman" w:ascii="Times New Roman" w:hAnsi="Times New Roman"/>
          <w:b/>
          <w:bCs/>
          <w:color w:val="000000"/>
          <w:lang w:eastAsia="ru-RU"/>
        </w:rPr>
        <w:t>Этика жизн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как Человеческое Существо, созданы ценить и лю</w:t>
        <w:softHyphen/>
        <w:t xml:space="preserve">бить жизнь. Но вы помещаете ее в рамки. Вы думаете, что живете один раз. Вы говорите: </w:t>
      </w:r>
      <w:r>
        <w:rPr>
          <w:rFonts w:cs="Times New Roman" w:ascii="Times New Roman" w:hAnsi="Times New Roman"/>
          <w:i/>
          <w:iCs/>
          <w:color w:val="000000"/>
          <w:sz w:val="20"/>
          <w:szCs w:val="20"/>
          <w:lang w:eastAsia="ru-RU"/>
        </w:rPr>
        <w:t>«Жизнь имеет ценность; сделайте ее значительной; продолжайте ее всеми способа</w:t>
        <w:softHyphen/>
        <w:t xml:space="preserve">ми; добейтесь успеха». </w:t>
      </w:r>
      <w:r>
        <w:rPr>
          <w:rFonts w:cs="Times New Roman" w:ascii="Times New Roman" w:hAnsi="Times New Roman"/>
          <w:color w:val="000000"/>
          <w:sz w:val="20"/>
          <w:szCs w:val="20"/>
          <w:lang w:eastAsia="ru-RU"/>
        </w:rPr>
        <w:t>И основная мысль здесь: вы живете всего лишь однажды, все цели сосредоточены в одном единственном воплощении. Что же, я хочу дать вам пинт« для размышлений, нечто случившееся совсем недавно и о чем знают десятки миллионов людей по всей Земле, у которых есть западные каналы новосте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всё касается жизни одной женщины, и вам извест</w:t>
        <w:softHyphen/>
        <w:t xml:space="preserve">но, о </w:t>
      </w:r>
      <w:r>
        <w:rPr>
          <w:rFonts w:cs="Times New Roman" w:ascii="Times New Roman" w:hAnsi="Times New Roman"/>
          <w:i/>
          <w:iCs/>
          <w:color w:val="000000"/>
          <w:sz w:val="20"/>
          <w:szCs w:val="20"/>
          <w:lang w:eastAsia="ru-RU"/>
        </w:rPr>
        <w:t>ком</w:t>
      </w:r>
      <w:r>
        <w:rPr>
          <w:rFonts w:cs="Times New Roman" w:ascii="Times New Roman" w:hAnsi="Times New Roman"/>
          <w:color w:val="000000"/>
          <w:sz w:val="20"/>
          <w:szCs w:val="20"/>
          <w:lang w:eastAsia="ru-RU"/>
        </w:rPr>
        <w:t xml:space="preserve"> я сейчас говорю. </w:t>
      </w:r>
      <w:r>
        <w:rPr>
          <w:rFonts w:cs="Times New Roman" w:ascii="Times New Roman" w:hAnsi="Times New Roman"/>
          <w:b/>
          <w:bCs/>
          <w:color w:val="000000"/>
          <w:sz w:val="20"/>
          <w:szCs w:val="20"/>
          <w:lang w:eastAsia="ru-RU"/>
        </w:rPr>
        <w:t xml:space="preserve">Я </w:t>
      </w:r>
      <w:r>
        <w:rPr>
          <w:rFonts w:cs="Times New Roman" w:ascii="Times New Roman" w:hAnsi="Times New Roman"/>
          <w:color w:val="000000"/>
          <w:sz w:val="20"/>
          <w:szCs w:val="20"/>
          <w:lang w:eastAsia="ru-RU"/>
        </w:rPr>
        <w:t xml:space="preserve">имею в виду Терри [Терри Скьяво*]. И я хочу поговорить </w:t>
      </w:r>
      <w:r>
        <w:rPr>
          <w:rFonts w:cs="Times New Roman" w:ascii="Times New Roman" w:hAnsi="Times New Roman"/>
          <w:i/>
          <w:iCs/>
          <w:color w:val="000000"/>
          <w:sz w:val="20"/>
          <w:szCs w:val="20"/>
          <w:lang w:eastAsia="ru-RU"/>
        </w:rPr>
        <w:t xml:space="preserve">о </w:t>
      </w:r>
      <w:r>
        <w:rPr>
          <w:rFonts w:cs="Times New Roman" w:ascii="Times New Roman" w:hAnsi="Times New Roman"/>
          <w:color w:val="000000"/>
          <w:sz w:val="20"/>
          <w:szCs w:val="20"/>
          <w:lang w:eastAsia="ru-RU"/>
        </w:rPr>
        <w:t>Терри потому, что, знае</w:t>
        <w:softHyphen/>
        <w:t xml:space="preserve">те, она здесь [речь идет о настоящей Терри]! И </w:t>
      </w:r>
      <w:r>
        <w:rPr>
          <w:rFonts w:cs="Times New Roman" w:ascii="Times New Roman" w:hAnsi="Times New Roman"/>
          <w:i/>
          <w:iCs/>
          <w:color w:val="000000"/>
          <w:sz w:val="20"/>
          <w:szCs w:val="20"/>
          <w:lang w:eastAsia="ru-RU"/>
        </w:rPr>
        <w:t xml:space="preserve">я </w:t>
      </w:r>
      <w:r>
        <w:rPr>
          <w:rFonts w:cs="Times New Roman" w:ascii="Times New Roman" w:hAnsi="Times New Roman"/>
          <w:color w:val="000000"/>
          <w:sz w:val="20"/>
          <w:szCs w:val="20"/>
          <w:lang w:eastAsia="ru-RU"/>
        </w:rPr>
        <w:t>собира</w:t>
        <w:softHyphen/>
        <w:t xml:space="preserve">юсь описать вам такую точку </w:t>
      </w:r>
      <w:r>
        <w:rPr>
          <w:rFonts w:cs="Times New Roman" w:ascii="Times New Roman" w:hAnsi="Times New Roman"/>
          <w:color w:val="000000"/>
          <w:sz w:val="20"/>
          <w:szCs w:val="20"/>
          <w:vertAlign w:val="superscript"/>
          <w:lang w:eastAsia="ru-RU"/>
        </w:rPr>
        <w:t xml:space="preserve">  </w:t>
      </w:r>
      <w:r>
        <w:rPr>
          <w:rFonts w:cs="Times New Roman" w:ascii="Times New Roman" w:hAnsi="Times New Roman"/>
          <w:color w:val="000000"/>
          <w:sz w:val="20"/>
          <w:szCs w:val="20"/>
          <w:lang w:eastAsia="ru-RU"/>
        </w:rPr>
        <w:t>зрения на жизнь Терри, с которой, вероятно, вы прежде не Задумывались, и пока я рассказываю об этом, она будет присутствовать здесь.</w:t>
      </w:r>
    </w:p>
    <w:p>
      <w:pPr>
        <w:pStyle w:val="Normal"/>
        <w:autoSpaceDE w:val="false"/>
        <w:spacing w:lineRule="auto" w:line="240" w:before="0" w:after="0"/>
        <w:jc w:val="both"/>
        <w:rPr/>
      </w:pPr>
      <w:r>
        <w:rPr>
          <w:rFonts w:cs="Times New Roman" w:ascii="Times New Roman" w:hAnsi="Times New Roman"/>
          <w:color w:val="000000"/>
          <w:sz w:val="18"/>
          <w:szCs w:val="18"/>
          <w:lang w:eastAsia="ru-RU"/>
        </w:rPr>
        <w:t>______</w:t>
      </w:r>
      <w:r>
        <w:rPr>
          <w:rFonts w:cs="Times New Roman" w:ascii="Times New Roman" w:hAnsi="Times New Roman"/>
          <w:b/>
          <w:bCs/>
          <w:color w:val="000000"/>
          <w:sz w:val="18"/>
          <w:szCs w:val="18"/>
          <w:vertAlign w:val="superscript"/>
          <w:lang w:eastAsia="ru-RU"/>
        </w:rPr>
        <w:t>1</w:t>
      </w:r>
      <w:r>
        <w:rPr>
          <w:rFonts w:cs="Times New Roman" w:ascii="Times New Roman" w:hAnsi="Times New Roman"/>
          <w:b/>
          <w:bCs/>
          <w:color w:val="000000"/>
          <w:sz w:val="18"/>
          <w:szCs w:val="18"/>
          <w:lang w:eastAsia="ru-RU"/>
        </w:rPr>
        <w:t xml:space="preserve"> В апреле 2005 года после нескольких лег судебных тяжб американке Терри Скьяво, у которой был серьезно попрежлен мозг, отключили аппарат, искусственно поддерживавший ее жизнь. Муж Терри, бывший ее официальным опекуном, просил разрешить ей умереть. Родители же Терри Скьяво боролись за то. чтобы оставить ее в живых. В дело вмешал</w:t>
        <w:softHyphen/>
        <w:t>ся флоридский губернатор Джеб буш, однако и ему не удалось запретить по сути дела эвтаназию Скьяво.</w:t>
      </w:r>
    </w:p>
    <w:p>
      <w:pPr>
        <w:pStyle w:val="Normal"/>
        <w:autoSpaceDE w:val="false"/>
        <w:spacing w:lineRule="auto" w:line="240" w:before="0" w:after="0"/>
        <w:ind w:firstLine="567"/>
        <w:jc w:val="both"/>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очень метафизично, вы знаете? Это точка зрения с моей стороны завесы. Терри вошла в поток рождения много лет тому назад, точно таким же образом, как и вы. Я также был там. Перед ней были потенциалы — путь, который она могла взять себе, если бы пожелала. Там не было предопределений, а только предрасположенности энергии, находившейся перед ней: ее будущие родители (которых она до этого выбрала себе); мужчина, с которым она будет встречаться или за которого она выйдет замуж; тот случай, ждущий своего часа. Все эти вещи были в ее «потенциальном пути», и она могла принять решение не воплощать их.</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 как очень многие из вас, она обратилась к этому варианту и изучила его. В то время мы. обращаясь к ней, говорили: «Дорогая, ты отправляешься в очередное Чело</w:t>
        <w:softHyphen/>
        <w:t>веческое воплощение, которое обладает восхитительным, потенциалом — более грандиозным по сравнению с опы</w:t>
        <w:softHyphen/>
        <w:t>том большинства Человеков, когда-либо живших на пла</w:t>
        <w:softHyphen/>
        <w:t>нете. Ты продемонстрируешь кое-что десяткам миллио</w:t>
        <w:softHyphen/>
        <w:t>нов людей. Ты подтолкнешь их к размышлениям о жизни. Ты изменишь свод законов своей страны. Ты пробудишь у людей осознание ситуаций, к которым следует относить</w:t>
        <w:softHyphen/>
        <w:t>ся с уважением к морали, цельности и даже интуиции. Ты сделаешь эт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 я помню ее ответ. Величественный ангел, который стоял передо мной и которого вы сейчас называете Терри, широко улыбнулся и сказал: «Я готов к этому». И некото</w:t>
        <w:softHyphen/>
        <w:t xml:space="preserve">рые из вас горестно плачут и спрашивают: </w:t>
      </w:r>
      <w:r>
        <w:rPr>
          <w:rFonts w:cs="Times New Roman" w:ascii="Times New Roman" w:hAnsi="Times New Roman"/>
          <w:i/>
          <w:iCs/>
          <w:color w:val="000000"/>
          <w:sz w:val="20"/>
          <w:szCs w:val="20"/>
          <w:lang w:eastAsia="ru-RU"/>
        </w:rPr>
        <w:t xml:space="preserve">«Почему умер этот Человек? Как можно вытерпеть подобное? Почему такое происходит? Ведь жизнь имеет огромную ценность». </w:t>
      </w:r>
      <w:r>
        <w:rPr>
          <w:rFonts w:cs="Times New Roman" w:ascii="Times New Roman" w:hAnsi="Times New Roman"/>
          <w:color w:val="000000"/>
          <w:sz w:val="20"/>
          <w:szCs w:val="20"/>
          <w:lang w:eastAsia="ru-RU"/>
        </w:rPr>
        <w:t>И вот что я спрашиваю у вас, в то время как Терри в радо</w:t>
        <w:softHyphen/>
        <w:t>сти наблюдает за нами, примете ли вы этот ее поступок? Пли человечество тот поступок, который совершила она и который непосредственно привел к ее уход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ачните размышлять о подобных вещах, возможно в другом ключе. Мы уже говорили вам, что есть даже такие Человеческие Существа, которые приходят на планету с предрасположенностью к самоубийству! Что за ужасная идея, можете сказать вы. «Крайон, может ли такое хотя бы быть уместным?» И мы отвечаем: более чем уместным — таков замысел! </w:t>
      </w:r>
      <w:r>
        <w:rPr>
          <w:rFonts w:cs="Times New Roman" w:ascii="Times New Roman" w:hAnsi="Times New Roman"/>
          <w:i/>
          <w:iCs/>
          <w:color w:val="000000"/>
          <w:sz w:val="20"/>
          <w:szCs w:val="20"/>
          <w:lang w:eastAsia="ru-RU"/>
        </w:rPr>
        <w:t xml:space="preserve">«Но зачем такое необходимо? </w:t>
      </w:r>
      <w:r>
        <w:rPr>
          <w:rFonts w:cs="Times New Roman" w:ascii="Times New Roman" w:hAnsi="Times New Roman"/>
          <w:color w:val="000000"/>
          <w:sz w:val="20"/>
          <w:szCs w:val="20"/>
          <w:lang w:eastAsia="ru-RU"/>
        </w:rPr>
        <w:t>— може</w:t>
        <w:softHyphen/>
        <w:t xml:space="preserve">те спросить вы. — </w:t>
      </w:r>
      <w:r>
        <w:rPr>
          <w:rFonts w:cs="Times New Roman" w:ascii="Times New Roman" w:hAnsi="Times New Roman"/>
          <w:i/>
          <w:iCs/>
          <w:color w:val="000000"/>
          <w:sz w:val="20"/>
          <w:szCs w:val="20"/>
          <w:lang w:eastAsia="ru-RU"/>
        </w:rPr>
        <w:t xml:space="preserve">Какая ужасная, бесчестная смерть». </w:t>
      </w:r>
      <w:r>
        <w:rPr>
          <w:rFonts w:cs="Times New Roman" w:ascii="Times New Roman" w:hAnsi="Times New Roman"/>
          <w:color w:val="000000"/>
          <w:sz w:val="20"/>
          <w:szCs w:val="20"/>
          <w:lang w:eastAsia="ru-RU"/>
        </w:rPr>
        <w:t>И если ваша реакция такова, то вы помещаете полную грандиозную картину в свои собственные маленькие Че</w:t>
        <w:softHyphen/>
        <w:t>ловеческие рамк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гда вы начинаете подходить к этому духовно, без Человеческих предрассудков, вы начинаете понимать, что самоубийство окружено той энергией, которая развивает</w:t>
        <w:softHyphen/>
        <w:t>ся. Это все ради семьи. Это стыдно? В этом есть драма? Подталкивает ли это семью настолько, что она, возмож</w:t>
        <w:softHyphen/>
        <w:t>но, берется за изучение того, чего никогда не изучала, или. возможно, даже обращается внутрь себя в поисках духовности? Благословен тот, кто приходит на планету с подобными заданиями [вроде самоубийства]. Таких очень много. Потому что они облегчают личностные изменения внутри семей и преподносят грандиозный дар!</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нимаете. Дух относится к подобным вещам по-иному. Занавес поднимается, занавес опускается. Вы при</w:t>
        <w:softHyphen/>
        <w:t>ходите, и вы уходите, и существуют глубокие уроки, некоторые из них преподаются жестко теми. кто учит им по</w:t>
        <w:softHyphen/>
        <w:t>средством своих собственных смертей.</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Ну, что же это такое, Крайон? Не уклоняйся от от</w:t>
        <w:softHyphen/>
        <w:t>вета, переходя на самоубийства, ведь Терри сделала не это. Правильно или неправильно поступило ее окружение, умертвив человека, находящегося в коматозном состоя</w:t>
        <w:softHyphen/>
        <w:t xml:space="preserve">нии?» </w:t>
      </w:r>
      <w:r>
        <w:rPr>
          <w:rFonts w:cs="Times New Roman" w:ascii="Times New Roman" w:hAnsi="Times New Roman"/>
          <w:color w:val="000000"/>
          <w:sz w:val="20"/>
          <w:szCs w:val="20"/>
          <w:lang w:eastAsia="ru-RU"/>
        </w:rPr>
        <w:t>Наш ответ: с точки зрения какого именно Человека вы сейчас спрашиваете? Вам нужен общий ответ, верно? Для шести с половиной миллиардов дут и путей вы хотите получить один на всех ответ. Что же, одного ответа нет. Для Терри этот ответ — полновесное «да». Всё было так, как должно было быть. Она пришла на планету с такой грандиозной возможностью изменить мир, и она сделала это на глазах у всех.</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 всем присутствует уместность, и иногда вы создаете для себя то, что кажется неуместным. И, тем не менее, позже вы понимаете, какой дар был скрыт в том испытании. Празднуйте Терри и не относитесь к ее уходу как к бесче</w:t>
        <w:softHyphen/>
        <w:t>стию, причиненному ей другими Человеками. Рассматри</w:t>
        <w:softHyphen/>
        <w:t>вайте его как книгу, которая была написана для вас и ко</w:t>
        <w:softHyphen/>
        <w:t xml:space="preserve">торая подталкивает вас к вопросу: </w:t>
      </w:r>
      <w:r>
        <w:rPr>
          <w:rFonts w:cs="Times New Roman" w:ascii="Times New Roman" w:hAnsi="Times New Roman"/>
          <w:i/>
          <w:iCs/>
          <w:color w:val="000000"/>
          <w:sz w:val="20"/>
          <w:szCs w:val="20"/>
          <w:lang w:eastAsia="ru-RU"/>
        </w:rPr>
        <w:t xml:space="preserve">«Как лично каждому из нас поступить с этим? Как нам относиться к подобным вещам более человечно и с большим уважением? Обращает ли наша культура внимание на них? Обращает ли лично каждый из нас внимание на них?» </w:t>
      </w:r>
      <w:r>
        <w:rPr>
          <w:rFonts w:cs="Times New Roman" w:ascii="Times New Roman" w:hAnsi="Times New Roman"/>
          <w:color w:val="000000"/>
          <w:sz w:val="20"/>
          <w:szCs w:val="20"/>
          <w:lang w:eastAsia="ru-RU"/>
        </w:rPr>
        <w:t>Давайте расставим точки над «</w:t>
      </w:r>
      <w:r>
        <w:rPr>
          <w:rFonts w:cs="Times New Roman" w:ascii="Times New Roman" w:hAnsi="Times New Roman"/>
          <w:color w:val="000000"/>
          <w:sz w:val="20"/>
          <w:szCs w:val="20"/>
          <w:lang w:val="en-US" w:eastAsia="ru-RU"/>
        </w:rPr>
        <w:t>i</w:t>
      </w:r>
      <w:r>
        <w:rPr>
          <w:rFonts w:cs="Times New Roman" w:ascii="Times New Roman" w:hAnsi="Times New Roman"/>
          <w:color w:val="000000"/>
          <w:sz w:val="20"/>
          <w:szCs w:val="20"/>
          <w:lang w:eastAsia="ru-RU"/>
        </w:rPr>
        <w:t>». Вопрос не в «праве на жизнь»; вопрос в уместно</w:t>
        <w:softHyphen/>
        <w:t>сти «такой жизни». Каждый случай индивидуален, и не</w:t>
        <w:softHyphen/>
        <w:t>которые из них несут глубокий смысл для планеты и для людей, окружающих такого человек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ждый из вас, появляясь на этой планете и по отдель</w:t>
        <w:softHyphen/>
        <w:t>ности входя в поток рождения, был уникален. У каждого из вас свой путь и своя цель, но у всех одно и то же пред</w:t>
        <w:softHyphen/>
        <w:t>назначение: поднять вибрации планеты. Иногда многие из вас участвуют в подобном одновременно. Мы об этом еще</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поговорим сегодн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Животные и реинкарнаци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а ноте посветлее мы прерываем обсуждение Человече</w:t>
        <w:softHyphen/>
        <w:t>ской жизни и смерти, чтобы коснуться темы животных. В ней есть вопросы, которые не озвучиваются, но суще</w:t>
        <w:softHyphen/>
        <w:t xml:space="preserve">ствуют и ответы на которые вам более чем любопытно узнать. </w:t>
      </w:r>
      <w:r>
        <w:rPr>
          <w:rFonts w:cs="Times New Roman" w:ascii="Times New Roman" w:hAnsi="Times New Roman"/>
          <w:i/>
          <w:iCs/>
          <w:color w:val="000000"/>
          <w:sz w:val="20"/>
          <w:szCs w:val="20"/>
          <w:lang w:eastAsia="ru-RU"/>
        </w:rPr>
        <w:t xml:space="preserve">«Дорогой Крайон. </w:t>
      </w:r>
      <w:r>
        <w:rPr>
          <w:rFonts w:cs="Times New Roman" w:ascii="Times New Roman" w:hAnsi="Times New Roman"/>
          <w:color w:val="000000"/>
          <w:sz w:val="20"/>
          <w:szCs w:val="20"/>
          <w:lang w:eastAsia="ru-RU"/>
        </w:rPr>
        <w:t xml:space="preserve">— спрашивают меня, — </w:t>
      </w:r>
      <w:r>
        <w:rPr>
          <w:rFonts w:cs="Times New Roman" w:ascii="Times New Roman" w:hAnsi="Times New Roman"/>
          <w:i/>
          <w:iCs/>
          <w:color w:val="000000"/>
          <w:sz w:val="20"/>
          <w:szCs w:val="20"/>
          <w:lang w:eastAsia="ru-RU"/>
        </w:rPr>
        <w:t>реинкарнируют ли животны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И снова, Человеческое Существо рассматривает </w:t>
      </w:r>
      <w:r>
        <w:rPr>
          <w:rFonts w:cs="Times New Roman" w:ascii="Times New Roman" w:hAnsi="Times New Roman"/>
          <w:i/>
          <w:iCs/>
          <w:color w:val="000000"/>
          <w:sz w:val="20"/>
          <w:szCs w:val="20"/>
          <w:lang w:eastAsia="ru-RU"/>
        </w:rPr>
        <w:t>жи</w:t>
        <w:softHyphen/>
        <w:t xml:space="preserve">вотных </w:t>
      </w:r>
      <w:r>
        <w:rPr>
          <w:rFonts w:cs="Times New Roman" w:ascii="Times New Roman" w:hAnsi="Times New Roman"/>
          <w:color w:val="000000"/>
          <w:sz w:val="20"/>
          <w:szCs w:val="20"/>
          <w:lang w:eastAsia="ru-RU"/>
        </w:rPr>
        <w:t>как одно понятие, охватывающее триллионы сущ</w:t>
        <w:softHyphen/>
        <w:t>ностей на этой планете. Вы считаете, что все они либо реинкарнируют, либо не реинкарнируют, и хотите один от</w:t>
        <w:softHyphen/>
        <w:t xml:space="preserve">вет, относящийся ко всем из них. Что, если бы я прилетел с другой планеты и задал бы вам такой вопрос: </w:t>
      </w:r>
      <w:r>
        <w:rPr>
          <w:rFonts w:cs="Times New Roman" w:ascii="Times New Roman" w:hAnsi="Times New Roman"/>
          <w:i/>
          <w:iCs/>
          <w:color w:val="000000"/>
          <w:sz w:val="20"/>
          <w:szCs w:val="20"/>
          <w:lang w:eastAsia="ru-RU"/>
        </w:rPr>
        <w:t xml:space="preserve">«Какого цвета животные? Дайте мне, пожалуйста, однозначный ответ». </w:t>
      </w:r>
      <w:r>
        <w:rPr>
          <w:rFonts w:cs="Times New Roman" w:ascii="Times New Roman" w:hAnsi="Times New Roman"/>
          <w:color w:val="000000"/>
          <w:sz w:val="20"/>
          <w:szCs w:val="20"/>
          <w:lang w:eastAsia="ru-RU"/>
        </w:rPr>
        <w:t>Вы бы рассмеялись и поинтересовались бы, ка</w:t>
        <w:softHyphen/>
        <w:t>ким таким одномерным сознанием я должен обладать в своей реальности, чтобы спрашивать подобно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этому я уточняю тот вопрос о реинкарнации: какие именно? </w:t>
      </w:r>
      <w:r>
        <w:rPr>
          <w:rFonts w:cs="Times New Roman" w:ascii="Times New Roman" w:hAnsi="Times New Roman"/>
          <w:i/>
          <w:iCs/>
          <w:color w:val="000000"/>
          <w:sz w:val="20"/>
          <w:szCs w:val="20"/>
          <w:lang w:eastAsia="ru-RU"/>
        </w:rPr>
        <w:t xml:space="preserve">«Ты хочешь сказать, что есть разница, Крайон?" </w:t>
      </w:r>
      <w:r>
        <w:rPr>
          <w:rFonts w:cs="Times New Roman" w:ascii="Times New Roman" w:hAnsi="Times New Roman"/>
          <w:color w:val="000000"/>
          <w:sz w:val="20"/>
          <w:szCs w:val="20"/>
          <w:lang w:eastAsia="ru-RU"/>
        </w:rPr>
        <w:t>О да! Мы уже касались вопроса о предназначении живот</w:t>
        <w:softHyphen/>
        <w:t>ных на планете. Мы многое рассказывали вам о животных. Мы рассказывали, что некоторые из них действительно созданы для употребления в пишу, и они приходят на пла</w:t>
        <w:softHyphen/>
        <w:t>нету именно с этой целью. Мы указали вам на ошибки в обращении с ними и на тот факт, что вы не относитесь с почтением к их смерти и что вы не относитесь к ним с по</w:t>
        <w:softHyphen/>
        <w:t>чтенном, когда забираете из живых животных их ресурсы. И в этом, мои дорогие друзья, состоит причина, по кото</w:t>
        <w:softHyphen/>
        <w:t>рой мясо заражено. Когда вы начнете во время смерти этих животных с почтением относиться к их способности создавать пищу, необходимую вам, тогда вы обнаружите, что мясо стало чисты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т</w:t>
      </w:r>
      <w:r>
        <w:rPr>
          <w:rFonts w:cs="Times New Roman" w:ascii="Times New Roman" w:hAnsi="Times New Roman"/>
          <w:i/>
          <w:iCs/>
          <w:smallCaps/>
          <w:color w:val="000000"/>
          <w:sz w:val="20"/>
          <w:szCs w:val="20"/>
          <w:lang w:eastAsia="ru-RU"/>
        </w:rPr>
        <w:t xml:space="preserve"> </w:t>
      </w:r>
      <w:r>
        <w:rPr>
          <w:rFonts w:cs="Times New Roman" w:ascii="Times New Roman" w:hAnsi="Times New Roman"/>
          <w:color w:val="000000"/>
          <w:sz w:val="20"/>
          <w:szCs w:val="20"/>
          <w:lang w:eastAsia="ru-RU"/>
        </w:rPr>
        <w:t>фактор, который пока не имеет названия на вашем язы</w:t>
        <w:softHyphen/>
        <w:t>ке или в вашей культуре, — понятие о том, что даже при уместном убийстве животных ради пищи Человек созда</w:t>
        <w:softHyphen/>
        <w:t>ет энергию, в результате изменяющую и этих животных, и здоровье поедающего их Человека. Почему туземным племенам известно об этом, а вам нет? Это энергия, ко</w:t>
        <w:softHyphen/>
        <w:t>торая обращается к сознанию Геи и животного мира. Она обращается к почтению, с которым относятся к смерти животных.</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Животные не все реинкарнируют, а только неко</w:t>
        <w:softHyphen/>
        <w:t xml:space="preserve">торые — </w:t>
      </w:r>
      <w:r>
        <w:rPr>
          <w:rFonts w:cs="Times New Roman" w:ascii="Times New Roman" w:hAnsi="Times New Roman"/>
          <w:i/>
          <w:iCs/>
          <w:color w:val="000000"/>
          <w:sz w:val="20"/>
          <w:szCs w:val="20"/>
          <w:lang w:eastAsia="ru-RU"/>
        </w:rPr>
        <w:t xml:space="preserve">если это уместно для окружающих их людей. </w:t>
      </w:r>
      <w:r>
        <w:rPr>
          <w:rFonts w:cs="Times New Roman" w:ascii="Times New Roman" w:hAnsi="Times New Roman"/>
          <w:color w:val="000000"/>
          <w:sz w:val="20"/>
          <w:szCs w:val="20"/>
          <w:lang w:eastAsia="ru-RU"/>
        </w:rPr>
        <w:t xml:space="preserve">Большая часть животных на планете не реинкарнирует, но существует избранная группа и отдельные реинкарнируюшие животные, и даже наработано «эмпирическое правило», при помощи которого можно их узнать. Когда я расскажу вам о тех из них, которые реинкарнируют, вы немного больше узнаете о сути </w:t>
      </w:r>
      <w:r>
        <w:rPr>
          <w:rFonts w:cs="Times New Roman" w:ascii="Times New Roman" w:hAnsi="Times New Roman"/>
          <w:i/>
          <w:iCs/>
          <w:color w:val="000000"/>
          <w:sz w:val="20"/>
          <w:szCs w:val="20"/>
          <w:lang w:eastAsia="ru-RU"/>
        </w:rPr>
        <w:t xml:space="preserve">своего </w:t>
      </w:r>
      <w:r>
        <w:rPr>
          <w:rFonts w:cs="Times New Roman" w:ascii="Times New Roman" w:hAnsi="Times New Roman"/>
          <w:color w:val="000000"/>
          <w:sz w:val="20"/>
          <w:szCs w:val="20"/>
          <w:lang w:eastAsia="ru-RU"/>
        </w:rPr>
        <w:t>процесса. Благосло</w:t>
        <w:softHyphen/>
        <w:t>венно Человеческое Существе, ступающее по этой плане</w:t>
        <w:softHyphen/>
        <w:t xml:space="preserve">те с уроком: Всё вращается вокруг ваг! Возможно, этого не заметно, но урок такой и есть. Гее известна ваша суть, когда вы шагаете по земле! Вы обладаете светом, который вы можете включать [создавать] и нести с собой и который преобразует сами стихии вокруг вас. Материя ответит на ваши действия, потому что </w:t>
      </w:r>
      <w:r>
        <w:rPr>
          <w:rFonts w:cs="Times New Roman" w:ascii="Times New Roman" w:hAnsi="Times New Roman"/>
          <w:i/>
          <w:iCs/>
          <w:color w:val="000000"/>
          <w:sz w:val="20"/>
          <w:szCs w:val="20"/>
          <w:lang w:eastAsia="ru-RU"/>
        </w:rPr>
        <w:t xml:space="preserve">вы </w:t>
      </w:r>
      <w:r>
        <w:rPr>
          <w:rFonts w:cs="Times New Roman" w:ascii="Times New Roman" w:hAnsi="Times New Roman"/>
          <w:color w:val="000000"/>
          <w:sz w:val="20"/>
          <w:szCs w:val="20"/>
          <w:lang w:eastAsia="ru-RU"/>
        </w:rPr>
        <w:t>ангелы, замаскированные под Человеков.</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которые нз вас выбрали различных животных на Земле в качестве своих партнеров или друзей, и вы зовете их домашними любимцами. Даже некоторые из тех живот</w:t>
        <w:softHyphen/>
        <w:t>ных, которые выращиваются на убой, являются домашни</w:t>
        <w:softHyphen/>
        <w:t>ми любимцами, если есть Человек, любящий их... даже в течение короткого промежутка времени. Вот эти живот</w:t>
        <w:softHyphen/>
        <w:t>ные и реинкарнируют.</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Зачем такое нужно. Крайон? Как это работает? У них есть души? Что это за «правило», о котором ты го</w:t>
        <w:softHyphen/>
        <w:t xml:space="preserve">ворил?» </w:t>
      </w:r>
      <w:r>
        <w:rPr>
          <w:rFonts w:cs="Times New Roman" w:ascii="Times New Roman" w:hAnsi="Times New Roman"/>
          <w:color w:val="000000"/>
          <w:sz w:val="20"/>
          <w:szCs w:val="20"/>
          <w:lang w:eastAsia="ru-RU"/>
        </w:rPr>
        <w:t>В определенном смысле у них действительно есть души, но организованные не так, как ваши, — без уроков, которые несут ваши души, и без многочисленных аспектов, которыми обладаете вы. Они — не ангелы, но сущ</w:t>
        <w:softHyphen/>
        <w:t>ности, поддерживающие их [Человеков]. Они реинкарнируют по причине уважения к Человеческому Существу, понимаете? Животные, как правило, живут на планете не так долго. У вас может быть этот прекрасный партнер, это средоточие любви в качестве животного-любимца и друга. Потом это животное уходит, ведь, повторюсь, они живут не так долго. Соответственно, правило инкарнирования таково: «Если Человеку нужно, животное инкарнирует». Итак, внутри такого процесса присутствует схема, которая помогает Человеку смягчить утрату своего любимца, и мы расскажем вам о не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Когда ваше любимое животное-друг умирает, сразу же идите и ищите другого! Не ждите. Не ждите! Я скажу вам почему. Срочно идите туда, где есть детеныши животных. Не обдумывайте заранее ни вид животного, ни его пол. Необязательно пытаться найти точно такое же животное, как то, которое вы утратили. А просто отправляйтесь туда, куда вам подсказывает интуиция, и посмотрите им в глаза. Одно из них будет тем самым... потому что ему — и </w:t>
      </w:r>
      <w:r>
        <w:rPr>
          <w:rFonts w:cs="Times New Roman" w:ascii="Times New Roman" w:hAnsi="Times New Roman"/>
          <w:i/>
          <w:iCs/>
          <w:color w:val="000000"/>
          <w:sz w:val="20"/>
          <w:szCs w:val="20"/>
          <w:lang w:eastAsia="ru-RU"/>
        </w:rPr>
        <w:t>Все</w:t>
        <w:softHyphen/>
        <w:t xml:space="preserve">ленной </w:t>
      </w:r>
      <w:r>
        <w:rPr>
          <w:rFonts w:cs="Times New Roman" w:ascii="Times New Roman" w:hAnsi="Times New Roman"/>
          <w:color w:val="000000"/>
          <w:sz w:val="20"/>
          <w:szCs w:val="20"/>
          <w:lang w:eastAsia="ru-RU"/>
        </w:rPr>
        <w:t>— интуитивно известно, на что вы обратите свое внимани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система, которая проявляет уважение к вам. Мно</w:t>
        <w:softHyphen/>
        <w:t xml:space="preserve">гим об этом известно, и они говорят: «Я </w:t>
      </w:r>
      <w:r>
        <w:rPr>
          <w:rFonts w:cs="Times New Roman" w:ascii="Times New Roman" w:hAnsi="Times New Roman"/>
          <w:i/>
          <w:iCs/>
          <w:color w:val="000000"/>
          <w:sz w:val="20"/>
          <w:szCs w:val="20"/>
          <w:lang w:eastAsia="ru-RU"/>
        </w:rPr>
        <w:t>знаю, что это правда, потому что. когда я нашел другого животного-партнера и своего любимца, оно начало делать то же са</w:t>
        <w:softHyphen/>
        <w:t xml:space="preserve">мое, что и мое предыдущее животное. — оно даже точно так же обшилось со мной». </w:t>
      </w:r>
      <w:r>
        <w:rPr>
          <w:rFonts w:cs="Times New Roman" w:ascii="Times New Roman" w:hAnsi="Times New Roman"/>
          <w:color w:val="000000"/>
          <w:sz w:val="20"/>
          <w:szCs w:val="20"/>
          <w:lang w:eastAsia="ru-RU"/>
        </w:rPr>
        <w:t>Это прекрасная система, соз</w:t>
        <w:softHyphen/>
        <w:t>данная в честь вас. Это признательность для разбитого сердца, понимаете? Поэтому вы можете жить дальше по-прежнем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Сейчас некоторые могут спросить: </w:t>
      </w:r>
      <w:r>
        <w:rPr>
          <w:rFonts w:cs="Times New Roman" w:ascii="Times New Roman" w:hAnsi="Times New Roman"/>
          <w:i/>
          <w:iCs/>
          <w:color w:val="000000"/>
          <w:sz w:val="20"/>
          <w:szCs w:val="20"/>
          <w:lang w:eastAsia="ru-RU"/>
        </w:rPr>
        <w:t>«О животных ка</w:t>
        <w:softHyphen/>
        <w:t xml:space="preserve">ких размеров мы сейчас говорим, Крайои? Есть какие-то ограничения?» </w:t>
      </w:r>
      <w:r>
        <w:rPr>
          <w:rFonts w:cs="Times New Roman" w:ascii="Times New Roman" w:hAnsi="Times New Roman"/>
          <w:color w:val="000000"/>
          <w:sz w:val="20"/>
          <w:szCs w:val="20"/>
          <w:lang w:eastAsia="ru-RU"/>
        </w:rPr>
        <w:t>Мы отвечаем: опять за старое. [Крайон улыбается.] Каких размеров животное вам нужно? Слон или мышь? Нет никакой разницы. Если они любимы вами и являются частью вашей кармической энергии, они будут реинкарнировать. Однако с вашей стороны может ока</w:t>
        <w:softHyphen/>
        <w:t>заться благоразумным искать животное таких размеров, которые соответствуют вашим жилищным условиям. Бог не даст вам слона, если умерла ваша мышь. [Смех.]</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Предыдущий и следующий Пап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метим, что эта информация была передана в ченнелинге сразу же после смерти Иоанна Павла II и до того, как конклав католических кардиналов избрал следующего Папу.]</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Крайон, похоже, мы только что потеряли великого религиозного лидера, Папу Иоанна Павла //. Каковы воз</w:t>
        <w:softHyphen/>
        <w:t xml:space="preserve">можные последствия этого?» </w:t>
      </w:r>
      <w:r>
        <w:rPr>
          <w:rFonts w:cs="Times New Roman" w:ascii="Times New Roman" w:hAnsi="Times New Roman"/>
          <w:color w:val="000000"/>
          <w:sz w:val="20"/>
          <w:szCs w:val="20"/>
          <w:lang w:eastAsia="ru-RU"/>
        </w:rPr>
        <w:t>Мой партнер уже упоминал человека по имени Кароль, который стал Папой Римским. [Имеется в виду лекция на семинаре, проведенная ранее.] Он рассказывал о его целях и о его делах и поступках, со</w:t>
        <w:softHyphen/>
        <w:t>вершенных им ради планеты и не имевших никакого отно</w:t>
        <w:softHyphen/>
        <w:t>шения к религии, которую он исповедовал. О, возможно, его головной убор и имел отношение к ней, как и места, в которых он бывал, или как церемонии, в которых он при</w:t>
        <w:softHyphen/>
        <w:t>нимал участие. Но всё это было нужно лишь для того, что</w:t>
        <w:softHyphen/>
        <w:t>бы предоставить ему возможность сделать то, что он мог.</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дите ли, как и вас, мы знали Кароля. Он тоже вошел в поток рождения — как и вы. Он ничем не отличался. И Дух обратился к нему: «Тебе представится шанс изме</w:t>
        <w:softHyphen/>
        <w:t>нить Землю, потому что энергия этой планеты обладает потенциалом претерпеть сильные изменения. Есть потен</w:t>
        <w:softHyphen/>
        <w:t>циал того, что, когда тебе исполнится определенное коли</w:t>
        <w:softHyphen/>
        <w:t>чество лет, на планете произойдет нечто под названием Гармоническая Конвергенция и всё начнет изменяться. Ты можешь стать их частью в качестве мирового лидера. Ты готов к этому?» И он ответил «д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икто из ангелов не спрашивал у Кароля, входившего в поток рождения, хочет ли он стать католиком. Он просто автоматически занял позицию, из которой он мог бы по</w:t>
        <w:softHyphen/>
        <w:t>влиять на планету так, как он это сделал. Без Кароля вы не смогли бы избежать Армагеддона. Вы знати об этом [име</w:t>
        <w:softHyphen/>
        <w:t>ется в виду его прямое участие в движении, повлиявшем на падение коммунизма]? Поэтому его система верований не только сослужила ему хорошую службу, но и помогла подняться на место, где он был один и откуда он мог при</w:t>
        <w:softHyphen/>
        <w:t>коснуться сразу к миллиардам людей. И так было, что этот великий религиозный лидер, который также на уровне ин</w:t>
        <w:softHyphen/>
        <w:t>туиции знал, что делает, обладал любовью к человечеству. Больше всего ему нравилось бывать среди простых лю</w:t>
        <w:softHyphen/>
        <w:t>дей — и он это делал всякий раз, когда была возможность. Когда он оказался на той позиции, откуда можно было что-то изменить в этом мире к лучшему, он так и сделал.</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еперь кое-что, неизвестное вам о Кароле. В течение последнего десятилетия своей жизни он испытывал силь</w:t>
        <w:softHyphen/>
        <w:t>ное разочарование. Взгляните на фотографии. Посмотри</w:t>
        <w:softHyphen/>
        <w:t>те фотографии за первые 16 лет. Затем возьмите снимки за последние 1</w:t>
      </w:r>
      <w:r>
        <w:rPr>
          <w:rFonts w:cs="Times New Roman" w:ascii="Times New Roman" w:hAnsi="Times New Roman"/>
          <w:color w:val="000000"/>
          <w:sz w:val="20"/>
          <w:szCs w:val="20"/>
          <w:lang w:val="en-US" w:eastAsia="ru-RU"/>
        </w:rPr>
        <w:t>O</w:t>
      </w:r>
      <w:r>
        <w:rPr>
          <w:rFonts w:cs="Times New Roman" w:ascii="Times New Roman" w:hAnsi="Times New Roman"/>
          <w:color w:val="000000"/>
          <w:sz w:val="20"/>
          <w:szCs w:val="20"/>
          <w:lang w:eastAsia="ru-RU"/>
        </w:rPr>
        <w:t xml:space="preserve"> лет. Последние 10 лет он страдал — и не только из-за проблем со здоровьем. Он испытывал муки по поводу обстоятельств, о которых никому из вас не извест</w:t>
        <w:softHyphen/>
        <w:t>но всё полностью. Потому что в течение своих последних ! О лет этот человек хотел осуществить еще некоторые из</w:t>
        <w:softHyphen/>
        <w:t>менения, пока для этого было подходящее время, но знал, что слишком стар для подобно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ароль не обладал энергией, необходимой для осущест</w:t>
        <w:softHyphen/>
        <w:t xml:space="preserve">вления тех перемен, которых он действительно хотел, а его окружение боролось с ним за то, чтобы оставить всё как есть. Борьба имела политическую подоплеку, и однажды </w:t>
      </w:r>
      <w:r>
        <w:rPr>
          <w:rFonts w:cs="Times New Roman" w:ascii="Times New Roman" w:hAnsi="Times New Roman"/>
          <w:color w:val="000000"/>
          <w:sz w:val="20"/>
          <w:szCs w:val="20"/>
          <w:lang w:val="en-US" w:eastAsia="ru-RU"/>
        </w:rPr>
        <w:t>j</w:t>
      </w:r>
      <w:r>
        <w:rPr>
          <w:rFonts w:cs="Times New Roman" w:ascii="Times New Roman" w:hAnsi="Times New Roman"/>
          <w:color w:val="000000"/>
          <w:sz w:val="20"/>
          <w:szCs w:val="20"/>
          <w:vertAlign w:val="superscript"/>
          <w:lang w:val="en-US" w:eastAsia="ru-RU"/>
        </w:rPr>
        <w:t>r</w:t>
      </w:r>
      <w:r>
        <w:rPr>
          <w:rFonts w:cs="Times New Roman" w:ascii="Times New Roman" w:hAnsi="Times New Roman"/>
          <w:color w:val="000000"/>
          <w:sz w:val="20"/>
          <w:szCs w:val="20"/>
          <w:lang w:val="en-US" w:eastAsia="ru-RU"/>
        </w:rPr>
        <w:t>a</w:t>
      </w:r>
      <w:r>
        <w:rPr>
          <w:rFonts w:cs="Times New Roman" w:ascii="Times New Roman" w:hAnsi="Times New Roman"/>
          <w:color w:val="000000"/>
          <w:sz w:val="20"/>
          <w:szCs w:val="20"/>
          <w:lang w:eastAsia="ru-RU"/>
        </w:rPr>
        <w:t xml:space="preserve"> информация может просочиться наружу, и вы услыши</w:t>
        <w:softHyphen/>
        <w:t>те о тех. кто оказывал на него влияние в течение последних 30 лет и стремился удерживать асе без изменений. Он был слишком стар, чтобы что-то изменить, и он знал э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знание Кароля было направлено не на осуществле</w:t>
        <w:softHyphen/>
        <w:t>ние некоторых из всеми желаемых перемен, касавшихся нищеты и роли женщин в его организации (до этого еще дойдет очередь). Но сердце Кароля болело за детей, кото</w:t>
        <w:softHyphen/>
        <w:t>рых священники его церкви склоняли к педофилии, и он хотел что-то сделать с этим и что-то изменить. Он верил, что его Спаситель хотел, чтобы он что-то изменил, но он не мог сделать этого. Поэтому то, что могло показаться вам бездействием, на самом деле скрывало за собой стра</w:t>
        <w:softHyphen/>
        <w:t>дания Папы, потому что ему не давали делать того, чего он хотел, — из-за его недостатка энергии и стараний его окружения, препятствовавшего ем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Крайон, конклав кардиналов вот-вот должен со</w:t>
        <w:softHyphen/>
        <w:t>браться и избрать нового Папу. Каков потенциал этого выбора, основанный на текущей энергии? Что будет?»</w:t>
      </w:r>
      <w:r>
        <w:rPr>
          <w:rFonts w:cs="Times New Roman" w:ascii="Times New Roman" w:hAnsi="Times New Roman"/>
          <w:b/>
          <w:bCs/>
          <w:i/>
          <w:iCs/>
          <w:color w:val="000000"/>
          <w:sz w:val="20"/>
          <w:szCs w:val="20"/>
          <w:lang w:eastAsia="ru-RU"/>
        </w:rPr>
        <w:t xml:space="preserve"> </w:t>
      </w:r>
      <w:r>
        <w:rPr>
          <w:rFonts w:cs="Times New Roman" w:ascii="Times New Roman" w:hAnsi="Times New Roman"/>
          <w:color w:val="000000"/>
          <w:sz w:val="20"/>
          <w:szCs w:val="20"/>
          <w:lang w:eastAsia="ru-RU"/>
        </w:rPr>
        <w:t>Я опишу вам два варианта того, что может произойти в течение следующих нескольких дней, потому что ваше бу</w:t>
        <w:softHyphen/>
        <w:t>дущее всегда представляет собой свободный выбор. Нет такой сущности, которая могла бы предсказать вам буду</w:t>
        <w:softHyphen/>
        <w:t>щее, потому что оно полностью находится в руках свобод</w:t>
        <w:softHyphen/>
        <w:t>ного выбора человечества. Тем не менее, взяв за основу текущую энергию, вот что мы види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у вас либо появится промежуточный, временный Папа на небольшой период времени (в сравнении со сроком предыдущего), после которого придет Папа-радикал, либ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у вас сразу появится Папа-радикал. В любом случае, на этой позиции в итоге будет человек, действия ко</w:t>
        <w:softHyphen/>
        <w:t>торого встряхнут устоявшиеся порядк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звольте описать вам некоторые потенциалы, в реа</w:t>
        <w:softHyphen/>
        <w:t>лизации которых может принять участие этот новый Папа: управляемая им на Земле религия содержит доктрины, ко</w:t>
        <w:softHyphen/>
        <w:t>торые уже больше не «объясняют» то, что человечество наблюдает вокруг. Ему обязательно придется решать этот вопрос, иначе грамотные и продвинутые Человеки начнут покидать его церковь. Кое-кто даже назовет его «Папой-разрушителем», потому что он пойдет против традиции и постепенно начнет процесс, который будет прославлять Деву Марию больше, чем при каком-либо Папе, — и тем самым прославлять женщин внутри церкви, поднимая их позиции... даже вплоть до назначения их священникам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н будет говорить о планировании семьи и начнет процессы, которые постепенно оправдают это от имени Бога [для этого потребуется время], но намерение долж</w:t>
        <w:softHyphen/>
        <w:t xml:space="preserve">но исходить именно от человека «в кресле» </w:t>
      </w:r>
      <w:r>
        <w:rPr>
          <w:rFonts w:cs="Times New Roman" w:ascii="Times New Roman" w:hAnsi="Times New Roman"/>
          <w:i/>
          <w:iCs/>
          <w:color w:val="000000"/>
          <w:sz w:val="20"/>
          <w:szCs w:val="20"/>
          <w:lang w:eastAsia="ru-RU"/>
        </w:rPr>
        <w:t>[</w:t>
      </w:r>
      <w:r>
        <w:rPr>
          <w:rFonts w:cs="Times New Roman" w:ascii="Times New Roman" w:hAnsi="Times New Roman"/>
          <w:i/>
          <w:iCs/>
          <w:color w:val="000000"/>
          <w:sz w:val="20"/>
          <w:szCs w:val="20"/>
          <w:lang w:val="en-US" w:eastAsia="ru-RU"/>
        </w:rPr>
        <w:t>ex</w:t>
      </w:r>
      <w:r>
        <w:rPr>
          <w:rFonts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val="en-US" w:eastAsia="ru-RU"/>
        </w:rPr>
        <w:t>cathedra</w:t>
      </w:r>
      <w:r>
        <w:rPr>
          <w:rFonts w:cs="Times New Roman" w:ascii="Times New Roman" w:hAnsi="Times New Roman"/>
          <w:i/>
          <w:iCs/>
          <w:color w:val="000000"/>
          <w:sz w:val="20"/>
          <w:szCs w:val="20"/>
          <w:vertAlign w:val="superscript"/>
          <w:lang w:eastAsia="ru-RU"/>
        </w:rPr>
        <w:t>1</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чтобы доктрина всей организации смогла претерпеть из</w:t>
        <w:softHyphen/>
        <w:t>менения. Из-за этого он также подвергнет себя опасности, и ему придется постоянно прибегать к защите.</w:t>
      </w:r>
    </w:p>
    <w:p>
      <w:pPr>
        <w:pStyle w:val="Normal"/>
        <w:autoSpaceDE w:val="false"/>
        <w:spacing w:lineRule="auto" w:line="240" w:before="0" w:after="0"/>
        <w:jc w:val="both"/>
        <w:rPr/>
      </w:pPr>
      <w:r>
        <w:rPr>
          <w:rFonts w:cs="Times New Roman" w:ascii="Times New Roman" w:hAnsi="Times New Roman"/>
          <w:color w:val="000000"/>
          <w:sz w:val="18"/>
          <w:szCs w:val="18"/>
          <w:lang w:eastAsia="ru-RU"/>
        </w:rPr>
        <w:t xml:space="preserve">______* </w:t>
      </w:r>
      <w:r>
        <w:rPr>
          <w:rFonts w:cs="Times New Roman" w:ascii="Times New Roman" w:hAnsi="Times New Roman"/>
          <w:b/>
          <w:bCs/>
          <w:color w:val="000000"/>
          <w:sz w:val="18"/>
          <w:szCs w:val="18"/>
          <w:lang w:eastAsia="ru-RU"/>
        </w:rPr>
        <w:t>Католический богословский термин, означающий авторитетность и право учить. Чаше всего применяется к папам, богословские суждения которых считаются «непогрешимым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Затем он заговорит с мерах по отношению к тем свя</w:t>
        <w:softHyphen/>
        <w:t xml:space="preserve">щенникам, которые склоняют детей к педофилии. Следите </w:t>
      </w:r>
      <w:r>
        <w:rPr>
          <w:rFonts w:cs="Times New Roman" w:ascii="Times New Roman" w:hAnsi="Times New Roman"/>
          <w:color w:val="7E6650"/>
          <w:sz w:val="20"/>
          <w:szCs w:val="20"/>
          <w:lang w:eastAsia="ru-RU"/>
        </w:rPr>
        <w:t xml:space="preserve">за </w:t>
      </w:r>
      <w:r>
        <w:rPr>
          <w:rFonts w:cs="Times New Roman" w:ascii="Times New Roman" w:hAnsi="Times New Roman"/>
          <w:color w:val="000000"/>
          <w:sz w:val="20"/>
          <w:szCs w:val="20"/>
          <w:lang w:eastAsia="ru-RU"/>
        </w:rPr>
        <w:t xml:space="preserve">этим. Даже если у вас появится промежуточный папа, он подготовит почву в этой области для радикального Папы. Потому что это присутствует в энергетической ауре того, что мы бы назвали </w:t>
      </w:r>
      <w:r>
        <w:rPr>
          <w:rFonts w:cs="Times New Roman" w:ascii="Times New Roman" w:hAnsi="Times New Roman"/>
          <w:i/>
          <w:iCs/>
          <w:color w:val="000000"/>
          <w:sz w:val="20"/>
          <w:szCs w:val="20"/>
          <w:lang w:eastAsia="ru-RU"/>
        </w:rPr>
        <w:t xml:space="preserve">потенциальным будущим </w:t>
      </w:r>
      <w:r>
        <w:rPr>
          <w:rFonts w:cs="Times New Roman" w:ascii="Times New Roman" w:hAnsi="Times New Roman"/>
          <w:color w:val="000000"/>
          <w:sz w:val="20"/>
          <w:szCs w:val="20"/>
          <w:lang w:eastAsia="ru-RU"/>
        </w:rPr>
        <w:t>вокруг этого гран</w:t>
        <w:softHyphen/>
        <w:t>диозного события. Земля изобилует свободным выбором, и всё может пойти в любом направлении, но я просто сообщил вам потенциалы, которые существуют здесь и сейч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000000"/>
          <w:sz w:val="24"/>
          <w:szCs w:val="24"/>
          <w:lang w:eastAsia="ru-RU"/>
        </w:rPr>
        <w:t>Д</w:t>
      </w:r>
      <w:r>
        <w:rPr>
          <w:rFonts w:cs="Times New Roman" w:ascii="Times New Roman" w:hAnsi="Times New Roman"/>
          <w:b/>
          <w:bCs/>
          <w:smallCaps/>
          <w:color w:val="000000"/>
          <w:sz w:val="24"/>
          <w:szCs w:val="24"/>
          <w:lang w:eastAsia="ru-RU"/>
        </w:rPr>
        <w:t xml:space="preserve">ля </w:t>
      </w:r>
      <w:r>
        <w:rPr>
          <w:rFonts w:cs="Times New Roman" w:ascii="Times New Roman" w:hAnsi="Times New Roman"/>
          <w:b/>
          <w:bCs/>
          <w:color w:val="000000"/>
          <w:sz w:val="24"/>
          <w:szCs w:val="24"/>
          <w:lang w:eastAsia="ru-RU"/>
        </w:rPr>
        <w:t>Бога смерть — не тайна</w:t>
      </w:r>
    </w:p>
    <w:p>
      <w:pPr>
        <w:pStyle w:val="Normal"/>
        <w:autoSpaceDE w:val="false"/>
        <w:spacing w:lineRule="auto" w:line="240" w:before="0" w:after="0"/>
        <w:ind w:firstLine="567"/>
        <w:jc w:val="both"/>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В разговоре о подобных вещах, Крайон, давай еще </w:t>
      </w:r>
      <w:r>
        <w:rPr>
          <w:rFonts w:cs="Times New Roman" w:ascii="Times New Roman" w:hAnsi="Times New Roman"/>
          <w:i/>
          <w:iCs/>
          <w:color w:val="000000"/>
          <w:sz w:val="20"/>
          <w:szCs w:val="20"/>
          <w:lang w:val="en-US" w:eastAsia="ru-RU"/>
        </w:rPr>
        <w:t>par</w:t>
      </w:r>
      <w:r>
        <w:rPr>
          <w:rFonts w:cs="Times New Roman" w:ascii="Times New Roman" w:hAnsi="Times New Roman"/>
          <w:i/>
          <w:iCs/>
          <w:color w:val="000000"/>
          <w:sz w:val="20"/>
          <w:szCs w:val="20"/>
          <w:lang w:eastAsia="ru-RU"/>
        </w:rPr>
        <w:t>, кос</w:t>
        <w:softHyphen/>
        <w:t>немся темы смерти. Некоторые считают, что смерть — не то, что ты о ней рассказывал. Они говорят, что при этом вы отправляетесь в какое-то место, а иногда вы застреваете; некоторые называют это чистилищем. История насчитывает много названий энергии сценария, в котором ни направляетесь в какое-то место и либо должны /порно трудиться, чтобы выбраться оттуда, либо застреваете там и другие должны «вымолить» ваше освобождение оттуда. Где правд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сообщим вам то, что уже рассказывали, и эту ин</w:t>
        <w:softHyphen/>
        <w:t>формацию мы никогда не подвергаем изменениям. Она всегда остается неизменной, потому что прославляет Че</w:t>
        <w:softHyphen/>
        <w:t>ловека и божественность внутри не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орогой Человек, когда ты переходишь на другую сто</w:t>
        <w:softHyphen/>
        <w:t xml:space="preserve">рону завесы, твое великолепие видят, узнают и признают. Ничто не </w:t>
      </w:r>
      <w:r>
        <w:rPr>
          <w:rFonts w:cs="Times New Roman" w:ascii="Times New Roman" w:hAnsi="Times New Roman"/>
          <w:i/>
          <w:iCs/>
          <w:color w:val="000000"/>
          <w:sz w:val="20"/>
          <w:szCs w:val="20"/>
          <w:lang w:eastAsia="ru-RU"/>
        </w:rPr>
        <w:t xml:space="preserve">выходит из-под контроля. </w:t>
      </w:r>
      <w:r>
        <w:rPr>
          <w:rFonts w:cs="Times New Roman" w:ascii="Times New Roman" w:hAnsi="Times New Roman"/>
          <w:color w:val="000000"/>
          <w:sz w:val="20"/>
          <w:szCs w:val="20"/>
          <w:lang w:eastAsia="ru-RU"/>
        </w:rPr>
        <w:t>На самом деле, вас ожидают! Мы рассказывали вам о пещере Творения и трехдневном путешествии. Мы рассказывали вам о Зале Почета и о грандиозности вашей встречи с семьей там. Вы снова приобретаете полное знание о своей сущности и о Вселенной и решаете, что делать дальше. Переход не таит в себе никакой опасности, из-за которой вы можете «за</w:t>
        <w:softHyphen/>
        <w:t>стрять» где-то и попасть в духовные неприятност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еперь позвольте мне усложнить всё это, добавив но</w:t>
        <w:softHyphen/>
        <w:t>вой информации: помимо реинкарнирования вы осущест</w:t>
        <w:softHyphen/>
        <w:t>вляете и всегда осуществляли другие путешествия, и мно</w:t>
        <w:softHyphen/>
        <w:t xml:space="preserve">гие Человеки выбирают такой вариант. Они становятся частью энергии планеты на несколько лет, чтобы помочь в некоторых ситуациях. Кто-то на время прекращает инкарнировать в качестве Человека и становится </w:t>
      </w:r>
      <w:r>
        <w:rPr>
          <w:rFonts w:cs="Times New Roman" w:ascii="Times New Roman" w:hAnsi="Times New Roman"/>
          <w:i/>
          <w:iCs/>
          <w:color w:val="000000"/>
          <w:sz w:val="20"/>
          <w:szCs w:val="20"/>
          <w:lang w:eastAsia="ru-RU"/>
        </w:rPr>
        <w:t xml:space="preserve">наставником. </w:t>
      </w:r>
      <w:r>
        <w:rPr>
          <w:rFonts w:cs="Times New Roman" w:ascii="Times New Roman" w:hAnsi="Times New Roman"/>
          <w:color w:val="000000"/>
          <w:sz w:val="20"/>
          <w:szCs w:val="20"/>
          <w:lang w:eastAsia="ru-RU"/>
        </w:rPr>
        <w:t>но не тем, который находится рядом с Человеком. Вместо этого они фактически становятся частью энергии Ге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которые отправляются в горы — в качестве фактиче</w:t>
        <w:softHyphen/>
        <w:t>ски реинкарнировавшей на планете Человеческой энергии, но не в Человеческой форме. И. завершив это воплощение, они.вернутся во многом таким же образом, как и раньше, а затем снова реинкарнируют как Человеческое Существ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не обсуждали это раньше, потому что, опять же, Человеки хотят иметь черно-белую картину происходяще</w:t>
        <w:softHyphen/>
        <w:t xml:space="preserve">го. Они не хотят знать об энергетической составляющей, потому что многие Человеки забеспокоятся и скажут: </w:t>
      </w:r>
      <w:r>
        <w:rPr>
          <w:rFonts w:cs="Times New Roman" w:ascii="Times New Roman" w:hAnsi="Times New Roman"/>
          <w:i/>
          <w:iCs/>
          <w:color w:val="000000"/>
          <w:sz w:val="20"/>
          <w:szCs w:val="20"/>
          <w:lang w:eastAsia="ru-RU"/>
        </w:rPr>
        <w:t xml:space="preserve">«Кем стану я?», </w:t>
      </w:r>
      <w:r>
        <w:rPr>
          <w:rFonts w:cs="Times New Roman" w:ascii="Times New Roman" w:hAnsi="Times New Roman"/>
          <w:color w:val="000000"/>
          <w:sz w:val="20"/>
          <w:szCs w:val="20"/>
          <w:lang w:eastAsia="ru-RU"/>
        </w:rPr>
        <w:t>как будто бы они обладают разумом Бога и могут решить это сейчас — но вы этого не можете. Всё это часть грандиозного плана. Это прекрасно, и это часть системы, которая славит «настоящее» следующего момен</w:t>
        <w:softHyphen/>
        <w:t>та в момент текущи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Позвольте дать вам один намек: любите ли вы Землю настолько, что хотите упасть на нее и покувыркаться на ней? Обнимаете ли вы деревья? Принадлежите ли вы к числу тех, с кем разговаривает Земля? О, среди вас много таких! Я хочу сообщить вам, что в </w:t>
      </w:r>
      <w:r>
        <w:rPr>
          <w:rFonts w:cs="Times New Roman" w:ascii="Times New Roman" w:hAnsi="Times New Roman"/>
          <w:i/>
          <w:iCs/>
          <w:color w:val="000000"/>
          <w:sz w:val="20"/>
          <w:szCs w:val="20"/>
          <w:lang w:eastAsia="ru-RU"/>
        </w:rPr>
        <w:t xml:space="preserve">самый последний раз вообще </w:t>
      </w:r>
      <w:r>
        <w:rPr>
          <w:rFonts w:cs="Times New Roman" w:ascii="Times New Roman" w:hAnsi="Times New Roman"/>
          <w:color w:val="000000"/>
          <w:sz w:val="20"/>
          <w:szCs w:val="20"/>
          <w:lang w:eastAsia="ru-RU"/>
        </w:rPr>
        <w:t>существует потенциал того, что вы можете стать частичкой самой земли! Возможно, он не просуществу</w:t>
        <w:softHyphen/>
        <w:t>ет долго, но достаточно длительный период времени для того, чтобы вы могли направить свою энергию туда, чтобы Человеки, которые ходят по земле, ощутили ваше созна</w:t>
        <w:softHyphen/>
        <w:t>ние и любовь и почувствовали энергию Ге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это сложно, но истинно. Никто никогда не «застрева</w:t>
        <w:softHyphen/>
        <w:t>ет». А если вы слышите о подобном, то такие слова не славят величия ни ангела, который зовется Человеческим Суще</w:t>
        <w:softHyphen/>
        <w:t>ством, ни той системы, которую вы создали с целью помочь планете. 8ы обладаете полным спектром выбора, находясь на нашей стороне завесы. Отношения Человек-Земля — единственные, в которых вы получаете скрытую личность; в которых вам неизвестно, кто вы такие; и в которых вы будто бы находитесь в темноте. Когда вы находитесь не здесь, вы являетесь частичкой целостности Бога. Смерть представ</w:t>
        <w:softHyphen/>
        <w:t>ляет собой известный переход, не наполненный неопреде</w:t>
        <w:softHyphen/>
        <w:t>ленностью, ошибками, неверными действиями или тайной. Просто закрывается одна дверь и открывается друг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Война в Ираке</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ледующая тема несет в себе потенциал неверного пони</w:t>
        <w:softHyphen/>
        <w:t xml:space="preserve">мания. Мы находимся в месте, которое вы называете Вашингтоном. И вогни, сидя здесь, разговариваем об Ираке. </w:t>
      </w:r>
      <w:r>
        <w:rPr>
          <w:rFonts w:cs="Times New Roman" w:ascii="Times New Roman" w:hAnsi="Times New Roman"/>
          <w:i/>
          <w:iCs/>
          <w:color w:val="000000"/>
          <w:sz w:val="20"/>
          <w:szCs w:val="20"/>
          <w:lang w:eastAsia="ru-RU"/>
        </w:rPr>
        <w:t>«Крайон, должна ли была эта война в Ираке происходить так, как она происходил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то ж. какую именно реальность вы имеете в виду? Позвольте мне снова сообщить вам ту информацию, ко</w:t>
        <w:softHyphen/>
        <w:t>торую я не так давно передавал в вашей Организации Объединенных Наций: случившееся с вамп событие 9-11 не было случайным. Оно привело в движение го. что мог</w:t>
        <w:softHyphen/>
        <w:t>ла привести в движение лишь самая сильная независимая нация на планете — та, которой не нужно отчитываться перед какой-то другой нацией или считать себя частью какого-либо совета взаимопомощи. Таков был план... здесь нет никакой ошибки. Вот почему это произошло здесь [имеются в виду США и, в частности, Пентагон].</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лан состоял в том, чтобы создать ситуацию, в которой США реально произведут перемены на Ближнем Востоке. Потому что новое устройство планеты, включая энергии, поступившие и при Гармонической Конвергенции, и при Транзите Венеры</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требовали зарождения новой энергии в застойных, сопротивляющихся местах. Такие места на Ближнем Востоке, не испытывавшие перемен в течение 1000 лет, нуждались в чем-то наподобие активного энер</w:t>
        <w:softHyphen/>
        <w:t>гетического перемешивания. Другого пути не было, и вы оказались участниками этого процесс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Поэтому вопрос должен звучать так: </w:t>
      </w:r>
      <w:r>
        <w:rPr>
          <w:rFonts w:cs="Times New Roman" w:ascii="Times New Roman" w:hAnsi="Times New Roman"/>
          <w:i/>
          <w:iCs/>
          <w:color w:val="000000"/>
          <w:sz w:val="20"/>
          <w:szCs w:val="20"/>
          <w:lang w:eastAsia="ru-RU"/>
        </w:rPr>
        <w:t xml:space="preserve">«Крайон, должна ли она была происходить так, как она происходила... так. как мы ее осуществили?» </w:t>
      </w:r>
      <w:r>
        <w:rPr>
          <w:rFonts w:cs="Times New Roman" w:ascii="Times New Roman" w:hAnsi="Times New Roman"/>
          <w:color w:val="000000"/>
          <w:sz w:val="20"/>
          <w:szCs w:val="20"/>
          <w:lang w:eastAsia="ru-RU"/>
        </w:rPr>
        <w:t>И ответ: нет, не должна был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представляете очень молодую страну свободного выбора. И вы все являетесь расой человечества, обладаюшего свободным выбором. Я скажу вам: если вы прямо сейчас оглянетесь назад и вспомните, какую роль удалось сыграть переменам в сознании в процессе мирного паде</w:t>
        <w:softHyphen/>
        <w:t>ния Советского Союза, то вы поймете, что всегда присут</w:t>
        <w:softHyphen/>
        <w:t>ствует лучший способ.</w:t>
      </w:r>
    </w:p>
    <w:p>
      <w:pPr>
        <w:pStyle w:val="Normal"/>
        <w:autoSpaceDE w:val="false"/>
        <w:spacing w:lineRule="auto" w:line="240" w:before="0" w:after="0"/>
        <w:jc w:val="both"/>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_______*Транзитом Венеры в астрономии называется прохождение этой планеты между Солнцем И Землей. При этом Венера видна с Земли как небольшое черное пятно на солнечном лиске Транзит 2004 года длился всего шесть часов, но. как объяснил Крайон в ченнелинге «Дар Транзита Венеры» от 19 июня 2004 года, связанное с ним -окно духовных возможностей» открылось на 8 лет.</w:t>
      </w:r>
    </w:p>
    <w:p>
      <w:pPr>
        <w:pStyle w:val="Normal"/>
        <w:autoSpaceDE w:val="false"/>
        <w:spacing w:lineRule="auto" w:line="240" w:before="0" w:after="0"/>
        <w:jc w:val="both"/>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 вы выбрали другой вариант, и вам, действительно, в течение некоторого времени придет</w:t>
        <w:softHyphen/>
        <w:t>ся разбираться с последствиями своих действий. Здесь нет никаких осуждений, а скорее соображения простой эко</w:t>
        <w:softHyphen/>
        <w:t>номии энергии, потому что такова схема этих процессов. Выбранный вами метод отложил результаты и достижение цели, и затронул вопросы, время рассмотрения которых еще не пришло, и также создал драму, которая останется с вами на многие десятилетия.</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ам может не нравиться происходящее и характер этих событий, но я сообщаю вам, что историки будут обращать</w:t>
        <w:softHyphen/>
        <w:t xml:space="preserve">ся к ним и говорить, что общая цель была верной. Результат реально перемешает ситуацию, которая в этом нуждается. Потому что в будущем скажут, что это привело в движение мяч, который в и юге будет назван </w:t>
      </w:r>
      <w:r>
        <w:rPr>
          <w:rFonts w:cs="Times New Roman" w:ascii="Times New Roman" w:hAnsi="Times New Roman"/>
          <w:b/>
          <w:bCs/>
          <w:i/>
          <w:iCs/>
          <w:color w:val="000000"/>
          <w:sz w:val="18"/>
          <w:szCs w:val="18"/>
          <w:lang w:eastAsia="ru-RU"/>
        </w:rPr>
        <w:t xml:space="preserve">Новым Иерусалимом. </w:t>
      </w:r>
      <w:r>
        <w:rPr>
          <w:rFonts w:cs="Times New Roman" w:ascii="Times New Roman" w:hAnsi="Times New Roman"/>
          <w:color w:val="000000"/>
          <w:sz w:val="20"/>
          <w:szCs w:val="20"/>
          <w:lang w:eastAsia="ru-RU"/>
        </w:rPr>
        <w:t>Вы принимаете участие в этом. Соединенные Штаты.</w:t>
      </w:r>
    </w:p>
    <w:p>
      <w:pPr>
        <w:pStyle w:val="Normal"/>
        <w:autoSpaceDE w:val="false"/>
        <w:spacing w:lineRule="auto" w:line="240" w:before="0" w:after="0"/>
        <w:ind w:firstLine="567"/>
        <w:rPr/>
      </w:pPr>
      <w:r>
        <w:rPr>
          <w:rFonts w:cs="Times New Roman" w:ascii="Times New Roman" w:hAnsi="Times New Roman"/>
          <w:b/>
          <w:bCs/>
          <w:i/>
          <w:iCs/>
          <w:color w:val="000000"/>
          <w:sz w:val="18"/>
          <w:szCs w:val="18"/>
          <w:lang w:eastAsia="ru-RU"/>
        </w:rPr>
        <w:t xml:space="preserve">«Ну, что мы можем сделать, Крайон? Все произошло таким образом, который сейчас создает проблемы... как нам быть?» </w:t>
      </w:r>
      <w:r>
        <w:rPr>
          <w:rFonts w:cs="Times New Roman" w:ascii="Times New Roman" w:hAnsi="Times New Roman"/>
          <w:color w:val="000000"/>
          <w:sz w:val="20"/>
          <w:szCs w:val="20"/>
          <w:lang w:eastAsia="ru-RU"/>
        </w:rPr>
        <w:t>Я скажу, что вы можете сделать: вы можете осветить своим светом тех, кто принимает решения в ва</w:t>
        <w:softHyphen/>
        <w:t>шем правительстве, и. направив свет в темные места, дать им возможность увидеть то. что невидимо и скрывает</w:t>
        <w:softHyphen/>
        <w:t>ся, — прекрасные веши. Не в гневе или с осуждением, а в любви. Потому что они — ваши лидеры, и они представ</w:t>
        <w:softHyphen/>
        <w:t>ляют собой лучшее, что у вас есть на данный момент. Гнев и фрустрация лишь посеют в них семена тьмы и приведут к остановке всех процессов.</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Если вы сможете посылать им свет и сбалансирован</w:t>
        <w:softHyphen/>
        <w:t>ность, то они смогут приобрести требуемые знания и му</w:t>
        <w:softHyphen/>
        <w:t>дрость, которая скрыта в их собственных кабинетах. Она всегда была скрыта там! Если бы вы подождали достаточно долго, то даже Организация Объединенных Наций изме</w:t>
        <w:softHyphen/>
        <w:t>нилась бы, понимаете</w:t>
      </w:r>
      <w:r>
        <w:rPr>
          <w:rFonts w:cs="Times New Roman" w:ascii="Times New Roman" w:hAnsi="Times New Roman"/>
          <w:color w:val="000000"/>
          <w:sz w:val="20"/>
          <w:szCs w:val="20"/>
          <w:vertAlign w:val="superscript"/>
          <w:lang w:eastAsia="ru-RU"/>
        </w:rPr>
        <w:t>0</w:t>
      </w:r>
      <w:r>
        <w:rPr>
          <w:rFonts w:cs="Times New Roman" w:ascii="Times New Roman" w:hAnsi="Times New Roman"/>
          <w:color w:val="000000"/>
          <w:sz w:val="20"/>
          <w:szCs w:val="20"/>
          <w:lang w:eastAsia="ru-RU"/>
        </w:rPr>
        <w:t xml:space="preserve"> Вы поспешили очернить ее и спи</w:t>
        <w:softHyphen/>
        <w:t xml:space="preserve">сать в утиль. Она тоже находилась в процессе перехода, но вы отбросили ее вместо того, чтобы принять участие в необходимой </w:t>
      </w:r>
      <w:r>
        <w:rPr>
          <w:rFonts w:cs="Times New Roman" w:ascii="Times New Roman" w:hAnsi="Times New Roman"/>
          <w:color w:val="000000"/>
          <w:sz w:val="20"/>
          <w:szCs w:val="20"/>
          <w:lang w:val="en-US" w:eastAsia="ru-RU"/>
        </w:rPr>
        <w:t>e</w:t>
      </w:r>
      <w:r>
        <w:rPr>
          <w:rFonts w:cs="Times New Roman" w:ascii="Times New Roman" w:hAnsi="Times New Roman"/>
          <w:color w:val="000000"/>
          <w:sz w:val="20"/>
          <w:szCs w:val="20"/>
          <w:lang w:eastAsia="ru-RU"/>
        </w:rPr>
        <w:t xml:space="preserve">й трансформации. Наблюдайте за ней, потому что она тоже претерпит серьезные перемены. Во время этих перемен ООН укрепится и вам станет намного легче взаимодействовать с ней. Если бы вы подождали, то увидели бы это, и создали бы энергию единения, которая послужила бы той </w:t>
      </w:r>
      <w:r>
        <w:rPr>
          <w:rFonts w:cs="Times New Roman" w:ascii="Times New Roman" w:hAnsi="Times New Roman"/>
          <w:b/>
          <w:bCs/>
          <w:i/>
          <w:iCs/>
          <w:color w:val="000000"/>
          <w:sz w:val="18"/>
          <w:szCs w:val="18"/>
          <w:lang w:eastAsia="ru-RU"/>
        </w:rPr>
        <w:t xml:space="preserve">же </w:t>
      </w:r>
      <w:r>
        <w:rPr>
          <w:rFonts w:cs="Times New Roman" w:ascii="Times New Roman" w:hAnsi="Times New Roman"/>
          <w:color w:val="000000"/>
          <w:sz w:val="20"/>
          <w:szCs w:val="20"/>
          <w:lang w:eastAsia="ru-RU"/>
        </w:rPr>
        <w:t>самой цели, что и ваша воина, толь</w:t>
        <w:softHyphen/>
        <w:t>ко без страданий.</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Истинно мы с искренностью разговариваем о подоб</w:t>
        <w:softHyphen/>
        <w:t>ных вещах. Истинно мы говорим вам, что это направление и эти рельсы вы избрали по-своему, чтобы воплотить Но</w:t>
        <w:softHyphen/>
        <w:t xml:space="preserve">вый Иерусалим. Пока </w:t>
      </w:r>
      <w:r>
        <w:rPr>
          <w:rFonts w:cs="Times New Roman" w:ascii="Times New Roman" w:hAnsi="Times New Roman"/>
          <w:color w:val="000000"/>
          <w:sz w:val="18"/>
          <w:szCs w:val="18"/>
          <w:lang w:eastAsia="ru-RU"/>
        </w:rPr>
        <w:t>вы</w:t>
      </w:r>
      <w:r>
        <w:rPr>
          <w:rFonts w:cs="Times New Roman" w:ascii="Times New Roman" w:hAnsi="Times New Roman"/>
          <w:b/>
          <w:bCs/>
          <w:i/>
          <w:iCs/>
          <w:color w:val="000000"/>
          <w:sz w:val="18"/>
          <w:szCs w:val="18"/>
          <w:lang w:eastAsia="ru-RU"/>
        </w:rPr>
        <w:t xml:space="preserve"> </w:t>
      </w:r>
      <w:r>
        <w:rPr>
          <w:rFonts w:cs="Times New Roman" w:ascii="Times New Roman" w:hAnsi="Times New Roman"/>
          <w:color w:val="000000"/>
          <w:sz w:val="20"/>
          <w:szCs w:val="20"/>
          <w:lang w:eastAsia="ru-RU"/>
        </w:rPr>
        <w:t>прокладываете эти рельсы, Дух советует вам проявлять немного больше терпения. Ваша экспансивность — часть пашей свободы и американского духа, и это можно понять. Но теперь вы увидите, что при взаимодействии с другими хорошим примером для вас по</w:t>
        <w:softHyphen/>
        <w:t>служит сама Гея... терпение, и мудрость, и время... точно так, как произошло с Берлинской стеной.</w:t>
      </w:r>
    </w:p>
    <w:p>
      <w:pPr>
        <w:pStyle w:val="Normal"/>
        <w:autoSpaceDE w:val="false"/>
        <w:spacing w:lineRule="auto" w:line="240" w:before="0" w:after="0"/>
        <w:ind w:firstLine="567"/>
        <w:jc w:val="both"/>
        <w:rPr>
          <w:rFonts w:ascii="Arial" w:hAnsi="Arial" w:cs="Arial"/>
          <w:color w:val="000000"/>
          <w:sz w:val="18"/>
          <w:szCs w:val="18"/>
          <w:lang w:eastAsia="ru-RU"/>
        </w:rPr>
      </w:pPr>
      <w:r>
        <w:rPr>
          <w:rFonts w:cs="Times New Roman" w:ascii="Times New Roman" w:hAnsi="Times New Roman"/>
          <w:color w:val="000000"/>
          <w:sz w:val="20"/>
          <w:szCs w:val="20"/>
          <w:lang w:eastAsia="ru-RU"/>
        </w:rPr>
        <w:t>Хорошее блюдо долго готовится и затем употребля</w:t>
        <w:softHyphen/>
        <w:t xml:space="preserve">ется целиком и сразу. Падение Берлинской стены в </w:t>
      </w:r>
      <w:r>
        <w:rPr>
          <w:rFonts w:cs="Times New Roman" w:ascii="Times New Roman" w:hAnsi="Times New Roman"/>
          <w:color w:val="000000"/>
          <w:sz w:val="20"/>
          <w:szCs w:val="20"/>
          <w:lang w:val="en-US" w:eastAsia="ru-RU"/>
        </w:rPr>
        <w:t>I</w:t>
      </w:r>
      <w:r>
        <w:rPr>
          <w:rFonts w:cs="Times New Roman" w:ascii="Times New Roman" w:hAnsi="Times New Roman"/>
          <w:color w:val="000000"/>
          <w:sz w:val="20"/>
          <w:szCs w:val="20"/>
          <w:lang w:eastAsia="ru-RU"/>
        </w:rPr>
        <w:t>989 году произошло буквально за сутки. Но энергия для тако</w:t>
        <w:softHyphen/>
        <w:t>го глубокого изменения создавалась Человеческим созна</w:t>
        <w:softHyphen/>
        <w:t>нием медленно и намеренно в течение гораздо большего периода времени. Используйте то событие в качестве мо</w:t>
        <w:softHyphen/>
        <w:t>дели для тех чудес, которые нужны вам сейчас в Иране и Корее, и для решения более серьезных проблем, нако</w:t>
        <w:softHyphen/>
        <w:t>пившихся в Израиле и вокруг него. В этих местах есть десятки тысяч Человеков, которые желают того же самого, что и вы, — мира для себя и своих семей на своей земле, свободы решать, каким образом им исповедовать свою ре</w:t>
        <w:softHyphen/>
        <w:t>лигию, и свободы по-своему чествовать себя и свою боже</w:t>
        <w:softHyphen/>
        <w:t>ственность... без ненависти к Западу.</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ерьте в это! Руководители, которых вы видите, не от</w:t>
        <w:softHyphen/>
        <w:t>ражают то, что поддерживают массы. Позвольте некоторым подобным вешам развиваться изнутри, и не испытывайте потребности поторапливать те процессы, которые вот-вот должны позаботиться сами о себе при помощи новой энер</w:t>
        <w:softHyphen/>
        <w:t>гии планеты, посредством мягких подталкиваний и влияния вашего великого американского духа свободного выбора.</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rPr>
          <w:rFonts w:ascii="Segoe UI" w:hAnsi="Segoe UI" w:cs="Segoe UI"/>
          <w:b/>
          <w:b/>
          <w:color w:val="000000"/>
          <w:sz w:val="26"/>
          <w:szCs w:val="26"/>
          <w:lang w:eastAsia="ru-RU"/>
        </w:rPr>
      </w:pPr>
      <w:r>
        <w:rPr>
          <w:rFonts w:cs="Segoe UI" w:ascii="Segoe UI" w:hAnsi="Segoe UI"/>
          <w:b/>
          <w:color w:val="000000"/>
          <w:sz w:val="26"/>
          <w:szCs w:val="26"/>
          <w:lang w:eastAsia="ru-RU"/>
        </w:rPr>
        <w:t>Массовая Человеческая смерть</w:t>
      </w:r>
    </w:p>
    <w:p>
      <w:pPr>
        <w:pStyle w:val="Normal"/>
        <w:autoSpaceDE w:val="false"/>
        <w:spacing w:lineRule="auto" w:line="240" w:before="0" w:after="0"/>
        <w:ind w:firstLine="567"/>
        <w:rPr>
          <w:rFonts w:ascii="Segoe UI" w:hAnsi="Segoe UI" w:cs="Segoe UI"/>
          <w:b/>
          <w:b/>
          <w:color w:val="000000"/>
          <w:sz w:val="26"/>
          <w:szCs w:val="26"/>
          <w:lang w:eastAsia="ru-RU"/>
        </w:rPr>
      </w:pPr>
      <w:r>
        <w:rPr>
          <w:rFonts w:cs="Segoe UI" w:ascii="Segoe UI" w:hAnsi="Segoe UI"/>
          <w:b/>
          <w:color w:val="000000"/>
          <w:sz w:val="26"/>
          <w:szCs w:val="26"/>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 завершение, дорогой Человек, рассмотрим самый тя</w:t>
        <w:softHyphen/>
        <w:t>желый для моего партнера вопрос, над обдумыванием ко</w:t>
        <w:softHyphen/>
        <w:t>торого мы хотим сегодня оставить вас после этого ченнелинга. Мой партнер даже не хочет, чтобы я касался этого вопроса. Это уместность массовых смертей. В самую вашу суть встроено уважение к жизни, и печаль, когда она ухо</w:t>
        <w:softHyphen/>
        <w:t>дит. Эти уважение и печаль верны и уместны, и никогда не позволяйте им умаляться. Но мудрость понимания также необходима, чтобы помочь вам преодолеть некоторые ис</w:t>
        <w:softHyphen/>
        <w:t>пытания для Человеческого сердца.</w:t>
      </w:r>
    </w:p>
    <w:p>
      <w:pPr>
        <w:pStyle w:val="Normal"/>
        <w:autoSpaceDE w:val="false"/>
        <w:spacing w:lineRule="auto" w:line="240" w:before="0" w:after="0"/>
        <w:ind w:firstLine="567"/>
        <w:rPr/>
      </w:pPr>
      <w:r>
        <w:rPr>
          <w:rFonts w:cs="Times New Roman" w:ascii="Times New Roman" w:hAnsi="Times New Roman"/>
          <w:b/>
          <w:bCs/>
          <w:i/>
          <w:iCs/>
          <w:color w:val="000000"/>
          <w:sz w:val="18"/>
          <w:szCs w:val="18"/>
          <w:lang w:eastAsia="ru-RU"/>
        </w:rPr>
        <w:t xml:space="preserve">Дорогой Крайон, было ли то цунами действительно необходимо?» </w:t>
      </w:r>
      <w:r>
        <w:rPr>
          <w:rFonts w:cs="Times New Roman" w:ascii="Times New Roman" w:hAnsi="Times New Roman"/>
          <w:color w:val="000000"/>
          <w:sz w:val="20"/>
          <w:szCs w:val="20"/>
          <w:lang w:eastAsia="ru-RU"/>
        </w:rPr>
        <w:t>Да, было. Около 200000 Человек ушло. Это такое событие, которое для вас наполнено ужасом, печа</w:t>
        <w:softHyphen/>
        <w:t>лью, эмоциями и испытанием. Тогда, в 1989 году, мы со</w:t>
        <w:softHyphen/>
        <w:t xml:space="preserve">общали вам о тех, кто, возможно, пожелает </w:t>
      </w:r>
      <w:r>
        <w:rPr>
          <w:rFonts w:cs="Times New Roman" w:ascii="Times New Roman" w:hAnsi="Times New Roman"/>
          <w:b/>
          <w:bCs/>
          <w:i/>
          <w:iCs/>
          <w:color w:val="000000"/>
          <w:sz w:val="18"/>
          <w:szCs w:val="18"/>
          <w:lang w:eastAsia="ru-RU"/>
        </w:rPr>
        <w:t xml:space="preserve">массово </w:t>
      </w:r>
      <w:r>
        <w:rPr>
          <w:rFonts w:cs="Times New Roman" w:ascii="Times New Roman" w:hAnsi="Times New Roman"/>
          <w:color w:val="000000"/>
          <w:sz w:val="20"/>
          <w:szCs w:val="20"/>
          <w:lang w:eastAsia="ru-RU"/>
        </w:rPr>
        <w:t>по</w:t>
        <w:softHyphen/>
        <w:t xml:space="preserve">кинуть планету, и вот это произошло. И все же даже мой партнер [Ли] задает эти вопросы: </w:t>
      </w:r>
      <w:r>
        <w:rPr>
          <w:rFonts w:cs="Times New Roman" w:ascii="Times New Roman" w:hAnsi="Times New Roman"/>
          <w:b/>
          <w:bCs/>
          <w:i/>
          <w:iCs/>
          <w:color w:val="000000"/>
          <w:sz w:val="18"/>
          <w:szCs w:val="18"/>
          <w:lang w:eastAsia="ru-RU"/>
        </w:rPr>
        <w:t>«Почему дети? Почему в беднейших регионах планеты? Почему такая внешняя неуместность всех этих смертей?»</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И я говорю вам то же самое, что я сказал в отношении Терри: вы уже понимаете, что смерть зачастую настолько же ценна, как и жизнь на этой планете множества энергий и уроков? Они не ушли! Они все здесь. [Имеется в виду, с точки зрения Крайона.] У них всё хорошо! Они пребы</w:t>
        <w:softHyphen/>
        <w:t xml:space="preserve">вают </w:t>
      </w:r>
      <w:r>
        <w:rPr>
          <w:rFonts w:cs="Times New Roman" w:ascii="Times New Roman" w:hAnsi="Times New Roman"/>
          <w:b/>
          <w:bCs/>
          <w:i/>
          <w:iCs/>
          <w:color w:val="000000"/>
          <w:sz w:val="18"/>
          <w:szCs w:val="18"/>
          <w:lang w:eastAsia="ru-RU"/>
        </w:rPr>
        <w:t xml:space="preserve">в </w:t>
      </w:r>
      <w:r>
        <w:rPr>
          <w:rFonts w:cs="Times New Roman" w:ascii="Times New Roman" w:hAnsi="Times New Roman"/>
          <w:color w:val="000000"/>
          <w:sz w:val="20"/>
          <w:szCs w:val="20"/>
          <w:lang w:eastAsia="ru-RU"/>
        </w:rPr>
        <w:t>радости</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xml:space="preserve"> Как будто бы они мгновение назад вошли в поток рождения, а мы стояли рядом. Мы сказали: </w:t>
      </w:r>
      <w:r>
        <w:rPr>
          <w:rFonts w:cs="Times New Roman" w:ascii="Times New Roman" w:hAnsi="Times New Roman"/>
          <w:b/>
          <w:bCs/>
          <w:i/>
          <w:iCs/>
          <w:color w:val="000000"/>
          <w:sz w:val="18"/>
          <w:szCs w:val="18"/>
          <w:lang w:eastAsia="ru-RU"/>
        </w:rPr>
        <w:t xml:space="preserve">«Вы хотели бы принять участие б событии, которое изменит количество сострадания на планете таким образом, что энергии смогут прийти на Землю и обеспечить ускорение сдвига вибраций? Вы хотели бы помочь в создании мира на Земле посредством перемен в сознании внутри самой Геи?» </w:t>
      </w:r>
      <w:r>
        <w:rPr>
          <w:rFonts w:cs="Times New Roman" w:ascii="Times New Roman" w:hAnsi="Times New Roman"/>
          <w:color w:val="000000"/>
          <w:sz w:val="20"/>
          <w:szCs w:val="20"/>
          <w:lang w:eastAsia="ru-RU"/>
        </w:rPr>
        <w:t xml:space="preserve">И они ответили: </w:t>
      </w:r>
      <w:r>
        <w:rPr>
          <w:rFonts w:cs="Times New Roman" w:ascii="Times New Roman" w:hAnsi="Times New Roman"/>
          <w:b/>
          <w:bCs/>
          <w:i/>
          <w:iCs/>
          <w:color w:val="000000"/>
          <w:sz w:val="18"/>
          <w:szCs w:val="18"/>
          <w:lang w:eastAsia="ru-RU"/>
        </w:rPr>
        <w:t>«Что нужно сделать?»</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понимаете, почему мы влюблены в человечество... что вы настолько сильно любите Землю и Вселенную, что проходите через подобные испытания? Очень многое из того, что вы видите, — ужасная трагедия, и все же вы смо</w:t>
        <w:softHyphen/>
        <w:t>трите на героев человечества, когда они приносят дар, ко</w:t>
        <w:softHyphen/>
        <w:t>торый изменит саму ткань Геи посредством сострадания, созданного ответом человечества на их ситуацию.</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Они знали этот потенциал и продвигались с ним. Даже дети знали его, будучи в своей божественности древними душами. За ту неделю появилось столько сострадания, сколько планета не видела за всю вашу жизнь </w:t>
      </w:r>
      <w:r>
        <w:rPr>
          <w:rFonts w:cs="Times New Roman" w:ascii="Times New Roman" w:hAnsi="Times New Roman"/>
          <w:b/>
          <w:bCs/>
          <w:smallCaps/>
          <w:color w:val="000000"/>
          <w:sz w:val="16"/>
          <w:szCs w:val="16"/>
          <w:lang w:eastAsia="ru-RU"/>
        </w:rPr>
        <w:t xml:space="preserve">не </w:t>
      </w:r>
      <w:r>
        <w:rPr>
          <w:rFonts w:cs="Times New Roman" w:ascii="Times New Roman" w:hAnsi="Times New Roman"/>
          <w:color w:val="000000"/>
          <w:sz w:val="20"/>
          <w:szCs w:val="20"/>
          <w:lang w:eastAsia="ru-RU"/>
        </w:rPr>
        <w:t>ней. Миллиарды Человеков внесли вклад в волну сострадания, которое мгновенно достигло центра планеты. Она пошла в Землю и до сих пор находится там. Она изменила реаль</w:t>
        <w:softHyphen/>
        <w:t>ную энергию, в которой вы живете, и посеяла семена, ко</w:t>
        <w:softHyphen/>
        <w:t>торые действительно прорастут, чтобы затем появиться в Израиле и его окрестностях.</w:t>
      </w:r>
    </w:p>
    <w:p>
      <w:pPr>
        <w:pStyle w:val="Normal"/>
        <w:autoSpaceDE w:val="false"/>
        <w:spacing w:lineRule="auto" w:line="240" w:before="0" w:after="0"/>
        <w:ind w:firstLine="567"/>
        <w:jc w:val="both"/>
        <w:rPr>
          <w:rFonts w:ascii="Arial" w:hAnsi="Arial" w:cs="Arial"/>
          <w:color w:val="000000"/>
          <w:sz w:val="18"/>
          <w:szCs w:val="18"/>
          <w:lang w:eastAsia="ru-RU"/>
        </w:rPr>
      </w:pPr>
      <w:r>
        <w:rPr>
          <w:rFonts w:cs="Times New Roman" w:ascii="Times New Roman" w:hAnsi="Times New Roman"/>
          <w:color w:val="000000"/>
          <w:sz w:val="20"/>
          <w:szCs w:val="20"/>
          <w:lang w:eastAsia="ru-RU"/>
        </w:rPr>
        <w:t>Вот для чего всё это. И все же некоторые из вас не же</w:t>
        <w:softHyphen/>
        <w:t>лают слышать об этом, не так ли? Но сейчас они здесь, со мной... и с вами тоже. Как они все вместились в этот зал, мо</w:t>
        <w:softHyphen/>
        <w:t>жете спросить вы? Они могут уместиться на кончике игол</w:t>
        <w:softHyphen/>
        <w:t>ки! Это многомерный разговор. Они могут пойти с вами до</w:t>
        <w:softHyphen/>
        <w:t>мой в вашем бумажнике или в вашем кармане! И это тоже многомерный разговор. И у них есть послание к вам, кото</w:t>
        <w:softHyphen/>
        <w:t xml:space="preserve">рое мы уже оглашали, но вы его не достаточно расслышали: </w:t>
      </w:r>
      <w:r>
        <w:rPr>
          <w:rFonts w:cs="Times New Roman" w:ascii="Times New Roman" w:hAnsi="Times New Roman"/>
          <w:b/>
          <w:bCs/>
          <w:i/>
          <w:iCs/>
          <w:color w:val="000000"/>
          <w:sz w:val="18"/>
          <w:szCs w:val="18"/>
          <w:lang w:eastAsia="ru-RU"/>
        </w:rPr>
        <w:t>«Мы выполнили свою задачу—теперь выполняй свею. Маяк! Ведь только те, кто остался здесь, могут управлять ин</w:t>
        <w:softHyphen/>
        <w:t>струментами, которые мы помогли создать».</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ы, придя сегодня вечером домой, не окажетесь втяну</w:t>
        <w:softHyphen/>
        <w:t>тыми в борьбу за выживание — в хижине своего племени, без света или чистой воды, без пищи. Вы не окажетесь в горе и отчаянии. Вместо этого вы придете в теплое место, где много еды, и дружественности, и семейной любви. Вот почему вы являетесь Маяками — у вас есть время на это. У вас хватает разума для этого. Вы не боретесь за выжи</w:t>
        <w:softHyphen/>
        <w:t>вание, как столь многие на Земле. Вы достаточно образо</w:t>
        <w:softHyphen/>
        <w:t>ванны для этого и имеете достаточно интуиции для этого. Теперь вы понимаете, почему в западном мире так много Работников Света? Потому, что ваша культура создала об</w:t>
        <w:softHyphen/>
        <w:t>стоятельства с изобилием всех этих вещей и позволяет вам идти впереди в процессе изменения энергии Земли, вме</w:t>
        <w:softHyphen/>
        <w:t>сто того чтобы всё свое время проводить лишь в попытках выжить. Помогает ли это вам осознать ответственность за те задачи, что находятся перед вами?</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ключайте свой свет и отправляйте его жителям Су</w:t>
        <w:softHyphen/>
        <w:t>дана. Включайте свой свет и отправляйте его в те темные уголки правительств, в которых затаилась коррупция. Включайте свой свет и отправляйте его ученым и иссле</w:t>
        <w:softHyphen/>
        <w:t>дователям, которые уже обладают лекарствами против наиболее серьезных заболеваний на планете, но не могут начать свою работу из-за барьеров, поставленных опреде</w:t>
        <w:softHyphen/>
        <w:t>ленными руководителями и их старыми способами. Вклю</w:t>
        <w:softHyphen/>
        <w:t>чайте свой свет и отправляйте его в Израиль и Палестину, и продвигайтесь к разрешению их проблем! Вот почему вы здесь, и таково соглашение, принятое вами, когда вы пришли сюда и избрали культуру, в которой вы живете.</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достижимо при вашей жизни. Мир и сострадание одержат победу. Вы это увидите. Вы это увидите.</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rPr>
          <w:rFonts w:ascii="Segoe UI" w:hAnsi="Segoe UI" w:cs="Segoe UI"/>
          <w:color w:val="000000"/>
          <w:sz w:val="42"/>
          <w:szCs w:val="42"/>
          <w:lang w:eastAsia="ru-RU"/>
        </w:rPr>
      </w:pPr>
      <w:r>
        <w:rPr>
          <w:rFonts w:cs="Segoe UI" w:ascii="Segoe UI" w:hAnsi="Segoe UI"/>
          <w:color w:val="000000"/>
          <w:sz w:val="42"/>
          <w:szCs w:val="42"/>
          <w:lang w:eastAsia="ru-RU"/>
        </w:rPr>
      </w:r>
    </w:p>
    <w:p>
      <w:pPr>
        <w:pStyle w:val="Normal"/>
        <w:autoSpaceDE w:val="false"/>
        <w:spacing w:lineRule="auto" w:line="240" w:before="0" w:after="0"/>
        <w:ind w:firstLine="567"/>
        <w:rPr>
          <w:rFonts w:ascii="Segoe UI" w:hAnsi="Segoe UI" w:cs="Segoe UI"/>
          <w:color w:val="000000"/>
          <w:sz w:val="42"/>
          <w:szCs w:val="42"/>
          <w:lang w:eastAsia="ru-RU"/>
        </w:rPr>
      </w:pPr>
      <w:r>
        <w:rPr>
          <w:rFonts w:cs="Segoe UI" w:ascii="Segoe UI" w:hAnsi="Segoe UI"/>
          <w:color w:val="000000"/>
          <w:sz w:val="42"/>
          <w:szCs w:val="42"/>
          <w:lang w:eastAsia="ru-RU"/>
        </w:rPr>
        <w:t>Еще раз о последних временах</w:t>
      </w:r>
    </w:p>
    <w:p>
      <w:pPr>
        <w:pStyle w:val="Normal"/>
        <w:autoSpaceDE w:val="false"/>
        <w:spacing w:lineRule="auto" w:line="240" w:before="0" w:after="0"/>
        <w:ind w:firstLine="567"/>
        <w:rPr>
          <w:rFonts w:ascii="Segoe UI" w:hAnsi="Segoe UI" w:cs="Segoe UI"/>
          <w:color w:val="000000"/>
          <w:sz w:val="30"/>
          <w:szCs w:val="30"/>
          <w:lang w:eastAsia="ru-RU"/>
        </w:rPr>
      </w:pPr>
      <w:r>
        <w:rPr>
          <w:rFonts w:cs="Segoe UI" w:ascii="Segoe UI" w:hAnsi="Segoe UI"/>
          <w:color w:val="000000"/>
          <w:sz w:val="30"/>
          <w:szCs w:val="30"/>
          <w:lang w:eastAsia="ru-RU"/>
        </w:rPr>
        <w:t>Ченнелинг в Торонто (Канада)</w:t>
      </w:r>
    </w:p>
    <w:p>
      <w:pPr>
        <w:pStyle w:val="Normal"/>
        <w:autoSpaceDE w:val="false"/>
        <w:spacing w:lineRule="auto" w:line="240" w:before="0" w:after="0"/>
        <w:ind w:firstLine="567"/>
        <w:rPr>
          <w:rFonts w:ascii="Segoe UI" w:hAnsi="Segoe UI" w:cs="Segoe UI"/>
          <w:color w:val="000000"/>
          <w:sz w:val="26"/>
          <w:szCs w:val="26"/>
          <w:lang w:eastAsia="ru-RU"/>
        </w:rPr>
      </w:pPr>
      <w:r>
        <w:rPr>
          <w:rFonts w:cs="Segoe UI" w:ascii="Segoe UI" w:hAnsi="Segoe UI"/>
          <w:color w:val="000000"/>
          <w:sz w:val="26"/>
          <w:szCs w:val="26"/>
          <w:lang w:eastAsia="ru-RU"/>
        </w:rPr>
        <w:t>Август 2006</w:t>
      </w:r>
    </w:p>
    <w:p>
      <w:pPr>
        <w:pStyle w:val="Normal"/>
        <w:autoSpaceDE w:val="false"/>
        <w:spacing w:lineRule="auto" w:line="240" w:before="0" w:after="0"/>
        <w:ind w:firstLine="567"/>
        <w:jc w:val="both"/>
        <w:rPr>
          <w:rFonts w:ascii="Segoe UI" w:hAnsi="Segoe UI" w:cs="Segoe UI"/>
          <w:color w:val="000000"/>
          <w:sz w:val="30"/>
          <w:szCs w:val="30"/>
          <w:lang w:eastAsia="ru-RU"/>
        </w:rPr>
      </w:pPr>
      <w:r>
        <w:rPr>
          <w:rFonts w:cs="Segoe UI" w:ascii="Segoe UI" w:hAnsi="Segoe UI"/>
          <w:color w:val="000000"/>
          <w:sz w:val="30"/>
          <w:szCs w:val="30"/>
          <w:lang w:eastAsia="ru-RU"/>
        </w:rPr>
        <w:t>Глава шестая</w:t>
      </w:r>
    </w:p>
    <w:p>
      <w:pPr>
        <w:pStyle w:val="Normal"/>
        <w:autoSpaceDE w:val="false"/>
        <w:spacing w:lineRule="auto" w:line="240" w:before="0" w:after="0"/>
        <w:ind w:firstLine="567"/>
        <w:jc w:val="both"/>
        <w:rPr>
          <w:rFonts w:ascii="Segoe UI" w:hAnsi="Segoe UI" w:cs="Segoe UI"/>
          <w:color w:val="000000"/>
          <w:sz w:val="30"/>
          <w:szCs w:val="30"/>
          <w:lang w:eastAsia="ru-RU"/>
        </w:rPr>
      </w:pPr>
      <w:r>
        <w:rPr>
          <w:rFonts w:cs="Segoe UI" w:ascii="Segoe UI" w:hAnsi="Segoe UI"/>
          <w:color w:val="000000"/>
          <w:sz w:val="30"/>
          <w:szCs w:val="3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Приветствую вас, дорогие, я семь Крайон из Магнетической Службы. Я представляю собой нечто боль</w:t>
        <w:softHyphen/>
        <w:t>шее, знаете? Для тех из вас, кто может видеть цвета, со</w:t>
        <w:softHyphen/>
        <w:t>общаю: они здесь. Они появились быстро, потому что си</w:t>
        <w:softHyphen/>
        <w:t>дящие в этих креслах ожидали этого и хотели этого. Мои спутники сидят у ваших ног. Они пришли п это место, на</w:t>
        <w:softHyphen/>
        <w:t>полненное любовью, и я представляю собой нечто боль</w:t>
        <w:softHyphen/>
        <w:t>шее, чем Крайон из Магнетической Службы. Я являюсь ангелом, таким же, как вы, который говорит через Челове</w:t>
        <w:softHyphen/>
        <w:t>ка, а вы называете это ченнелннгом. Мы приглашаем вас почувствовать, что в этом месте присутствует священная энергия, которая превышает сумму целого. Некоторые не просто почувствуют ее, а испытают ее; вы станете ею, и вы уйдете из этого зала, изменившись. Пока вы испыты</w:t>
        <w:softHyphen/>
        <w:t xml:space="preserve">ваете эту энергию, вам постепенно станет ясно, что это послание реально, и, возможно, вам захочется узнать, кем </w:t>
      </w:r>
      <w:r>
        <w:rPr>
          <w:rFonts w:cs="Times New Roman" w:ascii="Times New Roman" w:hAnsi="Times New Roman"/>
          <w:color w:val="000000"/>
          <w:sz w:val="18"/>
          <w:szCs w:val="18"/>
          <w:lang w:eastAsia="ru-RU"/>
        </w:rPr>
        <w:t xml:space="preserve">ЗОЛЖеи </w:t>
      </w:r>
      <w:r>
        <w:rPr>
          <w:rFonts w:cs="Times New Roman" w:ascii="Times New Roman" w:hAnsi="Times New Roman"/>
          <w:color w:val="000000"/>
          <w:sz w:val="20"/>
          <w:szCs w:val="20"/>
          <w:lang w:eastAsia="ru-RU"/>
        </w:rPr>
        <w:t>быть Бог. За рамками доктрины религий, которые вы празднуете и которые вы любите, находится более мас</w:t>
        <w:softHyphen/>
        <w:t>штабная энергия — та, что окутывает вас гораздо более величественным образом, чем вы когда-либо чувствовали.</w:t>
      </w:r>
    </w:p>
    <w:p>
      <w:pPr>
        <w:pStyle w:val="Normal"/>
        <w:autoSpaceDE w:val="false"/>
        <w:spacing w:lineRule="auto" w:line="240" w:before="0" w:after="0"/>
        <w:ind w:firstLine="567"/>
        <w:rPr/>
      </w:pPr>
      <w:r>
        <w:rPr>
          <w:rFonts w:cs="Times New Roman" w:ascii="Times New Roman" w:hAnsi="Times New Roman"/>
          <w:color w:val="000000"/>
          <w:sz w:val="20"/>
          <w:szCs w:val="20"/>
          <w:lang w:val="en-US"/>
        </w:rPr>
        <w:t>Moil</w:t>
      </w:r>
      <w:r>
        <w:rPr>
          <w:rFonts w:cs="Times New Roman" w:ascii="Times New Roman" w:hAnsi="Times New Roman"/>
          <w:color w:val="000000"/>
          <w:sz w:val="20"/>
          <w:szCs w:val="20"/>
        </w:rPr>
        <w:t xml:space="preserve"> партнер напомнил вам о том. что в 1987 голу при</w:t>
        <w:softHyphen/>
        <w:t>шла энергия 11:11 — Гармоническая Конвергенция. Он говорил об этой энергии, и сейчас она радикально повлия</w:t>
        <w:softHyphen/>
        <w:t>ла на планету и на всех, кто находится на ней. По свобод</w:t>
        <w:softHyphen/>
        <w:t xml:space="preserve">ному выбору, большинство из вас даже не ощущает этого, </w:t>
      </w:r>
      <w:r>
        <w:rPr>
          <w:rFonts w:cs="Times New Roman" w:ascii="Times New Roman" w:hAnsi="Times New Roman"/>
          <w:color w:val="000000"/>
          <w:sz w:val="20"/>
          <w:szCs w:val="20"/>
          <w:lang w:eastAsia="ru-RU"/>
        </w:rPr>
        <w:t>а некоторые из вас даже не знали о ней. И так и должно быть, потому что это событие имело дело с потенциала</w:t>
        <w:softHyphen/>
        <w:t>ми, вариантами будущего и энергиями, до которых вам не</w:t>
        <w:softHyphen/>
        <w:t xml:space="preserve">легко добраться и дотронуться. Но я хочу спросить у вас вот что: Что произойдет сейчас, когда вам </w:t>
      </w:r>
      <w:r>
        <w:rPr>
          <w:rFonts w:cs="Times New Roman" w:ascii="Times New Roman" w:hAnsi="Times New Roman"/>
          <w:b/>
          <w:bCs/>
          <w:i/>
          <w:iCs/>
          <w:color w:val="000000"/>
          <w:sz w:val="18"/>
          <w:szCs w:val="18"/>
          <w:lang w:eastAsia="ru-RU"/>
        </w:rPr>
        <w:t xml:space="preserve">уже известно </w:t>
      </w:r>
      <w:r>
        <w:rPr>
          <w:rFonts w:cs="Times New Roman" w:ascii="Times New Roman" w:hAnsi="Times New Roman"/>
          <w:color w:val="000000"/>
          <w:sz w:val="20"/>
          <w:szCs w:val="20"/>
          <w:lang w:eastAsia="ru-RU"/>
        </w:rPr>
        <w:t>о ней? Изменит ли это что-нибудь?</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Я смотрю на эту аудиторию и говорю вам: мне известны ваши имена. Мне известно, кто присутствует здесь. Вели</w:t>
        <w:softHyphen/>
        <w:t xml:space="preserve">колепно, что я нахожусь здесь! Я </w:t>
      </w:r>
      <w:r>
        <w:rPr>
          <w:rFonts w:cs="Calibri"/>
          <w:color w:val="000000"/>
          <w:sz w:val="26"/>
          <w:szCs w:val="26"/>
          <w:lang w:eastAsia="ru-RU"/>
        </w:rPr>
        <w:t xml:space="preserve">— </w:t>
      </w:r>
      <w:r>
        <w:rPr>
          <w:rFonts w:cs="Times New Roman" w:ascii="Times New Roman" w:hAnsi="Times New Roman"/>
          <w:color w:val="000000"/>
          <w:sz w:val="20"/>
          <w:szCs w:val="20"/>
          <w:lang w:eastAsia="ru-RU"/>
        </w:rPr>
        <w:t>тот, кто на другой сто</w:t>
        <w:softHyphen/>
        <w:t>роне завесы сказал вам «до свидания», когда вы входили сюда. Я видел те цвета, и видел, насколько величественны вы были в момент перехода. В энергии нелинейного обще</w:t>
        <w:softHyphen/>
        <w:t xml:space="preserve">ния я обратился к вам: «Ты </w:t>
      </w:r>
      <w:r>
        <w:rPr>
          <w:rFonts w:cs="Times New Roman" w:ascii="Times New Roman" w:hAnsi="Times New Roman"/>
          <w:b/>
          <w:bCs/>
          <w:i/>
          <w:iCs/>
          <w:color w:val="000000"/>
          <w:sz w:val="18"/>
          <w:szCs w:val="18"/>
          <w:lang w:eastAsia="ru-RU"/>
        </w:rPr>
        <w:t xml:space="preserve">готов сделать это?» </w:t>
      </w:r>
      <w:r>
        <w:rPr>
          <w:rFonts w:cs="Times New Roman" w:ascii="Times New Roman" w:hAnsi="Times New Roman"/>
          <w:color w:val="000000"/>
          <w:sz w:val="20"/>
          <w:szCs w:val="20"/>
          <w:lang w:eastAsia="ru-RU"/>
        </w:rPr>
        <w:t>И вы от</w:t>
        <w:softHyphen/>
        <w:t xml:space="preserve">ветили: </w:t>
      </w:r>
      <w:r>
        <w:rPr>
          <w:rFonts w:cs="Times New Roman" w:ascii="Times New Roman" w:hAnsi="Times New Roman"/>
          <w:b/>
          <w:bCs/>
          <w:i/>
          <w:iCs/>
          <w:color w:val="000000"/>
          <w:sz w:val="18"/>
          <w:szCs w:val="18"/>
          <w:lang w:eastAsia="ru-RU"/>
        </w:rPr>
        <w:t>«Я готов как никогда. Я готов пройти через мно</w:t>
        <w:softHyphen/>
        <w:t>гообещающий период времени и что-то изменить»</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Я хочу сообщить вам кое-что, Человеческие Существа: читатели и слушатели этого ченнелинга — те, кто изменит планету и поднимет ее в ту вибрацию, которой ожидает 2012 год. Такова ваша родовая линия. Такова ваша духов</w:t>
        <w:softHyphen/>
        <w:t>ная цель в жизни, регулируемой свободным выбором. Вот почему вы пришли. Вот почему вы читаете слова на этой странице. Я вижу тех, кто читает эту книгу, хотя вы этого не видите. Во временных рамках застряли вы, что уместно для тех, кем вы сейчас являетесь. Я вижу потенциалы тех. чьи глаза находятся на этой странице, и тех. чьи уши слу</w:t>
        <w:softHyphen/>
        <w:t>шают этот ченнелинг на своих электронных устройствах. Поэтому я спрашиваю вас, каждого из вас: считаете ли вы себя воином света? Считаете ли вы себя духовным Маяком или просто протягиваете день за днем? Считаете ли вы себя духовной личностью? Возможно ли такое, что внутри вас находится ангел? Когда вы смотрите в зеркало, что го</w:t>
        <w:softHyphen/>
        <w:t>ворит вам ваше изображение? Видите ли вы лишь старею</w:t>
        <w:softHyphen/>
        <w:t>щего Человека или вы видите божественность? Видите ли вы какие-то объекты для любви? Мы любим активировать в нашей ДНК эти энергии осознания, энергии внутреннего Бога. Слой под номером 10 представляет собой много</w:t>
        <w:softHyphen/>
        <w:t>мерную энергию ДНК, которая позволяет иметь веру... ре</w:t>
        <w:softHyphen/>
        <w:t>альный слой энергии внутри вас, который связан с вашим духовным любопытством по открытию Бога внутри вас! Подумайте о том, насколько это сложно и прекрасно! Это представляет собой осознанность Бога внутри вас. Если вы начнете по-другому смотреть на себя, то заметите бо</w:t>
        <w:softHyphen/>
        <w:t>жественность внутри себя. Вы увидите векового мастера в своих глазах. Тогда вы узнаете, что моя деятельность здесь зерна и истинна и совершенно своевременна.</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ся информация, которую я вам когда-либо передавал, предназначалась для того, чтобы предоставить вам неко</w:t>
        <w:softHyphen/>
        <w:t>торый выбор, что помогло бы вам направить эту планету к миру. Я передаю вам это сообщение в середине августа 2006 года [разгар событий в Израиле на двух фронтах]. Я редко привязываю свои послания к дате, но я хочу, что</w:t>
        <w:softHyphen/>
        <w:t>бы вы прямо сейчас узнали, зачем я это делаю. Существу</w:t>
        <w:softHyphen/>
        <w:t xml:space="preserve">ют те, кто испытывает страх, и они находятся в дуальности. Их беспокойства выходят на поверхность потому, что, как они говорят, в Израиле начались беспорядки, а это играет роль индикатора: если в Израиле проблемы, то опасайтесь остального. Мифология крупной религии объяснит вам, что за этим еще последует гораздо большее. </w:t>
      </w:r>
      <w:r>
        <w:rPr>
          <w:rFonts w:cs="Times New Roman" w:ascii="Times New Roman" w:hAnsi="Times New Roman"/>
          <w:b/>
          <w:bCs/>
          <w:i/>
          <w:iCs/>
          <w:color w:val="000000"/>
          <w:sz w:val="18"/>
          <w:szCs w:val="18"/>
          <w:lang w:eastAsia="ru-RU"/>
        </w:rPr>
        <w:t>«Будьте го</w:t>
        <w:softHyphen/>
        <w:t xml:space="preserve">товы уйти, </w:t>
      </w:r>
      <w:r>
        <w:rPr>
          <w:rFonts w:cs="Times New Roman" w:ascii="Times New Roman" w:hAnsi="Times New Roman"/>
          <w:color w:val="000000"/>
          <w:sz w:val="20"/>
          <w:szCs w:val="20"/>
          <w:lang w:eastAsia="ru-RU"/>
        </w:rPr>
        <w:t xml:space="preserve">— скажут некоторые. — </w:t>
      </w:r>
      <w:r>
        <w:rPr>
          <w:rFonts w:cs="Times New Roman" w:ascii="Times New Roman" w:hAnsi="Times New Roman"/>
          <w:b/>
          <w:bCs/>
          <w:i/>
          <w:iCs/>
          <w:color w:val="000000"/>
          <w:sz w:val="18"/>
          <w:szCs w:val="18"/>
          <w:lang w:eastAsia="ru-RU"/>
        </w:rPr>
        <w:t>Когда замешан Из</w:t>
        <w:softHyphen/>
        <w:t xml:space="preserve">раиль, то на планете грядут перемены и верующих скоро заберут». </w:t>
      </w:r>
      <w:r>
        <w:rPr>
          <w:rFonts w:cs="Times New Roman" w:ascii="Times New Roman" w:hAnsi="Times New Roman"/>
          <w:color w:val="000000"/>
          <w:sz w:val="20"/>
          <w:szCs w:val="20"/>
          <w:lang w:eastAsia="ru-RU"/>
        </w:rPr>
        <w:t>Так что для одних это связано с уходом. Другим это говорит о страхе. Для остальных же это сигнал усилить свой свет и вступить в сражение.</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Я напомню вам то, что я сказал в 1989 году. Вспом</w:t>
        <w:softHyphen/>
        <w:t>ните эти слова, потому что мы собираемся поговорить о евреях. «Что происходит с евреями, то происходит и с ми</w:t>
        <w:softHyphen/>
        <w:t>ром». Я говорил эти слова, и они до сих пор еще несут в себе смысл. Я хочу, чтобы вы вспомнили их и выслушали нижеследующее, потому что я их повторю и представлю вашему вниманию обзор, который, возможно, даст вам намек о том, что когда в Израиле возникают проблемы, то, действительно, на планете предстоят перемены.</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то происходит с евреями, то происходит и с миром». Как вы поступите с этой информацией? Испытаете ли вы страх? Через мгновение я задам вам несколько вопросов об этом, но я хочу сделать обзор. Я обращаюсь также и к евреям. Да, среди читателей есть евреи. Да, среди слуша</w:t>
        <w:softHyphen/>
        <w:t>телей есть евреи. Сейчас в зале присутствуют евреи. По</w:t>
        <w:softHyphen/>
        <w:t>звольте еще раз рассказать вам об этой родовой линии, и позвольте мне объяснить кое-что остальным из вас, что, возможно, прольет свет на некоторые неверно понимае</w:t>
        <w:softHyphen/>
        <w:t>мые вопросы. Я сделаю это по-новому, более ясно.</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rPr>
          <w:rFonts w:ascii="Segoe UI" w:hAnsi="Segoe UI" w:cs="Segoe UI"/>
          <w:b/>
          <w:b/>
          <w:bCs/>
          <w:color w:val="000000"/>
          <w:sz w:val="26"/>
          <w:szCs w:val="26"/>
          <w:lang w:eastAsia="ru-RU"/>
        </w:rPr>
      </w:pPr>
      <w:r>
        <w:rPr>
          <w:rFonts w:cs="Segoe UI" w:ascii="Segoe UI" w:hAnsi="Segoe UI"/>
          <w:b/>
          <w:bCs/>
          <w:color w:val="000000"/>
          <w:sz w:val="26"/>
          <w:szCs w:val="26"/>
          <w:lang w:eastAsia="ru-RU"/>
        </w:rPr>
        <w:t>Евреи</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Евреи — это не раса. Антропологи посмотрят на еврей</w:t>
        <w:softHyphen/>
        <w:t>скую цивилизацию и скажут, что она имеет все атрибуты расы, но не может быть квалифицирована как таковая, потому что не удовлетворяет этому определению научно. Тем не менее даже антропологам и социологам известно, что евреи обладают таким атрибутом, которого не имела ни одна из когда-либо существовавших цивилизаций. Ин</w:t>
        <w:softHyphen/>
        <w:t>туитивно они ошущают Акаши. Вот астральные правила: должна быть корневая, кармическая группа, которая ба</w:t>
        <w:softHyphen/>
        <w:t>зируется на Кристаллической Решетке планеты и никог</w:t>
        <w:softHyphen/>
        <w:t>да не изменяется. Она не может измениться, потому что представляет собой основу. Это означает, что она — ма</w:t>
        <w:softHyphen/>
        <w:t>терия человечества. Это не факты из вашей истории или мифологии, а реальность, имеющая историческое доказа</w:t>
        <w:softHyphen/>
        <w:t>тельство.</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В данном конкретном случае евреи являются этой основой. Они пришли на Землю с этим предназначением И были названы «Божьим избранным народом». И прежде чем вы поднимете голову и спросите: </w:t>
      </w:r>
      <w:r>
        <w:rPr>
          <w:rFonts w:cs="Times New Roman" w:ascii="Times New Roman" w:hAnsi="Times New Roman"/>
          <w:b/>
          <w:bCs/>
          <w:i/>
          <w:iCs/>
          <w:color w:val="000000"/>
          <w:sz w:val="18"/>
          <w:szCs w:val="18"/>
          <w:lang w:eastAsia="ru-RU"/>
        </w:rPr>
        <w:t>«</w:t>
      </w:r>
      <w:r>
        <w:rPr>
          <w:rFonts w:cs="Times New Roman" w:ascii="Times New Roman" w:hAnsi="Times New Roman"/>
          <w:i/>
          <w:iCs/>
          <w:color w:val="000000"/>
          <w:sz w:val="18"/>
          <w:szCs w:val="18"/>
          <w:lang w:eastAsia="ru-RU"/>
        </w:rPr>
        <w:t>Почему они, а не другие? Почему они стали избранными, а не другие, заслуж</w:t>
      </w:r>
      <w:r>
        <w:rPr>
          <w:rFonts w:cs="Times New Roman" w:ascii="Times New Roman" w:hAnsi="Times New Roman"/>
          <w:i/>
          <w:iCs/>
          <w:color w:val="000000"/>
          <w:sz w:val="20"/>
          <w:szCs w:val="20"/>
          <w:lang w:eastAsia="ru-RU"/>
        </w:rPr>
        <w:t xml:space="preserve">ивающие этого?», </w:t>
      </w:r>
      <w:r>
        <w:rPr>
          <w:rFonts w:cs="Times New Roman" w:ascii="Times New Roman" w:hAnsi="Times New Roman"/>
          <w:color w:val="000000"/>
          <w:sz w:val="20"/>
          <w:szCs w:val="20"/>
          <w:lang w:eastAsia="ru-RU"/>
        </w:rPr>
        <w:t>позвольте мне завершить это предло</w:t>
        <w:softHyphen/>
        <w:t>жение. Они являются «Божьим избранным народом» для того, чтобы страдать от энергии основы... чтобы переме</w:t>
        <w:softHyphen/>
        <w:t>щаться по планете, терпеть гонения и ненависть. Куда бы они ни пошли, другие будут преследовать их, чтобы сте</w:t>
        <w:softHyphen/>
        <w:t>реть с лица Земли или поработить. Таково их предназна</w:t>
        <w:softHyphen/>
        <w:t>чение, потому что они несут основу Человеческих Хроник Акаши, занимая высокую позицию астральной важности.</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ся ваша история демонстрирует это. Ни одна другая группа не подвергалась постоянным преследованиям и уничтожению на протяжении 4000 лет. На уровне инту</w:t>
        <w:softHyphen/>
        <w:t>иции всем диктаторам, руководителям, цезарям было об этом известно. На уровне интуиции они знати или чув</w:t>
        <w:softHyphen/>
        <w:t xml:space="preserve">ствовали, что, устрани они евреев, власть над Хрониками Акаши перешла бы к ним самим. Они стали бы основой! Это продолжается и по сей день. Кто-то скажет: </w:t>
      </w:r>
      <w:r>
        <w:rPr>
          <w:rFonts w:cs="Times New Roman" w:ascii="Times New Roman" w:hAnsi="Times New Roman"/>
          <w:b/>
          <w:bCs/>
          <w:i/>
          <w:iCs/>
          <w:color w:val="000000"/>
          <w:sz w:val="18"/>
          <w:szCs w:val="18"/>
          <w:lang w:eastAsia="ru-RU"/>
        </w:rPr>
        <w:t>«Ну, это интересный рассказ, Крайон. У тебя есть какие-нибудь до</w:t>
        <w:softHyphen/>
        <w:t xml:space="preserve">казательства этого?» </w:t>
      </w:r>
      <w:r>
        <w:rPr>
          <w:rFonts w:cs="Times New Roman" w:ascii="Times New Roman" w:hAnsi="Times New Roman"/>
          <w:color w:val="000000"/>
          <w:sz w:val="20"/>
          <w:szCs w:val="20"/>
          <w:lang w:eastAsia="ru-RU"/>
        </w:rPr>
        <w:t>Я отвечу вам: просто обратитесь к своей истории и скажите мне. какой другой народ под</w:t>
        <w:softHyphen/>
        <w:t>вергался таким же преследованиям всегда и везде в своей истории? Это, начиная от порабощения Египтом и закан</w:t>
        <w:softHyphen/>
        <w:t>чивая уничтожением в Риме, продолжается и до сих пор. От недавних действий нацистов до современных словес</w:t>
        <w:softHyphen/>
        <w:t>ных нападок Ирана на Ближнем Востоке, все их зачинщи</w:t>
        <w:softHyphen/>
        <w:t>ки хотели убрать эту «расу» или поработить. Да, у всех их имелись свои трехмерные причины, но повсеместные пре</w:t>
        <w:softHyphen/>
        <w:t>следования евреев представляют собой более чем просто совпадение. Для этого они были избраны. Вы начинаете понимать? Теперь позвольте открыть вам другую сторону всею этого.</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Платой за эту </w:t>
      </w:r>
      <w:r>
        <w:rPr>
          <w:rFonts w:cs="Times New Roman" w:ascii="Times New Roman" w:hAnsi="Times New Roman"/>
          <w:b/>
          <w:bCs/>
          <w:i/>
          <w:iCs/>
          <w:color w:val="000000"/>
          <w:sz w:val="18"/>
          <w:szCs w:val="18"/>
          <w:lang w:eastAsia="ru-RU"/>
        </w:rPr>
        <w:t xml:space="preserve">службу Земле </w:t>
      </w:r>
      <w:r>
        <w:rPr>
          <w:rFonts w:cs="Times New Roman" w:ascii="Times New Roman" w:hAnsi="Times New Roman"/>
          <w:color w:val="000000"/>
          <w:sz w:val="20"/>
          <w:szCs w:val="20"/>
          <w:lang w:eastAsia="ru-RU"/>
        </w:rPr>
        <w:t>в качестве еврея стало на</w:t>
        <w:softHyphen/>
        <w:t>личие у них чистого кармического атрибута, состоящего в том, что каждый раз, заново воплощаясь, они опять ста</w:t>
        <w:softHyphen/>
        <w:t>новятся евреями. Как вам нравится такой план? Звучит не совсем честно, не так ли? Но так и должно быть. Если еврей воплощается неевреем, то он никогда не возвращается в иудаистскую «расу». Они также обладают другим атри</w:t>
        <w:softHyphen/>
        <w:t>бутом, который вы можете ясно увидеть на планете. Они не передают по кругу свой опыт, как делали некоторые из вас в истории цивилизации, а всегда остаются внутри сво</w:t>
        <w:softHyphen/>
        <w:t>ей группы. Однажды еврей — навсегда еврей; до тех пор пока они не выйдут из этого круга и затем не смогут в него вернуться. Этот кармический атрибут — чистый. Возмож</w:t>
        <w:softHyphen/>
        <w:t>но, в текущей энергии не совсем политически корректно говорить такие слова, но, если вы обратите внимание, то разве не заметите, что всем на планете руководят евреи. Они занимают важные места и, похоже, сохраняют свои позиции. Они являются хозяевами магазинов и владель</w:t>
        <w:softHyphen/>
        <w:t>цами промышленных компаний. Они понимают природу Человека, потому что они имели с ней дело и занимались этим тысячелетиями. Они обладают преимуществом по сравнению со всеми остальными, потому что их «сосуды опыта» наполнены опытом в одной и той же области, ни</w:t>
        <w:softHyphen/>
        <w:t>когда не переключавшимся на что-то другое. Но они пла</w:t>
        <w:softHyphen/>
        <w:t>тят за это. Вот кто такие евреи.</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rPr>
          <w:rFonts w:ascii="Segoe UI" w:hAnsi="Segoe UI" w:cs="Segoe UI"/>
          <w:b/>
          <w:b/>
          <w:bCs/>
          <w:color w:val="000000"/>
          <w:sz w:val="26"/>
          <w:szCs w:val="26"/>
          <w:lang w:eastAsia="ru-RU"/>
        </w:rPr>
      </w:pPr>
      <w:r>
        <w:rPr>
          <w:rFonts w:cs="Segoe UI" w:ascii="Segoe UI" w:hAnsi="Segoe UI"/>
          <w:b/>
          <w:bCs/>
          <w:color w:val="000000"/>
          <w:sz w:val="26"/>
          <w:szCs w:val="26"/>
          <w:lang w:eastAsia="ru-RU"/>
        </w:rPr>
        <w:t>Эти последние времена</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Этот абзац повествует о тех последних временах, кото</w:t>
        <w:softHyphen/>
        <w:t xml:space="preserve">рые мы упоминали в 1989 году. Эти последние времена на самом деле являются </w:t>
      </w:r>
      <w:r>
        <w:rPr>
          <w:rFonts w:cs="Times New Roman" w:ascii="Times New Roman" w:hAnsi="Times New Roman"/>
          <w:b/>
          <w:bCs/>
          <w:i/>
          <w:iCs/>
          <w:color w:val="000000"/>
          <w:sz w:val="18"/>
          <w:szCs w:val="18"/>
          <w:lang w:eastAsia="ru-RU"/>
        </w:rPr>
        <w:t xml:space="preserve">начальными временами. </w:t>
      </w:r>
      <w:r>
        <w:rPr>
          <w:rFonts w:cs="Times New Roman" w:ascii="Times New Roman" w:hAnsi="Times New Roman"/>
          <w:color w:val="000000"/>
          <w:sz w:val="20"/>
          <w:szCs w:val="20"/>
          <w:lang w:eastAsia="ru-RU"/>
        </w:rPr>
        <w:t xml:space="preserve">Сколькие из вас видят цифры 11:11 на часах? Когда вы видите их, говорит ли вам их энергия о </w:t>
      </w:r>
      <w:r>
        <w:rPr>
          <w:rFonts w:cs="Times New Roman" w:ascii="Times New Roman" w:hAnsi="Times New Roman"/>
          <w:b/>
          <w:bCs/>
          <w:i/>
          <w:iCs/>
          <w:color w:val="000000"/>
          <w:sz w:val="18"/>
          <w:szCs w:val="18"/>
          <w:lang w:eastAsia="ru-RU"/>
        </w:rPr>
        <w:t xml:space="preserve">«последних временах»! </w:t>
      </w:r>
      <w:r>
        <w:rPr>
          <w:rFonts w:cs="Times New Roman" w:ascii="Times New Roman" w:hAnsi="Times New Roman"/>
          <w:color w:val="000000"/>
          <w:sz w:val="20"/>
          <w:szCs w:val="20"/>
          <w:lang w:eastAsia="ru-RU"/>
        </w:rPr>
        <w:t>Это число страха? Одиннадцать в нумерологии обозначает просветление. Поэтому цифры 11:11 представляют собой просветление в квадрате, если вы захотите так выразить</w:t>
        <w:softHyphen/>
        <w:t>ся. Просветление. Просветление. Это не окончание чего-либо! Это обещание!</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Некоторые говорят, что это — энергия исчезновения. Нет. Это просветление. </w:t>
      </w:r>
      <w:r>
        <w:rPr>
          <w:rFonts w:cs="Times New Roman" w:ascii="Times New Roman" w:hAnsi="Times New Roman"/>
          <w:b/>
          <w:bCs/>
          <w:i/>
          <w:iCs/>
          <w:color w:val="000000"/>
          <w:sz w:val="18"/>
          <w:szCs w:val="18"/>
          <w:lang w:eastAsia="ru-RU"/>
        </w:rPr>
        <w:t>«Тогда почему дела настолько плохи сейчас, Крайон? Почему везде так много борьбы? По</w:t>
        <w:softHyphen/>
        <w:t xml:space="preserve">чему мы окружены врагами, поднимающими головы?» </w:t>
      </w:r>
      <w:r>
        <w:rPr>
          <w:rFonts w:cs="Times New Roman" w:ascii="Times New Roman" w:hAnsi="Times New Roman"/>
          <w:color w:val="000000"/>
          <w:sz w:val="20"/>
          <w:szCs w:val="20"/>
          <w:lang w:eastAsia="ru-RU"/>
        </w:rPr>
        <w:t>И я снова рассказываю вам, дорогие, что именно об этом мы сообщали вам 18 лет назад. В 1989 году мы говорили вам об этом сражении. Это не ново для тех, кто изучает ченнелинги Крайона. Вы приближаетесь к «Мосту Мечей».</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Сейчас здесь присутствуют те. кто не понимает этого и испытывает страх. Они даже боятся называть себя Работ</w:t>
        <w:softHyphen/>
        <w:t>никами Света. Поэтому я обращаюсь к таким Работникам Света: были ли вы когда-либо Работником Света или про</w:t>
        <w:softHyphen/>
        <w:t>сто надели на себя этот ярлык? Возможно, пришло вре</w:t>
        <w:softHyphen/>
        <w:t>мя узнать себя. Вы претендуете на то, чтобы быть шеф-поваром, и все же боитесь пойти на кухню, потому что там жарко? Вы претендуете на то, чтобы быть ветряной мельницей, вырабатывающей электричество, но боитесь ветра? И как быть с маяком, который боится шторма? Та</w:t>
        <w:softHyphen/>
      </w:r>
      <w:r>
        <w:rPr>
          <w:rFonts w:cs="Arial" w:ascii="Arial" w:hAnsi="Arial"/>
          <w:color w:val="000000"/>
          <w:sz w:val="18"/>
          <w:szCs w:val="18"/>
          <w:lang w:eastAsia="ru-RU"/>
        </w:rPr>
        <w:t xml:space="preserve">ких </w:t>
      </w:r>
      <w:r>
        <w:rPr>
          <w:rFonts w:cs="Times New Roman" w:ascii="Times New Roman" w:hAnsi="Times New Roman"/>
          <w:color w:val="000000"/>
          <w:sz w:val="20"/>
          <w:szCs w:val="20"/>
          <w:lang w:eastAsia="ru-RU"/>
        </w:rPr>
        <w:t>не существует. Дихотомично это. И если это относит</w:t>
        <w:softHyphen/>
        <w:t>ся к вам, то, вероятно, настало время для изучения себя, потому что вы можете изменить это! Вот почему я пере</w:t>
        <w:softHyphen/>
        <w:t xml:space="preserve">даю вам это послание. Не боитесь энергии этих времен. Посмотрите на эти веши через призму вековой мудрости скажите: </w:t>
      </w:r>
      <w:r>
        <w:rPr>
          <w:rFonts w:cs="Times New Roman" w:ascii="Times New Roman" w:hAnsi="Times New Roman"/>
          <w:b/>
          <w:bCs/>
          <w:i/>
          <w:iCs/>
          <w:color w:val="000000"/>
          <w:sz w:val="18"/>
          <w:szCs w:val="18"/>
          <w:lang w:eastAsia="ru-RU"/>
        </w:rPr>
        <w:t>«Вот то, чего мы ожидали. Эти времена на</w:t>
        <w:softHyphen/>
        <w:t>ступили. Теперь давайте смягчим их, посылая свой свет. Давайте сократим это сражение, потому что здесь при</w:t>
        <w:softHyphen/>
        <w:t>сутствует так много света. Дайте мне что-то изме</w:t>
        <w:softHyphen/>
        <w:t>нить к лучшему».</w:t>
      </w:r>
    </w:p>
    <w:p>
      <w:pPr>
        <w:pStyle w:val="Normal"/>
        <w:autoSpaceDE w:val="false"/>
        <w:spacing w:lineRule="auto" w:line="240" w:before="0" w:after="0"/>
        <w:ind w:firstLine="567"/>
        <w:rPr/>
      </w:pPr>
      <w:r>
        <w:rPr>
          <w:rFonts w:cs="Times New Roman" w:ascii="Times New Roman" w:hAnsi="Times New Roman"/>
          <w:b/>
          <w:bCs/>
          <w:i/>
          <w:iCs/>
          <w:color w:val="000000"/>
          <w:sz w:val="18"/>
          <w:szCs w:val="18"/>
          <w:lang w:eastAsia="ru-RU"/>
        </w:rPr>
        <w:t>«Крайон, разве у нас получится это, когда величай</w:t>
        <w:softHyphen/>
        <w:t xml:space="preserve">шие умы этого столетия пытаются обдумать варианты и сталкиваются с проблемами? Ничего не происходит. Просто такое впечатление, что они никогда не найдут выход. Независимо от того, насколько большие усилия они прилагают». </w:t>
      </w:r>
      <w:r>
        <w:rPr>
          <w:rFonts w:cs="Times New Roman" w:ascii="Times New Roman" w:hAnsi="Times New Roman"/>
          <w:color w:val="000000"/>
          <w:sz w:val="20"/>
          <w:szCs w:val="20"/>
          <w:lang w:eastAsia="ru-RU"/>
        </w:rPr>
        <w:t>Если такова ваша реальность и ваша истина, то именно так и будет. Но я представлю еше один сцена</w:t>
        <w:softHyphen/>
        <w:t>рий на ваше рассмотрение: вы распространяете космиче</w:t>
        <w:softHyphen/>
        <w:t xml:space="preserve">ский разум посредством духовного луча </w:t>
      </w:r>
      <w:r>
        <w:rPr>
          <w:rFonts w:cs="Times New Roman" w:ascii="Times New Roman" w:hAnsi="Times New Roman"/>
          <w:b/>
          <w:bCs/>
          <w:i/>
          <w:iCs/>
          <w:color w:val="000000"/>
          <w:sz w:val="18"/>
          <w:szCs w:val="18"/>
          <w:lang w:eastAsia="ru-RU"/>
        </w:rPr>
        <w:t xml:space="preserve">света. </w:t>
      </w:r>
      <w:r>
        <w:rPr>
          <w:rFonts w:cs="Times New Roman" w:ascii="Times New Roman" w:hAnsi="Times New Roman"/>
          <w:color w:val="000000"/>
          <w:sz w:val="20"/>
          <w:szCs w:val="20"/>
          <w:lang w:eastAsia="ru-RU"/>
        </w:rPr>
        <w:t>Вы поднимаетесь по ступенькам своего духовного маяка, включаете свой свети отсылаете космический разуй, чтобы осветить для обеспокоенных людей то, о чем они прежде никогда не думали. Как вам такой вариант? Будьте тем, кто на</w:t>
        <w:softHyphen/>
        <w:t xml:space="preserve">ходится в своем маяке и говорит: </w:t>
      </w:r>
      <w:r>
        <w:rPr>
          <w:rFonts w:cs="Times New Roman" w:ascii="Times New Roman" w:hAnsi="Times New Roman"/>
          <w:b/>
          <w:bCs/>
          <w:i/>
          <w:iCs/>
          <w:color w:val="000000"/>
          <w:sz w:val="18"/>
          <w:szCs w:val="18"/>
          <w:lang w:eastAsia="ru-RU"/>
        </w:rPr>
        <w:t>«Я не знаю, насколько глубоко проходит этот свет, но я могу ощутить боже</w:t>
        <w:softHyphen/>
        <w:t>ственность в нем. Я отправляю настолько божественные послания, что лидеры в ООН и странах найдут выход из проблем. Мы, возможно, не сможем переубедить террори</w:t>
        <w:softHyphen/>
        <w:t>стов, но мы можем ускорить такие планетарные измене</w:t>
        <w:softHyphen/>
        <w:t>ния, что терроризм станет невозможным. Этот свет представляет собой не логику, а мудрость веков. Он мо</w:t>
        <w:softHyphen/>
        <w:t>жет превзойти всё, что могут сделать или о чем могут подумать люди. Это божественный свет».</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Много лет назад я рассказывал вам об этой битве, не так ли? Старая и новая энергии сойдутся между собой. Я говорил вам о духовном гневе [Восьмая Книга Крайона]. В тот день, когда вы не пользовались этим понятием и вы</w:t>
        <w:softHyphen/>
        <w:t xml:space="preserve">ражением, я уже употреблял его. Я рассказывал о том, что в эти времена вы сможете наблюдать духовный гнев, и так и произошло. Это слово описывает нынешние времена, в которые вы сидите здесь. Оно </w:t>
      </w:r>
      <w:r>
        <w:rPr>
          <w:rFonts w:cs="Times New Roman" w:ascii="Times New Roman" w:hAnsi="Times New Roman"/>
          <w:b/>
          <w:bCs/>
          <w:i/>
          <w:iCs/>
          <w:color w:val="000000"/>
          <w:sz w:val="18"/>
          <w:szCs w:val="18"/>
          <w:lang w:eastAsia="ru-RU"/>
        </w:rPr>
        <w:t xml:space="preserve">является </w:t>
      </w:r>
      <w:r>
        <w:rPr>
          <w:rFonts w:cs="Times New Roman" w:ascii="Times New Roman" w:hAnsi="Times New Roman"/>
          <w:color w:val="000000"/>
          <w:sz w:val="20"/>
          <w:szCs w:val="20"/>
          <w:lang w:eastAsia="ru-RU"/>
        </w:rPr>
        <w:t>старой энергией. Сколькие из вас ожидали, что это эпохальное сражение будет касаться Бога? Если вы среди таких людей, то тогда вы очень хорошо разбираетесь в природе Человека. Эти финальные сражения никогда не произойдут из-за земли или нефти. Эти вещи не приводят к смене эпох. А духов</w:t>
        <w:softHyphen/>
        <w:t>ный переход, сдвиг, сделает это.</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Некоторые продолжат говорить: </w:t>
      </w:r>
      <w:r>
        <w:rPr>
          <w:rFonts w:cs="Times New Roman" w:ascii="Times New Roman" w:hAnsi="Times New Roman"/>
          <w:b/>
          <w:bCs/>
          <w:i/>
          <w:iCs/>
          <w:color w:val="000000"/>
          <w:sz w:val="18"/>
          <w:szCs w:val="18"/>
          <w:lang w:eastAsia="ru-RU"/>
        </w:rPr>
        <w:t xml:space="preserve">«Во имя Бога, евреи должны уйти». </w:t>
      </w:r>
      <w:r>
        <w:rPr>
          <w:rFonts w:cs="Times New Roman" w:ascii="Times New Roman" w:hAnsi="Times New Roman"/>
          <w:color w:val="000000"/>
          <w:sz w:val="20"/>
          <w:szCs w:val="20"/>
          <w:lang w:eastAsia="ru-RU"/>
        </w:rPr>
        <w:t>Но те, кто так говорит, представляют ста</w:t>
        <w:softHyphen/>
        <w:t>рую энергию... в битве с которой вы находитесь. Я хочу напомнить вам о тех, кто сделал выбор в пользу старой энергии. Вы смотрите на них с печалью из-за того, что мо</w:t>
        <w:softHyphen/>
        <w:t>жет произойти с ними, но они выбрали это и верят в это по своему выбору. Таков их выбор — повернуться липом</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20"/>
          <w:szCs w:val="20"/>
          <w:lang w:eastAsia="ru-RU"/>
        </w:rPr>
        <w:t xml:space="preserve">к той энергии, к которой они желают, имея перед собой изобилие вариантов. Это часть сражения. Вам может это </w:t>
      </w:r>
      <w:r>
        <w:rPr>
          <w:rFonts w:cs="Candara" w:ascii="Candara" w:hAnsi="Candara"/>
          <w:color w:val="000000"/>
          <w:lang w:eastAsia="ru-RU"/>
        </w:rPr>
        <w:t>не</w:t>
      </w:r>
      <w:r>
        <w:rPr>
          <w:rFonts w:cs="Candara" w:ascii="Candara" w:hAnsi="Candara"/>
          <w:b/>
          <w:bCs/>
          <w:color w:val="000000"/>
          <w:lang w:eastAsia="ru-RU"/>
        </w:rPr>
        <w:t xml:space="preserve"> </w:t>
      </w:r>
      <w:r>
        <w:rPr>
          <w:rFonts w:cs="Times New Roman" w:ascii="Times New Roman" w:hAnsi="Times New Roman"/>
          <w:color w:val="000000"/>
          <w:sz w:val="20"/>
          <w:szCs w:val="20"/>
          <w:lang w:eastAsia="ru-RU"/>
        </w:rPr>
        <w:t>нравиться, но обратитесь к прошлому и прочитайте первое послание из Первой Книги Крайона. Я говорил вам, что до одного процента вашего населения может покинуть планету. А если так, то это ют один процент, который пришел по этой причине. Поймите это, но не боитесь этого. Позже я сообшил вам о том, что этот по</w:t>
        <w:softHyphen/>
        <w:t>тенциал резко изменился, и так и произошло. Благодаря вашему свободному выбору всё идет к тому, что гораздо меньшее количество людей уйдет, но все равно предстоят испытания и</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смерти. Большинство видит это и очень глубоко понимает ситуацию вокруг избравших подоб</w:t>
        <w:softHyphen/>
      </w:r>
      <w:r>
        <w:rPr>
          <w:rFonts w:cs="Candara" w:ascii="Candara" w:hAnsi="Candara"/>
          <w:color w:val="000000"/>
          <w:lang w:eastAsia="ru-RU"/>
        </w:rPr>
        <w:t>ный</w:t>
      </w:r>
      <w:r>
        <w:rPr>
          <w:rFonts w:cs="Candara" w:ascii="Candara" w:hAnsi="Candara"/>
          <w:b/>
          <w:bCs/>
          <w:color w:val="000000"/>
          <w:lang w:eastAsia="ru-RU"/>
        </w:rPr>
        <w:t xml:space="preserve"> </w:t>
      </w:r>
      <w:r>
        <w:rPr>
          <w:rFonts w:cs="Times New Roman" w:ascii="Times New Roman" w:hAnsi="Times New Roman"/>
          <w:color w:val="000000"/>
          <w:sz w:val="20"/>
          <w:szCs w:val="20"/>
          <w:lang w:eastAsia="ru-RU"/>
        </w:rPr>
        <w:t>путь.</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rFonts w:ascii="Segoe UI" w:hAnsi="Segoe UI" w:cs="Segoe UI"/>
          <w:b/>
          <w:b/>
          <w:bCs/>
          <w:color w:val="000000"/>
          <w:sz w:val="26"/>
          <w:szCs w:val="26"/>
          <w:lang w:eastAsia="ru-RU"/>
        </w:rPr>
      </w:pPr>
      <w:r>
        <w:rPr>
          <w:rFonts w:cs="Segoe UI" w:ascii="Segoe UI" w:hAnsi="Segoe UI"/>
          <w:b/>
          <w:bCs/>
          <w:color w:val="000000"/>
          <w:sz w:val="26"/>
          <w:szCs w:val="26"/>
          <w:lang w:eastAsia="ru-RU"/>
        </w:rPr>
        <w:t>Потенциалы будущего</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А сейчас я сообщу вам еще кое-что: 2007 год обещает стать осевым годом, а 2008 принесет массовые изменения. Кро</w:t>
        <w:softHyphen/>
        <w:t>ме того, это год выборов в США. Год 2008 — это год числа 10, и нумерологически он представляет единицу. Едини</w:t>
        <w:softHyphen/>
        <w:t xml:space="preserve">ца обозначает </w:t>
      </w:r>
      <w:r>
        <w:rPr>
          <w:rFonts w:cs="Times New Roman" w:ascii="Times New Roman" w:hAnsi="Times New Roman"/>
          <w:b/>
          <w:bCs/>
          <w:i/>
          <w:iCs/>
          <w:color w:val="000000"/>
          <w:sz w:val="18"/>
          <w:szCs w:val="18"/>
          <w:lang w:eastAsia="ru-RU"/>
        </w:rPr>
        <w:t xml:space="preserve">новые начала. </w:t>
      </w:r>
      <w:r>
        <w:rPr>
          <w:rFonts w:cs="Times New Roman" w:ascii="Times New Roman" w:hAnsi="Times New Roman"/>
          <w:color w:val="000000"/>
          <w:sz w:val="20"/>
          <w:szCs w:val="20"/>
          <w:lang w:eastAsia="ru-RU"/>
        </w:rPr>
        <w:t>Год 2007 является годом де</w:t>
        <w:softHyphen/>
        <w:t>вятки — в нем произойдет завершение некоторых старых схем. Все это — часть того, что. как мы видим, приближа</w:t>
        <w:softHyphen/>
        <w:t>ется и проходит через энергию, созданную вами самими. 11о этого не достигнуть тем, кто бежит по другой дорожке. Этого не достигнуть тем, кто боится показать свой свет, и этого не достигнуть шеф-поварам, которые никогда не за</w:t>
        <w:softHyphen/>
        <w:t xml:space="preserve">нимаются приготовлением пиши. А этого достигнут те, кто бесстрашно встречается с подобным и говорит: </w:t>
      </w:r>
      <w:r>
        <w:rPr>
          <w:rFonts w:cs="Times New Roman" w:ascii="Times New Roman" w:hAnsi="Times New Roman"/>
          <w:b/>
          <w:bCs/>
          <w:i/>
          <w:iCs/>
          <w:color w:val="000000"/>
          <w:sz w:val="18"/>
          <w:szCs w:val="18"/>
          <w:lang w:eastAsia="ru-RU"/>
        </w:rPr>
        <w:t xml:space="preserve">«Расскажи мне, что происходит. Я хочу знать, куда посылать свет». </w:t>
      </w:r>
      <w:r>
        <w:rPr>
          <w:rFonts w:cs="Times New Roman" w:ascii="Times New Roman" w:hAnsi="Times New Roman"/>
          <w:color w:val="000000"/>
          <w:sz w:val="20"/>
          <w:szCs w:val="20"/>
          <w:lang w:eastAsia="ru-RU"/>
        </w:rPr>
        <w:t>Это те, кто в своем дневном распорядке специально вы</w:t>
        <w:softHyphen/>
        <w:t xml:space="preserve">деляет три минуты, пять минут, 10 минут для того, чтобы сказать: </w:t>
      </w:r>
      <w:r>
        <w:rPr>
          <w:rFonts w:cs="Times New Roman" w:ascii="Times New Roman" w:hAnsi="Times New Roman"/>
          <w:b/>
          <w:bCs/>
          <w:i/>
          <w:iCs/>
          <w:color w:val="000000"/>
          <w:sz w:val="18"/>
          <w:szCs w:val="18"/>
          <w:lang w:eastAsia="ru-RU"/>
        </w:rPr>
        <w:t>«Я не знаю точно, каким образом это помогает, но на уровне интуиции мне известно, что в этом что-то есть. Я соберу своих друзей, чтобы вместе помолиться за наших руководителей ».</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Эти Маяки в действительности посылают разумную космическую энергию в те места, которые в ней чрезвы</w:t>
        <w:softHyphen/>
        <w:t xml:space="preserve">чайно нуждаются. Это энергия, которой </w:t>
      </w:r>
      <w:r>
        <w:rPr>
          <w:rFonts w:cs="Times New Roman" w:ascii="Times New Roman" w:hAnsi="Times New Roman"/>
          <w:b/>
          <w:bCs/>
          <w:i/>
          <w:iCs/>
          <w:color w:val="000000"/>
          <w:sz w:val="18"/>
          <w:szCs w:val="18"/>
          <w:lang w:eastAsia="ru-RU"/>
        </w:rPr>
        <w:t xml:space="preserve">известно, </w:t>
      </w:r>
      <w:r>
        <w:rPr>
          <w:rFonts w:cs="Times New Roman" w:ascii="Times New Roman" w:hAnsi="Times New Roman"/>
          <w:color w:val="000000"/>
          <w:sz w:val="20"/>
          <w:szCs w:val="20"/>
          <w:lang w:eastAsia="ru-RU"/>
        </w:rPr>
        <w:t>что нужно делать. Это энергия, которая сотрудничает с Че</w:t>
        <w:softHyphen/>
        <w:t>ловеческим разумом и душой и по своей сути является духовно возвышающей. Это мудрая, сбалансированная энергия, подходящее оружие для этого духовного сраже</w:t>
        <w:softHyphen/>
        <w:t>ния. Столько лег тому назад мы рассказали вам об этой сражении, и сейчас оно начинается. Действительно! В те</w:t>
        <w:softHyphen/>
        <w:t>чение последних трех лет мы неоднократно говорили нам такую фразу: Маяки никогда не ставятся в безопасных ме</w:t>
        <w:softHyphen/>
        <w:t>стах! Вы к этому нормально относитесь?</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ы хотите быть Маяком? Вы могли бы быть Маяком здесь, в этом прекрасном городе [Торонто]. И все же не</w:t>
        <w:softHyphen/>
        <w:t xml:space="preserve">которые говорят: </w:t>
      </w:r>
      <w:r>
        <w:rPr>
          <w:rFonts w:cs="Times New Roman" w:ascii="Times New Roman" w:hAnsi="Times New Roman"/>
          <w:b/>
          <w:bCs/>
          <w:i/>
          <w:iCs/>
          <w:color w:val="000000"/>
          <w:sz w:val="18"/>
          <w:szCs w:val="18"/>
          <w:lang w:eastAsia="ru-RU"/>
        </w:rPr>
        <w:t xml:space="preserve">«Ну, тут, похоже, не слишком опасное место. Как я могу здесь быть Маяком, участвующим в сражении?» </w:t>
      </w:r>
      <w:r>
        <w:rPr>
          <w:rFonts w:cs="Times New Roman" w:ascii="Times New Roman" w:hAnsi="Times New Roman"/>
          <w:color w:val="000000"/>
          <w:sz w:val="20"/>
          <w:szCs w:val="20"/>
          <w:lang w:eastAsia="ru-RU"/>
        </w:rPr>
        <w:t>Я расскажу вам, в чем состоит опасность: и том, что когда вы включаете свой свет, все те на планете, кто находится во тьме, видят его. На определенном уровне вы становитесь целью. Вы показываете себя, не так ли? Вы показываете себя своим соседям, не так ли? Вы показыва</w:t>
        <w:softHyphen/>
        <w:t>ете, на какой стороне вы стоите. Когда вы включаете свет, то вы сразу же прекращаете быть невидимыми, так ведь? Вы готовы к этому? Что скажет ваша семья? Что скажут ваши коллеги по работе? Вы готовы к этому? Позвольте дать вам один совет. Вам ничего и никого не нужно об</w:t>
        <w:softHyphen/>
        <w:t xml:space="preserve">ращать в свою веру, никогда. Вам нужно лишь отвечать тем, кто спрашивает: </w:t>
      </w:r>
      <w:r>
        <w:rPr>
          <w:rFonts w:cs="Times New Roman" w:ascii="Times New Roman" w:hAnsi="Times New Roman"/>
          <w:b/>
          <w:bCs/>
          <w:i/>
          <w:iCs/>
          <w:color w:val="000000"/>
          <w:sz w:val="18"/>
          <w:szCs w:val="18"/>
          <w:lang w:eastAsia="ru-RU"/>
        </w:rPr>
        <w:t>«Я верю в молитву. Кто хочет помо</w:t>
        <w:softHyphen/>
        <w:t xml:space="preserve">литься вместе со мной?» </w:t>
      </w:r>
      <w:r>
        <w:rPr>
          <w:rFonts w:cs="Times New Roman" w:ascii="Times New Roman" w:hAnsi="Times New Roman"/>
          <w:color w:val="000000"/>
          <w:sz w:val="20"/>
          <w:szCs w:val="20"/>
          <w:lang w:eastAsia="ru-RU"/>
        </w:rPr>
        <w:t xml:space="preserve">Человеки, верующие в любовь Бога, ВСЕ несут свет! Вы знали об этом? Вам не нужно упоминать Крайона и не нужно говорить что-то о Нью Эйдж или каких-либо религиозных предпочтениях. Вам нужно лишь сказать: </w:t>
      </w:r>
      <w:r>
        <w:rPr>
          <w:rFonts w:cs="Times New Roman" w:ascii="Times New Roman" w:hAnsi="Times New Roman"/>
          <w:b/>
          <w:bCs/>
          <w:i/>
          <w:iCs/>
          <w:color w:val="000000"/>
          <w:sz w:val="18"/>
          <w:szCs w:val="18"/>
          <w:lang w:eastAsia="ru-RU"/>
        </w:rPr>
        <w:t xml:space="preserve">«Кто хочет помолиться вместе со мной?» </w:t>
      </w:r>
      <w:r>
        <w:rPr>
          <w:rFonts w:cs="Times New Roman" w:ascii="Times New Roman" w:hAnsi="Times New Roman"/>
          <w:color w:val="000000"/>
          <w:sz w:val="20"/>
          <w:szCs w:val="20"/>
          <w:lang w:eastAsia="ru-RU"/>
        </w:rPr>
        <w:t>Возможно, к вам присоединятся желающие и ваш свет станет сильнее. Они могут быть индусами или мусуль</w:t>
        <w:softHyphen/>
        <w:t>манами. Для вас их вероисповедание имеет значение?</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rFonts w:ascii="Segoe UI" w:hAnsi="Segoe UI" w:cs="Segoe UI"/>
          <w:b/>
          <w:b/>
          <w:bCs/>
          <w:color w:val="000000"/>
          <w:sz w:val="26"/>
          <w:szCs w:val="26"/>
          <w:lang w:eastAsia="ru-RU"/>
        </w:rPr>
      </w:pPr>
      <w:r>
        <w:rPr>
          <w:rFonts w:cs="Segoe UI" w:ascii="Segoe UI" w:hAnsi="Segoe UI"/>
          <w:b/>
          <w:bCs/>
          <w:color w:val="000000"/>
          <w:sz w:val="26"/>
          <w:szCs w:val="26"/>
          <w:lang w:eastAsia="ru-RU"/>
        </w:rPr>
        <w:t>Религиозные — вы с нами?</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хочу обратиться сейчас ко всем читателям, к планете, к каждому, кто хочет это услышать. Дорогой индус, что тебе советует делать сейчас твоя религия? Что такого тебе рассказывали о твоих истинных внутренних ощущениях? Индуистские мастера планеты, что, как вас учили ваши наставники, уместно прямо сейчас? Что вам следует сде</w:t>
        <w:softHyphen/>
        <w:t>лать с этой энергией? Вы можете ощутить, что происходит нечто? Вы работаете над этим? Говорили ли вам, что вы представляете собой частичку энергии планеты в какой-либо форме? Индус, позволь мне спросить у тебя вот что: кем ты являешься в этом воплощении, и зачем ты здесь? Чем из накопленного в прошлых воплощениях опыта ты можешь помочь Земле прямо сейчас?</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уддист, как тебя учили, что ты можешь сделать? Дей</w:t>
        <w:softHyphen/>
        <w:t>ствительно ли ты являешься частью всего? Действительно ли существует единство, которое охватывает всё сущее? Если так, то это помешает тебя в центр испытания, не так ли? Разве ты не замечаешь, как посредством производи</w:t>
        <w:softHyphen/>
        <w:t>мой тобой энергии ты можешь влиять на остальных? Поэ</w:t>
        <w:softHyphen/>
        <w:t>тому возьми и производи эту энергию, ведь ты наделен си</w:t>
        <w:softHyphen/>
        <w:t>лой, мой друг. Ты — умиротворенная личность, стоящая в эпицентре бури, и твои вибрации важны для планеты.</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Иудей, как тебя учили, что ты можешь сделать с этим? Ты находишься в режиме выживания, в котором ты был всегда. Ты содрогаешься от страха, но не все из вас нахо</w:t>
        <w:softHyphen/>
        <w:t>дятся в Израиле. Что ты можешь сделать? Ты веришь в силу молитвы? Изо всех древних историй ваши известны лучше других. Вы видели чудеса Господни. Помните, как вы спасались из Египта? Подобные веши действительно имели место. Вас кормили с небес. Всё это имело место. Разве такой случай не чуде? Может ли это произойди сно</w:t>
        <w:softHyphen/>
        <w:t>ва, на этот раз в масштабах всей планеты? Как в вашей зере говорится об этом? Есть ли ограничения на это?</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ерующий еврей, знаешь ли ты о том, что твой род был создан таким</w:t>
      </w:r>
      <w:r>
        <w:rPr>
          <w:rFonts w:cs="Times New Roman" w:ascii="Times New Roman" w:hAnsi="Times New Roman"/>
          <w:b/>
          <w:bCs/>
          <w:color w:val="000000"/>
          <w:sz w:val="16"/>
          <w:szCs w:val="16"/>
          <w:lang w:eastAsia="ru-RU"/>
        </w:rPr>
        <w:t xml:space="preserve"> </w:t>
      </w:r>
      <w:r>
        <w:rPr>
          <w:rFonts w:cs="Times New Roman" w:ascii="Times New Roman" w:hAnsi="Times New Roman"/>
          <w:color w:val="000000"/>
          <w:sz w:val="20"/>
          <w:szCs w:val="20"/>
          <w:lang w:eastAsia="ru-RU"/>
        </w:rPr>
        <w:t>образом для того, чтобы однажды эти ребусы могли быть разгаданы? Ты являешься частью решения, а не проблемы. Вы представляете собой корневую кармическую расу, цивилизацию, которая может что-то изменить к луч</w:t>
        <w:softHyphen/>
        <w:t xml:space="preserve">шему и помочь Земле, став катализатором мира на планете. Узнав это, содрогаешься ли ты от страха? </w:t>
      </w:r>
      <w:r>
        <w:rPr>
          <w:rFonts w:cs="Times New Roman" w:ascii="Times New Roman" w:hAnsi="Times New Roman"/>
          <w:b/>
          <w:bCs/>
          <w:i/>
          <w:iCs/>
          <w:color w:val="000000"/>
          <w:sz w:val="18"/>
          <w:szCs w:val="18"/>
          <w:lang w:eastAsia="ru-RU"/>
        </w:rPr>
        <w:t>«Решения нет. И никогда не было. Это продлится вечно. Проблемы нераз</w:t>
        <w:softHyphen/>
        <w:t xml:space="preserve">решимы». </w:t>
      </w:r>
      <w:r>
        <w:rPr>
          <w:rFonts w:cs="Times New Roman" w:ascii="Times New Roman" w:hAnsi="Times New Roman"/>
          <w:color w:val="000000"/>
          <w:sz w:val="20"/>
          <w:szCs w:val="20"/>
          <w:lang w:eastAsia="ru-RU"/>
        </w:rPr>
        <w:t>Это ли твое мнение? Какую сторону ты примешь, еврей? Вспомни слова своего мастера-пророка Илии. По</w:t>
        <w:softHyphen/>
        <w:t>смотри, на что способен Человек. Посмотри на мудрость своего рода и не отводи глаз от Иерусалима. Обуздай свой гнев, потому что он не соответствует твоему великолепию, хотя и является твоей крупнейшей проблемой.</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ристианин, что ты собираешься делать? Чему тебя учили? Как насчет света твоего мастера, Христа? Что Он говорил? Учили ли вас тому, что при помоши молитвы вы можете изменять мир? Было там что-то о «передвижении горы»? Ответ: да. Я не ошибаюсь, когда говорю, что вас учили начинать с молитвы, заканчивать молитвой, идти домой и молиться перед приемом пищи, молиться перед отходом ко сну? О чем все это? Я скажу вам. Это обще</w:t>
        <w:softHyphen/>
        <w:t>ние с Богом. Оно глубокое, и вы ему соответствуете. При</w:t>
        <w:softHyphen/>
        <w:t>соединяйтесь к буддистам и иудеям, и посылайте свой свет туда, где в нем нуждаются. Пришло время для этого. Вы являетесь частью решения — важной частью, прекрасной частью. Ваш свет очень силен.</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усульманин, ты любишь Пророка, не так ли? Хоро</w:t>
        <w:softHyphen/>
        <w:t>шо, позволь мне вернуться вместе с тобой к событиям в пещере. Я хочу дать тебе пищу для размышлений. Ты мо</w:t>
        <w:softHyphen/>
        <w:t>лишься больше, чем кто-либо на планете, и делаешь это по постоянному расписанию. Ты веришь в силу молитвы! Так почему бы не начинать эти молитвы по-другому. Ты не на</w:t>
        <w:softHyphen/>
        <w:t xml:space="preserve">рушишь ничего из того, чему тебя учили, ведь ты станешь молиться о мире на Земле. В той пещере пророк Мухаммед встретился с ангелом, и я хочу, чтобы вы вспомнили то, что было написано, и то, что ангел сообщил ему: </w:t>
      </w:r>
      <w:r>
        <w:rPr>
          <w:rFonts w:cs="Times New Roman" w:ascii="Times New Roman" w:hAnsi="Times New Roman"/>
          <w:b/>
          <w:bCs/>
          <w:i/>
          <w:iCs/>
          <w:color w:val="000000"/>
          <w:sz w:val="18"/>
          <w:szCs w:val="18"/>
          <w:lang w:eastAsia="ru-RU"/>
        </w:rPr>
        <w:t>«Иди, и объ</w:t>
        <w:softHyphen/>
        <w:t xml:space="preserve">единяй племена арабов и дай им Бога Израиля». </w:t>
      </w:r>
      <w:r>
        <w:rPr>
          <w:rFonts w:cs="Times New Roman" w:ascii="Times New Roman" w:hAnsi="Times New Roman"/>
          <w:color w:val="000000"/>
          <w:sz w:val="20"/>
          <w:szCs w:val="20"/>
          <w:lang w:eastAsia="ru-RU"/>
        </w:rPr>
        <w:t>И такова истина. Обратите внимание на то, куда направлены ваши молитвенные коврики, потому что они были направлены на Иерусалим до того, как по политическим причинам их повернули к Мекке. Обратите внимание на это. Обратите внимание на суть этой информации и на красоту единства, которое вас просил создать пророк... не только с арабами. Что вы можете сделать? Вы можете молиться! Вы сильны. Вас миллиард — вот какая сила! Вы — часть решения. О, существуют другие, кого я не упомянул, и я приглашаю их поместить свое имя в этом списке. Ведь я просто включил в него большинство религиозных течений вашей планеты.</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rFonts w:ascii="Segoe UI" w:hAnsi="Segoe UI" w:cs="Segoe UI"/>
          <w:b/>
          <w:b/>
          <w:bCs/>
          <w:color w:val="000000"/>
          <w:sz w:val="26"/>
          <w:szCs w:val="26"/>
          <w:lang w:eastAsia="ru-RU"/>
        </w:rPr>
      </w:pPr>
      <w:r>
        <w:rPr>
          <w:rFonts w:cs="Segoe UI" w:ascii="Segoe UI" w:hAnsi="Segoe UI"/>
          <w:b/>
          <w:bCs/>
          <w:color w:val="000000"/>
          <w:sz w:val="26"/>
          <w:szCs w:val="26"/>
          <w:lang w:eastAsia="ru-RU"/>
        </w:rPr>
        <w:t>Время что-то изменить</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ак, что же вы думаете о Боге? Как вы думаете, вы мо</w:t>
        <w:softHyphen/>
        <w:t>жете что-то изменить или нет? Думаете, Бог просто разда</w:t>
        <w:softHyphen/>
        <w:t>ет приказы налево и направо, чтобы сделать вашу жизнь несчастной? Некоторые так и считают! Что же, если вы читаете это послание или слушаете его в этом зале, то я приглашаю вас почувствовать нашу любовь к вам... ко всем из вас. Нам известно, что вы приходили сюда, что</w:t>
        <w:softHyphen/>
        <w:t>бы услышать, увидеть, почувствовать на своем опыте. Это прекрасное время, ведь на плане ге наступило важное и ценное время.</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 завершение я хочу кратко описать вам, кто такой на самом деле Работник Света. Позвольте мне еще раз обри</w:t>
        <w:softHyphen/>
        <w:t xml:space="preserve">совать картину о сути Работника Света на этой планете. Представляйте вместе со мной: вот стоит она, вот стоит он. О, посмотрите на них. Они не </w:t>
      </w:r>
      <w:r>
        <w:rPr>
          <w:rFonts w:cs="Times New Roman" w:ascii="Times New Roman" w:hAnsi="Times New Roman"/>
          <w:color w:val="000000"/>
          <w:sz w:val="16"/>
          <w:szCs w:val="16"/>
          <w:lang w:eastAsia="ru-RU"/>
        </w:rPr>
        <w:t xml:space="preserve">ПОХОЖИ </w:t>
      </w:r>
      <w:r>
        <w:rPr>
          <w:rFonts w:cs="Times New Roman" w:ascii="Times New Roman" w:hAnsi="Times New Roman"/>
          <w:color w:val="000000"/>
          <w:sz w:val="20"/>
          <w:szCs w:val="20"/>
          <w:lang w:eastAsia="ru-RU"/>
        </w:rPr>
        <w:t>на гигантских духов</w:t>
        <w:softHyphen/>
        <w:t>ных существ, правда? Они выглядят обычно, среднестати</w:t>
        <w:softHyphen/>
        <w:t xml:space="preserve">стично. Но, попадая к ним внутрь, вы обнаруживаете таи го, чем обладали все мастера. Эти Работники Света сбалансироваины. Это первое, что вы можете сказать... они сбалансированны. Они настолько сбалансированны, что вам хочется быть рядом с ними. Вы когда-нибудь встречали человека, с которым сам просто хотелось бы быть рядом? Просто хотелось бы идти с ним </w:t>
      </w:r>
      <w:r>
        <w:rPr>
          <w:rFonts w:cs="Candara" w:ascii="Candara" w:hAnsi="Candara"/>
          <w:color w:val="000000"/>
          <w:sz w:val="20"/>
          <w:szCs w:val="20"/>
          <w:lang w:eastAsia="ru-RU"/>
        </w:rPr>
        <w:t>вместе?</w:t>
      </w:r>
      <w:r>
        <w:rPr>
          <w:rFonts w:cs="Candara" w:ascii="Candara" w:hAnsi="Candara"/>
          <w:b/>
          <w:bCs/>
          <w:color w:val="000000"/>
          <w:lang w:eastAsia="ru-RU"/>
        </w:rPr>
        <w:t xml:space="preserve"> </w:t>
      </w:r>
      <w:r>
        <w:rPr>
          <w:rFonts w:cs="Times New Roman" w:ascii="Times New Roman" w:hAnsi="Times New Roman"/>
          <w:color w:val="000000"/>
          <w:sz w:val="20"/>
          <w:szCs w:val="20"/>
          <w:lang w:eastAsia="ru-RU"/>
        </w:rPr>
        <w:t>Это потому, что они не судят вас; они прекрасны внутри, и они слушают, когда вы говорите. Они говорят уместные и мудрые слова. Они никого не судят и ни над кем не насмехаются. Вокруг них нет драмы. Вокруг них есть аура, которую можно почув</w:t>
        <w:softHyphen/>
        <w:t xml:space="preserve">ствовать. Вокруг них есть радость. Таков Работник Света. И это далось ему не легко; подобные качества не являются естественными для вашей занятой цивилизации и требуют наличия </w:t>
      </w:r>
      <w:r>
        <w:rPr>
          <w:rFonts w:cs="Times New Roman" w:ascii="Times New Roman" w:hAnsi="Times New Roman"/>
          <w:b/>
          <w:bCs/>
          <w:i/>
          <w:iCs/>
          <w:color w:val="000000"/>
          <w:sz w:val="18"/>
          <w:szCs w:val="18"/>
          <w:lang w:eastAsia="ru-RU"/>
        </w:rPr>
        <w:t xml:space="preserve">активированной ДНК. </w:t>
      </w:r>
      <w:r>
        <w:rPr>
          <w:rFonts w:cs="Times New Roman" w:ascii="Times New Roman" w:hAnsi="Times New Roman"/>
          <w:color w:val="000000"/>
          <w:sz w:val="20"/>
          <w:szCs w:val="20"/>
          <w:lang w:eastAsia="ru-RU"/>
        </w:rPr>
        <w:t>Это еще одно выражение, с помощью которого можно описать «Человеческое Суще</w:t>
        <w:softHyphen/>
        <w:t xml:space="preserve">ство, работающее над собой </w:t>
      </w:r>
      <w:r>
        <w:rPr>
          <w:rFonts w:cs="Candara" w:ascii="Candara" w:hAnsi="Candara"/>
          <w:color w:val="000000"/>
          <w:lang w:eastAsia="ru-RU"/>
        </w:rPr>
        <w:t>в</w:t>
      </w:r>
      <w:r>
        <w:rPr>
          <w:rFonts w:cs="Candara" w:ascii="Candara" w:hAnsi="Candara"/>
          <w:b/>
          <w:bCs/>
          <w:color w:val="000000"/>
          <w:lang w:eastAsia="ru-RU"/>
        </w:rPr>
        <w:t xml:space="preserve"> </w:t>
      </w:r>
      <w:r>
        <w:rPr>
          <w:rFonts w:cs="Times New Roman" w:ascii="Times New Roman" w:hAnsi="Times New Roman"/>
          <w:color w:val="000000"/>
          <w:sz w:val="20"/>
          <w:szCs w:val="20"/>
          <w:lang w:eastAsia="ru-RU"/>
        </w:rPr>
        <w:t>духовном смысле».</w:t>
      </w:r>
    </w:p>
    <w:p>
      <w:pPr>
        <w:pStyle w:val="Normal"/>
        <w:autoSpaceDE w:val="false"/>
        <w:spacing w:lineRule="auto" w:line="240" w:before="0" w:after="0"/>
        <w:ind w:firstLine="567"/>
        <w:jc w:val="both"/>
        <w:rPr>
          <w:rFonts w:ascii="Arial" w:hAnsi="Arial" w:cs="Arial"/>
          <w:color w:val="000000"/>
          <w:sz w:val="18"/>
          <w:szCs w:val="18"/>
          <w:lang w:eastAsia="ru-RU"/>
        </w:rPr>
      </w:pPr>
      <w:r>
        <w:rPr>
          <w:rFonts w:cs="Times New Roman" w:ascii="Times New Roman" w:hAnsi="Times New Roman"/>
          <w:color w:val="000000"/>
          <w:sz w:val="20"/>
          <w:szCs w:val="20"/>
          <w:lang w:eastAsia="ru-RU"/>
        </w:rPr>
        <w:t>Вибрации Работника Света касаются Кристалли</w:t>
        <w:softHyphen/>
        <w:t>ческой Решетки. На уровне интуиции они все знают о Хрониках Акаши и регулярно черпают из них. Таково сбалансированное Человеческое Существо! Они смогли разрешить дуальность! Дуальность представляет собой ребус, не так ли? Вы обладаете свободным выбором, но у вас есть поддержка от ангелов. Как вы с этим поступите? Вы приходите на Землю, где темнейшее из темного и свет</w:t>
        <w:softHyphen/>
        <w:t>лейшее из светлого присутствуют вокруг вас. Как вы соби</w:t>
        <w:softHyphen/>
        <w:t xml:space="preserve">раетесь находить для своей души путь среди всего этого? Это условия, в которых вы находитесь всю жизнь. Такова дуальность. Это </w:t>
      </w:r>
      <w:r>
        <w:rPr>
          <w:rFonts w:cs="Times New Roman" w:ascii="Times New Roman" w:hAnsi="Times New Roman"/>
          <w:b/>
          <w:bCs/>
          <w:i/>
          <w:iCs/>
          <w:color w:val="000000"/>
          <w:sz w:val="18"/>
          <w:szCs w:val="18"/>
          <w:lang w:eastAsia="ru-RU"/>
        </w:rPr>
        <w:t xml:space="preserve">часть тьмы, </w:t>
      </w:r>
      <w:r>
        <w:rPr>
          <w:rFonts w:cs="Times New Roman" w:ascii="Times New Roman" w:hAnsi="Times New Roman"/>
          <w:color w:val="000000"/>
          <w:sz w:val="20"/>
          <w:szCs w:val="20"/>
          <w:lang w:eastAsia="ru-RU"/>
        </w:rPr>
        <w:t>постоянно преследующая вас. Именно сознание, о котором все вы отпускаете шут</w:t>
        <w:softHyphen/>
        <w:t>ки, заставляет вас что-то делать. Для Работника Света это решенный вопрос. Они сбалансировали его. Они нашли свой центр. Таков Работник Света.</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ни стоят, высоко подняв голову, даже если они и не обладают высоким физическим ростом. Их ангельская поддержка кажется большей, чем это есть на самом деле; таков Работник Света. Они уверены в себе, но не напол</w:t>
        <w:softHyphen/>
        <w:t>нены собой, не высокомерны. Таков Работник Света. Они смотрят на вас глазами, наполненными состраданием. Они заботятся о вас, независимо от того, кто вы, как вы выгля</w:t>
        <w:softHyphen/>
        <w:t>дите или где вы побывали. Таков Работник Света. Возмож</w:t>
        <w:softHyphen/>
        <w:t>но, это напоминает некоторых мастеров, учению которых вы следуете? Похоже ли это описание на портрет Будды или Христа, похоже ли оно на портрет, скажем, пророка Мухаммеда? Что же, должно быть похоже, потому что все это качества, присущие мастерам планеты.</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нутри вашей ДНК находится мастерство, ожидающее своего завершения. У духовного Маяка сильна интуиция; он знает, когда вступить в разговор. Они не говорят не</w:t>
        <w:softHyphen/>
        <w:t>уместных вещей. Их интуиция достаточно развита, чтобы знать, когда молиться и за что молиться. Они могут по</w:t>
        <w:softHyphen/>
        <w:t>смотреть на кого-то и определить, говорит ли тот человек правду или нет. Они не осуждают всего этого, но скорее пользуются полученной информацией, чтобы находить путь в своей собственной жизни, и они не отличаются от вас. Их жизнь такая же, как и ваша. В какой-то день они могут устроить стирку, и в тот же день они могут посылать глубокую светлую энергию на Ближний Восток. Но они являются духовными Маяками, и им известно, как занимать</w:t>
        <w:softHyphen/>
        <w:t>ся и тем. и другим с одним и тем же божественным подхо</w:t>
        <w:softHyphen/>
        <w:t>дом. Вы когда-нибудь задумывались над этим? Обычные для вашей жизни веши могут быть не такими и обычными. Можете ли вы праздновать все обычное? Можете ли вы посылать свет руководству вашей страны, занимаясь при этом мойкой посуды? Работник Света может.</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Работник Света — это тот, кто включает свой свет и поднимается наверх по ступенькам своего Маяка, когда приближается шторм. Они знают, как привести что-либо к балансу. Они знают, что нужно делать с темной энерги</w:t>
        <w:softHyphen/>
        <w:t xml:space="preserve">ей. Многие говорят. </w:t>
      </w:r>
      <w:r>
        <w:rPr>
          <w:rFonts w:cs="Times New Roman" w:ascii="Times New Roman" w:hAnsi="Times New Roman"/>
          <w:b/>
          <w:bCs/>
          <w:i/>
          <w:iCs/>
          <w:color w:val="000000"/>
          <w:sz w:val="18"/>
          <w:szCs w:val="18"/>
          <w:lang w:eastAsia="ru-RU"/>
        </w:rPr>
        <w:t xml:space="preserve">«Крайон.что я могу сделать с тьмой, присутствующей е моей жизни?» </w:t>
      </w:r>
      <w:r>
        <w:rPr>
          <w:rFonts w:cs="Times New Roman" w:ascii="Times New Roman" w:hAnsi="Times New Roman"/>
          <w:color w:val="000000"/>
          <w:sz w:val="20"/>
          <w:szCs w:val="20"/>
          <w:lang w:eastAsia="ru-RU"/>
        </w:rPr>
        <w:t xml:space="preserve">Работник Света знает, как с ней поступить. Давным-давно он переложил ее на заднее сиденье. Он больше не позволяет ей управлять. [Крайон улыбается.] Больше никакой дегрессии, и больше никаких беспокойств. Гнев? </w:t>
      </w:r>
      <w:r>
        <w:rPr>
          <w:rFonts w:cs="Times New Roman" w:ascii="Times New Roman" w:hAnsi="Times New Roman"/>
          <w:color w:val="000000"/>
          <w:sz w:val="20"/>
          <w:szCs w:val="20"/>
          <w:lang w:val="en-US" w:eastAsia="ru-RU"/>
        </w:rPr>
        <w:t>Her</w:t>
      </w:r>
      <w:r>
        <w:rPr>
          <w:rFonts w:cs="Times New Roman" w:ascii="Times New Roman" w:hAnsi="Times New Roman"/>
          <w:color w:val="000000"/>
          <w:sz w:val="20"/>
          <w:szCs w:val="20"/>
          <w:lang w:eastAsia="ru-RU"/>
        </w:rPr>
        <w:t>. Вопреки Человеческой природе, у Работника Света гнев поднимается медленно, очень медленно, а</w:t>
      </w:r>
      <w:r>
        <w:rPr>
          <w:rFonts w:cs="Times New Roman" w:ascii="Times New Roman" w:hAnsi="Times New Roman"/>
          <w:b/>
          <w:bCs/>
          <w:i/>
          <w:iCs/>
          <w:color w:val="000000"/>
          <w:sz w:val="18"/>
          <w:szCs w:val="18"/>
          <w:lang w:eastAsia="ru-RU"/>
        </w:rPr>
        <w:t xml:space="preserve"> </w:t>
      </w:r>
      <w:r>
        <w:rPr>
          <w:rFonts w:cs="Times New Roman" w:ascii="Times New Roman" w:hAnsi="Times New Roman"/>
          <w:color w:val="000000"/>
          <w:sz w:val="20"/>
          <w:szCs w:val="20"/>
          <w:lang w:eastAsia="ru-RU"/>
        </w:rPr>
        <w:t>реакция оказывается мудрой. Они смо</w:t>
        <w:softHyphen/>
        <w:t>трят на жизнь во многом по-другому, как мастера п древ</w:t>
        <w:softHyphen/>
        <w:t>нем мире... даже во время мойки посуды.</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И вы можете сказать: </w:t>
      </w:r>
      <w:r>
        <w:rPr>
          <w:rFonts w:cs="Times New Roman" w:ascii="Times New Roman" w:hAnsi="Times New Roman"/>
          <w:b/>
          <w:bCs/>
          <w:i/>
          <w:iCs/>
          <w:color w:val="000000"/>
          <w:sz w:val="18"/>
          <w:szCs w:val="18"/>
          <w:lang w:eastAsia="ru-RU"/>
        </w:rPr>
        <w:t xml:space="preserve">«Это сложная штука, Край он. Кто эти люди?» </w:t>
      </w:r>
      <w:r>
        <w:rPr>
          <w:rFonts w:cs="Times New Roman" w:ascii="Times New Roman" w:hAnsi="Times New Roman"/>
          <w:color w:val="000000"/>
          <w:sz w:val="20"/>
          <w:szCs w:val="20"/>
          <w:lang w:eastAsia="ru-RU"/>
        </w:rPr>
        <w:t>Они прямо здесь. Они читают и слуша</w:t>
        <w:softHyphen/>
        <w:t>ют. Они в этой комнате. Они могут удивить вас тем, как они выглядят, и тем, насколько пожилыми или молоды</w:t>
        <w:softHyphen/>
        <w:t>ми они являются, но они присутствуют здесь, будучи на разных стадиях обучения и своей работы. Они похожи на воинов, которые тренируются и тренируются, чтобы стать частью совершенной армии, вооруженной мечами, которые предназначены не для убийства, но для празд</w:t>
        <w:softHyphen/>
        <w:t>нования — для Моста Мечей. Мы снова говорим о нем. Мост Мечей станет частью финального сражения. Да, мы говорим метафорически, но это единственный образ из тех, что мы можем передать вам, который указывает на то, что это сражение действительно завершится и будет иметь решение. Все Работники Света несут мечи. Они бу</w:t>
        <w:softHyphen/>
        <w:t>дут высоко подняты, пока те, кто окажется победителем, будут проходить под ними. А кто эти победители? Циви</w:t>
        <w:softHyphen/>
        <w:t>лизация под названием Земля и Новый Иерусалим, вот кто они такие.</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Согревает ли ваше сердце информация о том, что все вы являетесь частью этого? Послушай, читатель. Что ты собираешься сделать, когда отложишь эту книгу в сто</w:t>
        <w:softHyphen/>
        <w:t>рону? Выделишь ли ты Богу 30 секунд? Выделишь ли ты Богу какое-то время? Умиротворенность. Никаких телефонных звонков. Никакого телевизора или радио. Просто 30 секунд. Теперь, может быть, у вас хватит духа произ</w:t>
        <w:softHyphen/>
        <w:t xml:space="preserve">нести: </w:t>
      </w:r>
      <w:r>
        <w:rPr>
          <w:rFonts w:cs="Times New Roman" w:ascii="Times New Roman" w:hAnsi="Times New Roman"/>
          <w:b/>
          <w:bCs/>
          <w:i/>
          <w:iCs/>
          <w:color w:val="000000"/>
          <w:sz w:val="18"/>
          <w:szCs w:val="18"/>
          <w:lang w:eastAsia="ru-RU"/>
        </w:rPr>
        <w:t>«Я есмь то, что я есмь, и божественность внутри меня что-то изменит к лучшему на нашей планете. Я чув</w:t>
        <w:softHyphen/>
        <w:t>ствую истину, когда слышу ее и когда читаю ее. Даже мои небольшие усилия создадут энергию, в объединении с энер</w:t>
        <w:softHyphen/>
        <w:t>гией других большую, чем я могу себе представить, и пред</w:t>
        <w:softHyphen/>
        <w:t xml:space="preserve">назначенную для установления мира на Земле». </w:t>
      </w:r>
      <w:r>
        <w:rPr>
          <w:rFonts w:cs="Times New Roman" w:ascii="Times New Roman" w:hAnsi="Times New Roman"/>
          <w:color w:val="000000"/>
          <w:sz w:val="20"/>
          <w:szCs w:val="20"/>
          <w:lang w:eastAsia="ru-RU"/>
        </w:rPr>
        <w:t>Как вы к этому относитесь?</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то скажете по поводу своего присутствия прямо сейчас на этом семинаре? О, столькие принимают в нем сегодня участие. Вы не представляете себе этого, сидя в зале. Вы думаете: это просто Крайои. а вы находитесь на встрече по поводу ченнелинга, и это всё, что есть. Вы понятия не имеете о том, что происходит наряду с этим. Как насчет читателей, присутствующих здесь? Они сейчас вместе с вами — спросите у них! И поэтому я приглашаю вас присоединиться к ним, даже несмотря на то, что они не в одном с вами времени, и я хочу, чтобы вы отпраздно</w:t>
        <w:softHyphen/>
        <w:t>вали их исцеление, потому что некоторые из них получают его, читая эти строки. У них происходят озарения, исце</w:t>
        <w:softHyphen/>
        <w:t>ления и откровения, совсем как у вас. Они очень важны, и их гораздо больше, чем вас. Возможно, вы — один из них? [Крайои улыбается при мысли о временном парадок</w:t>
        <w:softHyphen/>
        <w:t>се, когда слушатель из зала может также стать будущим читателем книги.]</w:t>
      </w:r>
    </w:p>
    <w:p>
      <w:pPr>
        <w:pStyle w:val="Normal"/>
        <w:autoSpaceDE w:val="false"/>
        <w:spacing w:lineRule="auto" w:line="240" w:before="0" w:after="0"/>
        <w:ind w:firstLine="567"/>
        <w:rPr/>
      </w:pPr>
      <w:r>
        <w:rPr>
          <w:rFonts w:cs="Times New Roman" w:ascii="Times New Roman" w:hAnsi="Times New Roman"/>
          <w:b/>
          <w:bCs/>
          <w:i/>
          <w:iCs/>
          <w:color w:val="000000"/>
          <w:sz w:val="18"/>
          <w:szCs w:val="18"/>
          <w:lang w:eastAsia="ru-RU"/>
        </w:rPr>
        <w:t>«Крайон, почему ты так много говоришь об исцеле</w:t>
        <w:softHyphen/>
        <w:t xml:space="preserve">нии?» </w:t>
      </w:r>
      <w:r>
        <w:rPr>
          <w:rFonts w:cs="Times New Roman" w:ascii="Times New Roman" w:hAnsi="Times New Roman"/>
          <w:color w:val="000000"/>
          <w:sz w:val="20"/>
          <w:szCs w:val="20"/>
          <w:lang w:eastAsia="ru-RU"/>
        </w:rPr>
        <w:t>И я отвечу вам. Это потому, что Работник Света вы</w:t>
        <w:softHyphen/>
        <w:t>полняет работу по излучению белого света гораздо лучше, когда его тело сбалансировано разумным исцелением. Вот почему. Мы хотим, чтобы вы задержались на планете по</w:t>
        <w:softHyphen/>
        <w:t>дольше. Но не все в этом зале считают, что они это смогут. Я знаю, кто здесь присутствует. Я знаю, что у вас не так. Как бы вы захотели изменить это? Настали подходящие для этого времена, а ангелы-спутники спускаются к вам, когда вы решаете посетить какие-то мероприятия наподо</w:t>
        <w:softHyphen/>
        <w:t>бие этого или прочитать информацию с ник позже.</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Нам пора уходить. Послание было передано, и это ценнее послание. Мой партнер реагирует. [Ли становит</w:t>
        <w:softHyphen/>
        <w:t>ся грустным.] Каждый раз, когда мы говорим, что собира</w:t>
        <w:softHyphen/>
        <w:t>емся уходить, я передаю ему то чувство, которое мы ис</w:t>
        <w:softHyphen/>
        <w:t>пытываем. О да, на другой стороне завесы действительно существуют эмоции — глубокие эмоции, главным образом эмоции любви. И он реагирует каждый раз, когда мы обьявляем о своем уходе. Он не знает, сколько еше раз мы собираемся делать это. Как и вы, он решает вопросы по мере их поступления, но он глубоко воспринимает наши сообщения об уходе. Он ошушает ту прочную связь, кото</w:t>
        <w:softHyphen/>
        <w:t>рая у нас сложилась с Человеками, слушающими и читаю</w:t>
        <w:softHyphen/>
        <w:t>щими нас.</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Читатели, слушатели и все те, кто на минутку обратит</w:t>
        <w:softHyphen/>
        <w:t>ся к этим вещам, получают наше благословение: благо</w:t>
        <w:softHyphen/>
        <w:t>словенны Человеки, которые сделали саморазвитие сво</w:t>
        <w:softHyphen/>
        <w:t>ей целью... стремящиеся узнать больше о вибрационном уровне, на котором они находятся в космосе. Не ухолите отсюда, задаваясь вопросами о том, как осуществить всё . это. Просто делайте. Расположитесь перед Духом и за</w:t>
        <w:softHyphen/>
        <w:t xml:space="preserve">дайте вопрос: </w:t>
      </w:r>
      <w:r>
        <w:rPr>
          <w:rFonts w:cs="Times New Roman" w:ascii="Times New Roman" w:hAnsi="Times New Roman"/>
          <w:b/>
          <w:bCs/>
          <w:i/>
          <w:iCs/>
          <w:color w:val="000000"/>
          <w:sz w:val="18"/>
          <w:szCs w:val="18"/>
          <w:lang w:eastAsia="ru-RU"/>
        </w:rPr>
        <w:t xml:space="preserve">«Бог, сообщи мне то, что мне необходимо знать». </w:t>
      </w:r>
      <w:r>
        <w:rPr>
          <w:rFonts w:cs="Times New Roman" w:ascii="Times New Roman" w:hAnsi="Times New Roman"/>
          <w:color w:val="000000"/>
          <w:sz w:val="20"/>
          <w:szCs w:val="20"/>
          <w:lang w:eastAsia="ru-RU"/>
        </w:rPr>
        <w:t>И затем ожидайте ответов и двигайтесь вперед вместе с космическим разумом, который присутствует на планете. Называйте это как захотите. Вам просто нужно суметь начать, а остальное будет дано вам Богом, когда вы будете подниматься вверх по ступенькам своего свяшенного путешествия.</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Таково послание Крайона, и оно всегда было таким. Все эти годы мы продолжаем сообщать вам, что вы нахо</w:t>
        <w:softHyphen/>
        <w:t>дитесь здесь по причине. Внутри себя вы божественны, вы обладаете глубоким самоисцелением. Вы наделены спо</w:t>
        <w:softHyphen/>
        <w:t>собностью разрешать неразрешимое в своей жизни. Про</w:t>
        <w:softHyphen/>
        <w:t>блемы в отношениях, проблемы на работе... вы можете</w:t>
      </w:r>
      <w:r>
        <w:rPr>
          <w:rFonts w:cs="Arial" w:ascii="Arial" w:hAnsi="Arial"/>
          <w:color w:val="000000"/>
          <w:sz w:val="18"/>
          <w:szCs w:val="18"/>
          <w:lang w:eastAsia="ru-RU"/>
        </w:rPr>
        <w:t xml:space="preserve"> </w:t>
      </w:r>
      <w:r>
        <w:rPr>
          <w:rFonts w:cs="Times New Roman" w:ascii="Times New Roman" w:hAnsi="Times New Roman"/>
          <w:color w:val="000000"/>
          <w:sz w:val="20"/>
          <w:szCs w:val="20"/>
          <w:lang w:eastAsia="ru-RU"/>
        </w:rPr>
        <w:t>избавиться от драмы полностью. Вам больше никогда не нужно снова испытывать беспокойство. Вы можете стать очень терпеливым человеком. Всё это принадлежит вам, точно как говорили ваши мастера. Мы учим мастерству.</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Магнитная решетка проходила финальную настройку в течение многих лет. Теперь вы находитесь в гуще сра</w:t>
        <w:softHyphen/>
        <w:t>жения. Мы, как и всегда, идем рядом с вами, чтобы дер</w:t>
        <w:softHyphen/>
        <w:t>жать вас за руку, чтобы омыть ваши стопы, чтобы учить вас глубоким истинам о том, насколько вы ценны, и о том, насколько прекрасна жизнь. Обращайтесь к этому еже</w:t>
        <w:softHyphen/>
        <w:t xml:space="preserve">дневно. Посмотрите в зеркало и утвердите свою истину: </w:t>
      </w:r>
      <w:r>
        <w:rPr>
          <w:rFonts w:cs="Times New Roman" w:ascii="Times New Roman" w:hAnsi="Times New Roman"/>
          <w:b/>
          <w:bCs/>
          <w:i/>
          <w:iCs/>
          <w:color w:val="000000"/>
          <w:sz w:val="18"/>
          <w:szCs w:val="18"/>
          <w:lang w:eastAsia="ru-RU"/>
        </w:rPr>
        <w:t xml:space="preserve">Я есмь тот, кто я семь. </w:t>
      </w:r>
      <w:r>
        <w:rPr>
          <w:rFonts w:cs="Times New Roman" w:ascii="Times New Roman" w:hAnsi="Times New Roman"/>
          <w:color w:val="000000"/>
          <w:sz w:val="20"/>
          <w:szCs w:val="20"/>
          <w:lang w:eastAsia="ru-RU"/>
        </w:rPr>
        <w:t>Наполните каждый день своей жизни светом. Устрани то, что не живет жизнью света, и обрети свою силу, ангел.</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собираем чаши, в которых мы омывали ваши сто</w:t>
        <w:softHyphen/>
        <w:t>пы, и покидаем это место до следующей встречи. Это важ</w:t>
        <w:softHyphen/>
        <w:t>нейшее время и доброе место, наполненное святостью. Благословенны вы, слышавшие и читавшие эти слова.</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rPr>
          <w:rFonts w:ascii="Segoe UI" w:hAnsi="Segoe UI" w:cs="Segoe UI"/>
          <w:color w:val="000000"/>
          <w:sz w:val="30"/>
          <w:szCs w:val="30"/>
          <w:lang w:eastAsia="ru-RU"/>
        </w:rPr>
      </w:pPr>
      <w:r>
        <w:rPr>
          <w:rFonts w:cs="Segoe UI" w:ascii="Segoe UI" w:hAnsi="Segoe UI"/>
          <w:color w:val="000000"/>
          <w:sz w:val="30"/>
          <w:szCs w:val="30"/>
          <w:lang w:eastAsia="ru-RU"/>
        </w:rPr>
      </w:r>
    </w:p>
    <w:p>
      <w:pPr>
        <w:pStyle w:val="Normal"/>
        <w:autoSpaceDE w:val="false"/>
        <w:spacing w:lineRule="auto" w:line="240" w:before="0" w:after="0"/>
        <w:ind w:firstLine="567"/>
        <w:rPr/>
      </w:pPr>
      <w:r>
        <w:rPr>
          <w:rFonts w:cs="Segoe UI" w:ascii="Segoe UI" w:hAnsi="Segoe UI"/>
          <w:b/>
          <w:bCs/>
          <w:color w:val="000000"/>
          <w:sz w:val="30"/>
          <w:szCs w:val="30"/>
          <w:lang w:eastAsia="ru-RU"/>
        </w:rPr>
        <w:t xml:space="preserve">Ченнелинг </w:t>
      </w:r>
      <w:r>
        <w:rPr>
          <w:rFonts w:cs="Segoe UI" w:ascii="Segoe UI" w:hAnsi="Segoe UI"/>
          <w:b/>
          <w:bCs/>
          <w:color w:val="000000"/>
          <w:sz w:val="32"/>
          <w:szCs w:val="32"/>
          <w:lang w:eastAsia="ru-RU"/>
        </w:rPr>
        <w:t xml:space="preserve">в </w:t>
      </w:r>
      <w:r>
        <w:rPr>
          <w:rFonts w:cs="Segoe UI" w:ascii="Segoe UI" w:hAnsi="Segoe UI"/>
          <w:b/>
          <w:bCs/>
          <w:color w:val="000000"/>
          <w:sz w:val="30"/>
          <w:szCs w:val="30"/>
          <w:lang w:eastAsia="ru-RU"/>
        </w:rPr>
        <w:t>Тель-Авиве (Израиль)</w:t>
      </w:r>
    </w:p>
    <w:p>
      <w:pPr>
        <w:pStyle w:val="Normal"/>
        <w:autoSpaceDE w:val="false"/>
        <w:spacing w:lineRule="auto" w:line="240" w:before="0" w:after="0"/>
        <w:ind w:firstLine="567"/>
        <w:rPr>
          <w:rFonts w:ascii="Segoe UI" w:hAnsi="Segoe UI" w:cs="Segoe UI"/>
          <w:b/>
          <w:b/>
          <w:bCs/>
          <w:color w:val="000000"/>
          <w:sz w:val="26"/>
          <w:szCs w:val="26"/>
          <w:lang w:eastAsia="ru-RU"/>
        </w:rPr>
      </w:pPr>
      <w:r>
        <w:rPr>
          <w:rFonts w:cs="Segoe UI" w:ascii="Segoe UI" w:hAnsi="Segoe UI"/>
          <w:b/>
          <w:bCs/>
          <w:color w:val="000000"/>
          <w:sz w:val="26"/>
          <w:szCs w:val="26"/>
          <w:lang w:eastAsia="ru-RU"/>
        </w:rPr>
        <w:t>Октябрь 2005</w:t>
      </w:r>
    </w:p>
    <w:p>
      <w:pPr>
        <w:pStyle w:val="Normal"/>
        <w:autoSpaceDE w:val="false"/>
        <w:spacing w:lineRule="auto" w:line="240" w:before="0" w:after="0"/>
        <w:ind w:firstLine="567"/>
        <w:rPr/>
      </w:pPr>
      <w:r>
        <w:rPr>
          <w:rFonts w:cs="Segoe UI" w:ascii="Segoe UI" w:hAnsi="Segoe UI"/>
          <w:b/>
          <w:bCs/>
          <w:color w:val="000000"/>
          <w:sz w:val="30"/>
          <w:szCs w:val="30"/>
          <w:lang w:eastAsia="ru-RU"/>
        </w:rPr>
        <w:t>Глава седьмая</w:t>
      </w:r>
      <w:r>
        <w:rPr>
          <w:rFonts w:cs="Arial" w:ascii="Arial" w:hAnsi="Arial"/>
          <w:b/>
          <w:bCs/>
          <w:color w:val="000000"/>
          <w:sz w:val="36"/>
          <w:szCs w:val="36"/>
          <w:lang w:eastAsia="ru-RU"/>
        </w:rPr>
        <w:t xml:space="preserve"> </w:t>
      </w:r>
    </w:p>
    <w:p>
      <w:pPr>
        <w:pStyle w:val="Normal"/>
        <w:autoSpaceDE w:val="false"/>
        <w:spacing w:lineRule="auto" w:line="240" w:before="0" w:after="0"/>
        <w:ind w:firstLine="567"/>
        <w:rPr>
          <w:rFonts w:ascii="Segoe UI" w:hAnsi="Segoe UI" w:cs="Segoe UI"/>
          <w:b/>
          <w:b/>
          <w:bCs/>
          <w:color w:val="000000"/>
          <w:sz w:val="26"/>
          <w:szCs w:val="26"/>
          <w:lang w:eastAsia="ru-RU"/>
        </w:rPr>
      </w:pPr>
      <w:r>
        <w:rPr>
          <w:rFonts w:cs="Segoe UI" w:ascii="Segoe UI" w:hAnsi="Segoe UI"/>
          <w:b/>
          <w:bCs/>
          <w:color w:val="000000"/>
          <w:sz w:val="26"/>
          <w:szCs w:val="26"/>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От Ли: это послание Крайона к евреям было передано в течение трех дней в Тель-Авиве и Иерусалиме. При подготовке к печати тексты, полученные посредством ченнелинга, были несколько переработаны для облегче</w:t>
        <w:softHyphen/>
        <w:t>ния чтения и более четкой передачи некоторых важных концепций.</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Приветствую вас, дорогие, я есмь Крайон из Магне</w:t>
        <w:softHyphen/>
        <w:t>тической Службы. С того времени, как вы в прошлый раз слышали мои голос, я не покидал эту комнату. [Речь о не</w:t>
        <w:softHyphen/>
        <w:t>большом ченнелинге, выполненном тем же утром.] У Человеков нередко имеется интересная точка зрения на то, что происход</w:t>
      </w:r>
      <w:r>
        <w:rPr>
          <w:rFonts w:cs="Times New Roman" w:ascii="Times New Roman" w:hAnsi="Times New Roman"/>
          <w:color w:val="448793"/>
          <w:sz w:val="20"/>
          <w:szCs w:val="20"/>
          <w:lang w:eastAsia="ru-RU"/>
        </w:rPr>
        <w:t xml:space="preserve">ит </w:t>
      </w:r>
      <w:r>
        <w:rPr>
          <w:rFonts w:cs="Times New Roman" w:ascii="Times New Roman" w:hAnsi="Times New Roman"/>
          <w:color w:val="8978AD"/>
          <w:sz w:val="20"/>
          <w:szCs w:val="20"/>
          <w:lang w:eastAsia="ru-RU"/>
        </w:rPr>
        <w:t xml:space="preserve">по </w:t>
      </w:r>
      <w:r>
        <w:rPr>
          <w:rFonts w:cs="Times New Roman" w:ascii="Times New Roman" w:hAnsi="Times New Roman"/>
          <w:color w:val="000000"/>
          <w:sz w:val="20"/>
          <w:szCs w:val="20"/>
          <w:lang w:eastAsia="ru-RU"/>
        </w:rPr>
        <w:t xml:space="preserve">другую сторону завесы. Вы говори </w:t>
      </w:r>
      <w:r>
        <w:rPr>
          <w:rFonts w:cs="Times New Roman" w:ascii="Times New Roman" w:hAnsi="Times New Roman"/>
          <w:color w:val="000000"/>
          <w:sz w:val="20"/>
          <w:szCs w:val="20"/>
          <w:lang w:val="en-US" w:eastAsia="ru-RU"/>
        </w:rPr>
        <w:t>re</w:t>
      </w:r>
      <w:r>
        <w:rPr>
          <w:rFonts w:cs="Times New Roman" w:ascii="Times New Roman" w:hAnsi="Times New Roman"/>
          <w:color w:val="000000"/>
          <w:sz w:val="20"/>
          <w:szCs w:val="20"/>
          <w:lang w:eastAsia="ru-RU"/>
        </w:rPr>
        <w:t>, что участие в духовных процессах напоминает включение какого-то рубильника. Когда вы достаточно набираете духовного материала и включаете этот рубильник, к вам поступают глубочайшие веши. Позже вам кажется, что рубильник выключают, и вы снова становитесь простым Человеком. Но вы не понимаете истинную суть этою про</w:t>
        <w:softHyphen/>
        <w:t>цесса. Не бывает простого Человека! Мы считаем чело</w:t>
        <w:softHyphen/>
        <w:t>вечество самой грандиозной частью вашей Вселенной. И все-таки вы еще не понимаете, что несете семена Бога внутри себя. Вместо этого вы до сих пор полагаете, что должны «включать тот рубильник».</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Когда вы находитесь не здесь, вы действительно при</w:t>
        <w:softHyphen/>
        <w:t>ходитесь мне сестрой или братом. Этого вы не можете ви</w:t>
        <w:softHyphen/>
        <w:t>деть, будучи здесь. Вы наблюдаете лишь одну жизнь, спою собственную, и порой она трудна. Вы не помните, кем вы были до этого, вы не помните путешествий, совершенных вами ранее. Но вашей ДНК известно о них, ведь на самом деле она отвечает за некоторые качества «того, кто вы на самом деле».</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Много лет назад мы говорили вам, что у евреев есть нечто особенное. Мы рассказывали, что вы обладаете тем, что мы тогда назвали «чистыми кармическими атрибута</w:t>
        <w:softHyphen/>
        <w:t>ми человечества». Это сложно объяснить, но вы несете сердцевину семян человечества. Пели вы из тех, кто верит, что действительно неоднократно приходил на планету [реинкарнация] и имеет множество воплощений, которые не может вспомнить, то отличие между евреями и осталь</w:t>
        <w:softHyphen/>
        <w:t>ными Человеками — в том, что вы согласились вопло</w:t>
        <w:softHyphen/>
        <w:t xml:space="preserve">щаться </w:t>
      </w:r>
      <w:r>
        <w:rPr>
          <w:rFonts w:cs="Times New Roman" w:ascii="Times New Roman" w:hAnsi="Times New Roman"/>
          <w:color w:val="000000"/>
          <w:sz w:val="16"/>
          <w:szCs w:val="16"/>
          <w:lang w:eastAsia="ru-RU"/>
        </w:rPr>
        <w:t xml:space="preserve">МНОГО </w:t>
      </w:r>
      <w:r>
        <w:rPr>
          <w:rFonts w:cs="Times New Roman" w:ascii="Times New Roman" w:hAnsi="Times New Roman"/>
          <w:color w:val="000000"/>
          <w:sz w:val="20"/>
          <w:szCs w:val="20"/>
          <w:lang w:eastAsia="ru-RU"/>
        </w:rPr>
        <w:t>раз подряд именно евреями. Следовательно, ваша ДНК несет опыт многократных воплощений с этим атрибутом, — возможно, даже тысяч лет существования с ним! Когда вы решаете не возвращаться в эту семью, то по «правилам» вы никогда в нее не возвратитесь. Иногда это определяет ваше отношение к чему-либо, а иногда и даже нечто большее. Тут есть отличия от тех, кто приходит и уходит и имеет гораздо больший выбор среди множества кармических групп. Вы же, в большинстве своем, облада</w:t>
        <w:softHyphen/>
        <w:t>ли лишь одной.</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Некоторые из вас потеряли из-за этого надежду. Ваша ДНК резонируете этим. Всякий раз вы сталкиваетесь с од</w:t>
        <w:softHyphen/>
        <w:t xml:space="preserve">ними и теми же испытаниями, и зачастую вы имеете дело с борьбой, жизнью и смертью, и даже ужасом перед теми, кто активно стремится уничтожить вас. Вы говорите: </w:t>
      </w:r>
      <w:r>
        <w:rPr>
          <w:rFonts w:cs="Times New Roman" w:ascii="Times New Roman" w:hAnsi="Times New Roman"/>
          <w:b/>
          <w:bCs/>
          <w:i/>
          <w:iCs/>
          <w:color w:val="000000"/>
          <w:sz w:val="18"/>
          <w:szCs w:val="18"/>
          <w:lang w:eastAsia="ru-RU"/>
        </w:rPr>
        <w:t xml:space="preserve">«Мы никак ис можем сделать то, ради чего мы пришли!» </w:t>
      </w:r>
      <w:r>
        <w:rPr>
          <w:rFonts w:cs="Times New Roman" w:ascii="Times New Roman" w:hAnsi="Times New Roman"/>
          <w:color w:val="000000"/>
          <w:sz w:val="20"/>
          <w:szCs w:val="20"/>
          <w:lang w:eastAsia="ru-RU"/>
        </w:rPr>
        <w:t>И я отвечу, что вы правы, но многое изменилось. Вот почему Крайон здесь.</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Мое полное прибытие на планету имеет отношение к </w:t>
      </w:r>
      <w:r>
        <w:rPr>
          <w:rFonts w:cs="Times New Roman" w:ascii="Times New Roman" w:hAnsi="Times New Roman"/>
          <w:b/>
          <w:bCs/>
          <w:i/>
          <w:iCs/>
          <w:color w:val="000000"/>
          <w:sz w:val="18"/>
          <w:szCs w:val="18"/>
          <w:lang w:eastAsia="ru-RU"/>
        </w:rPr>
        <w:t xml:space="preserve">вам. </w:t>
      </w:r>
      <w:r>
        <w:rPr>
          <w:rFonts w:cs="Times New Roman" w:ascii="Times New Roman" w:hAnsi="Times New Roman"/>
          <w:color w:val="000000"/>
          <w:sz w:val="20"/>
          <w:szCs w:val="20"/>
          <w:lang w:eastAsia="ru-RU"/>
        </w:rPr>
        <w:t>Позвольте мне рассказать вам о происхождении Крайона. Но, когда я буду рассказывать об этом, я хочу, чтобы вы поняли, что это происхождение нового сознания на планете. Я посланец, и не более, — посланец, который прибыл только по одной причине: чтобы дать совет и по</w:t>
        <w:softHyphen/>
        <w:t>мочь переменам на Земле. Но в этих переменах будет и великая перемена для евреев.</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Мое послание пришло в 1987 году. Оно не звучало в ченнелингах, выполняемых моим партнером, вплоть до 1989 года. Мое послание было дано в ответ на событие, которое вы называете Гармонической Конвергенцией. Некоторые дали ему другое название — событие 11:11. Тем из вас, кто чувствует энергию человечества, извест</w:t>
        <w:softHyphen/>
        <w:t>но, что тогда произошло. Это сложно объяснить, но на определенном уровне всему человечеству в то время был предоставлен выбор. Скажем так: Высшие «Я» всех Чело</w:t>
        <w:softHyphen/>
        <w:t xml:space="preserve">веческих Существ собрались вместе и приняли участие в опросе — в голосовании, если хотите, — по поводу того, что делать дальше. И никто из вас не вспомнит тот день, потому что всё это происходило на более высоком уровне, чем вы можете осознать. Но таков был </w:t>
      </w:r>
      <w:r>
        <w:rPr>
          <w:rFonts w:cs="Times New Roman" w:ascii="Times New Roman" w:hAnsi="Times New Roman"/>
          <w:b/>
          <w:bCs/>
          <w:i/>
          <w:iCs/>
          <w:color w:val="000000"/>
          <w:sz w:val="18"/>
          <w:szCs w:val="18"/>
          <w:lang w:eastAsia="ru-RU"/>
        </w:rPr>
        <w:t xml:space="preserve">ваш </w:t>
      </w:r>
      <w:r>
        <w:rPr>
          <w:rFonts w:cs="Times New Roman" w:ascii="Times New Roman" w:hAnsi="Times New Roman"/>
          <w:color w:val="000000"/>
          <w:sz w:val="20"/>
          <w:szCs w:val="20"/>
          <w:lang w:eastAsia="ru-RU"/>
        </w:rPr>
        <w:t>выбор, и, в ре</w:t>
        <w:softHyphen/>
        <w:t>альности, большинство из слушающих это находилось на трехмерной планете.</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Вопрос был следующим: </w:t>
      </w:r>
      <w:r>
        <w:rPr>
          <w:rFonts w:cs="Times New Roman" w:ascii="Times New Roman" w:hAnsi="Times New Roman"/>
          <w:b/>
          <w:bCs/>
          <w:i/>
          <w:iCs/>
          <w:color w:val="000000"/>
          <w:sz w:val="18"/>
          <w:szCs w:val="18"/>
          <w:lang w:eastAsia="ru-RU"/>
        </w:rPr>
        <w:t>«Человечество сохраняет из</w:t>
        <w:softHyphen/>
        <w:t>начальный план по завершению своей работы или человече-</w:t>
      </w:r>
      <w:r>
        <w:rPr>
          <w:rFonts w:cs="Times New Roman" w:ascii="Times New Roman" w:hAnsi="Times New Roman"/>
          <w:b/>
          <w:bCs/>
          <w:i/>
          <w:iCs/>
          <w:color w:val="000000"/>
          <w:sz w:val="18"/>
          <w:szCs w:val="18"/>
          <w:vertAlign w:val="subscript"/>
          <w:lang w:eastAsia="ru-RU"/>
        </w:rPr>
        <w:t>т</w:t>
      </w:r>
      <w:r>
        <w:rPr>
          <w:rFonts w:cs="Times New Roman" w:ascii="Times New Roman" w:hAnsi="Times New Roman"/>
          <w:b/>
          <w:bCs/>
          <w:i/>
          <w:iCs/>
          <w:color w:val="000000"/>
          <w:sz w:val="18"/>
          <w:szCs w:val="18"/>
          <w:lang w:eastAsia="ru-RU"/>
        </w:rPr>
        <w:t xml:space="preserve"> ство пойдет дальше и сделает еще что-нибудь?» </w:t>
      </w:r>
      <w:r>
        <w:rPr>
          <w:rFonts w:cs="Times New Roman" w:ascii="Times New Roman" w:hAnsi="Times New Roman"/>
          <w:color w:val="000000"/>
          <w:sz w:val="20"/>
          <w:szCs w:val="20"/>
          <w:lang w:eastAsia="ru-RU"/>
        </w:rPr>
        <w:t>Немного позже я это поясню. Перевес в результатах голосования духовных частичек человечества был подавляющим. Пла</w:t>
        <w:softHyphen/>
        <w:t>нета обладала достаточным количеством энергии с вы</w:t>
        <w:softHyphen/>
        <w:t>сокой вибрацией для того, чтобы совершить сдвиг, пере</w:t>
        <w:softHyphen/>
        <w:t>ход, великую перемену. И поэтому прибыл я. магнитная решетка изменилась, а сама Гея предстала в другом качестве, чтобы реализация принятого вами решения стала возможной.</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Сейчас я хочу напомнить вам о некоторых событиях, которые тогда имели место. Практически сразу же из</w:t>
        <w:softHyphen/>
        <w:t>менилась политическая ситуация в мире. Годом позже прекратила существование одна из влиятельнейших по</w:t>
        <w:softHyphen/>
        <w:t>литических сил на планете. Сознание того, что вы назы</w:t>
        <w:softHyphen/>
        <w:t xml:space="preserve">вали Советским Союзом, было обречено. И важно понять причину этого, </w:t>
      </w:r>
      <w:r>
        <w:rPr>
          <w:rFonts w:cs="Times New Roman" w:ascii="Times New Roman" w:hAnsi="Times New Roman"/>
          <w:b/>
          <w:bCs/>
          <w:i/>
          <w:iCs/>
          <w:color w:val="000000"/>
          <w:sz w:val="18"/>
          <w:szCs w:val="18"/>
          <w:lang w:eastAsia="ru-RU"/>
        </w:rPr>
        <w:t xml:space="preserve">а </w:t>
      </w:r>
      <w:r>
        <w:rPr>
          <w:rFonts w:cs="Times New Roman" w:ascii="Times New Roman" w:hAnsi="Times New Roman"/>
          <w:color w:val="000000"/>
          <w:sz w:val="20"/>
          <w:szCs w:val="20"/>
          <w:lang w:eastAsia="ru-RU"/>
        </w:rPr>
        <w:t>я расскажу о ней ниже. Взгляните на всё это, ведь даже с точки зрения сомневающегося человека в окружающем вас мире существует такое множество до</w:t>
        <w:softHyphen/>
        <w:t>казательств. Появление нового сознания было вашим вы</w:t>
        <w:softHyphen/>
        <w:t>бором, и оно уже с вами.</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 1989 году, когда начались наш» ченнелинги, мы со</w:t>
        <w:softHyphen/>
        <w:t>общали вам информацию об энергии Крайона. Мы рас</w:t>
        <w:softHyphen/>
        <w:t>сказывали вам, что энергия Крайона прибыла для того, чтобы передать вам послания о новой энергии планеты. Поэтому моё прибытие состоялось исключительно бла</w:t>
        <w:softHyphen/>
        <w:t xml:space="preserve">годаря </w:t>
      </w:r>
      <w:r>
        <w:rPr>
          <w:rFonts w:cs="Times New Roman" w:ascii="Times New Roman" w:hAnsi="Times New Roman"/>
          <w:b/>
          <w:bCs/>
          <w:i/>
          <w:iCs/>
          <w:color w:val="000000"/>
          <w:sz w:val="18"/>
          <w:szCs w:val="18"/>
          <w:lang w:eastAsia="ru-RU"/>
        </w:rPr>
        <w:t xml:space="preserve">вашему </w:t>
      </w:r>
      <w:r>
        <w:rPr>
          <w:rFonts w:cs="Times New Roman" w:ascii="Times New Roman" w:hAnsi="Times New Roman"/>
          <w:color w:val="000000"/>
          <w:sz w:val="20"/>
          <w:szCs w:val="20"/>
          <w:lang w:eastAsia="ru-RU"/>
        </w:rPr>
        <w:t>решению о будущем планеты! И если вы возьмете мои первые послания, то вы обнаружите посла</w:t>
        <w:softHyphen/>
        <w:t>ния о евреях. Я даже произнес фразу: «Что происходит с евреями, то происходит и с миром». И это высказывание как никогда истинно сейчас! Так и должно быть, ведь вы представляете собой семя и корень грандиозного процес</w:t>
        <w:softHyphen/>
        <w:t>са. Вы являетесь образующей основой для всего процес</w:t>
        <w:softHyphen/>
        <w:t>са, происходящего с Человечеством. Ваша родовая линия принесла на планету ядро энергии мастерства, и сейчас я сообщаю вам, что эта новая энергия возлагает задачу по завершению этого процесса на вас. Установление мира на Земле начнется прямо отсюда!</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Мы говорили вам, что энергия Крайона соответству</w:t>
        <w:softHyphen/>
        <w:t>ет числу 11. С точки зрения нумерологии на языке моего партнера [английском] имя Крайона соответствует чис</w:t>
        <w:softHyphen/>
        <w:t>лу 11. Мы также рассказывали вам еше об одной энергии Крайона, девятке. Если вы обратитесь к значению этих</w:t>
      </w:r>
      <w:r>
        <w:rPr>
          <w:rFonts w:cs="Arial" w:ascii="Arial" w:hAnsi="Arial"/>
          <w:color w:val="000000"/>
          <w:sz w:val="18"/>
          <w:szCs w:val="18"/>
          <w:lang w:eastAsia="ru-RU"/>
        </w:rPr>
        <w:t xml:space="preserve"> </w:t>
      </w:r>
      <w:r>
        <w:rPr>
          <w:rFonts w:cs="Times New Roman" w:ascii="Times New Roman" w:hAnsi="Times New Roman"/>
          <w:color w:val="000000"/>
          <w:sz w:val="20"/>
          <w:szCs w:val="20"/>
          <w:lang w:eastAsia="ru-RU"/>
        </w:rPr>
        <w:t xml:space="preserve">цифр, то девятка означает </w:t>
      </w:r>
      <w:r>
        <w:rPr>
          <w:rFonts w:cs="Times New Roman" w:ascii="Times New Roman" w:hAnsi="Times New Roman"/>
          <w:b/>
          <w:bCs/>
          <w:i/>
          <w:iCs/>
          <w:color w:val="000000"/>
          <w:sz w:val="18"/>
          <w:szCs w:val="18"/>
          <w:lang w:eastAsia="ru-RU"/>
        </w:rPr>
        <w:t xml:space="preserve">завершение. </w:t>
      </w:r>
      <w:r>
        <w:rPr>
          <w:rFonts w:cs="Times New Roman" w:ascii="Times New Roman" w:hAnsi="Times New Roman"/>
          <w:color w:val="000000"/>
          <w:sz w:val="20"/>
          <w:szCs w:val="20"/>
          <w:lang w:eastAsia="ru-RU"/>
        </w:rPr>
        <w:t>И нам приятно го</w:t>
        <w:softHyphen/>
        <w:t xml:space="preserve">ворить о том, что число </w:t>
      </w:r>
      <w:r>
        <w:rPr>
          <w:rFonts w:cs="Times New Roman" w:ascii="Times New Roman" w:hAnsi="Times New Roman"/>
          <w:color w:val="000000"/>
          <w:sz w:val="20"/>
          <w:szCs w:val="20"/>
          <w:lang w:val="en-US" w:eastAsia="ru-RU"/>
        </w:rPr>
        <w:t>L</w:t>
      </w:r>
      <w:r>
        <w:rPr>
          <w:rFonts w:cs="Times New Roman" w:ascii="Times New Roman" w:hAnsi="Times New Roman"/>
          <w:color w:val="000000"/>
          <w:sz w:val="20"/>
          <w:szCs w:val="20"/>
          <w:lang w:eastAsia="ru-RU"/>
        </w:rPr>
        <w:t xml:space="preserve">1 означает </w:t>
      </w:r>
      <w:r>
        <w:rPr>
          <w:rFonts w:cs="Times New Roman" w:ascii="Times New Roman" w:hAnsi="Times New Roman"/>
          <w:b/>
          <w:bCs/>
          <w:i/>
          <w:iCs/>
          <w:color w:val="000000"/>
          <w:sz w:val="18"/>
          <w:szCs w:val="18"/>
          <w:lang w:eastAsia="ru-RU"/>
        </w:rPr>
        <w:t>уместное просветле</w:t>
        <w:softHyphen/>
        <w:t xml:space="preserve">ние и действие. </w:t>
      </w:r>
      <w:r>
        <w:rPr>
          <w:rFonts w:cs="Times New Roman" w:ascii="Times New Roman" w:hAnsi="Times New Roman"/>
          <w:color w:val="000000"/>
          <w:sz w:val="20"/>
          <w:szCs w:val="20"/>
          <w:lang w:eastAsia="ru-RU"/>
        </w:rPr>
        <w:t>Но это не моя энергия. Это энергия моего послания. Что такое завершение и завершение чего? Это завершение периода действия старой энергии, с которой вы покончили. Вам сложно поверить, но вы держите этот потенциал в своей собственной руке. Он касается евре</w:t>
        <w:softHyphen/>
        <w:t>ев и всегда был связан с ними. Вы понимали, что «конец дней» начнется здесь? Что же, начало дней также начнет</w:t>
        <w:softHyphen/>
        <w:t>ся здесь.</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Тогда, в 1989 году, мы сообщили вам интересные фак</w:t>
        <w:softHyphen/>
        <w:t>ты. Мы рассказывали, что земной магнетизм должен будет претерпеть изменения, сдвиг, чтобы всё это смогло вопло</w:t>
        <w:softHyphen/>
        <w:t xml:space="preserve">титься н жизнь. Многие спрашивали: </w:t>
      </w:r>
      <w:r>
        <w:rPr>
          <w:rFonts w:cs="Times New Roman" w:ascii="Times New Roman" w:hAnsi="Times New Roman"/>
          <w:b/>
          <w:bCs/>
          <w:i/>
          <w:iCs/>
          <w:color w:val="000000"/>
          <w:sz w:val="18"/>
          <w:szCs w:val="18"/>
          <w:lang w:eastAsia="ru-RU"/>
        </w:rPr>
        <w:t xml:space="preserve">«Какое отношение магнетизм имеет к духовности?» </w:t>
      </w:r>
      <w:r>
        <w:rPr>
          <w:rFonts w:cs="Times New Roman" w:ascii="Times New Roman" w:hAnsi="Times New Roman"/>
          <w:color w:val="000000"/>
          <w:sz w:val="20"/>
          <w:szCs w:val="20"/>
          <w:lang w:eastAsia="ru-RU"/>
        </w:rPr>
        <w:t>И вы до сих пор не по</w:t>
        <w:softHyphen/>
        <w:t>нимаете этой связи. Ваша ДНК — источник силы вашего Человеческого мастерства. Ваша ДНК представляет собой источник вашего просветления и вашего духовного про</w:t>
        <w:softHyphen/>
        <w:t>буждения. Вот почему слои ДНК названы по именам Бога на иврите! Не находите ли вы любопытным тот факт, что я избрал американского ченнелера, чтобы сообщить вам информацию о величин иврита? Иначе вы бы не поверили в это, и нам об этом известно. Это подтверждение долж</w:t>
        <w:softHyphen/>
        <w:t>но было прийти из другого источника, принадлежащего 'другой культуре, которая смотрит на вас извне, и считает честью сообщить такую информацию.</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гнетизм изменяет вашу ДНК. Даже ваша наука сейчас согласна с этим. Магнитное поле планеты должно было сильно измениться, чтобы создать условия для осу</w:t>
        <w:softHyphen/>
        <w:t>ществления технологических и многомерных перемен в ДНК. Ваша магнитная решетка должна была претерпеть сдвиг, чтобы у вас могла появиться возможность чувство</w:t>
        <w:softHyphen/>
        <w:t>вать духовные изменения в своей ДНК. Действительно, магнитная решетка переместилась, как мы и говорили, по</w:t>
        <w:softHyphen/>
        <w:t>тому что именно вы повлияли на нее. И вы можете обратнться к научным исследованиям,если пожелаете, и само</w:t>
        <w:softHyphen/>
        <w:t>стоятельно изучить, сак она передвинулась за последние 12 лет.</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Я знаю, о чем </w:t>
      </w:r>
      <w:r>
        <w:rPr>
          <w:rFonts w:cs="Segoe UI" w:ascii="Segoe UI" w:hAnsi="Segoe UI"/>
          <w:color w:val="000000"/>
          <w:sz w:val="20"/>
          <w:szCs w:val="20"/>
          <w:lang w:eastAsia="ru-RU"/>
        </w:rPr>
        <w:t xml:space="preserve">вы </w:t>
      </w:r>
      <w:r>
        <w:rPr>
          <w:rFonts w:cs="Times New Roman" w:ascii="Times New Roman" w:hAnsi="Times New Roman"/>
          <w:color w:val="000000"/>
          <w:sz w:val="20"/>
          <w:szCs w:val="20"/>
          <w:lang w:eastAsia="ru-RU"/>
        </w:rPr>
        <w:t xml:space="preserve">думаете. </w:t>
      </w:r>
      <w:r>
        <w:rPr>
          <w:rFonts w:cs="Times New Roman" w:ascii="Times New Roman" w:hAnsi="Times New Roman"/>
          <w:b/>
          <w:bCs/>
          <w:i/>
          <w:iCs/>
          <w:color w:val="000000"/>
          <w:sz w:val="18"/>
          <w:szCs w:val="18"/>
          <w:lang w:eastAsia="ru-RU"/>
        </w:rPr>
        <w:t>«Почему так медленно, Край</w:t>
        <w:softHyphen/>
        <w:t xml:space="preserve">он?» </w:t>
      </w:r>
      <w:r>
        <w:rPr>
          <w:rFonts w:cs="Segoe UI" w:ascii="Segoe UI" w:hAnsi="Segoe UI"/>
          <w:color w:val="000000"/>
          <w:sz w:val="20"/>
          <w:szCs w:val="20"/>
          <w:lang w:eastAsia="ru-RU"/>
        </w:rPr>
        <w:t xml:space="preserve">Вы </w:t>
      </w:r>
      <w:r>
        <w:rPr>
          <w:rFonts w:cs="Times New Roman" w:ascii="Times New Roman" w:hAnsi="Times New Roman"/>
          <w:color w:val="000000"/>
          <w:sz w:val="20"/>
          <w:szCs w:val="20"/>
          <w:lang w:eastAsia="ru-RU"/>
        </w:rPr>
        <w:t>из нетерпеливых, не так ли? О, обратитесь к своей истории. Бог работает очень медленно, но на то есть при</w:t>
        <w:softHyphen/>
        <w:t>чина. Человеческое сознание не изменяется за одну ночь. Иногда требуются поколения, чтобы из памяти стерлись какие-то события. Вы имеете дело с подобным не первый раз. Крайон всегда находился здесь, но только сейчас вы стали получать эти послания, благодаря сдвигу, который создали сами. Иногда должны смениться поколения, что</w:t>
        <w:softHyphen/>
      </w:r>
      <w:r>
        <w:rPr>
          <w:rFonts w:cs="Segoe UI" w:ascii="Segoe UI" w:hAnsi="Segoe UI"/>
          <w:color w:val="000000"/>
          <w:sz w:val="20"/>
          <w:szCs w:val="20"/>
          <w:lang w:eastAsia="ru-RU"/>
        </w:rPr>
        <w:t xml:space="preserve">бы </w:t>
      </w:r>
      <w:r>
        <w:rPr>
          <w:rFonts w:cs="Times New Roman" w:ascii="Times New Roman" w:hAnsi="Times New Roman"/>
          <w:color w:val="000000"/>
          <w:sz w:val="20"/>
          <w:szCs w:val="20"/>
          <w:lang w:eastAsia="ru-RU"/>
        </w:rPr>
        <w:t>вы могли забыть, кого вам следует ненавидеть. Иногда должно пройти несколько поколений, чтобы вы забыли, что когда-то были рабом. Мы ведем речь о новой Земле Обето</w:t>
        <w:softHyphen/>
        <w:t>ванной под названием «мир на Земле», но каким тяжелым будет это путешествие. И, вспоминая свое прошлое, вы го</w:t>
        <w:softHyphen/>
        <w:t xml:space="preserve">ворите: </w:t>
      </w:r>
      <w:r>
        <w:rPr>
          <w:rFonts w:cs="Times New Roman" w:ascii="Times New Roman" w:hAnsi="Times New Roman"/>
          <w:b/>
          <w:bCs/>
          <w:i/>
          <w:iCs/>
          <w:color w:val="000000"/>
          <w:sz w:val="18"/>
          <w:szCs w:val="18"/>
          <w:lang w:eastAsia="ru-RU"/>
        </w:rPr>
        <w:t>«Невозможно. Это неосуществимо».</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Многие из вас застанут начало, и вам, возможно, придется вернуться, чтобы увидеть его плоды. Иногда на это требуется одно-два поколения. Те, кто ходил 40 лет по пу</w:t>
        <w:softHyphen/>
        <w:t>стыне, добились невозможного — из рабов стали свобод</w:t>
        <w:softHyphen/>
        <w:t>ными. Но, при всем их величин, им затем пришлось пере</w:t>
        <w:softHyphen/>
        <w:t>дать награду последующим поколениям, и лишь их потом</w:t>
        <w:softHyphen/>
        <w:t>ки смогли увидеть землю обетованную. Вы понимаете? Если вы хотите преподнести вашим потомкам и вашей планете свой величайший дар, то вам необходимо вначале признать, что он находится у вас. Возможно ли, чтобы вы еще раз оказались в той же ситуации? Само собой! Тог</w:t>
        <w:softHyphen/>
        <w:t>да приступите к процессу сотворения свободы для себя и окружающих. Она у вас в руках.</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Мы сообщали вам, что погода на планете претерпит изменения. Вы это уже увидели? Само собой, это уже имеет место! </w:t>
      </w:r>
      <w:r>
        <w:rPr>
          <w:rFonts w:cs="Times New Roman" w:ascii="Times New Roman" w:hAnsi="Times New Roman"/>
          <w:b/>
          <w:bCs/>
          <w:i/>
          <w:iCs/>
          <w:color w:val="000000"/>
          <w:sz w:val="18"/>
          <w:szCs w:val="18"/>
          <w:lang w:eastAsia="ru-RU"/>
        </w:rPr>
        <w:t xml:space="preserve">«А почему так должно быть?» </w:t>
      </w:r>
      <w:r>
        <w:rPr>
          <w:rFonts w:cs="Times New Roman" w:ascii="Times New Roman" w:hAnsi="Times New Roman"/>
          <w:color w:val="000000"/>
          <w:sz w:val="20"/>
          <w:szCs w:val="20"/>
          <w:lang w:eastAsia="ru-RU"/>
        </w:rPr>
        <w:t>— можете спросить вы. Я ниже дам вам дополнительную информацию об этом, но перемены связаны с вашим влиянием на Гею, на энергию планеты. Действительно, вибрации планеты повысились, потому что ваши вибрации повы</w:t>
        <w:softHyphen/>
        <w:t>сились. Мы сообщили вам разноплановую информацию 16 лет назад, и некоторая ее часть не была приятной. Но она была истинной. Мы советовали ожидать суровых погодных условий, даже землетрясений. Многие из вас не помнят одно из наших высказываний о том, что, ве</w:t>
        <w:softHyphen/>
        <w:t xml:space="preserve">роятно, вплоть до одного процента населения планеты может погибнуть, прежде чем перемены завершатся. И, разумеется, столькие из вас говорили: </w:t>
      </w:r>
      <w:r>
        <w:rPr>
          <w:rFonts w:cs="Times New Roman" w:ascii="Times New Roman" w:hAnsi="Times New Roman"/>
          <w:i/>
          <w:iCs/>
          <w:color w:val="000000"/>
          <w:sz w:val="20"/>
          <w:szCs w:val="20"/>
          <w:lang w:eastAsia="ru-RU"/>
        </w:rPr>
        <w:t xml:space="preserve">«Что же, скорее всего, будет война». </w:t>
      </w:r>
      <w:r>
        <w:rPr>
          <w:rFonts w:cs="Times New Roman" w:ascii="Times New Roman" w:hAnsi="Times New Roman"/>
          <w:color w:val="000000"/>
          <w:sz w:val="20"/>
          <w:szCs w:val="20"/>
          <w:lang w:eastAsia="ru-RU"/>
        </w:rPr>
        <w:t>Нет, ее не будет. Вы не понимаете сути перемен на Земле.</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также сообщили вам, что эта планета повысила свои вибрации даже быстрее, чем мы того ожидали, пото</w:t>
        <w:softHyphen/>
        <w:t>му что так обычно человечество удивляет нас всех. Подоб</w:t>
        <w:softHyphen/>
        <w:t>ное ускорение фактически смягчило то послание, которое мы давали вам 16 лет назад, и теперь многое из сказанного нами тогда уже не имеет необходимости осуществляться. Все больше и больше Человеков хотят создавать мир. Этот сдвиг в сознании изменил количество тех, кто должен был уйти. И это показывает, кто руководит всеми процессами, правда? Это вы! Когда вы изменяете вибрации этой пла</w:t>
        <w:softHyphen/>
        <w:t>неты, все пророчества прошлого опадают как листья. Вы создаете новое будущее каждый день.</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Все же некоторые могут сказать: </w:t>
      </w:r>
      <w:r>
        <w:rPr>
          <w:rFonts w:cs="Times New Roman" w:ascii="Times New Roman" w:hAnsi="Times New Roman"/>
          <w:i/>
          <w:iCs/>
          <w:color w:val="000000"/>
          <w:sz w:val="20"/>
          <w:szCs w:val="20"/>
          <w:lang w:eastAsia="ru-RU"/>
        </w:rPr>
        <w:t xml:space="preserve">«Раз так, то в чем </w:t>
      </w:r>
      <w:r>
        <w:rPr>
          <w:rFonts w:cs="Times New Roman" w:ascii="Times New Roman" w:hAnsi="Times New Roman"/>
          <w:i/>
          <w:iCs/>
          <w:color w:val="000000"/>
          <w:sz w:val="18"/>
          <w:szCs w:val="18"/>
          <w:lang w:eastAsia="ru-RU"/>
        </w:rPr>
        <w:t>была</w:t>
      </w:r>
      <w:r>
        <w:rPr>
          <w:rFonts w:cs="Times New Roman" w:ascii="Times New Roman" w:hAnsi="Times New Roman"/>
          <w:b/>
          <w:bCs/>
          <w:i/>
          <w:iCs/>
          <w:color w:val="000000"/>
          <w:sz w:val="18"/>
          <w:szCs w:val="18"/>
          <w:lang w:eastAsia="ru-RU"/>
        </w:rPr>
        <w:t xml:space="preserve"> </w:t>
      </w:r>
      <w:r>
        <w:rPr>
          <w:rFonts w:cs="Times New Roman" w:ascii="Times New Roman" w:hAnsi="Times New Roman"/>
          <w:i/>
          <w:iCs/>
          <w:color w:val="000000"/>
          <w:sz w:val="20"/>
          <w:szCs w:val="20"/>
          <w:lang w:eastAsia="ru-RU"/>
        </w:rPr>
        <w:t xml:space="preserve">уместность урагана Катрина? Он был ужасным </w:t>
      </w:r>
      <w:r>
        <w:rPr>
          <w:rFonts w:cs="Times New Roman" w:ascii="Times New Roman" w:hAnsi="Times New Roman"/>
          <w:b/>
          <w:bCs/>
          <w:i/>
          <w:iCs/>
          <w:color w:val="000000"/>
          <w:sz w:val="18"/>
          <w:szCs w:val="18"/>
          <w:lang w:eastAsia="ru-RU"/>
        </w:rPr>
        <w:t xml:space="preserve">и </w:t>
      </w:r>
      <w:r>
        <w:rPr>
          <w:rFonts w:cs="Times New Roman" w:ascii="Times New Roman" w:hAnsi="Times New Roman"/>
          <w:i/>
          <w:iCs/>
          <w:color w:val="000000"/>
          <w:sz w:val="20"/>
          <w:szCs w:val="20"/>
          <w:lang w:eastAsia="ru-RU"/>
        </w:rPr>
        <w:t xml:space="preserve">принес столько ущерба </w:t>
      </w:r>
      <w:r>
        <w:rPr>
          <w:rFonts w:cs="Times New Roman" w:ascii="Times New Roman" w:hAnsi="Times New Roman"/>
          <w:b/>
          <w:bCs/>
          <w:i/>
          <w:iCs/>
          <w:color w:val="000000"/>
          <w:sz w:val="18"/>
          <w:szCs w:val="18"/>
          <w:lang w:eastAsia="ru-RU"/>
        </w:rPr>
        <w:t xml:space="preserve">и </w:t>
      </w:r>
      <w:r>
        <w:rPr>
          <w:rFonts w:cs="Times New Roman" w:ascii="Times New Roman" w:hAnsi="Times New Roman"/>
          <w:i/>
          <w:iCs/>
          <w:color w:val="000000"/>
          <w:sz w:val="20"/>
          <w:szCs w:val="20"/>
          <w:lang w:eastAsia="ru-RU"/>
        </w:rPr>
        <w:t xml:space="preserve">смертей. Как может что-то подобное идти от Бога?» </w:t>
      </w:r>
      <w:r>
        <w:rPr>
          <w:rFonts w:cs="Times New Roman" w:ascii="Times New Roman" w:hAnsi="Times New Roman"/>
          <w:color w:val="000000"/>
          <w:sz w:val="20"/>
          <w:szCs w:val="20"/>
          <w:lang w:eastAsia="ru-RU"/>
        </w:rPr>
        <w:t>Поэтому я еще раз повторю вам: для получения духовных ответов вам нужно выйти из четырехмерности, чтобы обрести понимание. Облачи</w:t>
        <w:softHyphen/>
        <w:t>тесь в одеяния пророка. Поместите себя на место Илии (Элияху), размышляйте с его мудростью и масштабностью и взгляните на это с другой точки зрения. Если вы выпол</w:t>
        <w:softHyphen/>
        <w:t>ните нумерологический подсчет слова «Катрина» на английском языке, то получите число 11. О чей это говорит вам? Об уместных просветленных действиях.</w:t>
      </w:r>
    </w:p>
    <w:p>
      <w:pPr>
        <w:pStyle w:val="Normal"/>
        <w:autoSpaceDE w:val="false"/>
        <w:spacing w:lineRule="auto" w:line="240" w:before="0" w:after="0"/>
        <w:ind w:firstLine="567"/>
        <w:rPr/>
      </w:pPr>
      <w:r>
        <w:rPr>
          <w:rFonts w:eastAsia="Times New Roman" w:cs="Times New Roman" w:ascii="Times New Roman" w:hAnsi="Times New Roman"/>
          <w:b/>
          <w:bCs/>
          <w:i/>
          <w:iCs/>
          <w:color w:val="000000"/>
          <w:sz w:val="18"/>
          <w:szCs w:val="18"/>
        </w:rPr>
        <w:t xml:space="preserve"> </w:t>
      </w:r>
      <w:r>
        <w:rPr>
          <w:rFonts w:cs="Times New Roman" w:ascii="Times New Roman" w:hAnsi="Times New Roman"/>
          <w:b/>
          <w:bCs/>
          <w:i/>
          <w:iCs/>
          <w:color w:val="000000"/>
          <w:sz w:val="18"/>
          <w:szCs w:val="18"/>
        </w:rPr>
        <w:t>«</w:t>
      </w:r>
      <w:r>
        <w:rPr>
          <w:rFonts w:cs="Times New Roman" w:ascii="Times New Roman" w:hAnsi="Times New Roman"/>
          <w:b/>
          <w:bCs/>
          <w:i/>
          <w:iCs/>
          <w:color w:val="000000"/>
          <w:sz w:val="18"/>
          <w:szCs w:val="18"/>
          <w:lang w:val="en-US"/>
        </w:rPr>
        <w:t>Kpa</w:t>
      </w:r>
      <w:r>
        <w:rPr>
          <w:rFonts w:cs="Times New Roman" w:ascii="Times New Roman" w:hAnsi="Times New Roman"/>
          <w:b/>
          <w:bCs/>
          <w:i/>
          <w:iCs/>
          <w:color w:val="000000"/>
          <w:sz w:val="18"/>
          <w:szCs w:val="18"/>
        </w:rPr>
        <w:t>йон, необходимость в разрушении и смерти как со</w:t>
        <w:softHyphen/>
        <w:t xml:space="preserve">ставляющих духовного плана— это бессмыслица». </w:t>
      </w:r>
      <w:r>
        <w:rPr>
          <w:rFonts w:cs="Times New Roman" w:ascii="Times New Roman" w:hAnsi="Times New Roman"/>
          <w:color w:val="000000"/>
          <w:sz w:val="20"/>
          <w:szCs w:val="20"/>
        </w:rPr>
        <w:t>Прав</w:t>
        <w:softHyphen/>
        <w:t>да? Облачитесь в одеяния пророка и взгляните на свою собственную историю. Иногда такова договоренность Че</w:t>
        <w:softHyphen/>
        <w:t>ловеков между собой — пройти через подобное с целью из</w:t>
        <w:softHyphen/>
        <w:t>менить планету к лучшему ради блага всей их группы. Уве</w:t>
        <w:softHyphen/>
        <w:t xml:space="preserve">рены, что ваша группа может понять это? Вы когда-нибудь задумывались над тем, что, возможно, испытания, через которые прошла </w:t>
      </w:r>
      <w:r>
        <w:rPr>
          <w:rFonts w:cs="Candara" w:ascii="Candara" w:hAnsi="Candara"/>
          <w:i/>
          <w:iCs/>
          <w:color w:val="000000"/>
        </w:rPr>
        <w:t>ваша</w:t>
      </w:r>
      <w:r>
        <w:rPr>
          <w:rFonts w:cs="Candara" w:ascii="Candara" w:hAnsi="Candara"/>
          <w:b/>
          <w:bCs/>
          <w:color w:val="000000"/>
        </w:rPr>
        <w:t xml:space="preserve"> </w:t>
      </w:r>
      <w:r>
        <w:rPr>
          <w:rFonts w:cs="Times New Roman" w:ascii="Times New Roman" w:hAnsi="Times New Roman"/>
          <w:color w:val="000000"/>
          <w:sz w:val="20"/>
          <w:szCs w:val="20"/>
        </w:rPr>
        <w:t>кармическая группа, были корневой проблемой планеты? И что, возможно, принесенные вами жертвы фактически изменили способ мышления и дей</w:t>
        <w:softHyphen/>
        <w:t>ствий человечества? Подумайте над этим!</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давно произошло самое сильное землетрясение из всех, имевших место при нашей жизни. Оно случилось под океаном. Оно было таким мощным, что даже повлияло на вращение планеты. Было ли оно духовным событием? Да, было. И оно стало причиной цунами, которое привело к потере почти четверти миллиона жизней и породило всё горе, последовавшее за этим. И через мгновение я попро</w:t>
        <w:softHyphen/>
        <w:t>шу вас о невозможном, связанном с этими событиями. О, всего через мгновение.</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уза.]</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хочу, чтобы вы поприветствовали тех Человеческих Существ, и всех тех детей, потому что, понимаете, с мно</w:t>
        <w:softHyphen/>
        <w:t>гомерной точки зрения они все равно здесь. Если вы по</w:t>
        <w:softHyphen/>
        <w:t xml:space="preserve">нимаете жизненный цикл, то вы понимаете, что они все равно здесь. Они быстро совершили переход и знали </w:t>
      </w:r>
      <w:r>
        <w:rPr>
          <w:rFonts w:cs="Times New Roman" w:ascii="Times New Roman" w:hAnsi="Times New Roman"/>
          <w:color w:val="000000"/>
          <w:sz w:val="20"/>
          <w:szCs w:val="20"/>
          <w:lang w:val="en-US" w:eastAsia="ru-RU"/>
        </w:rPr>
        <w:t>BHJ</w:t>
      </w:r>
      <w:r>
        <w:rPr>
          <w:rFonts w:cs="Times New Roman" w:ascii="Times New Roman" w:hAnsi="Times New Roman"/>
          <w:color w:val="000000"/>
          <w:sz w:val="20"/>
          <w:szCs w:val="20"/>
          <w:lang w:eastAsia="ru-RU"/>
        </w:rPr>
        <w:t xml:space="preserve"> -три своей ДНК, что имели контракт на такую возможную смерть, когда приходили на планету. Я был рядом с ними там — что я называю «потоком рождения» — в месте и времени, когда они возвращались на Землю. На другой стороне завесы все потенциалы того, что вы можете ис</w:t>
        <w:softHyphen/>
        <w:t xml:space="preserve">пытать, видны заранее. Богу не известно будущее вашей </w:t>
      </w:r>
      <w:r>
        <w:rPr>
          <w:rFonts w:cs="Times New Roman" w:ascii="Times New Roman" w:hAnsi="Times New Roman"/>
          <w:color w:val="000000"/>
          <w:sz w:val="20"/>
          <w:szCs w:val="20"/>
          <w:lang w:eastAsia="ru-RU"/>
        </w:rPr>
        <w:fldChar w:fldCharType="begin"/>
      </w:r>
      <w:r>
        <w:rPr>
          <w:sz w:val="20"/>
          <w:szCs w:val="20"/>
          <w:rFonts w:cs="Times New Roman" w:ascii="Times New Roman" w:hAnsi="Times New Roman"/>
          <w:color w:val="000000"/>
          <w:lang w:eastAsia="ru-RU"/>
        </w:rPr>
        <w:instrText xml:space="preserve"> PAGE </w:instrText>
      </w:r>
      <w:r>
        <w:rPr>
          <w:sz w:val="20"/>
          <w:szCs w:val="20"/>
          <w:rFonts w:cs="Times New Roman" w:ascii="Times New Roman" w:hAnsi="Times New Roman"/>
          <w:color w:val="000000"/>
          <w:lang w:eastAsia="ru-RU"/>
        </w:rPr>
        <w:fldChar w:fldCharType="separate"/>
      </w:r>
      <w:r>
        <w:rPr>
          <w:sz w:val="20"/>
          <w:szCs w:val="20"/>
          <w:rFonts w:cs="Times New Roman" w:ascii="Times New Roman" w:hAnsi="Times New Roman"/>
          <w:color w:val="000000"/>
          <w:lang w:eastAsia="ru-RU"/>
        </w:rPr>
        <w:t>65</w:t>
      </w:r>
      <w:r>
        <w:rPr>
          <w:sz w:val="20"/>
          <w:szCs w:val="20"/>
          <w:rFonts w:cs="Times New Roman" w:ascii="Times New Roman" w:hAnsi="Times New Roman"/>
          <w:color w:val="000000"/>
          <w:lang w:eastAsia="ru-RU"/>
        </w:rPr>
        <w:fldChar w:fldCharType="end"/>
      </w:r>
    </w:p>
    <w:p>
      <w:pPr>
        <w:pStyle w:val="Normal"/>
        <w:autoSpaceDE w:val="false"/>
        <w:spacing w:lineRule="auto" w:line="240" w:before="0" w:after="0"/>
        <w:ind w:firstLine="567"/>
        <w:rPr>
          <w:rFonts w:ascii="Arial" w:hAnsi="Arial" w:cs="Arial"/>
          <w:color w:val="000000"/>
          <w:sz w:val="18"/>
          <w:szCs w:val="18"/>
          <w:lang w:eastAsia="ru-RU"/>
        </w:rPr>
      </w:pPr>
      <w:r>
        <w:rPr>
          <w:rFonts w:cs="Arial" w:ascii="Arial" w:hAnsi="Arial"/>
          <w:color w:val="000000"/>
          <w:sz w:val="18"/>
          <w:szCs w:val="18"/>
          <w:lang w:eastAsia="ru-RU"/>
        </w:rPr>
        <w:t>Поднятие завесы</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еты. Будущее предсказывается на основе ваших соб</w:t>
        <w:softHyphen/>
        <w:t>ственных действии, но увидеть потенциалы могут все. По</w:t>
        <w:softHyphen/>
        <w:t>этому вам, перед приходом на планету, известно, какой у вас может быть выбор. Это одна из причин, по которой мы так сильно любим вас, ведь все вы «видите» эти потен</w:t>
        <w:softHyphen/>
        <w:t>циалы грандиозными и с нетерпением стремитесь помочь планете. По мою сторону завесы вы относитесь к смерти не так, как по свою сторону. Это цикл, переход и уместный способ создания энергии. Именно это и произошло.</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 потоке рождения мы общались с теми, кто утратил свои жизни во время цунами. Еще перед тем, как они ро</w:t>
        <w:softHyphen/>
        <w:t xml:space="preserve">дились, мы разговаривали с ними и спросили: </w:t>
      </w:r>
      <w:r>
        <w:rPr>
          <w:rFonts w:cs="Times New Roman" w:ascii="Times New Roman" w:hAnsi="Times New Roman"/>
          <w:i/>
          <w:iCs/>
          <w:color w:val="000000"/>
          <w:sz w:val="20"/>
          <w:szCs w:val="20"/>
          <w:lang w:eastAsia="ru-RU"/>
        </w:rPr>
        <w:t>«Вы дей</w:t>
        <w:softHyphen/>
        <w:t xml:space="preserve">ствительно готовы пройти через это?» </w:t>
      </w:r>
      <w:r>
        <w:rPr>
          <w:rFonts w:cs="Times New Roman" w:ascii="Times New Roman" w:hAnsi="Times New Roman"/>
          <w:color w:val="000000"/>
          <w:sz w:val="20"/>
          <w:szCs w:val="20"/>
          <w:lang w:eastAsia="ru-RU"/>
        </w:rPr>
        <w:t>И они возбуж</w:t>
        <w:softHyphen/>
        <w:t xml:space="preserve">денно ответили: </w:t>
      </w:r>
      <w:r>
        <w:rPr>
          <w:rFonts w:cs="Times New Roman" w:ascii="Times New Roman" w:hAnsi="Times New Roman"/>
          <w:i/>
          <w:iCs/>
          <w:color w:val="000000"/>
          <w:sz w:val="20"/>
          <w:szCs w:val="20"/>
          <w:lang w:eastAsia="ru-RU"/>
        </w:rPr>
        <w:t xml:space="preserve">«Отправьте нас туда! Ведь то, что мы потенциально можем сделать, изменит планету Земля». </w:t>
      </w:r>
      <w:r>
        <w:rPr>
          <w:rFonts w:cs="Times New Roman" w:ascii="Times New Roman" w:hAnsi="Times New Roman"/>
          <w:color w:val="000000"/>
          <w:sz w:val="20"/>
          <w:szCs w:val="20"/>
          <w:lang w:eastAsia="ru-RU"/>
        </w:rPr>
        <w:t>Дорогая аудитория, облачитесь в одеяние своего пророка и прислушайтесь, ведь когда эти дорогие души вернулись после своего перехода, среди них было множество улыба</w:t>
        <w:softHyphen/>
        <w:t xml:space="preserve">ющихся лиц и много радости! Первым их вопросом было: </w:t>
      </w:r>
      <w:r>
        <w:rPr>
          <w:rFonts w:cs="Times New Roman" w:ascii="Times New Roman" w:hAnsi="Times New Roman"/>
          <w:i/>
          <w:iCs/>
          <w:color w:val="000000"/>
          <w:sz w:val="20"/>
          <w:szCs w:val="20"/>
          <w:lang w:eastAsia="ru-RU"/>
        </w:rPr>
        <w:t xml:space="preserve">«Мы выполнили то, за чем мы пришли туда?» </w:t>
      </w:r>
      <w:r>
        <w:rPr>
          <w:rFonts w:cs="Times New Roman" w:ascii="Times New Roman" w:hAnsi="Times New Roman"/>
          <w:color w:val="000000"/>
          <w:sz w:val="20"/>
          <w:szCs w:val="20"/>
          <w:lang w:eastAsia="ru-RU"/>
        </w:rPr>
        <w:t>И ответом было «да».</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Но вы можете сказать: </w:t>
      </w:r>
      <w:r>
        <w:rPr>
          <w:rFonts w:cs="Times New Roman" w:ascii="Times New Roman" w:hAnsi="Times New Roman"/>
          <w:i/>
          <w:iCs/>
          <w:color w:val="000000"/>
          <w:sz w:val="20"/>
          <w:szCs w:val="20"/>
          <w:lang w:eastAsia="ru-RU"/>
        </w:rPr>
        <w:t xml:space="preserve">«Хорошо, и что это может сделать для планеты?» </w:t>
      </w:r>
      <w:r>
        <w:rPr>
          <w:rFonts w:cs="Times New Roman" w:ascii="Times New Roman" w:hAnsi="Times New Roman"/>
          <w:color w:val="000000"/>
          <w:sz w:val="20"/>
          <w:szCs w:val="20"/>
          <w:lang w:eastAsia="ru-RU"/>
        </w:rPr>
        <w:t>Возможно, информация, передан</w:t>
        <w:softHyphen/>
        <w:t>ная сегодня моим партнером, поможет вам глубже понять это? [Ли рассказывал о восприятии.] В день того цунами и в последовавшую за ним неделю на этой планете было создано сострадания больше, чем после какого-либо дру</w:t>
        <w:softHyphen/>
        <w:t>гого события, имевшего место при вашей жизни. К сча</w:t>
        <w:softHyphen/>
        <w:t>стью, вы узнали о свойствах Человеческой ДНК, и о том, какое большое влияние она имеет на стихии. События того дня фактически изменили самую соль Земли. Ведь та Человеческая эмоция, называемая состраданием, ушла прямо в Гею! А это, дорогие Человеки, окажет влияние на сознание детей, которые будут рождаться, начиная с этого момента. Всё это часть грандиозного плана под названием «Новый Иерусалим». Вы знали об этом? Вы когда-нибудь задумывались о том, что, возможно. некоторые из этих ве</w:t>
        <w:softHyphen/>
        <w:t>щей на самом деле связаны с вами и с вашей задачей на планете?</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Давайте поговорим о пророчестве. Я хочу попросить вас оглянуться вокруг. Ни одно из старых пророчеств не исполнилось. По старому пророчеству, все вы должны были покинуть планету к этому моменту. Во многих ре</w:t>
        <w:softHyphen/>
        <w:t>лигиях упоминалось такое пророчество, и всё шло в соот</w:t>
        <w:softHyphen/>
        <w:t>ветствии с ним. Год 2000 должен был принести мировую войну. Вы можете найти эту информацию в писаниях про</w:t>
        <w:softHyphen/>
        <w:t>роков по всей планете. Предстоящие события были ясны. Должны были возникнуть проблемы в Израиле, и так и произошло, вы помните? Но по плану старых энергий, старого пророчества, страны-члены Варшавского пакта и НАТО должны были немедленно приступить к исполне</w:t>
        <w:softHyphen/>
        <w:t>нию своих обязанностей. А это требовало наличия Совет</w:t>
        <w:softHyphen/>
        <w:t>ского Союза в качестве главного действующего лица. Но в 1987 году Гармоническая Конвергенция изменила сло</w:t>
        <w:softHyphen/>
        <w:t>жившиеся обстоятельства, а годом спустя, в 1988, распался Советский Союз! Вы когда-нибудь связывали два этих со</w:t>
        <w:softHyphen/>
        <w:t>бытия между собой?</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этому война и перемены, которые должны были со</w:t>
        <w:softHyphen/>
        <w:t>стояться в результате этих проблем, никогда не имели ме</w:t>
        <w:softHyphen/>
        <w:t>ста. Вы понимали и осознавали из своего пророчества, что год 2000 должен был стать концом? Такой план был соз</w:t>
        <w:softHyphen/>
        <w:t>дан Человеками и появлялся в предсказаниях в течение веков. Но в 1987 году человечество всё изменило. Из-за этого был разработан совершенно новый сценарий.</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 году 2000 я приезжал сюда (в Тель-Авив) с моим партнером проводить ченнелинг, и некоторые из вас, воз</w:t>
        <w:softHyphen/>
        <w:t>можно, присутствовали тогда на нашей встрече. Вы, воз</w:t>
        <w:softHyphen/>
        <w:t xml:space="preserve">можно, слышали слова моего партнера, когда он повторял фразу, переданную ему мной. </w:t>
      </w:r>
      <w:r>
        <w:rPr>
          <w:rFonts w:cs="Times New Roman" w:ascii="Times New Roman" w:hAnsi="Times New Roman"/>
          <w:i/>
          <w:iCs/>
          <w:color w:val="000000"/>
          <w:sz w:val="18"/>
          <w:szCs w:val="18"/>
          <w:lang w:eastAsia="ru-RU"/>
        </w:rPr>
        <w:t>Я</w:t>
      </w:r>
      <w:r>
        <w:rPr>
          <w:rFonts w:cs="Times New Roman" w:ascii="Times New Roman" w:hAnsi="Times New Roman"/>
          <w:b/>
          <w:bCs/>
          <w:i/>
          <w:iCs/>
          <w:color w:val="000000"/>
          <w:sz w:val="18"/>
          <w:szCs w:val="18"/>
          <w:lang w:eastAsia="ru-RU"/>
        </w:rPr>
        <w:t xml:space="preserve"> </w:t>
      </w:r>
      <w:r>
        <w:rPr>
          <w:rFonts w:cs="Times New Roman" w:ascii="Times New Roman" w:hAnsi="Times New Roman"/>
          <w:color w:val="000000"/>
          <w:sz w:val="20"/>
          <w:szCs w:val="20"/>
          <w:lang w:eastAsia="ru-RU"/>
        </w:rPr>
        <w:t>сказал ему, что ничего значительного не произойдет на планете, пока «не дойдет</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до нулевого уровня*. Это было передано ему не во время ченнелинга, а во время его диалога с залом. Я сделал так намеренно, ведь это была потенциально пугающая ин</w:t>
        <w:softHyphen/>
        <w:t>формация, и она предназначалась только для ваших ушей, а не для глаз всей планеты. На тот момент мой партнер по</w:t>
        <w:softHyphen/>
        <w:t xml:space="preserve">нятия не имел, что это могло означать. Его неоднократно спрашивали: </w:t>
      </w:r>
      <w:r>
        <w:rPr>
          <w:rFonts w:cs="Times New Roman" w:ascii="Times New Roman" w:hAnsi="Times New Roman"/>
          <w:i/>
          <w:iCs/>
          <w:color w:val="000000"/>
          <w:sz w:val="20"/>
          <w:szCs w:val="20"/>
          <w:lang w:eastAsia="ru-RU"/>
        </w:rPr>
        <w:t xml:space="preserve">«Что значит нулевой уровень?». </w:t>
      </w:r>
      <w:r>
        <w:rPr>
          <w:rFonts w:cs="Times New Roman" w:ascii="Times New Roman" w:hAnsi="Times New Roman"/>
          <w:color w:val="000000"/>
          <w:sz w:val="20"/>
          <w:szCs w:val="20"/>
          <w:lang w:eastAsia="ru-RU"/>
        </w:rPr>
        <w:t xml:space="preserve">И он не знал этого вплоть до сентября 2001 года, когда </w:t>
      </w:r>
      <w:r>
        <w:rPr>
          <w:rFonts w:cs="Times New Roman" w:ascii="Times New Roman" w:hAnsi="Times New Roman"/>
          <w:i/>
          <w:iCs/>
          <w:color w:val="000000"/>
          <w:sz w:val="20"/>
          <w:szCs w:val="20"/>
          <w:lang w:eastAsia="ru-RU"/>
        </w:rPr>
        <w:t xml:space="preserve">нулевой уровень </w:t>
      </w:r>
      <w:r>
        <w:rPr>
          <w:rFonts w:cs="Times New Roman" w:ascii="Times New Roman" w:hAnsi="Times New Roman"/>
          <w:color w:val="000000"/>
          <w:sz w:val="20"/>
          <w:szCs w:val="20"/>
          <w:lang w:eastAsia="ru-RU"/>
        </w:rPr>
        <w:t xml:space="preserve">оказался </w:t>
      </w:r>
      <w:r>
        <w:rPr>
          <w:rFonts w:cs="Times New Roman" w:ascii="Times New Roman" w:hAnsi="Times New Roman"/>
          <w:i/>
          <w:iCs/>
          <w:color w:val="000000"/>
          <w:sz w:val="20"/>
          <w:szCs w:val="20"/>
          <w:lang w:eastAsia="ru-RU"/>
        </w:rPr>
        <w:t xml:space="preserve">уровнем ноль </w:t>
      </w:r>
      <w:r>
        <w:rPr>
          <w:rFonts w:cs="Times New Roman" w:ascii="Times New Roman" w:hAnsi="Times New Roman"/>
          <w:color w:val="000000"/>
          <w:sz w:val="20"/>
          <w:szCs w:val="20"/>
          <w:lang w:eastAsia="ru-RU"/>
        </w:rPr>
        <w:t>в Манхэттене</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w:t>
      </w:r>
    </w:p>
    <w:p>
      <w:pPr>
        <w:pStyle w:val="Normal"/>
        <w:autoSpaceDE w:val="false"/>
        <w:spacing w:lineRule="auto" w:line="240" w:before="0" w:after="0"/>
        <w:rPr/>
      </w:pPr>
      <w:r>
        <w:rPr>
          <w:rFonts w:cs="Times New Roman" w:ascii="Times New Roman" w:hAnsi="Times New Roman"/>
          <w:b/>
          <w:bCs/>
          <w:color w:val="000000"/>
          <w:sz w:val="18"/>
          <w:szCs w:val="18"/>
          <w:lang w:eastAsia="ru-RU"/>
        </w:rPr>
        <w:t xml:space="preserve">_____*«Уровнем ноль» (англ. </w:t>
      </w:r>
      <w:r>
        <w:rPr>
          <w:rFonts w:cs="Times New Roman" w:ascii="Times New Roman" w:hAnsi="Times New Roman"/>
          <w:b/>
          <w:bCs/>
          <w:i/>
          <w:iCs/>
          <w:color w:val="000000"/>
          <w:sz w:val="18"/>
          <w:szCs w:val="18"/>
          <w:lang w:val="en-US" w:eastAsia="ru-RU"/>
        </w:rPr>
        <w:t>ground</w:t>
      </w:r>
      <w:r>
        <w:rPr>
          <w:rFonts w:cs="Times New Roman" w:ascii="Times New Roman" w:hAnsi="Times New Roman"/>
          <w:b/>
          <w:bCs/>
          <w:i/>
          <w:iCs/>
          <w:color w:val="000000"/>
          <w:sz w:val="18"/>
          <w:szCs w:val="18"/>
          <w:lang w:eastAsia="ru-RU"/>
        </w:rPr>
        <w:t xml:space="preserve"> </w:t>
      </w:r>
      <w:r>
        <w:rPr>
          <w:rFonts w:cs="Times New Roman" w:ascii="Times New Roman" w:hAnsi="Times New Roman"/>
          <w:b/>
          <w:bCs/>
          <w:i/>
          <w:iCs/>
          <w:color w:val="000000"/>
          <w:sz w:val="18"/>
          <w:szCs w:val="18"/>
          <w:lang w:val="en-US" w:eastAsia="ru-RU"/>
        </w:rPr>
        <w:t>zero</w:t>
      </w:r>
      <w:r>
        <w:rPr>
          <w:rFonts w:cs="Times New Roman" w:ascii="Times New Roman" w:hAnsi="Times New Roman"/>
          <w:b/>
          <w:bCs/>
          <w:i/>
          <w:iCs/>
          <w:color w:val="000000"/>
          <w:sz w:val="18"/>
          <w:szCs w:val="18"/>
          <w:lang w:eastAsia="ru-RU"/>
        </w:rPr>
        <w:t xml:space="preserve">) </w:t>
      </w:r>
      <w:r>
        <w:rPr>
          <w:rFonts w:cs="Times New Roman" w:ascii="Times New Roman" w:hAnsi="Times New Roman"/>
          <w:b/>
          <w:bCs/>
          <w:color w:val="000000"/>
          <w:sz w:val="18"/>
          <w:szCs w:val="18"/>
          <w:lang w:eastAsia="ru-RU"/>
        </w:rPr>
        <w:t>принято называть Места, где стояли ныне разрушенные башни Всемирного торгового центра</w:t>
      </w:r>
    </w:p>
    <w:p>
      <w:pPr>
        <w:pStyle w:val="Normal"/>
        <w:autoSpaceDE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И тогда мир пришел к осознанию того факта, кото</w:t>
        <w:softHyphen/>
        <w:t>рый всегда был известен евреям. Миру придется наблю</w:t>
        <w:softHyphen/>
        <w:t xml:space="preserve">дать влияние </w:t>
      </w:r>
      <w:r>
        <w:rPr>
          <w:rFonts w:cs="Times New Roman" w:ascii="Times New Roman" w:hAnsi="Times New Roman"/>
          <w:i/>
          <w:iCs/>
          <w:color w:val="000000"/>
          <w:sz w:val="20"/>
          <w:szCs w:val="20"/>
          <w:lang w:eastAsia="ru-RU"/>
        </w:rPr>
        <w:t xml:space="preserve">духовного гнева, </w:t>
      </w:r>
      <w:r>
        <w:rPr>
          <w:rFonts w:cs="Times New Roman" w:ascii="Times New Roman" w:hAnsi="Times New Roman"/>
          <w:color w:val="000000"/>
          <w:sz w:val="20"/>
          <w:szCs w:val="20"/>
          <w:lang w:eastAsia="ru-RU"/>
        </w:rPr>
        <w:t>наблюдать за которым мы советовали вам в рамках новой энергии [Восьмая Книга Крайона].</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Мой партнер приводил меня в организацию, которую вы называете ООН, и мне там давали слово. И я спросил, могут ли они найти хотя бы одно пророчество о том со</w:t>
        <w:softHyphen/>
        <w:t>бытии, которое вы называете 9-11. Должно же быть такое, как вы думаете? Это событие повлияет на два полных по</w:t>
        <w:softHyphen/>
        <w:t xml:space="preserve">коления человечества. Действия сильнейшей на планете нации по отношению к этому событию повлияют на два поколения. И вы полагаете, что это была случайность, с цифрами девять и 11? </w:t>
      </w:r>
      <w:r>
        <w:rPr>
          <w:rFonts w:cs="Times New Roman" w:ascii="Times New Roman" w:hAnsi="Times New Roman"/>
          <w:i/>
          <w:iCs/>
          <w:color w:val="000000"/>
          <w:sz w:val="20"/>
          <w:szCs w:val="20"/>
          <w:lang w:eastAsia="ru-RU"/>
        </w:rPr>
        <w:t>Уместное просветленное завершаю</w:t>
        <w:softHyphen/>
        <w:t xml:space="preserve">щее действие. </w:t>
      </w:r>
      <w:r>
        <w:rPr>
          <w:rFonts w:cs="Times New Roman" w:ascii="Times New Roman" w:hAnsi="Times New Roman"/>
          <w:color w:val="000000"/>
          <w:sz w:val="20"/>
          <w:szCs w:val="20"/>
          <w:lang w:eastAsia="ru-RU"/>
        </w:rPr>
        <w:t xml:space="preserve">Оно никого не оставит в стороне, не так ли? </w:t>
      </w:r>
      <w:r>
        <w:rPr>
          <w:rFonts w:cs="Times New Roman" w:ascii="Times New Roman" w:hAnsi="Times New Roman"/>
          <w:i/>
          <w:iCs/>
          <w:color w:val="000000"/>
          <w:sz w:val="20"/>
          <w:szCs w:val="20"/>
          <w:lang w:eastAsia="ru-RU"/>
        </w:rPr>
        <w:t xml:space="preserve">«А почему все должны быть задействованы?» </w:t>
      </w:r>
      <w:r>
        <w:rPr>
          <w:rFonts w:cs="Times New Roman" w:ascii="Times New Roman" w:hAnsi="Times New Roman"/>
          <w:color w:val="000000"/>
          <w:sz w:val="20"/>
          <w:szCs w:val="20"/>
          <w:lang w:eastAsia="ru-RU"/>
        </w:rPr>
        <w:t xml:space="preserve">— можете спросить </w:t>
      </w:r>
      <w:r>
        <w:rPr>
          <w:rFonts w:cs="Arial" w:ascii="Arial" w:hAnsi="Arial"/>
          <w:color w:val="000000"/>
          <w:sz w:val="18"/>
          <w:szCs w:val="18"/>
          <w:lang w:eastAsia="ru-RU"/>
        </w:rPr>
        <w:t xml:space="preserve">вы. </w:t>
      </w:r>
      <w:r>
        <w:rPr>
          <w:rFonts w:cs="Times New Roman" w:ascii="Times New Roman" w:hAnsi="Times New Roman"/>
          <w:color w:val="000000"/>
          <w:sz w:val="20"/>
          <w:szCs w:val="20"/>
          <w:lang w:eastAsia="ru-RU"/>
        </w:rPr>
        <w:t>Это не о войне. Это о вовлечении всего чело</w:t>
        <w:softHyphen/>
        <w:t>вечества в понимание и осознание того, что должно быть изменено.</w:t>
      </w:r>
    </w:p>
    <w:p>
      <w:pPr>
        <w:pStyle w:val="Normal"/>
        <w:autoSpaceDE w:val="false"/>
        <w:spacing w:lineRule="auto" w:line="240" w:before="0" w:after="0"/>
        <w:ind w:firstLine="567"/>
        <w:rPr/>
      </w:pPr>
      <w:r>
        <w:rPr>
          <w:rFonts w:cs="Times New Roman" w:ascii="Times New Roman" w:hAnsi="Times New Roman"/>
          <w:i/>
          <w:iCs/>
          <w:color w:val="000000"/>
          <w:sz w:val="20"/>
          <w:szCs w:val="20"/>
          <w:lang w:eastAsia="ru-RU"/>
        </w:rPr>
        <w:t>«О. Крайон, это выглядит так безобразно. Это выгля</w:t>
        <w:softHyphen/>
        <w:t xml:space="preserve">дит так безобразно. Везде на Земле, куда ни посмотришь, дела, похоже, обстоят всё хуже, а не лучше». </w:t>
      </w:r>
      <w:r>
        <w:rPr>
          <w:rFonts w:cs="Times New Roman" w:ascii="Times New Roman" w:hAnsi="Times New Roman"/>
          <w:color w:val="000000"/>
          <w:sz w:val="20"/>
          <w:szCs w:val="20"/>
          <w:lang w:eastAsia="ru-RU"/>
        </w:rPr>
        <w:t>И это звучит относительно для еврея, не так ли? Ведь вы всё это уже видели. Мои дорогие братья и сестры, мы всё это уже видели. Когда вы включаете свет в темном месте, он открывает все темные веши, которые натопятся там. Вы наблюдаете ре</w:t>
        <w:softHyphen/>
        <w:t>конструкцию человечества. Теперь каждый может трезво взглянуть на го, что обнажилось после появления света. Мы называем это «Временами Откровений». Веши, о ко</w:t>
        <w:softHyphen/>
        <w:t>торых знали не все. сейчас открываются. Мы уже говори</w:t>
        <w:softHyphen/>
        <w:t>ли вам, что тайное станет явным. Ни одну тайну нельзя сохранить, и вы увидите, как многие утратят свои высокие позиции. Метод управления корпорациями и правитель</w:t>
        <w:softHyphen/>
        <w:t>ствами изменится. И вы наблюдали подобное даже в тече</w:t>
        <w:softHyphen/>
        <w:t>ние последних нескольких лет. Вы думали когда-нибудь, что станете свидетелем того, как энергия целостности пре</w:t>
        <w:softHyphen/>
        <w:t>обладает над тайными процессами? Это происходит по</w:t>
        <w:softHyphen/>
        <w:t>всеместно. Это, мой дорогой Человек, — новое сознание. Оно устанавливается медленно, но оно устанавливается.</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Позвольте рассказать вам о Гее. Гея — это сущность, которую вы называете планетой Земля. Представьте себе, что энергия всей планеты обладает личностью, возможно, даже ангелической формой? Сколькие из вас, гуляя по земле планеты, ощущают энергию Геи? Почитаете ли вы то, что вы назвали бы Матерью Природой? Вы знали, что Гее известно о евреях? Вы знали, что Гея ожидает ваших действий? Я скажу вам еще кое-что. Вы не сможете сде</w:t>
        <w:softHyphen/>
        <w:t>лать это в одиночку. И в этом месте, как выражается мой партнер, история изменяется в лучшую сторону.</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По всей планете миллионы обращают свой взгляд на эту землю, и они не обязательно выступают за Израиль. Но зато они выступают за мир. И это имеет значение для каждого из вас. Вам не нужно делать это в одиночку, ведь ваша группа поддержки желает и готова посылать свет, чтобы осветить те области, где вам необходимо работать при свете. Но именно </w:t>
      </w:r>
      <w:r>
        <w:rPr>
          <w:rFonts w:cs="Times New Roman" w:ascii="Times New Roman" w:hAnsi="Times New Roman"/>
          <w:i/>
          <w:iCs/>
          <w:color w:val="000000"/>
          <w:sz w:val="20"/>
          <w:szCs w:val="20"/>
          <w:lang w:eastAsia="ru-RU"/>
        </w:rPr>
        <w:t xml:space="preserve">здесь </w:t>
      </w:r>
      <w:r>
        <w:rPr>
          <w:rFonts w:cs="Times New Roman" w:ascii="Times New Roman" w:hAnsi="Times New Roman"/>
          <w:color w:val="000000"/>
          <w:sz w:val="20"/>
          <w:szCs w:val="20"/>
          <w:lang w:eastAsia="ru-RU"/>
        </w:rPr>
        <w:t>всё это должно начаться!</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Самая большая ирония веков состоит в том, что вспыш</w:t>
        <w:softHyphen/>
        <w:t>ка проблем, появившихся в 2000 году, была предназначена</w:t>
      </w:r>
      <w:r>
        <w:rPr>
          <w:rFonts w:cs="Arial" w:ascii="Arial" w:hAnsi="Arial"/>
          <w:color w:val="000000"/>
          <w:sz w:val="18"/>
          <w:szCs w:val="18"/>
          <w:lang w:eastAsia="ru-RU"/>
        </w:rPr>
        <w:t xml:space="preserve"> </w:t>
      </w:r>
      <w:r>
        <w:rPr>
          <w:rFonts w:cs="Times New Roman" w:ascii="Times New Roman" w:hAnsi="Times New Roman"/>
          <w:color w:val="000000"/>
          <w:sz w:val="20"/>
          <w:szCs w:val="20"/>
          <w:lang w:eastAsia="ru-RU"/>
        </w:rPr>
        <w:t>для создания того, что долгое время называлось концом цивилизации. Мы же говорим, что вспышка, которая слу</w:t>
        <w:softHyphen/>
        <w:t xml:space="preserve">чится в этой местности, станет причиной установления мира на Земле. О, некоторые скажут, что надежды совсем мало и так много разочарования! </w:t>
      </w:r>
      <w:r>
        <w:rPr>
          <w:rFonts w:cs="Times New Roman" w:ascii="Times New Roman" w:hAnsi="Times New Roman"/>
          <w:i/>
          <w:iCs/>
          <w:color w:val="000000"/>
          <w:sz w:val="20"/>
          <w:szCs w:val="20"/>
          <w:lang w:eastAsia="ru-RU"/>
        </w:rPr>
        <w:t>«Кто ты такой, что</w:t>
        <w:softHyphen/>
        <w:t xml:space="preserve">бы изменить потенциал Земли ?» </w:t>
      </w:r>
      <w:r>
        <w:rPr>
          <w:rFonts w:cs="Times New Roman" w:ascii="Times New Roman" w:hAnsi="Times New Roman"/>
          <w:color w:val="000000"/>
          <w:sz w:val="20"/>
          <w:szCs w:val="20"/>
          <w:lang w:eastAsia="ru-RU"/>
        </w:rPr>
        <w:t>Вы спрашиваете об этом так, как будто бы являетесь просто жертвами в какой-то непонятной игре. Это ли ваше отношение, это ли ваше со</w:t>
        <w:softHyphen/>
        <w:t xml:space="preserve">знание? За этим ли вы пришли сюда? Зачерствели ли вы в своих испытаниях настолько, что изо дня в день только и говорите: </w:t>
      </w:r>
      <w:r>
        <w:rPr>
          <w:rFonts w:cs="Times New Roman" w:ascii="Times New Roman" w:hAnsi="Times New Roman"/>
          <w:i/>
          <w:iCs/>
          <w:color w:val="000000"/>
          <w:sz w:val="20"/>
          <w:szCs w:val="20"/>
          <w:lang w:eastAsia="ru-RU"/>
        </w:rPr>
        <w:t>«Надеюсь, этого со мной не случится. Я про</w:t>
        <w:softHyphen/>
        <w:t xml:space="preserve">сто буду двигаться дальше, потупив глаза». </w:t>
      </w:r>
      <w:r>
        <w:rPr>
          <w:rFonts w:cs="Times New Roman" w:ascii="Times New Roman" w:hAnsi="Times New Roman"/>
          <w:color w:val="000000"/>
          <w:sz w:val="20"/>
          <w:szCs w:val="20"/>
          <w:lang w:eastAsia="ru-RU"/>
        </w:rPr>
        <w:t>О, Израиль, мы нуждаемся в тебе, чтобы изменить такое положение! И вам будет известно о начавшихся переменах, потому что мы сейчас можем видеть некоторые потенциалы вашего будущего, грандиозные потенциалы, которые говорят о героях Земли.</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Позвольте рассказать вам о реальном потенциале, об</w:t>
        <w:softHyphen/>
        <w:t>рисовать возможную картину, которую вы не можете себе представить. Мы видим нового лидера, который появится здесь. Это потенциал, который присутствует здесь в ожи</w:t>
        <w:softHyphen/>
        <w:t>дании своей реализации. Ваш новый лидер, который даст вам, впервые, партию большинства. Кое-что, о чем вы ни</w:t>
        <w:softHyphen/>
        <w:t xml:space="preserve">чего не знаете, ведь у вас её никогда не было! Этот лидер обладает потенциалом получить имя </w:t>
      </w:r>
      <w:r>
        <w:rPr>
          <w:rFonts w:cs="Times New Roman" w:ascii="Times New Roman" w:hAnsi="Times New Roman"/>
          <w:i/>
          <w:iCs/>
          <w:color w:val="000000"/>
          <w:sz w:val="20"/>
          <w:szCs w:val="20"/>
          <w:lang w:eastAsia="ru-RU"/>
        </w:rPr>
        <w:t xml:space="preserve">Героя Израиля. </w:t>
      </w:r>
      <w:r>
        <w:rPr>
          <w:rFonts w:cs="Times New Roman" w:ascii="Times New Roman" w:hAnsi="Times New Roman"/>
          <w:color w:val="000000"/>
          <w:sz w:val="20"/>
          <w:szCs w:val="20"/>
          <w:lang w:eastAsia="ru-RU"/>
        </w:rPr>
        <w:t>Это новое большинство будет названо по-всякому, и испыта</w:t>
        <w:softHyphen/>
        <w:t xml:space="preserve">ет большое сопротивление своим действиям. Оно пойдет против большого числа основополагающих традиций, но многие назовут его </w:t>
      </w:r>
      <w:r>
        <w:rPr>
          <w:rFonts w:cs="Times New Roman" w:ascii="Times New Roman" w:hAnsi="Times New Roman"/>
          <w:i/>
          <w:iCs/>
          <w:color w:val="000000"/>
          <w:sz w:val="20"/>
          <w:szCs w:val="20"/>
          <w:lang w:eastAsia="ru-RU"/>
        </w:rPr>
        <w:t>Партией Мира.</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Позвольте рассказать вам о результате. Он создаст демаркационные линии на многих границах при помощи мудрости, и понимания, и сотрудничества. Эти границы так и останутся границами, не каким-то перемирием, и не временной ненадежной «заплаткой». Они станут оконча</w:t>
        <w:softHyphen/>
        <w:t>тельными границами государства Израиль. И история покажет, что находящиеся по другую сторону этих границ будут приветствовать их появление! Ведь они станут и их границами, и вашим соседям они необходимы!</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Продолжайте двигаться вперед, спросите, чего на са</w:t>
        <w:softHyphen/>
        <w:t>мом деле хотят ваши матери и матери тех, кто живет по другую сторону границы. Спросите матерей — партию, набираюшую силу по всей планете, — и они вам скажут, что хотят мира! Они не хотят вашего уничтожения. Они хотят, чтобы их дети играли в безопасности, без угрозы со стороны тех, кто конфликтует с ними на их же собствен</w:t>
        <w:softHyphen/>
        <w:t>ной земле. Возможно, понадобятся поколения, чтобы они смогли смотреть на вас без ненависти, но они согласятся установить мир. Вот что у вас есть общего.</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туация, в которой границы установятся и наступит согласие, устранит так много ненависти по всей Земле. Все зависит от Израиля! Духовный гнев, бушующий по всей планете, имеет свои семена здесь, и когда вы устраните по</w:t>
        <w:softHyphen/>
        <w:t>добную ситуацию, движущая энергия этой ненависти ис</w:t>
        <w:softHyphen/>
        <w:t>сякнет. Медленно, но именно так всё произойдет.</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вда ли, что планета будет вращаться вокруг собы</w:t>
        <w:softHyphen/>
        <w:t>тий, происходящих здесь, в направлении к миру? Можете ли вы на самом деле играть роль катализатора всех этих процессов? Как по-вашему, что означает третий храм? Это Новый Иерусалим, и это концепция, а не какое-то место. Это тема всех выступлений моего партнера в этом месте.</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о-первых, события, происходящие здесь, важны для всех. Во-вторых, вы не одиноки в своем старании. И, в-третьих, всё это должно начаться именно с чистой родовой линии этой планеты, которая называется еврея</w:t>
        <w:softHyphen/>
        <w:t>ми. Мы снова повторим это: в переносном смысле третий храм сейчас возводится, и мы еше раз скажем, что назва</w:t>
        <w:softHyphen/>
        <w:t xml:space="preserve">ние этому процессу — Новый Иерусалим. И мы повторим, что это название означает </w:t>
      </w:r>
      <w:r>
        <w:rPr>
          <w:rFonts w:cs="Times New Roman" w:ascii="Times New Roman" w:hAnsi="Times New Roman"/>
          <w:i/>
          <w:iCs/>
          <w:color w:val="000000"/>
          <w:sz w:val="20"/>
          <w:szCs w:val="20"/>
          <w:lang w:eastAsia="ru-RU"/>
        </w:rPr>
        <w:t>мир на Земле.</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Что с евреями, то и с остальной планетой. И это вы</w:t>
        <w:softHyphen/>
        <w:t>сказывание приобретает глубокий смысл, когда я произношу его перед евреями. Благословенны вы, пришедшие в это место. Благословенны вы, прошедшие через поток рождения, решив еше раз вернуться и что-то изменить к лучшему. Благословенно это место под названием Из</w:t>
        <w:softHyphen/>
        <w:t xml:space="preserve">раиль. Вопреки всем ожиданиям именно здесь находятся семена мира. И все же вы говорите: </w:t>
      </w:r>
      <w:r>
        <w:rPr>
          <w:rFonts w:cs="Times New Roman" w:ascii="Times New Roman" w:hAnsi="Times New Roman"/>
          <w:i/>
          <w:iCs/>
          <w:color w:val="000000"/>
          <w:sz w:val="20"/>
          <w:szCs w:val="20"/>
          <w:lang w:eastAsia="ru-RU"/>
        </w:rPr>
        <w:t>«Когда? Пожалуйста, давайте перенесем это на завтра!»</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Бог работает медленно, и вы. всё человечество, узнае</w:t>
        <w:softHyphen/>
      </w:r>
      <w:r>
        <w:rPr>
          <w:rFonts w:cs="Segoe UI" w:ascii="Segoe UI" w:hAnsi="Segoe UI"/>
          <w:color w:val="000000"/>
          <w:sz w:val="20"/>
          <w:szCs w:val="20"/>
          <w:lang w:eastAsia="ru-RU"/>
        </w:rPr>
        <w:t xml:space="preserve">те </w:t>
      </w:r>
      <w:r>
        <w:rPr>
          <w:rFonts w:cs="Times New Roman" w:ascii="Times New Roman" w:hAnsi="Times New Roman"/>
          <w:color w:val="000000"/>
          <w:sz w:val="20"/>
          <w:szCs w:val="20"/>
          <w:lang w:eastAsia="ru-RU"/>
        </w:rPr>
        <w:t>об этом. Вы несете свет для планеты. Позвольте спро</w:t>
        <w:softHyphen/>
        <w:t xml:space="preserve">сить у вас: если результат придет не при вашей жизни, го можете ли вы все равно нести свет надежды и обещания? Вот, мы говорим эти слова. Если и вы сможете сказать эти </w:t>
      </w:r>
      <w:r>
        <w:rPr>
          <w:rFonts w:cs="Segoe UI" w:ascii="Segoe UI" w:hAnsi="Segoe UI"/>
          <w:color w:val="000000"/>
          <w:sz w:val="20"/>
          <w:szCs w:val="20"/>
          <w:lang w:eastAsia="ru-RU"/>
        </w:rPr>
        <w:t xml:space="preserve">слова, </w:t>
      </w:r>
      <w:r>
        <w:rPr>
          <w:rFonts w:cs="Times New Roman" w:ascii="Times New Roman" w:hAnsi="Times New Roman"/>
          <w:color w:val="000000"/>
          <w:sz w:val="20"/>
          <w:szCs w:val="20"/>
          <w:lang w:eastAsia="ru-RU"/>
        </w:rPr>
        <w:t>то результат придет уже при вашей жизни.</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 завтра, и это действительно так.</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Послание к евреям Часть вторая </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ель-Авив (Израиль), октябрь 2005</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восьмая</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Утренний неожиданный ченнелинг</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иветствую вас, дорогие, я есмь Крайон из Магне</w:t>
        <w:softHyphen/>
        <w:t>тической Службы. Некоторые среди вас не поверят, что подобное может происходить — что Дух или Бог так !юг обращается к человечеству. Снова мы напоминаем вам, что так было всегда, и это очень хорошо подтверж</w:t>
        <w:softHyphen/>
        <w:t>дено в вашей собственной истории. Доказательство в том, как вы себя ощущаете при этом. Вам известно, что проис</w:t>
        <w:softHyphen/>
        <w:t>ходит прямо сейчас? Источником всех писаний, написан</w:t>
        <w:softHyphen/>
        <w:t>ных на Земле всеми существующими религиями, является Человек. Все послания, записанные для вас, даже от анге</w:t>
        <w:softHyphen/>
        <w:t>лов, были переданы через Человеков. Это партнерство, и оно существовало всегда. Подумайте об этом — данный процесс обращается к божественности, которая нахо</w:t>
        <w:softHyphen/>
        <w:t>дится внутри Человеческого Существа, и объединяет ее с энергией Бога. Результатом является славное послание высвобождения этой энергии. Поэтому я приглашаю вас ощутить ее.</w:t>
      </w:r>
    </w:p>
    <w:p>
      <w:pPr>
        <w:pStyle w:val="Normal"/>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0"/>
          <w:szCs w:val="20"/>
          <w:lang w:eastAsia="ru-RU"/>
        </w:rPr>
        <w:t>Вы когда-нибудь задумывались, что сказали бы ваши предки, если бы они могли увидеть вас сейчас? Что за кар</w:t>
        <w:softHyphen/>
        <w:t>тина представилась бы им! Зайдите по своей родовой ли</w:t>
        <w:softHyphen/>
        <w:t>нии так далеко, как захотите. Что бы они сказали? Что ж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скажу вам кое-что. Они здесь! Даже ваши пророки здесь. И они здесь потому, что вы —те, сто завершит историю, которая продолжается до этого момент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Гордятся ли они вами? Не только гордятся, но и сто</w:t>
        <w:softHyphen/>
        <w:t>ят рядом с вами. Вы никогда не бываете в одиночестве, и ваши собственные предки сидят возле вас. Даже те, кого вы недавно любили и потеряли, присутствуют здесь. Мы приглашаем вас почувствовать их присутствие. Позвольте спросить у вас: можете ли вы ощутить их любовь и любовь Бога рядом с собой? В ваших ли силах ощутить это? По</w:t>
        <w:softHyphen/>
        <w:t>звольте также спросить у вас: учитывая все события, про</w:t>
        <w:softHyphen/>
        <w:t>исходящие прямо сейчас за этими стенами, учитывая по</w:t>
        <w:softHyphen/>
        <w:t xml:space="preserve">тенциал будущих беспорядков, находящийся перед вами, можете ли вы сказать: </w:t>
      </w:r>
      <w:r>
        <w:rPr>
          <w:rFonts w:cs="Times New Roman" w:ascii="Times New Roman" w:hAnsi="Times New Roman"/>
          <w:i/>
          <w:iCs/>
          <w:color w:val="000000"/>
          <w:sz w:val="20"/>
          <w:szCs w:val="20"/>
          <w:lang w:eastAsia="ru-RU"/>
        </w:rPr>
        <w:t xml:space="preserve">«Это согласуется со стремлениями моей души»! </w:t>
      </w:r>
      <w:r>
        <w:rPr>
          <w:rFonts w:cs="Times New Roman" w:ascii="Times New Roman" w:hAnsi="Times New Roman"/>
          <w:color w:val="000000"/>
          <w:sz w:val="20"/>
          <w:szCs w:val="20"/>
          <w:lang w:eastAsia="ru-RU"/>
        </w:rPr>
        <w:t>Можете ли вы сделать это? Если можете, то вы присоединились к родовой линии своих отцов и отцов их отцов, которые говорили эти же слов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Они понимали принцип внутренней божественности, и они понимали любовь и ее невероятную силу. Мы говорим сейчас о любви Бога к человечеству и о любви Человеков к Гее. Некоторые даже сегодня говорили: </w:t>
      </w:r>
      <w:r>
        <w:rPr>
          <w:rFonts w:cs="Times New Roman" w:ascii="Times New Roman" w:hAnsi="Times New Roman"/>
          <w:i/>
          <w:iCs/>
          <w:color w:val="000000"/>
          <w:sz w:val="20"/>
          <w:szCs w:val="20"/>
          <w:lang w:eastAsia="ru-RU"/>
        </w:rPr>
        <w:t xml:space="preserve">«Крайон приходит и говорит о мире на Земле. А теперь посмотрите на новые происшествия! Лучше не становится; становится хуже». </w:t>
      </w:r>
      <w:r>
        <w:rPr>
          <w:rFonts w:cs="Times New Roman" w:ascii="Times New Roman" w:hAnsi="Times New Roman"/>
          <w:color w:val="000000"/>
          <w:sz w:val="20"/>
          <w:szCs w:val="20"/>
          <w:lang w:eastAsia="ru-RU"/>
        </w:rPr>
        <w:t>[Речь о насилии, которое произошло даже тогда, когда Крайон находился в Израил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Когда мы были здесь в прошлый раз [в </w:t>
      </w:r>
      <w:r>
        <w:rPr>
          <w:rFonts w:cs="Times New Roman" w:ascii="Times New Roman" w:hAnsi="Times New Roman"/>
          <w:b/>
          <w:bCs/>
          <w:color w:val="000000"/>
          <w:sz w:val="20"/>
          <w:szCs w:val="20"/>
          <w:lang w:eastAsia="ru-RU"/>
        </w:rPr>
        <w:t xml:space="preserve">2000 </w:t>
      </w:r>
      <w:r>
        <w:rPr>
          <w:rFonts w:cs="Times New Roman" w:ascii="Times New Roman" w:hAnsi="Times New Roman"/>
          <w:color w:val="000000"/>
          <w:sz w:val="20"/>
          <w:szCs w:val="20"/>
          <w:lang w:eastAsia="ru-RU"/>
        </w:rPr>
        <w:t>году], мы привели одно высказывание. Мы сообщили вам, что пе</w:t>
        <w:softHyphen/>
        <w:t>ред возведением Нового Иерусалима основание под этот храм должно быть расчищено. Это метафора, и все-таки я расскажу вам о том, что события, происходящие за сте</w:t>
        <w:softHyphen/>
        <w:t xml:space="preserve">нами этого зала [насилие], представляют собой </w:t>
      </w:r>
      <w:r>
        <w:rPr>
          <w:rFonts w:cs="Times New Roman" w:ascii="Times New Roman" w:hAnsi="Times New Roman"/>
          <w:i/>
          <w:iCs/>
          <w:color w:val="000000"/>
          <w:sz w:val="20"/>
          <w:szCs w:val="20"/>
          <w:lang w:eastAsia="ru-RU"/>
        </w:rPr>
        <w:t>эту рас</w:t>
        <w:softHyphen/>
        <w:t xml:space="preserve">чистку. </w:t>
      </w:r>
      <w:r>
        <w:rPr>
          <w:rFonts w:cs="Times New Roman" w:ascii="Times New Roman" w:hAnsi="Times New Roman"/>
          <w:color w:val="000000"/>
          <w:sz w:val="20"/>
          <w:szCs w:val="20"/>
          <w:lang w:eastAsia="ru-RU"/>
        </w:rPr>
        <w:t>Это неприятно. Это создало беспокойство и при</w:t>
        <w:softHyphen/>
        <w:t xml:space="preserve">вело к разочарованиям. И, в процессе присутствия здесь, рядом с этим, можете ли вы сказать: </w:t>
      </w:r>
      <w:r>
        <w:rPr>
          <w:rFonts w:cs="Times New Roman" w:ascii="Times New Roman" w:hAnsi="Times New Roman"/>
          <w:i/>
          <w:iCs/>
          <w:color w:val="000000"/>
          <w:sz w:val="20"/>
          <w:szCs w:val="20"/>
          <w:lang w:eastAsia="ru-RU"/>
        </w:rPr>
        <w:t xml:space="preserve">«Это согласуется со стремлениями моей души»? </w:t>
      </w:r>
      <w:r>
        <w:rPr>
          <w:rFonts w:cs="Times New Roman" w:ascii="Times New Roman" w:hAnsi="Times New Roman"/>
          <w:color w:val="000000"/>
          <w:sz w:val="20"/>
          <w:szCs w:val="20"/>
          <w:lang w:eastAsia="ru-RU"/>
        </w:rPr>
        <w:t>Если можете, то вы поймете, что удерживаете энергию в эпицентре кризиса, который питает мудрость Ген. И в рамках этой конкретной новой энергии вы работаете с планетой, чтобы позволить буду</w:t>
        <w:softHyphen/>
        <w:t>щему пойти в каком-то положительном направлен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сё, что вы видите, представляет собой начало, а не конец. И вы можете спросить: </w:t>
      </w:r>
      <w:r>
        <w:rPr>
          <w:rFonts w:cs="Times New Roman" w:ascii="Times New Roman" w:hAnsi="Times New Roman"/>
          <w:i/>
          <w:iCs/>
          <w:color w:val="000000"/>
          <w:sz w:val="20"/>
          <w:szCs w:val="20"/>
          <w:lang w:eastAsia="ru-RU"/>
        </w:rPr>
        <w:t xml:space="preserve">«Но почему мы?» </w:t>
      </w:r>
      <w:r>
        <w:rPr>
          <w:rFonts w:cs="Times New Roman" w:ascii="Times New Roman" w:hAnsi="Times New Roman"/>
          <w:color w:val="000000"/>
          <w:sz w:val="20"/>
          <w:szCs w:val="20"/>
          <w:lang w:eastAsia="ru-RU"/>
        </w:rPr>
        <w:t>Ответ та</w:t>
        <w:softHyphen/>
        <w:t>ков: потому что вы избранные. Вас избрали для прохожде</w:t>
        <w:softHyphen/>
        <w:t>ния через эти разочарования. Что, если бы вы были избра</w:t>
        <w:softHyphen/>
        <w:t>ны для подъема этой планеты? Что, если именно в этом смысл понятия «избранные»? Что же, мы хотим привести вам одно утверждение и затем перейдем к завершающей част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условиях этой новой энергии избранные Богом соз</w:t>
        <w:softHyphen/>
        <w:t>дадут мир на Земле. Для этого вы на самом деле и были из</w:t>
        <w:softHyphen/>
        <w:t xml:space="preserve">браны. Снова мы повторим, этот процесс начнется здесь. Не отчаивайтесь. Держите любовь Бога возле себя, чтобы в тяжелейшие моменты своей жизни вы могли сказать: </w:t>
      </w:r>
      <w:r>
        <w:rPr>
          <w:rFonts w:cs="Times New Roman" w:ascii="Times New Roman" w:hAnsi="Times New Roman"/>
          <w:i/>
          <w:iCs/>
          <w:color w:val="000000"/>
          <w:sz w:val="20"/>
          <w:szCs w:val="20"/>
          <w:lang w:eastAsia="ru-RU"/>
        </w:rPr>
        <w:t xml:space="preserve">«Это согласуется со стремлениями моей души». </w:t>
      </w:r>
      <w:r>
        <w:rPr>
          <w:rFonts w:cs="Times New Roman" w:ascii="Times New Roman" w:hAnsi="Times New Roman"/>
          <w:color w:val="000000"/>
          <w:sz w:val="20"/>
          <w:szCs w:val="20"/>
          <w:lang w:eastAsia="ru-RU"/>
        </w:rPr>
        <w:t>И, вернувшись через мгновение, мы поговорим о любви больш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ечерний ченнелинг</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иветствую вас, дорогие, я есмь Крайон из Магнетиче</w:t>
        <w:softHyphen/>
        <w:t>ской Службы. И снова я прихожу в это доброе место, ме</w:t>
        <w:softHyphen/>
        <w:t>сто с мягкой приветливостью. Эти несколько секунд мои спутники используют, чтобы войти сюда. Эзотерически выражаясь, это период времени, в который энергия, пре</w:t>
        <w:softHyphen/>
        <w:t>восходящая вашу, втекает в это место. Хотя я не рассказы</w:t>
        <w:softHyphen/>
        <w:t xml:space="preserve">ваю об этом часто, позвольте сообщить вам, с какой целью приходят мои спутники. Кто-то говорит: </w:t>
      </w:r>
      <w:r>
        <w:rPr>
          <w:rFonts w:cs="Times New Roman" w:ascii="Times New Roman" w:hAnsi="Times New Roman"/>
          <w:i/>
          <w:iCs/>
          <w:color w:val="000000"/>
          <w:sz w:val="20"/>
          <w:szCs w:val="20"/>
          <w:lang w:eastAsia="ru-RU"/>
        </w:rPr>
        <w:t xml:space="preserve">«Ну, это часть церемонии». </w:t>
      </w:r>
      <w:r>
        <w:rPr>
          <w:rFonts w:cs="Times New Roman" w:ascii="Times New Roman" w:hAnsi="Times New Roman"/>
          <w:color w:val="000000"/>
          <w:sz w:val="20"/>
          <w:szCs w:val="20"/>
          <w:lang w:eastAsia="ru-RU"/>
        </w:rPr>
        <w:t xml:space="preserve">Кто-то скажет: </w:t>
      </w:r>
      <w:r>
        <w:rPr>
          <w:rFonts w:cs="Times New Roman" w:ascii="Times New Roman" w:hAnsi="Times New Roman"/>
          <w:i/>
          <w:iCs/>
          <w:color w:val="000000"/>
          <w:sz w:val="20"/>
          <w:szCs w:val="20"/>
          <w:lang w:eastAsia="ru-RU"/>
        </w:rPr>
        <w:t>«Имеет значение схема их рас</w:t>
        <w:softHyphen/>
        <w:t xml:space="preserve">положения: где они и рядом с кем». </w:t>
      </w:r>
      <w:r>
        <w:rPr>
          <w:rFonts w:cs="Times New Roman" w:ascii="Times New Roman" w:hAnsi="Times New Roman"/>
          <w:color w:val="000000"/>
          <w:sz w:val="20"/>
          <w:szCs w:val="20"/>
          <w:lang w:eastAsia="ru-RU"/>
        </w:rPr>
        <w:t>Но вы должны пони</w:t>
        <w:softHyphen/>
        <w:t xml:space="preserve">мать, что мои спутники многомерны. В многомерности нет такого понятия как </w:t>
      </w:r>
      <w:r>
        <w:rPr>
          <w:rFonts w:cs="Times New Roman" w:ascii="Times New Roman" w:hAnsi="Times New Roman"/>
          <w:i/>
          <w:iCs/>
          <w:color w:val="000000"/>
          <w:sz w:val="20"/>
          <w:szCs w:val="20"/>
          <w:lang w:eastAsia="ru-RU"/>
        </w:rPr>
        <w:t xml:space="preserve">«местоположение». </w:t>
      </w:r>
      <w:r>
        <w:rPr>
          <w:rFonts w:cs="Times New Roman" w:ascii="Times New Roman" w:hAnsi="Times New Roman"/>
          <w:color w:val="000000"/>
          <w:sz w:val="20"/>
          <w:szCs w:val="20"/>
          <w:lang w:eastAsia="ru-RU"/>
        </w:rPr>
        <w:t>В ней также не существует расстояний. Время не имеет значения. И все-таки они присутствуют здесь, вне времени и пространств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так, позвольте мне рассказать, в чем состоит их функ</w:t>
        <w:softHyphen/>
        <w:t xml:space="preserve">ция. Все они приходят со знанием о том, кто вы, к каждый из них знает ваше имя. В переносном смысле, они прямо сейчас сидят рядом с вами. Некоторые из них стоят за вами. О, я знаю, я веду разговор с эзотерических позиций, и кто-то скажет: </w:t>
      </w:r>
      <w:r>
        <w:rPr>
          <w:rFonts w:cs="Times New Roman" w:ascii="Times New Roman" w:hAnsi="Times New Roman"/>
          <w:i/>
          <w:iCs/>
          <w:color w:val="000000"/>
          <w:sz w:val="20"/>
          <w:szCs w:val="20"/>
          <w:lang w:eastAsia="ru-RU"/>
        </w:rPr>
        <w:t xml:space="preserve">«Можешь ли ты доказать это,  </w:t>
      </w:r>
      <w:r>
        <w:rPr>
          <w:rFonts w:cs="Times New Roman" w:ascii="Times New Roman" w:hAnsi="Times New Roman"/>
          <w:color w:val="000000"/>
          <w:sz w:val="20"/>
          <w:szCs w:val="20"/>
          <w:lang w:eastAsia="ru-RU"/>
        </w:rPr>
        <w:t>Крайон</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Я — нет, но вы можете. Таков образ действий Духа, вы знаете? Подобное должен доказывать себе сам Человек. Позвольте своему собственному сердцу распознать происходяще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Те, о ком я говорю, приходят сюда прямо сейчас. Вы можете сказать: </w:t>
      </w:r>
      <w:r>
        <w:rPr>
          <w:rFonts w:cs="Times New Roman" w:ascii="Times New Roman" w:hAnsi="Times New Roman"/>
          <w:i/>
          <w:iCs/>
          <w:color w:val="000000"/>
          <w:sz w:val="20"/>
          <w:szCs w:val="20"/>
          <w:lang w:eastAsia="ru-RU"/>
        </w:rPr>
        <w:t>«Но между креслами в зале нет свободно</w:t>
        <w:softHyphen/>
        <w:t xml:space="preserve">го места». </w:t>
      </w:r>
      <w:r>
        <w:rPr>
          <w:rFonts w:cs="Times New Roman" w:ascii="Times New Roman" w:hAnsi="Times New Roman"/>
          <w:color w:val="000000"/>
          <w:sz w:val="20"/>
          <w:szCs w:val="20"/>
          <w:lang w:eastAsia="ru-RU"/>
        </w:rPr>
        <w:t>Для нас между этими креслами есть бесконеч</w:t>
        <w:softHyphen/>
        <w:t xml:space="preserve">но много места. Мои спутники очень большие и очень маленькие, и они уже почти расположились среди вас. Дорогой Человек, ты обладаешь свободным выбором, а мы должны строго соблюдать </w:t>
      </w:r>
      <w:r>
        <w:rPr>
          <w:rFonts w:cs="Times New Roman" w:ascii="Times New Roman" w:hAnsi="Times New Roman"/>
          <w:i/>
          <w:iCs/>
          <w:color w:val="000000"/>
          <w:sz w:val="20"/>
          <w:szCs w:val="20"/>
          <w:lang w:eastAsia="ru-RU"/>
        </w:rPr>
        <w:t xml:space="preserve">правила. </w:t>
      </w:r>
      <w:r>
        <w:rPr>
          <w:rFonts w:cs="Times New Roman" w:ascii="Times New Roman" w:hAnsi="Times New Roman"/>
          <w:color w:val="000000"/>
          <w:sz w:val="20"/>
          <w:szCs w:val="20"/>
          <w:lang w:eastAsia="ru-RU"/>
        </w:rPr>
        <w:t>Моим спутникам нельзя прикасаться к вам до тех пор, пока вы не разреши</w:t>
        <w:softHyphen/>
        <w:t>те этого. И только установив связь из сердца, вы можете позволить это. Только с твердой приверженностью вере, которая гласит: «Да, я знаю, что есть нечто большее». И тогда, медленно, мои спутники получают разрешение прикоснуться к ва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гда установится эта связь, позвольте проявиться доказательству! Некоторые из вас почувствуют сегодня вечером прикосновения. Некоторые из вас почувствуют прикосновения к плечам и рукам. Иногда к ногам и го</w:t>
        <w:softHyphen/>
        <w:t>лове, но именно эта установленная связь углубляет по</w:t>
        <w:softHyphen/>
        <w:t>слание Крайона. Это позволяет вам видеть за рамками вашего зрения — как будто бы подключиться к многомер</w:t>
        <w:softHyphen/>
        <w:t>ному пространству. Вот почему мои спутники находятся здесь — ради вас, почитая вас и ваш свободный выбор.</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нова мы повторяем, что найдутся те, кто поставит под сомнение всё, что здесь происходит. Они сомневаются, что подобное возможно. Вы можете назвать их не</w:t>
        <w:softHyphen/>
        <w:t>верующими, но иронии состоит в том, что эти спутники также расположились и рядом с ними. Их любят точно так же сильно, как и каждого из вас, и, по своему свободному выбору, эти неверующие выйдут из этого зала, совершен</w:t>
        <w:softHyphen/>
        <w:t>но не поняв или не поверив в то, что здесь находились те, кто был рядом с ними и любил их. Любовь Бога проявля</w:t>
        <w:softHyphen/>
        <w:t>ется подобным образом. Она позволяет Человекам пере</w:t>
        <w:softHyphen/>
        <w:t>мешаться с места на место без вмешательства Духа. Куда бы они ни отправились, им предоставляется возможность сделать духовное открытие посредством своего свободно</w:t>
        <w:softHyphen/>
        <w:t>го выбора. Только когда они сами откроют дверь, сможем мы проявить себя и начать процесс поддержки — процесс, который принесет мир и здоровье. Он начинается с наме</w:t>
        <w:softHyphen/>
        <w:t>рения, и те, кто приходит ради вас, приготовились сделать именно это. Это означает, что мы готовы; все из нас. Пусть это послание станет незабываемым для в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четвертый раз мы общаемся в энергии этой аудито</w:t>
        <w:softHyphen/>
        <w:t xml:space="preserve">рии. И сейчас я хочу поговорить на грандиознейшую и величайшую тему из всех, которая обладает множеством граней и направлений. Это урок о силе любви. Вы можете сказать: </w:t>
      </w:r>
      <w:r>
        <w:rPr>
          <w:rFonts w:cs="Times New Roman" w:ascii="Times New Roman" w:hAnsi="Times New Roman"/>
          <w:i/>
          <w:iCs/>
          <w:color w:val="000000"/>
          <w:sz w:val="20"/>
          <w:szCs w:val="20"/>
          <w:lang w:eastAsia="ru-RU"/>
        </w:rPr>
        <w:t>«Хорошо, какое это имеет отношение к сложив</w:t>
        <w:softHyphen/>
        <w:t xml:space="preserve">шейся ситуации?» </w:t>
      </w:r>
      <w:r>
        <w:rPr>
          <w:rFonts w:cs="Times New Roman" w:ascii="Times New Roman" w:hAnsi="Times New Roman"/>
          <w:color w:val="000000"/>
          <w:sz w:val="20"/>
          <w:szCs w:val="20"/>
          <w:lang w:eastAsia="ru-RU"/>
        </w:rPr>
        <w:t xml:space="preserve">[Для израильтян словосочетание </w:t>
      </w:r>
      <w:r>
        <w:rPr>
          <w:rFonts w:cs="Times New Roman" w:ascii="Times New Roman" w:hAnsi="Times New Roman"/>
          <w:i/>
          <w:iCs/>
          <w:color w:val="000000"/>
          <w:sz w:val="20"/>
          <w:szCs w:val="20"/>
          <w:lang w:eastAsia="ru-RU"/>
        </w:rPr>
        <w:t>«сло</w:t>
        <w:softHyphen/>
        <w:t xml:space="preserve">жившаяся ситуация" </w:t>
      </w:r>
      <w:r>
        <w:rPr>
          <w:rFonts w:cs="Times New Roman" w:ascii="Times New Roman" w:hAnsi="Times New Roman"/>
          <w:color w:val="000000"/>
          <w:sz w:val="20"/>
          <w:szCs w:val="20"/>
          <w:lang w:eastAsia="ru-RU"/>
        </w:rPr>
        <w:t>означает борьбу с палестинцами и с теми, кто открыто ненавидит и презирает их страну.] По мере того как я посвящаю вас в это учение, вы сообщите мне ответ на заданный вопрос, ведь он должен быть оче</w:t>
        <w:softHyphen/>
        <w:t>видны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аждый взрослый Человек в этом зале когда-то испы</w:t>
        <w:softHyphen/>
        <w:t>тывал любовные чувства к другому Человеку. Такова при</w:t>
        <w:softHyphen/>
        <w:t>рода Человека, независимо от ею расы, независимо от его культуры. Человеки влюбляются в Человеков. Какое слав</w:t>
        <w:softHyphen/>
        <w:t xml:space="preserve">ное чувство! Вы его помните? Вы помните, когда впервые почувствовали его? Человеки делают необычные вещи, когда влюблены, вы знаете? Вы это помните? Они подпрыгивают от радости. Они дурачат себя </w:t>
      </w:r>
      <w:r>
        <w:rPr>
          <w:rFonts w:cs="Times New Roman" w:ascii="Times New Roman" w:hAnsi="Times New Roman"/>
          <w:i/>
          <w:iCs/>
          <w:color w:val="000000"/>
          <w:sz w:val="20"/>
          <w:szCs w:val="20"/>
          <w:lang w:eastAsia="ru-RU"/>
        </w:rPr>
        <w:t xml:space="preserve">и </w:t>
      </w:r>
      <w:r>
        <w:rPr>
          <w:rFonts w:cs="Times New Roman" w:ascii="Times New Roman" w:hAnsi="Times New Roman"/>
          <w:color w:val="000000"/>
          <w:sz w:val="20"/>
          <w:szCs w:val="20"/>
          <w:lang w:eastAsia="ru-RU"/>
        </w:rPr>
        <w:t>рассказывают своим друзьям. За влюбленными Человеками забавно на</w:t>
        <w:softHyphen/>
        <w:t>блюдать! Какая энергия сушествует между ними! Ваши доктора психологии так выразились о состоянии влюблен</w:t>
        <w:softHyphen/>
        <w:t xml:space="preserve">ности — они сказали: </w:t>
      </w:r>
      <w:r>
        <w:rPr>
          <w:rFonts w:cs="Times New Roman" w:ascii="Times New Roman" w:hAnsi="Times New Roman"/>
          <w:i/>
          <w:iCs/>
          <w:color w:val="000000"/>
          <w:sz w:val="20"/>
          <w:szCs w:val="20"/>
          <w:lang w:eastAsia="ru-RU"/>
        </w:rPr>
        <w:t>«Оно такое удивительное, и напо</w:t>
        <w:softHyphen/>
        <w:t xml:space="preserve">минает временное помешателъство». </w:t>
      </w:r>
      <w:r>
        <w:rPr>
          <w:rFonts w:cs="Times New Roman" w:ascii="Times New Roman" w:hAnsi="Times New Roman"/>
          <w:color w:val="000000"/>
          <w:sz w:val="20"/>
          <w:szCs w:val="20"/>
          <w:lang w:eastAsia="ru-RU"/>
        </w:rPr>
        <w:t>Какая энергия при</w:t>
        <w:softHyphen/>
        <w:t xml:space="preserve">сутствует в состоянии влюбленности! И я начинаю рассказ с этого потому, что очень многие из вас испытывали это состояние и </w:t>
      </w:r>
      <w:r>
        <w:rPr>
          <w:rFonts w:cs="Times New Roman" w:ascii="Times New Roman" w:hAnsi="Times New Roman"/>
          <w:smallCaps/>
          <w:color w:val="000000"/>
          <w:sz w:val="20"/>
          <w:szCs w:val="20"/>
          <w:lang w:eastAsia="ru-RU"/>
        </w:rPr>
        <w:t xml:space="preserve">поудят эти </w:t>
      </w:r>
      <w:r>
        <w:rPr>
          <w:rFonts w:cs="Times New Roman" w:ascii="Times New Roman" w:hAnsi="Times New Roman"/>
          <w:color w:val="000000"/>
          <w:sz w:val="20"/>
          <w:szCs w:val="20"/>
          <w:lang w:eastAsia="ru-RU"/>
        </w:rPr>
        <w:t>чувства. Вспомните, как первый раз вы обратили внимание на человека, который значил так много для вас, и все эмоции, последовавшие тогда за этим взглядом. Теперь скажите мне, это были фальшивые или истинные ощущения? Реальные или выдуманные? А как называется то, что происходит в вашем теле? Хи</w:t>
        <w:softHyphen/>
        <w:t>мические процессы. Они влияют на сам ваш мозг. Все эти вещи вместе создают между Человеками энергию, кото</w:t>
        <w:softHyphen/>
        <w:t>рую можно почувствовать. И вам известно, что я имею в виду. Это чистая энергия, и она глубоко реальн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справедливо ли это и для животных? Сколькие из вас влюблены в какое-либо животное? Мне уже известен ответ, ведь я знаю, кто здесь присутствует. Разве вы не лю</w:t>
        <w:softHyphen/>
        <w:t>бите безусловную любовь, которую вы получаете в ответ от животного? Когда вы смотрите им в глаза, то видите в них эту драгоценность. Вы удивлены, что животное чув</w:t>
        <w:softHyphen/>
        <w:t>ствует подобное? Так часто ваша любовь возвращается к вам. Как может существовать любовь между Человеком и простыми животными, которые бывают и очень малень</w:t>
        <w:softHyphen/>
        <w:t>кими, и очень большими. Вот существо, которое не имеет интеллекта и не может даже говорить на вашем языке, но все равно обладает любовью. Что, если эта энергия под названием любовь — универсальная характеристика? Че</w:t>
        <w:softHyphen/>
        <w:t>рез мгновение я задам вам несколько вопросов об это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очень насыщенная энергией и очень сильная штука, эта любовь. Когда даже животные могут почув</w:t>
        <w:softHyphen/>
        <w:t>ствовать, как Человек дает им ее, то как вы думаете, может, существует реальная энергия, передающаяся вместе с эмоциями любви? Мой партнер во время сегодняшней презентации рассказал вам об этом. Исследователь, зани</w:t>
        <w:softHyphen/>
        <w:t>мающийся водой [доктор Эмото], в своих экспериментах попросил Человеческих Существ направить свои мысли о любви на воду, и вы увидели наглядное доказательство того, что вода претерпела изменения</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На самом деле! Что, если природа отвечает на любовь? Я говорю вам о том, что эмоция любви обладает очень сильным полем. Оно может изменить химические процессы, происходящие внутри Человека. Это поле, которое ощущают животные, живущие на планете. Природа даже отвечает на него. Так будет ли выдумкой считать, что оно может работать также и с эзотерической точки? Что, если любовь и эмоция люб</w:t>
        <w:softHyphen/>
        <w:t>ви являются многомерными? К тому же какие эффекты или могут производить вокруг вас? Что, если вы каким-то образом можете направлять эффекты этой многомерной энергии любви в какое-либо место на планете? Изменит ли это наш мир к лучшему?</w:t>
      </w:r>
    </w:p>
    <w:p>
      <w:pPr>
        <w:pStyle w:val="Normal"/>
        <w:autoSpaceDE w:val="false"/>
        <w:spacing w:lineRule="auto" w:line="240" w:before="0" w:after="0"/>
        <w:jc w:val="both"/>
        <w:rPr/>
      </w:pPr>
      <w:r>
        <w:rPr>
          <w:rFonts w:cs="Times New Roman" w:ascii="Times New Roman" w:hAnsi="Times New Roman"/>
          <w:color w:val="000000"/>
          <w:sz w:val="18"/>
          <w:szCs w:val="18"/>
          <w:lang w:eastAsia="ru-RU"/>
        </w:rPr>
        <w:t>_____</w:t>
      </w:r>
      <w:r>
        <w:rPr>
          <w:rFonts w:cs="Times New Roman" w:ascii="Times New Roman" w:hAnsi="Times New Roman"/>
          <w:b/>
          <w:bCs/>
          <w:color w:val="000000"/>
          <w:sz w:val="18"/>
          <w:szCs w:val="18"/>
          <w:lang w:eastAsia="ru-RU"/>
        </w:rPr>
        <w:t>' См. книги Масару Эмото «Скрытые послания воды», «Энергия волы», «Целительная сила волы».</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звольте спросить у вас следующее: как вы думаете, ангелам известны ваши мысли? Действительно, извест</w:t>
        <w:softHyphen/>
        <w:t>ны! Никакого осуждения, только прекрасное понимание и мудрость. Но ангелы, окружающие вас сейчас, ожи</w:t>
        <w:softHyphen/>
        <w:t>дают чего-то. Сейчас я поясню вам, чего именно. Сама эмоция, являющаяся любовью и состраданием, обладает многомерным полем. Для вас это может ничего не зна</w:t>
        <w:softHyphen/>
        <w:t>чить, но я скажу вам, что это значит для нас. Это похо</w:t>
        <w:softHyphen/>
        <w:t xml:space="preserve">же на яркий свет, который освещает тьму. Можете ли вы допустить мысль, даже на мгновение, что эмоция любви, возможно, способна изменить вашу собственную ДНК? «О </w:t>
      </w:r>
      <w:r>
        <w:rPr>
          <w:rFonts w:cs="Times New Roman" w:ascii="Times New Roman" w:hAnsi="Times New Roman"/>
          <w:i/>
          <w:iCs/>
          <w:color w:val="000000"/>
          <w:sz w:val="20"/>
          <w:szCs w:val="20"/>
          <w:lang w:eastAsia="ru-RU"/>
        </w:rPr>
        <w:t xml:space="preserve">Боже! </w:t>
      </w:r>
      <w:r>
        <w:rPr>
          <w:rFonts w:cs="Times New Roman" w:ascii="Times New Roman" w:hAnsi="Times New Roman"/>
          <w:color w:val="000000"/>
          <w:sz w:val="20"/>
          <w:szCs w:val="20"/>
          <w:lang w:eastAsia="ru-RU"/>
        </w:rPr>
        <w:t xml:space="preserve">— можете отреагировать вы. — </w:t>
      </w:r>
      <w:r>
        <w:rPr>
          <w:rFonts w:cs="Times New Roman" w:ascii="Times New Roman" w:hAnsi="Times New Roman"/>
          <w:i/>
          <w:iCs/>
          <w:color w:val="000000"/>
          <w:sz w:val="20"/>
          <w:szCs w:val="20"/>
          <w:lang w:eastAsia="ru-RU"/>
        </w:rPr>
        <w:t xml:space="preserve">Такой путь слишком простой и банальный. Вот тут Крайон говорит, что мы можем долюбиться до здоровья!» </w:t>
      </w:r>
      <w:r>
        <w:rPr>
          <w:rFonts w:cs="Times New Roman" w:ascii="Times New Roman" w:hAnsi="Times New Roman"/>
          <w:color w:val="000000"/>
          <w:sz w:val="20"/>
          <w:szCs w:val="20"/>
          <w:lang w:eastAsia="ru-RU"/>
        </w:rPr>
        <w:t>Что же, это не</w:t>
        <w:softHyphen/>
        <w:t>плохое начало, и оно наполнено глубокой истино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Уделите немного времени на изучение работы с новой энергией на планете, и работы учителя Пегги, и той рабо</w:t>
        <w:softHyphen/>
        <w:t>ты, которую ей предоставили</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чтобы донести полученную ей энергию до планеты. [Крайон имеет в виду Пегги Фе</w:t>
        <w:softHyphen/>
        <w:t>никс Дубро, автора Техники Балансировки Электромаг</w:t>
        <w:softHyphen/>
        <w:t>нитных Полей и члена команды Крайона, которая делала презентацию ранее в тот же день.] Посмотрите, с чего она начинает свое учение. Сначала она должна научить, как быть сострадательным. Она начинает обучение на своих уроках с любви. Зачем такое нужно? Действительно ли это является частью исцелен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прошу вас понять, что энергия любви абсолютно универсальна, что она глобальна и существует везде. Это ли базовое правило, которое вы никогда даже не рассма</w:t>
        <w:softHyphen/>
        <w:t>тривали? Что, если, прежде чем вы сможете сделать что-либо еще, вам необходимо научиться любить? Что, если я сообщил вам о том, что эта энергия любви зажигает свет, который действительно дает начало процессу повышения вибраций. Вы знали об этом? Что, если эта энергия любви представляет собой катализатор для практически каждого процесса роста и развития, которого желают Человек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чень многие хотят прикоснуться к Богу. Для этого . они взбираются на столько ступеней, на сколько им гово</w:t>
        <w:softHyphen/>
        <w:t>рят. Они пройдут километры, они примут неудобные по</w:t>
        <w:softHyphen/>
        <w:t>зиции, скажут слова, споют песий, произнесут молитвы и исполнят песнопения. Затем, в конце дня, ничего не про</w:t>
        <w:softHyphen/>
        <w:t>исходит. Тогда они повторят всё это снова, полагая, что оказались недостойными внимания Бог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сообщаю вам, что суть Божественного внимания го</w:t>
        <w:softHyphen/>
        <w:t>раздо проще, чем описанное выше, даже проще тех про</w:t>
        <w:softHyphen/>
        <w:t xml:space="preserve">цессов, которые человек приписывает ему. Оно состоит в сострадании любви! </w:t>
      </w:r>
      <w:r>
        <w:rPr>
          <w:rFonts w:cs="Times New Roman" w:ascii="Times New Roman" w:hAnsi="Times New Roman"/>
          <w:i/>
          <w:iCs/>
          <w:color w:val="000000"/>
          <w:sz w:val="20"/>
          <w:szCs w:val="20"/>
          <w:lang w:eastAsia="ru-RU"/>
        </w:rPr>
        <w:t xml:space="preserve">«Ну, </w:t>
      </w:r>
      <w:r>
        <w:rPr>
          <w:rFonts w:cs="Times New Roman" w:ascii="Times New Roman" w:hAnsi="Times New Roman"/>
          <w:color w:val="000000"/>
          <w:sz w:val="20"/>
          <w:szCs w:val="20"/>
          <w:lang w:eastAsia="ru-RU"/>
        </w:rPr>
        <w:t>— можете ответить вы. —</w:t>
      </w:r>
      <w:r>
        <w:rPr>
          <w:rFonts w:cs="Times New Roman" w:ascii="Times New Roman" w:hAnsi="Times New Roman"/>
          <w:i/>
          <w:iCs/>
          <w:color w:val="000000"/>
          <w:sz w:val="20"/>
          <w:szCs w:val="20"/>
          <w:lang w:eastAsia="ru-RU"/>
        </w:rPr>
        <w:t>Какой любви? Разновидностей любви много. С какого нача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этому я задам вам несколько вопросов. Подключите к ним свои собственные ответы, когда услышите эти вопро</w:t>
        <w:softHyphen/>
        <w:t>сы. Эти вопросы полаются вам таким образом, чтобы вы могли заняться самоизучением и в результате осознать и открыть для себя что-то ново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Земл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пособны ли вы любить Землю? Способны ли вы любить Гею? Вы будете слышать больше о Гее от Крайона. Повы</w:t>
        <w:softHyphen/>
        <w:t>шение вибраций планеты распространяется на вас. Неко</w:t>
        <w:softHyphen/>
        <w:t xml:space="preserve">торым кажется, что планета вышла из-под контроля, так как имеют место бури и землетрясения. Мои слова могут прозвучать необычно и странно, но хотели бы вы взять планету под контроль? Если да, то обратите свою любовь на Гею! Что за странная идея, можете сказать вы. Можете ли вы </w:t>
      </w:r>
      <w:r>
        <w:rPr>
          <w:rFonts w:cs="Times New Roman" w:ascii="Times New Roman" w:hAnsi="Times New Roman"/>
          <w:i/>
          <w:iCs/>
          <w:color w:val="000000"/>
          <w:sz w:val="20"/>
          <w:szCs w:val="20"/>
          <w:lang w:eastAsia="ru-RU"/>
        </w:rPr>
        <w:t xml:space="preserve">влюбиться </w:t>
      </w:r>
      <w:r>
        <w:rPr>
          <w:rFonts w:cs="Times New Roman" w:ascii="Times New Roman" w:hAnsi="Times New Roman"/>
          <w:color w:val="000000"/>
          <w:sz w:val="20"/>
          <w:szCs w:val="20"/>
          <w:lang w:eastAsia="ru-RU"/>
        </w:rPr>
        <w:t>в Землю? Да! Некоторые из вас могут. Некоторым из вас известно, о чем я говорю. Можете ли вы любить Землю так, как другого Человека или Бога? Да! Вот приглашение попробовать сделать это, потому что тогда начнется интереснейший процесс. Существует круг энергии, который, когда вы наполняете Землю любовью, остается с ней. Сострадание и любовь, которые вы вкла</w:t>
        <w:softHyphen/>
        <w:t>дываете в планету, затем делятся между теми, кто рожда</w:t>
        <w:softHyphen/>
        <w:t>ется на ней. Иными словами, их получают дети! Считай</w:t>
        <w:softHyphen/>
        <w:t>те этот круг энергии хранилищем любви, которую новые дети планеты увидят и использую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сложно, но мы стараемся упростить информацию. Подумайте о значении сказанного нами. Хотели бы вы, что</w:t>
        <w:softHyphen/>
        <w:t>бы будущие поколения здесь, в Израиле, почувствовали то, что вы вкладываете в землю? Прежде мы не говорили о по</w:t>
        <w:softHyphen/>
        <w:t>добных вещах, но представьте себе ощущения будущих по</w:t>
        <w:softHyphen/>
        <w:t xml:space="preserve">колений. Какое чувство вы передаете сейчас своим детям? Что за энергии вы передаете Земле, которые затем ваши будущие поколения </w:t>
      </w:r>
      <w:r>
        <w:rPr>
          <w:rFonts w:cs="Times New Roman" w:ascii="Times New Roman" w:hAnsi="Times New Roman"/>
          <w:i/>
          <w:iCs/>
          <w:color w:val="000000"/>
          <w:sz w:val="20"/>
          <w:szCs w:val="20"/>
          <w:lang w:eastAsia="ru-RU"/>
        </w:rPr>
        <w:t xml:space="preserve">ощутят, </w:t>
      </w:r>
      <w:r>
        <w:rPr>
          <w:rFonts w:cs="Times New Roman" w:ascii="Times New Roman" w:hAnsi="Times New Roman"/>
          <w:color w:val="000000"/>
          <w:sz w:val="20"/>
          <w:szCs w:val="20"/>
          <w:lang w:eastAsia="ru-RU"/>
        </w:rPr>
        <w:t>возьмут и применя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Ваши клетк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от еще один необычный пункт, своего рода вызов для вас. Можете ли вы любить свою клеточную структуру? Я имею в виду отдельные клетки вашего тела. </w:t>
      </w:r>
      <w:r>
        <w:rPr>
          <w:rFonts w:cs="Times New Roman" w:ascii="Times New Roman" w:hAnsi="Times New Roman"/>
          <w:i/>
          <w:iCs/>
          <w:color w:val="000000"/>
          <w:sz w:val="20"/>
          <w:szCs w:val="20"/>
          <w:lang w:eastAsia="ru-RU"/>
        </w:rPr>
        <w:t>«Это слиш</w:t>
        <w:softHyphen/>
        <w:t xml:space="preserve">ком странно», </w:t>
      </w:r>
      <w:r>
        <w:rPr>
          <w:rFonts w:cs="Times New Roman" w:ascii="Times New Roman" w:hAnsi="Times New Roman"/>
          <w:color w:val="000000"/>
          <w:sz w:val="20"/>
          <w:szCs w:val="20"/>
          <w:lang w:eastAsia="ru-RU"/>
        </w:rPr>
        <w:t>— можете сказать вы. Я вчера передавал вам информацию через своего партнера. Он рассказал о результатах, полученных другими и указывающих на то, что в вашем теле действительно содержится код и что этот код говорит о присутствии в вас Бога. [Речь о работе Грегга Брейдена и, в частности, о книге «Код Бога»</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______*</w:t>
      </w:r>
      <w:r>
        <w:rPr>
          <w:rFonts w:cs="Times New Roman" w:ascii="Times New Roman" w:hAnsi="Times New Roman"/>
          <w:b/>
          <w:bCs/>
          <w:color w:val="000000"/>
          <w:sz w:val="18"/>
          <w:szCs w:val="18"/>
          <w:lang w:eastAsia="ru-RU"/>
        </w:rPr>
        <w:t xml:space="preserve"> См. также «Биологию веры» Брюса Липтон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Каждая частичка генетического материала несет в себе этот код. И этот код фактически представляет собой рецепторную систему, готовую прореагировать на энергетическое поле, которое вы ей предоставляете. Поэтому я говорю вам: если вы можете полюбить клеточную структуру своего тела, то </w:t>
      </w:r>
      <w:r>
        <w:rPr>
          <w:rFonts w:cs="Times New Roman" w:ascii="Times New Roman" w:hAnsi="Times New Roman"/>
          <w:i/>
          <w:iCs/>
          <w:color w:val="000000"/>
          <w:sz w:val="20"/>
          <w:szCs w:val="20"/>
          <w:lang w:eastAsia="ru-RU"/>
        </w:rPr>
        <w:t xml:space="preserve">она узнает </w:t>
      </w:r>
      <w:r>
        <w:rPr>
          <w:rFonts w:cs="Times New Roman" w:ascii="Times New Roman" w:hAnsi="Times New Roman"/>
          <w:color w:val="000000"/>
          <w:sz w:val="20"/>
          <w:szCs w:val="20"/>
          <w:lang w:eastAsia="ru-RU"/>
        </w:rPr>
        <w:t>об этом и ответит ва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колькие из вас когда-либо выделяли немного времени, чтобы отпраздновать свой локоть, например, или большой палец на ногах? Это звучит забавно, но степень их просвет</w:t>
        <w:softHyphen/>
        <w:t>ления точь-в-точь такая же, как и у вас! Когда вы собирае</w:t>
        <w:softHyphen/>
        <w:t>тесь полюбить Гею, всё ваше тело тоже должно быть охваче</w:t>
        <w:softHyphen/>
        <w:t>но этой любовью. Вы состоите из триллионов клеток, каж</w:t>
        <w:softHyphen/>
        <w:t xml:space="preserve">дая из которых содержит </w:t>
      </w:r>
      <w:r>
        <w:rPr>
          <w:rFonts w:cs="Times New Roman" w:ascii="Times New Roman" w:hAnsi="Times New Roman"/>
          <w:i/>
          <w:iCs/>
          <w:color w:val="000000"/>
          <w:sz w:val="20"/>
          <w:szCs w:val="20"/>
          <w:lang w:eastAsia="ru-RU"/>
        </w:rPr>
        <w:t xml:space="preserve">Бога внутри. </w:t>
      </w:r>
      <w:r>
        <w:rPr>
          <w:rFonts w:cs="Times New Roman" w:ascii="Times New Roman" w:hAnsi="Times New Roman"/>
          <w:color w:val="000000"/>
          <w:sz w:val="20"/>
          <w:szCs w:val="20"/>
          <w:lang w:eastAsia="ru-RU"/>
        </w:rPr>
        <w:t xml:space="preserve">Сила в количестве, и эти объединенные триллионы клеток, если они получат </w:t>
      </w:r>
      <w:r>
        <w:rPr>
          <w:rFonts w:cs="Times New Roman" w:ascii="Times New Roman" w:hAnsi="Times New Roman"/>
          <w:i/>
          <w:iCs/>
          <w:color w:val="000000"/>
          <w:sz w:val="20"/>
          <w:szCs w:val="20"/>
          <w:lang w:eastAsia="ru-RU"/>
        </w:rPr>
        <w:t xml:space="preserve">код любви, </w:t>
      </w:r>
      <w:r>
        <w:rPr>
          <w:rFonts w:cs="Times New Roman" w:ascii="Times New Roman" w:hAnsi="Times New Roman"/>
          <w:color w:val="000000"/>
          <w:sz w:val="20"/>
          <w:szCs w:val="20"/>
          <w:lang w:eastAsia="ru-RU"/>
        </w:rPr>
        <w:t>будут сотрудничать с вами. У меня для вас есть вызов. Можете ли</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вы любить себя? Если можете, то реальная кле</w:t>
        <w:softHyphen/>
        <w:t>точная структура вашего тела ответит и сбалансирует себ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емь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перь подумайте вот над чем. Можете ли вы любить се</w:t>
        <w:softHyphen/>
        <w:t>мью? Вам не понравится этот пункт. Я говорю не о ваших родственниках, а скорее о кармической Человече</w:t>
        <w:softHyphen/>
        <w:t>ской семье. Вы когда-нибудь задумывались над тем, что она может включать в себя? Борьба, в которой вы сейчас участвуете, затрагивает и их [палестинцев]. Вам не понра</w:t>
        <w:softHyphen/>
        <w:t>вится этот пункт. Как сильно вы можете полюбить их? Вы говорите, что для израильтянина подобное невозможно. У этой ситуации слишком длинная история, с ней связано слишком много ненависти и слишком много смертей. И я сообщу тебе вот что. дорогой Человек: если вы обладаете необходимой мудростью, чтобы полюбить их как Человеков, даже на расстоянии, и возьметесь за это, то сама соль Земли преобразится вокруг вас и них. Вот так распростра</w:t>
        <w:softHyphen/>
        <w:t>няется новое сознание. Это эзотерическая образующая основа, на которой может быть установлен мир.</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юбопытно узнать, что свободный выбор никогда не отменяется. Смотрите на него с этой точки зрения. Ваша любовь — это свет. Она направляется туда, где темно. И, обладая свободным выбором, те, кто находится во тьме, могут выбирать, видеть им или не видеть. Свет вашей люб</w:t>
        <w:softHyphen/>
        <w:t>ви гораздо сильнее любого темного места, в котором они могут находиться, поэтому они почувствуют вашу работу. Вокруг них откроется то, чего они ранее не видели, — на</w:t>
        <w:softHyphen/>
        <w:t>пример, мудрые решения и разумное мышление. Такова истина. Вы знали, что она вращается вокруг любви? Начи</w:t>
        <w:softHyphen/>
        <w:t>наете замечать, куда мы движемся? Если вы собираетесь выполнить тяжелую работу по подъему планеты, то она состоит не в том, чтобы страдать или продолжать ненави</w:t>
        <w:softHyphen/>
        <w:t>деть других. Самое сложное, о чем мы вас просим, — об</w:t>
        <w:softHyphen/>
        <w:t>ратиться к стоящим по другую сторону и окутать их энер</w:t>
        <w:softHyphen/>
        <w:t>гией любви и света. Это самое сложное из всег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Человечество</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ожете ли вы любить человечество? Как много вы думаете об окружающих, которые живут в других местах? Возможно, вы считаете свои проблемы настолько серьезными, что на это у вас нет времени? Благословен Человек, который может видеть сквозь свои собственные обстоятельства и поделиться своим светом с теми, кто в нем нуждается. Как сильно вы любите человечество? О, если бы знали истину, что когда вы покидаете это место при помощи того, что вы называете процессом смерти, а мы называем энергетиче</w:t>
        <w:softHyphen/>
        <w:t>ской наладкой, вы обретаете свое величие и возвращаетесь домой. С той стороны завесы, с которой я к вам обраща</w:t>
        <w:softHyphen/>
        <w:t xml:space="preserve">юсь, я сообщу вам, что могу видеть вокруг вас всю </w:t>
      </w:r>
      <w:r>
        <w:rPr>
          <w:rFonts w:cs="Times New Roman" w:ascii="Times New Roman" w:hAnsi="Times New Roman"/>
          <w:i/>
          <w:iCs/>
          <w:color w:val="000000"/>
          <w:sz w:val="20"/>
          <w:szCs w:val="20"/>
          <w:lang w:eastAsia="ru-RU"/>
        </w:rPr>
        <w:t xml:space="preserve">семью. </w:t>
      </w:r>
      <w:r>
        <w:rPr>
          <w:rFonts w:cs="Times New Roman" w:ascii="Times New Roman" w:hAnsi="Times New Roman"/>
          <w:color w:val="000000"/>
          <w:sz w:val="20"/>
          <w:szCs w:val="20"/>
          <w:lang w:eastAsia="ru-RU"/>
        </w:rPr>
        <w:t>Каждый индивид на этой планете, которого вы называете Человеком, представляет собой собрание, частичку вашей реальной энергии, принадлежащей вам, когда вы находи</w:t>
        <w:softHyphen/>
        <w:t>тесь не здесь. Семья напоминает гигантскую кастрюлю с супом — под названием Бог, если вы хотите так это назы</w:t>
        <w:softHyphen/>
        <w:t xml:space="preserve">вать. Вам известно обо всех них, ведь вы действительно </w:t>
      </w:r>
      <w:r>
        <w:rPr>
          <w:rFonts w:cs="Times New Roman" w:ascii="Times New Roman" w:hAnsi="Times New Roman"/>
          <w:i/>
          <w:iCs/>
          <w:color w:val="000000"/>
          <w:sz w:val="20"/>
          <w:szCs w:val="20"/>
          <w:lang w:eastAsia="ru-RU"/>
        </w:rPr>
        <w:t>яв</w:t>
        <w:softHyphen/>
        <w:t xml:space="preserve">ляетесь </w:t>
      </w:r>
      <w:r>
        <w:rPr>
          <w:rFonts w:cs="Times New Roman" w:ascii="Times New Roman" w:hAnsi="Times New Roman"/>
          <w:color w:val="000000"/>
          <w:sz w:val="20"/>
          <w:szCs w:val="20"/>
          <w:lang w:eastAsia="ru-RU"/>
        </w:rPr>
        <w:t>всеми ними. Вам становится известно, когда даже кто-то один из них делает что-то, потому что единичное представляет целое. Один Человек представляет полное целое, ведь эта связь эзотерически является соединением всего со всем. Сложно объяснить, но мы рассматриваем человечество как одну душу. А вы можете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ладаете ли вы требуемой для этого мудростью? На</w:t>
        <w:softHyphen/>
        <w:t>чиная с мельчайшей клеточки во всей планете, можете ли вы любить человечество? Если можете, то вы направляете в Землю энергию, о которой даже не подозреваете, — энер</w:t>
        <w:softHyphen/>
        <w:t>гию, которая возводит корневой фундамент для мир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Бог</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к обстоят дела с этим пунктом — можете ли вы действи</w:t>
        <w:softHyphen/>
        <w:t>тельно любить Бога? Я больше не имею в виду все церемо</w:t>
        <w:softHyphen/>
        <w:t>нии, связанные с этим. На этой планете для вас находится новая энергия. Та, которую вы признали необходимой в 1987 году [Гармоническая Конвергенция]. Вы объединили свои усилия тогда, и сейчас я спрашиваю вас: можете ли вы почувствовать эту разницу? Мы говорим не о Боге законов. Он распространяется дальше человеческих правил о том. что есть или в какое время работать. Это Бог любви! Это стопроцентное соединение с сутью сердцевины Вселенной, и эта суть — любовь. Можете ли вы любить Бог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ладаете ли вы требуемыми мудростью и храбро</w:t>
        <w:softHyphen/>
        <w:t>стью, чтобы сделать это? И я скажу вам, если вы ими об</w:t>
        <w:softHyphen/>
        <w:t>ладаете: ваше духовное окружение знает об этом, и оно углубит ваш опыт, и возлюбленные вами клеточки начнут вибрировать на более высокой частоте. Вы начнете пре</w:t>
        <w:softHyphen/>
        <w:t>вращаться в другого человека — того, который обладает внутренним мастерств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Вы сам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 вот последний пункт. Как сильно вы можете по-настоящему любить себя? Не свои клеточки, не свой ло</w:t>
        <w:softHyphen/>
        <w:t>коть или свои большие пальцы на ногах, а того, кого вы видите в зеркале? Можете ли вы любить этого человека? Вот очередной вызов: С утра, поднявшись с кровати, сра</w:t>
        <w:softHyphen/>
        <w:t>зу пройдите в комнату, где есть зеркало. Включите самый яркий свет, какой сможете, и взгляните в свои глаза. Про</w:t>
        <w:softHyphen/>
        <w:t xml:space="preserve">изнесите следующие слова: </w:t>
      </w:r>
      <w:r>
        <w:rPr>
          <w:rFonts w:cs="Times New Roman" w:ascii="Times New Roman" w:hAnsi="Times New Roman"/>
          <w:i/>
          <w:iCs/>
          <w:color w:val="000000"/>
          <w:sz w:val="20"/>
          <w:szCs w:val="20"/>
          <w:lang w:eastAsia="ru-RU"/>
        </w:rPr>
        <w:t>«Я есть то, что я есмь. Я есмь частичка Бога. Я люблю себя так же, как люблю Бога, со всей мудростью и почитанием, которые я вкла</w:t>
        <w:softHyphen/>
        <w:t>дываю в это. Я заслуживаю, чтобы меня любили, и я сам буду люби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зачем я рассказываю вам это? Потому что, избран</w:t>
        <w:softHyphen/>
        <w:t>ные, это процесс личный для каждого из вас. Это процесс, который вы должны начать понимать прежде, чем вы смо</w:t>
        <w:softHyphen/>
        <w:t>жете поднять вибрации этой местности. Мы называем вас Маяками; мы неоднократно рассказывали вам метафору о том, где на планете строятся маяки, и снова напоминаем, что маяки никогда не ставятся в безопасных местах.</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Позвольте рассказать об израильском маяке. Он </w:t>
      </w:r>
      <w:r>
        <w:rPr>
          <w:rFonts w:cs="Times New Roman" w:ascii="Times New Roman" w:hAnsi="Times New Roman"/>
          <w:color w:val="6D6F92"/>
          <w:sz w:val="20"/>
          <w:szCs w:val="20"/>
          <w:lang w:eastAsia="ru-RU"/>
        </w:rPr>
        <w:t>на</w:t>
        <w:softHyphen/>
      </w:r>
      <w:r>
        <w:rPr>
          <w:rFonts w:cs="Times New Roman" w:ascii="Times New Roman" w:hAnsi="Times New Roman"/>
          <w:color w:val="000000"/>
          <w:sz w:val="20"/>
          <w:szCs w:val="20"/>
          <w:lang w:eastAsia="ru-RU"/>
        </w:rPr>
        <w:t xml:space="preserve">ходится в условиях постоянного шторма, испуская очень яркий свет. И если бы могли побеседовать с этим маяком, он ответил бы: «В </w:t>
      </w:r>
      <w:r>
        <w:rPr>
          <w:rFonts w:cs="Times New Roman" w:ascii="Times New Roman" w:hAnsi="Times New Roman"/>
          <w:i/>
          <w:iCs/>
          <w:color w:val="000000"/>
          <w:sz w:val="20"/>
          <w:szCs w:val="20"/>
          <w:lang w:eastAsia="ru-RU"/>
        </w:rPr>
        <w:t>моей верхушке находится свет, кото</w:t>
        <w:softHyphen/>
        <w:t>рый есть любовь. Хотя я, возможно, расположен в темном месте, мне не стоит волноваться, потому что я обладаю своим собственным светом. Я не боюсь шторма, потому что я — избранный маяк, и я занимаю свое место среди этого шторма. Я стою здесь потому, что могу что-то из</w:t>
        <w:softHyphen/>
        <w:t xml:space="preserve">менить». </w:t>
      </w:r>
      <w:r>
        <w:rPr>
          <w:rFonts w:cs="Times New Roman" w:ascii="Times New Roman" w:hAnsi="Times New Roman"/>
          <w:color w:val="000000"/>
          <w:sz w:val="20"/>
          <w:szCs w:val="20"/>
          <w:lang w:eastAsia="ru-RU"/>
        </w:rPr>
        <w:t>И такова истина. Можете ли вы дать возможность этому свету ярко воссиять? Я знаю, что это метафора, но если маяк несет очень яркий свет, не говоря об этом ни</w:t>
        <w:softHyphen/>
        <w:t>кому другому ни слова, то он может направлять корабли в безопасную гавань. Не произнося ни слова. Вы понимаете эту метафору? Тот свет, который несете вы, израильтяне, может осветить всю планету, но он должен начать с в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не можете просто оставить это место, выйти и ска</w:t>
        <w:softHyphen/>
        <w:t xml:space="preserve">зать: </w:t>
      </w:r>
      <w:r>
        <w:rPr>
          <w:rFonts w:cs="Times New Roman" w:ascii="Times New Roman" w:hAnsi="Times New Roman"/>
          <w:i/>
          <w:iCs/>
          <w:color w:val="000000"/>
          <w:sz w:val="20"/>
          <w:szCs w:val="20"/>
          <w:lang w:eastAsia="ru-RU"/>
        </w:rPr>
        <w:t>«Что же, идея мне понравилась, теперь давайте соз</w:t>
        <w:softHyphen/>
        <w:t xml:space="preserve">давать жизнь, и свет, и мир». </w:t>
      </w:r>
      <w:r>
        <w:rPr>
          <w:rFonts w:cs="Times New Roman" w:ascii="Times New Roman" w:hAnsi="Times New Roman"/>
          <w:color w:val="000000"/>
          <w:sz w:val="20"/>
          <w:szCs w:val="20"/>
          <w:lang w:eastAsia="ru-RU"/>
        </w:rPr>
        <w:t>Вместо этого вам необхо</w:t>
        <w:softHyphen/>
        <w:t xml:space="preserve">димо сначала устроить встречу с самим собой. И во время этой встречи вы зададите вопрос: </w:t>
      </w:r>
      <w:r>
        <w:rPr>
          <w:rFonts w:cs="Times New Roman" w:ascii="Times New Roman" w:hAnsi="Times New Roman"/>
          <w:i/>
          <w:iCs/>
          <w:color w:val="000000"/>
          <w:sz w:val="20"/>
          <w:szCs w:val="20"/>
          <w:lang w:eastAsia="ru-RU"/>
        </w:rPr>
        <w:t xml:space="preserve">«Кто я есть?» </w:t>
      </w:r>
      <w:r>
        <w:rPr>
          <w:rFonts w:cs="Times New Roman" w:ascii="Times New Roman" w:hAnsi="Times New Roman"/>
          <w:color w:val="000000"/>
          <w:sz w:val="20"/>
          <w:szCs w:val="20"/>
          <w:lang w:eastAsia="ru-RU"/>
        </w:rPr>
        <w:t>И когда вы поймете, что являетесь частичкой Бога, избранной ча</w:t>
        <w:softHyphen/>
        <w:t>стичкой, находящейся в нужном месте в нужное время, тогда и начнет мерцать ваш Маяк. Тогда и начинает сиять свет с мудростью Божественной любви, которая начинает создавать энергию. Я бы не сказал вам эти слова, не будь они истиной. Этот процесс начинается с вас. Но вы зна</w:t>
        <w:softHyphen/>
        <w:t>ли об этом, не так ли? А это изнурительная работа. Всё остальное добавится к этому процессу, когда вы присту</w:t>
        <w:softHyphen/>
        <w:t>пите к такой самореализации, и сама жизнь станет легче, если вы сможете любить тех, кто не любит в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 основы не претерпевают изменений, правда? Ве</w:t>
        <w:softHyphen/>
        <w:t>личайшие мастера, когда-либо ходившие по планете, го</w:t>
        <w:softHyphen/>
        <w:t xml:space="preserve">ворили вам об этом. Данная информация не нова. </w:t>
      </w:r>
      <w:r>
        <w:rPr>
          <w:rFonts w:cs="Times New Roman" w:ascii="Times New Roman" w:hAnsi="Times New Roman"/>
          <w:i/>
          <w:iCs/>
          <w:color w:val="000000"/>
          <w:sz w:val="20"/>
          <w:szCs w:val="20"/>
          <w:lang w:eastAsia="ru-RU"/>
        </w:rPr>
        <w:t xml:space="preserve">И </w:t>
      </w:r>
      <w:r>
        <w:rPr>
          <w:rFonts w:cs="Times New Roman" w:ascii="Times New Roman" w:hAnsi="Times New Roman"/>
          <w:color w:val="000000"/>
          <w:sz w:val="20"/>
          <w:szCs w:val="20"/>
          <w:lang w:eastAsia="ru-RU"/>
        </w:rPr>
        <w:t xml:space="preserve">есть побочный эффект, который представляет для вас интерес.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гда ваш свет становится ярче, тогда и начинается ваше личное исцеление, и вы проживете еще больше благодаря этому. Вы останетесь здесь на больший период времени, и некоторые из вас даже смогут увидеть мир при своей жиз</w:t>
        <w:softHyphen/>
        <w:t>ни — тот мир, который вы создал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условиях ускорения времени на планете само выра</w:t>
        <w:softHyphen/>
        <w:t xml:space="preserve">жение </w:t>
      </w:r>
      <w:r>
        <w:rPr>
          <w:rFonts w:cs="Times New Roman" w:ascii="Times New Roman" w:hAnsi="Times New Roman"/>
          <w:i/>
          <w:iCs/>
          <w:color w:val="000000"/>
          <w:sz w:val="20"/>
          <w:szCs w:val="20"/>
          <w:lang w:eastAsia="ru-RU"/>
        </w:rPr>
        <w:t xml:space="preserve">«Человеческое поколение» </w:t>
      </w:r>
      <w:r>
        <w:rPr>
          <w:rFonts w:cs="Times New Roman" w:ascii="Times New Roman" w:hAnsi="Times New Roman"/>
          <w:color w:val="000000"/>
          <w:sz w:val="20"/>
          <w:szCs w:val="20"/>
          <w:lang w:eastAsia="ru-RU"/>
        </w:rPr>
        <w:t>может реально выражать намного меньший промежуток времени, чем вам кажется. И я говорю эти слова для тех, кто уже слышал, как я рас</w:t>
        <w:softHyphen/>
        <w:t>сказывал о том, что на создание мира может уйти поколе</w:t>
        <w:softHyphen/>
        <w:t>ние. В таком случае, почему бы вам не сократить сколько-то времени и не ускорить этот процесс? (Крайон улыба</w:t>
        <w:softHyphen/>
        <w:t>ется.) Свет, который вы несете, также помогает обуздать нетерпение. Вот что делает любовь Бога. Вы понимаете, о чем мы говорим? Мы просим вас получать и производить свет, который является частичкой самого Бога. И если вы оглянетесь на свою историю, то увидите, что именно этим и занимались ваши пророки.</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Крайон, ты говоришь мне, что мы представляем со</w:t>
        <w:softHyphen/>
        <w:t xml:space="preserve">бой поколение новых пророков?» </w:t>
      </w:r>
      <w:r>
        <w:rPr>
          <w:rFonts w:cs="Times New Roman" w:ascii="Times New Roman" w:hAnsi="Times New Roman"/>
          <w:color w:val="000000"/>
          <w:sz w:val="20"/>
          <w:szCs w:val="20"/>
          <w:lang w:eastAsia="ru-RU"/>
        </w:rPr>
        <w:t>Именно это я и говорю: каждый из вас — мастер. Может ли такое быть? Можно ли в этом сомневаться? А если посмотреть на результаты сво</w:t>
        <w:softHyphen/>
        <w:t>ей родовой линии? Она каким-то образом притормозила? Нет! Вы все равно являетесь грандиозной составляющей движения этой планеты в иные земли и энергии, многие из которых являются обетованными. Позвольте еще раз рас</w:t>
        <w:softHyphen/>
        <w:t>сказать вам о том, какие сейчас существуют потенциалы. Прямо в этой точке, где вы теперь находитесь, мы видим, что вы следуете по направлению, которое в итоге принесет мир и разрешение конфликтов на планету. Мы видим это направление начиная с 1987 года. Поэтому продолжайте то, что вы делаете, и я советовал своему партнеру огля</w:t>
        <w:softHyphen/>
        <w:t>дываться вокруг себя очень бережно. Ведь он находится в самом священном месте всей планеты, в месте, которое не похоже на другие. Он в Израил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мена мира находятся внутри каждого из вас. Это заставляет его смотреть на вас по-другому. Он не еврей по национальности, но похож на тренера, который сто</w:t>
        <w:softHyphen/>
        <w:t>ит, улыбаясь вам, в то время как вы одерживаете победу в игре. И затем он плачет от радости, потому что он знал, что вы можете сделать э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мы тоже, мы тож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слание к евреям</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Часть третья Иерусалим (Израиль), октябрь 2005</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девята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еминар в Иерусалиме был совершенно особенным. Он анонсировался как всемирная медитация мира и сопутствующий ей ченнелинг, и длился меньше, чем обыч</w:t>
        <w:softHyphen/>
        <w:t xml:space="preserve">но, </w:t>
      </w:r>
      <w:r>
        <w:rPr>
          <w:rFonts w:cs="Times New Roman" w:ascii="Times New Roman" w:hAnsi="Times New Roman"/>
          <w:color w:val="767995"/>
          <w:sz w:val="20"/>
          <w:szCs w:val="20"/>
          <w:lang w:eastAsia="ru-RU"/>
        </w:rPr>
        <w:t xml:space="preserve">и </w:t>
      </w:r>
      <w:r>
        <w:rPr>
          <w:rFonts w:cs="Times New Roman" w:ascii="Times New Roman" w:hAnsi="Times New Roman"/>
          <w:color w:val="000000"/>
          <w:sz w:val="20"/>
          <w:szCs w:val="20"/>
          <w:lang w:eastAsia="ru-RU"/>
        </w:rPr>
        <w:t>проходил без участия команды Крайона в полном составе. В течение нескольких месяцев мы приглашали многих людей со всего мира присоединиться к нам во вре</w:t>
        <w:softHyphen/>
        <w:t>мя этою израильского семинара и провести совместную медитацию по всему миру, на местах. Мы действительно ошушали их присутствие. Роберт Коксон, музыкант миро</w:t>
        <w:softHyphen/>
        <w:t>вого уровня и композитор, участвовавший в туре Крайона. предоставил музыку и, кроме того, провел управляемую медитацию. Нижеследующая часть этой медитации, про</w:t>
        <w:softHyphen/>
        <w:t>ходившая в тот день, была переведена на иврит, арабский и английский язык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оберт Коксон:</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жалуйста, сфокусируйте свою энергию, независимо от того, где вы находитесь... ведь нас здесь вместе собрались тысячи, миллионы, бесконечное число душ, совместно со-творяющих это новое будущее. Почувствуйте, как новая энергия поступает в эту небольшую, но проблемную часть планеты. Выскажите намерение создать баланс, понима</w:t>
        <w:softHyphen/>
        <w:t>ние и сострадание. Визуализируйте, как разрешаются старые конфликты, возникают новые выходы из них и долгожданный мир про</w:t>
        <w:softHyphen/>
        <w:t>является на этой земле. Визуализируйте, как рождается новая свобода... равное почитание планеты, Бога и ангела в Человеческом обличь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одолжая дышать, поместите детей в свои сердца и позвольте им привести вас в новое, светлое, мирное буду</w:t>
        <w:softHyphen/>
        <w:t>щее нашей планеты — в Новый Иерусалим. Не старайтесь представить себе его или проанализировать пути решения многовековых проблем, а просто увидьте, что они уже ре</w:t>
        <w:softHyphen/>
        <w:t>шены, и посетите место, представляющее собой потенци</w:t>
        <w:softHyphen/>
        <w:t>ал нашего будущего, в Котором подобные вещи являются частью истории, а не насущног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зуализируйте, как всё это будет происходить... мир... мир... мир.</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уза, во время которой звучит музык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Крайон:</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ветствую вас, дорогие, я есмь Крайон из Магнетиче</w:t>
        <w:softHyphen/>
        <w:t>ской Службы. Позвольте сообщить вам, что мне известно о происходящем здес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снова мы сообщаем вам: многие скажут, что вы слышите всего лишь голос моего партнера [Ли], которого вы слушали уже много часов. Но среди вас находятся те, кто может почувствовать энергию и увидеть цвета. Кто-то даже может заметить изменение выражения на лицах [преображение Ли во время выполнения им ченнелинга]. Некоторые из вас действительно обладают многомерным зрением, поэтому мы приглашаем их воспользоваться этой способностью прямо сейч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аким способом Бог разговаривает с человечеством, и так было всегда. Его проявлением были послания, пере</w:t>
        <w:softHyphen/>
        <w:t>данные через ангелов. Эти послания были даны челове</w:t>
        <w:softHyphen/>
        <w:t>честву таким образом, чтобы их можно было передавать другим. Так происходит и в настоящее время, за исключе</w:t>
        <w:softHyphen/>
        <w:t>нием того факта, что послания изменились. И вы — те, кто реализовал это измене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не известно, что происходит здесь. Я единственный из вас знаю, сколько человек присоединилось к этому со</w:t>
        <w:softHyphen/>
        <w:t>бранию [речь о приглашении на всемирную медитацию через сеть Интернет]. И вам будет очень приятно узнать, что их десятки тысяч. Прямо сейчас вы объединены с умами, находящимися во множестве различных участков планеты. Они поворачивают свой свет, и свое сознание, и свои мысли по направлению к вам, сидящим сейчас здесь; и Гея «видит» всё, что находится внутри этой энергии. Она действительно уходит в планету и изменяет ее энергию. Она изменяет саму природ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ам известно, что вы никогда не бываете одиноки? Во</w:t>
        <w:softHyphen/>
        <w:t>круг вас находятся те, кого некоторые называют «настав</w:t>
        <w:softHyphen/>
        <w:t>никами» или «ангелами». Кто-то говорит, что это просто энергия, но спрашивали ли вы у себя когда-нибудь: «Окру</w:t>
        <w:softHyphen/>
        <w:t>жают ли они каждого Человека?» И ответ: «да». Что это говорит вам о том, какие процессы могут происходить в проблемных местах, находящихся неподалеку от этого зала? Ты хочешь что-то изменить, дорогой Человек? Тогда измени энергию Геи! Когда ты вносишь изменения в энер</w:t>
        <w:softHyphen/>
        <w:t>гию Геи, энергия наставников вокруг всех причастных к этому Человеков тоже изменяется. Некоторые их них дей</w:t>
        <w:softHyphen/>
        <w:t>ствительно обуздывают свои идеи и мысли. Они начинают мыслить по-другому. О, это не устранение ненависти. На подобное могут уйти многие поколения. Вместо этого мы имеем дело с процессом, в котором энергия фокусируется на другом — на желании жить на этой планете совместно и создавать условия для ее развития. Вы когда-нибудь за</w:t>
        <w:softHyphen/>
        <w:t>думывались над этим — что, возможно, испускаемый вами свет освещает тьму, позволяя другим видеть ясне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Поэтому мы повторяем снова, что вам неизвестно, о чем те [находящиеся по другую сторону ограждения] действительно думают, правда? Спросите у матерей, чего они хотят для своих детей, и вы не услышите в ответ ни одного слова о ненависти. Они скажут: </w:t>
      </w:r>
      <w:r>
        <w:rPr>
          <w:rFonts w:cs="Times New Roman" w:ascii="Times New Roman" w:hAnsi="Times New Roman"/>
          <w:i/>
          <w:iCs/>
          <w:color w:val="000000"/>
          <w:sz w:val="20"/>
          <w:szCs w:val="20"/>
          <w:lang w:eastAsia="ru-RU"/>
        </w:rPr>
        <w:t>«Мы хотим, чтобы наши дети были счастливы, получили образование, жили в изо</w:t>
        <w:softHyphen/>
        <w:t xml:space="preserve">билии и радости». </w:t>
      </w:r>
      <w:r>
        <w:rPr>
          <w:rFonts w:cs="Times New Roman" w:ascii="Times New Roman" w:hAnsi="Times New Roman"/>
          <w:color w:val="000000"/>
          <w:sz w:val="20"/>
          <w:szCs w:val="20"/>
          <w:lang w:eastAsia="ru-RU"/>
        </w:rPr>
        <w:t>Какая идея! Это то, о чем мы вам гово</w:t>
        <w:softHyphen/>
        <w:t>рили; вот к чему вы должны стремиться. Не всё обстоит так, как кажется, и нам известно, кто присутствует здес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вольте дать вам несколько советов по достижению личного мира. Позвольте дать вам несколько советов о том, как идти своим собственным путем. И позвольте дать вам несколько советов, которые помогут повысить ваши вибрации. Не удивляйтесь, если эти советы будут иметь двойную цель, ведь они будут звучать как советы лично для вас о том, как следовать своим собственным путем. Но это также и советы по установлению мира на Земле. Вы начинаете понимать, что никто другой не сможет выпол</w:t>
        <w:softHyphen/>
        <w:t>нить эту работу, а только вы? Вы бродите по своей земле, пытаясь узнать, когда на ней станет лучше, и смотрите на других в надежде, что они это осуществят. И все это время вы не понимаете, что обладаете силой изменить всё это. Пришло время Израилю начать процесс, который харак</w:t>
        <w:softHyphen/>
        <w:t>теризуется мудростью. Я дам вам несколько советов.</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Хорошо, Крайон, во-первых, зачем нам вообще зани</w:t>
        <w:softHyphen/>
        <w:t xml:space="preserve">маться этим? </w:t>
      </w:r>
      <w:r>
        <w:rPr>
          <w:rFonts w:cs="Times New Roman" w:ascii="Times New Roman" w:hAnsi="Times New Roman"/>
          <w:color w:val="000000"/>
          <w:sz w:val="20"/>
          <w:szCs w:val="20"/>
          <w:lang w:eastAsia="ru-RU"/>
        </w:rPr>
        <w:t xml:space="preserve">— можете спросить вы. — </w:t>
      </w:r>
      <w:r>
        <w:rPr>
          <w:rFonts w:cs="Times New Roman" w:ascii="Times New Roman" w:hAnsi="Times New Roman"/>
          <w:i/>
          <w:iCs/>
          <w:color w:val="000000"/>
          <w:sz w:val="20"/>
          <w:szCs w:val="20"/>
          <w:lang w:eastAsia="ru-RU"/>
        </w:rPr>
        <w:t xml:space="preserve">Зачем нужно идти личным путем к просветлению?» </w:t>
      </w:r>
      <w:r>
        <w:rPr>
          <w:rFonts w:cs="Times New Roman" w:ascii="Times New Roman" w:hAnsi="Times New Roman"/>
          <w:color w:val="000000"/>
          <w:sz w:val="20"/>
          <w:szCs w:val="20"/>
          <w:lang w:eastAsia="ru-RU"/>
        </w:rPr>
        <w:t>Некоторые го</w:t>
        <w:softHyphen/>
        <w:t xml:space="preserve">ворят: </w:t>
      </w:r>
      <w:r>
        <w:rPr>
          <w:rFonts w:cs="Times New Roman" w:ascii="Times New Roman" w:hAnsi="Times New Roman"/>
          <w:i/>
          <w:iCs/>
          <w:color w:val="000000"/>
          <w:sz w:val="20"/>
          <w:szCs w:val="20"/>
          <w:lang w:eastAsia="ru-RU"/>
        </w:rPr>
        <w:t xml:space="preserve">«Мне хорошо так, как есть». </w:t>
      </w:r>
      <w:r>
        <w:rPr>
          <w:rFonts w:cs="Times New Roman" w:ascii="Times New Roman" w:hAnsi="Times New Roman"/>
          <w:color w:val="000000"/>
          <w:sz w:val="20"/>
          <w:szCs w:val="20"/>
          <w:lang w:eastAsia="ru-RU"/>
        </w:rPr>
        <w:t xml:space="preserve">И мы отвечаем, что поэтому планета и имеет свободный выбор, не так ли? И я также скажу, что вы понятия не имеете, как у вас дела, пока не осознаете, какими вы </w:t>
      </w:r>
      <w:r>
        <w:rPr>
          <w:rFonts w:cs="Times New Roman" w:ascii="Times New Roman" w:hAnsi="Times New Roman"/>
          <w:i/>
          <w:iCs/>
          <w:color w:val="000000"/>
          <w:sz w:val="20"/>
          <w:szCs w:val="20"/>
          <w:lang w:eastAsia="ru-RU"/>
        </w:rPr>
        <w:t>можете быть.</w:t>
      </w:r>
    </w:p>
    <w:p>
      <w:pPr>
        <w:pStyle w:val="Normal"/>
        <w:autoSpaceDE w:val="false"/>
        <w:spacing w:lineRule="auto" w:line="240" w:before="0" w:after="0"/>
        <w:ind w:firstLine="567"/>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Некоторые советы</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вое предложение таково: Если вы собираетесь в пу</w:t>
        <w:softHyphen/>
        <w:t>тешествие за просветлением, то вам необходимо собрать свои чемоданы. Итак, это, разумеется, метафора. Мы не просим вас в буквальном смысле собирать свои чемода</w:t>
        <w:softHyphen/>
        <w:t>ны. Но метафорически это означает сбор того, что вам понадобится для путешествия. Так что вы соберетесь и будете готовы. Что это означает в приложении к лично</w:t>
        <w:softHyphen/>
        <w:t>му пути? Это означает, что вы начнете собирать то, что, по вашему мнению, будет иметь ценность при движении по пути просветления. Узнайте, сколько сможете, о том, что находится перед вами. Возможно, из книг, возможно, из различных мероприятий. При помощи чистого наме</w:t>
        <w:softHyphen/>
        <w:t>рения вы, возможно, захотите научиться лучше медити</w:t>
        <w:softHyphen/>
        <w:t>ровать. Возможно, благодаря процессам, в которых вы можете быть заинтересованы, или благодаря собраниям, которые вы можете посетить, чтобы узнать больше об энергии Бога. Оглянитесь вокруг и увидьте, что из нахо</w:t>
        <w:softHyphen/>
        <w:t>дящегося перед вами может предоставить вам подпитку и лучше подготовить ваше путешествие. Если вы хотите создать мир на Земле, вам нужно встать и собрать свои чемоданы. Помните, что это метафора. Она означает, что вы предпринимаете большое путешествие — лично, а не с окружающими, не с правительством или семьей или кем-то еще. Когда вы пользуетесь своим собственным на</w:t>
        <w:softHyphen/>
        <w:t>следием из ДНК, вы активируете энергии мира на Земле, каждый Человек по очереди. Если вы, истинно, являетесь частичкой Бога, то это означает, что вы можете что-то из</w:t>
        <w:softHyphen/>
        <w:t>менить. Поэтому вы сейчас собираете вещи для этого пу</w:t>
        <w:softHyphen/>
        <w:t>тешеств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лее, те три совета, которые я вам дам, вы не пой</w:t>
        <w:softHyphen/>
        <w:t>мете. Они введут вас в замешательство и не обязательно окажутся такими, как вы предполагаете. Вот три шага в ваших дорожных приготовлениях.</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омер первый. Не ставьте никаких промежуточных целей. Вы знаете, что хотите идти священным путем, а Человек любит строить планы. </w:t>
      </w:r>
      <w:r>
        <w:rPr>
          <w:rFonts w:cs="Times New Roman" w:ascii="Times New Roman" w:hAnsi="Times New Roman"/>
          <w:i/>
          <w:iCs/>
          <w:color w:val="000000"/>
          <w:sz w:val="20"/>
          <w:szCs w:val="20"/>
          <w:lang w:eastAsia="ru-RU"/>
        </w:rPr>
        <w:t xml:space="preserve">«Я начинаю священный путь, </w:t>
      </w:r>
      <w:r>
        <w:rPr>
          <w:rFonts w:cs="Times New Roman" w:ascii="Times New Roman" w:hAnsi="Times New Roman"/>
          <w:color w:val="000000"/>
          <w:sz w:val="20"/>
          <w:szCs w:val="20"/>
          <w:lang w:eastAsia="ru-RU"/>
        </w:rPr>
        <w:t xml:space="preserve">— говорите вы. — </w:t>
      </w:r>
      <w:r>
        <w:rPr>
          <w:rFonts w:cs="Times New Roman" w:ascii="Times New Roman" w:hAnsi="Times New Roman"/>
          <w:i/>
          <w:iCs/>
          <w:color w:val="000000"/>
          <w:sz w:val="20"/>
          <w:szCs w:val="20"/>
          <w:lang w:eastAsia="ru-RU"/>
        </w:rPr>
        <w:t>И вот мои цели: я собираюсь сде</w:t>
        <w:softHyphen/>
        <w:t xml:space="preserve">лать это, и я собираюсь сделать то. Вероятно, я пойду сюда, и я пойду туда». </w:t>
      </w:r>
      <w:r>
        <w:rPr>
          <w:rFonts w:cs="Times New Roman" w:ascii="Times New Roman" w:hAnsi="Times New Roman"/>
          <w:color w:val="000000"/>
          <w:sz w:val="20"/>
          <w:szCs w:val="20"/>
          <w:lang w:eastAsia="ru-RU"/>
        </w:rPr>
        <w:t>Это просто, и вам говорят, что пла</w:t>
        <w:softHyphen/>
        <w:t>нировать — хорош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не будет работать! Не стройте никаких промежу</w:t>
        <w:softHyphen/>
        <w:t xml:space="preserve">точных планов вообще. О, кто-то скажет; </w:t>
      </w:r>
      <w:r>
        <w:rPr>
          <w:rFonts w:cs="Times New Roman" w:ascii="Times New Roman" w:hAnsi="Times New Roman"/>
          <w:i/>
          <w:iCs/>
          <w:color w:val="000000"/>
          <w:sz w:val="20"/>
          <w:szCs w:val="20"/>
          <w:lang w:eastAsia="ru-RU"/>
        </w:rPr>
        <w:t xml:space="preserve">«Это бесполезная информация». </w:t>
      </w:r>
      <w:r>
        <w:rPr>
          <w:rFonts w:cs="Times New Roman" w:ascii="Times New Roman" w:hAnsi="Times New Roman"/>
          <w:color w:val="000000"/>
          <w:sz w:val="20"/>
          <w:szCs w:val="20"/>
          <w:lang w:eastAsia="ru-RU"/>
        </w:rPr>
        <w:t>Однако, это, возможно, самая ценная инфор</w:t>
        <w:softHyphen/>
        <w:t>мация из всего того, что я вам сообщат. Человеки обладают выдающимся талантом отменять то хорошее, что Бог за</w:t>
        <w:softHyphen/>
        <w:t>планировал для них. Вы, определяя заранее, что будет наи</w:t>
        <w:softHyphen/>
        <w:t>лучшим для вас, или решая, что знаете гораздо лучше Бога, аннулируете планы Бога! О, будьте инструментом, которо</w:t>
        <w:softHyphen/>
        <w:t>му еще не придали форму. Вы являетесь инструментом для создания мира на Земле. Вы начинаете священный путь, но вы еще понятия не имеете, каким должен быть этот инстру</w:t>
        <w:softHyphen/>
        <w:t>мент. Это как покупка билета на поезд. На билете написа</w:t>
        <w:softHyphen/>
        <w:t>но, что место прибытия неизвестно, и время отправления неизвестно. Но сам билет все равно годен для поездк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Сложно представить? Да. Но я добавлю: празднуйте сам процесс. Празднуйте неизвестное! Кто-нибудь может подойти к вам и спросить: </w:t>
      </w:r>
      <w:r>
        <w:rPr>
          <w:rFonts w:cs="Times New Roman" w:ascii="Times New Roman" w:hAnsi="Times New Roman"/>
          <w:i/>
          <w:iCs/>
          <w:color w:val="000000"/>
          <w:sz w:val="20"/>
          <w:szCs w:val="20"/>
          <w:lang w:eastAsia="ru-RU"/>
        </w:rPr>
        <w:t xml:space="preserve">«Какие у тебя планы?» </w:t>
      </w:r>
      <w:r>
        <w:rPr>
          <w:rFonts w:cs="Times New Roman" w:ascii="Times New Roman" w:hAnsi="Times New Roman"/>
          <w:color w:val="000000"/>
          <w:sz w:val="20"/>
          <w:szCs w:val="20"/>
          <w:lang w:eastAsia="ru-RU"/>
        </w:rPr>
        <w:t xml:space="preserve">И вы улыбнетесь этому человеку и ответите: </w:t>
      </w:r>
      <w:r>
        <w:rPr>
          <w:rFonts w:cs="Times New Roman" w:ascii="Times New Roman" w:hAnsi="Times New Roman"/>
          <w:i/>
          <w:iCs/>
          <w:color w:val="000000"/>
          <w:sz w:val="20"/>
          <w:szCs w:val="20"/>
          <w:lang w:eastAsia="ru-RU"/>
        </w:rPr>
        <w:t xml:space="preserve">«Я понятия не имею и испытываю от этого восторг!» </w:t>
      </w:r>
      <w:r>
        <w:rPr>
          <w:rFonts w:cs="Times New Roman" w:ascii="Times New Roman" w:hAnsi="Times New Roman"/>
          <w:color w:val="000000"/>
          <w:sz w:val="20"/>
          <w:szCs w:val="20"/>
          <w:lang w:eastAsia="ru-RU"/>
        </w:rPr>
        <w:t>Вы можете так сделать? Глупость ли это или образ действий Бога? По</w:t>
        <w:softHyphen/>
        <w:t>чему бы вам не поговорить со своими предками об этом? Некоторые называют подобное верой и сообщают, что су</w:t>
        <w:softHyphen/>
        <w:t>ществует более масштабный план.</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так, позвольте перейти ко второму совету, и он будет во многом перекликаться с первым. Не высказывайте со</w:t>
        <w:softHyphen/>
        <w:t>вершенно никаких предположений относительно чего бы то ни было. Вы представляете себе это, не так ли? Вы го</w:t>
        <w:softHyphen/>
        <w:t xml:space="preserve">ворите: </w:t>
      </w:r>
      <w:r>
        <w:rPr>
          <w:rFonts w:cs="Times New Roman" w:ascii="Times New Roman" w:hAnsi="Times New Roman"/>
          <w:i/>
          <w:iCs/>
          <w:color w:val="000000"/>
          <w:sz w:val="20"/>
          <w:szCs w:val="20"/>
          <w:lang w:eastAsia="ru-RU"/>
        </w:rPr>
        <w:t xml:space="preserve">«Я иду по пути просветления. Он будет похож на путь вот того человека. Я буду делать то же самое, что и он». </w:t>
      </w:r>
      <w:r>
        <w:rPr>
          <w:rFonts w:cs="Times New Roman" w:ascii="Times New Roman" w:hAnsi="Times New Roman"/>
          <w:color w:val="000000"/>
          <w:sz w:val="20"/>
          <w:szCs w:val="20"/>
          <w:lang w:eastAsia="ru-RU"/>
        </w:rPr>
        <w:t xml:space="preserve">Затем вы загадываете, что будете делать то, что </w:t>
      </w:r>
      <w:r>
        <w:rPr>
          <w:rFonts w:cs="Times New Roman" w:ascii="Times New Roman" w:hAnsi="Times New Roman"/>
          <w:b/>
          <w:bCs/>
          <w:color w:val="000000"/>
          <w:sz w:val="20"/>
          <w:szCs w:val="20"/>
          <w:lang w:eastAsia="ru-RU"/>
        </w:rPr>
        <w:t xml:space="preserve">И </w:t>
      </w:r>
      <w:r>
        <w:rPr>
          <w:rFonts w:cs="Times New Roman" w:ascii="Times New Roman" w:hAnsi="Times New Roman"/>
          <w:color w:val="000000"/>
          <w:sz w:val="20"/>
          <w:szCs w:val="20"/>
          <w:lang w:eastAsia="ru-RU"/>
        </w:rPr>
        <w:t>тот человек, ведь вы считаете, что он поступал правиль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 вы являетесь уникальной частичкой Бога! Когда вы активируете свое окружение, энергия в вашей жизни изменяется таким образом, которого вы не можете себе представить. В момент начала этого процесса недостижи</w:t>
        <w:softHyphen/>
        <w:t>мые для вас вещи или возможности начинают изменяться. Мы пока еще не представляем вам третий совет, но это напрямую относится к нему. Не высказывайте никаких предположени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хочу привести пример. Некоторых из вас этот при</w:t>
        <w:softHyphen/>
        <w:t xml:space="preserve">мер может даже шокировать или сильно разочаровать, прежде чем я поясню, что имею в виду. Помните — не высказывайте никаких предположений. «У </w:t>
      </w:r>
      <w:r>
        <w:rPr>
          <w:rFonts w:cs="Times New Roman" w:ascii="Times New Roman" w:hAnsi="Times New Roman"/>
          <w:i/>
          <w:iCs/>
          <w:color w:val="000000"/>
          <w:sz w:val="20"/>
          <w:szCs w:val="20"/>
          <w:lang w:eastAsia="ru-RU"/>
        </w:rPr>
        <w:t xml:space="preserve">нас будет мир на этой славной земле, </w:t>
      </w:r>
      <w:r>
        <w:rPr>
          <w:rFonts w:cs="Times New Roman" w:ascii="Times New Roman" w:hAnsi="Times New Roman"/>
          <w:color w:val="000000"/>
          <w:sz w:val="20"/>
          <w:szCs w:val="20"/>
          <w:lang w:eastAsia="ru-RU"/>
        </w:rPr>
        <w:t xml:space="preserve">— можете сказать вы. — </w:t>
      </w:r>
      <w:r>
        <w:rPr>
          <w:rFonts w:cs="Times New Roman" w:ascii="Times New Roman" w:hAnsi="Times New Roman"/>
          <w:i/>
          <w:iCs/>
          <w:color w:val="000000"/>
          <w:sz w:val="20"/>
          <w:szCs w:val="20"/>
          <w:lang w:eastAsia="ru-RU"/>
        </w:rPr>
        <w:t xml:space="preserve">Пришло время для этого». </w:t>
      </w:r>
      <w:r>
        <w:rPr>
          <w:rFonts w:cs="Times New Roman" w:ascii="Times New Roman" w:hAnsi="Times New Roman"/>
          <w:color w:val="000000"/>
          <w:sz w:val="20"/>
          <w:szCs w:val="20"/>
          <w:lang w:eastAsia="ru-RU"/>
        </w:rPr>
        <w:t>Поэтому я хочу задать вам вопрос: что, если бы кто-нибудь подошел и предложил вам нечто по поводу этой ситуац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Этот человек говорит: </w:t>
      </w:r>
      <w:r>
        <w:rPr>
          <w:rFonts w:cs="Times New Roman" w:ascii="Times New Roman" w:hAnsi="Times New Roman"/>
          <w:i/>
          <w:iCs/>
          <w:color w:val="000000"/>
          <w:sz w:val="20"/>
          <w:szCs w:val="20"/>
          <w:lang w:eastAsia="ru-RU"/>
        </w:rPr>
        <w:t>«У меня есть хорошая идея. Да</w:t>
        <w:softHyphen/>
        <w:t>вайте возьмем палестинца из лагеря беженцев и поставим его во главе всего. Давайте попросим его решить все про</w:t>
        <w:softHyphen/>
        <w:t>блемы и составить план, который будет реально рабо</w:t>
        <w:softHyphen/>
        <w:t xml:space="preserve">тать». </w:t>
      </w:r>
      <w:r>
        <w:rPr>
          <w:rFonts w:cs="Times New Roman" w:ascii="Times New Roman" w:hAnsi="Times New Roman"/>
          <w:color w:val="000000"/>
          <w:sz w:val="20"/>
          <w:szCs w:val="20"/>
          <w:lang w:eastAsia="ru-RU"/>
        </w:rPr>
        <w:t>Большинство из вас быстро прекратит общаться с этим человеком, правда ведь? Что за сумасшедшая идея! Как такое вообще возможно? Давайте спустимся на зем</w:t>
        <w:softHyphen/>
        <w:t>лю. Это последний человек, которому мы могли бы пове</w:t>
        <w:softHyphen/>
        <w:t>рить или которого мы могли бы поставить на руководящее место для осуществления перемен. Однако не высказы</w:t>
        <w:softHyphen/>
        <w:t>вайте никаких предположени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хочу на некоторое время перенести вас на место ва</w:t>
        <w:softHyphen/>
        <w:t xml:space="preserve">ших предков Вы, будучи в египетском рабстве, молились о еврейском герое, который заберет вас из рабства в Землю Обетованную. Что, если бы кто-то предположил, что вам предложит поддержку кто-то из египтян? </w:t>
      </w:r>
      <w:r>
        <w:rPr>
          <w:rFonts w:cs="Times New Roman" w:ascii="Times New Roman" w:hAnsi="Times New Roman"/>
          <w:i/>
          <w:iCs/>
          <w:color w:val="000000"/>
          <w:sz w:val="20"/>
          <w:szCs w:val="20"/>
          <w:lang w:eastAsia="ru-RU"/>
        </w:rPr>
        <w:t>«Я вижу проро</w:t>
        <w:softHyphen/>
        <w:t xml:space="preserve">чество, </w:t>
      </w:r>
      <w:r>
        <w:rPr>
          <w:rFonts w:cs="Times New Roman" w:ascii="Times New Roman" w:hAnsi="Times New Roman"/>
          <w:color w:val="000000"/>
          <w:sz w:val="20"/>
          <w:szCs w:val="20"/>
          <w:lang w:eastAsia="ru-RU"/>
        </w:rPr>
        <w:t xml:space="preserve">— мог бы сказать этот кто-то. — </w:t>
      </w:r>
      <w:r>
        <w:rPr>
          <w:rFonts w:cs="Times New Roman" w:ascii="Times New Roman" w:hAnsi="Times New Roman"/>
          <w:i/>
          <w:iCs/>
          <w:color w:val="000000"/>
          <w:sz w:val="20"/>
          <w:szCs w:val="20"/>
          <w:lang w:eastAsia="ru-RU"/>
        </w:rPr>
        <w:t>Мы выберем прин</w:t>
        <w:softHyphen/>
        <w:t xml:space="preserve">ца Египта, чтобы он вывел нас из пустыни». </w:t>
      </w:r>
      <w:r>
        <w:rPr>
          <w:rFonts w:cs="Times New Roman" w:ascii="Times New Roman" w:hAnsi="Times New Roman"/>
          <w:color w:val="000000"/>
          <w:sz w:val="20"/>
          <w:szCs w:val="20"/>
          <w:lang w:eastAsia="ru-RU"/>
        </w:rPr>
        <w:t>Что за глупая идея! Все знают, что это враг. Оккупант и захватчик. Это поработитель! Какая плохая идея! Ты хочешь обратиться к одному из их принцев с просьбой вывести нас отсюд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то же, дорогие, именно так и произошло, если вы вспомните. И я хочу, чтобы вы задумались над этим на мгновение. Этот странный и невообразимый план подле</w:t>
        <w:softHyphen/>
        <w:t>жал реализации еще за поколение до своего осуществле</w:t>
        <w:softHyphen/>
        <w:t>ния. Потому что тот принц, о котором я веду речь, быв</w:t>
        <w:softHyphen/>
        <w:t>ший в действительности евреем, должен был попасть в нужное место и вырасти как египтянин, прежде чем этот план мог воплотиться. Более 25 лет было отдано для того, чтобы реализовалось идеальное реше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 времени это почти целое поколение, не так ли? [Крайон улыбается.] Не высказывайте никаких предполо</w:t>
        <w:softHyphen/>
        <w:t>жений! Не загадывайте заранее, как, по-вашему мнению, Израиль обретет нового лидера или мир для себя, потому что из самых неожиданных областей могут прийти эти ре</w:t>
        <w:softHyphen/>
        <w:t>шения, и они будут представлять собой то, о чем вы ни</w:t>
        <w:softHyphen/>
        <w:t>когда даже не думали, или то, что вы никогда не считали реально возможным. Никогда не отбрасывайте идею, ко</w:t>
        <w:softHyphen/>
        <w:t>торая кажется невозможной, особенно если она исходит от молодеж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вольте рассказать вам кое-что, о чем вы не знаете. Это странное решение действительно реализуется в дан</w:t>
        <w:softHyphen/>
        <w:t>ный момент. Как и в прошлые времена, здесь присутству</w:t>
        <w:softHyphen/>
        <w:t>ет потенциал для растущих детей, которые что-то здесь изменят к лучшему. Им об этом не известно, как и вам. Как и принц Египта не знал до тех пор, пока не пришло для этого время, так ведь? Таким вот образом Бог работа</w:t>
        <w:softHyphen/>
        <w:t>ет с вами, но вы продолжаете отрицать эт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а этой планете происходит сдвиг, сдвиг в сознании. Те, кто молится за мир, помогают этому сдвигу осуще</w:t>
        <w:softHyphen/>
        <w:t>ствиться. И однажды, когда этот план начнет воплощать</w:t>
        <w:softHyphen/>
        <w:t xml:space="preserve">ся, вы оглянетесь назад и скажете: </w:t>
      </w:r>
      <w:r>
        <w:rPr>
          <w:rFonts w:cs="Times New Roman" w:ascii="Times New Roman" w:hAnsi="Times New Roman"/>
          <w:i/>
          <w:iCs/>
          <w:color w:val="000000"/>
          <w:sz w:val="20"/>
          <w:szCs w:val="20"/>
          <w:lang w:eastAsia="ru-RU"/>
        </w:rPr>
        <w:t xml:space="preserve">«Посмотрите, какое получилось совпадение! Возможно, на это понадобилось даже 25 лет». </w:t>
      </w:r>
      <w:r>
        <w:rPr>
          <w:rFonts w:cs="Times New Roman" w:ascii="Times New Roman" w:hAnsi="Times New Roman"/>
          <w:color w:val="000000"/>
          <w:sz w:val="20"/>
          <w:szCs w:val="20"/>
          <w:lang w:eastAsia="ru-RU"/>
        </w:rPr>
        <w:t>Прямо сейчас вы думаете, что движетесь в никуда, и вы испытываете разочарование. Вам неизвест</w:t>
        <w:softHyphen/>
        <w:t>но, что происходит на невидимом плане. Но можете ли вы праздновать это? Можете ли вы все праздновать невиди</w:t>
        <w:softHyphen/>
        <w:t>мое? Я понимаю, это похоже на просьбу к тем египетским рабам праздновать нечто за долгие годы до того, как оно произойдет. Вопреки всем ожиданиям, принц Египта при</w:t>
        <w:softHyphen/>
        <w:t>ведет вас в Землю Обетованную!</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 вот третий совет. Не загадывайте заранее сроки ис</w:t>
        <w:softHyphen/>
        <w:t xml:space="preserve">полнения. </w:t>
      </w:r>
      <w:r>
        <w:rPr>
          <w:rFonts w:cs="Times New Roman" w:ascii="Times New Roman" w:hAnsi="Times New Roman"/>
          <w:i/>
          <w:iCs/>
          <w:color w:val="000000"/>
          <w:sz w:val="20"/>
          <w:szCs w:val="20"/>
          <w:lang w:eastAsia="ru-RU"/>
        </w:rPr>
        <w:t>«Крайон, я попробовал эту новую энергию, о которой ты говоришь. — ту, с более высокой вибрацией. Я высказал чистое намерение. Я сделал всё то, что ты мне сказал. Я знаю, что что-то происходит, так как чув</w:t>
        <w:softHyphen/>
        <w:t>ствую это в своем сердце. Но сейчас я застрял. Ничего не продвигается. А я знаю, что должно продвигать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еловек очень нетерпелив. Вам кажется, что вы застря</w:t>
        <w:softHyphen/>
        <w:t>ли. Вам кажется, что ваши политики застряли. Среди про</w:t>
        <w:softHyphen/>
        <w:t>исходящего нет ничего хорошего. О, дорогие, я хочу ска</w:t>
        <w:softHyphen/>
        <w:t>зать кое-что лично вам: в тот момент, когда вы высказали чистое намерение внести перемены в свою жизнь, процесс начался. Невидимы вам эти процессы. Активность имеет место, и происходят подвижки в других областях, которые позже окажут на вас влияние. И пока энергии, собранные вами вместе, передвигаются вокруг вас, всё, что вы може</w:t>
        <w:softHyphen/>
        <w:t xml:space="preserve">те сказать: </w:t>
      </w:r>
      <w:r>
        <w:rPr>
          <w:rFonts w:cs="Times New Roman" w:ascii="Times New Roman" w:hAnsi="Times New Roman"/>
          <w:i/>
          <w:iCs/>
          <w:color w:val="000000"/>
          <w:sz w:val="20"/>
          <w:szCs w:val="20"/>
          <w:lang w:eastAsia="ru-RU"/>
        </w:rPr>
        <w:t>«Горе мне. я застрял».</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ли бы вы могли пообщаться с зародышем в матке, он сказам бы те же самые слова! Он не может видеть пред</w:t>
        <w:softHyphen/>
        <w:t>стоящее чудо рождения. Ему лишь известно, что он зажат и что ему некомфортно... с каждым днем все больше! Мы видим, что ваши чудеса происходят прямо сейчас. Нам из</w:t>
        <w:softHyphen/>
        <w:t>вестно, что подадут на ужин, но с вашей точки зрения к приготовлению блюда еще не приступали! Сколькие из вас могут успокоиться и наслаждаться состоянием «не</w:t>
        <w:softHyphen/>
        <w:t>подвижности»? Возможно, пришло время вам подумать об этом по-ином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Голодный ожидает, пока приготовят еду. Голод ежеми</w:t>
        <w:softHyphen/>
        <w:t xml:space="preserve">нутно усиливается, человек обвиняет Бога — повара — в том, что блюдо еще не готово. Он говорит: </w:t>
      </w:r>
      <w:r>
        <w:rPr>
          <w:rFonts w:cs="Times New Roman" w:ascii="Times New Roman" w:hAnsi="Times New Roman"/>
          <w:i/>
          <w:iCs/>
          <w:color w:val="000000"/>
          <w:sz w:val="20"/>
          <w:szCs w:val="20"/>
          <w:lang w:eastAsia="ru-RU"/>
        </w:rPr>
        <w:t xml:space="preserve">«Боже, если ты в ближайшее время ничего не предпримешь, я просто уйду. Я попробую что-нибудь другое... пойду на другую кухню». </w:t>
      </w:r>
      <w:r>
        <w:rPr>
          <w:rFonts w:cs="Times New Roman" w:ascii="Times New Roman" w:hAnsi="Times New Roman"/>
          <w:color w:val="000000"/>
          <w:sz w:val="20"/>
          <w:szCs w:val="20"/>
          <w:lang w:eastAsia="ru-RU"/>
        </w:rPr>
        <w:t>Этот человек напоминает вас. Вы никак не понимаете, что работающие в этой области воплощают решения, даже когда вы сидите здесь голодными в ожидании блюда, на</w:t>
        <w:softHyphen/>
        <w:t>зываемого миром! Вы разочарованы, ожидая пока повар закончит приготовление блюда — этакого особенно вкус</w:t>
        <w:softHyphen/>
        <w:t>ного и сложного, как надеетесь вы. Вы вдыхаете его аро</w:t>
        <w:softHyphen/>
        <w:t>мат, но не знаете, что это за блюдо, и не имеете понятия о том, где расположена кухн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Многие испытывают разочарование. Что видно с вашей точки зрения? Земля застряла. Израиль застрял. </w:t>
      </w:r>
      <w:r>
        <w:rPr>
          <w:rFonts w:cs="Times New Roman" w:ascii="Times New Roman" w:hAnsi="Times New Roman"/>
          <w:i/>
          <w:iCs/>
          <w:color w:val="000000"/>
          <w:sz w:val="20"/>
          <w:szCs w:val="20"/>
          <w:lang w:eastAsia="ru-RU"/>
        </w:rPr>
        <w:t>«У нас ни</w:t>
        <w:softHyphen/>
        <w:t xml:space="preserve">когда не будет хороших лидеров», </w:t>
      </w:r>
      <w:r>
        <w:rPr>
          <w:rFonts w:cs="Times New Roman" w:ascii="Times New Roman" w:hAnsi="Times New Roman"/>
          <w:color w:val="000000"/>
          <w:sz w:val="20"/>
          <w:szCs w:val="20"/>
          <w:lang w:eastAsia="ru-RU"/>
        </w:rPr>
        <w:t xml:space="preserve">— говорите вы. </w:t>
      </w:r>
      <w:r>
        <w:rPr>
          <w:rFonts w:cs="Times New Roman" w:ascii="Times New Roman" w:hAnsi="Times New Roman"/>
          <w:i/>
          <w:iCs/>
          <w:color w:val="000000"/>
          <w:sz w:val="20"/>
          <w:szCs w:val="20"/>
          <w:lang w:eastAsia="ru-RU"/>
        </w:rPr>
        <w:t xml:space="preserve">«Здесь нет героев, </w:t>
      </w:r>
      <w:r>
        <w:rPr>
          <w:rFonts w:cs="Times New Roman" w:ascii="Times New Roman" w:hAnsi="Times New Roman"/>
          <w:color w:val="000000"/>
          <w:sz w:val="20"/>
          <w:szCs w:val="20"/>
          <w:lang w:eastAsia="ru-RU"/>
        </w:rPr>
        <w:t xml:space="preserve">— говорите вы. — </w:t>
      </w:r>
      <w:r>
        <w:rPr>
          <w:rFonts w:cs="Times New Roman" w:ascii="Times New Roman" w:hAnsi="Times New Roman"/>
          <w:i/>
          <w:iCs/>
          <w:color w:val="000000"/>
          <w:sz w:val="20"/>
          <w:szCs w:val="20"/>
          <w:lang w:eastAsia="ru-RU"/>
        </w:rPr>
        <w:t xml:space="preserve">Приходится выбирать из слишком большого числа политических партий... слишком много делений, слишком много правил». </w:t>
      </w:r>
      <w:r>
        <w:rPr>
          <w:rFonts w:cs="Times New Roman" w:ascii="Times New Roman" w:hAnsi="Times New Roman"/>
          <w:color w:val="000000"/>
          <w:sz w:val="20"/>
          <w:szCs w:val="20"/>
          <w:lang w:eastAsia="ru-RU"/>
        </w:rPr>
        <w:t>Возможно, настало время облачиться в мантию Илии, моего иудейского брата! Вот о чем это говорит! Освойтесь в мантии мастера так уве</w:t>
        <w:softHyphen/>
        <w:t>ренно, что у вас не возникнет вопроса о том, что же делать дальше! На этот раз «согласуйте действия со своей душой». Сохраняйте мир с тем, что неизвест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Скажите своим друзьям: </w:t>
      </w:r>
      <w:r>
        <w:rPr>
          <w:rFonts w:cs="Times New Roman" w:ascii="Times New Roman" w:hAnsi="Times New Roman"/>
          <w:i/>
          <w:iCs/>
          <w:color w:val="000000"/>
          <w:sz w:val="20"/>
          <w:szCs w:val="20"/>
          <w:lang w:eastAsia="ru-RU"/>
        </w:rPr>
        <w:t xml:space="preserve">«Я знаю, что есть ответ на этот вопрос, и я работаю над ним с помощью молитв и света, который я посылаю другим». </w:t>
      </w:r>
      <w:r>
        <w:rPr>
          <w:rFonts w:cs="Times New Roman" w:ascii="Times New Roman" w:hAnsi="Times New Roman"/>
          <w:color w:val="000000"/>
          <w:sz w:val="20"/>
          <w:szCs w:val="20"/>
          <w:lang w:eastAsia="ru-RU"/>
        </w:rPr>
        <w:t>И именно этому по</w:t>
        <w:softHyphen/>
        <w:t>священ сегодняшний день. Прямо сейчас молятся другие. Они не похожи на вас. Они верят, что одна молитва стоит 1000. [Крайон говорит о тех, кто молится вместе с нами в конце Рамадана. Мусульмане и немусульмане собирались вместе в ту ночь и заранее пригласили нас присоединить</w:t>
        <w:softHyphen/>
        <w:t>ся к ним. Они верят, что в этот день одна молитва стоит тысячи молитв! Многие по всему Иерусалиму молились за мир как раз в тот момен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этой энергии я хочу сообщить вам, что эти другие правы. Понимаете, ваши действия в этом зале создают перемены к лучшему. От вас что-то зависит. Вы что-то ме няете. Вместе вы все объединяетесь. Поэтому в качестве заключительных слов мы скажем следующее: израильтя</w:t>
        <w:softHyphen/>
        <w:t>не и неизранльтяне, покидайте этот зал изменившимися. Возьмите с собой мантию Бога, и распрямитесь, и при</w:t>
        <w:softHyphen/>
        <w:t>знайте, что лично вы являетесь частичкой решения этой проблем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А сейчас мы просто выделим время на размышление об этой вещи, которую вы называете обещанием, обето</w:t>
        <w:softHyphen/>
        <w:t>ванны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сколько минут звучит музыка для медитации.] И это действитель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к это работает</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ью-Йорк, февраль 2005</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десятая</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ветствую вас, дорогие, я есмь Крайон из Магнети</w:t>
        <w:softHyphen/>
        <w:t>ческой Службы. И начнем вот с чего: действительно ли, как вам кажется, это помещение согрето теплом? Про</w:t>
        <w:softHyphen/>
        <w:t>сто подождите! [Имеется в виду недостаток места, из-за чего слушатели вынужденно располагаются ближе друг к другу.] Здесь присутствует моя свита, которая начина</w:t>
        <w:softHyphen/>
        <w:t>ет нажимать на вас. Они движутся из задней части зала к сцене. Они уже некоторое время находятся здесь, на 11-м этаже. В четверг [три дня назад] здесь кое-что произошло, очень поздним вечером. Этот зал начал согреваться и на</w:t>
        <w:softHyphen/>
        <w:t>чали прибывать сущности; некоторые из них вам знакомы. Началась трехдневная подготовка зала, чтобы все вы смог</w:t>
        <w:softHyphen/>
        <w:t>ли вместиться в него, чтобы послушать свою семью.</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Я </w:t>
      </w:r>
      <w:r>
        <w:rPr>
          <w:rFonts w:cs="Times New Roman" w:ascii="Times New Roman" w:hAnsi="Times New Roman"/>
          <w:color w:val="000000"/>
          <w:sz w:val="20"/>
          <w:szCs w:val="20"/>
          <w:lang w:eastAsia="ru-RU"/>
        </w:rPr>
        <w:t xml:space="preserve">знаю, кто вы! В этом заявлении нет никакого страха. </w:t>
      </w:r>
      <w:r>
        <w:rPr>
          <w:rFonts w:cs="Times New Roman" w:ascii="Times New Roman" w:hAnsi="Times New Roman"/>
          <w:i/>
          <w:iCs/>
          <w:color w:val="000000"/>
          <w:sz w:val="20"/>
          <w:szCs w:val="20"/>
          <w:lang w:eastAsia="ru-RU"/>
        </w:rPr>
        <w:t xml:space="preserve">Я знаю, </w:t>
      </w:r>
      <w:r>
        <w:rPr>
          <w:rFonts w:cs="Times New Roman" w:ascii="Times New Roman" w:hAnsi="Times New Roman"/>
          <w:color w:val="000000"/>
          <w:sz w:val="20"/>
          <w:szCs w:val="20"/>
          <w:lang w:eastAsia="ru-RU"/>
        </w:rPr>
        <w:t>кто вы, члены семьи. В этой комнате есть только один человек, который впервые воплотился на этой пла</w:t>
        <w:softHyphen/>
        <w:t xml:space="preserve">нете. И что не совсем привычно, новичок оказался одним из тех, кто первым принял эту энергию, будучи свободным от чего-то другого. Тот факт, что новичок уже вступил на этот путь, не выглядит ни чем-то необычным, ни чем-то </w:t>
      </w:r>
      <w:r>
        <w:rPr>
          <w:rFonts w:cs="Times New Roman" w:ascii="Times New Roman" w:hAnsi="Times New Roman"/>
          <w:b/>
          <w:bCs/>
          <w:color w:val="000000"/>
          <w:sz w:val="20"/>
          <w:szCs w:val="20"/>
          <w:lang w:eastAsia="ru-RU"/>
        </w:rPr>
        <w:t xml:space="preserve">ИЗ </w:t>
      </w:r>
      <w:r>
        <w:rPr>
          <w:rFonts w:cs="Times New Roman" w:ascii="Times New Roman" w:hAnsi="Times New Roman"/>
          <w:color w:val="000000"/>
          <w:sz w:val="20"/>
          <w:szCs w:val="20"/>
          <w:lang w:eastAsia="ru-RU"/>
        </w:rPr>
        <w:t>ряда вон выходящим. Все остальные из вас столько раз приходили на эту планету и уходили с нее, приходили и уходили! Мы называем вас «старыми душами», а некото</w:t>
        <w:softHyphen/>
        <w:t>рые из вас даже являются лемурийцами — и вам известно об этом. Все вы собрались в одном небольшом мес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се вы знаете, что ведется запись нашей встречи. Эта запись достигнет глаз и ушей множества читателей и слуша</w:t>
        <w:softHyphen/>
        <w:t>телей. Поэтому, дорогие, позвольте нам поприветствовать наших читателей и слушателей, ведь они тоже прямо сей</w:t>
        <w:softHyphen/>
        <w:t>час находятся здесь. Пусть они присоединятся к вам в этой комнате... их набираются десятки тысяч. Данное послание будет доступно жителям Земли долгое время после того, как корабль этого ченнелинга уплывет отсюда и прибудет вместе со мной домой. Понимаете — читатели данной стра</w:t>
        <w:softHyphen/>
        <w:t>ницы, о которых мы знаем, станут участниками этой энер</w:t>
        <w:softHyphen/>
        <w:t>гии благодаря вашему будущему, называемому нами исто</w:t>
        <w:softHyphen/>
        <w:t>рией. [Крайон видит будущее Земли в качестве «истории», потому что будущее превращается в прошлое лишь из-за течения времени, а Крайон находится в «настояще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этому, читатель, мы приветствуем тебя, и мы гово</w:t>
        <w:softHyphen/>
        <w:t>рим: сегодняшние слова предназначены для всех вас. Слу</w:t>
        <w:softHyphen/>
        <w:t>шатель и читатель, сейчас я обращусь к тебе, и я задам тебе вопрос, который мы так часто озвучиваем: почему ты здесь? Почему твои глаза читают эту страницу и почему твои уши слушают это? Возможно, ты пришел за исцеле</w:t>
        <w:softHyphen/>
        <w:t>нием? О, здесь подходящее для этого место. Справился ли ты со всем этим или над этими вопросами ты сейчас рабо</w:t>
        <w:softHyphen/>
        <w:t>таешь? Заинтересован ли ты в прохождении того, что мы описали как просветление? Ты хочешь быть Маяк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объемлюще, с правом свободного выбора, мы пере</w:t>
        <w:softHyphen/>
        <w:t>даем вам сегодня это послание. Оно о свободном волеизъ</w:t>
        <w:softHyphen/>
        <w:t>явлении и праве на духовное развитие. Это послание об основах, простое послание, но оно снова, единым блоком отвечает на некоторые вопросы и дает пинту к размыш</w:t>
        <w:softHyphen/>
        <w:t>лению. Многие просят о просветлении. Поэтому позволь</w:t>
        <w:softHyphen/>
        <w:t>те обратиться к вам — ко всем из вас, читатель и слуша</w:t>
        <w:softHyphen/>
        <w:t>тель, — и спросить: вы пришли за исцелением? Это сегод</w:t>
        <w:softHyphen/>
        <w:t>ня распространенная здесь тема, не правда 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татель, чем ты занят, читая это? Есть ли здесь кое-что для тебя? Что присутствующее в твоем теле ты бы хотел изменить сегодня? Божественность сейчас насытила эту комнату. Здесь находятся наставники, о наличии ко</w:t>
        <w:softHyphen/>
        <w:t>торых у себя вам неизвестно. Возможно, вы хотите попри</w:t>
        <w:softHyphen/>
        <w:t>ветствовать их? Возможно, вы хотите начать чувствовать их присутствие, ведь у них есть разрешение прикасаться к вам. Некоторые из вас даже смогут ощутить их запах... запах тех, кого вы не ожидали здесь встрети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неоднократно рассказывал вам об этой системе, но вы до сих пор не понимаете ее и все еще не верите в нее. Возможно, сегодняшняя информация затронет вас так, что в конце концов вы измените свое отношение к этому вопросу. Мы говорили, что те, кого вы любили и утрати</w:t>
        <w:softHyphen/>
        <w:t xml:space="preserve">ли, становятся частью группы ваших наставников на всю вашу жизнь. Вы знали об этом? Вы верите в это? О, это довольно таинственная концепция, не так ли? </w:t>
      </w:r>
      <w:r>
        <w:rPr>
          <w:rFonts w:cs="Times New Roman" w:ascii="Times New Roman" w:hAnsi="Times New Roman"/>
          <w:i/>
          <w:iCs/>
          <w:color w:val="000000"/>
          <w:sz w:val="20"/>
          <w:szCs w:val="20"/>
          <w:lang w:eastAsia="ru-RU"/>
        </w:rPr>
        <w:t xml:space="preserve">Вы, </w:t>
      </w:r>
      <w:r>
        <w:rPr>
          <w:rFonts w:cs="Times New Roman" w:ascii="Times New Roman" w:hAnsi="Times New Roman"/>
          <w:color w:val="000000"/>
          <w:sz w:val="20"/>
          <w:szCs w:val="20"/>
          <w:lang w:eastAsia="ru-RU"/>
        </w:rPr>
        <w:t>в про</w:t>
        <w:softHyphen/>
        <w:t>шлый раз покинув планету, стали наставником человека, все еще живущего сейчас. Это означает, что вы запланиро</w:t>
        <w:softHyphen/>
        <w:t>вали двойную роль на этой планете. Вам кажется, что вы в одиночку ходите по земле, а когда смотрите в зеркало, то видите там одно лицо. Но позвольте еще раз повторить зам кое-что: вы существуете во многих местах, занимаясь чудесными делами на этой планете. Вы все еще находитесь рядом с другими людьми из своей кармической группы в качестве их наставников. Вы знали об это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ы можете ответить: </w:t>
      </w:r>
      <w:r>
        <w:rPr>
          <w:rFonts w:cs="Times New Roman" w:ascii="Times New Roman" w:hAnsi="Times New Roman"/>
          <w:i/>
          <w:iCs/>
          <w:color w:val="000000"/>
          <w:sz w:val="20"/>
          <w:szCs w:val="20"/>
          <w:lang w:eastAsia="ru-RU"/>
        </w:rPr>
        <w:t xml:space="preserve">«Как такое возможно? Я этого не ощущаю». </w:t>
      </w:r>
      <w:r>
        <w:rPr>
          <w:rFonts w:cs="Times New Roman" w:ascii="Times New Roman" w:hAnsi="Times New Roman"/>
          <w:color w:val="000000"/>
          <w:sz w:val="20"/>
          <w:szCs w:val="20"/>
          <w:lang w:eastAsia="ru-RU"/>
        </w:rPr>
        <w:t>Нет, ощущаете. Иногда это чувство возни</w:t>
        <w:softHyphen/>
        <w:t>кает при общении с теми, кого вы называете своими близ</w:t>
        <w:softHyphen/>
        <w:t xml:space="preserve">нецовыми пламенями или родственными душами... все виды связи с некоторыми людьми, с которыми у вас нет ничего общего, с которыми вы никогда не будете рядом, но которых вы встречаете на своем пути. И вы, встречая их, говорите: </w:t>
      </w:r>
      <w:r>
        <w:rPr>
          <w:rFonts w:cs="Times New Roman" w:ascii="Times New Roman" w:hAnsi="Times New Roman"/>
          <w:i/>
          <w:iCs/>
          <w:color w:val="000000"/>
          <w:sz w:val="20"/>
          <w:szCs w:val="20"/>
          <w:lang w:eastAsia="ru-RU"/>
        </w:rPr>
        <w:t xml:space="preserve">«Есть что-то между нами, но я не знаю, что именно». </w:t>
      </w:r>
      <w:r>
        <w:rPr>
          <w:rFonts w:cs="Times New Roman" w:ascii="Times New Roman" w:hAnsi="Times New Roman"/>
          <w:color w:val="000000"/>
          <w:sz w:val="20"/>
          <w:szCs w:val="20"/>
          <w:lang w:eastAsia="ru-RU"/>
        </w:rPr>
        <w:t>И вы понятия не имеете, что вас объеди</w:t>
        <w:softHyphen/>
        <w:t>няет квантовая связь — возможно, вы даже приходитесь наставниками друг другу. Настолько все это сложно, что мы не намереваемся даже попробовать дать какие-то по</w:t>
        <w:softHyphen/>
        <w:t>яснения. Наступит день, когда вы снова поймете все это. Мы коснулись этого лишь затем, чтобы вы могли начать понимать истинные взаимоотношения друг с другой и даже с самими собой. В текущем году я расскажу вам все об это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приходите на эту землю готовые помочь человече</w:t>
        <w:softHyphen/>
        <w:t>ству, и вам кажется, что вы одиноки, и вам кажется, что вы существуете в единственном числе. Хотите знать, почему вы здесь? Я скажу вам. Позвольте мне напомнить это еще раз. Когда-то вы вошли в поток рождения, а мы держа</w:t>
        <w:softHyphen/>
        <w:t xml:space="preserve">ли вас за руку и стояли рядом с вами, задерживая вас на мгновение. Вы еще не вошли </w:t>
      </w:r>
      <w:r>
        <w:rPr>
          <w:rFonts w:cs="Times New Roman" w:ascii="Times New Roman" w:hAnsi="Times New Roman"/>
          <w:i/>
          <w:iCs/>
          <w:color w:val="000000"/>
          <w:sz w:val="20"/>
          <w:szCs w:val="20"/>
          <w:lang w:eastAsia="ru-RU"/>
        </w:rPr>
        <w:t xml:space="preserve">вовнутрь, </w:t>
      </w:r>
      <w:r>
        <w:rPr>
          <w:rFonts w:cs="Times New Roman" w:ascii="Times New Roman" w:hAnsi="Times New Roman"/>
          <w:color w:val="000000"/>
          <w:sz w:val="20"/>
          <w:szCs w:val="20"/>
          <w:lang w:eastAsia="ru-RU"/>
        </w:rPr>
        <w:t>и для этого еще не наступило время, а мы спрашивали у вас: «Ты уверен, что хочешь пойти туда? Ты действительно хочешь, чтобы пла</w:t>
        <w:softHyphen/>
        <w:t xml:space="preserve">нета тебя приняла?» И вы ответили: </w:t>
      </w:r>
      <w:r>
        <w:rPr>
          <w:rFonts w:cs="Times New Roman" w:ascii="Times New Roman" w:hAnsi="Times New Roman"/>
          <w:i/>
          <w:iCs/>
          <w:color w:val="000000"/>
          <w:sz w:val="20"/>
          <w:szCs w:val="20"/>
          <w:lang w:eastAsia="ru-RU"/>
        </w:rPr>
        <w:t>«Да. Посмотрите, что на ней происходит, там есть потенциал — потенци</w:t>
        <w:softHyphen/>
        <w:t>ал того, что мы можем изменить ее всю».</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когда-нибудь понимали, вы когда-нибудь осозна</w:t>
        <w:softHyphen/>
        <w:t>вали, вы когда-нибудь предполагали, что, возможно, все ваши прошлые жизни, в совокупности, напоминали собой занятия, которые вы посещали с целью получить диплом? Упустили бы вы возможность получить этот диплом? Вот почему вы здесь. Всё, что вы делали во всех своих прошлых жизнях, приближало вас к этому. Вы стояли там, накло</w:t>
        <w:softHyphen/>
        <w:t>нившись к потоку рождения, во всех своих величествен</w:t>
        <w:softHyphen/>
        <w:t>ных «Я». Ваша многомерность переливается и искрится в той вашей частичке, которую вы назвали бы голографической, — вращаясь, Алмаз внутри алмаза. Изумительно! В окружении сущностей, которые готовились сопрово</w:t>
        <w:softHyphen/>
        <w:t xml:space="preserve">ждать вас в качестве группы поддержки, вы выглядели как небольшой отряд, которым вы и являетесь. Главный и всё ею окружение. В конце концов вы начали этот процесс и отправились в путешествие, и вы, двигаясь в то место, которое вы называете рождением, все время беседовали с нами. </w:t>
      </w:r>
      <w:r>
        <w:rPr>
          <w:rFonts w:cs="Times New Roman" w:ascii="Times New Roman" w:hAnsi="Times New Roman"/>
          <w:i/>
          <w:iCs/>
          <w:color w:val="000000"/>
          <w:sz w:val="20"/>
          <w:szCs w:val="20"/>
          <w:lang w:eastAsia="ru-RU"/>
        </w:rPr>
        <w:t xml:space="preserve">«Вот оно, </w:t>
      </w:r>
      <w:r>
        <w:rPr>
          <w:rFonts w:cs="Times New Roman" w:ascii="Times New Roman" w:hAnsi="Times New Roman"/>
          <w:color w:val="000000"/>
          <w:sz w:val="20"/>
          <w:szCs w:val="20"/>
          <w:lang w:eastAsia="ru-RU"/>
        </w:rPr>
        <w:t xml:space="preserve">— сказали вы. — </w:t>
      </w:r>
      <w:r>
        <w:rPr>
          <w:rFonts w:cs="Times New Roman" w:ascii="Times New Roman" w:hAnsi="Times New Roman"/>
          <w:i/>
          <w:iCs/>
          <w:color w:val="000000"/>
          <w:sz w:val="20"/>
          <w:szCs w:val="20"/>
          <w:lang w:eastAsia="ru-RU"/>
        </w:rPr>
        <w:t>Вот это время, кото</w:t>
        <w:softHyphen/>
        <w:t>рое я планировал. Не имеет значения, сколько мне будет лет, когда я пробужусь и вспомню свою высшую цель. Я буду находиться в идеальном возрасте, и передо мной бу</w:t>
        <w:softHyphen/>
        <w:t>дет свободный выбор, и я надеюсь, что застану этот мо</w:t>
        <w:softHyphen/>
        <w:t>мент. В этот раз я надеюсь, что застану этот момент. Я не знаю, сколько мне будет лет, когда это произойдет, но я буду находиться в возрасте, идеально подходящем для того, чтобы открыть свое внутреннее мастерство, что</w:t>
        <w:softHyphen/>
        <w:t>бы стать Маяком для планеты и что-то измени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и читателей и слушателей не было ни одного, у кого не присутствовал бы этот сценарий, а вы все еще хоти</w:t>
        <w:softHyphen/>
        <w:t>те знать, почему мы любим вас так, как любим! Не правда ли, я обрисовал яркую картину того, как это начиналось? Она даже еще более славная, чем мое описание. Вы себе не представляете! Вы так благословенны среди существ во Вселенной! Все они связаны с вами и знают ваше имя: не то, что у вас сейчас, а истинное — которое мы воспеваем вам в свете, всякий раз когда видимся с вам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ль жизни — обнаружить жизнь внутри жизни... бо</w:t>
        <w:softHyphen/>
        <w:t>жественность, скрывающуюся внутри трехмерного суще</w:t>
        <w:softHyphen/>
        <w:t>ствования. Возможно ли, что ради этого вы и родились? Ошущаете ли вы зов узнать об этом? Некоторые ощуща</w:t>
        <w:softHyphen/>
        <w:t>ют. Некоторые — нет. Это свободный выбор в действи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Зачем начинать?</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так, давайте поговорим об этом свободном выборе и о том, что находится перед вами. Интеллектуальный Чело</w:t>
        <w:softHyphen/>
        <w:t>веческий ум задает логические вопросы о не связанной с интеллектом, многомерной части своего «Я». Эти вопро</w:t>
        <w:softHyphen/>
        <w:t xml:space="preserve">сы всегда одни и те же: </w:t>
      </w:r>
      <w:r>
        <w:rPr>
          <w:rFonts w:cs="Times New Roman" w:ascii="Times New Roman" w:hAnsi="Times New Roman"/>
          <w:i/>
          <w:iCs/>
          <w:color w:val="000000"/>
          <w:sz w:val="20"/>
          <w:szCs w:val="20"/>
          <w:lang w:eastAsia="ru-RU"/>
        </w:rPr>
        <w:t>«Ну, Крайон, мы бы хотели сде</w:t>
        <w:softHyphen/>
        <w:t>лать это, но, знаешь; у нас нет всех необходимых доказа</w:t>
        <w:softHyphen/>
        <w:t xml:space="preserve">тельств. Лай нам доказательства, и мы сможем начать это путешествие к просветлению». </w:t>
      </w:r>
      <w:r>
        <w:rPr>
          <w:rFonts w:cs="Times New Roman" w:ascii="Times New Roman" w:hAnsi="Times New Roman"/>
          <w:color w:val="000000"/>
          <w:sz w:val="20"/>
          <w:szCs w:val="20"/>
          <w:lang w:eastAsia="ru-RU"/>
        </w:rPr>
        <w:t>Это интересная тема для Человеков. Понижаете, здесь нет полной обратной связи, многомерной — потому что вы еще не являетесь многомерным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думайте над следующим: когда вы приходите в трех</w:t>
        <w:softHyphen/>
        <w:t>мерность планеты, одним из первых вы приобретаете зна</w:t>
        <w:softHyphen/>
        <w:t>ние о том, как употреблять пищу. Оно находится на уров</w:t>
        <w:softHyphen/>
        <w:t xml:space="preserve">не инстинктов, и вы умеете делать это. Вам известно, как приступать к употреблению пиши, и вам известно, когда остановиться. Вас не беспокоит тот факт, что нам нужно питаться каждый день, даже если вы поели вчера. Разве это не странно? И у вас всегда есть трехмерная обратная связь, в ее химическом проявлении, которая информирует вас о том, что вы наелись. Всем вам </w:t>
      </w:r>
      <w:r>
        <w:rPr>
          <w:rFonts w:cs="Times New Roman" w:ascii="Times New Roman" w:hAnsi="Times New Roman"/>
          <w:i/>
          <w:iCs/>
          <w:color w:val="000000"/>
          <w:sz w:val="20"/>
          <w:szCs w:val="20"/>
          <w:lang w:eastAsia="ru-RU"/>
        </w:rPr>
        <w:t xml:space="preserve">известно </w:t>
      </w:r>
      <w:r>
        <w:rPr>
          <w:rFonts w:cs="Times New Roman" w:ascii="Times New Roman" w:hAnsi="Times New Roman"/>
          <w:color w:val="000000"/>
          <w:sz w:val="20"/>
          <w:szCs w:val="20"/>
          <w:lang w:eastAsia="ru-RU"/>
        </w:rPr>
        <w:t>о процессе приема пиш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то, если бы, наравне с этим, существовал многомер</w:t>
        <w:softHyphen/>
        <w:t>ный голод? Многие из вас начинают, пробуждаясь, оглу</w:t>
        <w:softHyphen/>
        <w:t xml:space="preserve">шать его, потому что завеса поднимается. Что, если при этом возникает духовный голод и вы задаете вопрос: </w:t>
      </w:r>
      <w:r>
        <w:rPr>
          <w:rFonts w:cs="Times New Roman" w:ascii="Times New Roman" w:hAnsi="Times New Roman"/>
          <w:i/>
          <w:iCs/>
          <w:color w:val="000000"/>
          <w:sz w:val="20"/>
          <w:szCs w:val="20"/>
          <w:lang w:eastAsia="ru-RU"/>
        </w:rPr>
        <w:t>«Как мне начать? Где моя пища? Как мне быть? Когда я уто</w:t>
        <w:softHyphen/>
        <w:t xml:space="preserve">лю голод? Когда у меня возникнет чувство переполнения?'' </w:t>
      </w:r>
      <w:r>
        <w:rPr>
          <w:rFonts w:cs="Times New Roman" w:ascii="Times New Roman" w:hAnsi="Times New Roman"/>
          <w:color w:val="000000"/>
          <w:sz w:val="20"/>
          <w:szCs w:val="20"/>
          <w:lang w:eastAsia="ru-RU"/>
        </w:rPr>
        <w:t>И мы отвечаем вам, что тут существует затруднительное положение. Оно напоминает ситуацию с курицей и яй</w:t>
        <w:softHyphen/>
        <w:t xml:space="preserve">цом — многомерной обратной связи не будет до тех пор, пока вы не станете многомерным. Поэтому первый вопрос будет таким: </w:t>
      </w:r>
      <w:r>
        <w:rPr>
          <w:rFonts w:cs="Times New Roman" w:ascii="Times New Roman" w:hAnsi="Times New Roman"/>
          <w:i/>
          <w:iCs/>
          <w:color w:val="000000"/>
          <w:sz w:val="20"/>
          <w:szCs w:val="20"/>
          <w:lang w:eastAsia="ru-RU"/>
        </w:rPr>
        <w:t>«Как мне начать? Где мне начать? Есть ли истинное доказательств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Единственное доказательство, которое мы предлагаем вам, звучит так: почему вы находитесь здесь, задавая этот вопрос? Почему ваши глаза читают эту страницу? Есть ли что-то наподобие многомерного духовного голода, кото</w:t>
        <w:softHyphen/>
        <w:t xml:space="preserve">рый возникает у вас сейчас и говорит: </w:t>
      </w:r>
      <w:r>
        <w:rPr>
          <w:rFonts w:cs="Times New Roman" w:ascii="Times New Roman" w:hAnsi="Times New Roman"/>
          <w:i/>
          <w:iCs/>
          <w:color w:val="000000"/>
          <w:sz w:val="20"/>
          <w:szCs w:val="20"/>
          <w:lang w:eastAsia="ru-RU"/>
        </w:rPr>
        <w:t xml:space="preserve">«Есть ли что-то большее, чем то, о чем мне рассказывали? Есть ли что-то еще?» </w:t>
      </w:r>
      <w:r>
        <w:rPr>
          <w:rFonts w:cs="Times New Roman" w:ascii="Times New Roman" w:hAnsi="Times New Roman"/>
          <w:color w:val="000000"/>
          <w:sz w:val="20"/>
          <w:szCs w:val="20"/>
          <w:lang w:eastAsia="ru-RU"/>
        </w:rPr>
        <w:t>Пусть на данный момент станет доказательством тот факт, что эта энергия находится здесь, перед вами, и вы стоите лицом к ней. Или все вы считаете это совпадением? Дорогие, если вы сидите в этом зале или читаете эти слова и не испытываете духовного голода, то прервите это занятие. Оно не для вас; это не ваше время; возможно, оно никогда не наступит. Это не имеет значения, ведь мы имеем дело со свободным выбором. Вы созданы с дуально</w:t>
        <w:softHyphen/>
        <w:t>стью. Если вы задаете свои вопросы, со всей уместностью, и ответы на них не звучат правдиво, то отложите всё это. И через мгновение мы расскажем вам, что произойдет, если вы так поступите.</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Крайон, как мне начать?» </w:t>
      </w:r>
      <w:r>
        <w:rPr>
          <w:rFonts w:cs="Times New Roman" w:ascii="Times New Roman" w:hAnsi="Times New Roman"/>
          <w:color w:val="000000"/>
          <w:sz w:val="20"/>
          <w:szCs w:val="20"/>
          <w:lang w:eastAsia="ru-RU"/>
        </w:rPr>
        <w:t>Самое сложное из того, о чем мы когда-либо говорили, касается начала, и, если помните, мы уже обсуждали этот вопрос. Если вы готовы начать, то найдите ту духовную пищу, которая утолит вас наилучшим образом. В ченнелингах ли она? В истории ли она? Найдется ли она при изучении древних религий и их концепции Бога? Что больше другого утолит ваш духов</w:t>
        <w:softHyphen/>
        <w:t xml:space="preserve">ный голод? С чего вы начнете? Иногда возможно сказать, будучи в одиночестве: </w:t>
      </w:r>
      <w:r>
        <w:rPr>
          <w:rFonts w:cs="Times New Roman" w:ascii="Times New Roman" w:hAnsi="Times New Roman"/>
          <w:i/>
          <w:iCs/>
          <w:color w:val="000000"/>
          <w:sz w:val="20"/>
          <w:szCs w:val="20"/>
          <w:lang w:eastAsia="ru-RU"/>
        </w:rPr>
        <w:t>«Дорогой Дух, с чистым намерени</w:t>
        <w:softHyphen/>
        <w:t xml:space="preserve">ем я прошу тебя открыть дверь и начать этот процесс со мной». </w:t>
      </w:r>
      <w:r>
        <w:rPr>
          <w:rFonts w:cs="Times New Roman" w:ascii="Times New Roman" w:hAnsi="Times New Roman"/>
          <w:color w:val="000000"/>
          <w:sz w:val="20"/>
          <w:szCs w:val="20"/>
          <w:lang w:eastAsia="ru-RU"/>
        </w:rPr>
        <w:t>Без прочтения каких-либо текстов, без изучения истории чего-либо, без обращения к какой-либо книге или к кому-либо, это процесс может начаться. Путей столько же, сколько и пар глаз, читающих эту страницу, и ушей, слушающих эти слова. Эти процессы индивидуальны, точно так же, как уникальны и вы, и они будут соответ</w:t>
        <w:softHyphen/>
        <w:t>ствовать сознанию, с которым вы к ним подошли, — не правильная и не неправильная, а просто божественная, многомерная пиш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тановясь на путь</w:t>
      </w:r>
    </w:p>
    <w:p>
      <w:pPr>
        <w:pStyle w:val="Normal"/>
        <w:autoSpaceDE w:val="false"/>
        <w:spacing w:lineRule="auto" w:line="240" w:before="0" w:after="0"/>
        <w:ind w:firstLine="567"/>
        <w:jc w:val="both"/>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Дорогой Крайон, как мне начать? На что это похоже?» </w:t>
      </w:r>
      <w:r>
        <w:rPr>
          <w:rFonts w:cs="Times New Roman" w:ascii="Times New Roman" w:hAnsi="Times New Roman"/>
          <w:color w:val="000000"/>
          <w:sz w:val="20"/>
          <w:szCs w:val="20"/>
          <w:lang w:eastAsia="ru-RU"/>
        </w:rPr>
        <w:t>Вашим трем измерениям свойственна линейность, что не</w:t>
        <w:softHyphen/>
        <w:t>редко приводит к возникновению любопытной практи</w:t>
        <w:softHyphen/>
        <w:t>ческой проблемы. Вы открываете ту дверь, вы молитесь Богу о начале этого процесса, а затем вы ожидаете, пока что-то произойдет. Некоторые жалуются, что всё проис</w:t>
        <w:softHyphen/>
        <w:t xml:space="preserve">ходит недостаточно быстро. </w:t>
      </w:r>
      <w:r>
        <w:rPr>
          <w:rFonts w:cs="Times New Roman" w:ascii="Times New Roman" w:hAnsi="Times New Roman"/>
          <w:i/>
          <w:iCs/>
          <w:color w:val="000000"/>
          <w:sz w:val="20"/>
          <w:szCs w:val="20"/>
          <w:lang w:eastAsia="ru-RU"/>
        </w:rPr>
        <w:t xml:space="preserve">«Я открыл эту дверь; я уже долгое время жду, но ничего вообще не происходит». </w:t>
      </w:r>
      <w:r>
        <w:rPr>
          <w:rFonts w:cs="Times New Roman" w:ascii="Times New Roman" w:hAnsi="Times New Roman"/>
          <w:color w:val="000000"/>
          <w:sz w:val="20"/>
          <w:szCs w:val="20"/>
          <w:lang w:eastAsia="ru-RU"/>
        </w:rPr>
        <w:t xml:space="preserve">И вы не понимаете </w:t>
      </w:r>
      <w:r>
        <w:rPr>
          <w:rFonts w:cs="Times New Roman" w:ascii="Times New Roman" w:hAnsi="Times New Roman"/>
          <w:i/>
          <w:iCs/>
          <w:color w:val="000000"/>
          <w:sz w:val="20"/>
          <w:szCs w:val="20"/>
          <w:lang w:eastAsia="ru-RU"/>
        </w:rPr>
        <w:t xml:space="preserve">а </w:t>
      </w:r>
      <w:r>
        <w:rPr>
          <w:rFonts w:cs="Times New Roman" w:ascii="Times New Roman" w:hAnsi="Times New Roman"/>
          <w:color w:val="000000"/>
          <w:sz w:val="20"/>
          <w:szCs w:val="20"/>
          <w:lang w:eastAsia="ru-RU"/>
        </w:rPr>
        <w:t xml:space="preserve">не осознаете, что </w:t>
      </w:r>
      <w:r>
        <w:rPr>
          <w:rFonts w:cs="Times New Roman" w:ascii="Times New Roman" w:hAnsi="Times New Roman"/>
          <w:i/>
          <w:iCs/>
          <w:color w:val="000000"/>
          <w:sz w:val="20"/>
          <w:szCs w:val="20"/>
          <w:lang w:eastAsia="ru-RU"/>
        </w:rPr>
        <w:t xml:space="preserve">вы </w:t>
      </w:r>
      <w:r>
        <w:rPr>
          <w:rFonts w:cs="Times New Roman" w:ascii="Times New Roman" w:hAnsi="Times New Roman"/>
          <w:color w:val="000000"/>
          <w:sz w:val="20"/>
          <w:szCs w:val="20"/>
          <w:lang w:eastAsia="ru-RU"/>
        </w:rPr>
        <w:t>сами и есть Бог. Что, если бы я сообщил вам: вы находитесь по обратную сторо</w:t>
        <w:softHyphen/>
        <w:t>ну двери, равно как и по эту? Вы бы поняли меня? Итак, если эти слова истинны и вы на самом деле существуете в двух местах одновременно — являетесь дуальным созда</w:t>
        <w:softHyphen/>
        <w:t>нием, — то все это означает, что вы действительно сами помогаете себе открывать эту дверь! Начинаете представ</w:t>
        <w:softHyphen/>
        <w:t>лять себе полную картину? Возможно, именно вы и есть хозяин той двер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е оставайтесь пассивными, ожидая, пока Бог сдела</w:t>
        <w:softHyphen/>
        <w:t xml:space="preserve">ет что-нибудь! Возьмите инструменты, которые царство ангелов (посредством интуиции) передает нам через эту дверь, облачитесь в них и приступите к делу! </w:t>
      </w:r>
      <w:r>
        <w:rPr>
          <w:rFonts w:cs="Times New Roman" w:ascii="Times New Roman" w:hAnsi="Times New Roman"/>
          <w:i/>
          <w:iCs/>
          <w:color w:val="000000"/>
          <w:sz w:val="20"/>
          <w:szCs w:val="20"/>
          <w:lang w:eastAsia="ru-RU"/>
        </w:rPr>
        <w:t xml:space="preserve">Вот как </w:t>
      </w:r>
      <w:r>
        <w:rPr>
          <w:rFonts w:cs="Times New Roman" w:ascii="Times New Roman" w:hAnsi="Times New Roman"/>
          <w:color w:val="000000"/>
          <w:sz w:val="20"/>
          <w:szCs w:val="20"/>
          <w:lang w:eastAsia="ru-RU"/>
        </w:rPr>
        <w:t xml:space="preserve">вам нужно начинать. Просто не сидите, сложа руки. </w:t>
      </w:r>
      <w:r>
        <w:rPr>
          <w:rFonts w:cs="Times New Roman" w:ascii="Times New Roman" w:hAnsi="Times New Roman"/>
          <w:i/>
          <w:iCs/>
          <w:color w:val="000000"/>
          <w:sz w:val="20"/>
          <w:szCs w:val="20"/>
          <w:lang w:eastAsia="ru-RU"/>
        </w:rPr>
        <w:t>«Ну, Крайон, как мне узнать, что у меня есть эти инструмен</w:t>
        <w:softHyphen/>
        <w:t xml:space="preserve">ты? Знаешь, принимая пищу, я понимаю, когда наелся. Но здесь я не знаю, что я получил, и понятия не имею, в каких объемах нужно просить. Как мне быть?» </w:t>
      </w:r>
      <w:r>
        <w:rPr>
          <w:rFonts w:cs="Times New Roman" w:ascii="Times New Roman" w:hAnsi="Times New Roman"/>
          <w:color w:val="000000"/>
          <w:sz w:val="20"/>
          <w:szCs w:val="20"/>
          <w:lang w:eastAsia="ru-RU"/>
        </w:rPr>
        <w:t xml:space="preserve">Вы все еще не поняли. Существует многоцветное одеяние, на котором написано ваше имя. Его передали вам через ту дверь. Это </w:t>
      </w:r>
      <w:r>
        <w:rPr>
          <w:rFonts w:cs="Times New Roman" w:ascii="Times New Roman" w:hAnsi="Times New Roman"/>
          <w:i/>
          <w:iCs/>
          <w:color w:val="000000"/>
          <w:sz w:val="20"/>
          <w:szCs w:val="20"/>
          <w:lang w:eastAsia="ru-RU"/>
        </w:rPr>
        <w:t xml:space="preserve">ваше </w:t>
      </w:r>
      <w:r>
        <w:rPr>
          <w:rFonts w:cs="Times New Roman" w:ascii="Times New Roman" w:hAnsi="Times New Roman"/>
          <w:color w:val="000000"/>
          <w:sz w:val="20"/>
          <w:szCs w:val="20"/>
          <w:lang w:eastAsia="ru-RU"/>
        </w:rPr>
        <w:t>одеяние. Это мантия Духа, и когда вы облачаетесь в нее, у вас, возможно, возникнет вопрос, с какого рукава начать, но она идеально подходит вам. Вы знаете, что оде</w:t>
        <w:softHyphen/>
        <w:t xml:space="preserve">ли ее, потому что вы </w:t>
      </w:r>
      <w:r>
        <w:rPr>
          <w:rFonts w:cs="Times New Roman" w:ascii="Times New Roman" w:hAnsi="Times New Roman"/>
          <w:i/>
          <w:iCs/>
          <w:color w:val="000000"/>
          <w:sz w:val="20"/>
          <w:szCs w:val="20"/>
          <w:lang w:eastAsia="ru-RU"/>
        </w:rPr>
        <w:t xml:space="preserve">чувствуете </w:t>
      </w:r>
      <w:r>
        <w:rPr>
          <w:rFonts w:cs="Times New Roman" w:ascii="Times New Roman" w:hAnsi="Times New Roman"/>
          <w:color w:val="000000"/>
          <w:sz w:val="20"/>
          <w:szCs w:val="20"/>
          <w:lang w:eastAsia="ru-RU"/>
        </w:rPr>
        <w:t>ее на себе и вам тепло! Лучше не подгонишь одежды пол вас. Видите ли, ее шили для вас долгие годы! Ее цвета рассказывают о вашей жиз</w:t>
        <w:softHyphen/>
        <w:t xml:space="preserve">ни, о решениях ваших проблем и о том, зачем вы пришли сюда. Поэтому ответ таков: испытайте на своем опыте это доказательство. Вы </w:t>
      </w:r>
      <w:r>
        <w:rPr>
          <w:rFonts w:cs="Times New Roman" w:ascii="Times New Roman" w:hAnsi="Times New Roman"/>
          <w:i/>
          <w:iCs/>
          <w:color w:val="000000"/>
          <w:sz w:val="20"/>
          <w:szCs w:val="20"/>
          <w:lang w:eastAsia="ru-RU"/>
        </w:rPr>
        <w:t xml:space="preserve">ощутите </w:t>
      </w:r>
      <w:r>
        <w:rPr>
          <w:rFonts w:cs="Times New Roman" w:ascii="Times New Roman" w:hAnsi="Times New Roman"/>
          <w:color w:val="000000"/>
          <w:sz w:val="20"/>
          <w:szCs w:val="20"/>
          <w:lang w:eastAsia="ru-RU"/>
        </w:rPr>
        <w:t>его сердцем. Вы можете не чувствовать этого одеяния на себе, но вам духовно «теп</w:t>
        <w:softHyphen/>
        <w:t>ло», поэтому вы знаете, что оно на в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Затем вы можете спросить: </w:t>
      </w:r>
      <w:r>
        <w:rPr>
          <w:rFonts w:cs="Times New Roman" w:ascii="Times New Roman" w:hAnsi="Times New Roman"/>
          <w:i/>
          <w:iCs/>
          <w:color w:val="000000"/>
          <w:sz w:val="20"/>
          <w:szCs w:val="20"/>
          <w:lang w:eastAsia="ru-RU"/>
        </w:rPr>
        <w:t xml:space="preserve">«Так когда же я получу эти инструменты и как я узнаю, что они у меня?» </w:t>
      </w:r>
      <w:r>
        <w:rPr>
          <w:rFonts w:cs="Times New Roman" w:ascii="Times New Roman" w:hAnsi="Times New Roman"/>
          <w:color w:val="000000"/>
          <w:sz w:val="20"/>
          <w:szCs w:val="20"/>
          <w:lang w:eastAsia="ru-RU"/>
        </w:rPr>
        <w:t>Ответ та</w:t>
        <w:softHyphen/>
        <w:t>ков: если вы можете высказать чистое намерение обладать этими вещами, то вы получаете их. Также они, возможно, придут к вам не по вашим часам и плану. И, возможно, ощущения от их наличия окажутся не такими, как вам ка</w:t>
        <w:softHyphen/>
        <w:t xml:space="preserve">жется. Некоторые говорят: </w:t>
      </w:r>
      <w:r>
        <w:rPr>
          <w:rFonts w:cs="Times New Roman" w:ascii="Times New Roman" w:hAnsi="Times New Roman"/>
          <w:i/>
          <w:iCs/>
          <w:color w:val="000000"/>
          <w:sz w:val="20"/>
          <w:szCs w:val="20"/>
          <w:lang w:eastAsia="ru-RU"/>
        </w:rPr>
        <w:t>«Я долгое время провел в ме</w:t>
        <w:softHyphen/>
        <w:t>дитации. Мне известно, что означает «настроиться на свою волну». Я вхожу в это состояние и, будучи в нем, со</w:t>
        <w:softHyphen/>
        <w:t>знательно удерживаю особым способом свой разум в осо</w:t>
        <w:softHyphen/>
        <w:t xml:space="preserve">знанности. Это оно?» </w:t>
      </w:r>
      <w:r>
        <w:rPr>
          <w:rFonts w:cs="Times New Roman" w:ascii="Times New Roman" w:hAnsi="Times New Roman"/>
          <w:color w:val="000000"/>
          <w:sz w:val="20"/>
          <w:szCs w:val="20"/>
          <w:lang w:eastAsia="ru-RU"/>
        </w:rPr>
        <w:t xml:space="preserve">Нет. К сожалению, вы не сможете воспользоваться этим способом, чтобы удостовериться в том, что проходите через процесс пробуждения. Когда-то мы рассказывали вам одну метафору. Та радиостанция, которую вы долгое время слушали, меняет свою частоту. Ее частота повышается. Вам нужно будет крутить ручку настройки и искать эту новую частоту всякий раз, когда вы усаживаетесь медитировать! А ведь это непросто, правда? Это требует большого объема работы, правда? Я согласен. Так почему бы вам не делать этого автоматически? Почему бы вам не принять точку зрения, которая гласит: </w:t>
      </w:r>
      <w:r>
        <w:rPr>
          <w:rFonts w:cs="Times New Roman" w:ascii="Times New Roman" w:hAnsi="Times New Roman"/>
          <w:i/>
          <w:iCs/>
          <w:color w:val="000000"/>
          <w:sz w:val="20"/>
          <w:szCs w:val="20"/>
          <w:lang w:eastAsia="ru-RU"/>
        </w:rPr>
        <w:t>«Я есмь божественное создание Духа. Я могу настраиваться на эту станцию независимо от того, где она находится. Я буду находиться здесь, и она придет ко мне, потому что я привлекаю свет. Одеяние, которое я ноту, божественно, а мой цвет — тот, что создаст связь с именно той ча</w:t>
        <w:softHyphen/>
        <w:t xml:space="preserve">стотой, которую я ищу». </w:t>
      </w:r>
      <w:r>
        <w:rPr>
          <w:rFonts w:cs="Times New Roman" w:ascii="Times New Roman" w:hAnsi="Times New Roman"/>
          <w:color w:val="000000"/>
          <w:sz w:val="20"/>
          <w:szCs w:val="20"/>
          <w:lang w:eastAsia="ru-RU"/>
        </w:rPr>
        <w:t>И действительно создас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се это, дорогой Человек, указывает на следующее: тебе не нужно задавать эзотерические вопросы о том, сколько, в каком количестве или когда и где. Ответы на них примут подобие одеяния, идеально подогнанного под вас. Надеюсь, я понятно изъясняюсь. Вы </w:t>
      </w:r>
      <w:r>
        <w:rPr>
          <w:rFonts w:cs="Times New Roman" w:ascii="Times New Roman" w:hAnsi="Times New Roman"/>
          <w:i/>
          <w:iCs/>
          <w:color w:val="000000"/>
          <w:sz w:val="20"/>
          <w:szCs w:val="20"/>
          <w:lang w:eastAsia="ru-RU"/>
        </w:rPr>
        <w:t xml:space="preserve">узнаете </w:t>
      </w:r>
      <w:r>
        <w:rPr>
          <w:rFonts w:cs="Times New Roman" w:ascii="Times New Roman" w:hAnsi="Times New Roman"/>
          <w:color w:val="000000"/>
          <w:sz w:val="20"/>
          <w:szCs w:val="20"/>
          <w:lang w:eastAsia="ru-RU"/>
        </w:rPr>
        <w:t>об этом, потому что одеяние подходит вам, и на уровне интуиции вы ощутите тепло, идущее от него. Началу этого процесса сопутствует большое количество доверия. Многие обращаются к трехмерности и разочаровываются. Они не по</w:t>
        <w:softHyphen/>
        <w:t>нимают, что результатом начала процесса вознесения яв</w:t>
        <w:softHyphen/>
        <w:t>ляется «осведомленность Духа», наполняющая вас и при</w:t>
        <w:softHyphen/>
        <w:t>носящая понимание того, что вы начинаете этот процесс. Это просто невозможно объяснить, и даже после того, как вы узнали это на своем опыте, вы все равно не сможете объяснить кому-то еще. Попробуйте рассказать существу из космоса, не нуждающемуся в приеме пищи, что означа</w:t>
        <w:softHyphen/>
        <w:t>ет слово «сытый». У него не будет понятия об этом, даже о пище! Это довольно сложная задач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лишком много!</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Бывает, что многие говорят: </w:t>
      </w:r>
      <w:r>
        <w:rPr>
          <w:rFonts w:cs="Times New Roman" w:ascii="Times New Roman" w:hAnsi="Times New Roman"/>
          <w:i/>
          <w:iCs/>
          <w:color w:val="000000"/>
          <w:sz w:val="20"/>
          <w:szCs w:val="20"/>
          <w:lang w:eastAsia="ru-RU"/>
        </w:rPr>
        <w:t>«Я получил слишком много всего этого! Я выполнил все эти пункты и внезапно по</w:t>
        <w:softHyphen/>
        <w:t>лучил слишком много. Я не могу заснуть по ночам, и это мешает моей работе. Как мне притормозить этот про</w:t>
        <w:softHyphen/>
        <w:t xml:space="preserve">цесс?» </w:t>
      </w:r>
      <w:r>
        <w:rPr>
          <w:rFonts w:cs="Times New Roman" w:ascii="Times New Roman" w:hAnsi="Times New Roman"/>
          <w:color w:val="000000"/>
          <w:sz w:val="20"/>
          <w:szCs w:val="20"/>
          <w:lang w:eastAsia="ru-RU"/>
        </w:rPr>
        <w:t>Позвольте сообщить вам кое-что. Когда вы открыли ту дверь и получили то прекрасное одеяние, вас окружил ангелический сонм братьев и сестер, с которыми вы зна</w:t>
        <w:softHyphen/>
        <w:t>комы и всегда были знакомы. Все они жаждут приступить к работе для вас и вместе с вами. О, я понимаю, что такая фраза звучит незамысловато и представляет собой мета</w:t>
        <w:softHyphen/>
        <w:t>фору, но это лучшее описание, которое мы можем сделать в трехмерност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гда вы открываете эту дверь со своим чистым на</w:t>
        <w:softHyphen/>
        <w:t>мерением, через нее приходит великое множество нас, и мы будем сотрудничать с вами так плотно, как вы нам того позволите, потому что мы долгое время ожидали, пока вы откроете эту дверь! Каждый раз, когда вы воплощались, ваши частички, желавшие воссоединения, ожидали за этой дверью, равно как и все мы! Поэтому вот ответ на этот во</w:t>
        <w:softHyphen/>
        <w:t>прос о переизбытке: просто скажите нам об этом. Дога</w:t>
        <w:softHyphen/>
        <w:t xml:space="preserve">дываетесь, кто тут главный? Вы. Вы думали, что какой-то Бог на небе? Нет. Вы. Поэтому вам нужно сказать лишь: </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Давайте помедленнее. Дорогой Дух, я ценю это внимание, но я также был бы рад, если бы вы убрали из моей спальни танцпол вместе со всеми ангелами, танцующими на нем, пока я пытаюсь заснуть! Давайте помедленнее». </w:t>
      </w:r>
      <w:r>
        <w:rPr>
          <w:rFonts w:cs="Times New Roman" w:ascii="Times New Roman" w:hAnsi="Times New Roman"/>
          <w:color w:val="000000"/>
          <w:sz w:val="20"/>
          <w:szCs w:val="20"/>
          <w:lang w:eastAsia="ru-RU"/>
        </w:rPr>
        <w:t>И мы так и сделаем. Мы настроимся на вас, потому что вы — самый главный у себя. Мы дадим вам всю эту энергию на той ско</w:t>
        <w:softHyphen/>
        <w:t>рости, которая уместна для вашего обучения, для вашего отношения, для вашего сна. Вы целиком и полностью ру</w:t>
        <w:softHyphen/>
        <w:t>ководите этим процессо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о давайте еще раз обратимся к этой концепции о том, что, возможно, вы находитесь здесь на Земле, а Бог — там, на небе. При таком подходе, когда вы начинаете что-то де</w:t>
        <w:softHyphen/>
        <w:t xml:space="preserve">лать, небесный Бог должен спуститься вниз и выполнить это вместе с вами, для вас и ради вас. Поэтому такой подход говорит, что </w:t>
      </w:r>
      <w:r>
        <w:rPr>
          <w:rFonts w:cs="Times New Roman" w:ascii="Times New Roman" w:hAnsi="Times New Roman"/>
          <w:b/>
          <w:bCs/>
          <w:color w:val="000000"/>
          <w:sz w:val="20"/>
          <w:szCs w:val="20"/>
          <w:lang w:eastAsia="ru-RU"/>
        </w:rPr>
        <w:t>ПО</w:t>
      </w:r>
      <w:r>
        <w:rPr>
          <w:rFonts w:cs="Times New Roman" w:ascii="Times New Roman" w:hAnsi="Times New Roman"/>
          <w:color w:val="000000"/>
          <w:sz w:val="20"/>
          <w:szCs w:val="20"/>
          <w:lang w:eastAsia="ru-RU"/>
        </w:rPr>
        <w:t>-настоящему вы не можете контролировать это, потому что Бог значительнее вас. Истина, которую мы в течение 16 лет сообщали вам, состоит в том, что на небе нет Бога. Вместо этого есть божественность внутри вашей клеточной структуры, стремящаяся посетить умиротворен</w:t>
        <w:softHyphen/>
        <w:t xml:space="preserve">ность Бога, который расположен в </w:t>
      </w:r>
      <w:r>
        <w:rPr>
          <w:rFonts w:cs="Times New Roman" w:ascii="Times New Roman" w:hAnsi="Times New Roman"/>
          <w:i/>
          <w:iCs/>
          <w:color w:val="000000"/>
          <w:sz w:val="20"/>
          <w:szCs w:val="20"/>
          <w:lang w:eastAsia="ru-RU"/>
        </w:rPr>
        <w:t>в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нергии Геи тоже являются Богом. Сам воздух, кото</w:t>
        <w:softHyphen/>
        <w:t>рый вы вдыхаете, многомерен и обладает жизнью, и он тоже называется Богом. И аборигены знали об этом, и пытались передать свое знание вашим новым культурам, которые просто не верили в это. Наступит день, когда даже наука найдет доказательства этому. Земля живая! Большая часть природы тоже, даже то, что вам таковым не кажется — например, воздух, которым вы дышите... всё создано для жизни на Земле, божественное откровение, сотворенное посредством чистого намерени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Фактор вознесени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екоторые все еще говорят: </w:t>
      </w:r>
      <w:r>
        <w:rPr>
          <w:rFonts w:cs="Times New Roman" w:ascii="Times New Roman" w:hAnsi="Times New Roman"/>
          <w:i/>
          <w:iCs/>
          <w:color w:val="000000"/>
          <w:sz w:val="20"/>
          <w:szCs w:val="20"/>
          <w:lang w:eastAsia="ru-RU"/>
        </w:rPr>
        <w:t>«Я действительно заинте</w:t>
        <w:softHyphen/>
        <w:t>ресован в открытии этой духовной двери в моей жизни. Я не всё прочел об этом, но похоже, что я могу достичь вознесения... истинного вознесения. Если я все сделаю пра</w:t>
        <w:softHyphen/>
        <w:t>вильно, то это будет означать, что я смогу выбраться отсюда — я смогу уплыть отсюда. Мне больше не нужно иметь Человеческую форму, и я исчезну прямо как Илия. Внесите и меня в эти списки! Я хочу сделать эт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звольте еще раз рассказать вам об этом. Вы забы</w:t>
        <w:softHyphen/>
        <w:t>ваете первоначальный план из-за дуальности, и, со всей уместностью, вы забываете всё, что планировали, когда входили в поток рождения. Я помню. Мы разговаривали с вами, придерживая вас, чтобы убедиться, чти вы действи</w:t>
        <w:softHyphen/>
        <w:t>тельно имели в виду именно это и были готовы. Сейчас вы осматриваетесь и начинаете вспоминать, что, действи</w:t>
        <w:softHyphen/>
        <w:t xml:space="preserve">тельно, мы говорим вам правду, но вы также читаете в истории, что </w:t>
      </w:r>
      <w:r>
        <w:rPr>
          <w:rFonts w:cs="Times New Roman" w:ascii="Times New Roman" w:hAnsi="Times New Roman"/>
          <w:i/>
          <w:iCs/>
          <w:color w:val="000000"/>
          <w:sz w:val="20"/>
          <w:szCs w:val="20"/>
          <w:lang w:eastAsia="ru-RU"/>
        </w:rPr>
        <w:t xml:space="preserve">вознесение </w:t>
      </w:r>
      <w:r>
        <w:rPr>
          <w:rFonts w:cs="Times New Roman" w:ascii="Times New Roman" w:hAnsi="Times New Roman"/>
          <w:color w:val="000000"/>
          <w:sz w:val="20"/>
          <w:szCs w:val="20"/>
          <w:lang w:eastAsia="ru-RU"/>
        </w:rPr>
        <w:t>означает растворение в воздухе и 'пребывание рядом с Богом». В новой энергии дела обсто</w:t>
        <w:softHyphen/>
        <w:t>ят иначе, но многие все равно обращаются к этому вари</w:t>
        <w:softHyphen/>
        <w:t>анту. Им кажется, что если они примут такую духовность, то смогут убежать от всего окружающего их... и многие этим и занимают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ам приходилось слышать, что кто-то слишком увле</w:t>
        <w:softHyphen/>
        <w:t>чен духовностью, чтобы нести какую-то практическую пользу; что такой человек «витает в облаках» и лишен практической жилки? Такой тип людей желает воспользо</w:t>
        <w:softHyphen/>
        <w:t xml:space="preserve">ваться всей этой духовной информацией, чтобы </w:t>
      </w:r>
      <w:r>
        <w:rPr>
          <w:rFonts w:cs="Times New Roman" w:ascii="Times New Roman" w:hAnsi="Times New Roman"/>
          <w:i/>
          <w:iCs/>
          <w:color w:val="000000"/>
          <w:sz w:val="20"/>
          <w:szCs w:val="20"/>
          <w:lang w:eastAsia="ru-RU"/>
        </w:rPr>
        <w:t xml:space="preserve">убежать отсюда. </w:t>
      </w:r>
      <w:r>
        <w:rPr>
          <w:rFonts w:cs="Times New Roman" w:ascii="Times New Roman" w:hAnsi="Times New Roman"/>
          <w:color w:val="000000"/>
          <w:sz w:val="20"/>
          <w:szCs w:val="20"/>
          <w:lang w:eastAsia="ru-RU"/>
        </w:rPr>
        <w:t>Имеет ли это какой-то смысл для вас? Нет, если вы помните, зачем вы на самом деле пришли сюда — по</w:t>
        <w:softHyphen/>
        <w:t xml:space="preserve">строить мост под названием </w:t>
      </w:r>
      <w:r>
        <w:rPr>
          <w:rFonts w:cs="Times New Roman" w:ascii="Times New Roman" w:hAnsi="Times New Roman"/>
          <w:i/>
          <w:iCs/>
          <w:color w:val="000000"/>
          <w:sz w:val="20"/>
          <w:szCs w:val="20"/>
          <w:lang w:eastAsia="ru-RU"/>
        </w:rPr>
        <w:t xml:space="preserve">«мир на Земле». </w:t>
      </w:r>
      <w:r>
        <w:rPr>
          <w:rFonts w:cs="Times New Roman" w:ascii="Times New Roman" w:hAnsi="Times New Roman"/>
          <w:color w:val="000000"/>
          <w:sz w:val="20"/>
          <w:szCs w:val="20"/>
          <w:lang w:eastAsia="ru-RU"/>
        </w:rPr>
        <w:t>Вы здесь с целью нести свет, что будет сиять в темных углах, кото</w:t>
        <w:softHyphen/>
        <w:t>рые требуют освещения, чтобы все могли яснее видеть свободный выбор. Вы здесь для того, чтобы стать приме</w:t>
        <w:softHyphen/>
        <w:t>ром и, нередко, возвышаться в одиночку на самых опас</w:t>
        <w:softHyphen/>
        <w:t>ных побережьях. Вот что такое вознесение. Вы не раство</w:t>
        <w:softHyphen/>
        <w:t xml:space="preserve">ряетесь и не «исчезаете» в ночном небе, не становитесь вознесенным существом, которое покидает планету. Всё намного грандиознее! Вы фактически «умираете в себя» и возрождаетесь кем-то похожим, с вашим же именем и вашим существующим телом, но с принципиально новой многомерной подпиткой и поддержкой. Вот это — </w:t>
      </w:r>
      <w:r>
        <w:rPr>
          <w:rFonts w:cs="Times New Roman" w:ascii="Times New Roman" w:hAnsi="Times New Roman"/>
          <w:i/>
          <w:iCs/>
          <w:color w:val="000000"/>
          <w:sz w:val="20"/>
          <w:szCs w:val="20"/>
          <w:lang w:eastAsia="ru-RU"/>
        </w:rPr>
        <w:t>возне</w:t>
        <w:softHyphen/>
        <w:t xml:space="preserve">сение. </w:t>
      </w:r>
      <w:r>
        <w:rPr>
          <w:rFonts w:cs="Times New Roman" w:ascii="Times New Roman" w:hAnsi="Times New Roman"/>
          <w:color w:val="000000"/>
          <w:sz w:val="20"/>
          <w:szCs w:val="20"/>
          <w:lang w:eastAsia="ru-RU"/>
        </w:rPr>
        <w:t>И вы ходите по Земле с новыми духовными инстру</w:t>
        <w:softHyphen/>
        <w:t>ментами. Человеки видят ваш свет, и вам нет необходимо</w:t>
        <w:softHyphen/>
        <w:t>сти окутывать его романтикой или проповедничеством, и вам не нужно раздавать им какие-то из книг Крайона. Вам нужно лишь иметь настолько яркий свет, что они станут влюбляться в вашу суть. И, дорогие, это не так и сложно, когда вы несете с собой столько любви Бог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от что вы несете с собой с одного места на другое, понимаете? Любовь Бога. И она </w:t>
      </w:r>
      <w:r>
        <w:rPr>
          <w:rFonts w:cs="Times New Roman" w:ascii="Times New Roman" w:hAnsi="Times New Roman"/>
          <w:i/>
          <w:iCs/>
          <w:color w:val="000000"/>
          <w:sz w:val="20"/>
          <w:szCs w:val="20"/>
          <w:lang w:eastAsia="ru-RU"/>
        </w:rPr>
        <w:t xml:space="preserve">не </w:t>
      </w:r>
      <w:r>
        <w:rPr>
          <w:rFonts w:cs="Times New Roman" w:ascii="Times New Roman" w:hAnsi="Times New Roman"/>
          <w:color w:val="000000"/>
          <w:sz w:val="20"/>
          <w:szCs w:val="20"/>
          <w:lang w:eastAsia="ru-RU"/>
        </w:rPr>
        <w:t>вторгается в чье-то пространство. Она поступает по-другому. Она создает сбалансированное пространство, в котором многие же</w:t>
        <w:softHyphen/>
        <w:t>лают находиться. Это особое место, настолько мощное и наполненное миром, что вы привлекаете тех, у кого нет равновесия. Они стремятся быть рядом с вами потому, что вы сбалансированны! О, мы рассказывали вам множество притч о том, как работает этот механизм! Позаботьтесь о себе, и все остальное встанет' на свои мест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Только хорошее, пожалуйста!</w:t>
      </w:r>
    </w:p>
    <w:p>
      <w:pPr>
        <w:pStyle w:val="Normal"/>
        <w:autoSpaceDE w:val="false"/>
        <w:spacing w:lineRule="auto" w:line="240" w:before="0" w:after="0"/>
        <w:ind w:firstLine="567"/>
        <w:jc w:val="both"/>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Крайон, я хочу только хорошее. Мне сказали, что по пути могут встретиться кое-какие ухабы». </w:t>
      </w:r>
      <w:r>
        <w:rPr>
          <w:rFonts w:cs="Times New Roman" w:ascii="Times New Roman" w:hAnsi="Times New Roman"/>
          <w:color w:val="000000"/>
          <w:sz w:val="20"/>
          <w:szCs w:val="20"/>
          <w:lang w:eastAsia="ru-RU"/>
        </w:rPr>
        <w:t>О, да — да</w:t>
        <w:softHyphen/>
        <w:t>вайте внесем ясность. Подумайте об этом. Что будет про</w:t>
        <w:softHyphen/>
        <w:t>исходить вокруг вас, если вы поступите таким образом, если вы начнете духовные изменения? Если вы начнете лить свет на темные участки, будучи среди других, при</w:t>
        <w:softHyphen/>
        <w:t>выкших к тьме? Вы можете не понравиться им. Их энергия не соответствует той, к которой движетесь вы, и поэтому некоторые, возможно, будут подстраиваться. Таков их свободный выбор, но ваша дорога может оказаться ухаби</w:t>
        <w:softHyphen/>
        <w:t>стой. Вы к этому готов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Что с нашими друзьями? Готовы ли они принять вас? </w:t>
      </w:r>
      <w:r>
        <w:rPr>
          <w:rFonts w:cs="Times New Roman" w:ascii="Times New Roman" w:hAnsi="Times New Roman"/>
          <w:i/>
          <w:iCs/>
          <w:color w:val="000000"/>
          <w:sz w:val="20"/>
          <w:szCs w:val="20"/>
          <w:lang w:eastAsia="ru-RU"/>
        </w:rPr>
        <w:t xml:space="preserve">«Только если я не стану странным. Крайон'.» </w:t>
      </w:r>
      <w:r>
        <w:rPr>
          <w:rFonts w:cs="Times New Roman" w:ascii="Times New Roman" w:hAnsi="Times New Roman"/>
          <w:color w:val="000000"/>
          <w:sz w:val="20"/>
          <w:szCs w:val="20"/>
          <w:lang w:eastAsia="ru-RU"/>
        </w:rPr>
        <w:t>Как насчет того, чтобы стать не странным, а сбалансированным, включив свой собственный свет? Благословенны Челове</w:t>
        <w:softHyphen/>
        <w:t>ки, не боящиеся включить свой свет и взять мантию в виде многоцветного одеяния, которое подают им через дверь. Когда они облачаются в это одеяние, даже маленькие [дети] смотрят на них по-другому. Благословлены дети, понимающие просветленных мать, отца, бабушку или де</w:t>
        <w:softHyphen/>
        <w:t>душку. Радость общения самого высшего качества с деть</w:t>
        <w:softHyphen/>
        <w:t>ми и детьми детей будет именно тогда, когда вы решите духовно сбалансироваться. Они не побегут от вас. Они не застесняются вас. Среди всего человечества на планете именно малыши первыми увидят ваш свет. Не бойтесь, что можете потерять свою семью, ведь это не является ча</w:t>
        <w:softHyphen/>
        <w:t>стью условий, необходимых для просветлен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о все равно это тяжелый путь. </w:t>
      </w:r>
      <w:r>
        <w:rPr>
          <w:rFonts w:cs="Times New Roman" w:ascii="Times New Roman" w:hAnsi="Times New Roman"/>
          <w:i/>
          <w:iCs/>
          <w:color w:val="000000"/>
          <w:sz w:val="20"/>
          <w:szCs w:val="20"/>
          <w:lang w:eastAsia="ru-RU"/>
        </w:rPr>
        <w:t>«Крайон. я хочу толь</w:t>
        <w:softHyphen/>
        <w:t xml:space="preserve">ко хорошее. Я не хочу всего остального. Разве нет такого пути, где мы бы получали только все хорошее?» </w:t>
      </w:r>
      <w:r>
        <w:rPr>
          <w:rFonts w:cs="Times New Roman" w:ascii="Times New Roman" w:hAnsi="Times New Roman"/>
          <w:color w:val="000000"/>
          <w:sz w:val="20"/>
          <w:szCs w:val="20"/>
          <w:lang w:eastAsia="ru-RU"/>
        </w:rPr>
        <w:t>Дорогой, хорошее всё! Вы заранее считаете, что предстоит какое-то испытание, и вы заранее определили для себя, что это ' «испытание» будет отрицательным! Что, если испытание просто расчищает стройплощадку, чтобы вы смогли по</w:t>
        <w:softHyphen/>
        <w:t>строить новый дом? Что, если испытание — просто одна из ступеней учебы? Ваша просьба напоминает слова жен</w:t>
        <w:softHyphen/>
        <w:t xml:space="preserve">щины: </w:t>
      </w:r>
      <w:r>
        <w:rPr>
          <w:rFonts w:cs="Times New Roman" w:ascii="Times New Roman" w:hAnsi="Times New Roman"/>
          <w:i/>
          <w:iCs/>
          <w:color w:val="000000"/>
          <w:sz w:val="20"/>
          <w:szCs w:val="20"/>
          <w:lang w:eastAsia="ru-RU"/>
        </w:rPr>
        <w:t>«Я хочу ребенка, но мне не нравится период бере</w:t>
        <w:softHyphen/>
        <w:t xml:space="preserve">менности и процесс родов. Мне больше по душе история с аистом, приносящим детей». </w:t>
      </w:r>
      <w:r>
        <w:rPr>
          <w:rFonts w:cs="Times New Roman" w:ascii="Times New Roman" w:hAnsi="Times New Roman"/>
          <w:color w:val="000000"/>
          <w:sz w:val="20"/>
          <w:szCs w:val="20"/>
          <w:lang w:eastAsia="ru-RU"/>
        </w:rPr>
        <w:t>Но это же мифология! По</w:t>
        <w:softHyphen/>
        <w:t>этому, действительно, вы должны пройти через весь про</w:t>
        <w:softHyphen/>
        <w:t>цесс роста, ведь он предназначен именно для вас. Вот что дает вам дуальнос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Что, если я проигнорирую всю эту духовную информацию?</w:t>
      </w:r>
    </w:p>
    <w:p>
      <w:pPr>
        <w:pStyle w:val="Normal"/>
        <w:autoSpaceDE w:val="false"/>
        <w:spacing w:lineRule="auto" w:line="240" w:before="0" w:after="0"/>
        <w:ind w:firstLine="567"/>
        <w:jc w:val="both"/>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i/>
          <w:iCs/>
          <w:color w:val="000000"/>
          <w:sz w:val="20"/>
          <w:szCs w:val="20"/>
          <w:lang w:eastAsia="ru-RU"/>
        </w:rPr>
        <w:t xml:space="preserve">«Крайон, что произойдет, если я не стану делать этого? Что, если я просто игнорирую все, что ты сообщал нам на протяжении этих 16 лет?» </w:t>
      </w:r>
      <w:r>
        <w:rPr>
          <w:rFonts w:cs="Times New Roman" w:ascii="Times New Roman" w:hAnsi="Times New Roman"/>
          <w:color w:val="000000"/>
          <w:sz w:val="20"/>
          <w:szCs w:val="20"/>
          <w:lang w:eastAsia="ru-RU"/>
        </w:rPr>
        <w:t>Я расскажу тебе пример, до</w:t>
        <w:softHyphen/>
        <w:t xml:space="preserve">рогой, о том какова суть этого процесса. Это прекрасная история, и предпоследняя тема из тех, что мы собираемся дать вам в этом ченнелинге. Кто-то прочитает эти слова или услышит это послание и скажет: </w:t>
      </w:r>
      <w:r>
        <w:rPr>
          <w:rFonts w:cs="Times New Roman" w:ascii="Times New Roman" w:hAnsi="Times New Roman"/>
          <w:i/>
          <w:iCs/>
          <w:color w:val="000000"/>
          <w:sz w:val="20"/>
          <w:szCs w:val="20"/>
          <w:lang w:eastAsia="ru-RU"/>
        </w:rPr>
        <w:t>«Это не мое. Я не испытываю реальной потребности в этом. Но я верю в Бога, и что же все-таки произойдет, если я не стану про</w:t>
        <w:softHyphen/>
        <w:t>двигаться вперед по духовному пути? Я хочу уйти прямо сейчас и забыть эту встречу. Я хочу отложить эту книгу и забыть, что я вообще когда-то ее читал. Что со мной произойдет? Меня накажут? В моей жизни появятся тьма и негатив? Дела пойдут плохо, если я просто про</w:t>
        <w:softHyphen/>
        <w:t xml:space="preserve">игнорирую всю эту информацию после того, как я узнал о ней?»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вольте прояснить эту ситуацию — ее мы уже каса</w:t>
        <w:softHyphen/>
        <w:t>лись. Мы еще раз дадим пояснения, потому что некоторые псе еще нуждаются в объяснении данной ситуации в кон</w:t>
        <w:softHyphen/>
        <w:t>тексте этого послания. Много, очень много лет тому назад мы рассказывали вам притчу. Она была опубликована под названием «Притча с блудном сыне». Вот что в ней было: отец, которого вы метафорически понимаете как Бога, от</w:t>
        <w:softHyphen/>
        <w:t>правил двух своих сыновей в мир. Это означает рождение па Земле — два Человека пришли на планету. Рассказ-метафора продолжается тем. что один из сыновей упорно работает, а другой — предается удовольствиям. Оба они накапливают свои собственные разновидности энергий и сеют присущие им разновидности семян на плане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этой истории они оба представляют одну и ту же культуру и оба становятся взрослыми. Один вроде бы де</w:t>
        <w:softHyphen/>
        <w:t>лает все правильно и живет чудесной жизнью в целостности и духовном развитии. Другой, похоже, делает только то, что приятно, и живет, потакая своим желаниям и сла</w:t>
        <w:softHyphen/>
        <w:t xml:space="preserve">бостям— нередко за счет практически всех окружающих. Оба они умирают, когда приходит их время. Затем они возвращаются </w:t>
      </w:r>
      <w:r>
        <w:rPr>
          <w:rFonts w:cs="Times New Roman" w:ascii="Times New Roman" w:hAnsi="Times New Roman"/>
          <w:i/>
          <w:iCs/>
          <w:color w:val="000000"/>
          <w:sz w:val="20"/>
          <w:szCs w:val="20"/>
          <w:lang w:eastAsia="ru-RU"/>
        </w:rPr>
        <w:t xml:space="preserve">домой </w:t>
      </w:r>
      <w:r>
        <w:rPr>
          <w:rFonts w:cs="Times New Roman" w:ascii="Times New Roman" w:hAnsi="Times New Roman"/>
          <w:color w:val="000000"/>
          <w:sz w:val="20"/>
          <w:szCs w:val="20"/>
          <w:lang w:eastAsia="ru-RU"/>
        </w:rPr>
        <w:t>через завесу и предстают перед от</w:t>
        <w:softHyphen/>
        <w:t>цом (Бот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ак, вот вам информация для размышления: что про</w:t>
        <w:softHyphen/>
        <w:t>исходит с ними при этом? Мы просим вас обратиться к вашим писаниям. Прочитайте их еще раз. Видите, обоих ждал одинаковый прием! Когда они возвращаются к отцу, их обоих чествуют одной и той же энергией! Дело не в том, что они делали или чем занимались, будучи на Земле. Речь об испытании свободой выбора. Речь о пребывании на планете и прохождении испытания дуальностью. Бог здесь не для того, чтобы наказывать вас. На планете вы не участвуете в крысиных гонках для Бога. Ваше испытание дуальностью описывается как ситуация, в которой ангелы приходят на планету и не знают, кто они такие. Имея сво</w:t>
        <w:softHyphen/>
        <w:t>боду выбора, какое решение они примут? И энергия этого испытания затем влияет на сами вибрации планеты. Она изменяет саму планету! Иными словами, сами писания в вашей собственной культуре провозглашают, что никако</w:t>
        <w:softHyphen/>
        <w:t>го осуждения не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ся ваша энергия сейчас связана с Гармонической Конвергенцией 1987 года и событием 11:11 1992 года. Это признание того факта, что Земля изменила свои вибрации и что человечество никогда больше не будет прежним. Поэтому ответ на вопрос </w:t>
      </w:r>
      <w:r>
        <w:rPr>
          <w:rFonts w:cs="Times New Roman" w:ascii="Times New Roman" w:hAnsi="Times New Roman"/>
          <w:i/>
          <w:iCs/>
          <w:color w:val="000000"/>
          <w:sz w:val="20"/>
          <w:szCs w:val="20"/>
          <w:lang w:eastAsia="ru-RU"/>
        </w:rPr>
        <w:t xml:space="preserve">«Что, если </w:t>
      </w:r>
      <w:r>
        <w:rPr>
          <w:rFonts w:cs="Times New Roman" w:ascii="Times New Roman" w:hAnsi="Times New Roman"/>
          <w:color w:val="000000"/>
          <w:sz w:val="20"/>
          <w:szCs w:val="20"/>
          <w:lang w:eastAsia="ru-RU"/>
        </w:rPr>
        <w:t xml:space="preserve">я </w:t>
      </w:r>
      <w:r>
        <w:rPr>
          <w:rFonts w:cs="Times New Roman" w:ascii="Times New Roman" w:hAnsi="Times New Roman"/>
          <w:i/>
          <w:iCs/>
          <w:color w:val="000000"/>
          <w:sz w:val="20"/>
          <w:szCs w:val="20"/>
          <w:lang w:eastAsia="ru-RU"/>
        </w:rPr>
        <w:t xml:space="preserve">не сделаю этого? Что тогда случится?» </w:t>
      </w:r>
      <w:r>
        <w:rPr>
          <w:rFonts w:cs="Times New Roman" w:ascii="Times New Roman" w:hAnsi="Times New Roman"/>
          <w:color w:val="000000"/>
          <w:sz w:val="20"/>
          <w:szCs w:val="20"/>
          <w:lang w:eastAsia="ru-RU"/>
        </w:rPr>
        <w:t xml:space="preserve">будет такой: </w:t>
      </w:r>
      <w:r>
        <w:rPr>
          <w:rFonts w:cs="Times New Roman" w:ascii="Times New Roman" w:hAnsi="Times New Roman"/>
          <w:i/>
          <w:iCs/>
          <w:color w:val="000000"/>
          <w:sz w:val="20"/>
          <w:szCs w:val="20"/>
          <w:lang w:eastAsia="ru-RU"/>
        </w:rPr>
        <w:t xml:space="preserve">ничего. </w:t>
      </w:r>
      <w:r>
        <w:rPr>
          <w:rFonts w:cs="Times New Roman" w:ascii="Times New Roman" w:hAnsi="Times New Roman"/>
          <w:color w:val="000000"/>
          <w:sz w:val="20"/>
          <w:szCs w:val="20"/>
          <w:lang w:eastAsia="ru-RU"/>
        </w:rPr>
        <w:t>Ничего отри</w:t>
        <w:softHyphen/>
        <w:t>цательного вы не создадите, если не будете интересовать</w:t>
        <w:softHyphen/>
        <w:t>ся своим духовным аспектом. Вашему праву на свободный выбор сопутствует уважение вашего выбор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Дорогой, возможно, ты окажешься тем, кто уйдет из этого зала, не приняв решения, или тем, кто откладывает книгу, не активируя ни </w:t>
      </w:r>
      <w:r>
        <w:rPr>
          <w:rFonts w:cs="Times New Roman" w:ascii="Times New Roman" w:hAnsi="Times New Roman"/>
          <w:b/>
          <w:bCs/>
          <w:color w:val="000000"/>
          <w:sz w:val="20"/>
          <w:szCs w:val="20"/>
          <w:lang w:eastAsia="ru-RU"/>
        </w:rPr>
        <w:t xml:space="preserve">ОДИН </w:t>
      </w:r>
      <w:r>
        <w:rPr>
          <w:rFonts w:cs="Times New Roman" w:ascii="Times New Roman" w:hAnsi="Times New Roman"/>
          <w:color w:val="000000"/>
          <w:sz w:val="20"/>
          <w:szCs w:val="20"/>
          <w:lang w:eastAsia="ru-RU"/>
        </w:rPr>
        <w:t xml:space="preserve">из доступных тебе вариантов Возможно, ты действительно не хочешь ничего делать с этой духовной энергией. Позвольте пояснить кое-что: вас будут приветствовать на той стороне завесы точно так же твердо и сильно, как и любого другого члена семьи. </w:t>
      </w:r>
      <w:r>
        <w:rPr>
          <w:rFonts w:cs="Times New Roman" w:ascii="Times New Roman" w:hAnsi="Times New Roman"/>
          <w:i/>
          <w:iCs/>
          <w:color w:val="000000"/>
          <w:sz w:val="20"/>
          <w:szCs w:val="20"/>
          <w:lang w:eastAsia="ru-RU"/>
        </w:rPr>
        <w:t xml:space="preserve">«Ну, тогда, Крайон, зачем мне делать это? Похоже, с этим связано много хлопот». </w:t>
      </w:r>
      <w:r>
        <w:rPr>
          <w:rFonts w:cs="Times New Roman" w:ascii="Times New Roman" w:hAnsi="Times New Roman"/>
          <w:color w:val="000000"/>
          <w:sz w:val="20"/>
          <w:szCs w:val="20"/>
          <w:lang w:eastAsia="ru-RU"/>
        </w:rPr>
        <w:t>Зачем тебе нужно принимать нишу, дорогой Человек? Ответ таков: потому что это под</w:t>
        <w:softHyphen/>
        <w:t>держивает тебя в жизни. Ваша духовная пища делает то же самое, но многие просто не испытывают голода! Воис</w:t>
        <w:softHyphen/>
        <w:t>тину, она поддерживает Бога внутри в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збравшие этот путь в итоге проживут дольше и более приятной жизнью, без разочарований, и почти или вообще без драмы в своей жизни. Они постепенно разрешат свои проблемы, шаг за шагом, расчищая путь до тех пор, пока внутренне не отметят для себя, что действительно несут в своих телах энергию Духа. Их личность начнет понемногу изменяться. Видите, кое-что происходит, когда вы облача</w:t>
        <w:softHyphen/>
        <w:t xml:space="preserve">етесь в это одеяние. Все проявления эго, бывшего когда-то вами, устраняются </w:t>
      </w:r>
      <w:r>
        <w:rPr>
          <w:rFonts w:cs="Times New Roman" w:ascii="Times New Roman" w:hAnsi="Times New Roman"/>
          <w:i/>
          <w:iCs/>
          <w:color w:val="000000"/>
          <w:sz w:val="20"/>
          <w:szCs w:val="20"/>
          <w:lang w:eastAsia="ru-RU"/>
        </w:rPr>
        <w:t xml:space="preserve">в </w:t>
      </w:r>
      <w:r>
        <w:rPr>
          <w:rFonts w:cs="Times New Roman" w:ascii="Times New Roman" w:hAnsi="Times New Roman"/>
          <w:color w:val="000000"/>
          <w:sz w:val="20"/>
          <w:szCs w:val="20"/>
          <w:lang w:eastAsia="ru-RU"/>
        </w:rPr>
        <w:t>карманы этого одеяния, а затем вы за</w:t>
        <w:softHyphen/>
        <w:t>шиваете эти карманы! О. эти свойственные Человеку про</w:t>
        <w:softHyphen/>
        <w:t>явления все равно присутствуют рядом и будут с вами всю жизнь, и они захотят выбраться из карманов. Но когда вы обнимаете себя своими руками и носите это одеяние, ваше эго остается именно там, где вы его закрыли. И благодаря этому люди больше не замечают этого эго. А видят одея</w:t>
        <w:softHyphen/>
        <w:t>ние и мантию Духа и любовь Бог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чему бы не стать сбалансированными и не жить жизнью, наполненной смыслом? Почему бы не помогать планете, одновременно помогая себе и окружающим? Вот истинные вопросы. Почему бы не делать то, ради чего вы пришли сюда? Речь не об осуждении и не о вещах, кото</w:t>
        <w:softHyphen/>
        <w:t>рые могут или не могут произойти после смерти. Речь о полнокровной жизни здесь, на планете, с поддержкой от всех ваших спутников, которые стоят за той дверью и по</w:t>
        <w:softHyphen/>
        <w:t>могут вам во все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пришли сегодня за исцелением? Вы обратились к этой книге, надеясь найти ответы? Что же, позвольте пря</w:t>
        <w:softHyphen/>
        <w:t>мо сейчас сказать вам кое-что, читатель и слушатель: если вы отвечаете утвердительно, то сейчас будет самое время для этого исцеления. Все они находятся здесь, вы знаете? Все цвета вашего одеян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на этом мы заканчиваем. Благословен Человек, при</w:t>
        <w:softHyphen/>
        <w:t>шедший сюда, и чьи глаза читают эту страницу, и понима</w:t>
        <w:softHyphen/>
        <w:t>ющий, что происходит в его теле и потенциалы этого про</w:t>
        <w:softHyphen/>
        <w:t>цесса. Потому что прямо сейчас мы обращаемся к вам: вы можете уйти отсюда, изменившись. Вы можете после этой книги действительно ощутить позыв высказать намерение измениться. Позвольте семенам исцеления, за которым вы пришли, укрепиться в вас сейчас, чтобы, когда вы встанете с кресла, слушаете ли вы или читаете это, в вас произошли перемен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то беспокоит вас? В вашем теле есть проблемы, ко</w:t>
        <w:softHyphen/>
        <w:t>торые вы не можете контролировать, которыми вы как будто не можете управлять? Почему бы не выйти отсюда, получив совершенно новую поддержку в этом направле</w:t>
        <w:softHyphen/>
        <w:t>нии? Почему бы не получить этот дар сегодня? Что там с привычкой, медленно убивающей вас? Мне известно, кто здесь присутствует! Мы хотим, чтобы ты жил долго. Ра</w:t>
        <w:softHyphen/>
        <w:t>ботник Света, воин Света. Мы хотим, чтобы ты оставался здесь в добром здоровье и прожил долгую жизнь. Прямо здесь мы дали тебе инструменты для этого; мы предложи</w:t>
        <w:softHyphen/>
        <w:t>ли тебе описание того, как это работает, чего искать, и как узнать, что вы уже получили э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можете иметь контроль над всеми привычками, не</w:t>
        <w:softHyphen/>
        <w:t>зависимо от того, что химические процессы в вашем теле требуют от вас! Когда вы встаете на этот путь просветле</w:t>
        <w:softHyphen/>
        <w:t>ния, целый отряд приходит к вам и помогает вам с этим. Он налаживает химические процессы так, что вредные пристрастия постепенно исчезают. Мне ведь известно, кто здесь присутствует! Вы в этом сомневаетесь? Мне известно, кто читает это! Мне также известно, кто пришел за исцеление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лагословенны те Человеки, которые высказали чистое намерение получить исцеление, за которым они пришли. Пусть они никогда не будут прежними после того, как уй</w:t>
        <w:softHyphen/>
        <w:t>дут из этого зала. Пусть эти встречи, которые по форме являются ченнелинговыми мероприятиями, станут цели</w:t>
        <w:softHyphen/>
        <w:t>тельными собраниями! С разрешения каждого Человека, высказавшего соответствующее намерение и присутству</w:t>
        <w:softHyphen/>
        <w:t>ющего в зале, пусть в его клеточной структуре произойдут изменения, ведь за этим вы и пришли. Ни один не пришел в страхе. Все пришли с ожиданиями, так пусть они реали</w:t>
        <w:softHyphen/>
        <w:t>зуются, усилятся, сбалансируются и исцелят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облемы, с которыми вы пришли, останутся лежать на полу после того, как вы уйдете отсюда. Вот в чем со</w:t>
        <w:softHyphen/>
        <w:t xml:space="preserve">стоит наше послание, сотворцы. Таким оно всегда и было. </w:t>
      </w:r>
      <w:r>
        <w:rPr>
          <w:rFonts w:cs="Times New Roman" w:ascii="Times New Roman" w:hAnsi="Times New Roman"/>
          <w:i/>
          <w:iCs/>
          <w:color w:val="000000"/>
          <w:sz w:val="20"/>
          <w:szCs w:val="20"/>
          <w:lang w:eastAsia="ru-RU"/>
        </w:rPr>
        <w:t>«Крайон, когда ты сообщишь нам какую-нибудь новую ин</w:t>
        <w:softHyphen/>
        <w:t>формацию? Всякий раз, когда мы слышим тебя, ты гово</w:t>
        <w:softHyphen/>
        <w:t>ришь одни и те же вещи- Разные слова, разные притчи, раз</w:t>
        <w:softHyphen/>
        <w:t>ные метафоры, разные истории, но всегда одна и та же ин</w:t>
        <w:softHyphen/>
        <w:t xml:space="preserve">формация». </w:t>
      </w:r>
      <w:r>
        <w:rPr>
          <w:rFonts w:cs="Times New Roman" w:ascii="Times New Roman" w:hAnsi="Times New Roman"/>
          <w:color w:val="000000"/>
          <w:sz w:val="20"/>
          <w:szCs w:val="20"/>
          <w:lang w:eastAsia="ru-RU"/>
        </w:rPr>
        <w:t>Я заключу договор с тобой, Человек: когда Ты полностью воплотишь то. что я сообщаю тебе в течение 16 лет. я перейду к новой информации. Мое послание посвя</w:t>
        <w:softHyphen/>
        <w:t>щено мастерству. И когда мастера поднимутся и создадут Новый Иерусалим, я перейду к следующему этапу. И тог</w:t>
        <w:softHyphen/>
        <w:t>да я буду восславлять всех вас еще больше, чем сейч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слание к Организации Объединенных Наций</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ью-Йорк, февраль 2005</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pPr>
      <w:r>
        <w:rPr>
          <w:rFonts w:cs="Times New Roman" w:ascii="Times New Roman" w:hAnsi="Times New Roman"/>
          <w:b/>
          <w:bCs/>
          <w:color w:val="000000"/>
          <w:sz w:val="24"/>
          <w:szCs w:val="24"/>
          <w:lang w:eastAsia="ru-RU"/>
        </w:rPr>
        <w:t>Глава одиннадцата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т текст — результат «повторного ченнелинга» Крайона, который был выполнен, чтобы прояснить смысл слов, переданных во время прямого ченнелинга 18 февра</w:t>
        <w:softHyphen/>
        <w:t>ля 2005 года в ООН. Добавленная информация расставля</w:t>
        <w:softHyphen/>
        <w:t>ет тонкие акценты и облегчает понимание этого послания читателя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стремимся вдохновлять, предоставлять информа</w:t>
        <w:softHyphen/>
        <w:t>цию, просветлять и поднимать ваи! дух». Это цитата из уста</w:t>
        <w:softHyphen/>
        <w:t>ва Общества Просветления и Трансформации (ОПТ), входя</w:t>
        <w:softHyphen/>
        <w:t>щего в Рекреационный совет для персонала ООН — систему клубов для сотрудников и гостей Организации Объединен</w:t>
        <w:softHyphen/>
        <w:t>ных Наций. После выступления в этой группе в 1995, 1996 и 1998 годах Ли Кэрролл был снова приглашен в этом году в зал библиотеки имени Дата Хаммаршельда в здании ООН в Манхэттене (Нью-Йорк), чтобы поделиться информацией от Крайона. Это послание имеет особую значимость, потому что отмеряет 10-летний юбилей первого посещения Крайо-ном организации ОПТ. Мы благодарим Лину Арельяно, президента ОПТ, и Сыозан Бастаррика, вице-президента, за предоставление этой чудесной возможности.</w:t>
      </w:r>
    </w:p>
    <w:p>
      <w:pPr>
        <w:pStyle w:val="Normal"/>
        <w:autoSpaceDE w:val="false"/>
        <w:spacing w:lineRule="auto" w:line="240" w:before="0" w:after="0"/>
        <w:ind w:firstLine="567"/>
        <w:jc w:val="both"/>
        <w:rPr>
          <w:rFonts w:ascii="Times New Roman" w:hAnsi="Times New Roman" w:cs="Times New Roman"/>
          <w:color w:val="767995"/>
          <w:sz w:val="20"/>
          <w:szCs w:val="20"/>
          <w:lang w:eastAsia="ru-RU"/>
        </w:rPr>
      </w:pPr>
      <w:r>
        <w:rPr>
          <w:rFonts w:cs="Times New Roman" w:ascii="Times New Roman" w:hAnsi="Times New Roman"/>
          <w:color w:val="767995"/>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иветствую вас, дорогие, я еемь Крайон из Магнетической Службы. Воистину, мы снова находимся в этом величественном помещении! Вы не случайно слыши</w:t>
        <w:softHyphen/>
        <w:t>те наш голос здесь, ведь сердцевина этого места представ</w:t>
        <w:softHyphen/>
        <w:t>ляет собой ту сердцевину, которая в итоге поможет прине</w:t>
        <w:softHyphen/>
        <w:t>сти мир на планету Земля. Хотя на данный момент вы об</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этом не знаете. О, возможно, вы надеетесь, ведь именно ради установления мира и было построено это здание, но</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по-настоящему вы об этом не знае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 этом мы и хотим поговорить в этот небольшой про</w:t>
        <w:softHyphen/>
        <w:t>межуток времени и на этой встрече, чтобы подвести чер</w:t>
        <w:softHyphen/>
        <w:t>ту под всем тем, чего мы касались ранее [речь о предыду</w:t>
        <w:softHyphen/>
        <w:t>щих выступлениях Крайона в этом здании]. Этот ангел [Крайон] объяснит происхождение некоторых энергий, поступающих к вам, и расскажет о нескольких основных занятиях этой организации — ведь они сонаправлены с Дух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д 1987 примечателен тем, что предприняло человече</w:t>
        <w:softHyphen/>
        <w:t>ство. Тем, что вы назвали Гармонической Конвергенцией. Вам известно, что атрибуты Гармонической Конвергенции согласуются с базовыми целями Организации Объединен</w:t>
        <w:softHyphen/>
        <w:t>ных наций? Позвольте мне указать из списка, созданного человечеством на клеточном уровне, те пункты, которыми занимаются и здесь, в этом здании [в ООН].</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льшинство тех, кто посещает это здание и называет это «работой», ежедневно заняты гуманитарными вопро</w:t>
        <w:softHyphen/>
        <w:t>сами. Гуманитарные вопросы вызывают изменение в со</w:t>
        <w:softHyphen/>
        <w:t>знании на планете, и именно ими и занимается ООН. Все же многие забывают, чем вы здесь занимаетесь, а кто-то даже считает, что эта организация, возможно, устарела или стала неэффективной. Я бы хотел напомнить вам не</w:t>
        <w:softHyphen/>
        <w:t>которые вопросы, с которыми она имеет дел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Голод:</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бавление всего человечества от голода — изначаль</w:t>
        <w:softHyphen/>
        <w:t>ная цель ООН. Благодаря вашим усилиям тысячи людей были спасены или укрепили свое здоровье. Работая в во</w:t>
        <w:softHyphen/>
        <w:t>енных условиях, вы продолжаете обеспечивать нуждаю</w:t>
        <w:softHyphen/>
        <w:t>щихся продовольствием.</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бразова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учение людей на их родном языке, чтобы они мог ли говорить и читать о своей истории и видеть мудрость предков — истинно гуманитарная задача. И вы занимае</w:t>
        <w:softHyphen/>
        <w:t>тесь ею здесь!</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Сдерживание болезне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лагодаря вашим усилиям и</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основным целям этой ор</w:t>
        <w:softHyphen/>
        <w:t>ганизации, заболевания, которые прежде убивали десят</w:t>
        <w:softHyphen/>
        <w:t>ки тысяч людей, больше не появляются на этой планете. Подумайте об этом! Прежде чем вы пойдете размышлять, сделали ли вы здесь что-то хорошее, знайте: если вы рабо</w:t>
        <w:softHyphen/>
        <w:t>таете п этой организации, то вся Земля полнится результа</w:t>
        <w:softHyphen/>
        <w:t>тами ваших дел!</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ищет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бавление от нищеты продолжается. Некоторые сравнивают этот процесс с погоней кота за своим соб</w:t>
        <w:softHyphen/>
        <w:t>ственным хвостом — результата никогда не будет. И вес же эта цель энергично преследуется. Действительно, это сложно. Подвижки в определенных местах происходят, но население все время увеличивается и тем самым посто</w:t>
        <w:softHyphen/>
        <w:t>янно держит вас начеку, не так ли? Но ваше намерение ценится, а результат виден. И нередко вы добиваетесь его при ПОМОЩИ образования.</w:t>
      </w:r>
    </w:p>
    <w:p>
      <w:pPr>
        <w:pStyle w:val="Normal"/>
        <w:autoSpaceDE w:val="false"/>
        <w:spacing w:lineRule="auto" w:line="240" w:before="0" w:after="0"/>
        <w:ind w:firstLine="567"/>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оддержка женщин:</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помогаете создавать равенство внутри человече</w:t>
        <w:softHyphen/>
        <w:t>ства в рамках тех культур, где этого никогда прежде не было. Смотрите, как далеко вы продвинулись! Видите, как этот процесс развертывается по вашему времени. Разве вы не заметили, что даже за последнее десятилетие ре</w:t>
        <w:softHyphen/>
        <w:t>зультаты выросли экспоненциально? О, дорогие, прежде чем поверить тем, кто умаляет ваши заслуги, вспомните об этом пункте.</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Экономическая стабильнос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словосочетание буквально означает «такая ста</w:t>
        <w:softHyphen/>
        <w:t>бильность правительства и государства, при которой люди могут пользоваться чистой питьевой водой и электриче</w:t>
        <w:softHyphen/>
        <w:t>ством собственного производства в тех областях, где по</w:t>
        <w:softHyphen/>
        <w:t>добного никогда прежде не было». И вы делаете э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только что перечислил вам шесть направлений, об</w:t>
        <w:softHyphen/>
        <w:t xml:space="preserve">разующих суть того, чем вы занимаетесь в этих кабинетах. И есть еще седьмое — самое важное и серьезное. Что это за цель? Устранение войн на планете... создание мира на  Земле. И некоторые из присутствующих могут сказать: </w:t>
      </w:r>
      <w:r>
        <w:rPr>
          <w:rFonts w:cs="Times New Roman" w:ascii="Times New Roman" w:hAnsi="Times New Roman"/>
          <w:i/>
          <w:iCs/>
          <w:color w:val="000000"/>
          <w:sz w:val="20"/>
          <w:szCs w:val="20"/>
          <w:lang w:eastAsia="ru-RU"/>
        </w:rPr>
        <w:t xml:space="preserve">«Что же, мы не слишком хорошо с этим справляемся. Фактически, мир сейчас находится в хаосе, и положение ухудшается». </w:t>
      </w:r>
      <w:r>
        <w:rPr>
          <w:rFonts w:cs="Times New Roman" w:ascii="Times New Roman" w:hAnsi="Times New Roman"/>
          <w:color w:val="000000"/>
          <w:sz w:val="20"/>
          <w:szCs w:val="20"/>
          <w:lang w:eastAsia="ru-RU"/>
        </w:rPr>
        <w:t>Да, это так, и мы говорили вам, что так и бу</w:t>
        <w:softHyphen/>
        <w:t xml:space="preserve">дет. Так что прежде чем вы умалите вклад ООН и заявите </w:t>
      </w:r>
      <w:r>
        <w:rPr>
          <w:rFonts w:cs="Times New Roman" w:ascii="Times New Roman" w:hAnsi="Times New Roman"/>
          <w:i/>
          <w:iCs/>
          <w:color w:val="000000"/>
          <w:sz w:val="20"/>
          <w:szCs w:val="20"/>
          <w:lang w:eastAsia="ru-RU"/>
        </w:rPr>
        <w:t xml:space="preserve">«Ну, она не смогла достичь своей истинной цели», </w:t>
      </w:r>
      <w:r>
        <w:rPr>
          <w:rFonts w:cs="Times New Roman" w:ascii="Times New Roman" w:hAnsi="Times New Roman"/>
          <w:color w:val="000000"/>
          <w:sz w:val="20"/>
          <w:szCs w:val="20"/>
          <w:lang w:eastAsia="ru-RU"/>
        </w:rPr>
        <w:t>я сооб</w:t>
        <w:softHyphen/>
        <w:t>щу, что эта ускользающая цель — наиболее труднодости</w:t>
        <w:softHyphen/>
        <w:t>жима и останется таковой еще не менее четырех ле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обытие, имевшее место недалеко отсюда и названное 9-11, должно было подтвердить наши слова 1989 гола о при</w:t>
        <w:softHyphen/>
        <w:t xml:space="preserve">ближении сдвига. День 11 сентября не числился в ваших пророчествах, и вы нигде не найдете предсказания о нем. Его не было в </w:t>
      </w:r>
      <w:r>
        <w:rPr>
          <w:rFonts w:cs="Times New Roman" w:ascii="Times New Roman" w:hAnsi="Times New Roman"/>
          <w:i/>
          <w:iCs/>
          <w:color w:val="000000"/>
          <w:sz w:val="20"/>
          <w:szCs w:val="20"/>
          <w:lang w:eastAsia="ru-RU"/>
        </w:rPr>
        <w:t xml:space="preserve">катренах </w:t>
      </w:r>
      <w:r>
        <w:rPr>
          <w:rFonts w:cs="Times New Roman" w:ascii="Times New Roman" w:hAnsi="Times New Roman"/>
          <w:color w:val="000000"/>
          <w:sz w:val="20"/>
          <w:szCs w:val="20"/>
          <w:lang w:eastAsia="ru-RU"/>
        </w:rPr>
        <w:t>Нострадамуса. [Некоторые утверж</w:t>
        <w:softHyphen/>
        <w:t>дали, что было, но позже выяснилось, что это обман.] Его не было в писаниях этой культуры [в Библии], и все-таки имен</w:t>
        <w:softHyphen/>
        <w:t>но это событие определит будущее человечества на два пол</w:t>
        <w:softHyphen/>
        <w:t>ных поколения... и это соответствует плану. Возможно, вы не считали, что подобное вам нужно, но иногда необходимо позвонить в колокол, чтобы пробудились дремлющ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к могло нечто, что повлияет таким радикальным образом на планету, отсутствовать в пророчествах? От</w:t>
        <w:softHyphen/>
        <w:t>вет таков: вы находитесь не в том будущем, которое вы разрабатывали при рождении! Сдвиг, который мы упоми</w:t>
        <w:softHyphen/>
        <w:t>нали — изменение энергии планеты, — находится прямо перед вами. Обратите внимание на логику в этом событии и начните видеть его в истинном све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Родословная Света на Земле: </w:t>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расписание доставк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вольте еще раз рассказать вам о родословной того, что мы называем «доставкой света» на планету, начиная с Гармонической Конвергенции 1987 года, которую мы упоминали в самом начале. Это событие 1987 года создало площадку для изменений. Гармоническая Конвергенция стала началом мощного и глубокого изменения реально</w:t>
        <w:softHyphen/>
        <w:t>сти для всего человечества. Она была наполнена уважени</w:t>
        <w:softHyphen/>
        <w:t>ем к свободному выбору всех Человеков планет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1989 году прибыла «группа решетки» Крайона и при ступила к изложению информации о том, чего вам стоит ожидать и как вам можно поступить с появлением нового сознания. Многие из вас считают, что именно тогда при</w:t>
        <w:softHyphen/>
        <w:t xml:space="preserve">шел Крайон. но я был здесь с самого начата, и вы можете обнаружить тех, кго выполнял ченнелингн со мной даже до 1987 года. Тогда я говорил вам, что магнитная решетка планеты будет перемещена, и так и произошло. [Этот факт был подтвержден в 2002 году — подробности см. на </w:t>
      </w:r>
      <w:r>
        <w:rPr>
          <w:rFonts w:cs="Times New Roman" w:ascii="Times New Roman" w:hAnsi="Times New Roman"/>
          <w:color w:val="000000"/>
          <w:sz w:val="20"/>
          <w:szCs w:val="20"/>
          <w:lang w:val="en-US" w:eastAsia="ru-RU"/>
        </w:rPr>
        <w:t>www</w:t>
      </w:r>
      <w:r>
        <w:rPr>
          <w:rFonts w:cs="Times New Roman" w:ascii="Times New Roman" w:hAnsi="Times New Roman"/>
          <w:color w:val="000000"/>
          <w:sz w:val="20"/>
          <w:szCs w:val="20"/>
          <w:lang w:eastAsia="ru-RU"/>
        </w:rPr>
        <w:t xml:space="preserve">. </w:t>
      </w:r>
      <w:hyperlink r:id="rId14">
        <w:r>
          <w:rPr>
            <w:rStyle w:val="InternetLink"/>
            <w:rFonts w:cs="Times New Roman" w:ascii="Times New Roman" w:hAnsi="Times New Roman"/>
            <w:color w:val="000000"/>
            <w:sz w:val="20"/>
            <w:szCs w:val="20"/>
            <w:lang w:val="en-US" w:eastAsia="ru-RU"/>
          </w:rPr>
          <w:t>kryon</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grid</w:t>
        </w:r>
      </w:hyperlink>
      <w:r>
        <w:rPr>
          <w:rFonts w:cs="Times New Roman" w:ascii="Times New Roman" w:hAnsi="Times New Roman"/>
          <w:color w:val="000000"/>
          <w:sz w:val="20"/>
          <w:szCs w:val="20"/>
          <w:lang w:eastAsia="ru-RU"/>
        </w:rPr>
        <w:t>.] Это было нужно для того, чтобы позво</w:t>
        <w:softHyphen/>
        <w:t>лить вашей ДНК перейти на новый путь Земли. Мы говорили вам, что перемещения решетки завершатся н 2002 го</w:t>
        <w:softHyphen/>
        <w:t>лу, и именно тогда и начнется настоящая работа Крайона. Таковы атрибуты 2002 год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2003 году мы известили вас о Гармоническом Кон</w:t>
        <w:softHyphen/>
        <w:t>кордансе</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xml:space="preserve"> — венце Конвергенции 1987 года и периоде, содержавшем завершение, благодаря которому распреде</w:t>
        <w:softHyphen/>
        <w:t>ление энергии смогло сохраниться на планете. Называйте это выпускным, если хотите.</w:t>
      </w:r>
    </w:p>
    <w:p>
      <w:pPr>
        <w:pStyle w:val="Normal"/>
        <w:autoSpaceDE w:val="false"/>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_____</w:t>
      </w:r>
      <w:r>
        <w:rPr>
          <w:rFonts w:cs="Times New Roman" w:ascii="Times New Roman" w:hAnsi="Times New Roman"/>
          <w:b/>
          <w:bCs/>
          <w:color w:val="000000"/>
          <w:sz w:val="18"/>
          <w:szCs w:val="18"/>
          <w:lang w:eastAsia="ru-RU"/>
        </w:rPr>
        <w:t xml:space="preserve"> *Гармонический Конкорданс (также Гармоническое Согласие или Схожде</w:t>
        <w:softHyphen/>
        <w:t xml:space="preserve">ние, англ. </w:t>
      </w:r>
      <w:r>
        <w:rPr>
          <w:rFonts w:cs="Times New Roman" w:ascii="Times New Roman" w:hAnsi="Times New Roman"/>
          <w:b/>
          <w:bCs/>
          <w:i/>
          <w:iCs/>
          <w:color w:val="000000"/>
          <w:sz w:val="18"/>
          <w:szCs w:val="18"/>
          <w:lang w:val="en-US" w:eastAsia="ru-RU"/>
        </w:rPr>
        <w:t>Harmonic</w:t>
      </w:r>
      <w:r>
        <w:rPr>
          <w:rFonts w:cs="Times New Roman" w:ascii="Times New Roman" w:hAnsi="Times New Roman"/>
          <w:b/>
          <w:bCs/>
          <w:i/>
          <w:iCs/>
          <w:color w:val="000000"/>
          <w:sz w:val="18"/>
          <w:szCs w:val="18"/>
          <w:lang w:eastAsia="ru-RU"/>
        </w:rPr>
        <w:t xml:space="preserve"> </w:t>
      </w:r>
      <w:r>
        <w:rPr>
          <w:rFonts w:cs="Times New Roman" w:ascii="Times New Roman" w:hAnsi="Times New Roman"/>
          <w:b/>
          <w:bCs/>
          <w:i/>
          <w:iCs/>
          <w:color w:val="000000"/>
          <w:sz w:val="18"/>
          <w:szCs w:val="18"/>
          <w:lang w:val="en-US" w:eastAsia="ru-RU"/>
        </w:rPr>
        <w:t>Concordance</w:t>
      </w:r>
      <w:r>
        <w:rPr>
          <w:rFonts w:cs="Times New Roman" w:ascii="Times New Roman" w:hAnsi="Times New Roman"/>
          <w:b/>
          <w:bCs/>
          <w:i/>
          <w:iCs/>
          <w:color w:val="000000"/>
          <w:sz w:val="18"/>
          <w:szCs w:val="18"/>
          <w:lang w:eastAsia="ru-RU"/>
        </w:rPr>
        <w:t xml:space="preserve">) </w:t>
      </w:r>
      <w:r>
        <w:rPr>
          <w:rFonts w:cs="Times New Roman" w:ascii="Times New Roman" w:hAnsi="Times New Roman"/>
          <w:b/>
          <w:bCs/>
          <w:color w:val="000000"/>
          <w:sz w:val="18"/>
          <w:szCs w:val="18"/>
          <w:lang w:eastAsia="ru-RU"/>
        </w:rPr>
        <w:t>— уникальная астрологическая конфигу</w:t>
        <w:softHyphen/>
        <w:t>рация, имевшая место 8 ноября 2003 гола. Одновременно с полным лунным затмением шесть «планет» (Солнце, Юпитер, Марс, Сатурн. Хирон и Луна) образовали в небе правильный шестиугольник: эту фигуру можно также рассматривать как звезду Давида, или пересечение двух треугольников По мнению многих приверженцев идеологии Новой Эры. это событие озна</w:t>
        <w:softHyphen/>
        <w:t>меновало открытие межпространственного портала на Земле, исполнение ряда древних пророчеств и активацию божественных энергий.</w:t>
      </w:r>
    </w:p>
    <w:p>
      <w:pPr>
        <w:pStyle w:val="Normal"/>
        <w:autoSpaceDE w:val="false"/>
        <w:spacing w:lineRule="auto" w:line="240" w:before="0" w:after="0"/>
        <w:ind w:firstLine="567"/>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004 году вам был дан Транзит Венеры — очередная закладка энергии в планету, которая представляла собой сбалансированное соотношение мужского и женского. И не каждому это поправилось! Фактически, тем многим, кто на деле сотворил свою реальность посредством старой парадигмы, вообще не понравилось это. Транзит Венеры принес начальное сознание сбалансированной планеты, на которой человечество станет устранять дисбаланс меж</w:t>
        <w:softHyphen/>
        <w:t>ду мужскими и женскими атрибутами планеты. Это озна</w:t>
        <w:softHyphen/>
        <w:t>чает, что Человеки начнут «мыслить иначе» о тех вещах, которые относятся к этим атрибутам, и будут изменять их. Но, в отличие от прошлого времени, планетарная энергия окажет поддержку подобным идея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следующем месяце, пятого марта, состоится очеред</w:t>
        <w:softHyphen/>
        <w:t>ная доставка. Сейчас мы не станем называть ее, потому что она обладает множеством имен в разных культурах. Ее основой не обязательно будет Солнечная система, как у многих предыдущих. Если вы поищете, то найдете указа</w:t>
        <w:softHyphen/>
        <w:t>ние в духовной истории на это событие. Доставка за пятое марта, как и остальные, снова будет тонкой, хотя и не та</w:t>
        <w:softHyphen/>
        <w:t>кой уж тонкой для Ген [для энергии планеты]. Называйте ее «имплантацией в планету понятия изначальности — изначальной, оригинальной идеи о рае». Это в данном случае — энергия напоминания о цели создания плане</w:t>
        <w:softHyphen/>
        <w:t>ты Земля. Она начнет поступать к вам 5 марта 2005 го</w:t>
        <w:softHyphen/>
        <w:t>да. Если вы получаете информацию этого ченнелинга из его записи, то вы не сильно опоздали, потому что это на</w:t>
        <w:softHyphen/>
        <w:t>чальная энергия, и ее поток будет расширяться начиная с этого дн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тноситесь к этим событиям как к ряду вспышек све</w:t>
        <w:softHyphen/>
        <w:t xml:space="preserve">та, переданных на планету очень медленно, в те моменты, когда она больше всего нуждается в них. Хотя многие из вас могут сказать: «С </w:t>
      </w:r>
      <w:r>
        <w:rPr>
          <w:rFonts w:cs="Times New Roman" w:ascii="Times New Roman" w:hAnsi="Times New Roman"/>
          <w:b/>
          <w:bCs/>
          <w:i/>
          <w:iCs/>
          <w:color w:val="000000"/>
          <w:sz w:val="20"/>
          <w:szCs w:val="20"/>
          <w:lang w:eastAsia="ru-RU"/>
        </w:rPr>
        <w:t>у</w:t>
      </w:r>
      <w:r>
        <w:rPr>
          <w:rFonts w:cs="Times New Roman" w:ascii="Times New Roman" w:hAnsi="Times New Roman"/>
          <w:i/>
          <w:iCs/>
          <w:color w:val="000000"/>
          <w:sz w:val="20"/>
          <w:szCs w:val="20"/>
          <w:lang w:eastAsia="ru-RU"/>
        </w:rPr>
        <w:t>четом</w:t>
      </w:r>
      <w:r>
        <w:rPr>
          <w:rFonts w:cs="Times New Roman" w:ascii="Times New Roman" w:hAnsi="Times New Roman"/>
          <w:b/>
          <w:bCs/>
          <w:i/>
          <w:iCs/>
          <w:color w:val="000000"/>
          <w:sz w:val="20"/>
          <w:szCs w:val="20"/>
          <w:lang w:eastAsia="ru-RU"/>
        </w:rPr>
        <w:t xml:space="preserve"> </w:t>
      </w:r>
      <w:r>
        <w:rPr>
          <w:rFonts w:cs="Times New Roman" w:ascii="Times New Roman" w:hAnsi="Times New Roman"/>
          <w:i/>
          <w:iCs/>
          <w:color w:val="000000"/>
          <w:sz w:val="20"/>
          <w:szCs w:val="20"/>
          <w:lang w:eastAsia="ru-RU"/>
        </w:rPr>
        <w:t xml:space="preserve">всего этого света, почему вокруг хаос? С учетом всего этого света, почему на Земле нет света?» </w:t>
      </w:r>
      <w:r>
        <w:rPr>
          <w:rFonts w:cs="Times New Roman" w:ascii="Times New Roman" w:hAnsi="Times New Roman"/>
          <w:color w:val="000000"/>
          <w:sz w:val="20"/>
          <w:szCs w:val="20"/>
          <w:lang w:eastAsia="ru-RU"/>
        </w:rPr>
        <w:t>И сейчас я хочу дать вам еще одну метафо</w:t>
        <w:softHyphen/>
        <w:t>ру, чтобы вы лучше разобрались в происходящем и яснее поняли, почему сейчас любой разновидности мира прихо</w:t>
        <w:softHyphen/>
        <w:t>дится так тяжел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Метафора о чаше</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расскажем вам метафору о чаше. Представьте чашу под солнечными лучами, но прикрытую покрывалом. Это покрывало создает тьму или затемнение внутри чаши. Вну</w:t>
        <w:softHyphen/>
        <w:t>три чаши миллиарды существ обитают во тьме. Многие из них заняты выживанием, имея «парадигму тьмы», потому что они существовали в темноте зонами. Некоторые фак</w:t>
        <w:softHyphen/>
        <w:t>тически «едят» тьму [обычное выражение Крайона, озна</w:t>
        <w:softHyphen/>
        <w:t>чающее, что тьма питает их и их биологию]. Поэтому их жизнь приспособлена под тьму, и зависит от не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и существа, выживающие во тьме, сторонятся света, по тому что не могут жить на свету — с «темной биологией», которую они выработали. Далее, в этой чаше все еще нахо</w:t>
        <w:softHyphen/>
        <w:t>дятся те, кто ищет света и удерживает свет, но их меньше, потому что тьма представляет собой способ существования чаши и присутствует в ней очень долгое время. Поэтому из</w:t>
        <w:softHyphen/>
        <w:t>бравшие парадигму света сталкиваются с большими про</w:t>
        <w:softHyphen/>
        <w:t>блемами. Они живут более тяжелой жизнью.</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лее, это покрывало внезапно убирают, И чаша на</w:t>
        <w:softHyphen/>
        <w:t>полняется светом. И первым же делом среди тех, кто боль</w:t>
        <w:softHyphen/>
        <w:t>ше не имеет темной подпитки и поддержки, воцаряется хаос! Они будут сильно разозлены отсутствием «нормаль</w:t>
        <w:softHyphen/>
        <w:t>ных» для себя условий. Затем еще больше светлых сушеств появляется в чаше, потому что они увидели этот свет и впитывают его. Как семена, посаженные ночью, они ожи</w:t>
        <w:softHyphen/>
        <w:t>дали восхода солнца и теперь отвечают на него. Это те, кто никогда не был хоть как-то удовлетворен приглушен</w:t>
        <w:softHyphen/>
        <w:t>ным светом в прошло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звольте спросить, что бы вы сделали, будь вы одним из тех темных сушеств, которое зависело от употребления тьмы и вдруг обнаружило, что ее сложно найти? Я знаю, что это метафора, но вопрос простой и доступный для по</w:t>
        <w:softHyphen/>
        <w:t>нимания. Я дам вам ответ, дорогие: когда вы включаете свет в месге, которое долгое время находилось во тьме, то открывается всё неприглядное! Как будто древний лес вдруг лишился листвы, а камни ПОДНЯЛИСЬ</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вверх, обнажая все, что находится под ними. То, что всегда было там, те</w:t>
        <w:softHyphen/>
        <w:t>перь ясно видно, но никто до этого не знал об эт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почему с этой чаши должно быть сдернуто покры</w:t>
        <w:softHyphen/>
        <w:t>вало? И почему подобное должно произойти? Коллектив</w:t>
        <w:softHyphen/>
        <w:t>ное решение человечества под названием Гармоническая Конвергенция, как мы уже говорили, запустило маховик, который наполнит планету светом. При этом многие сой</w:t>
        <w:softHyphen/>
        <w:t>дут с дистанции, многие останутся в хаосе, многих обуяет гнев, а многие не выдержат дороги. Остальные приспосо</w:t>
        <w:softHyphen/>
        <w:t>бятся, а среди «почувствовавших» перемену самыми про</w:t>
        <w:softHyphen/>
        <w:t>двинутыми окажутся те, кто сейчас слушает и читает эти слова — те, кто ждал света. Мы называем их Маяками и Работниками Свет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 начале послания мы говорили о войне между старой и новой энергиями. Она </w:t>
      </w:r>
      <w:r>
        <w:rPr>
          <w:rFonts w:cs="Times New Roman" w:ascii="Times New Roman" w:hAnsi="Times New Roman"/>
          <w:i/>
          <w:iCs/>
          <w:color w:val="000000"/>
          <w:sz w:val="20"/>
          <w:szCs w:val="20"/>
          <w:lang w:eastAsia="ru-RU"/>
        </w:rPr>
        <w:t xml:space="preserve">перед </w:t>
      </w:r>
      <w:r>
        <w:rPr>
          <w:rFonts w:cs="Times New Roman" w:ascii="Times New Roman" w:hAnsi="Times New Roman"/>
          <w:color w:val="000000"/>
          <w:sz w:val="20"/>
          <w:szCs w:val="20"/>
          <w:lang w:eastAsia="ru-RU"/>
        </w:rPr>
        <w:t xml:space="preserve">вами, но окажется </w:t>
      </w:r>
      <w:r>
        <w:rPr>
          <w:rFonts w:cs="Times New Roman" w:ascii="Times New Roman" w:hAnsi="Times New Roman"/>
          <w:i/>
          <w:iCs/>
          <w:color w:val="000000"/>
          <w:sz w:val="20"/>
          <w:szCs w:val="20"/>
          <w:lang w:eastAsia="ru-RU"/>
        </w:rPr>
        <w:t xml:space="preserve">позади </w:t>
      </w:r>
      <w:r>
        <w:rPr>
          <w:rFonts w:cs="Times New Roman" w:ascii="Times New Roman" w:hAnsi="Times New Roman"/>
          <w:color w:val="000000"/>
          <w:sz w:val="20"/>
          <w:szCs w:val="20"/>
          <w:lang w:eastAsia="ru-RU"/>
        </w:rPr>
        <w:t>вас, если вы последуете инструкциям, которые мы даем вам, ведь мира на Земле можно достичь уже при вашей жизни! Той чашей является Земля, и она находится в хао</w:t>
        <w:softHyphen/>
        <w:t>се, потому что претерпевает великий переход. Дорогой Человек, на тебя лично возлагается право создать боже</w:t>
        <w:softHyphen/>
        <w:t>ственность изнутри. Человеки, принявшие свет, создадут большой источник света. Те, кто кормился тьмой, облада</w:t>
        <w:softHyphen/>
        <w:t>ют правом выбора точно так же, как и вы. Они могут по</w:t>
        <w:softHyphen/>
        <w:t>нять и принять это — новую парадигму на планете — или могут сражаться до последней капли крови, и многие из них так и поступят... и многие из них так и поступят.</w:t>
      </w:r>
    </w:p>
    <w:p>
      <w:pPr>
        <w:pStyle w:val="Normal"/>
        <w:autoSpaceDE w:val="false"/>
        <w:spacing w:lineRule="auto" w:line="240" w:before="0" w:after="0"/>
        <w:ind w:firstLine="567"/>
        <w:jc w:val="both"/>
        <w:rPr/>
      </w:pPr>
      <w:r>
        <w:rPr>
          <w:rFonts w:cs="Times New Roman" w:ascii="Times New Roman" w:hAnsi="Times New Roman"/>
          <w:smallCaps/>
          <w:color w:val="000000"/>
          <w:sz w:val="20"/>
          <w:szCs w:val="20"/>
        </w:rPr>
        <w:t>М</w:t>
      </w:r>
      <w:r>
        <w:rPr>
          <w:rFonts w:cs="Times New Roman" w:ascii="Times New Roman" w:hAnsi="Times New Roman"/>
          <w:smallCaps/>
          <w:color w:val="000000"/>
          <w:sz w:val="20"/>
          <w:szCs w:val="20"/>
          <w:lang w:val="en-US"/>
        </w:rPr>
        <w:t>ho</w:t>
      </w:r>
      <w:r>
        <w:rPr>
          <w:rFonts w:cs="Times New Roman" w:ascii="Times New Roman" w:hAnsi="Times New Roman"/>
          <w:smallCaps/>
          <w:color w:val="000000"/>
          <w:sz w:val="20"/>
          <w:szCs w:val="20"/>
        </w:rPr>
        <w:t>го</w:t>
      </w:r>
      <w:r>
        <w:rPr>
          <w:rFonts w:cs="Times New Roman" w:ascii="Times New Roman" w:hAnsi="Times New Roman"/>
          <w:b/>
          <w:bCs/>
          <w:smallCaps/>
          <w:color w:val="000000"/>
          <w:sz w:val="20"/>
          <w:szCs w:val="20"/>
        </w:rPr>
        <w:t xml:space="preserve"> </w:t>
      </w:r>
      <w:r>
        <w:rPr>
          <w:rFonts w:cs="Times New Roman" w:ascii="Times New Roman" w:hAnsi="Times New Roman"/>
          <w:color w:val="000000"/>
          <w:sz w:val="20"/>
          <w:szCs w:val="20"/>
        </w:rPr>
        <w:t>лет назад мы говорили вам, что вплоть до одного процента населения планеты может покинуть ее прежде, чем энергия полностью претерпит сдвиг. Позже мы изме</w:t>
        <w:softHyphen/>
        <w:t>нили свое заявление. Энергия претерпела еще одно изме</w:t>
        <w:softHyphen/>
        <w:t>нение, контролируемое вами, и мы сообщили вам, что, хотя одного процента больше не нужно, многие будут потеряны. Мы говорили, что даже сами изменения планеты примут некоторое участие в этом процессе, и так и произошло, со</w:t>
        <w:softHyphen/>
        <w:t>всем недавно. Вероятно, они не выглядели справедливыми в ваших глазах, но вам необходимо было увидеть их.</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вашей жизни, в недавние несколько месяцев, Гея претерпела сдвиг больший, чем за прошедшие 100 лет, в точном соответствии с нашими словами. Думаете, это слу</w:t>
        <w:softHyphen/>
        <w:t>чайность? Вы можете все эти перемены видеть сами, и многие из них были предсказаны.</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И </w:t>
      </w:r>
      <w:r>
        <w:rPr>
          <w:rFonts w:cs="Times New Roman" w:ascii="Times New Roman" w:hAnsi="Times New Roman"/>
          <w:color w:val="000000"/>
          <w:sz w:val="20"/>
          <w:szCs w:val="20"/>
          <w:lang w:eastAsia="ru-RU"/>
        </w:rPr>
        <w:t>перед завершением мы сообщим вам кое-что. Пер</w:t>
        <w:softHyphen/>
        <w:t>вое: чем больший свет вы лично несете, тем сильнее пла</w:t>
        <w:softHyphen/>
        <w:t>нета будет отвечать на него везде, где бы вы ни были. По мере того как вы усиливаете спой свет, тьма должна рас</w:t>
        <w:softHyphen/>
        <w:t>творяться. И я понимаю, что мы выражаемся в перенос</w:t>
        <w:softHyphen/>
        <w:t>ном смысле, но мы так должны говорить. Позаботьтесь о своей собственной целостности, один за другим в этом величественном месте, и это место само изменится! Каждый несите свой свет, и увидите, что произойдет.</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А </w:t>
      </w:r>
      <w:r>
        <w:rPr>
          <w:rFonts w:cs="Times New Roman" w:ascii="Times New Roman" w:hAnsi="Times New Roman"/>
          <w:color w:val="000000"/>
          <w:sz w:val="20"/>
          <w:szCs w:val="20"/>
          <w:lang w:eastAsia="ru-RU"/>
        </w:rPr>
        <w:t>теперь пророчество: оно лается на основании того, что происходит прямо сейчас на планете. В течение сле</w:t>
        <w:softHyphen/>
        <w:t>дующих четырех лет эта организация может сыграть се</w:t>
        <w:softHyphen/>
        <w:t>рьезную роль в предотвращении крупной войны. Будьте готовы. Оттачивайте инструменты переговоров. Держите свой свет ярким, ведь то, для чего это здание было воз</w:t>
        <w:softHyphen/>
        <w:t>ведено 60 лет назад, вполне может скоро произойти. Оно будет иметь место на огромном собрании, решения кото</w:t>
        <w:softHyphen/>
        <w:t>рого буквально будут определять облик планеты. Пусть не отчаиваются некоторые из вас. Вы можете задаваться во</w:t>
        <w:softHyphen/>
        <w:t>просом: что же происходит, дееспособна ли вант органи</w:t>
        <w:softHyphen/>
        <w:t>зация так же, как и в момент своего создания? Да, и оста</w:t>
        <w:softHyphen/>
        <w:t>нется таковой. Потребность в мире не «устарела». Сейчас вы проходите через зиму, которая предшествует весне. Поверьте в э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лагословенны те Человеки, которые приходят в это место и называют его домом, которые работают в этих ка</w:t>
        <w:softHyphen/>
        <w:t>бинетах на благо человечества, потому что они премного благословенны, и поэтому они и пришли. И поэтому они и приш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слание к Организации Объединенных Наций</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ью-Йорк, февраль 2006</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двенадцата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Более 10 лет назад, когда мало кто знал об </w:t>
      </w:r>
      <w:r>
        <w:rPr>
          <w:rFonts w:cs="Times New Roman" w:ascii="Times New Roman" w:hAnsi="Times New Roman"/>
          <w:i/>
          <w:iCs/>
          <w:color w:val="000000"/>
          <w:sz w:val="20"/>
          <w:szCs w:val="20"/>
          <w:lang w:eastAsia="ru-RU"/>
        </w:rPr>
        <w:t xml:space="preserve">Обществе Просветления и Трансформации </w:t>
      </w:r>
      <w:r>
        <w:rPr>
          <w:rFonts w:cs="Times New Roman" w:ascii="Times New Roman" w:hAnsi="Times New Roman"/>
          <w:color w:val="000000"/>
          <w:sz w:val="20"/>
          <w:szCs w:val="20"/>
          <w:lang w:eastAsia="ru-RU"/>
        </w:rPr>
        <w:t>(ОПТ) под эгидой ООН в Нью-Йорке. Ли Кэрролл получил свое первое при</w:t>
        <w:softHyphen/>
        <w:t>глашение приехать туда и выполнить ченнелинг. Это была важная встреча для него, аудитория состояла только из го</w:t>
        <w:softHyphen/>
        <w:t>стей организации и работников и делегатов ООН Осталь</w:t>
        <w:softHyphen/>
        <w:t>ные присутствовать там не могл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последствии, за прошедшее десятилетие, многие были приглашены выступить и выполнить там ченнелинг. Ли также был приглашен несколько раз. Нижеследующий ченнелинг относится к встрече в 2006 году, когда он в пя</w:t>
        <w:softHyphen/>
        <w:t>тый раз за последние 11 лет приехал в знаменитое здание на Первой авеню в Манхэттене. Ли снова присутствовал на встрече, которая состоялась в аудитории библиотеки имени Дага Хаммаршельда и которую могли посещать  только делегаты и гости ОП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иветствую вас, дорогие, я есмь Крайон из Магнети</w:t>
        <w:softHyphen/>
        <w:t>ческой Службы. О, как всегда, кто-то скажет, что подоб</w:t>
        <w:softHyphen/>
        <w:t xml:space="preserve">ное невозможно; что Дух, которого вы называете Богом, не может таким образом передавать сообщения. </w:t>
      </w:r>
      <w:r>
        <w:rPr>
          <w:rFonts w:cs="Times New Roman" w:ascii="Times New Roman" w:hAnsi="Times New Roman"/>
          <w:i/>
          <w:iCs/>
          <w:color w:val="000000"/>
          <w:sz w:val="20"/>
          <w:szCs w:val="20"/>
          <w:lang w:eastAsia="ru-RU"/>
        </w:rPr>
        <w:t xml:space="preserve">«Не по протоколу Боги гот так просто обращаться к нам через Человека, </w:t>
      </w:r>
      <w:r>
        <w:rPr>
          <w:rFonts w:cs="Times New Roman" w:ascii="Times New Roman" w:hAnsi="Times New Roman"/>
          <w:color w:val="000000"/>
          <w:sz w:val="20"/>
          <w:szCs w:val="20"/>
          <w:lang w:eastAsia="ru-RU"/>
        </w:rPr>
        <w:t>—говорят они. —</w:t>
      </w:r>
      <w:r>
        <w:rPr>
          <w:rFonts w:cs="Times New Roman" w:ascii="Times New Roman" w:hAnsi="Times New Roman"/>
          <w:i/>
          <w:iCs/>
          <w:color w:val="000000"/>
          <w:sz w:val="20"/>
          <w:szCs w:val="20"/>
          <w:lang w:eastAsia="ru-RU"/>
        </w:rPr>
        <w:t>Для тою чтобы создать свя</w:t>
        <w:softHyphen/>
        <w:t xml:space="preserve">щенные энергии, нужно выполнить определенные действия. Нужно бить поклоны и призывать Бога определенными способами, чтобы добиться такого непосредственного послания с той стороны завесы». </w:t>
      </w:r>
      <w:r>
        <w:rPr>
          <w:rFonts w:cs="Times New Roman" w:ascii="Times New Roman" w:hAnsi="Times New Roman"/>
          <w:color w:val="000000"/>
          <w:sz w:val="20"/>
          <w:szCs w:val="20"/>
          <w:lang w:eastAsia="ru-RU"/>
        </w:rPr>
        <w:t>Возможно, это было справедливо в прошлом, но не сейч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от короткий промежуток, времени, который мы про</w:t>
        <w:softHyphen/>
        <w:t>ведем перед теми, кто собрался в этом зале, чтобы увидеть и почувствовать Духа, уникален. Я приглашаю присут</w:t>
        <w:softHyphen/>
        <w:t>ствующих здесь увидеть и ощутить энергию в этом зале. Мои спутники вливаются сюда таким способом, который кто-то из вас узнает — вы наполнитесь этими вибрация</w:t>
        <w:softHyphen/>
        <w:t>ми, ведь они реальны. Эту же энергию многие из пророков ощущали, стоя перед ангельскими существами, но вы яв</w:t>
        <w:softHyphen/>
        <w:t>ляетесь избранными пророками современных дней... по</w:t>
        <w:softHyphen/>
        <w:t>тенциальными мастерами — каждый из в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ы, приходя в такие места, обращаемся к вам: </w:t>
      </w:r>
      <w:r>
        <w:rPr>
          <w:rFonts w:cs="Times New Roman" w:ascii="Times New Roman" w:hAnsi="Times New Roman"/>
          <w:i/>
          <w:iCs/>
          <w:color w:val="000000"/>
          <w:sz w:val="20"/>
          <w:szCs w:val="20"/>
          <w:lang w:eastAsia="ru-RU"/>
        </w:rPr>
        <w:t>«Зна</w:t>
        <w:softHyphen/>
        <w:t xml:space="preserve">комыми Богу вы являетесь, каждый из вас». </w:t>
      </w:r>
      <w:r>
        <w:rPr>
          <w:rFonts w:cs="Times New Roman" w:ascii="Times New Roman" w:hAnsi="Times New Roman"/>
          <w:color w:val="000000"/>
          <w:sz w:val="20"/>
          <w:szCs w:val="20"/>
          <w:lang w:eastAsia="ru-RU"/>
        </w:rPr>
        <w:t>Внутри это</w:t>
        <w:softHyphen/>
        <w:t>го места ваши ангельские имена звучат для меня в свете. Когда вы приходите и уходите с той стороны завесы на эту планету под названием Земля, в облике, который вы назы</w:t>
        <w:softHyphen/>
        <w:t>ваете Человеческим, это световое имя известно нам. Дей</w:t>
        <w:softHyphen/>
        <w:t>ствительно, вы образуете семью. Нам известно, кто при</w:t>
        <w:softHyphen/>
        <w:t>сутствует здесь. Вы не можете скрыть это от Бога. Такова вечная истина, что вы знакомы Богу, где бы вы, по вашему мнению, ни были и в каком бы измерении, как вам кажет</w:t>
        <w:softHyphen/>
        <w:t>ся, вы ни находились. Семья такова. Даже тот, кто при</w:t>
        <w:softHyphen/>
        <w:t>шел сюда впервые, в неверии, считая, что подобное невоз</w:t>
        <w:softHyphen/>
        <w:t>можно, безгранично благословен, потому что он — член семьи, при помощи своего свободного выбора избравший «не видеть». Поэтому не случайно, что вы присутствуете здесь, в этой комнате, вместе со мной — кто-то с верой, а кто-то и нет.</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Восприятие сегодняшних обстоятельств</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хотим рассказать вам родословную того, что мы бы на</w:t>
        <w:softHyphen/>
        <w:t>звали восприятием обстоятельств, существующих сегодня на планете. Затем мы дадим вам то, что некоторые назовут пророчеством на завтра. Но это не так. Это просто потен</w:t>
        <w:softHyphen/>
        <w:t>циал реализации энергии. Пророчество «может сбыться», если потенциалы воплотятся в реальность, вероятность чего сейчас очень велика. Мы говорили вам раньше, что такова суть этого процесса — Духу, Богу, известны все потенциалы вашего будущего, но ему неизвестно, какой вариант вы выберете. Следовательно, с одной стороны, бу</w:t>
        <w:softHyphen/>
        <w:t>дущее фактически известно Богу. С другой стороны, ваше конкретное будущее ему не известно! Это составляющая аксиомы о «свободном выборе Человека», на которую мы так часто ссылаемс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ногие говорят тебе, что твоя миссия провалилась, Ра</w:t>
        <w:softHyphen/>
        <w:t>ботник Света! Они говорят, что ты пропустил несколько поворотов по пути, а Дух перенес сроки, как будто бы мы руководим всем этим процессом. Не мы руководим им, а вы. Они скажут вам, что всё вернулось к прежнему и веко</w:t>
        <w:softHyphen/>
        <w:t>вое энергетическое окно времени для просветления тоже сместилось. Не сместилось. Это игра на зрителя, призван</w:t>
        <w:softHyphen/>
        <w:t>ная запутать вас, и такая информация просто неверна. Это то же самое, что сказать: часы на Земле остановились, потому что вы опоздали на назначенную встречу. Опреде</w:t>
        <w:softHyphen/>
        <w:t>ленные процессы просто продолжают свой ход.</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цтеки и майя понимали следующий факт, как и мно</w:t>
        <w:softHyphen/>
        <w:t>гие другие, кто изучал перемещения энергии на Земле: энергия 2012 года прибудет вовремя, независимо от ва</w:t>
        <w:softHyphen/>
        <w:t>шего здесь присутствия! Помните, по старому сценарию под названием «Армагеддон» вас вообще не должно было здесь быть! Не имеет значения, что вы предпринимае</w:t>
        <w:softHyphen/>
        <w:t>те, — Гея все равно доставит эту энергию возрождения на пустую планету, случись подобный вариант, и доставила бы. Весь Человеческий тест касается вибрационного со</w:t>
        <w:softHyphen/>
        <w:t>знания Человечества в того, насколько оно окажется го</w:t>
        <w:softHyphen/>
        <w:t>товым к тому, иго в любом случае произойдет. Потому что энергетические часы идут по плану Солнечной системы, и он не изменится. Вся ваша работа состоит в том, насколь</w:t>
        <w:softHyphen/>
        <w:t>ко вы изменитесь во время ожидания перед тем, как вос</w:t>
        <w:softHyphen/>
        <w:t>пользоваться этим событие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не известно, где я нахожусь. Эго не загадка для меня. Одиннадцать лет назад вы привели меня и моего партне</w:t>
        <w:softHyphen/>
        <w:t>ра в соседнюю комнату комитета [первая встреча в ООН], где буквально считанные часы назад присутствовала ра</w:t>
        <w:softHyphen/>
        <w:t>дость разрешения — пакт, как вы его называете, который означал установление мира в Боснии. Там были улыбки, потому что именно ради этого вы и работаете здесь, вы стараетесь заниматься разрешением практически нераз</w:t>
        <w:softHyphen/>
        <w:t>решимых Человеческих проблем и взаимоотношений. Это одна из главных причин, по которой существует ваша ор</w:t>
        <w:softHyphen/>
        <w:t>ганизац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 нам известна ваша работа над болезнью — работа ради детей — над такими вопросами, как наличие свежей воды и соблюдение прав Человека. Нам известно, чем вы здесь занимаетесь. Но когда вы заключаете пакты, то вы можете создать нечто, чего прежде не было, потому что сходятся две культуры — два сознания — и соглашаются примириться, и образуется золото, не правда ли? Вот чего хочет здесь каждый. Вот что здесь ищут. Вот чего здесь хотят сегодн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1989 году я начал рассказывать вам о том, что нашего Армагеддона не будет, и так и случилось, если вы замети</w:t>
        <w:softHyphen/>
        <w:t>ли. Все писания были готовы сообщить вам сценарий кон</w:t>
        <w:softHyphen/>
        <w:t>ца Земли. Проблемы в Израиле приблизительно в 1999-2001 годах должны были привести в действие обязательства НАТО и Варшавского пакта, касавшиеся их противостоя</w:t>
        <w:softHyphen/>
        <w:t>ния друг с другом, и вызвать Третью мировую войну. Вы можете прочесть об этом у Нострадамуса и также в ваших церковных христианских текстах. Таким было пророчество, и когда вы родились, оно уже было провозглашен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днако почти сразу после 1987 года и Гармонической Конвергенции Советский Союз развалился сам. Никто не указывал сроки этого события [пророчеств об этом не было]. Вопреки всем пророчествам он развалился сам — результат функционирования сознания, которое больше не поддерживало его. И вы переключили скорость. Вся планета обладала грандиозным потенциалом в тот момент. И США тоже, ведь их главнейший конкурент исчез прак</w:t>
        <w:softHyphen/>
        <w:t>тически за несколько часов, после 50 лет противостояния. Некоторые говорят, что был у пушен потенциал и США должны были тогда поступить иначе. Тем не менее, если бы так получилось, вы сейчас не были бы там, где нахо</w:t>
        <w:softHyphen/>
        <w:t>дитесь... в борьбе за определение цивилизации и подъем энергии планеты, соответственн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а Человека хорошо известна, и правительства не преподносят Богу сюрпризов. Я говорю вам об этом на тот случаи, если вы считаете, что однажды Дух пробудился и захотел узнать, чем все закончилось! Он действует не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прошлой нашей встрече здесь я говорил вам о зна</w:t>
        <w:softHyphen/>
        <w:t>чении события 9-11, которое произошло в нескольких кварталах отсюда [речь о «даунтауне» Манхэттена, где стояли башни-близнецы]. Многие из вас опасаются того, что было создано событием 9-11 и тем, как США поступа</w:t>
        <w:softHyphen/>
        <w:t>ет с этим. Многие боятся того, что вы называете «новым мировым порядком». Страх, похоже, является продуктом перемен, даже несмотря на то, что эти перемены были предсказаны. Многие из вас полагают, что Бог дремлет где-то там и что все происходит «во тьме», образно выра</w:t>
        <w:softHyphen/>
        <w:t>жаясь. Многие взывают о помощ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вольте поговорить о страхах, свойственных сегод</w:t>
        <w:softHyphen/>
        <w:t>няшнему дню, и позвольте напомнить, что в 1989 мы со</w:t>
        <w:softHyphen/>
        <w:t>общали вам, что их следует ожидать. Мы говорили, что тьма будет рядом с вами долгое время, прежде чем дела улучшатся. Вот что происходит, когда вы берете и осве</w:t>
        <w:softHyphen/>
        <w:t>щаете самые темные вещи па планете очень ярким светом целостности. Реальность для нас должна претерпеть сдвиг. Мы назвали вас Маяками и сказали, что пришло время приступить к работе. Мы напомнили вам много лет на</w:t>
        <w:softHyphen/>
        <w:t>зад, что вы будете здесь СЕЙЧАС выполнять именно это задание. Все же многие шокированы и прячутся в страхе. Многие, на самом деле пришедшие, чтобы стать воинами, трясутся в своих укрытиях, с готовыми к сражению щита</w:t>
        <w:softHyphen/>
        <w:t>ми и в боевых доспехах, но понятия не имея о своей сути или о целях своего пребывания здес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вольте прямо сейчас привести вам слова нагнета</w:t>
        <w:softHyphen/>
        <w:t>телей страха, потому что они повсеместно создают тайные теории. Они есть в коридоре за дверью, вы знаете? Их ве</w:t>
        <w:softHyphen/>
        <w:t>ликое множество. То, что происходит на планете прямо сейчас, формирует конспирологнческие мнения обо всем. Позвольте рассказать вам об этом, потому что в данном вопросе нет руководства и, похоже, нет здравого ядра и нет центра, а всё занято великим множеством конспирологических теорий. Когда нет центрального управления, информация разлетается по всем направлениям. И не</w:t>
        <w:softHyphen/>
        <w:t>редко во тьме побеждает страх. Он силен, и присутству</w:t>
        <w:softHyphen/>
        <w:t>ет сейчас рядом с вами. Вам требуется лишь настроиться на нужную волну, чтобы услышать его. ведь те, кто любит распространяться о ваших страхах, одержат верх, если вы останетесь во тьме вместе со всем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нимаете теперь, почему мы называем вас Маяками? Вы — Маяки, которые создают свет, и страх не может и не сможет установить свой контроль. Но некоторых Мая</w:t>
        <w:softHyphen/>
        <w:t>ков, читающих это, поглотила тьма, и они не осознают, что сами являются решением своих же собственных проблем. Они страдают от голода, в то время как их карманы на</w:t>
        <w:softHyphen/>
        <w:t>полнены пище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С ООН похожая история. Многие говорят, что статус этой организации скатился до малозначимого. </w:t>
      </w:r>
      <w:r>
        <w:rPr>
          <w:rFonts w:cs="Times New Roman" w:ascii="Times New Roman" w:hAnsi="Times New Roman"/>
          <w:i/>
          <w:iCs/>
          <w:color w:val="000000"/>
          <w:sz w:val="20"/>
          <w:szCs w:val="20"/>
          <w:lang w:eastAsia="ru-RU"/>
        </w:rPr>
        <w:t xml:space="preserve">«Она больше не выполняет свою работу, и даже не должна больше существовать». </w:t>
      </w:r>
      <w:r>
        <w:rPr>
          <w:rFonts w:cs="Times New Roman" w:ascii="Times New Roman" w:hAnsi="Times New Roman"/>
          <w:color w:val="000000"/>
          <w:sz w:val="20"/>
          <w:szCs w:val="20"/>
          <w:lang w:eastAsia="ru-RU"/>
        </w:rPr>
        <w:t>Вот что они говорят. Они не знают о ра</w:t>
        <w:softHyphen/>
        <w:t>боте, проделанной</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в кабинетах здания, в котором мы сей</w:t>
        <w:softHyphen/>
        <w:t>час находимся. Они не знают о поколениях работников, которые провели свою жизнь здесь, и о том, к чему они стремились и что они сделали Вместо этого те, кто стоит за роспуск этой</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организации,</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основываются на своем вос</w:t>
        <w:softHyphen/>
        <w:t>приятии событий, имевших место в последние годы. Кажет</w:t>
        <w:softHyphen/>
        <w:t xml:space="preserve">ся, будто бы тьма проникла в эти коридоры, и даже в этот комитет [ОПТ], и затем снова вышла [это означает, что ее устранили]. Это происходит повсюду, понимаете? И кто-то скажет: </w:t>
      </w:r>
      <w:r>
        <w:rPr>
          <w:rFonts w:cs="Times New Roman" w:ascii="Times New Roman" w:hAnsi="Times New Roman"/>
          <w:i/>
          <w:iCs/>
          <w:color w:val="000000"/>
          <w:sz w:val="20"/>
          <w:szCs w:val="20"/>
          <w:lang w:eastAsia="ru-RU"/>
        </w:rPr>
        <w:t>«Это доказательство того факта, что мир ка</w:t>
        <w:softHyphen/>
        <w:t xml:space="preserve">тится на свалку </w:t>
      </w:r>
      <w:r>
        <w:rPr>
          <w:rFonts w:cs="Times New Roman" w:ascii="Times New Roman" w:hAnsi="Times New Roman"/>
          <w:color w:val="000000"/>
          <w:sz w:val="20"/>
          <w:szCs w:val="20"/>
          <w:lang w:eastAsia="ru-RU"/>
        </w:rPr>
        <w:t xml:space="preserve">[выражение Ли]. </w:t>
      </w:r>
      <w:r>
        <w:rPr>
          <w:rFonts w:cs="Times New Roman" w:ascii="Times New Roman" w:hAnsi="Times New Roman"/>
          <w:i/>
          <w:iCs/>
          <w:color w:val="000000"/>
          <w:sz w:val="20"/>
          <w:szCs w:val="20"/>
          <w:lang w:eastAsia="ru-RU"/>
        </w:rPr>
        <w:t>Везде война и борьб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ни говорят вам, что подобного нет ни в одном проро</w:t>
        <w:softHyphen/>
        <w:t>честве; следовательно, это доказательство вашего провала. Ведь если бы мы преуспели, то всё пошло бы по сценарию из писаний, и всё произошло бы так. как тому «следовало». Многие</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 xml:space="preserve">говорят, что ситуация безнадежна. Посмотрите на Израиль и Палестину. </w:t>
      </w:r>
      <w:r>
        <w:rPr>
          <w:rFonts w:cs="Times New Roman" w:ascii="Times New Roman" w:hAnsi="Times New Roman"/>
          <w:i/>
          <w:iCs/>
          <w:color w:val="000000"/>
          <w:sz w:val="20"/>
          <w:szCs w:val="20"/>
          <w:lang w:eastAsia="ru-RU"/>
        </w:rPr>
        <w:t xml:space="preserve">«Худшее из худшего», </w:t>
      </w:r>
      <w:r>
        <w:rPr>
          <w:rFonts w:cs="Times New Roman" w:ascii="Times New Roman" w:hAnsi="Times New Roman"/>
          <w:color w:val="000000"/>
          <w:sz w:val="20"/>
          <w:szCs w:val="20"/>
          <w:lang w:eastAsia="ru-RU"/>
        </w:rPr>
        <w:t xml:space="preserve">— говорят они. Нагнетатели страха заявляют: </w:t>
      </w:r>
      <w:r>
        <w:rPr>
          <w:rFonts w:cs="Times New Roman" w:ascii="Times New Roman" w:hAnsi="Times New Roman"/>
          <w:i/>
          <w:iCs/>
          <w:color w:val="000000"/>
          <w:sz w:val="20"/>
          <w:szCs w:val="20"/>
          <w:lang w:eastAsia="ru-RU"/>
        </w:rPr>
        <w:t xml:space="preserve">«Посмотрите. Теперь мы потеряли премьер-министра Ариэля Шарона». </w:t>
      </w:r>
      <w:r>
        <w:rPr>
          <w:rFonts w:cs="Times New Roman" w:ascii="Times New Roman" w:hAnsi="Times New Roman"/>
          <w:color w:val="000000"/>
          <w:sz w:val="20"/>
          <w:szCs w:val="20"/>
          <w:lang w:eastAsia="ru-RU"/>
        </w:rPr>
        <w:t xml:space="preserve">Они продолжают: «Он </w:t>
      </w:r>
      <w:r>
        <w:rPr>
          <w:rFonts w:cs="Times New Roman" w:ascii="Times New Roman" w:hAnsi="Times New Roman"/>
          <w:i/>
          <w:iCs/>
          <w:color w:val="000000"/>
          <w:sz w:val="20"/>
          <w:szCs w:val="20"/>
          <w:lang w:eastAsia="ru-RU"/>
        </w:rPr>
        <w:t xml:space="preserve">был надеждой израильтян». </w:t>
      </w:r>
      <w:r>
        <w:rPr>
          <w:rFonts w:cs="Times New Roman" w:ascii="Times New Roman" w:hAnsi="Times New Roman"/>
          <w:color w:val="000000"/>
          <w:sz w:val="20"/>
          <w:szCs w:val="20"/>
          <w:lang w:eastAsia="ru-RU"/>
        </w:rPr>
        <w:t>И затем, во</w:t>
        <w:softHyphen/>
        <w:t>преки всем ожиданиям, партия «Хамас» выиграла выбо</w:t>
        <w:softHyphen/>
        <w:t xml:space="preserve">ры в Палестине! «Это худшая новость, — говорят они. — </w:t>
      </w:r>
      <w:r>
        <w:rPr>
          <w:rFonts w:cs="Times New Roman" w:ascii="Times New Roman" w:hAnsi="Times New Roman"/>
          <w:i/>
          <w:iCs/>
          <w:color w:val="000000"/>
          <w:sz w:val="20"/>
          <w:szCs w:val="20"/>
          <w:lang w:eastAsia="ru-RU"/>
        </w:rPr>
        <w:t>Хуже и быть не може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ействительно, Маяк, как ты поступишь с этими но</w:t>
        <w:softHyphen/>
        <w:t xml:space="preserve">востями? </w:t>
      </w:r>
      <w:r>
        <w:rPr>
          <w:rFonts w:cs="Times New Roman" w:ascii="Times New Roman" w:hAnsi="Times New Roman"/>
          <w:i/>
          <w:iCs/>
          <w:color w:val="000000"/>
          <w:sz w:val="20"/>
          <w:szCs w:val="20"/>
          <w:lang w:eastAsia="ru-RU"/>
        </w:rPr>
        <w:t xml:space="preserve">«Смотри, </w:t>
      </w:r>
      <w:r>
        <w:rPr>
          <w:rFonts w:cs="Times New Roman" w:ascii="Times New Roman" w:hAnsi="Times New Roman"/>
          <w:color w:val="000000"/>
          <w:sz w:val="20"/>
          <w:szCs w:val="20"/>
          <w:lang w:eastAsia="ru-RU"/>
        </w:rPr>
        <w:t xml:space="preserve">— продолжают они. — </w:t>
      </w:r>
      <w:r>
        <w:rPr>
          <w:rFonts w:cs="Times New Roman" w:ascii="Times New Roman" w:hAnsi="Times New Roman"/>
          <w:i/>
          <w:iCs/>
          <w:color w:val="000000"/>
          <w:sz w:val="20"/>
          <w:szCs w:val="20"/>
          <w:lang w:eastAsia="ru-RU"/>
        </w:rPr>
        <w:t>дела не ста</w:t>
        <w:softHyphen/>
        <w:t xml:space="preserve">новятся лучше; они ухудшаются, сильно ухудшаются». </w:t>
      </w:r>
      <w:r>
        <w:rPr>
          <w:rFonts w:cs="Times New Roman" w:ascii="Times New Roman" w:hAnsi="Times New Roman"/>
          <w:color w:val="000000"/>
          <w:sz w:val="20"/>
          <w:szCs w:val="20"/>
          <w:lang w:eastAsia="ru-RU"/>
        </w:rPr>
        <w:t xml:space="preserve">И потом они добавляют: </w:t>
      </w:r>
      <w:r>
        <w:rPr>
          <w:rFonts w:cs="Times New Roman" w:ascii="Times New Roman" w:hAnsi="Times New Roman"/>
          <w:i/>
          <w:iCs/>
          <w:color w:val="000000"/>
          <w:sz w:val="20"/>
          <w:szCs w:val="20"/>
          <w:lang w:eastAsia="ru-RU"/>
        </w:rPr>
        <w:t xml:space="preserve">«Вот организация, в которой вы находитесь </w:t>
      </w:r>
      <w:r>
        <w:rPr>
          <w:rFonts w:cs="Times New Roman" w:ascii="Times New Roman" w:hAnsi="Times New Roman"/>
          <w:color w:val="000000"/>
          <w:sz w:val="20"/>
          <w:szCs w:val="20"/>
          <w:lang w:eastAsia="ru-RU"/>
        </w:rPr>
        <w:t xml:space="preserve">[ООН], </w:t>
      </w:r>
      <w:r>
        <w:rPr>
          <w:rFonts w:cs="Times New Roman" w:ascii="Times New Roman" w:hAnsi="Times New Roman"/>
          <w:i/>
          <w:iCs/>
          <w:color w:val="000000"/>
          <w:sz w:val="20"/>
          <w:szCs w:val="20"/>
          <w:lang w:eastAsia="ru-RU"/>
        </w:rPr>
        <w:t>и вы здесь тоже ничего с этим не мо</w:t>
        <w:softHyphen/>
        <w:t xml:space="preserve">жете поделать! Это доказательство, </w:t>
      </w:r>
      <w:r>
        <w:rPr>
          <w:rFonts w:cs="Times New Roman" w:ascii="Times New Roman" w:hAnsi="Times New Roman"/>
          <w:color w:val="000000"/>
          <w:sz w:val="20"/>
          <w:szCs w:val="20"/>
          <w:lang w:eastAsia="ru-RU"/>
        </w:rPr>
        <w:t xml:space="preserve">— говорят они. — </w:t>
      </w:r>
      <w:r>
        <w:rPr>
          <w:rFonts w:cs="Times New Roman" w:ascii="Times New Roman" w:hAnsi="Times New Roman"/>
          <w:i/>
          <w:iCs/>
          <w:color w:val="000000"/>
          <w:sz w:val="20"/>
          <w:szCs w:val="20"/>
          <w:lang w:eastAsia="ru-RU"/>
        </w:rPr>
        <w:t>Доказательство того, что все дела идут плохо и всё окон</w:t>
        <w:softHyphen/>
        <w:t>чится концом свет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Потом они говорят: </w:t>
      </w:r>
      <w:r>
        <w:rPr>
          <w:rFonts w:cs="Times New Roman" w:ascii="Times New Roman" w:hAnsi="Times New Roman"/>
          <w:i/>
          <w:iCs/>
          <w:color w:val="000000"/>
          <w:sz w:val="20"/>
          <w:szCs w:val="20"/>
          <w:lang w:eastAsia="ru-RU"/>
        </w:rPr>
        <w:t>«Посмотрите на Иран. Пройдет не</w:t>
        <w:softHyphen/>
        <w:t xml:space="preserve">много времени, и у них появится ядерное оружие, и в первую очередь они будут бомбить Израиль!  Они об этом говорили. На Ближнем Востоке будет ядерная война!» </w:t>
      </w:r>
      <w:r>
        <w:rPr>
          <w:rFonts w:cs="Times New Roman" w:ascii="Times New Roman" w:hAnsi="Times New Roman"/>
          <w:color w:val="000000"/>
          <w:sz w:val="20"/>
          <w:szCs w:val="20"/>
          <w:lang w:eastAsia="ru-RU"/>
        </w:rPr>
        <w:t>Именно такое развитие событий в привело бы к Армагеддону, поэтому он просто был отложен. Многие говорят гак, вы знаете? Мно</w:t>
        <w:softHyphen/>
        <w:t>гие говорили, что он должен произойти в следующем году [2007]. Хотя даже в писании было указано, что он должен был произойти много ранее — и сейчас даже участников этого события больше не существует, — нагнетатели страха хотят придерживаться старых негативных фактов, видите? Это определенным образом питает драму тьм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И затем они говорят: </w:t>
      </w:r>
      <w:r>
        <w:rPr>
          <w:rFonts w:cs="Times New Roman" w:ascii="Times New Roman" w:hAnsi="Times New Roman"/>
          <w:i/>
          <w:iCs/>
          <w:color w:val="000000"/>
          <w:sz w:val="20"/>
          <w:szCs w:val="20"/>
          <w:lang w:eastAsia="ru-RU"/>
        </w:rPr>
        <w:t>«Знаешь, майя и ацтеки говори</w:t>
        <w:softHyphen/>
        <w:t xml:space="preserve">ли, что в 2012 году у нас будет конец света. Это означает, что через несколько лет никого из нас не будет!» </w:t>
      </w:r>
      <w:r>
        <w:rPr>
          <w:rFonts w:cs="Times New Roman" w:ascii="Times New Roman" w:hAnsi="Times New Roman"/>
          <w:color w:val="000000"/>
          <w:sz w:val="20"/>
          <w:szCs w:val="20"/>
          <w:lang w:eastAsia="ru-RU"/>
        </w:rPr>
        <w:t>И это, дорогой Человек, картина, которую обрисовывают мно</w:t>
        <w:softHyphen/>
        <w:t>гие, кто наблюдает за тобой и за этой организацией. Они смотрят вокруг, и все, что они видят, — тьм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тьмой связано кое-что странное. Существует три типа Человеков, которые залегли во тьме. К первой груп</w:t>
        <w:softHyphen/>
        <w:t>пе относятся те, кто дрожат от страха, потому что не могут ничего видеть. Представители второй группы используют первых, ибо понимают, что Человеком, испытывающим страх, можно управлять. Человеки, составляющие третью группу, несут свет в своих карманах, но не уверены, что он будет работать... боятся включить его, потому что он по</w:t>
        <w:softHyphen/>
        <w:t>кажет, кем они являются, и об этом все узнаю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гда вы включаете свои новости, то все они напол</w:t>
        <w:softHyphen/>
        <w:t>нены одной и той же информацией, не так ли? Все это плохие новости. Драма притягивает внимание Человеков, а не ее разрешение. Просто такова природа Человека. Вот что вы получаете от своих СМИ, независимо от того, что происходит на планете. Привыкайте к этому и улавливай</w:t>
        <w:softHyphen/>
        <w:t>те «между строк», образно выражаясь, новости о том, что еще происходит па плане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еперь я хочу рассказать вам о Маяках. Я хочу сооб</w:t>
        <w:softHyphen/>
        <w:t>щить вам о некоторых потенциалах,</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которые кто-то посчитает пророчеством, но, как мы уже отмечали, это про</w:t>
        <w:softHyphen/>
        <w:t>сто описание того, что мы рассматриваем в качестве по</w:t>
        <w:softHyphen/>
        <w:t>тенциалов вашей деятельности на планете... нечто, о чем не упоминает ни одно новостное СМ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Мы наблюдаем то, что вы можете назвать </w:t>
      </w:r>
      <w:r>
        <w:rPr>
          <w:rFonts w:cs="Times New Roman" w:ascii="Times New Roman" w:hAnsi="Times New Roman"/>
          <w:i/>
          <w:iCs/>
          <w:color w:val="000000"/>
          <w:sz w:val="20"/>
          <w:szCs w:val="20"/>
          <w:lang w:eastAsia="ru-RU"/>
        </w:rPr>
        <w:t xml:space="preserve">«подледными процессами»... </w:t>
      </w:r>
      <w:r>
        <w:rPr>
          <w:rFonts w:cs="Times New Roman" w:ascii="Times New Roman" w:hAnsi="Times New Roman"/>
          <w:color w:val="000000"/>
          <w:sz w:val="20"/>
          <w:szCs w:val="20"/>
          <w:lang w:eastAsia="ru-RU"/>
        </w:rPr>
        <w:t>Процессы внутри системы, которые вы не могли предвидеть заранее и о которых вы узнаете лишь позже. Существуют процессы, которые происходят прямо сейчас и имеют богатый потенциал для того, чтобы изме</w:t>
        <w:softHyphen/>
        <w:t>нить всё.</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ля тех, кто склоняется к конспирологическим теори</w:t>
        <w:softHyphen/>
        <w:t>ям, я сообщу кое-что, чего вы не ожидали. Мы уже каса</w:t>
        <w:softHyphen/>
        <w:t xml:space="preserve">лись этого, но пришло время прояснить этот вопрос. </w:t>
      </w:r>
      <w:r>
        <w:rPr>
          <w:rFonts w:cs="Times New Roman" w:ascii="Times New Roman" w:hAnsi="Times New Roman"/>
          <w:i/>
          <w:iCs/>
          <w:color w:val="000000"/>
          <w:sz w:val="20"/>
          <w:szCs w:val="20"/>
          <w:lang w:eastAsia="ru-RU"/>
        </w:rPr>
        <w:t>Ил</w:t>
        <w:softHyphen/>
        <w:t xml:space="preserve">люминаты. </w:t>
      </w:r>
      <w:r>
        <w:rPr>
          <w:rFonts w:cs="Times New Roman" w:ascii="Times New Roman" w:hAnsi="Times New Roman"/>
          <w:color w:val="000000"/>
          <w:sz w:val="20"/>
          <w:szCs w:val="20"/>
          <w:lang w:eastAsia="ru-RU"/>
        </w:rPr>
        <w:t>Вы их боитесь? Существуют ли они? Ответ: да, разумеется, они существуют. Сторонники конспирологических мнений скажут, что иллюминаты контролируют рынки ценных бумаг, выборы, коммерцию... возможно, даже и ООН, в течение десятилетий. Действительно, во всем этом есть доля истины, потому что в старой энергии, особенно в энергии тьмы и страха, это было нетрудно для тех, кто контролировал грузоперевозки и добычу нефт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новой энергии, когда включается свет, а каждый мо</w:t>
        <w:softHyphen/>
        <w:t>жет общаться с каждым, подобное очень сложно. Поэтому позвольте рассказать вам, чем занимаются иллюминаты в эти дни. Они готовы изменить всё и превратиться в «ще</w:t>
        <w:softHyphen/>
        <w:t>дрого дядюшку» для планеты. О, они по-прежнему заин</w:t>
        <w:softHyphen/>
        <w:t>тересованы в получении денег и власти, разумеется, ведь этим они и занимаются. Но они начинают осознавать, что осуществлять контроль старыми способами становится все труднее и труднее. Их штаб-квартира находилась в Греции, но сейчас она переехала в Африк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помощи не таких уж секретных действий они пе</w:t>
        <w:softHyphen/>
        <w:t>реводят миллиарды долларов из Европы, финансируя ис</w:t>
        <w:softHyphen/>
        <w:t>целение Африканского континента. Именно иллюмина</w:t>
        <w:softHyphen/>
        <w:t>ты обеспечивают финансирование излечения Африки от СПИДа. Финансы находятся там. О Человеки! Вы знали об этом? Вам не нужно об этом беспокоиться... Одна из крупнейших загадок последних десятилетий находится на пороге финансирования и решения — излечение целого континент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зачем им поступать так? Потому что если они не станут частью больших, объединяющихся правительств, то окажутся в стороне от всего, что будет происходить с того момента. Доля каждого налога будет принадлежать им, вы понимаете? Когда вы излечиваете континент, от</w:t>
        <w:softHyphen/>
        <w:t>носящийся к третьему миру, он начинает наполняться здоровыми Человеками, которые могут покупать дома, заниматься коммерцией и наземной торговлей с другими странами. Вы понимаете? Они получат долю во всем этом. Десятки миллионов Человеков будут вылечены в течение следующих десятилетий. Это неожиданно, не правда ли? Нравится вам или нет, но этот процесс идет, и его резуль</w:t>
        <w:softHyphen/>
        <w:t>таты спасут миллионы жизне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считаете, что в Китае имеют место какие-то уни</w:t>
        <w:softHyphen/>
        <w:t>кальные процессы, касающиеся торговли, не правда ли? Подождите до того момента, когда увидите, что проис</w:t>
        <w:softHyphen/>
        <w:t>ходит в Африке! Представьте себе, если пожелаете, кон</w:t>
        <w:softHyphen/>
        <w:t>тинент, наполненный работниками, у которых не было никакой работы в последние годы. Чем, по-вашему, они будут заниматься? Они будут соревноваться с чемпио</w:t>
        <w:softHyphen/>
        <w:t>ном — с Китаем. Следите за этим в будуще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Таков потенциал для тех, кто увлекается конспирологией. </w:t>
      </w:r>
      <w:r>
        <w:rPr>
          <w:rFonts w:cs="Times New Roman" w:ascii="Times New Roman" w:hAnsi="Times New Roman"/>
          <w:i/>
          <w:iCs/>
          <w:color w:val="000000"/>
          <w:sz w:val="20"/>
          <w:szCs w:val="20"/>
          <w:lang w:eastAsia="ru-RU"/>
        </w:rPr>
        <w:t xml:space="preserve">«Это слишком хорошо», </w:t>
      </w:r>
      <w:r>
        <w:rPr>
          <w:rFonts w:cs="Times New Roman" w:ascii="Times New Roman" w:hAnsi="Times New Roman"/>
          <w:color w:val="000000"/>
          <w:sz w:val="20"/>
          <w:szCs w:val="20"/>
          <w:lang w:eastAsia="ru-RU"/>
        </w:rPr>
        <w:t xml:space="preserve">— могут сказать они. </w:t>
      </w:r>
      <w:r>
        <w:rPr>
          <w:rFonts w:cs="Times New Roman" w:ascii="Times New Roman" w:hAnsi="Times New Roman"/>
          <w:i/>
          <w:iCs/>
          <w:color w:val="000000"/>
          <w:sz w:val="20"/>
          <w:szCs w:val="20"/>
          <w:lang w:eastAsia="ru-RU"/>
        </w:rPr>
        <w:t xml:space="preserve">«Это не вписывается в старые нормы», </w:t>
      </w:r>
      <w:r>
        <w:rPr>
          <w:rFonts w:cs="Times New Roman" w:ascii="Times New Roman" w:hAnsi="Times New Roman"/>
          <w:color w:val="000000"/>
          <w:sz w:val="20"/>
          <w:szCs w:val="20"/>
          <w:lang w:eastAsia="ru-RU"/>
        </w:rPr>
        <w:t>— заявляют они. Злодеи прошлого используют другие способы достижения своих целей, и нередко от этого может выиграть человечество. Мы оставляем вам право определять «новую целост</w:t>
        <w:softHyphen/>
        <w:t>ность» всего этого — в качестве задания для вашего сво</w:t>
        <w:softHyphen/>
        <w:t>бодного выбора. Как вы убедились из своей истории, ваши суждения о «правильном и неправильном» претерпевают изменения параллельно с развитием ваших культур и ва</w:t>
        <w:softHyphen/>
        <w:t>шей осознанности. Воистину, добро пожаловать в новую энергию!</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вольте сообщить вам еще больше неожиданных хо</w:t>
        <w:softHyphen/>
        <w:t>роших новостей. Это здание ООН и эти работники немо</w:t>
        <w:softHyphen/>
        <w:t>лоды. ООН находится на грани обновления, возрождения при помощи вливания свежей крови и новых людей, но</w:t>
        <w:softHyphen/>
        <w:t>вых идей и нового руководства. Эта организация пройдет сквозь тьму, и если в истории воплотится то, о чем говорят потенциалы, то скоро не останется ни одного человека, ко</w:t>
        <w:softHyphen/>
        <w:t>торый подвергал бы сомнению жизнеспособность процес</w:t>
        <w:softHyphen/>
        <w:t>сов, происходящих в этих кабинетах. Делегаты приходят и уходят, вы знаете? Но от тех, кто посвятил свою жизнь работе в этом здании, многое зависит. Потенциалы ука</w:t>
        <w:softHyphen/>
        <w:t>зывают на такие события, о которых ООН могла только мечтать, включая те процессы, которые объединят группы с различным сознанием и культурой с целью обдумать и обеспечить решения существующих вопросов.</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ишло время делать то, для чего ООН и была созда</w:t>
        <w:softHyphen/>
        <w:t>на — не как команда миротворцев в цветных касках, но как группа людей, которые обладают мудростью и светом для создания мира и освещают своим светом не выдержи</w:t>
        <w:softHyphen/>
        <w:t>вающие критики ситуации, чтобы найти им решение. Та</w:t>
        <w:softHyphen/>
        <w:t>ков потенциал в этой сфере. Он находится в процессе про</w:t>
        <w:softHyphen/>
        <w:t xml:space="preserve">изводства, как выражаются некоторые, и работа над ним ведется прямо сейчас. И все-таки многие говорят: </w:t>
      </w:r>
      <w:r>
        <w:rPr>
          <w:rFonts w:cs="Times New Roman" w:ascii="Times New Roman" w:hAnsi="Times New Roman"/>
          <w:i/>
          <w:iCs/>
          <w:color w:val="000000"/>
          <w:sz w:val="20"/>
          <w:szCs w:val="20"/>
          <w:lang w:eastAsia="ru-RU"/>
        </w:rPr>
        <w:t xml:space="preserve">«Я не вижу его, следовательно, он не существует». </w:t>
      </w:r>
      <w:r>
        <w:rPr>
          <w:rFonts w:cs="Times New Roman" w:ascii="Times New Roman" w:hAnsi="Times New Roman"/>
          <w:color w:val="000000"/>
          <w:sz w:val="20"/>
          <w:szCs w:val="20"/>
          <w:lang w:eastAsia="ru-RU"/>
        </w:rPr>
        <w:t>Это ли ваша реальность? Или вы будете Маяком, который действитель</w:t>
        <w:softHyphen/>
        <w:t>но создает свет, чтобы все эти вещи могли произойт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йны и слухи о войнах будут всегда — такова Че</w:t>
        <w:softHyphen/>
        <w:t>ловеческая природа. Но в будущем их станет меньше, и появится общая стабильность, которой прежде не было. Влияние, которое ООН может иметь на объединение раз</w:t>
        <w:softHyphen/>
        <w:t>личных сторон, очень велико, и мы напомним вам еще раз: чем больше вы торгуете друг с другом, тем менее вероятны войны. Фактически, группа стран, зависящих от товаров и услуг друг друга, не может позволить войну внутри себ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ного лег назад мы предложили вам наблюдать за двумя процессами в Израиле, и они сейчас происходят. Но нагнетатели страха не хотят, чтобы вы связывали эти два факта. Мы рассказывали, что прежде, чем Израиль и Палестина смогут прийти к какой-то форме согласия, будет нужно, чтобы два лидера ушли с арены — Арафат и Шарон. Они представляли собой двух противников из старой энергии, которые преследуют друг друга по всему миру на протяжении более 25 лет. В какой-то момент оба облачились в военную форму, даже предпринимая попыт</w:t>
        <w:softHyphen/>
        <w:t>ки убить друг друга. Это было перед тем, как они стали ли</w:t>
        <w:softHyphen/>
        <w:t>дерами своих стран. Это концепция, свойственная старой энергии, с большим трудом покидающая сознание Чело</w:t>
        <w:softHyphen/>
        <w:t>века, и мы сообщали вам, что уход этих лидеров поможет в осуществлении быстрых перемен.</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уквально через несколько месяцев после того, как мой партнер принес мое послание в Израиль в прошлом году, произошло два события. На тех встречах мы говори</w:t>
        <w:softHyphen/>
        <w:t>ли вам, что в Израиле произойдет сдвиг и великие пере</w:t>
        <w:softHyphen/>
        <w:t>мены, и сейчас они имеют место. Ариэль Шарон ушел, и «Хамас» выиграла выборы в Палестине. Некоторые ска</w:t>
        <w:softHyphen/>
        <w:t>жут, что это ужасные новости. Террористы, провозгласив</w:t>
        <w:softHyphen/>
        <w:t>шие планы о разрушении Израиля, победили! Но Челове</w:t>
        <w:softHyphen/>
        <w:t>ческая природа вам не известна так, как на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уществует потенциальная возможность того, что «Хамас» перестроится в нечто совершенно другое. Мы уже говорили об этом: террористы не очень хорошо уме</w:t>
        <w:softHyphen/>
        <w:t>ют управлять страной, понимаете? Когда они сталкивают</w:t>
        <w:softHyphen/>
        <w:t>ся с запуском электростанций или строительством школ и больниц, инструменты их прежнего сознания не могут вы</w:t>
        <w:softHyphen/>
        <w:t>полнить этого. Перед ними лежат возможности изменить</w:t>
        <w:softHyphen/>
        <w:t xml:space="preserve">ся или потерять власть. Да, это не заставит их полюбить израильтян. Скорее, у них может появиться новая цель, которая поставит вопрос: </w:t>
      </w:r>
      <w:r>
        <w:rPr>
          <w:rFonts w:cs="Times New Roman" w:ascii="Times New Roman" w:hAnsi="Times New Roman"/>
          <w:i/>
          <w:iCs/>
          <w:color w:val="000000"/>
          <w:sz w:val="20"/>
          <w:szCs w:val="20"/>
          <w:lang w:eastAsia="ru-RU"/>
        </w:rPr>
        <w:t xml:space="preserve">«Что мы должны сделать для нашего народа, чтобы остаться у власти? Какова наша ответственность?» </w:t>
      </w:r>
      <w:r>
        <w:rPr>
          <w:rFonts w:cs="Times New Roman" w:ascii="Times New Roman" w:hAnsi="Times New Roman"/>
          <w:color w:val="000000"/>
          <w:sz w:val="20"/>
          <w:szCs w:val="20"/>
          <w:lang w:eastAsia="ru-RU"/>
        </w:rPr>
        <w:t>И это в итоге приведет их либо к потере власти, либо к трансформации в группу, которая понимает, что быстрый путь к обеспечению их населения всем необходимым — развитие дороги мира. Это может прозвучать иронично, но эта группа может действитель</w:t>
        <w:softHyphen/>
        <w:t>но стать катализатором, который предоставит Палестине возможность установить свое собственное государство и даже в скором времени получить представительство в ООН.</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агнетатель страха, читатель, ты понимаешь это? Для нас читатель так же присутствует здесь, как и слушатель, вы знаете? Ты боишься того, что может произойти в мире? Ты боишься того, что может произойти в Иране и в Китае? Твое восприятие основано лишь на том, что ты видишь в новостях. Это просто отражение высказываний лидеров и их бравады в поведении. Оно не отображает «душу» насе</w:t>
        <w:softHyphen/>
        <w:t xml:space="preserve">ления. Мы повторим еще раз. Существуют и потенциалы так называемой </w:t>
      </w:r>
      <w:r>
        <w:rPr>
          <w:rFonts w:cs="Times New Roman" w:ascii="Times New Roman" w:hAnsi="Times New Roman"/>
          <w:i/>
          <w:iCs/>
          <w:color w:val="000000"/>
          <w:sz w:val="20"/>
          <w:szCs w:val="20"/>
          <w:lang w:eastAsia="ru-RU"/>
        </w:rPr>
        <w:t xml:space="preserve">плавной революции </w:t>
      </w:r>
      <w:r>
        <w:rPr>
          <w:rFonts w:cs="Times New Roman" w:ascii="Times New Roman" w:hAnsi="Times New Roman"/>
          <w:color w:val="000000"/>
          <w:sz w:val="20"/>
          <w:szCs w:val="20"/>
          <w:lang w:eastAsia="ru-RU"/>
        </w:rPr>
        <w:t>в Иране и Китае... но не одновременн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годня сознание сильно отличается от того, каким оно было 20 лет назад, даже 10 лет назад, и некоторые вещи, которых вы ожидаете, просто свойственны Человеческой природе, но они могут шокировать и удивить вас, потому что они не соответствуют старому образу действий пра</w:t>
        <w:softHyphen/>
        <w:t>вительств. Молодежь постоянно становится более актив</w:t>
        <w:softHyphen/>
        <w:t>ной, и ее намного больше, чем вас. Не удивляйтесь, если вы услышите о ее активности в тех областях, которые, как вам кажется, контролируются конспирологическими тео</w:t>
        <w:softHyphen/>
        <w:t>риями. Эти вопросы сведутся к действиям молодежи, вы знаете? Многие из них вообще не согласны с политикой тех, кто управляет их странам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012 год</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завершение, мы расскажем вам о 2012 годе. Если вы об</w:t>
        <w:softHyphen/>
        <w:t>ратитесь к настоящим календарям майя и ацтеков, то уви</w:t>
        <w:softHyphen/>
        <w:t>дите, что на самом деле они хотели сказать. Они предска</w:t>
        <w:softHyphen/>
        <w:t>зывают паттерны энергетического потенциала, которые являются частью временного отсчета Геи. Это вообще не календари, как вы думаете, а скорее указатели энерг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Год 2012 обозначает возрождение в мышлении, когда на планету будет поступать свет. Эта новая энергия не будет оказывать поддержку войне или потенциалам войны. </w:t>
      </w:r>
      <w:r>
        <w:rPr>
          <w:rFonts w:cs="Times New Roman" w:ascii="Times New Roman" w:hAnsi="Times New Roman"/>
          <w:i/>
          <w:iCs/>
          <w:color w:val="000000"/>
          <w:sz w:val="20"/>
          <w:szCs w:val="20"/>
          <w:lang w:eastAsia="ru-RU"/>
        </w:rPr>
        <w:t>Вре</w:t>
        <w:softHyphen/>
        <w:t xml:space="preserve">мя, </w:t>
      </w:r>
      <w:r>
        <w:rPr>
          <w:rFonts w:cs="Times New Roman" w:ascii="Times New Roman" w:hAnsi="Times New Roman"/>
          <w:color w:val="000000"/>
          <w:sz w:val="20"/>
          <w:szCs w:val="20"/>
          <w:lang w:eastAsia="ru-RU"/>
        </w:rPr>
        <w:t>в котором произойдут сдвиг и изменения, — «старое время». Некоторые из вас заметили это и поддерживали свою метафизическую веру достаточно долго, чтобы уви</w:t>
        <w:softHyphen/>
        <w:t>деть, что эти перемены и сдвиги начинают происходить. Вам известно, что я имею в вид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колькие из вас считают себя Маяками? Позвольте на</w:t>
        <w:softHyphen/>
        <w:t>помнить вам то, о чем мы говорили одной группе на про</w:t>
        <w:softHyphen/>
        <w:t>шлой неделе: трехмерные маяки на планете [буквальные, кирпичные] ничего не знают о непогоде. Ничего. Им неиз</w:t>
        <w:softHyphen/>
        <w:t>вестно, насколько серьезной будет эта буря или насколь</w:t>
        <w:softHyphen/>
        <w:t>ко темно будет во время нее. Им неизвестно, насколько сильным будет ветер или как долго все это продлится. Но они и их работники могут видеть, что приближается буря, и они понимают, когда они в ней оказываются. Они по</w:t>
        <w:softHyphen/>
        <w:t>строены для этого, не так ли? Они не заботятся о том, на</w:t>
        <w:softHyphen/>
        <w:t>сколько темно будет или как долго она продлится, потому что они рассчитаны на любую ее продолжительность! Они не заботятся об этом, потому что их свет достаточно си</w:t>
        <w:softHyphen/>
        <w:t>лен, чтобы помочь любому, кому такая ситуация принесет проблемы. Понимае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т почему вы здесь! Вам не нужно анализировать бу</w:t>
        <w:softHyphen/>
        <w:t>шующую сейчас бурю, чтобы справиться с ней. Всё, что вам нужно сделать, — встать там, где вы находитесь, и про</w:t>
        <w:softHyphen/>
        <w:t>должать светить своим светом. Вот зачем вы пришли на эту планету в этот раз и вот почему вы здесь. Дух обещает, что у вас достаточно света и что ваш маяк не будет разру</w:t>
        <w:softHyphen/>
        <w:t>шен, потому что он был построен для бури. На самом деле он был построен именно для этой бури. Вы понимаете, о чем мы говорим? Вам не нужно понимать ее, и вам не нуж</w:t>
        <w:softHyphen/>
        <w:t>но разбираться во всей этой ситуации. Последнее, чего мы ожидаем от маяка, — что он выключит свой свет, закроет свои двери и убежит в противоположном направлении из-за того, что надвигается буря. Это не имеет смысла, пони</w:t>
        <w:softHyphen/>
        <w:t>маете? И это хорошие новости нынешней эр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ковы потенциалы, которые мы видим. И, действи</w:t>
        <w:softHyphen/>
        <w:t>тельно, тьма может сгуститься перед тем, как стать свет</w:t>
        <w:softHyphen/>
        <w:t>лее. Помните, 2008 — это осевой год. Мы говорили вам об этом в году 2000. Этот год содержит такие потенциалы, которые, если они реализуются, изменят многое, включая и то, что происходит в этом здан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У вас есть желание улыбнуться? Хотите ли вы встать, и включить свой свет, и сказать: </w:t>
      </w:r>
      <w:r>
        <w:rPr>
          <w:rFonts w:cs="Times New Roman" w:ascii="Times New Roman" w:hAnsi="Times New Roman"/>
          <w:i/>
          <w:iCs/>
          <w:color w:val="000000"/>
          <w:sz w:val="20"/>
          <w:szCs w:val="20"/>
          <w:lang w:eastAsia="ru-RU"/>
        </w:rPr>
        <w:t xml:space="preserve">«Мне все равно, на что это похоже. Я не боюсь непогоды. Я забочусь о том, что в ней изменится, когда я выполню свою работу». </w:t>
      </w:r>
      <w:r>
        <w:rPr>
          <w:rFonts w:cs="Times New Roman" w:ascii="Times New Roman" w:hAnsi="Times New Roman"/>
          <w:color w:val="000000"/>
          <w:sz w:val="20"/>
          <w:szCs w:val="20"/>
          <w:lang w:eastAsia="ru-RU"/>
        </w:rPr>
        <w:t>И поэтому, до</w:t>
        <w:softHyphen/>
        <w:t>рогой Человек, мы любим тебя так, как люби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было послание из царства ангелов. Оно истинно и касалось практических вопросов. Мы славим вас, и моя свита здесь славит вас. И это действитель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тановимся мастерами</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ент-Августин (Флорида), март 2006</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тринадцатая</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ветствую вас, дорогие, я есмь Крайон из Магнети</w:t>
        <w:softHyphen/>
        <w:t>ческой Службы. И снова устанавливается этот союз, не правда ли, между Человеческим Существом и его Выс</w:t>
        <w:softHyphen/>
        <w:t>шим «Я». Этот процесс, который вы бы назвали «слияни</w:t>
        <w:softHyphen/>
        <w:t>ем с семьей», может показаться во многом схожим с тем, что происходило здесь в течение предыдущих нескольких часов [речь о выступлении Ли] — Человеческое Существо находилось в режиме чтения лекции. Но это не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эти последующие мгновения я приглашаю вас ощу</w:t>
        <w:softHyphen/>
        <w:t>тить, как энергия легиона тех, кого вы бы назвали анге</w:t>
        <w:softHyphen/>
        <w:t>лами, наполняет это место. Они «усядутся» на вас таким образом, чтобы вы поверили в реальность происходяще</w:t>
        <w:softHyphen/>
        <w:t>го. Ведь при помощи намерения каждый из вас пригласил подобный опыт в свою реальность на этот промежуток времени. Великие множества могут присесть на ваши ко</w:t>
        <w:softHyphen/>
        <w:t>лени и окружить вас, могут обнять вас, могут обвить вашу шею и голову, и при этом ваш сосед, никогда не выска</w:t>
        <w:softHyphen/>
        <w:t>зывающий такого намерения, не почувствует ничего. Вот многомерное свойство: вы можете оказаться на стадионе, заполненном нами, или вы можете оказаться в одиноче</w:t>
        <w:softHyphen/>
        <w:t>стве — и это ваш свободный выбор. Соответственно, вы можете сказать, что ваше намерение создает вашу реаль</w:t>
        <w:softHyphen/>
        <w:t>ность, потому что сегодня многие при помощи его «по</w:t>
        <w:softHyphen/>
        <w:t>сетят какие-то места», а остальные останутся в неподвиж</w:t>
        <w:softHyphen/>
        <w:t>ном состоян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этот момент здесь много тех, кто пришел сюда, под</w:t>
        <w:softHyphen/>
        <w:t>готовившись. Кто пришел готовым. Разве вы не хотели бы продвинуться на следующий уровень? Разве вы не хоте</w:t>
        <w:softHyphen/>
        <w:t>ли бы узнать больше о божественном мастере внутри вас? Разве вы не хотели бы узнать, кем вы когда-то были, кто вы сейчас ■ кем вы станете, когда завершите текущее вы</w:t>
        <w:softHyphen/>
        <w:t>ражение в качестве человека</w:t>
      </w:r>
      <w:r>
        <w:rPr>
          <w:rFonts w:cs="Times New Roman" w:ascii="Times New Roman" w:hAnsi="Times New Roman"/>
          <w:color w:val="000000"/>
          <w:sz w:val="20"/>
          <w:szCs w:val="20"/>
          <w:vertAlign w:val="superscript"/>
          <w:lang w:eastAsia="ru-RU"/>
        </w:rPr>
        <w:t>0</w:t>
      </w:r>
      <w:r>
        <w:rPr>
          <w:rFonts w:cs="Times New Roman" w:ascii="Times New Roman" w:hAnsi="Times New Roman"/>
          <w:color w:val="000000"/>
          <w:sz w:val="20"/>
          <w:szCs w:val="20"/>
          <w:lang w:eastAsia="ru-RU"/>
        </w:rPr>
        <w:t xml:space="preserve"> Вся эта информация до</w:t>
        <w:softHyphen/>
        <w:t>ступна. Вам известно об этом? Это дорогое место, доброе сверх всякой мер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ой партнер развлекается и шутит. Он разговаривает с ковриком. Он разговариваете потолком. [Ли только что рассказывал залу о том, как он разговаривает с предме</w:t>
        <w:softHyphen/>
        <w:t>тами обстановки в своем гостиничном номере.] Что же, я сообщу вам, что предметы обстановки в этом зале разго</w:t>
        <w:softHyphen/>
        <w:t>варивают с вами прямо сейчас. Все вещи, которые вы счи</w:t>
        <w:softHyphen/>
        <w:t>таете неподвижными и безжизненными, являются частью большей картины. Вас может шокировать и удивить тот факт, что все они оказывают вам поддержку. Деревья, ко</w:t>
        <w:softHyphen/>
        <w:t>торые пошли на производство мебели, все равно обладают своей многомерной жизненной силой. Материалы —даже те, которые вы назвали бы неодушевленным металлом, — наделены жизненной силой. Воздух, которым вы дышите, обладает внутренней многомерной жизнью. И всем им из</w:t>
        <w:softHyphen/>
        <w:t>вестен мастер, находящийся внутри в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ногие из вас хотят доказательства этого, правда? В вашей трехмерной реальности слишком странно пола</w:t>
        <w:softHyphen/>
        <w:t>гать, что «вещи» могут иметь сознание. Как насчет дока</w:t>
        <w:softHyphen/>
        <w:t>зательства, представленного внутренним механизмом рас</w:t>
        <w:softHyphen/>
        <w:t>познавания? Вашего собственного подтверждения их осо</w:t>
        <w:softHyphen/>
        <w:t>знанности и доказательства вашей интуиции достаточно или вы нуждаетесь во мнении внешнего авторитета? [Ли смеется, зная, что в области «сознания вещей» нет тако</w:t>
        <w:softHyphen/>
        <w:t>го авторитета-специалиста.] Почему не спросить у своего Высшего «Я»? Ему известно все, и каждый из вас облада</w:t>
        <w:softHyphen/>
        <w:t>ет им. Фактически это ваша духовная составляющая, но Человекам нравится думать о ней как о чем-то отдельном. Такое мышление помогает отделить трехмерность от мно</w:t>
        <w:softHyphen/>
        <w:t>гомерности... этим вы практически вынуждены занимать</w:t>
        <w:softHyphen/>
        <w:t>ся, чтобы поддержать здравомыслие в рамках трехмерно</w:t>
        <w:softHyphen/>
        <w:t>го восприят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ямо сейчас этот зал представляет собой безопасное место — наибезопаснейшее место. Вы можете тихо пого</w:t>
        <w:softHyphen/>
        <w:t>ворить со своими наставниками и задать им те вопросы, которые вы всегда хотели задать им. Многие из вас по</w:t>
        <w:softHyphen/>
        <w:t>лучат многомерные ответы. О, они не обязательно будут трехмерными, как вы ожидаете. Иногда вместо них вас могут просто обнять и прикоснуться к вам. Но скажу: если вы получите любую из этих реакций, то вы дали разреше</w:t>
        <w:softHyphen/>
        <w:t>ние на обоюдный разговор сквозь завесу, и это только его начал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итатель, тебе все ясно? Это безопасное место и для тебя... пока твои глаза читают эту страницу. Привыкай к подобному, ведь когда ты читаешь эти слова, нам извест</w:t>
        <w:softHyphen/>
        <w:t>но, что происходит, и мы видим, как ты делаешь это. Ты думаешь, что просто читаешь нечто случившееся в про</w:t>
        <w:softHyphen/>
        <w:t>шлом? Подумай еще раз. Эти слова и их энергия будут вечными, если те, кто распоряжается наследием слов мое</w:t>
        <w:softHyphen/>
        <w:t>го партнера, пожелают то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Сегодня некоторые из вас могут попросить об одном, </w:t>
      </w:r>
      <w:r>
        <w:rPr>
          <w:rFonts w:cs="Times New Roman" w:ascii="Times New Roman" w:hAnsi="Times New Roman"/>
          <w:i/>
          <w:iCs/>
          <w:color w:val="000000"/>
          <w:sz w:val="20"/>
          <w:szCs w:val="20"/>
          <w:lang w:val="en-US" w:eastAsia="ru-RU"/>
        </w:rPr>
        <w:t>v</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выйдут с другим. Вы верите в божественную интуицию? Это система навигации, которая поможет вам узнать, с ка</w:t>
        <w:softHyphen/>
        <w:t>кой скоростью нужно двигаться и куда поворачивать. Это не произойдет заранее, и вы не получите ответа к концу нашей встречи. Это произойдет, когда вы менее всего бу</w:t>
        <w:softHyphen/>
        <w:t>дете ожидать, в точке, в которой вы будете максимально нуждаться в ответе. Человекам это не нравится, но такова суть процесса. Им больше по душе получить информацию заранее, «рассовать ее по своим карманам» и затем вос</w:t>
        <w:softHyphen/>
        <w:t>пользоваться ею, когда им понадобится. Относитесь к это</w:t>
        <w:softHyphen/>
        <w:t xml:space="preserve">му так: мы даем вам набор, который многомерен. Вы вынесете отсюда больше го сравнению с тем, с чем </w:t>
      </w:r>
      <w:r>
        <w:rPr>
          <w:rFonts w:cs="Times New Roman" w:ascii="Times New Roman" w:hAnsi="Times New Roman"/>
          <w:b/>
          <w:bCs/>
          <w:smallCaps/>
          <w:color w:val="000000"/>
          <w:sz w:val="20"/>
          <w:szCs w:val="20"/>
          <w:lang w:eastAsia="ru-RU"/>
        </w:rPr>
        <w:t xml:space="preserve">бы </w:t>
      </w:r>
      <w:r>
        <w:rPr>
          <w:rFonts w:cs="Times New Roman" w:ascii="Times New Roman" w:hAnsi="Times New Roman"/>
          <w:color w:val="000000"/>
          <w:sz w:val="20"/>
          <w:szCs w:val="20"/>
          <w:lang w:eastAsia="ru-RU"/>
        </w:rPr>
        <w:t>пришли. И читатель гоже. Но оно не проявится в виде определен</w:t>
        <w:softHyphen/>
        <w:t>ного ответа до тех пор, пока вы не будете больше всего в нем нуждаться. Воистину, это набор драгоценностей... но вы не увидите их, пока они не понадобятся вам. Здесь присутствует легион ангелов, и, верно, все они невидимы. [Крайон улыбается. Ли рассказывает о сложной доказуе</w:t>
        <w:softHyphen/>
        <w:t>мости невидимого тем, кто обладает трехмерным восприя</w:t>
        <w:softHyphen/>
        <w:t>тие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жде чем мы вообще приступим к рассказу, вот при</w:t>
        <w:softHyphen/>
        <w:t>глашение: сколькие из читателей и слушателей хотели бы уйти отсюда, изменившись? Разве не поэтому вы здесь? Я есмь Крайон. Я — ваша сестра, и я являюсь к вам, когда вы покидаете эту планету и прибываете на другую сторо</w:t>
        <w:softHyphen/>
        <w:t>ну завесы. Я стою там, где вы вступаете в поток рождения и входите в канал рождения. Там я говорю вам «до свида</w:t>
        <w:softHyphen/>
        <w:t>ния». Вот чем я занимаюсь. Вы хорошо знаете меня, ведь я связан с вами. Если вы, читая мои слова, ощущаете за ними что-то знакомое, то потому, что я — ваш брат. Мне известно все о вас. Нам всем известно, и мы стоим, восхи</w:t>
        <w:softHyphen/>
        <w:t>щаясь вами, а не осуждая. Мы восхищаемся самим фактом того, что вы решились на подобно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Восприятие мастеров прошлого</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се мастера этой планеты имели нечто обшее. Вы уже разобрались с этим? Они ходили по этой планете в боже</w:t>
        <w:softHyphen/>
        <w:t>ственности. Они исцеляли людей, прикасаясь к ним. Они переходили с места на место, и их аудитории возрастали. Они сотворяли чудеса проявления материи. Некоторые создавали вещи из ничего. Вот что делали мастера. Неко</w:t>
        <w:softHyphen/>
        <w:t xml:space="preserve">торые продолжают делать это на Земле прямо сейчас. Они живут сейчас, показывая те же самые чудеса, и не стали частью истории. Всё, ранее относившееся к энергиям мастерства, присутствует и сейчас.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к вы поступаете со знанием о мастерах прошлого и настоящего и как вы относитесь к ним? Поразмыслите не</w:t>
        <w:softHyphen/>
        <w:t>много над этим вопросом. Похоже, все эти мастера обла</w:t>
        <w:softHyphen/>
        <w:t>дали божественным дополнением. С точки зрения Чело</w:t>
        <w:softHyphen/>
        <w:t>века, эта проявленная божественность — от Бога, во всех значениях этого слова... «от Бога». Бог поцеловал их, и тем самым позволил им управлять материей, болезнью — ах, похоже, управлять самой жизнью. Что вы думаете об этом? Им поклоняются, и в прошлом большинство из них было убито. Вот как поступают Человеки, когда сталкиваются с тем, что не могут понять. Они поклоняются этому, либо избавляются от этого... либо одновременно и то, и другое. Даже в рамках новой энергии этот факт справедлив.</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этому я прошу вас немного поразмыслить над тем, чем же они обладали, — потому что подобные размыш</w:t>
        <w:softHyphen/>
        <w:t>ления и привели к созданию всех религий на планете! Человеки часто думают о своих пророках. А если у них нет пророков, то они обдумывают своих Богов — и такие размышления создают доктрины, а доктрины создают ре</w:t>
        <w:softHyphen/>
        <w:t>лигии. Каждая религия на планете была создана посред</w:t>
        <w:softHyphen/>
        <w:t>ством размышления над мастерами... над их словами и их поступками... над тем, чему они учил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Бытует предположение, что все божественное отделе</w:t>
        <w:softHyphen/>
        <w:t>но от Человека. Это предположение фактически форми</w:t>
        <w:softHyphen/>
        <w:t>рует здравый смысл, ведь оно соответствует трехмерному мышлению. Это подчиняется логике. Вам известно, как от</w:t>
        <w:softHyphen/>
        <w:t>делить осязаемое от неосязаемого, и всё изумительное, не</w:t>
        <w:softHyphen/>
        <w:t>видимое, недоступное глазу и чудесное относится к Богу, а всё земное и обычное относится к вам, Человекам. И это концепция из старой энергии, известно вам или нет, и это парадигма, которая вот-вот будет разрушена. Что, если те мастера, ходившие по планете и делавшие грандиозные вещи, были такими же, как и вы?</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О, нет, </w:t>
      </w:r>
      <w:r>
        <w:rPr>
          <w:rFonts w:cs="Times New Roman" w:ascii="Times New Roman" w:hAnsi="Times New Roman"/>
          <w:color w:val="000000"/>
          <w:sz w:val="20"/>
          <w:szCs w:val="20"/>
          <w:lang w:eastAsia="ru-RU"/>
        </w:rPr>
        <w:t xml:space="preserve">— можете ответить вы. — </w:t>
      </w:r>
      <w:r>
        <w:rPr>
          <w:rFonts w:cs="Times New Roman" w:ascii="Times New Roman" w:hAnsi="Times New Roman"/>
          <w:i/>
          <w:iCs/>
          <w:color w:val="000000"/>
          <w:sz w:val="20"/>
          <w:szCs w:val="20"/>
          <w:lang w:eastAsia="ru-RU"/>
        </w:rPr>
        <w:t xml:space="preserve">Нет, они были не такими, как я». </w:t>
      </w:r>
      <w:r>
        <w:rPr>
          <w:rFonts w:cs="Times New Roman" w:ascii="Times New Roman" w:hAnsi="Times New Roman"/>
          <w:color w:val="000000"/>
          <w:sz w:val="20"/>
          <w:szCs w:val="20"/>
          <w:lang w:eastAsia="ru-RU"/>
        </w:rPr>
        <w:t>Да, были такими же! Слышали вы фразу «созданы по Его образу и подобию»? Они были точ</w:t>
        <w:softHyphen/>
        <w:t>но такими же, как и вы, а вы —такие же, как они. Един</w:t>
        <w:softHyphen/>
        <w:t>ственное отличие состоит в том, что они активировали определенные участки своей Человеческой многомерной ДНК, ее божественные участки, из-за которых они стали казаться вам сверхъестественными. И вы, видя это, назы</w:t>
        <w:softHyphen/>
        <w:t>вали это «Бог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т истина. В рамках старой энергии вашего прошло</w:t>
        <w:softHyphen/>
        <w:t>го, когда мастера появлялись перед вами, их жизненный путь сиял как маяк во тьме. Все видели это, и все считали подобное необычным и присушим Богу. Сейчас появилась новая энергия, о которой я немного поподробнее рас</w:t>
        <w:softHyphen/>
        <w:t>скажу через мгновение, энергия, фактически подталки</w:t>
        <w:softHyphen/>
        <w:t>вающая к мастерству. Она приглашает вас включить свой свет и усилить свои собственные процессы настолько, что начнется вознесение, при котором вибрации вашей ДНК повысятся до уровня мастера или близко к нему. Это энергия, которая реально присутствовала в теле тех, кому ны поклоняетес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на здесь не для того, чтобы вы могли ходить по пла</w:t>
        <w:softHyphen/>
        <w:t>нете в качестве пророков, как мастера прошлого. Нет, она такова, что вы станете ходить по планете в качестве своего собственного пророка, отвечающего только на свое ма</w:t>
        <w:softHyphen/>
        <w:t>стерство и окруженного светом и любовью Бога — способ</w:t>
        <w:softHyphen/>
        <w:t>ного, в первую и главную очередь, исцелять себя — и спо</w:t>
        <w:softHyphen/>
        <w:t>собного ходить с одного места в другое, не поддаваясь вли</w:t>
        <w:softHyphen/>
        <w:t>янию других Человеков или присутствующей там драмы. И перспективе новой энергии это атрибут божественной силы, которой я учу вас, а в перспективе старой энергии — ТО, о чем мастера говорили: вы тоже можете так.</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этому истина состоит в том, что вы — такие же, как и они, но вы не обладаете внутренним знанием о том, что нужно делать дальше, чтобы активировать механизм, ко</w:t>
        <w:softHyphen/>
        <w:t>торый начнет изменять многомерные слои вашей ДНК. Это уместно, и попадает в категорию свободного выбо</w:t>
      </w:r>
      <w:r>
        <w:rPr>
          <w:rFonts w:cs="Times New Roman" w:ascii="Times New Roman" w:hAnsi="Times New Roman"/>
          <w:color w:val="000000"/>
          <w:sz w:val="20"/>
          <w:szCs w:val="20"/>
          <w:lang w:val="en-US"/>
        </w:rPr>
        <w:t>pa</w:t>
      </w:r>
      <w:r>
        <w:rPr>
          <w:rFonts w:cs="Times New Roman" w:ascii="Times New Roman" w:hAnsi="Times New Roman"/>
          <w:color w:val="000000"/>
          <w:sz w:val="20"/>
          <w:szCs w:val="20"/>
        </w:rPr>
        <w:t>. Но век просветления приближается, и завершает круг энергии, который древние видели по своим календарям.</w:t>
      </w:r>
    </w:p>
    <w:p>
      <w:pPr>
        <w:pStyle w:val="Normal"/>
        <w:autoSpaceDE w:val="false"/>
        <w:spacing w:lineRule="auto" w:line="240" w:before="0" w:after="0"/>
        <w:ind w:firstLine="567"/>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Восприятие добра и зл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обладаете этим странным восприятием добра и зла, потому что оно однобоко в трехмерности и заключает вас в рамки мифологической концепции, которая кажется вам реальной. Вы полагаете, что добро идет от Бога, а зло идет от другой сущности по имени Сатана. Каким-то образом, в соответствии с вашими верованиями, они оба имеют сверхъестественную природу, и им нужно что-то от вас, и эта борьба идет векам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центре этого сражения тьмы и света находится большая часть человечества, а Бог и Сатана связаны свое</w:t>
        <w:softHyphen/>
        <w:t>образной борьбой за вашу душу. Это может прозвучать странно, но в формате этой борьбы тьмы и света Человек рассматривается как никчемный, рожденный в грехе, и он будет бесполезным до тех пор, пока каким-то образом не отыщет какую-либо разновидность Бога, известную лишь тем, кто управляет этой мифологией. Странно и то, что сражение за Человеческую душу в этой истории идет так энергично. Есть ли смысл в том, что силы добра и зла обя</w:t>
        <w:softHyphen/>
        <w:t>заны бороться за души никчемных Человеков? Нет. Поэ</w:t>
        <w:softHyphen/>
        <w:t>тому даже в этой дихотомии заключен намек на то, что, по какой-то причине, Человек имеет ценность и для Бога, и для Сатан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 как удобно всё это! И многое объясняет. Оно сни</w:t>
        <w:softHyphen/>
        <w:t xml:space="preserve">мает с вас ответственность, не так ли, за сотворение света или тьмы вами самими? Наверное, вы просто сидите тут и думаете: </w:t>
      </w:r>
      <w:r>
        <w:rPr>
          <w:rFonts w:cs="Times New Roman" w:ascii="Times New Roman" w:hAnsi="Times New Roman"/>
          <w:i/>
          <w:iCs/>
          <w:color w:val="000000"/>
          <w:sz w:val="20"/>
          <w:szCs w:val="20"/>
          <w:lang w:eastAsia="ru-RU"/>
        </w:rPr>
        <w:t xml:space="preserve">«Кто получит меня ?» </w:t>
      </w:r>
      <w:r>
        <w:rPr>
          <w:rFonts w:cs="Times New Roman" w:ascii="Times New Roman" w:hAnsi="Times New Roman"/>
          <w:color w:val="000000"/>
          <w:sz w:val="20"/>
          <w:szCs w:val="20"/>
          <w:lang w:eastAsia="ru-RU"/>
        </w:rPr>
        <w:t>Что, если темное из тем</w:t>
        <w:softHyphen/>
        <w:t>ного на этой, планете, самое большое вообразимое зло, сверхъестественный оккультизм... создан и поддержива</w:t>
        <w:softHyphen/>
        <w:t>ется Человеками? Никакого дьявола, никакого Сатаны, только вы. Это заинтересовало в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то, если самое божественное на планете, ярчайшая белизна, светлейший свет тоже производится и поддержи</w:t>
        <w:softHyphen/>
        <w:t>вается вами? Что, если самая восхитительная целительная сила на планете идет изнутри, а не извне? Я скажу вам: так и есть, и я только что показал вам силу Человека быть тем, кем пожелает... свободный выбор сверхъестественных способносте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более темной энергии прошлого, всё имевшее по</w:t>
        <w:softHyphen/>
        <w:t>ниженные вибрации легко поддерживалось, легко раз</w:t>
        <w:softHyphen/>
        <w:t>виваюсь. И сейчас начинает включаться свет и жечь их истиной. Темным вещам сложнее поддерживаться и раз</w:t>
        <w:softHyphen/>
        <w:t>виваться, а мастерам предоставляется гораздо больше воз</w:t>
        <w:softHyphen/>
        <w:t xml:space="preserve">можностей раскрыться и включить свет. Я сообщаю вам истину, и она возлагает на вас ответственность за добро и зло. В каком направлении вы хотите направить </w:t>
      </w:r>
      <w:r>
        <w:rPr>
          <w:rFonts w:cs="Times New Roman" w:ascii="Times New Roman" w:hAnsi="Times New Roman"/>
          <w:i/>
          <w:iCs/>
          <w:color w:val="000000"/>
          <w:sz w:val="20"/>
          <w:szCs w:val="20"/>
          <w:lang w:eastAsia="ru-RU"/>
        </w:rPr>
        <w:t xml:space="preserve">свои </w:t>
      </w:r>
      <w:r>
        <w:rPr>
          <w:rFonts w:cs="Times New Roman" w:ascii="Times New Roman" w:hAnsi="Times New Roman"/>
          <w:color w:val="000000"/>
          <w:sz w:val="20"/>
          <w:szCs w:val="20"/>
          <w:lang w:eastAsia="ru-RU"/>
        </w:rPr>
        <w:t>ви</w:t>
        <w:softHyphen/>
        <w:t>брации? Какую разновидность энергии вы хотите видеть вокруг своей семьи и на своем рабочем месте? Вы полно</w:t>
        <w:softHyphen/>
        <w:t>стью контролируете, насколько темной или светлой будет энергия вашей души. Это часть испытания, вы знаете? Это часть права на свободный выбор.</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Многие сомневались в этом. Они говорят: </w:t>
      </w:r>
      <w:r>
        <w:rPr>
          <w:rFonts w:cs="Times New Roman" w:ascii="Times New Roman" w:hAnsi="Times New Roman"/>
          <w:i/>
          <w:iCs/>
          <w:color w:val="000000"/>
          <w:sz w:val="20"/>
          <w:szCs w:val="20"/>
          <w:lang w:eastAsia="ru-RU"/>
        </w:rPr>
        <w:t>«Если мы являемся ангелами в Человеческом обличье, то какая же система могла позволить нам сотворить зло и обра</w:t>
        <w:softHyphen/>
        <w:t xml:space="preserve">щаться к тьме? Это просто не имеет смысла, Крайон. Ангелы не могут делать этого». </w:t>
      </w:r>
      <w:r>
        <w:rPr>
          <w:rFonts w:cs="Times New Roman" w:ascii="Times New Roman" w:hAnsi="Times New Roman"/>
          <w:color w:val="000000"/>
          <w:sz w:val="20"/>
          <w:szCs w:val="20"/>
          <w:lang w:eastAsia="ru-RU"/>
        </w:rPr>
        <w:t>Однако при этом вы со</w:t>
        <w:softHyphen/>
        <w:t>вершенно забываете свою мифологию, в которой ангел каким-то волшебным образом впадает в немилость и пре</w:t>
        <w:softHyphen/>
        <w:t>вращается в Люцифера... в Сатану и в князя тьмы. Види</w:t>
        <w:softHyphen/>
        <w:t>те? Эта самая система присутствует даже в ваших рас</w:t>
        <w:softHyphen/>
        <w:t>сказах. Метафоры из вашей духовной истории дали вам эту информацию, но вы восприняли ее буквально, вме</w:t>
        <w:softHyphen/>
        <w:t>сто того чтобы рассматривать ее как свой собственный потенциал. Дает ли это вам намек на то, что у вас есть право выбирать, какую сторону принять? Оно у вас есть! И мастерство в вашей ДНК внезапно пробуждает вас и показывает, что происходит на планете... период пробуж</w:t>
        <w:softHyphen/>
        <w:t>дения и возрожден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ак вы собираетесь делать это? Как вы собираетесь создавать изменения в своей собственной ДНК? Мы не</w:t>
        <w:softHyphen/>
        <w:t>однократно говорили вам, что здесь нет отдельных шагов. Это многомерный ребус. Он не имеет ответа. Вам нужен практический ответ, и вы хотите получить пошаговые ин</w:t>
        <w:softHyphen/>
        <w:t>струкции в линейной схеме. Вам нужен ясный общий от</w:t>
        <w:softHyphen/>
        <w:t>вет, но он различен для каждого Человека. Где ваше место в этой цепочке событий? Некоторые из вас готовы, а неко</w:t>
        <w:softHyphen/>
        <w:t xml:space="preserve">торые только пробуждаются. Некоторым требуется время, чтобы подумать над этим. Некоторые готовы запрыгнуть в поезд прямо сейчас. Хотите узнать больше? </w:t>
      </w:r>
      <w:r>
        <w:rPr>
          <w:rFonts w:cs="Times New Roman" w:ascii="Times New Roman" w:hAnsi="Times New Roman"/>
          <w:i/>
          <w:iCs/>
          <w:color w:val="000000"/>
          <w:sz w:val="20"/>
          <w:szCs w:val="20"/>
          <w:lang w:eastAsia="ru-RU"/>
        </w:rPr>
        <w:t xml:space="preserve">«Крайон, хотя бы скажи нам, что нужно сделать сначала!» </w:t>
      </w:r>
      <w:r>
        <w:rPr>
          <w:rFonts w:cs="Times New Roman" w:ascii="Times New Roman" w:hAnsi="Times New Roman"/>
          <w:color w:val="000000"/>
          <w:sz w:val="20"/>
          <w:szCs w:val="20"/>
          <w:lang w:eastAsia="ru-RU"/>
        </w:rPr>
        <w:t>— говорите вы. Мы говорили... много раз. Вы можете прочитать об этом, и вы можете услышать это. В течение 18 лет, как выражается мой партнер, эта сущность по имени Крайон передавала одно и то же послание. У нас никогда не за</w:t>
        <w:softHyphen/>
        <w:t>канчиваются способы рассказать вам об этом. Вот ценная информация: вы начинаете с намерения, и дверь открыва</w:t>
        <w:softHyphen/>
        <w:t>ется. Затем процесс становится сложне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История планетарных изменений</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расскажем вам немного о тех вещах, с которыми вы имеете дело. Но позвольте напомнить связанную с ними эзотерическую историю. У вас были различные этапы на</w:t>
        <w:softHyphen/>
        <w:t>чиная с 1987 года, через которые мы провели вас. У вас был опыт 11:11, который вы по-настоящему признали в 1992 году. Опыт 11:11 касался решения по изменению истории... по устранению "пророчества, сделанного когда-то вами. Это решение принимали, кстати, не только все вы, но и все те, кто когда-либо жил на планете, и те, кому еще когда-либо предстоит на ней появиться. Мы говорим о решении, принятом на уровне, который находится вне рамок Человеческого понимания, с участием тех. кто даже еще не «родился». Это решение оказывает влияние на всю планету, включай и энергию Геи. Разве вам не кажется, что нужно было спросить мнение и тех, кто на ней еще родится? Разумеет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Опыт 12:12 представлял собой </w:t>
      </w:r>
      <w:r>
        <w:rPr>
          <w:rFonts w:cs="Times New Roman" w:ascii="Times New Roman" w:hAnsi="Times New Roman"/>
          <w:i/>
          <w:iCs/>
          <w:color w:val="000000"/>
          <w:sz w:val="20"/>
          <w:szCs w:val="20"/>
          <w:lang w:eastAsia="ru-RU"/>
        </w:rPr>
        <w:t xml:space="preserve">передачу факела. </w:t>
      </w:r>
      <w:r>
        <w:rPr>
          <w:rFonts w:cs="Times New Roman" w:ascii="Times New Roman" w:hAnsi="Times New Roman"/>
          <w:color w:val="000000"/>
          <w:sz w:val="20"/>
          <w:szCs w:val="20"/>
          <w:lang w:eastAsia="ru-RU"/>
        </w:rPr>
        <w:t>Мы уже рассказывали об этом</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______</w:t>
      </w:r>
      <w:r>
        <w:rPr>
          <w:rFonts w:cs="Times New Roman" w:ascii="Times New Roman" w:hAnsi="Times New Roman"/>
          <w:b/>
          <w:bCs/>
          <w:color w:val="000000"/>
          <w:sz w:val="18"/>
          <w:szCs w:val="18"/>
          <w:lang w:eastAsia="ru-RU"/>
        </w:rPr>
        <w:t xml:space="preserve"> В книге «Алхимия человеческого дух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многозначительное выра</w:t>
        <w:softHyphen/>
        <w:t>жение, описывавшее тех из вас, кто передавал факел из старого в новое. Оно многозначительное потому, что в нем нуждались, и оно было необходимо в качестве символа пе</w:t>
        <w:softHyphen/>
        <w:t>рехода к новому откровению. Сейчас вы часто видите эти цифры: девятки, двойные 11, двойные 12. Не случайно вы часто видите цифры 11:11 на своих часах. Это Дух «подми</w:t>
        <w:softHyphen/>
        <w:t>гивает» вам, напоминая, почему вы находитесь здес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армоническая Конвергенция, Гармонический Кон</w:t>
        <w:softHyphen/>
        <w:t>корданс, Транзит Венеры — все эти события были достав</w:t>
        <w:softHyphen/>
        <w:t>ками энергии. Год назад произошла самая величественная доставка, а ее заметили лишь немногие. Она слишком эзотерична и неожиданна для всех, кроме совсем немногих. Она состоялась 5 марта 2005 года. Мы сообщали вам и о ней, и расскажем еще раз, потому что вам нужно знать о ней. Она называлась Матрицей Рая. Мы описывали ее как время возрождения, когда все мастера, собиравшиеся вер</w:t>
        <w:softHyphen/>
        <w:t>нуться на Землю, сделали это. Не в телесном воплощении, даже не в виде духов, а в качестве энергии, доставленной в магнитную решетку вашей планеты! И сейчас вы, возмож</w:t>
        <w:softHyphen/>
        <w:t>но, понимаете, почему я являюсь мастером магнетизма? На подготовку магнитной решетки понадобилось 12 лет. Теперь вам известно, для чего мы ее подготавлива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18 лет назад сообщили вам даты... время начала магнитных изменений, время их окончания, а сейчас даже ваша наука подтвердила тот факт, что они произошли. Ваши компасы показали, что магнетизм планеты странным, таинственным образом изменился, чего не было ни в ваше время, ни во времена ваших отцов, ни даже во вре</w:t>
        <w:softHyphen/>
        <w:t>мена ваших дедушек. Перемещение решетки завершилось в 2002 году. И теперь вам известно, почему в ней проис</w:t>
        <w:softHyphen/>
        <w:t>ходили изменен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зотерическим, но с участием многомерных свойств магнетизма, способом мы подготовили вашу планетарную решетку к возвращению мастеров, которое способствует вашему продвижению к получению необходимого вам набора инструментов. Они находятся здесь — все верну</w:t>
        <w:softHyphen/>
        <w:t>лись, — и они присутствуют рядом с теми, кто сейчас слу</w:t>
        <w:softHyphen/>
        <w:t>шает и читае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чему вы? Почему они смотрят на вас? Потому что они обращаются к старым душам, пришедшим сюда по определенной причине и с определенной целью. Этим ста</w:t>
        <w:softHyphen/>
        <w:t>рым душам известно, что они пришли сюда, чтобы стать, в переносном смысле, Маяками для планеты в процессе ее изменения. Они играют роль катализатора для вас, чтобы вы начали изменять свою ДНК и развивать свое мастер</w:t>
        <w:softHyphen/>
        <w:t>ство настолько, насколько сможете; чтобы вы двигались вперед и создали на этой планете энергию под названи</w:t>
        <w:softHyphen/>
        <w:t>ем «Новый Иерусалим» к 2012 году. Осталось всего шесть лет, можете сказать вы. Но дела не всегда обстоят так, как кажет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огда маяк включает свой свет, то он не оценивает бурю и непогоду. Он не осуждает непогоду. Он не гово</w:t>
        <w:softHyphen/>
        <w:t xml:space="preserve">рит себе перед тем, как включить свет: </w:t>
      </w:r>
      <w:r>
        <w:rPr>
          <w:rFonts w:cs="Times New Roman" w:ascii="Times New Roman" w:hAnsi="Times New Roman"/>
          <w:i/>
          <w:iCs/>
          <w:color w:val="000000"/>
          <w:sz w:val="20"/>
          <w:szCs w:val="20"/>
          <w:lang w:eastAsia="ru-RU"/>
        </w:rPr>
        <w:t xml:space="preserve">«Я должен понять, куда пойдет мой свет». </w:t>
      </w:r>
      <w:r>
        <w:rPr>
          <w:rFonts w:cs="Times New Roman" w:ascii="Times New Roman" w:hAnsi="Times New Roman"/>
          <w:color w:val="000000"/>
          <w:sz w:val="20"/>
          <w:szCs w:val="20"/>
          <w:lang w:eastAsia="ru-RU"/>
        </w:rPr>
        <w:t>Ему известно лишь одно: он был построен, чтобы переносить тьму, сильные ветры и волны, которые будут бесконечно биться о его башню. Но он и не боится. Он не знает, когда закончится непогода, насколь</w:t>
        <w:softHyphen/>
        <w:t>ко суровей будет буря и в чем причина ее возникновения. Маяк знает одно: он в безопасности и должен светить во тьме, чтобы помочь остальным обрести безопасность в бухте. Он никогда не спрашивает и о том, как он стал маяком, но ему известно, кто он и для чего всё это. Ему также известно, что его свет ожидают и что те, кто находится в темноте, ищут его. Понимаете, о чем я говорю? Вы знали всё это, когда приходили на планету. Как это глубоко! И, для моего партнера, эмоциональн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и останавливается на мгнове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обное [Человеческая эмоция] вызвано тем, что, когда я говорю об этом, я показываю ему потенциалы планеты! Я показываю ему улыбающиеся лица в Иране. Я показываю ему улыбающиеся лица в Палестине. Я по</w:t>
        <w:softHyphen/>
        <w:t>казываю ему смех и радость в Израиле. Я показываю ему то, что вы сочли бы невозможным и что создано теми ин</w:t>
        <w:softHyphen/>
        <w:t>дивидуумами, которые сидят сейчас здесь. Эта новость настолько глубока, что вызывает у человечества слезы радо</w:t>
        <w:softHyphen/>
        <w:t>сти при виде этого потенциал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Три «невыполнимые» задач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ак вы будете делать это? Я дам вам три невыполнимые задачи. Они не по-настояшему невыполнимы, но они будут не</w:t>
        <w:softHyphen/>
        <w:t>выполнимыми в рамках старого образа мышления. И к тому же они вам не понравятся, потому что они идут вразрез со старой Человеческой природой. Когда я начну рассказы</w:t>
        <w:softHyphen/>
        <w:t xml:space="preserve">вать вам о них, вы можете сказать </w:t>
      </w:r>
      <w:r>
        <w:rPr>
          <w:rFonts w:cs="Times New Roman" w:ascii="Times New Roman" w:hAnsi="Times New Roman"/>
          <w:i/>
          <w:iCs/>
          <w:color w:val="000000"/>
          <w:sz w:val="20"/>
          <w:szCs w:val="20"/>
          <w:lang w:eastAsia="ru-RU"/>
        </w:rPr>
        <w:t xml:space="preserve">«Это трудно», </w:t>
      </w:r>
      <w:r>
        <w:rPr>
          <w:rFonts w:cs="Times New Roman" w:ascii="Times New Roman" w:hAnsi="Times New Roman"/>
          <w:color w:val="000000"/>
          <w:sz w:val="20"/>
          <w:szCs w:val="20"/>
          <w:lang w:eastAsia="ru-RU"/>
        </w:rPr>
        <w:t>и так и есть. Вы осознаете, что вам потребуется отбросить «старого Человека», отбросить практически всё, чему вас учили с са</w:t>
        <w:softHyphen/>
        <w:t>мого начала вашей жизни и перебалансировать э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приведу вам три примера вещей, с которыми вам придется иметь дело, чтобы начать это путешествие. В каждом примере я попрошу вас вспомнить любого из мастеров, и вы поймете, что я прав. Им пришлось отбро</w:t>
        <w:softHyphen/>
        <w:t>сить Человеческую природу, чтобы стать теми мастерами, которыми они стали. Им пришлось перебалансировать всё то, чему их когда-либо учили, в новую парадигму челове</w:t>
        <w:softHyphen/>
        <w:t>ческог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Номер один</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приглашаю вас избавиться от инстинкта выживан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готовы к этому? Вы приходите на планету с этим ин</w:t>
        <w:softHyphen/>
        <w:t>стинктом, встроенным в каждую клетку, не так ли? Он импринтирован в вас, не так ли? Действительно, так и есть, но это импринт старой энергии. Инстинкт выживания не</w:t>
        <w:softHyphen/>
        <w:t xml:space="preserve">сет мощное послание каждому Человеческому Существу. Он незаметно наполняет Человеческий разум следующими мыслями: </w:t>
      </w:r>
      <w:r>
        <w:rPr>
          <w:rFonts w:cs="Times New Roman" w:ascii="Times New Roman" w:hAnsi="Times New Roman"/>
          <w:i/>
          <w:iCs/>
          <w:color w:val="000000"/>
          <w:sz w:val="20"/>
          <w:szCs w:val="20"/>
          <w:lang w:eastAsia="ru-RU"/>
        </w:rPr>
        <w:t>«Я одинок. Я всё вынужден делать один. Я дол</w:t>
        <w:softHyphen/>
        <w:t>жен расчистить себе дорогу, потому что никто не сделает этого для меня. Следовательно, я смогу выжить, если сбро</w:t>
        <w:softHyphen/>
        <w:t>шу стоящих впереди, по бокам или сзади. Я буду бороться за место на планете. Я должен выжить. Иначе меня обста</w:t>
        <w:softHyphen/>
        <w:t>вят остальные, которым известно то же, что и мне. Я буду бороться за свои отношения с другими, за еду, за деньги. Я буду бороться за любовь. Мне нужно делать это. Я дол</w:t>
        <w:softHyphen/>
        <w:t xml:space="preserve">жен позаботиться о себе, потому что мне нужно выжить». </w:t>
      </w:r>
      <w:r>
        <w:rPr>
          <w:rFonts w:cs="Times New Roman" w:ascii="Times New Roman" w:hAnsi="Times New Roman"/>
          <w:color w:val="000000"/>
          <w:sz w:val="20"/>
          <w:szCs w:val="20"/>
          <w:lang w:eastAsia="ru-RU"/>
        </w:rPr>
        <w:t>Звучит как песня, правда? [Крайон улыбает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акими будут мысли по этому поводу у мастера? «Те</w:t>
        <w:softHyphen/>
        <w:t>перь я понимаю и осознаю, что я не один. Божественность находится у меня в кармане и ждет, когда я к ней обра</w:t>
        <w:softHyphen/>
        <w:t>щусь. В моем распоряжении есть сила всей Вселенной. Я обладаю многомерными инструментами, которые с лю</w:t>
        <w:softHyphen/>
        <w:t>бовью подготовят те места, куда в свете распространяется моя сфера. Окружающие будут яснее видеть и при помо</w:t>
        <w:softHyphen/>
        <w:t>щи свободного выбора найдут безопасный путь в бухту. Они выживут вместе со мной и станут членами семьи, которую я помогаю создавать своим сбалансированным светом. Я Маяк-мастер. Куда бы я ни пошел, я буду благо</w:t>
        <w:softHyphen/>
        <w:t xml:space="preserve">словлен. Мне не нужен инстинкт выживания, потому что я представляю наивысшую степень выживания. Я </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само выживание... Мастер человечества. Я есмь све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ак насчет такого? Это голос мастера, и также и ваш голос. Вы начинаете осознавать, что можете доверять многомерный силам!, являющимся силами мастерства, которые вы не понимаете, но всегда знали об их присут</w:t>
        <w:softHyphen/>
        <w:t xml:space="preserve">ствии. Вы начинаете осознавать, чго в области мастерства вы обладаете глубокими карманами, когда речь заходит о любви. </w:t>
      </w:r>
      <w:r>
        <w:rPr>
          <w:rFonts w:cs="Times New Roman" w:ascii="Times New Roman" w:hAnsi="Times New Roman"/>
          <w:i/>
          <w:iCs/>
          <w:color w:val="000000"/>
          <w:sz w:val="20"/>
          <w:szCs w:val="20"/>
          <w:lang w:eastAsia="ru-RU"/>
        </w:rPr>
        <w:t>Ах</w:t>
      </w:r>
      <w:r>
        <w:rPr>
          <w:rFonts w:cs="Times New Roman" w:ascii="Times New Roman" w:hAnsi="Times New Roman"/>
          <w:b/>
          <w:bCs/>
          <w:i/>
          <w:iCs/>
          <w:color w:val="000000"/>
          <w:sz w:val="20"/>
          <w:szCs w:val="20"/>
          <w:lang w:eastAsia="ru-RU"/>
        </w:rPr>
        <w:t xml:space="preserve"> </w:t>
      </w:r>
      <w:r>
        <w:rPr>
          <w:rFonts w:cs="Times New Roman" w:ascii="Times New Roman" w:hAnsi="Times New Roman"/>
          <w:color w:val="000000"/>
          <w:sz w:val="20"/>
          <w:szCs w:val="20"/>
          <w:lang w:eastAsia="ru-RU"/>
        </w:rPr>
        <w:t>да, глубокими карманами, когда речь заходит о выживании. Как насчет такого? Это номер один. Откажи</w:t>
        <w:softHyphen/>
        <w:t>тесь от этого инстинкта выживания. Это старая энергия, которая заявляет, что вы должны бороться за всё. Вы не должны. Вокруг — изобилие. Но такая идея идет против вашей старой Человеческой природы, не так л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обладаете глубокими карманами, если говорить об энергии и чудесах. Вы можете выйти отсюда, изменившись по сравнению с тем, какими вы сюда вошли. Вы можете измениться еще до того, как отложите эту книгу! Как вы относитесь к тому, чтобы выйти отсюда, изменившись по сравнению с тем, какими вы сюда вошли? Как вы относи</w:t>
        <w:softHyphen/>
        <w:t>тесь к тому, чтобы выйти отсюда исцелившись? И таков, мои друзья, потенциал у сегодняшнего вечера, не так ли? И таков, мой друг-читатель, потенциал намерения, с кото</w:t>
        <w:softHyphen/>
        <w:t>рым ты взял в руки эту книгу, не так ли? Это называется свободным выбором. Сколько из старого багажа, который, как вам кажется, встроен в вас, вы можете оставить по</w:t>
        <w:softHyphen/>
        <w:t>зад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Номер дв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т пункт для некоторых из вас будет даже сложнее пер</w:t>
        <w:softHyphen/>
        <w:t>вого. Вам нужно отключить, а затем сбалансировать свое эго. Вы слышали? Как можно сбалансировать то, от чего вы перед этим избавились? Я только что дал вам ответ. Вам нужно отбросить его. Вы, отбрасывая свое эго, получаете сбалансированность. Потому что вы полагаете, что ваше эго представляет собой одно, а на самом деле это не так. Я дам вам несколько упражнений или примеров того, что означает обладать сбалансированным эго: можете ли вы находиться в ситуации, когда кто-то поносит вас грязными словами, но не чувствовать этого? М-м-м? Даже если этот человек прав? [Крайон улыбается.] Можете? Можете ли вы быть там, получать словесные оскорбления и не прини</w:t>
        <w:softHyphen/>
        <w:t>мать их близко к сердцу? Можете ли вы улыбаться от радо</w:t>
        <w:softHyphen/>
        <w:t>сти данного момента, пока вам говорят эти слова? Можете ли вы отсоединиться от них, как бы наблюдая кино, — как выражаются психологи... може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дам вам инструкции, упражнение. Когда в следую</w:t>
        <w:softHyphen/>
        <w:t xml:space="preserve">щий раз возникнет подобная ситуация, я хочу, чтобы вы попробовали выйти из нее. И когда вы будете смотреть на оскорбляющего вас индивидуума, во всем его гневе, во всей его несбалансированности, во всем его неприглядном состоянии, я хочу, чтобы вы любили его. В такой момент именно </w:t>
      </w:r>
      <w:r>
        <w:rPr>
          <w:rFonts w:cs="Times New Roman" w:ascii="Times New Roman" w:hAnsi="Times New Roman"/>
          <w:i/>
          <w:iCs/>
          <w:color w:val="000000"/>
          <w:sz w:val="20"/>
          <w:szCs w:val="20"/>
          <w:lang w:eastAsia="ru-RU"/>
        </w:rPr>
        <w:t xml:space="preserve">он </w:t>
      </w:r>
      <w:r>
        <w:rPr>
          <w:rFonts w:cs="Times New Roman" w:ascii="Times New Roman" w:hAnsi="Times New Roman"/>
          <w:color w:val="000000"/>
          <w:sz w:val="20"/>
          <w:szCs w:val="20"/>
          <w:lang w:eastAsia="ru-RU"/>
        </w:rPr>
        <w:t>несбалансирован, а не вы. Оскорбления с его стороны — приглашение для вас присоединиться к нему в получении этого «опыта несбалансированности». [Смех.] Поэтому будьте там и выдержите его несбалансирован</w:t>
        <w:softHyphen/>
        <w:t xml:space="preserve">ность, не присоединяйтесь к ней. Затем, когда он закончит, если он находится близко, вы можете мягко прикоснуться к его руке и сказать: </w:t>
      </w:r>
      <w:r>
        <w:rPr>
          <w:rFonts w:cs="Times New Roman" w:ascii="Times New Roman" w:hAnsi="Times New Roman"/>
          <w:i/>
          <w:iCs/>
          <w:color w:val="000000"/>
          <w:sz w:val="20"/>
          <w:szCs w:val="20"/>
          <w:lang w:eastAsia="ru-RU"/>
        </w:rPr>
        <w:t xml:space="preserve">«Жаль, что у вас выдался трудный день». </w:t>
      </w:r>
      <w:r>
        <w:rPr>
          <w:rFonts w:cs="Times New Roman" w:ascii="Times New Roman" w:hAnsi="Times New Roman"/>
          <w:color w:val="000000"/>
          <w:sz w:val="20"/>
          <w:szCs w:val="20"/>
          <w:lang w:eastAsia="ru-RU"/>
        </w:rPr>
        <w:t>[Смех.] Вы можете сделать так?</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ам известно, что происходит, когда такие лично</w:t>
        <w:softHyphen/>
        <w:t>сти не получают ту вашу реакцию, для создания которой предназначена разыгрываемая ими драма? Они целиком и полностью обезоруживаются. И тогда, моя друзья, мо</w:t>
        <w:softHyphen/>
        <w:t xml:space="preserve">жет состояться коммуникация между вами. Тогда Любовь Бога видна лучше всего. Подобное может произойти лишь с теми, кто обладает </w:t>
      </w:r>
      <w:r>
        <w:rPr>
          <w:rFonts w:cs="Times New Roman" w:ascii="Times New Roman" w:hAnsi="Times New Roman"/>
          <w:i/>
          <w:iCs/>
          <w:color w:val="000000"/>
          <w:sz w:val="20"/>
          <w:szCs w:val="20"/>
          <w:lang w:eastAsia="ru-RU"/>
        </w:rPr>
        <w:t>сбалансированным э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балансированное эго существует только у Человека, истинно знающего свою суть. Это частичка божественно</w:t>
        <w:softHyphen/>
        <w:t>сти и выживания, которую ничто не может задеть. Ника</w:t>
        <w:softHyphen/>
        <w:t>кой другой Человек не может задеть вас ни при смерти, ни при жизни и изменить ваше отношение к чему-либо, если вы обладаете божественной поддержкой. Независимо от произносимых перед вами слов, независимо от обстоя</w:t>
        <w:softHyphen/>
        <w:t>тельств, независимо от громкости их крика... они не мо</w:t>
        <w:softHyphen/>
        <w:t>гут ничего изменить из-за присутствия вашего мастерства. Помните четыре атрибута любви, которым мы вас учили? [Пятая Книга Крайона.] Вашей реакцией будет не гнев. Ею будет разрешение проблемы. Когда на вас орут, неё, о чем вы можете думать, — как разрешить этот вопрос, а не как заорать в ответ или поквитаться. Сбалансирован</w:t>
        <w:softHyphen/>
        <w:t xml:space="preserve">ное эго говорит вам: </w:t>
      </w:r>
      <w:r>
        <w:rPr>
          <w:rFonts w:cs="Times New Roman" w:ascii="Times New Roman" w:hAnsi="Times New Roman"/>
          <w:i/>
          <w:iCs/>
          <w:color w:val="000000"/>
          <w:sz w:val="20"/>
          <w:szCs w:val="20"/>
          <w:lang w:eastAsia="ru-RU"/>
        </w:rPr>
        <w:t xml:space="preserve">«Мне известно, кто я. Я </w:t>
      </w:r>
      <w:r>
        <w:rPr>
          <w:rFonts w:cs="Times New Roman" w:ascii="Times New Roman" w:hAnsi="Times New Roman"/>
          <w:b/>
          <w:bCs/>
          <w:color w:val="000000"/>
          <w:sz w:val="20"/>
          <w:szCs w:val="20"/>
          <w:lang w:eastAsia="ru-RU"/>
        </w:rPr>
        <w:t>—</w:t>
      </w:r>
      <w:r>
        <w:rPr>
          <w:rFonts w:cs="Times New Roman" w:ascii="Times New Roman" w:hAnsi="Times New Roman"/>
          <w:i/>
          <w:iCs/>
          <w:color w:val="000000"/>
          <w:sz w:val="20"/>
          <w:szCs w:val="20"/>
          <w:lang w:eastAsia="ru-RU"/>
        </w:rPr>
        <w:t>любящая личность, которая может разрешать проблемы. Мне не нужно что-то защищать. Я не пребываю в режиме выжи</w:t>
        <w:softHyphen/>
        <w:t>вания, а забочусь о том, кто находится напротив меня и испытывает неприятности».</w:t>
      </w:r>
    </w:p>
    <w:p>
      <w:pPr>
        <w:pStyle w:val="Normal"/>
        <w:autoSpaceDE w:val="false"/>
        <w:spacing w:lineRule="auto" w:line="240" w:before="0" w:after="0"/>
        <w:ind w:firstLine="567"/>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Номер тр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вольте рассказать вам о третьем пункте. Перестаньте ассоциировать себя с определенным полом. Вы полагае</w:t>
        <w:softHyphen/>
        <w:t>те, что только потому, что вы имеете телесные свойства данного пола, вы должны жить определенным образом, не так ли? Что же, это достаточно смешно, поскольку в, этом зале присутствуют те. кто, обладая женскими орга</w:t>
        <w:softHyphen/>
        <w:t>нами, в прошлом были мужчинами-воинами. Они при</w:t>
        <w:softHyphen/>
        <w:t>выкли носить доспехи и в сражении убивали серьезных И сильных противников. И, читатели, вам известно, кто вы, не так л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шутка. Все вы воплощались в обоих полах. Как вы поступаете со своим нынешним полом — ваш свободный выбор. Но у вас есть ассоциация с ним, от которой мож</w:t>
        <w:softHyphen/>
        <w:t xml:space="preserve">но избавиться. Большинство из вас говорит </w:t>
      </w:r>
      <w:r>
        <w:rPr>
          <w:rFonts w:cs="Times New Roman" w:ascii="Times New Roman" w:hAnsi="Times New Roman"/>
          <w:i/>
          <w:iCs/>
          <w:color w:val="000000"/>
          <w:sz w:val="20"/>
          <w:szCs w:val="20"/>
          <w:lang w:eastAsia="ru-RU"/>
        </w:rPr>
        <w:t xml:space="preserve">«Я мужчина» </w:t>
      </w:r>
      <w:r>
        <w:rPr>
          <w:rFonts w:cs="Times New Roman" w:ascii="Times New Roman" w:hAnsi="Times New Roman"/>
          <w:color w:val="000000"/>
          <w:sz w:val="20"/>
          <w:szCs w:val="20"/>
          <w:lang w:eastAsia="ru-RU"/>
        </w:rPr>
        <w:t xml:space="preserve">или </w:t>
      </w:r>
      <w:r>
        <w:rPr>
          <w:rFonts w:cs="Times New Roman" w:ascii="Times New Roman" w:hAnsi="Times New Roman"/>
          <w:i/>
          <w:iCs/>
          <w:color w:val="000000"/>
          <w:sz w:val="20"/>
          <w:szCs w:val="20"/>
          <w:lang w:eastAsia="ru-RU"/>
        </w:rPr>
        <w:t xml:space="preserve">«Я женщина», </w:t>
      </w:r>
      <w:r>
        <w:rPr>
          <w:rFonts w:cs="Times New Roman" w:ascii="Times New Roman" w:hAnsi="Times New Roman"/>
          <w:color w:val="000000"/>
          <w:sz w:val="20"/>
          <w:szCs w:val="20"/>
          <w:lang w:eastAsia="ru-RU"/>
        </w:rPr>
        <w:t>и это определяет вас. Это колоссальное смещение в ту или иную сторону, ведь затем вы поступае</w:t>
        <w:softHyphen/>
        <w:t>те определенным образом, чтобы оправдать ожидаемое от вас. Некоторые из вас даже объединяются по половой принадлежности и проводят кампании против другого пола, снова ради выживания и, по вашему мнению, чест</w:t>
        <w:softHyphen/>
        <w:t>ного и справедливого положения в своей культур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этой планете тысячелетиями существовал неравно</w:t>
        <w:softHyphen/>
        <w:t>ценный баланс между энергиями мужского и женского сознания. Был большой перевес в сторону мужского, и вам известно об этом. Энергия прошлогоднего Транзита Венеры была инструментом, который принес потенциал сбалансированности на саму Гею, чтобы позволить желав</w:t>
        <w:softHyphen/>
        <w:t>шим обрести баланс мужского и женского. Это означает, что мужчины будут комфортно себя ощущать с женским аспектом. Они будут смотреть на мир с «более мягким выражением лица». Женщины будут уютнее чувствовать себя с мужским аспектом, относясь к некоторым вопросам совершенно по-другому. Это балансировка двух аспектов, и когда она сведет вокруг вас вашу культуру с другими, начнется создание улучшенной коммуникации между ли</w:t>
        <w:softHyphen/>
        <w:t>дерами на этой плане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уже говорили об этом: существует потенциал, что лидеры различных стран, имеющие уклон в мужские энер</w:t>
        <w:softHyphen/>
        <w:t>гии, будут делать глупые поступки просто потому, что мо</w:t>
        <w:softHyphen/>
        <w:t>гут их делать. Их действиями будет управлять их мужская доминанта, а не стремление к принятию сбалансирован</w:t>
        <w:softHyphen/>
        <w:t>ных решений. Это характерный признак «клуба мачо», который существует многие века. Однако внезапно этим лидерам-мачо станет некомфортно — гораздо больше, чем обычно, — и они не будут знать почему. Они раздражены, но не знают почему — несчастливые и нелогичные. И я скажу вам почему. Потому что Гея только что претерпе</w:t>
        <w:softHyphen/>
        <w:t>ла сдвиг и на ней присутствует женской энергии больше, чем когда-либо прежде. И это сведет их с ума, ведь теперь Гея не работает в энергии, к которой они привыкли и в которой они желают что-то создавать! Это повлияет на их планы.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ледите за этим. Будут последние, предсмертные по</w:t>
        <w:softHyphen/>
        <w:t>пытки удержаться за энергию контроля, но они провалятся. Это составляющая чего-то нового на планете, но мы просили вас ожидать ее. Она приходит очень медленно, но сейчас вы заметите, какими будут реакции на не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жете ли вы в себе сбалансировать это? Такой вари</w:t>
        <w:softHyphen/>
        <w:t>ант идет вразрез с природой человека, вызнаете? Женщи</w:t>
        <w:softHyphen/>
        <w:t>ны хотят соответствовать своей роли, а мужчины — своей. Что, если бы вы навсегда объединили оба этих аспекта и сбалансировали свои мысли о них? Подумайте о противо</w:t>
        <w:softHyphen/>
        <w:t>речиях в отношениях, которые разрешатся гораздо легче, если вы будете взаимодействовать с обоими аспектами и взвешивать их позиции в своих мыслях. Представьте, сколько могли бы сделать лидеры планеты совместно, если бы обладали более сбалансированным процессом мышле</w:t>
        <w:softHyphen/>
        <w:t>ния. Но подобное не интуитивно, не легко и противоречит способу мышления, которому учили ва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нктов три, всего три. Мы рассказали вам о трех «невыполнимых задачах». Избавьтесь от своего режима выживания, отбросьте эго и представьте, что ваш пол не имеет значения. Это хороший старт на пути к мастерству. Вспомните своего любимого мастера, ушедшего или живу</w:t>
        <w:softHyphen/>
        <w:t>щего поныне, и вы заметите в нем (или в ней) все три этих атрибута. Заметили? Теперь, возможно, будете видеть и в себ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чего вам начать? Как создавать энергии и эмоции, противоположные присущей вам Человеческой природе? Ответ? Вы высказываете соответствующее намерение и приступаете к медленному процессу разгадывания ребуса. Но ваша ДНК ждет, готовая к активации. Инструмен</w:t>
        <w:softHyphen/>
        <w:t>ты переданы, мастера из матрицы вернулись на планету, и они готовы к сотрудничеству. Поэтому сейчас к вашим услугам находится гораздо больше энергии, чем когда-либо раньше. Это истинное возрождение. Отличие состо</w:t>
        <w:softHyphen/>
        <w:t>ит в том, что сейчас вы располагаете такой мощной внеш</w:t>
        <w:softHyphen/>
        <w:t>ней поддержко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уз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 так и есть, что сегодня, перед завершением, мы хотим коснуться еще одного вопроса. Он затрагивает одну из наи</w:t>
        <w:softHyphen/>
        <w:t>более искаженных концепций, среди имеющихся у вас.</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Место эмоции в божественном плане</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 течение некоторого периода времени шла дискуссия об истинном смысле Человеческих эмоций на планете. Я хочу прояснить эту тему. Некоторые скажут: </w:t>
      </w:r>
      <w:r>
        <w:rPr>
          <w:rFonts w:cs="Times New Roman" w:ascii="Times New Roman" w:hAnsi="Times New Roman"/>
          <w:i/>
          <w:iCs/>
          <w:color w:val="000000"/>
          <w:sz w:val="20"/>
          <w:szCs w:val="20"/>
          <w:lang w:eastAsia="ru-RU"/>
        </w:rPr>
        <w:t>«Челове</w:t>
        <w:softHyphen/>
        <w:t>ческая эмоция — ужасная слабость. Очень плохо, что мы можем их проявлять, и они становятся на пути логиче</w:t>
        <w:softHyphen/>
        <w:t xml:space="preserve">ского мышления. Крайон слишком эмоционален и может поколебать позиции вашего интеллекта». </w:t>
      </w:r>
      <w:r>
        <w:rPr>
          <w:rFonts w:cs="Times New Roman" w:ascii="Times New Roman" w:hAnsi="Times New Roman"/>
          <w:color w:val="000000"/>
          <w:sz w:val="20"/>
          <w:szCs w:val="20"/>
          <w:lang w:eastAsia="ru-RU"/>
        </w:rPr>
        <w:t>Подумайте не</w:t>
        <w:softHyphen/>
        <w:t>много. Чистая любовь существует в грандиозной форме по другую сторону завесы. Вам известно об этом, ведь вы не можете испытать радость просветления и любви Бога, не ощутив их через эмоции. Вы плачете от радости, думая о рождении, счастье исцеления и даже о мире на Земле. Следовательно, если вы из тех, кто стремится избавиться от этого, ты вы хотите изменить божественный атрибут, которым вас та сторона завесы наделила при рождении! Это не какая-то слабость, а одна из мощнейших сил, до</w:t>
        <w:softHyphen/>
        <w:t>ступных ва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огда я прихожу к вам и говорю: «Я уважаю и люблю человечество», во мне есть присутствие, присутствие жен</w:t>
        <w:softHyphen/>
        <w:t>ской материнской любви, которая говорит: «Я так горжусь вами!» Откуда она пришла ко мне? Думаете, она выраба</w:t>
        <w:softHyphen/>
        <w:t xml:space="preserve">тывается Человеком? Нет! Она божественна и идет от </w:t>
      </w:r>
      <w:r>
        <w:rPr>
          <w:rFonts w:cs="Times New Roman" w:ascii="Times New Roman" w:hAnsi="Times New Roman"/>
          <w:i/>
          <w:iCs/>
          <w:color w:val="000000"/>
          <w:sz w:val="20"/>
          <w:szCs w:val="20"/>
          <w:lang w:eastAsia="ru-RU"/>
        </w:rPr>
        <w:t>Ис</w:t>
        <w:softHyphen/>
        <w:t xml:space="preserve">точника. </w:t>
      </w:r>
      <w:r>
        <w:rPr>
          <w:rFonts w:cs="Times New Roman" w:ascii="Times New Roman" w:hAnsi="Times New Roman"/>
          <w:color w:val="000000"/>
          <w:sz w:val="20"/>
          <w:szCs w:val="20"/>
          <w:lang w:eastAsia="ru-RU"/>
        </w:rPr>
        <w:t>Это вселенская божественная любовь. Любовь фигурирует в вашем божественном плане, как и состра</w:t>
        <w:softHyphen/>
        <w:t>да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т истина. Существуют некоторые виды Человече</w:t>
        <w:softHyphen/>
        <w:t>ских эмоций, созданных для изменения самой Геи. О. если вы хотите трястись от гнева, драмы и ненависти, вы полу</w:t>
        <w:softHyphen/>
        <w:t>чите одну реакцию. Если вы хотите создавать сострада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любовь, вы получите другую. Все это часть свободного выбора между тьмой и светом, понимаете? Но всё это да</w:t>
        <w:softHyphen/>
        <w:t>ется вам в качестве инструмент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еловеческое сострадание, приложенное посредством молитвы и посыпания света, — это, возможно, самая мощ</w:t>
        <w:softHyphen/>
        <w:t>ная сила на планете. Поэтому произошло цунами... чтобы создать сострадание. Оно также является и частью сцена</w:t>
        <w:softHyphen/>
        <w:t>рия события 9-11. Эти и другие события создали волну со</w:t>
        <w:softHyphen/>
        <w:t xml:space="preserve">страдания, которая фактически изменила Гею так, как </w:t>
      </w:r>
      <w:r>
        <w:rPr>
          <w:rFonts w:cs="Times New Roman" w:ascii="Times New Roman" w:hAnsi="Times New Roman"/>
          <w:color w:val="000000"/>
          <w:sz w:val="20"/>
          <w:szCs w:val="20"/>
          <w:lang w:val="en-US" w:eastAsia="ru-RU"/>
        </w:rPr>
        <w:t>v</w:t>
      </w:r>
      <w:r>
        <w:rPr>
          <w:rFonts w:cs="Times New Roman" w:ascii="Times New Roman" w:hAnsi="Times New Roman"/>
          <w:color w:val="000000"/>
          <w:sz w:val="20"/>
          <w:szCs w:val="20"/>
          <w:lang w:eastAsia="ru-RU"/>
        </w:rPr>
        <w:t xml:space="preserve"> вас никогда бы не получилось, не произойди эти событ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ы можете сказать: </w:t>
      </w:r>
      <w:r>
        <w:rPr>
          <w:rFonts w:cs="Times New Roman" w:ascii="Times New Roman" w:hAnsi="Times New Roman"/>
          <w:i/>
          <w:iCs/>
          <w:color w:val="000000"/>
          <w:sz w:val="20"/>
          <w:szCs w:val="20"/>
          <w:lang w:eastAsia="ru-RU"/>
        </w:rPr>
        <w:t>«Ну, Крайон, зачем при этом долж</w:t>
        <w:softHyphen/>
        <w:t xml:space="preserve">но быть столько утрат и столько горя?» </w:t>
      </w:r>
      <w:r>
        <w:rPr>
          <w:rFonts w:cs="Times New Roman" w:ascii="Times New Roman" w:hAnsi="Times New Roman"/>
          <w:color w:val="000000"/>
          <w:sz w:val="20"/>
          <w:szCs w:val="20"/>
          <w:lang w:eastAsia="ru-RU"/>
        </w:rPr>
        <w:t>Такова ваша трехмерная реакция на подобные вещи. Снова мы просим вас обратиться к тем, кого вы потеряли за эти годы. Год 2005 —удивительный для катастроф год, но все ушедшие, включая тех, кого вы, вероятно, любили, все еще здесь. Они работают на планете, возможно, другим способом, но они все еще здесь. Некоторые из них уже вернулись, воплотившись в Человеческой форме, а некоторые оста</w:t>
        <w:softHyphen/>
        <w:t>лись в качестве помощников. Кто вы такие, в рамках ва</w:t>
        <w:softHyphen/>
        <w:t>шего ограниченного измерения, чтобы указывать Вселен</w:t>
        <w:softHyphen/>
        <w:t xml:space="preserve">ной, что нужно делать по-другому? Кто вы такие, чтобы говорить Духу, что вы хотели, чтобы они остались здесь? Это ваше Человеческое восприятие в лучшем виде. Если бы вы могли побеседовать с ними прямо сейчас, то они сказали бы: </w:t>
      </w:r>
      <w:r>
        <w:rPr>
          <w:rFonts w:cs="Times New Roman" w:ascii="Times New Roman" w:hAnsi="Times New Roman"/>
          <w:i/>
          <w:iCs/>
          <w:color w:val="000000"/>
          <w:sz w:val="20"/>
          <w:szCs w:val="20"/>
          <w:lang w:eastAsia="ru-RU"/>
        </w:rPr>
        <w:t xml:space="preserve">«У нас все хорошо. Мы пребываем в радости. Мы сделали то, что сделали, и мы рады, что поступили таким образом». </w:t>
      </w:r>
      <w:r>
        <w:rPr>
          <w:rFonts w:cs="Times New Roman" w:ascii="Times New Roman" w:hAnsi="Times New Roman"/>
          <w:color w:val="000000"/>
          <w:sz w:val="20"/>
          <w:szCs w:val="20"/>
          <w:lang w:eastAsia="ru-RU"/>
        </w:rPr>
        <w:t>Это восприятие, отличное от вашего, и обозрение гораздо более масштабной картины. Это пре</w:t>
        <w:softHyphen/>
        <w:t>красно! Жизнь продолжается вечно... никогда не преры</w:t>
        <w:softHyphen/>
        <w:t>вается. Она просто меняет свою форму перед вами, но вы не можете видеть этого, находясь в трехмерност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 кого вы потеряли, о ком вы соболезнуете, должны были уйти, потому что им нужно было работать иными способами, в другой области, чтобы продвигать эту плане</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Еще раз о со-творении</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ью-Йорк, апрель 2006</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четырнадцата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ченнелинговое сообщение, переданное в Нью-Йорке, первоначально называлось «Множественные вы». Но прочитав его несколько раз, мы поняли, что оно повествует о со-творении. Практически в каждой книге Крайона хотя бы одна глава посвящена этой теме. Так не будем же ломать эту традицию.</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иветствую вас, дорогие, я еемь Крайон из Магнети</w:t>
        <w:softHyphen/>
        <w:t xml:space="preserve">ческой Службы. Здесь присутствует так много людей, чьи имена мне известны. Всякий и каждый из вас знаком Богу. Это просто словосочетание, </w:t>
      </w:r>
      <w:r>
        <w:rPr>
          <w:rFonts w:cs="Times New Roman" w:ascii="Times New Roman" w:hAnsi="Times New Roman"/>
          <w:i/>
          <w:iCs/>
          <w:color w:val="000000"/>
          <w:sz w:val="20"/>
          <w:szCs w:val="20"/>
          <w:lang w:eastAsia="ru-RU"/>
        </w:rPr>
        <w:t xml:space="preserve">знаком Богу, </w:t>
      </w:r>
      <w:r>
        <w:rPr>
          <w:rFonts w:cs="Times New Roman" w:ascii="Times New Roman" w:hAnsi="Times New Roman"/>
          <w:color w:val="000000"/>
          <w:sz w:val="20"/>
          <w:szCs w:val="20"/>
          <w:lang w:eastAsia="ru-RU"/>
        </w:rPr>
        <w:t>но спросите тех, кто получил исцеление за прошедшие месяцы, — они объ</w:t>
        <w:softHyphen/>
        <w:t xml:space="preserve">яснят, что значит </w:t>
      </w:r>
      <w:r>
        <w:rPr>
          <w:rFonts w:cs="Times New Roman" w:ascii="Times New Roman" w:hAnsi="Times New Roman"/>
          <w:i/>
          <w:iCs/>
          <w:color w:val="000000"/>
          <w:sz w:val="20"/>
          <w:szCs w:val="20"/>
          <w:lang w:eastAsia="ru-RU"/>
        </w:rPr>
        <w:t>«знаком Бог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Они присутствуют здесь, вы знаете? Понимаю, это звучит банально, но я хотел бы, чтобы они могли встать и привести доказательства, доказательства многомерной души, которая говорит: </w:t>
      </w:r>
      <w:r>
        <w:rPr>
          <w:rFonts w:cs="Times New Roman" w:ascii="Times New Roman" w:hAnsi="Times New Roman"/>
          <w:i/>
          <w:iCs/>
          <w:color w:val="000000"/>
          <w:sz w:val="20"/>
          <w:szCs w:val="20"/>
          <w:lang w:eastAsia="ru-RU"/>
        </w:rPr>
        <w:t xml:space="preserve">«Мне известно, что я знаком Богу — благодаря тому, что произошло со мной». </w:t>
      </w:r>
      <w:r>
        <w:rPr>
          <w:rFonts w:cs="Times New Roman" w:ascii="Times New Roman" w:hAnsi="Times New Roman"/>
          <w:color w:val="000000"/>
          <w:sz w:val="20"/>
          <w:szCs w:val="20"/>
          <w:lang w:eastAsia="ru-RU"/>
        </w:rPr>
        <w:t>С этой стороны, с этой глубинной стороны, мне знаком каждый из вас, и я знаю вас целую вечность, если оглянуться на</w:t>
        <w:softHyphen/>
        <w:t>зад. Представьте себе вечность, если хотите. Представьте ее в вашей трехмерности... временная линия, продолжаю</w:t>
        <w:softHyphen/>
        <w:t>щаяся вечно. Теперь поверните ее и направьте назад. Она будет обозначать время, которое никогда не имело нача</w:t>
        <w:softHyphen/>
        <w:t>ла... вечность тему назад. Вот как давно вы мне знаком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думайте это немного. Воспользуйтесь своим интел</w:t>
        <w:softHyphen/>
        <w:t>лектом и своей божественной интуицией. Не биологиче</w:t>
        <w:softHyphen/>
        <w:t>ский аспект я прошу вас использовать при обдумывании, а скорее божественный — ту вечную искру того, что вы называете разумом к жизнью. Она божественна, и всем вам об этом известно. Вы даже в своих религиях придума</w:t>
        <w:softHyphen/>
        <w:t>ли правила, которые отображают ее. Почта 90 процентов населения планеты исповедует религии, которые считают, что вы «отправляетесь куда-то в другое место» после смер</w:t>
        <w:softHyphen/>
        <w:t>ти. Что этот факт говорит вам об интуитивных ожиданиях от жизни? Именно Человеческая интуиция, не правда ли, громко кричит о том, что вы продолжаете существовать после завершения своей жизн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нцепцию о вечной жизни даю вам не я, а скорее вы сами создали ее для себя, руководствуясь своей собствен</w:t>
        <w:softHyphen/>
        <w:t>ной божественной интуицией, подсказывающей, что жизнь вечна. Однако, из-за своей линейности, вы не понимаете, что всегда были и всегда будете. Задолго до образования планеты вы были со мной, а я был с вами. Мы связаны друг с другом, и всегда будем связаны. За этим стоит определен</w:t>
        <w:softHyphen/>
        <w:t>ная система, которую вы не можете вспомнить и которая скрыта от вас, потому что вы находитесь в дуальности и участвуете в эксперименте. Это система, в которой я говорю вам «до свидания», перед тем как вы приходите на планету, и приветствую вас, когда вы возвращаетесь оттуда, но вы не можете помнить этого. Но я помню, дорогие. Я помню.</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Мне известны ваши имена, потому что вы </w:t>
      </w:r>
      <w:r>
        <w:rPr>
          <w:rFonts w:cs="Times New Roman" w:ascii="Times New Roman" w:hAnsi="Times New Roman"/>
          <w:i/>
          <w:iCs/>
          <w:color w:val="000000"/>
          <w:sz w:val="20"/>
          <w:szCs w:val="20"/>
          <w:lang w:eastAsia="ru-RU"/>
        </w:rPr>
        <w:t xml:space="preserve">знакомы Богу. </w:t>
      </w:r>
      <w:r>
        <w:rPr>
          <w:rFonts w:cs="Times New Roman" w:ascii="Times New Roman" w:hAnsi="Times New Roman"/>
          <w:color w:val="000000"/>
          <w:sz w:val="20"/>
          <w:szCs w:val="20"/>
          <w:lang w:eastAsia="ru-RU"/>
        </w:rPr>
        <w:t>Вы знаете, кто здесь присутствует? Те, кто первыми пробудились на этой планете, потому что грядет ее воз</w:t>
        <w:softHyphen/>
        <w:t>рождение. Те, кто пробудились первыми, — древние души этой планеты. Лемурийцы и многие похожие на них. Вот кто находится здесь. Здесь представлены воплощения за воплощением на Земле [прошлые жизни], но вы не можете вспомнить ни одно из них. Это сокрыто от вас, но я пом</w:t>
        <w:softHyphen/>
        <w:t>ню. Дорогие, я помню.</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кое обстоятельство создает вам неудобство, по</w:t>
        <w:softHyphen/>
        <w:t>скольку мне этот факт известен, а от вас скрыт. Но оно создает неудобство и мне тоже, поскольку я влюблен в вас, но все равно не могу физически показать вам. кем вы на самом деле являетесь. Вместо этого я должен просто лю</w:t>
        <w:softHyphen/>
        <w:t>бить вас и посылать вам сообщения, которые вы заслужи</w:t>
        <w:softHyphen/>
        <w:t>ваете услышать. Вот как поступают ангелы по отношению друг к другу, понимаете? Они связаны между собой любо</w:t>
        <w:softHyphen/>
        <w:t>вью. В моем случае, я должен любить вас ровно настолько, чтобы показать вам больше, чем вы можете знать в своем воплощении здесь.</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юбовь густа. Она полнокровна. Она реальна. Это энергия, которую вы можете увидеть и можете ощутить, и она льется в этот зал, потому что это место доброе и свя</w:t>
        <w:softHyphen/>
        <w:t>щенное. Благословен тот Человек, который ищет истину, потому что за этим мы и пришли сюда и таково наше вам обещание. Благословенны прямо сейчас те, кто может ви</w:t>
        <w:softHyphen/>
        <w:t>деть цвета на этой сцене. Потому что эти цвета уже при</w:t>
        <w:softHyphen/>
        <w:t>сутствуют здесь, хотя мы даже еще не начинали!</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Могущественная сила — распознавание своей боже</w:t>
        <w:softHyphen/>
        <w:t>ственности. Могущественная сила — возможность доверять своей собственной интуиции и своим собственным эмоциям и отодвинуть в сторону то, реальности чего вас учили. Неко</w:t>
        <w:softHyphen/>
        <w:t xml:space="preserve">торые спрашивают: </w:t>
      </w:r>
      <w:r>
        <w:rPr>
          <w:rFonts w:cs="Times New Roman" w:ascii="Times New Roman" w:hAnsi="Times New Roman"/>
          <w:b/>
          <w:bCs/>
          <w:i/>
          <w:iCs/>
          <w:color w:val="000000"/>
          <w:sz w:val="20"/>
          <w:szCs w:val="20"/>
          <w:lang w:eastAsia="ru-RU"/>
        </w:rPr>
        <w:t xml:space="preserve">«Это действительно так? Может ли Бог вот так разговаривать с нами? Может ли Дух вот так разговаривать с нами?» </w:t>
      </w:r>
      <w:r>
        <w:rPr>
          <w:rFonts w:cs="Times New Roman" w:ascii="Times New Roman" w:hAnsi="Times New Roman"/>
          <w:color w:val="000000"/>
          <w:sz w:val="20"/>
          <w:szCs w:val="20"/>
          <w:lang w:eastAsia="ru-RU"/>
        </w:rPr>
        <w:t>Я повторю еще раз: таков механизм этого общения. Из всех писаний, созданных на планете, ни одно не было написано непосредственно Богом. Все они были написаны Человеками под влиянием любви Бога. Та</w:t>
        <w:softHyphen/>
        <w:t>кова истина, и такова суть ченнелинга.</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Это глубокая идея, понимаете? Обдумайте ее. По</w:t>
        <w:softHyphen/>
        <w:t xml:space="preserve">добное всегда было у вас, и все-таки многие считают это слишком необычным. Все вы можете осуществлять ченнелинг, </w:t>
      </w:r>
      <w:r>
        <w:rPr>
          <w:rFonts w:cs="Times New Roman" w:ascii="Times New Roman" w:hAnsi="Times New Roman"/>
          <w:b/>
          <w:bCs/>
          <w:i/>
          <w:iCs/>
          <w:color w:val="000000"/>
          <w:sz w:val="20"/>
          <w:szCs w:val="20"/>
          <w:lang w:eastAsia="ru-RU"/>
        </w:rPr>
        <w:t xml:space="preserve">л </w:t>
      </w:r>
      <w:r>
        <w:rPr>
          <w:rFonts w:cs="Times New Roman" w:ascii="Times New Roman" w:hAnsi="Times New Roman"/>
          <w:color w:val="000000"/>
          <w:sz w:val="20"/>
          <w:szCs w:val="20"/>
          <w:lang w:eastAsia="ru-RU"/>
        </w:rPr>
        <w:t xml:space="preserve">все вы можете соединяться с Духом таким образом. Каждый из вас. </w:t>
      </w:r>
      <w:r>
        <w:rPr>
          <w:rFonts w:cs="Times New Roman" w:ascii="Times New Roman" w:hAnsi="Times New Roman"/>
          <w:b/>
          <w:bCs/>
          <w:i/>
          <w:iCs/>
          <w:color w:val="000000"/>
          <w:sz w:val="20"/>
          <w:szCs w:val="20"/>
          <w:lang w:eastAsia="ru-RU"/>
        </w:rPr>
        <w:t xml:space="preserve">Знаком Богу. </w:t>
      </w:r>
      <w:r>
        <w:rPr>
          <w:rFonts w:cs="Times New Roman" w:ascii="Times New Roman" w:hAnsi="Times New Roman"/>
          <w:color w:val="000000"/>
          <w:sz w:val="20"/>
          <w:szCs w:val="20"/>
          <w:lang w:eastAsia="ru-RU"/>
        </w:rPr>
        <w:t>Жизнь просто ожидает, пока вы возьмете свое Высшее «Я» за руку. Таким всегда было приглашение.</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йя и ацтеки — они знали кое-что не известное вам. Их календари выполняли более широкую функцию, чем просто показывать рассчитанные передвижения Солнца. Они еше рассказывали об энергиях столетий прошедших и еще предстоящих. У них были их обозначения и данные о циклах, через которые они прошли, и все они дружно указывали на то, что новый век начнется в 2012 году. Не</w:t>
        <w:softHyphen/>
        <w:t>которые даже называли его «концом времен». Это была глубокая информация. Майя называли его Эрой Нового Солнца, имея в виду, что новая энергия находится перед вами. Мы зовем ее возрождением.</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Это великий переход. Именно о нем многие из нас рассказывают вам все эти годы начиная с 1989 года. Они говорили: </w:t>
      </w:r>
      <w:r>
        <w:rPr>
          <w:rFonts w:cs="Times New Roman" w:ascii="Times New Roman" w:hAnsi="Times New Roman"/>
          <w:b/>
          <w:bCs/>
          <w:i/>
          <w:iCs/>
          <w:color w:val="000000"/>
          <w:sz w:val="20"/>
          <w:szCs w:val="20"/>
          <w:lang w:eastAsia="ru-RU"/>
        </w:rPr>
        <w:t xml:space="preserve">«Он приближается, знаете?» </w:t>
      </w:r>
      <w:r>
        <w:rPr>
          <w:rFonts w:cs="Times New Roman" w:ascii="Times New Roman" w:hAnsi="Times New Roman"/>
          <w:color w:val="000000"/>
          <w:sz w:val="20"/>
          <w:szCs w:val="20"/>
          <w:lang w:eastAsia="ru-RU"/>
        </w:rPr>
        <w:t>И это не конец всего сущего. Отнюдь нет. Это начало всею сущего, и вам понадобится почти целое поколение, чтобы создать его. Год 2012 представляет собой начало, обозначь потенциал планеты, который мы называем Новым Иерусалим</w:t>
      </w:r>
      <w:r>
        <w:rPr>
          <w:rFonts w:cs="Century Gothic" w:ascii="Century Gothic" w:hAnsi="Century Gothic"/>
          <w:color w:val="000000"/>
          <w:sz w:val="18"/>
          <w:szCs w:val="18"/>
          <w:lang w:eastAsia="ru-RU"/>
        </w:rPr>
        <w:t xml:space="preserve">, </w:t>
      </w:r>
      <w:r>
        <w:rPr>
          <w:rFonts w:cs="Times New Roman" w:ascii="Times New Roman" w:hAnsi="Times New Roman"/>
          <w:color w:val="000000"/>
          <w:sz w:val="20"/>
          <w:szCs w:val="20"/>
          <w:lang w:eastAsia="ru-RU"/>
        </w:rPr>
        <w:t xml:space="preserve">И когда придет это время, я хочу, чтобы вы оглянулись </w:t>
      </w:r>
      <w:r>
        <w:rPr>
          <w:rFonts w:cs="Century Gothic" w:ascii="Century Gothic" w:hAnsi="Century Gothic"/>
          <w:color w:val="000000"/>
          <w:sz w:val="18"/>
          <w:szCs w:val="18"/>
          <w:lang w:eastAsia="ru-RU"/>
        </w:rPr>
        <w:t>во</w:t>
      </w:r>
      <w:r>
        <w:rPr>
          <w:rFonts w:cs="Times New Roman" w:ascii="Times New Roman" w:hAnsi="Times New Roman"/>
          <w:color w:val="000000"/>
          <w:sz w:val="20"/>
          <w:szCs w:val="20"/>
          <w:lang w:eastAsia="ru-RU"/>
        </w:rPr>
        <w:t>круг и увидели изменения, которые сформировали вы. Вы обладаете правом свободного выбора, чтобы сделать ЭТО И</w:t>
      </w:r>
      <w:r>
        <w:rPr>
          <w:rFonts w:cs="Calibri"/>
          <w:b/>
          <w:bCs/>
          <w:color w:val="000000"/>
          <w:sz w:val="20"/>
          <w:szCs w:val="20"/>
          <w:lang w:eastAsia="ru-RU"/>
        </w:rPr>
        <w:t xml:space="preserve"> </w:t>
      </w:r>
      <w:r>
        <w:rPr>
          <w:rFonts w:cs="Times New Roman" w:ascii="Times New Roman" w:hAnsi="Times New Roman"/>
          <w:color w:val="000000"/>
          <w:sz w:val="20"/>
          <w:szCs w:val="20"/>
          <w:lang w:eastAsia="ru-RU"/>
        </w:rPr>
        <w:t>создать это. До этого вы привели эти потенциалы н соот</w:t>
        <w:softHyphen/>
        <w:t>ветствие с предсказаниями.</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Теперь позвольте мне рассказать о том, как это рабо</w:t>
        <w:softHyphen/>
        <w:t>тает. Я хочу снова поговорить о многомерных вещах -- сложных для вашего понимания вещах, и мы будем де</w:t>
        <w:softHyphen/>
        <w:t>лать это по кругу. Я хочу озаглавить это послание «Мно</w:t>
        <w:softHyphen/>
        <w:t>жественные вы».</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Хотя вы не можете увидеть доказательство этого и хотя оно невидимо и таковым останется, вам известна эта кон</w:t>
        <w:softHyphen/>
        <w:t>цепция, называемая нами «множественными жизнями». Однако вы видите их линейными, сложенными кучей во времени, но мы — нет. Для вас прошлая жизнь является жизнью на этой планете, которую вы прожили в том, что вы называете своим линейным прошлым. На данный момент вы живете жизнь, которую называете своей нынешней жиз</w:t>
        <w:softHyphen/>
        <w:t>нью, и если вы проницательны, то понимаете, что она не последняя для вас, даже если некоторые думают иначе.</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О, Человек, ты так спешишь похлопать себя по пле</w:t>
        <w:softHyphen/>
        <w:t xml:space="preserve">чу и сказать: </w:t>
      </w:r>
      <w:r>
        <w:rPr>
          <w:rFonts w:cs="Times New Roman" w:ascii="Times New Roman" w:hAnsi="Times New Roman"/>
          <w:b/>
          <w:bCs/>
          <w:i/>
          <w:iCs/>
          <w:color w:val="000000"/>
          <w:sz w:val="20"/>
          <w:szCs w:val="20"/>
          <w:lang w:eastAsia="ru-RU"/>
        </w:rPr>
        <w:t xml:space="preserve">«Хорошо, я сделал это... Я помог планете, поэтому я на нее не вернусь». </w:t>
      </w:r>
      <w:r>
        <w:rPr>
          <w:rFonts w:cs="Times New Roman" w:ascii="Times New Roman" w:hAnsi="Times New Roman"/>
          <w:color w:val="000000"/>
          <w:sz w:val="20"/>
          <w:szCs w:val="20"/>
          <w:lang w:eastAsia="ru-RU"/>
        </w:rPr>
        <w:t>Нет, вернетесь! Нет, верне</w:t>
        <w:softHyphen/>
        <w:t>тесь. О, вы обладаете правом свободного выбора, но я ска</w:t>
        <w:softHyphen/>
        <w:t xml:space="preserve">жу вам, каков будет ваш выбор: вы возвращаетесь! Зачем вам пропускать это? Зачем вам пропускать то, что вы так долго создавали? Вы </w:t>
      </w:r>
      <w:r>
        <w:rPr>
          <w:rFonts w:cs="Times New Roman" w:ascii="Times New Roman" w:hAnsi="Times New Roman"/>
          <w:b/>
          <w:bCs/>
          <w:i/>
          <w:iCs/>
          <w:color w:val="000000"/>
          <w:sz w:val="20"/>
          <w:szCs w:val="20"/>
          <w:lang w:eastAsia="ru-RU"/>
        </w:rPr>
        <w:t xml:space="preserve">обязательно </w:t>
      </w:r>
      <w:r>
        <w:rPr>
          <w:rFonts w:cs="Times New Roman" w:ascii="Times New Roman" w:hAnsi="Times New Roman"/>
          <w:color w:val="000000"/>
          <w:sz w:val="20"/>
          <w:szCs w:val="20"/>
          <w:lang w:eastAsia="ru-RU"/>
        </w:rPr>
        <w:t>вернетесь, дорогие. Но пребывая Человеком, вы имеете другую версию своего бу</w:t>
        <w:softHyphen/>
        <w:t>дущего. Вы сидите в окопах... занимаетесь работой, и не</w:t>
        <w:softHyphen/>
        <w:t xml:space="preserve">которые из вас так сильно устали! Но когда вы попадаете на другую сторону завесы, вы поворачиваетесь и, глядя на меня, говорите: </w:t>
      </w:r>
      <w:r>
        <w:rPr>
          <w:rFonts w:cs="Times New Roman" w:ascii="Times New Roman" w:hAnsi="Times New Roman"/>
          <w:b/>
          <w:bCs/>
          <w:i/>
          <w:iCs/>
          <w:color w:val="000000"/>
          <w:sz w:val="20"/>
          <w:szCs w:val="20"/>
          <w:lang w:eastAsia="ru-RU"/>
        </w:rPr>
        <w:t xml:space="preserve">«Как скоро нам можно туда вернуться?» </w:t>
      </w:r>
      <w:r>
        <w:rPr>
          <w:rFonts w:cs="Times New Roman" w:ascii="Times New Roman" w:hAnsi="Times New Roman"/>
          <w:color w:val="000000"/>
          <w:sz w:val="20"/>
          <w:szCs w:val="20"/>
          <w:lang w:eastAsia="ru-RU"/>
        </w:rPr>
        <w:t xml:space="preserve">И я отвечаю вам: </w:t>
      </w:r>
      <w:r>
        <w:rPr>
          <w:rFonts w:cs="Times New Roman" w:ascii="Times New Roman" w:hAnsi="Times New Roman"/>
          <w:b/>
          <w:bCs/>
          <w:i/>
          <w:iCs/>
          <w:color w:val="000000"/>
          <w:sz w:val="20"/>
          <w:szCs w:val="20"/>
          <w:lang w:eastAsia="ru-RU"/>
        </w:rPr>
        <w:t>«А может, прямо сейчас?»</w:t>
      </w:r>
    </w:p>
    <w:p>
      <w:pPr>
        <w:pStyle w:val="Normal"/>
        <w:autoSpaceDE w:val="false"/>
        <w:spacing w:lineRule="auto" w:line="240" w:before="0" w:after="0"/>
        <w:ind w:firstLine="567"/>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p>
      <w:pPr>
        <w:pStyle w:val="Normal"/>
        <w:autoSpaceDE w:val="false"/>
        <w:spacing w:lineRule="auto" w:line="240" w:before="0" w:after="0"/>
        <w:ind w:firstLine="567"/>
        <w:rPr>
          <w:rFonts w:ascii="Century Gothic" w:hAnsi="Century Gothic" w:cs="Century Gothic"/>
          <w:b/>
          <w:b/>
          <w:bCs/>
          <w:color w:val="000000"/>
          <w:lang w:eastAsia="ru-RU"/>
        </w:rPr>
      </w:pPr>
      <w:r>
        <w:rPr>
          <w:rFonts w:cs="Century Gothic" w:ascii="Century Gothic" w:hAnsi="Century Gothic"/>
          <w:b/>
          <w:bCs/>
          <w:color w:val="000000"/>
          <w:lang w:eastAsia="ru-RU"/>
        </w:rPr>
        <w:t>Одновременно в двух местах?</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Как учит мой партнер, многомерность очень трудна для понимания существа, выросшего в трехмерности. Позвольте определить для вас ваши многомерные атрибуты. Вы яв</w:t>
        <w:softHyphen/>
        <w:t>ляетесь ангелом. Всегда им были и всегда будете. Вы вре</w:t>
        <w:softHyphen/>
        <w:t>менно находитесь на этой планете в физической трехмер</w:t>
        <w:softHyphen/>
        <w:t>ной форме, и эта частичка вас — Человеческая. Далее, вы считаете, что весь доступный интеллект находится только внутри вас, не так ли? Но это не так. Лишь часть его при</w:t>
        <w:softHyphen/>
        <w:t>сутствует здесь. Остальное хранится сокрытым, но вы все равно имеете с ним связь и он доступен вам. Вы находи</w:t>
        <w:softHyphen/>
        <w:t xml:space="preserve">тесь в квантовом состоянии сами с собой, а остальная ваша часть — где-то в другом месте. Был задан вопрос: </w:t>
      </w:r>
      <w:r>
        <w:rPr>
          <w:rFonts w:cs="Times New Roman" w:ascii="Times New Roman" w:hAnsi="Times New Roman"/>
          <w:b/>
          <w:bCs/>
          <w:i/>
          <w:iCs/>
          <w:color w:val="000000"/>
          <w:sz w:val="20"/>
          <w:szCs w:val="20"/>
          <w:lang w:eastAsia="ru-RU"/>
        </w:rPr>
        <w:t>«Можете ли</w:t>
      </w:r>
      <w:r>
        <w:rPr>
          <w:rFonts w:cs="Times New Roman" w:ascii="Times New Roman" w:hAnsi="Times New Roman"/>
          <w:color w:val="000000"/>
          <w:sz w:val="20"/>
          <w:szCs w:val="20"/>
          <w:lang w:eastAsia="ru-RU"/>
        </w:rPr>
        <w:t xml:space="preserve"> </w:t>
      </w:r>
      <w:r>
        <w:rPr>
          <w:rFonts w:cs="Times New Roman" w:ascii="Times New Roman" w:hAnsi="Times New Roman"/>
          <w:b/>
          <w:bCs/>
          <w:i/>
          <w:iCs/>
          <w:color w:val="000000"/>
          <w:sz w:val="20"/>
          <w:szCs w:val="20"/>
          <w:lang w:eastAsia="ru-RU"/>
        </w:rPr>
        <w:t>вы выполнить практически цирковой трюк:</w:t>
      </w:r>
      <w:r>
        <w:rPr>
          <w:rFonts w:cs="Times New Roman" w:ascii="Times New Roman" w:hAnsi="Times New Roman"/>
          <w:b/>
          <w:bCs/>
          <w:i/>
          <w:iCs/>
          <w:color w:val="000000"/>
          <w:sz w:val="20"/>
          <w:szCs w:val="20"/>
          <w:vertAlign w:val="superscript"/>
          <w:lang w:eastAsia="ru-RU"/>
        </w:rPr>
        <w:t>7</w:t>
      </w:r>
      <w:r>
        <w:rPr>
          <w:rFonts w:cs="Times New Roman" w:ascii="Times New Roman" w:hAnsi="Times New Roman"/>
          <w:b/>
          <w:bCs/>
          <w:i/>
          <w:iCs/>
          <w:color w:val="000000"/>
          <w:sz w:val="20"/>
          <w:szCs w:val="20"/>
          <w:lang w:eastAsia="ru-RU"/>
        </w:rPr>
        <w:t xml:space="preserve"> Можете ли вы находиться б двух местах одновременно?» </w:t>
      </w:r>
      <w:r>
        <w:rPr>
          <w:rFonts w:cs="Times New Roman" w:ascii="Times New Roman" w:hAnsi="Times New Roman"/>
          <w:color w:val="000000"/>
          <w:sz w:val="20"/>
          <w:szCs w:val="20"/>
          <w:lang w:eastAsia="ru-RU"/>
        </w:rPr>
        <w:t xml:space="preserve">Я сказку вам, что, в действительности, вы можете быть </w:t>
      </w:r>
      <w:r>
        <w:rPr>
          <w:rFonts w:cs="Times New Roman" w:ascii="Times New Roman" w:hAnsi="Times New Roman"/>
          <w:b/>
          <w:bCs/>
          <w:color w:val="000000"/>
          <w:sz w:val="20"/>
          <w:szCs w:val="20"/>
          <w:lang w:eastAsia="ru-RU"/>
        </w:rPr>
        <w:t xml:space="preserve">во </w:t>
      </w:r>
      <w:r>
        <w:rPr>
          <w:rFonts w:cs="Times New Roman" w:ascii="Times New Roman" w:hAnsi="Times New Roman"/>
          <w:color w:val="000000"/>
          <w:sz w:val="20"/>
          <w:szCs w:val="20"/>
          <w:lang w:eastAsia="ru-RU"/>
        </w:rPr>
        <w:t>множестве мест одновременно и все из вас так и существуют.</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Но сначала позвольте сообщить, кто этим всем управ</w:t>
        <w:softHyphen/>
        <w:t>ляет: именно сознание единого присутствует здесь в Чело</w:t>
        <w:softHyphen/>
        <w:t>веческой форме. Вы обладаете не множеством единиц го</w:t>
        <w:softHyphen/>
        <w:t xml:space="preserve">ловного мозга, а на самом деле </w:t>
      </w:r>
      <w:r>
        <w:rPr>
          <w:rFonts w:cs="Times New Roman" w:ascii="Times New Roman" w:hAnsi="Times New Roman"/>
          <w:b/>
          <w:bCs/>
          <w:color w:val="000000"/>
          <w:sz w:val="20"/>
          <w:szCs w:val="20"/>
          <w:lang w:eastAsia="ru-RU"/>
        </w:rPr>
        <w:t xml:space="preserve">вы </w:t>
      </w:r>
      <w:r>
        <w:rPr>
          <w:rFonts w:cs="Times New Roman" w:ascii="Times New Roman" w:hAnsi="Times New Roman"/>
          <w:color w:val="000000"/>
          <w:sz w:val="20"/>
          <w:szCs w:val="20"/>
          <w:lang w:eastAsia="ru-RU"/>
        </w:rPr>
        <w:t>обладаете множеством многомерных частичек... у некоторых из вас их сотни. Я расскажу об одной из них — той, о которой вам известно. Она называется Высшим «Я». Она ближе других находит</w:t>
        <w:softHyphen/>
        <w:t xml:space="preserve">ся к Человеческому «Я», которое некоторые из вас дерзко (и неверно) называют </w:t>
      </w:r>
      <w:r>
        <w:rPr>
          <w:rFonts w:cs="Times New Roman" w:ascii="Times New Roman" w:hAnsi="Times New Roman"/>
          <w:b/>
          <w:bCs/>
          <w:i/>
          <w:iCs/>
          <w:color w:val="000000"/>
          <w:sz w:val="20"/>
          <w:szCs w:val="20"/>
          <w:lang w:eastAsia="ru-RU"/>
        </w:rPr>
        <w:t xml:space="preserve">низшим </w:t>
      </w:r>
      <w:r>
        <w:rPr>
          <w:rFonts w:cs="Times New Roman" w:ascii="Times New Roman" w:hAnsi="Times New Roman"/>
          <w:color w:val="000000"/>
          <w:sz w:val="20"/>
          <w:szCs w:val="20"/>
          <w:lang w:eastAsia="ru-RU"/>
        </w:rPr>
        <w:t xml:space="preserve">«я». Вот как </w:t>
      </w:r>
      <w:r>
        <w:rPr>
          <w:rFonts w:cs="Times New Roman" w:ascii="Times New Roman" w:hAnsi="Times New Roman"/>
          <w:b/>
          <w:bCs/>
          <w:color w:val="000000"/>
          <w:sz w:val="20"/>
          <w:szCs w:val="20"/>
          <w:lang w:eastAsia="ru-RU"/>
        </w:rPr>
        <w:t xml:space="preserve">вы </w:t>
      </w:r>
      <w:r>
        <w:rPr>
          <w:rFonts w:cs="Times New Roman" w:ascii="Times New Roman" w:hAnsi="Times New Roman"/>
          <w:color w:val="000000"/>
          <w:sz w:val="20"/>
          <w:szCs w:val="20"/>
          <w:lang w:eastAsia="ru-RU"/>
        </w:rPr>
        <w:t xml:space="preserve">относитесь к себе, не так ли? Я стану называть эту физическую частичку </w:t>
      </w:r>
      <w:r>
        <w:rPr>
          <w:rFonts w:cs="Times New Roman" w:ascii="Times New Roman" w:hAnsi="Times New Roman"/>
          <w:b/>
          <w:bCs/>
          <w:i/>
          <w:iCs/>
          <w:color w:val="000000"/>
          <w:sz w:val="20"/>
          <w:szCs w:val="20"/>
          <w:lang w:eastAsia="ru-RU"/>
        </w:rPr>
        <w:t xml:space="preserve">Человеческим божественным «Я». </w:t>
      </w:r>
      <w:r>
        <w:rPr>
          <w:rFonts w:cs="Times New Roman" w:ascii="Times New Roman" w:hAnsi="Times New Roman"/>
          <w:color w:val="000000"/>
          <w:sz w:val="20"/>
          <w:szCs w:val="20"/>
          <w:lang w:eastAsia="ru-RU"/>
        </w:rPr>
        <w:t xml:space="preserve">Оно жаждет установить связь с Высшим «Я». И </w:t>
      </w:r>
      <w:r>
        <w:rPr>
          <w:rFonts w:cs="Times New Roman" w:ascii="Times New Roman" w:hAnsi="Times New Roman"/>
          <w:b/>
          <w:bCs/>
          <w:color w:val="000000"/>
          <w:sz w:val="20"/>
          <w:szCs w:val="20"/>
          <w:lang w:eastAsia="ru-RU"/>
        </w:rPr>
        <w:t xml:space="preserve">в </w:t>
      </w:r>
      <w:r>
        <w:rPr>
          <w:rFonts w:cs="Times New Roman" w:ascii="Times New Roman" w:hAnsi="Times New Roman"/>
          <w:color w:val="000000"/>
          <w:sz w:val="20"/>
          <w:szCs w:val="20"/>
          <w:lang w:eastAsia="ru-RU"/>
        </w:rPr>
        <w:t>этом, мои друзья, состоит цель вашей жизни.</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ы проводите свою жизнь, пытаясь установить связь со своим Высшим «Я», и когда вам это удается, вы стано</w:t>
        <w:softHyphen/>
        <w:t xml:space="preserve">витесь Маяком. Вы совершаете то, за чем пришли. Такова цель </w:t>
      </w:r>
      <w:r>
        <w:rPr>
          <w:rFonts w:cs="Times New Roman" w:ascii="Times New Roman" w:hAnsi="Times New Roman"/>
          <w:b/>
          <w:bCs/>
          <w:color w:val="000000"/>
          <w:sz w:val="20"/>
          <w:szCs w:val="20"/>
          <w:lang w:eastAsia="ru-RU"/>
        </w:rPr>
        <w:t xml:space="preserve">Вашего </w:t>
      </w:r>
      <w:r>
        <w:rPr>
          <w:rFonts w:cs="Times New Roman" w:ascii="Times New Roman" w:hAnsi="Times New Roman"/>
          <w:color w:val="000000"/>
          <w:sz w:val="20"/>
          <w:szCs w:val="20"/>
          <w:lang w:eastAsia="ru-RU"/>
        </w:rPr>
        <w:t>пребывания здесь, если вы хотите знать, чем вы должны заниматься на Земле. Устанавливайте эту связь! Подключайтесь, если хотите так выразиться. Вы являетесь многомерной сущностью, способной находиться одновре</w:t>
        <w:softHyphen/>
        <w:t>менно в разных временных рамках, но всегда держащей связь с единым источником во время существования в этом цикле жизни. Теперь позвольте рассказать вам, что это означает в приложении к концепции о прошлых жизнях.</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rFonts w:ascii="Century Gothic" w:hAnsi="Century Gothic" w:cs="Century Gothic"/>
          <w:b/>
          <w:b/>
          <w:bCs/>
          <w:color w:val="000000"/>
          <w:lang w:eastAsia="ru-RU"/>
        </w:rPr>
      </w:pPr>
      <w:r>
        <w:rPr>
          <w:rFonts w:cs="Century Gothic" w:ascii="Century Gothic" w:hAnsi="Century Gothic"/>
          <w:b/>
          <w:bCs/>
          <w:color w:val="000000"/>
          <w:lang w:eastAsia="ru-RU"/>
        </w:rPr>
        <w:t>Прошлых жизней не бывает</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Нет такой веши как </w:t>
      </w:r>
      <w:r>
        <w:rPr>
          <w:rFonts w:cs="Times New Roman" w:ascii="Times New Roman" w:hAnsi="Times New Roman"/>
          <w:b/>
          <w:bCs/>
          <w:i/>
          <w:iCs/>
          <w:color w:val="000000"/>
          <w:sz w:val="20"/>
          <w:szCs w:val="20"/>
          <w:lang w:eastAsia="ru-RU"/>
        </w:rPr>
        <w:t xml:space="preserve">«прошлая </w:t>
      </w:r>
      <w:r>
        <w:rPr>
          <w:rFonts w:cs="Times New Roman" w:ascii="Times New Roman" w:hAnsi="Times New Roman"/>
          <w:color w:val="000000"/>
          <w:sz w:val="20"/>
          <w:szCs w:val="20"/>
          <w:lang w:eastAsia="ru-RU"/>
        </w:rPr>
        <w:t>жизнь». На самом деле она означает следующее. Ведь когда вы оставляете эту плане</w:t>
        <w:softHyphen/>
      </w:r>
      <w:r>
        <w:rPr>
          <w:rFonts w:cs="Century Gothic" w:ascii="Century Gothic" w:hAnsi="Century Gothic"/>
          <w:color w:val="000000"/>
          <w:lang w:eastAsia="ru-RU"/>
        </w:rPr>
        <w:t xml:space="preserve">ту, </w:t>
      </w:r>
      <w:r>
        <w:rPr>
          <w:rFonts w:cs="Times New Roman" w:ascii="Times New Roman" w:hAnsi="Times New Roman"/>
          <w:color w:val="000000"/>
          <w:sz w:val="20"/>
          <w:szCs w:val="20"/>
          <w:lang w:eastAsia="ru-RU"/>
        </w:rPr>
        <w:t>вы существуете вне времени [освободившись от огра</w:t>
        <w:softHyphen/>
        <w:t>ничений линейного времени]. На другой стороне завесы</w:t>
      </w:r>
      <w:r>
        <w:rPr>
          <w:rFonts w:cs="Century Gothic" w:ascii="Century Gothic" w:hAnsi="Century Gothic"/>
          <w:color w:val="000000"/>
          <w:sz w:val="18"/>
          <w:szCs w:val="18"/>
          <w:lang w:eastAsia="ru-RU"/>
        </w:rPr>
        <w:t xml:space="preserve"> </w:t>
      </w:r>
      <w:r>
        <w:rPr>
          <w:rFonts w:cs="Times New Roman" w:ascii="Times New Roman" w:hAnsi="Times New Roman"/>
          <w:color w:val="000000"/>
          <w:sz w:val="20"/>
          <w:szCs w:val="20"/>
          <w:lang w:eastAsia="ru-RU"/>
        </w:rPr>
        <w:t xml:space="preserve">нет </w:t>
      </w:r>
      <w:r>
        <w:rPr>
          <w:rFonts w:cs="Times New Roman" w:ascii="Times New Roman" w:hAnsi="Times New Roman"/>
          <w:b/>
          <w:bCs/>
          <w:i/>
          <w:iCs/>
          <w:color w:val="000000"/>
          <w:sz w:val="20"/>
          <w:szCs w:val="20"/>
          <w:lang w:eastAsia="ru-RU"/>
        </w:rPr>
        <w:t xml:space="preserve">времени. </w:t>
      </w:r>
      <w:r>
        <w:rPr>
          <w:rFonts w:cs="Times New Roman" w:ascii="Times New Roman" w:hAnsi="Times New Roman"/>
          <w:color w:val="000000"/>
          <w:sz w:val="20"/>
          <w:szCs w:val="20"/>
          <w:lang w:eastAsia="ru-RU"/>
        </w:rPr>
        <w:t>Время было придумано для вашего комфорта и удобной жизни в четырех измерениях [в трехмерности].</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вольте обьяснить, что это означает. Слушайте вни</w:t>
        <w:softHyphen/>
        <w:t>мательно, потому что это важно. Думаете, у вас есть про</w:t>
        <w:softHyphen/>
        <w:t>шлые жизни? Нет. У вас есть множество текущих одно</w:t>
        <w:softHyphen/>
        <w:t>временно жизней. Когда вы выходите из рамок времени, в вашем понимании этого понятия, как вы станете называть его? Относитесь к нему следующим образом — это целое наслоение воплощений, но вы проживаете все из них пря</w:t>
        <w:softHyphen/>
        <w:t>мо сейчас, поэтому, следовательно, все они являются на</w:t>
        <w:softHyphen/>
        <w:t>стоящими жизнями... все из них.</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 на верху этой многослойной кучи находится та, которая управляет, которую вы проживаете сейчас, — та, что вы видите в зеркале, — которая сейчас существует в вашем теле и о которой вы думаете, что она единствен</w:t>
        <w:softHyphen/>
        <w:t>ная. Это та, которая взаимодействует со всеми остальны</w:t>
        <w:softHyphen/>
        <w:t>ми в рамках того, что вы называете Хрониками Акашн. Это многомерное понятие, также представленное одним из слоев вашей ДНК... также невидимая. Этот многомер</w:t>
        <w:softHyphen/>
        <w:t>ный слой ДНК напоминает вам, что все остальные жизни все еще здесь и проживаются одновременно, но вне рамок линейности. Зачем я говорю это вам? Потому что там, мои друзья, расположено хранилище вашей силы.</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ве не выглядит странным, что мы должны втиски</w:t>
        <w:softHyphen/>
        <w:t>вать многомерные концепции в одномерные объяснения для Человеков? Я хочу рассказать вам о бесконечном круге воплощений, активных внутри вас, но я все-таки вынужден ограничиваться образом «их наслоения» в про</w:t>
        <w:softHyphen/>
        <w:t>стой линейной форме, чтобы вы поняли его! Как бы то ни было, если вы ухватите суть, то это понимание поможет вам сделать следующий шаг.</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Как вам понравится обладать преимуществом, умея делать всё, что вы когда-либо делали в качестве ангела, со времени своего прибытия на планету? Лемуриец, как на</w:t>
        <w:softHyphen/>
        <w:t>счет того, чтобы, ради общей пользы дела, объединить всё, что ты делал влечение 52000-летнего опыта? Как тебе по</w:t>
        <w:softHyphen/>
        <w:t>нравится это, лемуриец? Хорошо, я скажу — вы устанав</w:t>
        <w:softHyphen/>
        <w:t>ливаете связь со своим Высшим «Я», и вдруг происходит квантовый скачок, и вы устанавливаете связь со всеми эти</w:t>
        <w:softHyphen/>
        <w:t>ми жизнями одновременно! Некоторым из вас известно, о чем я говорю, а некоторым — нет. Она скрыта от вас... эта мудрость веков. Вы можете углубиться в эти жизни, кото</w:t>
        <w:softHyphen/>
        <w:t>рые вы на данный момент проживаете одновременно, и, ис</w:t>
        <w:softHyphen/>
        <w:t>пользуя главную [в которой вы сейчас], вы можете решить выбрать лучшее из каждой из них и привнести многие про</w:t>
        <w:softHyphen/>
        <w:t>шлые качества в настоящее, чтобы пользоваться ими.</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т что я имею в виду, мы уже касались этой темы, иным образом, но я хочу использовать своего партнера еще раз, даже несмотря на то, что он не любит, когда я так о нем рассказываю. [Пауза, во время которой Ли обдумы</w:t>
        <w:softHyphen/>
        <w:t>вает предстоящий разговор.]</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b/>
          <w:bCs/>
          <w:color w:val="000000"/>
          <w:sz w:val="26"/>
          <w:szCs w:val="26"/>
          <w:lang w:eastAsia="ru-RU"/>
        </w:rPr>
        <w:t xml:space="preserve">О </w:t>
      </w:r>
      <w:r>
        <w:rPr>
          <w:rFonts w:cs="Century Gothic" w:ascii="Century Gothic" w:hAnsi="Century Gothic"/>
          <w:b/>
          <w:bCs/>
          <w:color w:val="000000"/>
          <w:lang w:eastAsia="ru-RU"/>
        </w:rPr>
        <w:t>Ли</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Первое время, когда он обдумывал возможность стать ченнелером, его общение с Духом было приблизительно таким: </w:t>
      </w:r>
      <w:r>
        <w:rPr>
          <w:rFonts w:cs="Times New Roman" w:ascii="Times New Roman" w:hAnsi="Times New Roman"/>
          <w:b/>
          <w:bCs/>
          <w:i/>
          <w:iCs/>
          <w:color w:val="000000"/>
          <w:sz w:val="20"/>
          <w:szCs w:val="20"/>
          <w:lang w:eastAsia="ru-RU"/>
        </w:rPr>
        <w:t>«Я не умею писать книги, я никогда этим не за</w:t>
        <w:softHyphen/>
        <w:t>нимался. Я не умею выступать перед аудиторией и этим тоже никогда не занимался. Вообще-то я — техник, ин</w:t>
        <w:softHyphen/>
        <w:t>женер. К тому же я не общителен. Я нервничаю, находясь на виду у людей. Как же мне заниматься всем этим, если я не обладаю ни одним из талантов, нужных для выполнения того, зачем меня позвали?»</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мы ему показали, но так, что он до сих пор еще не понял, как именно: эти таланты всегда были у него, но были скрыты, как часть его личных Хроник Акаши. Это качества, которые он несет глубоко скрытыми в прошлых жизнях. А эти жизни, как ему кажется, находятся позади него, в линейной духовной истории, с которой, как он по</w:t>
        <w:softHyphen/>
        <w:t>лагает, он уже закончил. Тем не менее они не ушли окончательно и, фактически, являются частью его самого, ак</w:t>
        <w:softHyphen/>
        <w:t>тивной частью. В ходе процесса, всё еще таинственного для его понимания, он вытянул то воплощение, в котором был писателем. Он вытянул то, в котором был оратором. Он вытянул атрибуты, которые были ему нужны, из своего хранилища, и вы видите результат. Это были способности, всегда принадлежавшие ему, но не присутствовавшие у него при рождении, как считал он.</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н обратился к прошлому и вытянул эти качества из сути своих Хроник Акаши, которые живы, здоровы и существуют внутри его ДНК. Следовательно, обещание Духа таково: вы тоже можете сделать всё это! Но мы ис</w:t>
        <w:softHyphen/>
        <w:t>пользуем его в качестве примера, так как он сидит напро</w:t>
        <w:softHyphen/>
        <w:t>тив вас и вы можете видеть его результаты. Итак, какое из этих качеств ты хочешь. Шаман? Эта концепция действи</w:t>
        <w:softHyphen/>
        <w:t>тельно кажется вам такой странной?</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rFonts w:ascii="Century Gothic" w:hAnsi="Century Gothic" w:cs="Century Gothic"/>
          <w:b/>
          <w:b/>
          <w:bCs/>
          <w:color w:val="000000"/>
          <w:lang w:eastAsia="ru-RU"/>
        </w:rPr>
      </w:pPr>
      <w:r>
        <w:rPr>
          <w:rFonts w:cs="Century Gothic" w:ascii="Century Gothic" w:hAnsi="Century Gothic"/>
          <w:b/>
          <w:bCs/>
          <w:color w:val="000000"/>
          <w:lang w:eastAsia="ru-RU"/>
        </w:rPr>
        <w:t>Омоложение</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Я дам вам еще пишу для размышлений. Если вы не верите в прошлые жизни, то позвольте задать вам вопрос, касаю</w:t>
        <w:softHyphen/>
        <w:t>щийся исключительно этой нынешней жизни. Вы помните то время, когда вам было 10 лет? Большинство из вас от</w:t>
        <w:softHyphen/>
        <w:t>ветит «да». Ну, и ваша ДНК тоже! Как вам это? Подумай</w:t>
        <w:softHyphen/>
        <w:t>те над этим. В ваше тело импринтирована память, своего рода клеточный штамп, который помнит ваши «10 лет». Понимаете, она все еще там. Такова клеточная память. Как бы вам понравилось снова побывать в том возрас</w:t>
        <w:softHyphen/>
        <w:t xml:space="preserve">те? И вы можете спросить: </w:t>
      </w:r>
      <w:r>
        <w:rPr>
          <w:rFonts w:cs="Times New Roman" w:ascii="Times New Roman" w:hAnsi="Times New Roman"/>
          <w:b/>
          <w:bCs/>
          <w:i/>
          <w:iCs/>
          <w:color w:val="000000"/>
          <w:sz w:val="20"/>
          <w:szCs w:val="20"/>
          <w:lang w:eastAsia="ru-RU"/>
        </w:rPr>
        <w:t xml:space="preserve">«Ну а зачем мне делать это?» </w:t>
      </w:r>
      <w:r>
        <w:rPr>
          <w:rFonts w:cs="Times New Roman" w:ascii="Times New Roman" w:hAnsi="Times New Roman"/>
          <w:color w:val="000000"/>
          <w:sz w:val="20"/>
          <w:szCs w:val="20"/>
          <w:lang w:eastAsia="ru-RU"/>
        </w:rPr>
        <w:t>Когда вам было )0 лет, у большинства из вас ДНК была чистой, цельной и молодой. И хотя это было давно, ваше тело сохранило память о том, что было тогда.</w:t>
      </w:r>
    </w:p>
    <w:p>
      <w:pPr>
        <w:pStyle w:val="Normal"/>
        <w:autoSpaceDE w:val="false"/>
        <w:spacing w:lineRule="auto" w:line="240" w:before="0" w:after="0"/>
        <w:ind w:firstLine="567"/>
        <w:rPr>
          <w:rFonts w:ascii="Century Gothic" w:hAnsi="Century Gothic" w:cs="Century Gothic"/>
          <w:color w:val="000000"/>
          <w:sz w:val="18"/>
          <w:szCs w:val="18"/>
          <w:lang w:eastAsia="ru-RU"/>
        </w:rPr>
      </w:pPr>
      <w:r>
        <w:rPr>
          <w:rFonts w:cs="Times New Roman" w:ascii="Times New Roman" w:hAnsi="Times New Roman"/>
          <w:color w:val="000000"/>
          <w:sz w:val="20"/>
          <w:szCs w:val="20"/>
          <w:lang w:eastAsia="ru-RU"/>
        </w:rPr>
        <w:t xml:space="preserve">Итак, как бы вам понравилось дать такие инструкции своему телу, во время своей следующей медитации: </w:t>
      </w:r>
      <w:r>
        <w:rPr>
          <w:rFonts w:cs="Times New Roman" w:ascii="Times New Roman" w:hAnsi="Times New Roman"/>
          <w:b/>
          <w:bCs/>
          <w:i/>
          <w:iCs/>
          <w:color w:val="000000"/>
          <w:sz w:val="20"/>
          <w:szCs w:val="20"/>
          <w:lang w:eastAsia="ru-RU"/>
        </w:rPr>
        <w:t>«Возьми образ ДНК десятилетнего возрасти и скопируй его».</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чему нет? Тело воспроизводит себя постоянно, клетку за клеткой. Оно восстанавливается. Давайте вернемся к ДНК, возраст которой составляет 10 лет, — к молодой, цельной, свежей и наполненной энергией ребенка, которому даже трудно устоять на месте. [Крайон улыбается.] Эта память жива, вы знаете? Она все еще содержится в вашем теле.</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rFonts w:ascii="Century Gothic" w:hAnsi="Century Gothic" w:cs="Century Gothic"/>
          <w:b/>
          <w:b/>
          <w:bCs/>
          <w:color w:val="000000"/>
          <w:lang w:eastAsia="ru-RU"/>
        </w:rPr>
      </w:pPr>
      <w:r>
        <w:rPr>
          <w:rFonts w:cs="Century Gothic" w:ascii="Century Gothic" w:hAnsi="Century Gothic"/>
          <w:b/>
          <w:bCs/>
          <w:color w:val="000000"/>
          <w:lang w:eastAsia="ru-RU"/>
        </w:rPr>
        <w:t>Концепции будущего</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О, и вот еще одна: вата концепция будущего. Она такая ограничивающая. Позвольте сжато дать вам понятие о реальности будущего. «Крайон, — восклицают некото</w:t>
        <w:softHyphen/>
        <w:t xml:space="preserve">рые, — </w:t>
      </w:r>
      <w:r>
        <w:rPr>
          <w:rFonts w:cs="Times New Roman" w:ascii="Times New Roman" w:hAnsi="Times New Roman"/>
          <w:b/>
          <w:bCs/>
          <w:i/>
          <w:iCs/>
          <w:color w:val="000000"/>
          <w:sz w:val="20"/>
          <w:szCs w:val="20"/>
          <w:lang w:eastAsia="ru-RU"/>
        </w:rPr>
        <w:t xml:space="preserve">здесь противоречие. Ты говоришь, что Бог может всё, но также говоришь, что Богу неизвестно, что нас ждет в будущем. Как такое возможно?» </w:t>
      </w:r>
      <w:r>
        <w:rPr>
          <w:rFonts w:cs="Times New Roman" w:ascii="Times New Roman" w:hAnsi="Times New Roman"/>
          <w:color w:val="000000"/>
          <w:sz w:val="20"/>
          <w:szCs w:val="20"/>
          <w:lang w:eastAsia="ru-RU"/>
        </w:rPr>
        <w:t>Это просто. Богу известны все варианты вашего будущего, но он не знает, какой именно вы выберете!</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уху известны потенциалы всего того, что вы можете сделать. Понимать это чрезвычайно сложно для вас, но не для нас. Это многомерно и замыкается в круг. Мы можем видеть потенциалы каждого решения, которое вы можете принять в течение своей жизни. Следовательно, нам из</w:t>
        <w:softHyphen/>
        <w:t>вестно всё, кроме одного: в условиях свободного выбора на этой планете нам не известно, какое будущее вы выбе</w:t>
        <w:softHyphen/>
        <w:t>рете. Это решаете вы.</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Итак, я сообщаю вам об этом, чтобы вы могли обду</w:t>
        <w:softHyphen/>
        <w:t>мать данный вопрос и дополнить этот круг «настоящего». Я уже рассказывал о прошлом, поэтому давайте обсудим ваше отношение к будущему. Вы согласны, что каждое воплощение представляет собой выпуск из предыдуще</w:t>
        <w:softHyphen/>
        <w:t>го? Иными словами, раз вы учитесь в каждом из них и реинкарнируете со всеми знаниями из так называемого прошлого воплощения, то следующая жизнь получается мудрее. Согласны? Вы учитесь, учитесь, учитесь. Если та</w:t>
        <w:softHyphen/>
        <w:t>кова истина, и мои слова описывают суть этого процесса</w:t>
      </w:r>
      <w:r>
        <w:rPr>
          <w:rFonts w:cs="Century Gothic" w:ascii="Century Gothic" w:hAnsi="Century Gothic"/>
          <w:color w:val="000000"/>
          <w:sz w:val="18"/>
          <w:szCs w:val="18"/>
          <w:lang w:eastAsia="ru-RU"/>
        </w:rPr>
        <w:t xml:space="preserve"> </w:t>
      </w:r>
      <w:r>
        <w:rPr>
          <w:rFonts w:cs="Times New Roman" w:ascii="Times New Roman" w:hAnsi="Times New Roman"/>
          <w:color w:val="000000"/>
          <w:sz w:val="20"/>
          <w:szCs w:val="20"/>
          <w:lang w:eastAsia="ru-RU"/>
        </w:rPr>
        <w:t xml:space="preserve">[так и есть], и если по ту сторону завесы действительно не существует времени, то почему бы не подняться на пять воплощений </w:t>
      </w:r>
      <w:r>
        <w:rPr>
          <w:rFonts w:cs="Times New Roman" w:ascii="Times New Roman" w:hAnsi="Times New Roman"/>
          <w:b/>
          <w:bCs/>
          <w:i/>
          <w:iCs/>
          <w:color w:val="000000"/>
          <w:sz w:val="20"/>
          <w:szCs w:val="20"/>
          <w:lang w:eastAsia="ru-RU"/>
        </w:rPr>
        <w:t xml:space="preserve">вперед </w:t>
      </w:r>
      <w:r>
        <w:rPr>
          <w:rFonts w:cs="Times New Roman" w:ascii="Times New Roman" w:hAnsi="Times New Roman"/>
          <w:color w:val="000000"/>
          <w:sz w:val="20"/>
          <w:szCs w:val="20"/>
          <w:lang w:eastAsia="ru-RU"/>
        </w:rPr>
        <w:t>по лестнице потенциалов Акаши и не ухватить мудрость, которую вы должны познать в своем бу</w:t>
        <w:softHyphen/>
        <w:t>дущем? Возьмите ее и воспользуйтесь прямо сейчас! Как насчет такого? Это называется Статус Вознесения, доро</w:t>
        <w:softHyphen/>
        <w:t>гой Человек! Обучение многомерности, соответственно, представляет собой приглашение «покопаться» в своих «Хрониках Акаши» и принять участие во всем лучшем из прошлого и будущего. Этот процесс не умаляет значение интеллекта... он ставит под вопрос саму концепцию о сути ваших трехмерных ограничений, которой вас научили.</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ким было обещание с момента моего прибытия в 1989 году. Вы, на этой планете, обладаете новой энергией. Называете ли вы ее Гармонической Конвергенцией, Гармо</w:t>
        <w:softHyphen/>
        <w:t>ническим Конкордансом или Транзитом Венеры — назы</w:t>
        <w:softHyphen/>
        <w:t>вайте, как пожелаете, — сейчас у вас есть энергия, из кото</w:t>
        <w:softHyphen/>
        <w:t>рой вы можете вытягивать, черпать. Мы даже рассказали вам о самом главном из них [речь об информации, недав</w:t>
        <w:softHyphen/>
        <w:t>но переданной в ченнелинге]. Мы рассказали о Матрице Рая. Обратитесь к тем данным, и прочитайте, что она собой представляет, потому что это событие важно и глубоко. Всё это — доставки определенных энергий на планету, чтобы подготовить вас к 2012 году, Возрождению Нового Солнца [как называли его ацтеки]. Неудивительно, что всё это ка</w:t>
        <w:softHyphen/>
        <w:t>жется вам отсюда темным. Вы только начинаете включать свет! Понимаю, я общаюсь при помощи метафор, но лишь посредством их мы можем пытаться переводить многомер</w:t>
        <w:softHyphen/>
        <w:t>ную информацию в трехмерные концепции.</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rPr/>
      </w:pPr>
      <w:r>
        <w:rPr>
          <w:rFonts w:cs="Century Gothic" w:ascii="Century Gothic" w:hAnsi="Century Gothic"/>
          <w:b/>
          <w:bCs/>
          <w:color w:val="000000"/>
          <w:lang w:val="en-US"/>
        </w:rPr>
        <w:t>Co</w:t>
      </w:r>
      <w:r>
        <w:rPr>
          <w:rFonts w:cs="Century Gothic" w:ascii="Century Gothic" w:hAnsi="Century Gothic"/>
          <w:b/>
          <w:bCs/>
          <w:color w:val="000000"/>
        </w:rPr>
        <w:t>-творение с использованием многих «Я»</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Позвольте перейти к другому вопросу, о котором вы все хотите узнать. Человеками владеет желание знать </w:t>
      </w:r>
      <w:r>
        <w:rPr>
          <w:rFonts w:cs="Times New Roman" w:ascii="Times New Roman" w:hAnsi="Times New Roman"/>
          <w:b/>
          <w:bCs/>
          <w:i/>
          <w:iCs/>
          <w:color w:val="000000"/>
          <w:sz w:val="20"/>
          <w:szCs w:val="20"/>
          <w:lang w:eastAsia="ru-RU"/>
        </w:rPr>
        <w:t xml:space="preserve">«Как мне со-творятъ мою реальность?» </w:t>
      </w:r>
      <w:r>
        <w:rPr>
          <w:rFonts w:cs="Times New Roman" w:ascii="Times New Roman" w:hAnsi="Times New Roman"/>
          <w:color w:val="000000"/>
          <w:sz w:val="20"/>
          <w:szCs w:val="20"/>
          <w:lang w:eastAsia="ru-RU"/>
        </w:rPr>
        <w:t xml:space="preserve">Что же, для начала нужно избавиться </w:t>
      </w:r>
      <w:r>
        <w:rPr>
          <w:rFonts w:cs="Times New Roman" w:ascii="Times New Roman" w:hAnsi="Times New Roman"/>
          <w:color w:val="000000"/>
          <w:sz w:val="20"/>
          <w:szCs w:val="20"/>
          <w:lang w:val="en-US" w:eastAsia="ru-RU"/>
        </w:rPr>
        <w:t>or</w:t>
      </w:r>
      <w:r>
        <w:rPr>
          <w:rFonts w:cs="Times New Roman" w:ascii="Times New Roman" w:hAnsi="Times New Roman"/>
          <w:color w:val="000000"/>
          <w:sz w:val="20"/>
          <w:szCs w:val="20"/>
          <w:lang w:eastAsia="ru-RU"/>
        </w:rPr>
        <w:t xml:space="preserve"> вашего опущения трехмерного вре</w:t>
        <w:softHyphen/>
        <w:t>мени. Поймите и согласитесь с тем фактом, что вы являе</w:t>
        <w:softHyphen/>
        <w:t>тесь большей энергией по сравнению с той, что вы можете видеть в трехмерности. Вас больше, чем вам кажется, и хотя вы руководите своей жизнью и своим мозгом, поду</w:t>
        <w:softHyphen/>
        <w:t xml:space="preserve">майте немного об этих других воплощениях, которые все еще происходят и над которыми вы тоже имеете контроль. </w:t>
      </w:r>
      <w:r>
        <w:rPr>
          <w:rFonts w:cs="Times New Roman" w:ascii="Times New Roman" w:hAnsi="Times New Roman"/>
          <w:b/>
          <w:bCs/>
          <w:i/>
          <w:iCs/>
          <w:color w:val="000000"/>
          <w:sz w:val="20"/>
          <w:szCs w:val="20"/>
          <w:lang w:eastAsia="ru-RU"/>
        </w:rPr>
        <w:t xml:space="preserve">«Крайон., означает ли это, что я также имею контроль над своим Высшим "Я"?» </w:t>
      </w:r>
      <w:r>
        <w:rPr>
          <w:rFonts w:cs="Times New Roman" w:ascii="Times New Roman" w:hAnsi="Times New Roman"/>
          <w:color w:val="000000"/>
          <w:sz w:val="20"/>
          <w:szCs w:val="20"/>
          <w:lang w:eastAsia="ru-RU"/>
        </w:rPr>
        <w:t>Да, означает — потому что ваше Высшее «Я» является не более чем божественным довер</w:t>
        <w:softHyphen/>
        <w:t>шением вашей ангельской сущности. Оно вообще не вы</w:t>
        <w:softHyphen/>
        <w:t>сказывает суждений и не держит вас под контролем. Оно готово к установке связи с вами, и когда вы мысленно под</w:t>
        <w:softHyphen/>
        <w:t xml:space="preserve">ключаетесь к нему, </w:t>
      </w:r>
      <w:r>
        <w:rPr>
          <w:rFonts w:cs="Times New Roman" w:ascii="Times New Roman" w:hAnsi="Times New Roman"/>
          <w:b/>
          <w:bCs/>
          <w:i/>
          <w:iCs/>
          <w:color w:val="000000"/>
          <w:sz w:val="20"/>
          <w:szCs w:val="20"/>
          <w:lang w:eastAsia="ru-RU"/>
        </w:rPr>
        <w:t xml:space="preserve">ваши </w:t>
      </w:r>
      <w:r>
        <w:rPr>
          <w:rFonts w:cs="Times New Roman" w:ascii="Times New Roman" w:hAnsi="Times New Roman"/>
          <w:color w:val="000000"/>
          <w:sz w:val="20"/>
          <w:szCs w:val="20"/>
          <w:lang w:eastAsia="ru-RU"/>
        </w:rPr>
        <w:t>мысли становятся наполненны</w:t>
        <w:softHyphen/>
        <w:t>ми, но наполненными мудростью Высшего «Я».</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ернемся к со-творению. Чтобы я мог корректно пояс</w:t>
        <w:softHyphen/>
        <w:t xml:space="preserve">нить вам этот вопрос, мне нужно дать вам </w:t>
      </w:r>
      <w:r>
        <w:rPr>
          <w:rFonts w:cs="Times New Roman" w:ascii="Times New Roman" w:hAnsi="Times New Roman"/>
          <w:b/>
          <w:bCs/>
          <w:i/>
          <w:iCs/>
          <w:color w:val="000000"/>
          <w:sz w:val="20"/>
          <w:szCs w:val="20"/>
          <w:lang w:eastAsia="ru-RU"/>
        </w:rPr>
        <w:t>определенное пра</w:t>
        <w:softHyphen/>
        <w:t xml:space="preserve">вило. </w:t>
      </w:r>
      <w:r>
        <w:rPr>
          <w:rFonts w:cs="Times New Roman" w:ascii="Times New Roman" w:hAnsi="Times New Roman"/>
          <w:color w:val="000000"/>
          <w:sz w:val="20"/>
          <w:szCs w:val="20"/>
          <w:lang w:eastAsia="ru-RU"/>
        </w:rPr>
        <w:t>Это аксиома, о существовании которой вы всегда зна</w:t>
        <w:softHyphen/>
        <w:t>ли интуитивно, а сейчас я ее выражу словами. Она касается просветления, и вот она: без разрешения другого человека никакое количество энергии просветления не может быть передано ему с целью изменить его. Позвольте сказать это другими словами. Вы не можете, со всем вашим просветле</w:t>
        <w:softHyphen/>
        <w:t>нием, духовно насаждать что-то другому человеку, который того не хочет. Это против правил; это невозможно.</w:t>
      </w:r>
    </w:p>
    <w:p>
      <w:pPr>
        <w:pStyle w:val="Normal"/>
        <w:autoSpaceDE w:val="false"/>
        <w:spacing w:lineRule="auto" w:line="240" w:before="0" w:after="0"/>
        <w:ind w:firstLine="567"/>
        <w:rPr/>
      </w:pPr>
      <w:r>
        <w:rPr>
          <w:rFonts w:cs="Times New Roman" w:ascii="Times New Roman" w:hAnsi="Times New Roman"/>
          <w:color w:val="000000"/>
          <w:sz w:val="20"/>
          <w:szCs w:val="20"/>
          <w:lang w:val="en-US"/>
        </w:rPr>
        <w:t>Co</w:t>
      </w:r>
      <w:r>
        <w:rPr>
          <w:rFonts w:cs="Times New Roman" w:ascii="Times New Roman" w:hAnsi="Times New Roman"/>
          <w:color w:val="000000"/>
          <w:sz w:val="20"/>
          <w:szCs w:val="20"/>
        </w:rPr>
        <w:t>-творение в трехмерном смысле может показаться каким-то процессом, который вы выполняете при помо</w:t>
        <w:softHyphen/>
        <w:t>щи своей собственной энергии и который оказывает влия</w:t>
        <w:softHyphen/>
        <w:t>ние на вас и приносит вам что-то. Тем не менее его суть не в этом. Вы не можете, во всей целостности, повлиять на жизнь другого человека своим собственным процессом со</w:t>
        <w:softHyphen/>
        <w:t xml:space="preserve">творения. Сейчас вы, размышляя над этим, можете сказать: </w:t>
      </w:r>
      <w:r>
        <w:rPr>
          <w:rFonts w:cs="Times New Roman" w:ascii="Times New Roman" w:hAnsi="Times New Roman"/>
          <w:b/>
          <w:bCs/>
          <w:i/>
          <w:iCs/>
          <w:color w:val="000000"/>
          <w:sz w:val="20"/>
          <w:szCs w:val="20"/>
        </w:rPr>
        <w:t>«Ну, в чем же тогда его суть? Разве не должно быть в нем выигравшего и проигравшего? По крайней мере, то, что я создаю, должно влиять хоть на кого-то. Я живу не на не</w:t>
      </w:r>
      <w:r>
        <w:rPr>
          <w:rFonts w:cs="Times New Roman" w:ascii="Times New Roman" w:hAnsi="Times New Roman"/>
          <w:b/>
          <w:bCs/>
          <w:i/>
          <w:iCs/>
          <w:color w:val="000000"/>
          <w:sz w:val="20"/>
          <w:szCs w:val="20"/>
          <w:lang w:eastAsia="ru-RU"/>
        </w:rPr>
        <w:t xml:space="preserve">обитаемом острове. Всё, что я делаю, повлияет на кого-то еще». </w:t>
      </w:r>
      <w:r>
        <w:rPr>
          <w:rFonts w:cs="Times New Roman" w:ascii="Times New Roman" w:hAnsi="Times New Roman"/>
          <w:color w:val="000000"/>
          <w:sz w:val="20"/>
          <w:szCs w:val="20"/>
          <w:lang w:eastAsia="ru-RU"/>
        </w:rPr>
        <w:t>Ответ таков: нет выигравшего и проигравшего. Есть выигравшим и другой выигравший.</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Существует объемная концепция, которую вы не по</w:t>
        <w:softHyphen/>
        <w:t>нимаете. Вы, со-творяя для себя, приводите в движение ту энергию, которая до этого никогда не была в движении. Вы, делая это, помогаете кому-то еше продвинуться туда, где этот человек в итоге получит свет, которого у него прежде не было и который предоставит этому человеку лучший свободный выбор. Одновременно при этом в вашей жизни создается ситуация, над которой вы работали долгое вре</w:t>
        <w:softHyphen/>
        <w:t xml:space="preserve">мя. Эго сложно, но относитесь к этому так — ваша энергия идеальна </w:t>
      </w:r>
      <w:r>
        <w:rPr>
          <w:rFonts w:cs="Times New Roman" w:ascii="Times New Roman" w:hAnsi="Times New Roman"/>
          <w:i/>
          <w:iCs/>
          <w:color w:val="000000"/>
          <w:sz w:val="20"/>
          <w:szCs w:val="20"/>
          <w:lang w:eastAsia="ru-RU"/>
        </w:rPr>
        <w:t xml:space="preserve">для </w:t>
      </w:r>
      <w:r>
        <w:rPr>
          <w:rFonts w:cs="Times New Roman" w:ascii="Times New Roman" w:hAnsi="Times New Roman"/>
          <w:color w:val="000000"/>
          <w:sz w:val="20"/>
          <w:szCs w:val="20"/>
          <w:lang w:eastAsia="ru-RU"/>
        </w:rPr>
        <w:t>всех вокруг, когда вы со-творяете с чистым на</w:t>
        <w:softHyphen/>
        <w:t>мерением. Она никогда не нарушает это правило.</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Позвольте мне сделать обзор, чтобы вы поняли дне вещи, которых мы уже касались. Когда вы посылаете свет, действует та же самая концепция. Мы уже говорили вам: вас не просят отсылать свет, который уже склоняется в какую-либо сторону. Если вы знаете, что что-то происходит и желаете послать туда свой свет, чтобы помочь, не отправ</w:t>
        <w:softHyphen/>
        <w:t>ляйте готовое решение! Не отправляйте готовый вариант, реализации которого вы хотите. Просто посылайте свет. Привыкайте к пониманию того, что свет — это все, что у вас есть. Он обладает «космическим разумом», который знает, что нужно делать. Вот чем обладает Маяк. У него нет плана. У него есть только свет. Он не передает что-то вместе со светом. У него есть только свет. Его действия за</w:t>
        <w:softHyphen/>
        <w:t>висят от «видения» кого-то другого. Вы отправляете свет в какое-либо темное место, и все, кто там находится, начина</w:t>
        <w:softHyphen/>
        <w:t>ют видеть лучше. Понимаете? И когда они видят лучше при помощи своего свободного выбора, они могут выбрать то, что вы помогли осветить своим светом. Такова целостность посылания света, и это же справедливо для сотворения.</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Второй обзор касается наших слов о молитве. Когда вы молитесь за кого-то другого, не расписывайте все детально. Это трудно! </w:t>
      </w:r>
      <w:r>
        <w:rPr>
          <w:rFonts w:cs="Times New Roman" w:ascii="Times New Roman" w:hAnsi="Times New Roman"/>
          <w:b/>
          <w:bCs/>
          <w:i/>
          <w:iCs/>
          <w:color w:val="000000"/>
          <w:sz w:val="20"/>
          <w:szCs w:val="20"/>
          <w:lang w:eastAsia="ru-RU"/>
        </w:rPr>
        <w:t xml:space="preserve">«Крайон, если мы не сможем описывать всё детально, то как нам.молиться за кого-то?» </w:t>
      </w:r>
      <w:r>
        <w:rPr>
          <w:rFonts w:cs="Times New Roman" w:ascii="Times New Roman" w:hAnsi="Times New Roman"/>
          <w:color w:val="000000"/>
          <w:sz w:val="20"/>
          <w:szCs w:val="20"/>
          <w:lang w:eastAsia="ru-RU"/>
        </w:rPr>
        <w:t>Это про</w:t>
        <w:softHyphen/>
        <w:t>сто. Представьте себе конечный результат молитвы. Если вы молитесь за чье-то здоровье, и этот человек болен, то представляйте его в своей голове как счастливого и не бо</w:t>
        <w:softHyphen/>
        <w:t>леющего этой болезнью. Не представляйте себе, как имен</w:t>
        <w:softHyphen/>
        <w:t>но это произойдет, и не говорите Богу, что нужно делать. Представьте результат. Вы. делая так, фактически при</w:t>
        <w:softHyphen/>
        <w:t>тягиваете «настоящее» ваших потенциальных вариантов будущего. Если вы молитесь о мире, представляйте себе Землю, на которой семьи не живут в страхе или беспокой</w:t>
        <w:softHyphen/>
        <w:t>стве, на которой они не страдают от войн. Визуализируйте улыбки детей в безопасном месте.</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менно ваша визуализация и есть ваша молитва, и этот процесс, мои друзья, похож на посылание света. Отправ</w:t>
        <w:softHyphen/>
        <w:t>ляйте сострадание своего Божественного «Я» туда, где в нем нуждаются. Вот чем занимаются настоящие маяки, разница лишь в том, что они светят физическим светом, а вы несете духовный свет. Это несложно понять, но самый сложный вопрос касается со-творения.</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могу объяснить ею только при помоши следующего примера, который поймете все вы, особенно в этом горо</w:t>
        <w:softHyphen/>
        <w:t>де [Ныо-Иорке]. Смотрите, мне известно, где я нахожусь. [Улыбка Крайона.] Многие ли из вас слышали об Ангелах Парковок? [Смех.] Здесь у вас есть Ангелы Парковок, вы знаете? Возможно, у вас их больше, чем где-то еще. [Ши</w:t>
        <w:softHyphen/>
        <w:t>рокая улыбка Крайона.]</w:t>
      </w:r>
    </w:p>
    <w:p>
      <w:pPr>
        <w:pStyle w:val="Normal"/>
        <w:autoSpaceDE w:val="false"/>
        <w:spacing w:lineRule="auto" w:line="240" w:before="0" w:after="0"/>
        <w:ind w:firstLine="567"/>
        <w:rPr>
          <w:rFonts w:ascii="Century Gothic" w:hAnsi="Century Gothic" w:cs="Century Gothic"/>
          <w:color w:val="000000"/>
          <w:sz w:val="20"/>
          <w:szCs w:val="20"/>
          <w:lang w:eastAsia="ru-RU"/>
        </w:rPr>
      </w:pPr>
      <w:r>
        <w:rPr>
          <w:rFonts w:cs="Century Gothic" w:ascii="Century Gothic" w:hAnsi="Century Gothic"/>
          <w:color w:val="000000"/>
          <w:sz w:val="20"/>
          <w:szCs w:val="20"/>
          <w:lang w:eastAsia="ru-RU"/>
        </w:rPr>
      </w:r>
    </w:p>
    <w:p>
      <w:pPr>
        <w:pStyle w:val="Normal"/>
        <w:autoSpaceDE w:val="false"/>
        <w:spacing w:lineRule="auto" w:line="240" w:before="0" w:after="0"/>
        <w:ind w:firstLine="567"/>
        <w:rPr>
          <w:rFonts w:ascii="Century Gothic" w:hAnsi="Century Gothic" w:cs="Century Gothic"/>
          <w:b/>
          <w:b/>
          <w:bCs/>
          <w:color w:val="000000"/>
          <w:lang w:eastAsia="ru-RU"/>
        </w:rPr>
      </w:pPr>
      <w:r>
        <w:rPr>
          <w:rFonts w:cs="Century Gothic" w:ascii="Century Gothic" w:hAnsi="Century Gothic"/>
          <w:b/>
          <w:bCs/>
          <w:color w:val="000000"/>
          <w:lang w:eastAsia="ru-RU"/>
        </w:rPr>
        <w:t>Схема процесса</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Давайте представим на мгновение, что вы находитесь в своей машине и объезжаете парковку. Вы молитесь: </w:t>
      </w:r>
      <w:r>
        <w:rPr>
          <w:rFonts w:cs="Times New Roman" w:ascii="Times New Roman" w:hAnsi="Times New Roman"/>
          <w:b/>
          <w:bCs/>
          <w:i/>
          <w:iCs/>
          <w:color w:val="000000"/>
          <w:sz w:val="20"/>
          <w:szCs w:val="20"/>
          <w:lang w:eastAsia="ru-RU"/>
        </w:rPr>
        <w:t>«До</w:t>
        <w:softHyphen/>
        <w:t xml:space="preserve">рогой Ангел Парковки, я не знаю, каким именно образом ты сделаешь это, но мне нужно место на этой парковке». </w:t>
      </w:r>
      <w:r>
        <w:rPr>
          <w:rFonts w:cs="Times New Roman" w:ascii="Times New Roman" w:hAnsi="Times New Roman"/>
          <w:color w:val="000000"/>
          <w:sz w:val="20"/>
          <w:szCs w:val="20"/>
          <w:lang w:eastAsia="ru-RU"/>
        </w:rPr>
        <w:t xml:space="preserve">Все вы бывали в такой ситуации, не так ли? [Смех.] Вдруг, действительно. чья-то машина выезжает прямо перед вами, а вы заезжаете на ее место. Вы говорите: </w:t>
      </w:r>
      <w:r>
        <w:rPr>
          <w:rFonts w:cs="Times New Roman" w:ascii="Times New Roman" w:hAnsi="Times New Roman"/>
          <w:b/>
          <w:bCs/>
          <w:i/>
          <w:iCs/>
          <w:color w:val="000000"/>
          <w:sz w:val="20"/>
          <w:szCs w:val="20"/>
          <w:lang w:eastAsia="ru-RU"/>
        </w:rPr>
        <w:t xml:space="preserve">«Благодарю тебя. Ангел Парковки!» </w:t>
      </w:r>
      <w:r>
        <w:rPr>
          <w:rFonts w:cs="Times New Roman" w:ascii="Times New Roman" w:hAnsi="Times New Roman"/>
          <w:color w:val="000000"/>
          <w:sz w:val="20"/>
          <w:szCs w:val="20"/>
          <w:lang w:eastAsia="ru-RU"/>
        </w:rPr>
        <w:t>Теперь позвольте мне пояснить это.</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которые считают, что все идет так: ваше появле</w:t>
        <w:softHyphen/>
        <w:t>ние на парковке изменяет ее энергию и Ангел Парковки каким-то образом выталкивает из магазина какую-то не</w:t>
        <w:softHyphen/>
        <w:t>счастную душу, которая делает там покупки, и кидает в ее машину, где заставляет ее заводить мотор и уезжать! В ужасе эта бедная душа вдруг осознает, что не собира</w:t>
        <w:softHyphen/>
        <w:t>лась уезжать, но все равно делает это! В чем дело? [Смех.] Затем вы заезжаете на это место!</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О, как это трехмерно с вашей стороны! Разумеется, такого, как я сейчас описал, просто не бывает. На самом деле происходит синхронизированный </w:t>
      </w:r>
      <w:r>
        <w:rPr>
          <w:rFonts w:cs="Times New Roman" w:ascii="Times New Roman" w:hAnsi="Times New Roman"/>
          <w:b/>
          <w:bCs/>
          <w:i/>
          <w:iCs/>
          <w:color w:val="000000"/>
          <w:sz w:val="20"/>
          <w:szCs w:val="20"/>
          <w:lang w:eastAsia="ru-RU"/>
        </w:rPr>
        <w:t xml:space="preserve">танец </w:t>
      </w:r>
      <w:r>
        <w:rPr>
          <w:rFonts w:cs="Times New Roman" w:ascii="Times New Roman" w:hAnsi="Times New Roman"/>
          <w:color w:val="000000"/>
          <w:sz w:val="20"/>
          <w:szCs w:val="20"/>
          <w:lang w:eastAsia="ru-RU"/>
        </w:rPr>
        <w:t>вне време</w:t>
        <w:softHyphen/>
        <w:t>ни и пространства. Вам известно, насколько он сложен? Подумайте об этом в следующий раз, когда «получите свое место». Вот верный сценарий: ваш приезд вот-вот совпадет с чьим-то отъездом, поэтому всё, что должен сделать Ангел Парковки, — это совместить синхронистичность этого танца. Вы попадаете туда в нужное время, покупатель уезжает, вы занимаете его место. Он счастлив. Вы счастливы. Все выигрывают. Однако в этом процессе занято множество ваших частичек, которые на</w:t>
        <w:softHyphen/>
        <w:t>ходятся во многих местах одновременно, как и та, кото</w:t>
        <w:softHyphen/>
        <w:t>рая едет за покупками. Ангел Парковки на самом деле управляет движением машин во время колоссального составления плана, в котором одновременно принимает участие множество вас.</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Теперь на мгновение представьте сложность и спланированность этого. Вы обладаете Высшим «Я» и, кроме того, другими «Я»... все из них знают, во сколько вы при</w:t>
        <w:softHyphen/>
        <w:t>едете, когда вы будете молиться, и это же обо всех других покупателях. Вы когда-нибудь думали над тем фактом, что другие ангелы, участвующие в этом танце, должны давать свое согласие? Должны! Вы когда-нибудь задумывались над тем, что ваша удача была чьим-то со-творением? Ча</w:t>
        <w:softHyphen/>
        <w:t>сто так и есть... созданным, чтобы было проще выполнять синхронизацию.</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Вот покупатель садится в машину. Она молится: </w:t>
      </w:r>
      <w:r>
        <w:rPr>
          <w:rFonts w:cs="Times New Roman" w:ascii="Times New Roman" w:hAnsi="Times New Roman"/>
          <w:b/>
          <w:bCs/>
          <w:i/>
          <w:iCs/>
          <w:color w:val="000000"/>
          <w:sz w:val="20"/>
          <w:szCs w:val="20"/>
          <w:lang w:eastAsia="ru-RU"/>
        </w:rPr>
        <w:t>«Боже, парковочные места очень сложно найти. Пусть это ме</w:t>
        <w:softHyphen/>
        <w:t xml:space="preserve">сто займет тот, кто действительно заслуживает его и кто любит тебя так же, как и я». </w:t>
      </w:r>
      <w:r>
        <w:rPr>
          <w:rFonts w:cs="Times New Roman" w:ascii="Times New Roman" w:hAnsi="Times New Roman"/>
          <w:color w:val="000000"/>
          <w:sz w:val="20"/>
          <w:szCs w:val="20"/>
          <w:lang w:eastAsia="ru-RU"/>
        </w:rPr>
        <w:t>И вдруг появляетесь вы! И теперь... кто для кого занимался со-творением?</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нимаете, насколько сложно всё это? Теперь увеличь</w:t>
        <w:softHyphen/>
        <w:t>те эту сложность в десятки миллионов раз, потому что суть этого процесса—танец синхронистичностен. Вы просите о проблемах во взаимоотношениях; вы просите о проблемах с работой; вы просите о проблемах с поездками... столько всего вы пытаетесь со-творить в своей жизни.</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ы просите о синхронистичности танца, и в то же са</w:t>
        <w:softHyphen/>
        <w:t>мое время столькие из вас не понимают его сути. Вы накла</w:t>
        <w:softHyphen/>
        <w:t xml:space="preserve">дываете на него правила. </w:t>
      </w:r>
      <w:r>
        <w:rPr>
          <w:rFonts w:cs="Times New Roman" w:ascii="Times New Roman" w:hAnsi="Times New Roman"/>
          <w:b/>
          <w:bCs/>
          <w:i/>
          <w:iCs/>
          <w:color w:val="000000"/>
          <w:sz w:val="20"/>
          <w:szCs w:val="20"/>
          <w:lang w:eastAsia="ru-RU"/>
        </w:rPr>
        <w:t>«О, Дух, дай мне в точности то, в чем я нуждаюсь, у меня есть вот такая потребность, и такая, и я собираюсь со-творить это. Ах... но я не хочу уезжать из города, кстати, и я не хочу делать это, и не хочу делать то».</w:t>
      </w:r>
    </w:p>
    <w:p>
      <w:pPr>
        <w:pStyle w:val="Normal"/>
        <w:autoSpaceDE w:val="false"/>
        <w:spacing w:lineRule="auto" w:line="240" w:before="0" w:after="0"/>
        <w:ind w:firstLine="567"/>
        <w:rPr/>
      </w:pPr>
      <w:r>
        <w:rPr>
          <w:rFonts w:cs="Times New Roman" w:ascii="Times New Roman" w:hAnsi="Times New Roman"/>
          <w:b/>
          <w:bCs/>
          <w:i/>
          <w:iCs/>
          <w:color w:val="000000"/>
          <w:sz w:val="20"/>
          <w:szCs w:val="20"/>
          <w:lang w:eastAsia="ru-RU"/>
        </w:rPr>
        <w:t xml:space="preserve">«Как я могу что-то сделать, </w:t>
      </w:r>
      <w:r>
        <w:rPr>
          <w:rFonts w:cs="Times New Roman" w:ascii="Times New Roman" w:hAnsi="Times New Roman"/>
          <w:color w:val="000000"/>
          <w:sz w:val="20"/>
          <w:szCs w:val="20"/>
          <w:lang w:eastAsia="ru-RU"/>
        </w:rPr>
        <w:t xml:space="preserve">— говорит ваш ангел, — </w:t>
      </w:r>
      <w:r>
        <w:rPr>
          <w:rFonts w:cs="Times New Roman" w:ascii="Times New Roman" w:hAnsi="Times New Roman"/>
          <w:b/>
          <w:bCs/>
          <w:i/>
          <w:iCs/>
          <w:color w:val="000000"/>
          <w:sz w:val="20"/>
          <w:szCs w:val="20"/>
          <w:lang w:eastAsia="ru-RU"/>
        </w:rPr>
        <w:t xml:space="preserve">если ты накладываешь на это ограничения?» </w:t>
      </w:r>
      <w:r>
        <w:rPr>
          <w:rFonts w:cs="Times New Roman" w:ascii="Times New Roman" w:hAnsi="Times New Roman"/>
          <w:color w:val="000000"/>
          <w:sz w:val="20"/>
          <w:szCs w:val="20"/>
          <w:lang w:eastAsia="ru-RU"/>
        </w:rPr>
        <w:t>Если вы на</w:t>
        <w:softHyphen/>
        <w:t>кладываете на этот процесс ограничения, то у вас не будет никакой возможности со-творить. Ограничения останав</w:t>
        <w:softHyphen/>
        <w:t>ливают музыку.</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Если вы хотите со-творять, то пусть начнется танец! Никаких ограничений. Не бойтесь любви Бога. Думаете, вы четко представили себе, где вам нужно быть и что вам нужно делать? Но все вы добавляете еще кое-что, не прав</w:t>
        <w:softHyphen/>
        <w:t xml:space="preserve">да ли, о том, что вы не хотите, чтобы Бог </w:t>
      </w:r>
      <w:r>
        <w:rPr>
          <w:rFonts w:cs="Times New Roman" w:ascii="Times New Roman" w:hAnsi="Times New Roman"/>
          <w:b/>
          <w:bCs/>
          <w:i/>
          <w:iCs/>
          <w:color w:val="000000"/>
          <w:sz w:val="20"/>
          <w:szCs w:val="20"/>
          <w:lang w:eastAsia="ru-RU"/>
        </w:rPr>
        <w:t xml:space="preserve">тревожил. «Боже, не трогай мою семью», </w:t>
      </w:r>
      <w:r>
        <w:rPr>
          <w:rFonts w:cs="Times New Roman" w:ascii="Times New Roman" w:hAnsi="Times New Roman"/>
          <w:color w:val="000000"/>
          <w:sz w:val="20"/>
          <w:szCs w:val="20"/>
          <w:lang w:eastAsia="ru-RU"/>
        </w:rPr>
        <w:t>— говорят некоторые. Позвольте рассказать вам о ваших загнанных в угол мыслях. Вы всегда боитесь, что Бог собирается чем-то потревожить вашу се</w:t>
        <w:softHyphen/>
        <w:t>мью, или друзей, или что-то хорошее в вашей жизни. Что,</w:t>
      </w:r>
      <w:r>
        <w:rPr>
          <w:rFonts w:cs="Calibri"/>
          <w:color w:val="000000"/>
          <w:sz w:val="20"/>
          <w:szCs w:val="20"/>
          <w:lang w:eastAsia="ru-RU"/>
        </w:rPr>
        <w:t xml:space="preserve"> </w:t>
      </w:r>
      <w:r>
        <w:rPr>
          <w:rFonts w:cs="Times New Roman" w:ascii="Times New Roman" w:hAnsi="Times New Roman"/>
          <w:color w:val="000000"/>
          <w:sz w:val="20"/>
          <w:szCs w:val="20"/>
          <w:lang w:eastAsia="ru-RU"/>
        </w:rPr>
        <w:t>если, вместо этого мы прикоснемся к вашей семье и сдела</w:t>
        <w:softHyphen/>
        <w:t>ем так, что она влюбится в вас еще раз? Что, если их омоет мошный поток любви? Что, если ваша семья, к которой вы нам не разрешаете прикасаться, вдруг заинтересуется тем, что вы обрели? У вас хватит смелости рассказать им всем об этом? Вот что я хочу сообщить вам. Дела обстоят не так, как кажется.</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rFonts w:ascii="Century Gothic" w:hAnsi="Century Gothic" w:cs="Century Gothic"/>
          <w:b/>
          <w:b/>
          <w:bCs/>
          <w:color w:val="000000"/>
          <w:lang w:eastAsia="ru-RU"/>
        </w:rPr>
      </w:pPr>
      <w:r>
        <w:rPr>
          <w:rFonts w:cs="Century Gothic" w:ascii="Century Gothic" w:hAnsi="Century Gothic"/>
          <w:b/>
          <w:bCs/>
          <w:color w:val="000000"/>
          <w:lang w:eastAsia="ru-RU"/>
        </w:rPr>
        <w:t>Разум Вселенной</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Остался еще один завершающий вопрос. Он называется квантовым разумом. Мы не так часто говорим о нем, но вам необходимо знать, что это такое. Человеки нередко поме</w:t>
        <w:softHyphen/>
        <w:t>щают Бога в рамки. Вы стремитесь всё разложить по полоч</w:t>
        <w:softHyphen/>
        <w:t xml:space="preserve">кам, чтобы сделать удобным для понимания. </w:t>
      </w:r>
      <w:r>
        <w:rPr>
          <w:rFonts w:cs="Times New Roman" w:ascii="Times New Roman" w:hAnsi="Times New Roman"/>
          <w:b/>
          <w:bCs/>
          <w:i/>
          <w:iCs/>
          <w:color w:val="000000"/>
          <w:sz w:val="20"/>
          <w:szCs w:val="20"/>
          <w:lang w:eastAsia="ru-RU"/>
        </w:rPr>
        <w:t xml:space="preserve">«Дорогой Бог. научи меня молиться. Мне нужно знать, как молиться». </w:t>
      </w:r>
      <w:r>
        <w:rPr>
          <w:rFonts w:cs="Times New Roman" w:ascii="Times New Roman" w:hAnsi="Times New Roman"/>
          <w:color w:val="000000"/>
          <w:sz w:val="20"/>
          <w:szCs w:val="20"/>
          <w:lang w:eastAsia="ru-RU"/>
        </w:rPr>
        <w:t xml:space="preserve">Мы так часто слышим эти слова. И мы уже говорили вам раньше. Скоро мы в очередной раз огласим новое место. Но истинный ответ таков: не волнуйтесь насчет этого! </w:t>
      </w:r>
      <w:r>
        <w:rPr>
          <w:rFonts w:cs="Times New Roman" w:ascii="Times New Roman" w:hAnsi="Times New Roman"/>
          <w:b/>
          <w:bCs/>
          <w:i/>
          <w:iCs/>
          <w:color w:val="000000"/>
          <w:sz w:val="20"/>
          <w:szCs w:val="20"/>
          <w:lang w:eastAsia="ru-RU"/>
        </w:rPr>
        <w:t xml:space="preserve">Вы </w:t>
      </w:r>
      <w:r>
        <w:rPr>
          <w:rFonts w:cs="Times New Roman" w:ascii="Times New Roman" w:hAnsi="Times New Roman"/>
          <w:color w:val="000000"/>
          <w:sz w:val="20"/>
          <w:szCs w:val="20"/>
          <w:lang w:eastAsia="ru-RU"/>
        </w:rPr>
        <w:t xml:space="preserve">создаете свет, а </w:t>
      </w:r>
      <w:r>
        <w:rPr>
          <w:rFonts w:cs="Times New Roman" w:ascii="Times New Roman" w:hAnsi="Times New Roman"/>
          <w:b/>
          <w:bCs/>
          <w:i/>
          <w:iCs/>
          <w:color w:val="000000"/>
          <w:sz w:val="20"/>
          <w:szCs w:val="20"/>
          <w:lang w:eastAsia="ru-RU"/>
        </w:rPr>
        <w:t xml:space="preserve">мы </w:t>
      </w:r>
      <w:r>
        <w:rPr>
          <w:rFonts w:cs="Times New Roman" w:ascii="Times New Roman" w:hAnsi="Times New Roman"/>
          <w:color w:val="000000"/>
          <w:sz w:val="20"/>
          <w:szCs w:val="20"/>
          <w:lang w:eastAsia="ru-RU"/>
        </w:rPr>
        <w:t>находим, куда его направить! Как на</w:t>
        <w:softHyphen/>
        <w:t>счет такого варианта? Ключ здесь — свободный выбор. Вы создаете свет, а мы помещаем его в нужное место.</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хотите помолиться за кого-то в Сомали, но не знае</w:t>
        <w:softHyphen/>
        <w:t>те за кого, потому что там так много нуждающихся в этом. Давайте, создавайте свет, затем садитесь и с чистым на</w:t>
        <w:softHyphen/>
        <w:t>мерением посылайте его. Нам известно, кто в нем нужда</w:t>
        <w:softHyphen/>
        <w:t>ется, дорогие. Вам не нужно заниматься этим. Квантовый разум обозначает, что у вас установлена связь с Богом. У всех из вас. Вы можете создавать свет, не зная, к кому он направится, и не занимаясь какими-то подробностями этого. Адрес известен нам!</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Вы можете включить выключатель и ожидать появле</w:t>
        <w:softHyphen/>
        <w:t>ние света в комнате, не зная о том, как производится элек</w:t>
        <w:softHyphen/>
        <w:t>тричество, или не разбираясь в устройстве электрической лампочки, или не понимая ничего в физических свойствах фотонов. Это потому, что вам привычен данный процесс в трехмерности и вы доверяете ему. Теперь распространите это доверие на сферу невидимого н станые частью много</w:t>
        <w:softHyphen/>
        <w:t>мерного процесса квантового разума.</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Это напрямую согласуется с тем эффектом, которым занимается Йау-и со своим многомерным лазером. [Речь о докторе Тодяе Овокайгисе, присутствующем в зале. Он перед этим делал презентацию но исследованию СПИДа.] Когда его лазер передаст информацию клеточной струк</w:t>
        <w:softHyphen/>
        <w:t>туре, работа Йау-и будет выполнена! Этот многомерный процесс обладает разумом, который обращается именно к тем клеткам, к которым нужно обратиться. Это очень сильно отличается от классической медицины. Вместо того чтобы физически выбирать определенное химиче</w:t>
        <w:softHyphen/>
        <w:t>ское соединение или протеин, такой кажущийся загадоч</w:t>
        <w:softHyphen/>
        <w:t>ным процесс самостоятельно занимается этим. Однако здесь нет ничего таинственного. Это проявление космиче</w:t>
        <w:softHyphen/>
        <w:t>ского разума, и частичка кристаллической решетки, кото</w:t>
        <w:softHyphen/>
        <w:t>рая «знает» всё о клеточной структуре и о балансе всего. Изучение вашей физикой квантового состояния вещества покажет, что бесконечная связь [противоположность бес</w:t>
        <w:softHyphen/>
        <w:t>конечной обособленности] создает единство, которое, соответственно, обладает лишь одним универсальным со</w:t>
        <w:softHyphen/>
        <w:t>знанием... выражение, говорящее о том, что частицам, на</w:t>
        <w:softHyphen/>
        <w:t xml:space="preserve">ходящимся в квантовом состоянии, </w:t>
      </w:r>
      <w:r>
        <w:rPr>
          <w:rFonts w:cs="Times New Roman" w:ascii="Times New Roman" w:hAnsi="Times New Roman"/>
          <w:b/>
          <w:bCs/>
          <w:i/>
          <w:iCs/>
          <w:color w:val="000000"/>
          <w:sz w:val="20"/>
          <w:szCs w:val="20"/>
          <w:lang w:eastAsia="ru-RU"/>
        </w:rPr>
        <w:t xml:space="preserve">известно </w:t>
      </w:r>
      <w:r>
        <w:rPr>
          <w:rFonts w:cs="Times New Roman" w:ascii="Times New Roman" w:hAnsi="Times New Roman"/>
          <w:color w:val="000000"/>
          <w:sz w:val="20"/>
          <w:szCs w:val="20"/>
          <w:lang w:eastAsia="ru-RU"/>
        </w:rPr>
        <w:t>друг о друге все и они стремятся сбалансировать себя.</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rPr>
          <w:rFonts w:ascii="Century Gothic" w:hAnsi="Century Gothic" w:cs="Century Gothic"/>
          <w:b/>
          <w:b/>
          <w:bCs/>
          <w:color w:val="000000"/>
          <w:lang w:eastAsia="ru-RU"/>
        </w:rPr>
      </w:pPr>
      <w:r>
        <w:rPr>
          <w:rFonts w:cs="Century Gothic" w:ascii="Century Gothic" w:hAnsi="Century Gothic"/>
          <w:b/>
          <w:bCs/>
          <w:color w:val="000000"/>
          <w:lang w:eastAsia="ru-RU"/>
        </w:rPr>
        <w:t>Вернемся к посланию</w:t>
      </w:r>
    </w:p>
    <w:p>
      <w:pPr>
        <w:pStyle w:val="Normal"/>
        <w:autoSpaceDE w:val="false"/>
        <w:spacing w:lineRule="auto" w:line="240" w:before="0" w:after="0"/>
        <w:ind w:firstLine="567"/>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Вы присутствуете здесь сегодня, испытывая неуверенность в том, как нужно молиться? Вам известно, как поступать со своим собственным телом? </w:t>
      </w:r>
      <w:r>
        <w:rPr>
          <w:rFonts w:cs="Times New Roman" w:ascii="Times New Roman" w:hAnsi="Times New Roman"/>
          <w:b/>
          <w:bCs/>
          <w:i/>
          <w:iCs/>
          <w:color w:val="000000"/>
          <w:sz w:val="20"/>
          <w:szCs w:val="20"/>
          <w:lang w:eastAsia="ru-RU"/>
        </w:rPr>
        <w:t xml:space="preserve">«Я не знаю, что делать дальше», </w:t>
      </w:r>
      <w:r>
        <w:rPr>
          <w:rFonts w:cs="Times New Roman" w:ascii="Times New Roman" w:hAnsi="Times New Roman"/>
          <w:color w:val="000000"/>
          <w:sz w:val="20"/>
          <w:szCs w:val="20"/>
          <w:lang w:eastAsia="ru-RU"/>
        </w:rPr>
        <w:t>— говорят многие. Вам это не нужно. Разве вы не понимаете? Просто расположитесь перед Богом и ска</w:t>
        <w:softHyphen/>
        <w:t xml:space="preserve">жите: </w:t>
      </w:r>
      <w:r>
        <w:rPr>
          <w:rFonts w:cs="Times New Roman" w:ascii="Times New Roman" w:hAnsi="Times New Roman"/>
          <w:b/>
          <w:bCs/>
          <w:i/>
          <w:iCs/>
          <w:color w:val="000000"/>
          <w:sz w:val="20"/>
          <w:szCs w:val="20"/>
          <w:lang w:eastAsia="ru-RU"/>
        </w:rPr>
        <w:t xml:space="preserve">«Я устанавливаю связь со своим Высшим «Я». Скажи мне то, что я должен знать. Вот я здесь, и я готов». </w:t>
      </w:r>
      <w:r>
        <w:rPr>
          <w:rFonts w:cs="Times New Roman" w:ascii="Times New Roman" w:hAnsi="Times New Roman"/>
          <w:color w:val="000000"/>
          <w:sz w:val="20"/>
          <w:szCs w:val="20"/>
          <w:lang w:eastAsia="ru-RU"/>
        </w:rPr>
        <w:t>Затем занимайтесь своими делами! Нам нужно лишь ваше разрешение, дорогие, и ваше чистое намерение.</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Квантовый разум отправится в те участки вашего тела, которые нуждаются в этом. Привыкайте к ежедневным медитациям, даже кратковременные лучше, чем вообще никаких. Скажите: «</w:t>
      </w:r>
      <w:r>
        <w:rPr>
          <w:rFonts w:cs="Times New Roman" w:ascii="Times New Roman" w:hAnsi="Times New Roman"/>
          <w:color w:val="FF0000"/>
          <w:sz w:val="20"/>
          <w:szCs w:val="20"/>
          <w:lang w:eastAsia="ru-RU"/>
        </w:rPr>
        <w:t>Дорогой Дух, помести в меня то, в чем я нуждаюсь</w:t>
      </w:r>
      <w:r>
        <w:rPr>
          <w:rFonts w:cs="Times New Roman" w:ascii="Times New Roman" w:hAnsi="Times New Roman"/>
          <w:color w:val="000000"/>
          <w:sz w:val="20"/>
          <w:szCs w:val="20"/>
          <w:lang w:eastAsia="ru-RU"/>
        </w:rPr>
        <w:t>», и ты сохранишь много времени, доро</w:t>
        <w:softHyphen/>
        <w:t xml:space="preserve">гой Человек. Перестань говорить Духу то, что, по твоему мнению, нам следует знать. Разве ты не считаешь, что мы находимся рядом? О, ты встаешь перед Богом и говоришь: </w:t>
      </w:r>
      <w:r>
        <w:rPr>
          <w:rFonts w:cs="Times New Roman" w:ascii="Times New Roman" w:hAnsi="Times New Roman"/>
          <w:b/>
          <w:bCs/>
          <w:i/>
          <w:iCs/>
          <w:color w:val="000000"/>
          <w:sz w:val="20"/>
          <w:szCs w:val="20"/>
          <w:lang w:eastAsia="ru-RU"/>
        </w:rPr>
        <w:t xml:space="preserve">«Ты не поверишь в то, что произошло сегодня». </w:t>
      </w:r>
      <w:r>
        <w:rPr>
          <w:rFonts w:cs="Times New Roman" w:ascii="Times New Roman" w:hAnsi="Times New Roman"/>
          <w:color w:val="000000"/>
          <w:sz w:val="20"/>
          <w:szCs w:val="20"/>
          <w:lang w:eastAsia="ru-RU"/>
        </w:rPr>
        <w:t>О да, он поверит. Мы находимся рядом, вы помните? «</w:t>
      </w:r>
      <w:r>
        <w:rPr>
          <w:rFonts w:cs="Times New Roman" w:ascii="Times New Roman" w:hAnsi="Times New Roman"/>
          <w:b/>
          <w:bCs/>
          <w:i/>
          <w:iCs/>
          <w:color w:val="000000"/>
          <w:sz w:val="20"/>
          <w:szCs w:val="20"/>
          <w:lang w:eastAsia="ru-RU"/>
        </w:rPr>
        <w:t xml:space="preserve">Что же, Дух, мне предстоит сложный период выплаты ренты». </w:t>
      </w:r>
      <w:r>
        <w:rPr>
          <w:rFonts w:cs="Times New Roman" w:ascii="Times New Roman" w:hAnsi="Times New Roman"/>
          <w:color w:val="000000"/>
          <w:sz w:val="20"/>
          <w:szCs w:val="20"/>
          <w:lang w:eastAsia="ru-RU"/>
        </w:rPr>
        <w:t xml:space="preserve">Разве ты не знаешь, что нам известно об этом? Не трать время. Мы влюблены в тебя. Не трать время. Просто переходи к сути, а суть состоит в следующем: </w:t>
      </w:r>
      <w:r>
        <w:rPr>
          <w:rFonts w:cs="Times New Roman" w:ascii="Times New Roman" w:hAnsi="Times New Roman"/>
          <w:b/>
          <w:bCs/>
          <w:i/>
          <w:iCs/>
          <w:color w:val="000000"/>
          <w:sz w:val="20"/>
          <w:szCs w:val="20"/>
          <w:lang w:eastAsia="ru-RU"/>
        </w:rPr>
        <w:t>«Дорогой Дух, дай мне мудрость создавать то, в чем я нуждаюсь. Дай мне умиро</w:t>
        <w:softHyphen/>
        <w:t xml:space="preserve">творенность, говорящую о том, что это выполнено, и я просто побуду здесь и почувствую себя любимым». </w:t>
      </w:r>
      <w:r>
        <w:rPr>
          <w:rFonts w:cs="Times New Roman" w:ascii="Times New Roman" w:hAnsi="Times New Roman"/>
          <w:color w:val="000000"/>
          <w:sz w:val="20"/>
          <w:szCs w:val="20"/>
          <w:lang w:eastAsia="ru-RU"/>
        </w:rPr>
        <w:t>Вот как братья и сестры в Духе поступают друг с другом. Вот кем я являюсь.</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 xml:space="preserve">Здесь мы находимся в историческом месте, и я имею в виду не эту церковь [100-летнее здание]. Я говорю о том, что мы находимся очень близко к событию, которое вы называете </w:t>
      </w:r>
      <w:r>
        <w:rPr>
          <w:rFonts w:cs="Century Gothic" w:ascii="Century Gothic" w:hAnsi="Century Gothic"/>
          <w:color w:val="000000"/>
          <w:sz w:val="18"/>
          <w:szCs w:val="18"/>
          <w:lang w:eastAsia="ru-RU"/>
        </w:rPr>
        <w:t xml:space="preserve">9-11. </w:t>
      </w:r>
      <w:r>
        <w:rPr>
          <w:rFonts w:cs="Times New Roman" w:ascii="Times New Roman" w:hAnsi="Times New Roman"/>
          <w:color w:val="000000"/>
          <w:sz w:val="20"/>
          <w:szCs w:val="20"/>
          <w:lang w:eastAsia="ru-RU"/>
        </w:rPr>
        <w:t>Задумайтесь об ушедших здесь жизнях... в вашем собственном городе, в вашем собственном райо</w:t>
        <w:softHyphen/>
        <w:t>не, в вашем квартале. Это такой глубокий энергетический сдвиг на планете, и он произошел прямо здесь. Я хочу на</w:t>
        <w:softHyphen/>
        <w:t>помнить вам на мгновение эти тысячи жизней, ушедших прямо здесь. Знаете, вне времени, они все еще здесь. Не</w:t>
        <w:softHyphen/>
        <w:t>которые из них немедленно воплотились в новом «выра</w:t>
        <w:softHyphen/>
        <w:t xml:space="preserve">жении» на этой планете. Если бы вы могли обратиться к ним, снова говорю я вам, они бы сказали следующее. Они сказали бы вам на каком-то уровне: </w:t>
      </w:r>
      <w:r>
        <w:rPr>
          <w:rFonts w:cs="Times New Roman" w:ascii="Times New Roman" w:hAnsi="Times New Roman"/>
          <w:b/>
          <w:bCs/>
          <w:i/>
          <w:iCs/>
          <w:color w:val="000000"/>
          <w:sz w:val="20"/>
          <w:szCs w:val="20"/>
          <w:lang w:eastAsia="ru-RU"/>
        </w:rPr>
        <w:t xml:space="preserve">«Мы дали свое согласие на это». </w:t>
      </w:r>
      <w:r>
        <w:rPr>
          <w:rFonts w:cs="Times New Roman" w:ascii="Times New Roman" w:hAnsi="Times New Roman"/>
          <w:color w:val="000000"/>
          <w:sz w:val="20"/>
          <w:szCs w:val="20"/>
          <w:lang w:eastAsia="ru-RU"/>
        </w:rPr>
        <w:t>Они бы сказали паи, что шали о потенциале, потому что он находился в их многомерном «сосуде по</w:t>
        <w:softHyphen/>
        <w:t xml:space="preserve">тенциалов» во время их рождения. Они бы сказали: </w:t>
      </w:r>
      <w:r>
        <w:rPr>
          <w:rFonts w:cs="Times New Roman" w:ascii="Times New Roman" w:hAnsi="Times New Roman"/>
          <w:b/>
          <w:bCs/>
          <w:i/>
          <w:iCs/>
          <w:color w:val="000000"/>
          <w:sz w:val="20"/>
          <w:szCs w:val="20"/>
          <w:lang w:eastAsia="ru-RU"/>
        </w:rPr>
        <w:t>«Мы приняли участие в этом, и мы причин, в том числе, и для этого. Мы выполнили свое задание. Теперь вы выполняйте своё».</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У вас достаточно смелости взглянуть на их улыбки сейчас? Они вечны, дорогие Человеки, как и вы, но вы, возможно, не пожелаете взглянуть, и это может оказаться горестным для вас, но на самом деле в их энергии присут</w:t>
        <w:softHyphen/>
        <w:t xml:space="preserve">ствует радость, потому что они </w:t>
      </w:r>
      <w:r>
        <w:rPr>
          <w:rFonts w:cs="Times New Roman" w:ascii="Times New Roman" w:hAnsi="Times New Roman"/>
          <w:b/>
          <w:bCs/>
          <w:i/>
          <w:iCs/>
          <w:color w:val="000000"/>
          <w:sz w:val="20"/>
          <w:szCs w:val="20"/>
          <w:lang w:eastAsia="ru-RU"/>
        </w:rPr>
        <w:t xml:space="preserve">знакомы Богу... </w:t>
      </w:r>
      <w:r>
        <w:rPr>
          <w:rFonts w:cs="Times New Roman" w:ascii="Times New Roman" w:hAnsi="Times New Roman"/>
          <w:color w:val="000000"/>
          <w:sz w:val="20"/>
          <w:szCs w:val="20"/>
          <w:lang w:eastAsia="ru-RU"/>
        </w:rPr>
        <w:t>каждый из них. Как и вы.</w:t>
      </w:r>
    </w:p>
    <w:p>
      <w:pPr>
        <w:pStyle w:val="Normal"/>
        <w:autoSpaceDE w:val="false"/>
        <w:spacing w:lineRule="auto" w:line="240" w:before="0" w:after="0"/>
        <w:ind w:firstLine="567"/>
        <w:rPr/>
      </w:pPr>
      <w:r>
        <w:rPr>
          <w:rFonts w:cs="Times New Roman" w:ascii="Times New Roman" w:hAnsi="Times New Roman"/>
          <w:color w:val="000000"/>
          <w:sz w:val="20"/>
          <w:szCs w:val="20"/>
          <w:lang w:eastAsia="ru-RU"/>
        </w:rPr>
        <w:t>Пришло время для сдвига. Пусть вы будете теми, кто начнет его. Здесь доброе место, и его цвета грандиозны. Пятеро из вас получили семена исцеления, которых у вас не было, когда вы вошли в эти двери. Я говорю не толь</w:t>
        <w:softHyphen/>
        <w:t>ко в физическом смысле. Как насчет умиротворенности там, где вы ее хотите? Мне известно, кто присутствует здесь! Празднуйте умиротворенность, которая создает понимание... умиротворенность, которую вы не можете объяснить... умиротворенно пробуждаясь, независимо от обстоятельств вашей жизни... независимо от угроз и опас</w:t>
        <w:softHyphen/>
        <w:t xml:space="preserve">ностей, независимо от условий... </w:t>
      </w:r>
      <w:r>
        <w:rPr>
          <w:rFonts w:cs="Times New Roman" w:ascii="Times New Roman" w:hAnsi="Times New Roman"/>
          <w:b/>
          <w:bCs/>
          <w:i/>
          <w:iCs/>
          <w:color w:val="000000"/>
          <w:sz w:val="20"/>
          <w:szCs w:val="20"/>
          <w:lang w:eastAsia="ru-RU"/>
        </w:rPr>
        <w:t>знакомы Богу.</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пустите нас, дорогие Лемурийские Маяки. Вы не по</w:t>
        <w:softHyphen/>
        <w:t>жалеете. Не бойтесь любви Бога.</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снова увижу вас. Вы можете рассчитывать на это.</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можете рассчитывать на э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уховная зима</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Эдмонтон (пров. Альберта, Канада), сентябрь 2004</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пятнадцата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самом деле этот текст представляет собой комбинацию двух ченнелингов. Первый был выполнен во время круиза Крайона по Средиземному морю 4 августа 2004 года. Позже, в сентябре, он был подкорректирован и дополнен в канадском Эдмонтон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ветствую вас, дорогие, я есмь Крайон из Магне</w:t>
        <w:softHyphen/>
        <w:t>тической Службы. Мы хотим сделать небольшую паузу, чтобы насладиться энергией, втекающей в это место, — место, которое изменилось по сравнению с тем, каким оно было в прошл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м, возможно, неизвестно об этом, но даже в данный небольшой период времени, на протяжении которого вы собрались вместе, сюда постоянно прибывают сущности. И даже несмотря па то, что некоторые не веря г в подобное, есть и те, кто будет направлять свою энергию к креслу, в ко</w:t>
        <w:softHyphen/>
        <w:t>тором сидит мой партнер, — в качестве общения с Духом. Это те, с кем сегодня будет вестись коммуникац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еслучайно вы и те, кто находится рядом с вами, пришли сюда. Вас гораздо больше, чем вы можете поду</w:t>
        <w:softHyphen/>
        <w:t>мать. Ведь каждого из вас — и пожилых, и молодых — окружают пять или больше сущностей, которые прибыли ради этого момента... только ради этого момента. И в это число я не включаю тех. кто пришел вместе с вами вну</w:t>
        <w:softHyphen/>
        <w:t>три вашей ДНК! Что? О, это звучит необычно, не правда ли? Подождите, через мгновение я подробнее расскажу об это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хотим представить вам кое-что. Мы уже рассказы</w:t>
        <w:softHyphen/>
        <w:t>вали об этом ранее, но никогда не подавали информацию так сжато. Сейчас она обрабатывается, а до этого не была подготовлена. Я попросил своего партнера [Ли] о том, чтобы он обработал ее сейчас. Он провел разминку перед передачей этого послания, попрактиковался на двух дру</w:t>
        <w:softHyphen/>
        <w:t>гих ченнелингах, поэтому данное послание частично было передано еще раньше, чтобы он узнал больше об энергии и уточнил информацию. Так мы работаем. Потому что за эти последние годы данная информация стала не только еще более эзотерической, но и гораздо более трудной для объяснени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аждый из вас живет различной жизнью, и каждый следует собственным путем, обучаясь со своей собствен</w:t>
        <w:softHyphen/>
        <w:t xml:space="preserve">ной скоростью. Некоторые могут сказать: </w:t>
      </w:r>
      <w:r>
        <w:rPr>
          <w:rFonts w:cs="Times New Roman" w:ascii="Times New Roman" w:hAnsi="Times New Roman"/>
          <w:i/>
          <w:iCs/>
          <w:color w:val="000000"/>
          <w:sz w:val="20"/>
          <w:szCs w:val="20"/>
          <w:lang w:eastAsia="ru-RU"/>
        </w:rPr>
        <w:t>«Я очень дово</w:t>
        <w:softHyphen/>
        <w:t>лен своим окружением. Мне нечего решать, и я не сталки</w:t>
        <w:softHyphen/>
        <w:t xml:space="preserve">ваюсь с какими-то серьезными проблемами». </w:t>
      </w:r>
      <w:r>
        <w:rPr>
          <w:rFonts w:cs="Times New Roman" w:ascii="Times New Roman" w:hAnsi="Times New Roman"/>
          <w:color w:val="000000"/>
          <w:sz w:val="20"/>
          <w:szCs w:val="20"/>
          <w:lang w:eastAsia="ru-RU"/>
        </w:rPr>
        <w:t>И ее и это можно сказать о вас, то мы сообщаем, что вы думаете в четырехмерных категориях. Следующий уровень также предназначен для вас. Как ярко засияет ваш свет? На какое расстояние вы сможете посылать его? Насколько сильным может быть ваш свет, но при этом не скатывать</w:t>
        <w:softHyphen/>
        <w:t>ся в проповедничество или неуместность по отношению к свободному выбору других людей? Кто-нибудь из вас по</w:t>
        <w:softHyphen/>
        <w:t xml:space="preserve">нимает, что вы родились из-за энергии, присутствующей </w:t>
      </w:r>
      <w:r>
        <w:rPr>
          <w:rFonts w:cs="Times New Roman" w:ascii="Times New Roman" w:hAnsi="Times New Roman"/>
          <w:i/>
          <w:iCs/>
          <w:color w:val="000000"/>
          <w:sz w:val="20"/>
          <w:szCs w:val="20"/>
          <w:lang w:eastAsia="ru-RU"/>
        </w:rPr>
        <w:t xml:space="preserve">прямо сейчас? </w:t>
      </w:r>
      <w:r>
        <w:rPr>
          <w:rFonts w:cs="Times New Roman" w:ascii="Times New Roman" w:hAnsi="Times New Roman"/>
          <w:color w:val="000000"/>
          <w:sz w:val="20"/>
          <w:szCs w:val="20"/>
          <w:lang w:eastAsia="ru-RU"/>
        </w:rPr>
        <w:t>Удовлетворены и довольны вы? Тогда по</w:t>
        <w:softHyphen/>
        <w:t>чему вы так часто просыпаетесь около 3 часов ночи, имея вопросы и испытывая волнение? Что действительно будет дальше? Вы еще слышите внутри себя лемурийский хор? Да! Почему вы сидите здесь, слушая эти слова? Кое-что из описанного является метафорой, но всё  сказанное мной имеет мест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ое-кто пришел сюда с определенными вопросами, и нам известно, кто именно. Нам всегда это известно. О, не отчаивайся. Человек, думая, что ты одинок. Не отчаивай</w:t>
        <w:softHyphen/>
        <w:t>ся, думая, что рядом с тобой нет никого, кому было бы известно, как тебе страшно. Бог всегда окружает тебя, и когда ты сможешь увидеть эту невидимую оболочку и на</w:t>
        <w:softHyphen/>
        <w:t xml:space="preserve">деть ее на себя, ты сможешь встать во весь рост и уйти отсюда, зная, что ты находишься под зашитой. И когда мы говорим </w:t>
      </w:r>
      <w:r>
        <w:rPr>
          <w:rFonts w:cs="Times New Roman" w:ascii="Times New Roman" w:hAnsi="Times New Roman"/>
          <w:i/>
          <w:iCs/>
          <w:color w:val="000000"/>
          <w:sz w:val="20"/>
          <w:szCs w:val="20"/>
          <w:lang w:eastAsia="ru-RU"/>
        </w:rPr>
        <w:t xml:space="preserve">«под защитой», </w:t>
      </w:r>
      <w:r>
        <w:rPr>
          <w:rFonts w:cs="Times New Roman" w:ascii="Times New Roman" w:hAnsi="Times New Roman"/>
          <w:color w:val="000000"/>
          <w:sz w:val="20"/>
          <w:szCs w:val="20"/>
          <w:lang w:eastAsia="ru-RU"/>
        </w:rPr>
        <w:t>то имеем в виду энергетически и духов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реди пришедших сюда кое-кто хочет получить от</w:t>
        <w:softHyphen/>
        <w:t>веты на определенные личные вопросы. Мы скажем, что сегодня вы получите некоторые из этих ответов. Все вы разные — ив сильно отличающихся друг от друга ситуа</w:t>
        <w:softHyphen/>
        <w:t>циях должны быть приняты различные решения. И все же для каждого существует частный ответ. Мы столько раз говорили об этом! Существует страсть, чувство, которое вы самостоятельно развиваете, о котором известно толь</w:t>
        <w:softHyphen/>
        <w:t xml:space="preserve">ко вам и которое будет вести вас но жизни как компас, куда бы вы ни пошли. </w:t>
      </w:r>
      <w:r>
        <w:rPr>
          <w:rFonts w:cs="Times New Roman" w:ascii="Times New Roman" w:hAnsi="Times New Roman"/>
          <w:i/>
          <w:iCs/>
          <w:color w:val="000000"/>
          <w:sz w:val="20"/>
          <w:szCs w:val="20"/>
          <w:lang w:eastAsia="ru-RU"/>
        </w:rPr>
        <w:t xml:space="preserve">Пророк, </w:t>
      </w:r>
      <w:r>
        <w:rPr>
          <w:rFonts w:cs="Times New Roman" w:ascii="Times New Roman" w:hAnsi="Times New Roman"/>
          <w:color w:val="000000"/>
          <w:sz w:val="20"/>
          <w:szCs w:val="20"/>
          <w:lang w:eastAsia="ru-RU"/>
        </w:rPr>
        <w:t>которого столькие просят и ищут, в действительности находится внутри вас! Ангел внутри каждого из вас — вот за кем нужно следовать. Он дает самую тонкую интуитивную информацию, и именно он пишет для вас вашу единственную книгу. Тем из вас. кто хочет следовать за</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пророком и иметь книгу с советами, не</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нужно далеко ходить — стоит лишь многомерно обра</w:t>
        <w:softHyphen/>
        <w:t>титься к тому, что содержится внутри вашего собственно</w:t>
        <w:softHyphen/>
        <w:t>го жизненного кода. Всё это есть там, оно принадлежит вам, и мы говорим об этом в течение 15 ле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стерство расположено внутри, и те мастера, кото</w:t>
        <w:softHyphen/>
        <w:t>рым вы сейчас поклоняетесь и которые жили на планете в прошлом, не обладали чем-то большим, чем вы. За исклю</w:t>
        <w:softHyphen/>
        <w:t>чением послания, которое вы продолжаете отрицать и неверно истолковывать. Все они говорили вам одно и то же, но разными словами! Все говорили, что вы являетесь Бо</w:t>
        <w:softHyphen/>
        <w:t>гом! Все говорили, что вы — сыновья и дочери Вселенной, и все говорили, что вы можете иметь го, что и они, если только займетесь поиском и последуете за божественно</w:t>
        <w:softHyphen/>
        <w:t>стью внутри себ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огда вы приближаетесь к этим вещам и ведете по</w:t>
        <w:softHyphen/>
        <w:t>иск с чистым намерением, вы получите ответы, которые уместны — не только для вашей жизни, но и для ваших близких, и для самой Вселенной. Некоторым из вас нужно принимать грудные решения. Однажды вы оглянетесь на</w:t>
        <w:softHyphen/>
        <w:t xml:space="preserve">зад, на этот период времени, и скажете: </w:t>
      </w:r>
      <w:r>
        <w:rPr>
          <w:rFonts w:cs="Times New Roman" w:ascii="Times New Roman" w:hAnsi="Times New Roman"/>
          <w:i/>
          <w:iCs/>
          <w:color w:val="000000"/>
          <w:sz w:val="20"/>
          <w:szCs w:val="20"/>
          <w:lang w:eastAsia="ru-RU"/>
        </w:rPr>
        <w:t xml:space="preserve">«Это было верно, это было уместно, даже несмотря на то. что это было сложно сделать». </w:t>
      </w:r>
      <w:r>
        <w:rPr>
          <w:rFonts w:cs="Times New Roman" w:ascii="Times New Roman" w:hAnsi="Times New Roman"/>
          <w:color w:val="000000"/>
          <w:sz w:val="20"/>
          <w:szCs w:val="20"/>
          <w:lang w:eastAsia="ru-RU"/>
        </w:rPr>
        <w:t>Поэтому следуйте — не за словами лю</w:t>
        <w:softHyphen/>
        <w:t>дей, но за мыслями, интуицией и духовным компасом, ко</w:t>
        <w:softHyphen/>
        <w:t>торые существуют у вас внутр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екоторые говорят: «У </w:t>
      </w:r>
      <w:r>
        <w:rPr>
          <w:rFonts w:cs="Times New Roman" w:ascii="Times New Roman" w:hAnsi="Times New Roman"/>
          <w:i/>
          <w:iCs/>
          <w:color w:val="000000"/>
          <w:sz w:val="20"/>
          <w:szCs w:val="20"/>
          <w:lang w:eastAsia="ru-RU"/>
        </w:rPr>
        <w:t xml:space="preserve">меня проблемы с получением этих ответов. Где они? Что мне нужно сделать, чтобы получить их?» </w:t>
      </w:r>
      <w:r>
        <w:rPr>
          <w:rFonts w:cs="Times New Roman" w:ascii="Times New Roman" w:hAnsi="Times New Roman"/>
          <w:color w:val="000000"/>
          <w:sz w:val="20"/>
          <w:szCs w:val="20"/>
          <w:lang w:eastAsia="ru-RU"/>
        </w:rPr>
        <w:t>Проще простого. Присядьте, будучи наеди</w:t>
        <w:softHyphen/>
        <w:t xml:space="preserve">не с собой, но зная, что вы не одни. Затем скажите: </w:t>
      </w:r>
      <w:r>
        <w:rPr>
          <w:rFonts w:cs="Times New Roman" w:ascii="Times New Roman" w:hAnsi="Times New Roman"/>
          <w:i/>
          <w:iCs/>
          <w:color w:val="000000"/>
          <w:sz w:val="20"/>
          <w:szCs w:val="20"/>
          <w:lang w:eastAsia="ru-RU"/>
        </w:rPr>
        <w:t>«До</w:t>
        <w:softHyphen/>
        <w:t xml:space="preserve">рогой Бог, расскажи мне то, что мне нужно знать». </w:t>
      </w:r>
      <w:r>
        <w:rPr>
          <w:rFonts w:cs="Times New Roman" w:ascii="Times New Roman" w:hAnsi="Times New Roman"/>
          <w:color w:val="000000"/>
          <w:sz w:val="20"/>
          <w:szCs w:val="20"/>
          <w:lang w:eastAsia="ru-RU"/>
        </w:rPr>
        <w:t>Вы считаете, что если вы обратитесь к Богу с чистым наме</w:t>
        <w:softHyphen/>
        <w:t>рением, то семья оставит вас? Почему это должно быть трудно? Позвольте сказать вам следующее: трудность в поиске своей собственной духовности основана на вашем неверии в то, что последняя вообще существует! Ваше восприятие — ваш барьер на пути к Богу. Вы спрашиваете про последовательные шаги и этапы и при этом не пони</w:t>
        <w:softHyphen/>
        <w:t>маете, что у любви нет никаких инструкций! Сила Бога не имеет руководства по эксплуатации. Она есть то, что она есть. Где ваше руководство, описывающее, как дышать? Где руководство, которое содержит инструкции о том. как должно биться ваше сердце? Относитесь к своим духов</w:t>
        <w:softHyphen/>
        <w:t>ным способностям как к интуитивным и работающим ав</w:t>
        <w:softHyphen/>
        <w:t>томатически, в точности как эти функции тела, о которых вы никогда не задумываетесь, но от которых зависит сама ваша жизнь. Мастерство живет и остается активным вну</w:t>
        <w:softHyphen/>
        <w:t>три вас. Теперь востребуйте ег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когда вы стоите перед Духом, медитируя и молясь, не прилагайте длинных перечней, которые описывают историю сложившихся вокруг вас обстоятельств, потому что нам уже всё известно о них! Мы находимся рядом с вами в каждый момент. Не приводите нам причины, по которым вам нужно то или иное, потому что нам всё из</w:t>
        <w:softHyphen/>
        <w:t>вестно о ваших нуждах. Видите, мы рядом с вами посто</w:t>
        <w:softHyphen/>
        <w:t>янно! У вас есть список для молитвы? Забудьте о нем. Мы помогали вам писать его! Мы видим всё происходящее с вами. Нам известны ваши страхи; нам известны ваши про</w:t>
        <w:softHyphen/>
        <w:t>блемы; нам известно, какие решения вам нужно принять. Если вы молитесь за кого-то другого, то это мы помогли нам уделить внимание подобному! Как духовный брат или сестра, никогда не покидающие вас, мы присутствуем ря</w:t>
        <w:softHyphen/>
        <w:t>дом с вами. Мы хотели напомнить вам об этом, прежде чем переходить к следующему вопросу, который может оказаться сложным, мягко говор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находимся перед воинами света. Мы находим</w:t>
        <w:softHyphen/>
        <w:t>ся перед теми, кого метафорически называют Маяками. О, не всех из вас, но большинство слушателей и читателей. Поэтому в данный момент мы обращаемся к спутникам человечества, чье число доходит до десятков тысяч. Вам не известно, что они здесь, но они здесь. Потому что, в то время как мы передаем это сообщение, его также читают тысячи глаз. Сейчас вы, возможно, не видите этого, но мы видим. Поэтому позвольте нам обратиться к читателю в режиме реального времени. Читатель, мы видим тебя сей</w:t>
        <w:softHyphen/>
        <w:t>час, и нам известно, кто ты. И всё, что мы только что гово</w:t>
        <w:softHyphen/>
        <w:t>рили для этой группы слушателей, справедливо и для тебя тоже. Информация, которую мы передадим сегодня, воз</w:t>
        <w:softHyphen/>
        <w:t>можно, окажется сложной для понимания и усвоения, но она необходима и тебе. Ты сталкиваешься с проблемами, которые ты, может быть, пожелаешь оценить через призму того, что мы сегодня скажем, и, следовательно, определен</w:t>
        <w:softHyphen/>
        <w:t>ная часть информации предназначена именно для теб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этому ваша группа гораздо больше, не так ли, в этот момент, когда мы готовимся сообщить вам сегодняшнюю информацию? Будьте в этом безопасном месте и знайте, что все происходящее уместно. Наблюдайте цвета, если за</w:t>
        <w:softHyphen/>
        <w:t>хотите, потому что они присутствуют здесь [речь о тех, кто всегда видит цвета вокруг Ли, сидящего на сцене]. Необхо</w:t>
        <w:softHyphen/>
        <w:t>димые энергии заняли свое место. Мы готовы продолжить.</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Духовная зим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хотим, чтобы вы немного пофантазировали. Пред</w:t>
        <w:softHyphen/>
        <w:t>ставьте себе, что было бы на планете, которая делает один оборот вокруг Солнца в течение сотен лет, а не за 365 дней, как сейчас у вас. Что, если бы вы находились на планете, где всю свою жизнь проживали бы за одно или два вре</w:t>
        <w:softHyphen/>
        <w:t>мени года? Это означает, что среди вас было бы не много людей, которые в своей культуре и за свою жизнь вообще хотя бы раз видели смену времен года. А когда видели, то разве не испугались бы? Это вселяло бы ужас, особенно переход к тем временам года, которых до этого еще не ви</w:t>
        <w:softHyphen/>
        <w:t>дели. Можете ли вы представить себе наступление осени или зимы, когда сотни лет человечество видело лишь вес</w:t>
        <w:softHyphen/>
        <w:t>ну и ле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то подумайте, как это выглядело бы: вы, ваши родители и родители ваших родителей прожили всю свою жизнь в тот период времени, когда на планете было теп</w:t>
        <w:softHyphen/>
        <w:t>ло. Преобладала теплая погода, и каждый день вы видели птичек, солнце и природу, славящую жизнь. Затем проис</w:t>
        <w:softHyphen/>
        <w:t>ходит следующее: деревья сбрасывают свои листья! В чем же дело? Они заболели? Они умирают? Куда делись пти</w:t>
        <w:softHyphen/>
        <w:t>цы? Посмотрите на голые деревья! Ой, что происходит? Тьма, серость... смерть. Вы никогда раньше не видели осень. Вы считаете, что деревья умерли — просто взгля</w:t>
        <w:softHyphen/>
        <w:t>ните на них! Одни мертвы, другие продолжают умирать. Жизнь как будто бы высосали из них, и они просто пре</w:t>
        <w:softHyphen/>
        <w:t>вращаются в остатки того, чем они были раньш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тем и солнце скрывается за тучами. К тому же вы не можете гулять, потому что стало слишком холодно. Вода, которую вы берете из озера, покрывается льдом. Ваш колодец замерзает! Откуда вам брать воду? Как вам вы</w:t>
        <w:softHyphen/>
        <w:t>ращивать пищу? Земля умирает, и человечество вместе с ней. Вам даже кажется, что вы сами умираете! Разве такое отношение не было бы вероятно возможным? Разумеется! Будут массовые самоубийства и массовые страдания. Го</w:t>
        <w:softHyphen/>
        <w:t>сударства будут разваливаться, а приоритеты смещаться. Это будет коней планеты, если вам об этой ситуации боль</w:t>
        <w:softHyphen/>
        <w:t>ше ничего не известно дополнительн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перь постарайтесь вообразить следующее. Можете ли вы хотя бы на секунду представить себе, что случит</w:t>
        <w:softHyphen/>
        <w:t>ся спустя четыре или пять поколений, когда человечество увидит наступление весны? Ух ты! Небеса спустились на землю! Происходит чудо за чудом — деревья совсем не умерли. Они просто находились в спячке! Но кто знал? Все снова пошло в рост, появилась новая жизнь — солнце, тепло и даже птицы вернулись! Человеки снова могут ра</w:t>
        <w:softHyphen/>
        <w:t>доваться. Все воспринимают это как всеобщее исцеление, и вес человечество празднуе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упо? Мы представляем вам такой рассказ потому, что всем вам известно о смене времен года. Поэтому, возможно, вы поймете эту метафору из-за наличия в ней знакомых вам обстоятельств. Мы хотим сообщить вам сле</w:t>
        <w:softHyphen/>
        <w:t>дующее: вы находитесь в такой энергии, которой вы ни</w:t>
        <w:softHyphen/>
        <w:t>когда прежде не видели, равно как и ваши родители, или их родители, или даже родители их родителей. Дорогой Человек, ты наблюдаешь духовную зим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икогда еще на этой планете подобный переход не происходил таким образом. Мастер за мастером приходили сюда с измененной ДНК, функции которой были рас</w:t>
        <w:softHyphen/>
        <w:t>ширены и активированы, чтобы можно было передавать вам послании о вашем собственном мастерстве. И все они говорили об одном и том же, если вы обратили внимание. Даже во всех различных культурах они несли следующее сообщение: они говорили вам, что существует нечто боль</w:t>
        <w:softHyphen/>
        <w:t>шее, чем четыре измерения. Они говорили, что существу</w:t>
        <w:softHyphen/>
        <w:t>ет многомерность и что решения вам нужно принимать, основываясь не на видимости, а на том, что ваша интуи</w:t>
        <w:softHyphen/>
        <w:t>ция рассматривает как истин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ни рассказывали, что в области духовного вам нужно доверять не другим людям, а самим себе. Они говорили, что все вы обладаете одинаковыми способностями для со</w:t>
        <w:softHyphen/>
        <w:t>творения чудес и что реальной смерти не существует. Они показали вам, что представляет собой активированная ДНК, и они исцеляли себя и окружающих. Они произно</w:t>
        <w:softHyphen/>
        <w:t>сили слова — и стихии претерпевали изменения. Они вы</w:t>
        <w:softHyphen/>
        <w:t>сказывали намерение — и общались с животными. Затем они обращались к вам и говорили, что вы способны на то же самое. После многие из них были убиты, потому что со</w:t>
        <w:softHyphen/>
        <w:t>общали прогрессивную информацию, опережавшую свое время. Сейчас же она своевременн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аступает духовная зима. Вся ваша история, начиная с Лемурии, никогда не предлагала нам подобных перемен. Ма</w:t>
        <w:softHyphen/>
        <w:t>стера планеты говорили вам, что вы можете изменять свою реальность, и вы так и сделали. На этой планете и в этой сол</w:t>
        <w:softHyphen/>
        <w:t>нечной системе, в этой области космоса, происходит сдвиг измерений — в результате ваших действий. Мы дали вам начальные сведения о магнетизме и гравитации, и мы даже рассказывали о том, что астрология — тоже часть перемен. Мы говорили о том, как многомерная информация передает</w:t>
        <w:softHyphen/>
        <w:t xml:space="preserve">ся Солнцем с солнечным ветром, который затем </w:t>
      </w:r>
      <w:r>
        <w:rPr>
          <w:rFonts w:cs="Times New Roman" w:ascii="Times New Roman" w:hAnsi="Times New Roman"/>
          <w:i/>
          <w:iCs/>
          <w:color w:val="000000"/>
          <w:sz w:val="20"/>
          <w:szCs w:val="20"/>
          <w:lang w:eastAsia="ru-RU"/>
        </w:rPr>
        <w:t xml:space="preserve">общается </w:t>
      </w:r>
      <w:r>
        <w:rPr>
          <w:rFonts w:cs="Times New Roman" w:ascii="Times New Roman" w:hAnsi="Times New Roman"/>
          <w:color w:val="000000"/>
          <w:sz w:val="20"/>
          <w:szCs w:val="20"/>
          <w:lang w:eastAsia="ru-RU"/>
        </w:rPr>
        <w:t>с магнитной решеткой, а затем — с Человеческой ДН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т переход и эти перемены привели вас в такое место, о котором некоторые из вас отзываются как о погружен ном во тьму. Когда вы обращаете свой взгляд на планету и включаете новости, видна темнота! Она здесь, не так ли... эта тьма? Может показаться, что это вообще не просвет</w:t>
        <w:softHyphen/>
        <w:t>ленная планета. Может показаться, что вы родились и про</w:t>
        <w:softHyphen/>
        <w:t>жили всю свою жизнь, вплоть до этого момента, в теплом климате, а сейчас планета изменила свой путь. Вы находи</w:t>
        <w:softHyphen/>
        <w:t>тесь на ней, сияя своим светом в очень темном мес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то происходит? Разве это новая энергия? Что же, по</w:t>
        <w:softHyphen/>
        <w:t>звольте сказать, что эти внешние проявления действитель</w:t>
        <w:softHyphen/>
        <w:t>но имеют место. Тьма сгущается. Деревья умирают... древа цивилизованной логики... древа мира... древа мышления в категориях старой энергии. Пение птиц тоже прекратилось, и стало неуютно тихо, не так ли? Озабочены вы? Наступила духовная зима, первая в своем роде на Земл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то происходит? Мы скажем вам: вот что происходит, когда планета решает перейти из одного измерения в дру</w:t>
        <w:softHyphen/>
        <w:t>гое. Мы сообщили вам в 2000 году, в месте, подобном это</w:t>
        <w:softHyphen/>
        <w:t>му, в Израиле, в Иерусалиме, о том, что потенциал такого перехода реально существует. Мы рассказывали, что храм будет перестроен, и это была метафора о сознании плане</w:t>
        <w:softHyphen/>
        <w:t xml:space="preserve">ты. Мы говорили, что он будет перестроен в третий раз, но вам необходимо сначала </w:t>
      </w:r>
      <w:r>
        <w:rPr>
          <w:rFonts w:cs="Times New Roman" w:ascii="Times New Roman" w:hAnsi="Times New Roman"/>
          <w:i/>
          <w:iCs/>
          <w:color w:val="000000"/>
          <w:sz w:val="20"/>
          <w:szCs w:val="20"/>
          <w:lang w:eastAsia="ru-RU"/>
        </w:rPr>
        <w:t xml:space="preserve">расчистить площадку </w:t>
      </w:r>
      <w:r>
        <w:rPr>
          <w:rFonts w:cs="Times New Roman" w:ascii="Times New Roman" w:hAnsi="Times New Roman"/>
          <w:color w:val="000000"/>
          <w:sz w:val="20"/>
          <w:szCs w:val="20"/>
          <w:lang w:eastAsia="ru-RU"/>
        </w:rPr>
        <w:t>под его постройку. Вот чем вы занимаетесь, и этот процесс назы</w:t>
        <w:softHyphen/>
        <w:t>вается духовной зимо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зде, куда бы вы ни посмотрели, происходящее ка</w:t>
        <w:softHyphen/>
        <w:t>жется лишенным смысла, не так ли? Вы ощущаете отсоединение? Подумайте вот над чем: отсоединение от ду</w:t>
        <w:softHyphen/>
        <w:t>ховных вещей не было таким уж необычным явлением в духовных писаниях. Подобное обычно имеет место прямо перед переходом. Человеки, которые претерпевают глубо</w:t>
        <w:softHyphen/>
        <w:t>кие переходы, тоже ощущают схожее отсоединение. Возь</w:t>
        <w:softHyphen/>
        <w:t>мите и прочитайте об этом. Даже в нынешних обстоятель</w:t>
        <w:softHyphen/>
        <w:t>ствах кое-кто из вас во время перехода с одного уровня на другой испытывал полное отсоединение вплоть до тех пор, пока не перешел к новому сознанию. Но отсоединение должно происходить для того, чтобы появилось вос</w:t>
        <w:softHyphen/>
        <w:t>приятие нового измерения. Иногда отсоединение наводит страх, если случается неожиданн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т что происходит на Земле. Позвольте привести вам несколько примеров таких процессов, которые не имеют никакого смысла. Возможно, это поможет вам увидеть бо</w:t>
        <w:softHyphen/>
        <w:t>лее масштабную картину и предоставит некоторые дока</w:t>
        <w:softHyphen/>
        <w:t>зательства того, о чем мы говорим. Давайте начнем с само</w:t>
        <w:softHyphen/>
        <w:t>го важного. Позвольте прямо сейчас пригласить вас в одно доброе место. Оно называется Храмовой горой. Четыре крупнейшие религии планеты делят его между собой. Оно священно для всех из них. Сам Христос бывал там, и Авра</w:t>
        <w:softHyphen/>
        <w:t>ам тоже — когда чуть не принес своего сына в жертву. [Су</w:t>
        <w:softHyphen/>
        <w:t>ществует два варианта этой истории — в христианстве и исламе.] Это делает Храмовую гору драгоценной для всех христиан и иудеев на Земле. Говорят, что Мухаммед тоже оставил свой след там, где он вознесся [сейчас на этом месте виден золотой купол мечети], чем сделал это место очень важным и святым для еще одного миллиарда людей на планете. И, несмотря на все это, данное место находит</w:t>
        <w:softHyphen/>
        <w:t>ся в самой нестабильной точке Земли... в Израил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жете ли вы представить себе такую проблему? Па</w:t>
        <w:softHyphen/>
        <w:t>лестинцы все-таки стремятся создать свое государство, хотя и связаны со всеми этими различными религиями, которые, образно выражаясь, «живут между собой как на вулкане». Многие из поколения, которое очень сильно оторвано от реальности происходящего там, считают, что должны вернуть себе землю, отобранную когда-то у них. Другие с ними не согласны. Одни полагают, что существу</w:t>
        <w:softHyphen/>
        <w:t>ет «мужской закон», а другие следуют тому, что называют для себя «законом Бога». И спор разгорается — его можно было наблюдать в течение этих 50 ле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ейчас мы просим вас на мгновение поместить себя в это место и почувствовать его напряженность, энергию его чувствительности и его взрывоопасный потенциал. Потому что именно из этой искры должен был разгореть</w:t>
        <w:softHyphen/>
        <w:t>ся Армагеддон приблизительно между 1998 и 2001 годами по вашим временным меркам. Не верите нам? Об этом многие священники столетиями писали пророчества во многих источниках. Это не что-то принесенное вам Крайоном. Это потенциал, очень долгое время имевший высо</w:t>
        <w:softHyphen/>
        <w:t>кую вероятность, и многие ваши религии упоминали о нем н предупреждали вас о конце света, который вырастет из всего этог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 этого не произошло, не так ли? Ведь после Гар</w:t>
        <w:softHyphen/>
        <w:t>монической Конвергенции в 1987 году, которую потом праздновали событием 11:11 в 1992 году, на планете на</w:t>
        <w:softHyphen/>
        <w:t>чались перемены. Очень, очень быстро после 1987 года геополитическая структура изменилась из-за ослабления некоторых государств, которые должны были играть глав</w:t>
        <w:softHyphen/>
        <w:t>ные роли в наступлении предсказанного Армагеддона. Оглянитесь назад и посмотрите на синхронистичности, связанные с этим событием 1987 года. Теперь представьте себе на мгновение, что вы все еще находитесь в Израиле у Храмовой Горы в старом городе, и затем расширьте свое видение и понимание так, чтобы охватить весь Ближний Восток. Мы хотим, чтобы вы на мгновение посмотрели во</w:t>
        <w:softHyphen/>
        <w:t>круг и испытали недовольство, которое накипало и раз</w:t>
        <w:softHyphen/>
        <w:t>дувало себя в этих местах около пяти десятков лет. Оно преобразовалось в нарыв ненависти, которая на данный момент оказывает влияние на всех вас. Это центральная причина мировою терроризма. Она прямо сейчас создает полюса на планете, наличие которых ощущают многи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на развела на разные полюса брата с братом. Евреи и те, кто их поддерживает, стоят по одну сторону, а ислам и исповедующие его культуры — по другую. И ядром про</w:t>
        <w:softHyphen/>
        <w:t>блемы является Израиль! Он должен был стать стартовой точкой для вашего Армагеддона, но вместо этого произо</w:t>
        <w:softHyphen/>
        <w:t>шло кое-что другое. Он стал стартовой точкой для вашей духовной зимы — периода на Земле, о котором мы уже говорили: крупный сдвиг цивилизации; время, когда боль</w:t>
        <w:softHyphen/>
        <w:t>ше не может быть сторон них наблюдателей, не решивших, какую сторону принять; время возвращения Лемурийцев; время постройки Маяков перед приближающейся непо</w:t>
        <w:softHyphen/>
        <w:t>годой; время, в котором человечество решало, быть ему или не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этому возникает логичный вопрос, дорогой Чело</w:t>
        <w:softHyphen/>
        <w:t>век: в настоящий день и нынешнюю эпоху, и со всей со</w:t>
        <w:softHyphen/>
        <w:t>временностью твоего мышления, и со всеми лидерами и древней мудростью, накопленной на планете, представь нам план по установлению мира! В том месте, где каждому известно о назревающем взрыве, где решение этой пробле</w:t>
        <w:softHyphen/>
        <w:t>мы? Его нет. Плана нет. И если вы задумаетесь над этим, то отсутствие плана просто бессмысленно, не гак ли? Как это так, что все видят проблему, но ни одна организация на Земле не предлагает ее разрешения? Где мудрецы? Где миротворц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Это потому, что вы проходите через зиму, во время ко</w:t>
        <w:softHyphen/>
        <w:t xml:space="preserve">торой никто не может думать о том, что предпринять, ведь никто никогда не видел ничего подобного. </w:t>
      </w:r>
      <w:r>
        <w:rPr>
          <w:rFonts w:cs="Times New Roman" w:ascii="Times New Roman" w:hAnsi="Times New Roman"/>
          <w:i/>
          <w:iCs/>
          <w:color w:val="000000"/>
          <w:sz w:val="20"/>
          <w:szCs w:val="20"/>
          <w:lang w:eastAsia="ru-RU"/>
        </w:rPr>
        <w:t xml:space="preserve">«Обратитесь к источнику и разрешите проблему!» </w:t>
      </w:r>
      <w:r>
        <w:rPr>
          <w:rFonts w:cs="Times New Roman" w:ascii="Times New Roman" w:hAnsi="Times New Roman"/>
          <w:color w:val="000000"/>
          <w:sz w:val="20"/>
          <w:szCs w:val="20"/>
          <w:lang w:eastAsia="ru-RU"/>
        </w:rPr>
        <w:t>— выкрикнут неко</w:t>
        <w:softHyphen/>
        <w:t>торые. Разве это бессмысленно? Разве в этом нет логики? Но, понимаете, древо логики теряет свои листья. Вы жи</w:t>
        <w:softHyphen/>
        <w:t>вете в период духовной зимы, в котором происходящее ка</w:t>
        <w:softHyphen/>
        <w:t>жется бессмысленным. Нет плана по установлению мира для процесса, который продолжает разжигать огонь нена</w:t>
        <w:softHyphen/>
        <w:t>висти, плодить войны и поддерживать терроризм; для про</w:t>
        <w:softHyphen/>
        <w:t>цесса, который представляет собой ядро борьбы старой и новой энергий на вашей плане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Далее, некоторые из вас говорят: </w:t>
      </w:r>
      <w:r>
        <w:rPr>
          <w:rFonts w:cs="Times New Roman" w:ascii="Times New Roman" w:hAnsi="Times New Roman"/>
          <w:i/>
          <w:iCs/>
          <w:color w:val="000000"/>
          <w:sz w:val="20"/>
          <w:szCs w:val="20"/>
          <w:lang w:eastAsia="ru-RU"/>
        </w:rPr>
        <w:t>«Да, будет борьба. Мы возлагаем большие надежды на перемены во власти на планете. Мы работаем над этим, Крайон. Она предсто</w:t>
        <w:softHyphen/>
        <w:t>ит на этих выборах в Соединенных Штатах. Будет новый лидер, и будет новая жизнь, и тогда у нас появится на</w:t>
        <w:softHyphen/>
        <w:t xml:space="preserve">стоящий план по установлению мира». </w:t>
      </w:r>
      <w:r>
        <w:rPr>
          <w:rFonts w:cs="Times New Roman" w:ascii="Times New Roman" w:hAnsi="Times New Roman"/>
          <w:color w:val="000000"/>
          <w:sz w:val="20"/>
          <w:szCs w:val="20"/>
          <w:lang w:eastAsia="ru-RU"/>
        </w:rPr>
        <w:t>У нас есть плохие новости для вас. Ваши американские выборы не создадут никаких отличи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сообщали вам в 2000 году, что пройдет восемь лет до года 2008, прежде чем вы увидите потенциал к пере</w:t>
        <w:softHyphen/>
        <w:t>стройке этого храма. Остается еще четыре года до этого момента. Маяк, поэтому укрепляй свой фундамент и сле</w:t>
        <w:softHyphen/>
        <w:t xml:space="preserve">ди, чтобы лампа была зажжена. </w:t>
      </w:r>
      <w:r>
        <w:rPr>
          <w:rFonts w:cs="Times New Roman" w:ascii="Times New Roman" w:hAnsi="Times New Roman"/>
          <w:i/>
          <w:iCs/>
          <w:color w:val="000000"/>
          <w:sz w:val="20"/>
          <w:szCs w:val="20"/>
          <w:lang w:eastAsia="ru-RU"/>
        </w:rPr>
        <w:t>«Итак, Крайон, ото озна</w:t>
        <w:softHyphen/>
        <w:t>чает, что в руководящих эшелонах Соединенных Шта</w:t>
        <w:softHyphen/>
        <w:t xml:space="preserve">тов не будет подвижек». </w:t>
      </w:r>
      <w:r>
        <w:rPr>
          <w:rFonts w:cs="Times New Roman" w:ascii="Times New Roman" w:hAnsi="Times New Roman"/>
          <w:color w:val="000000"/>
          <w:sz w:val="20"/>
          <w:szCs w:val="20"/>
          <w:lang w:eastAsia="ru-RU"/>
        </w:rPr>
        <w:t>Мы этого не говорили. Не имеет значения, кто выиграет выборы. Вы все равно обладаете свободным выбором, но взгляните на выбор, имеющийся перед вами. Оба варианта лидерства представляют собой старую энергию. Они сделаны из одного теста. Поймите, что в рамках более масштабного плана уместно, если ваша временная линия останется такой. Опять же, не отчаивай</w:t>
        <w:softHyphen/>
        <w:t>тесь. Вместо этого посылайте свет своему лидеру, незави</w:t>
        <w:softHyphen/>
        <w:t>симо от того, кто им буде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не увидите чудеса прямо сразу. Вы сейчас также не узнаете и о планах по установлению мира. О, может про</w:t>
        <w:softHyphen/>
        <w:t>исходить разговор об этом, но чистого намерения не вы</w:t>
        <w:softHyphen/>
        <w:t>скажет ни одна из сторон. Означает ли для вас что-то тот факт, что Израиль и Палестина выбрали именно тех лиде</w:t>
        <w:softHyphen/>
        <w:t>ров, которые есть у них на этот момент? Вы когда-нибудь задумывались над следующей синхронистичностью: вот есть два лидера в этой горячей точке Земли, события в которой разжигают войну, а народы выбрали двух пред</w:t>
        <w:softHyphen/>
        <w:t>ставителей старой энергии, пытавшихся убить друг друга свыше 25 лет! Есть ли в этом смысл, с вашей точки зре</w:t>
        <w:softHyphen/>
        <w:t>ния? Миротворц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се то, что лежит перед вами, послужит лишь для под</w:t>
        <w:softHyphen/>
        <w:t>держания духовной зимы, продолжение которой на дан</w:t>
        <w:softHyphen/>
        <w:t>ный момент уместно. Позвольте задать еще один вопрос: а где, собственно, ваши герои? Нет ни одного. И на гори</w:t>
        <w:softHyphen/>
        <w:t xml:space="preserve">зонте нет ни одного. Можете ли вы припомнить похожее время, в которое не было ни одного светлого пятна надежды? На обозримом пространстве нет ни политического, ни духовного героя, ни «героя-миротворца». </w:t>
      </w:r>
      <w:r>
        <w:rPr>
          <w:rFonts w:cs="Times New Roman" w:ascii="Times New Roman" w:hAnsi="Times New Roman"/>
          <w:i/>
          <w:iCs/>
          <w:color w:val="000000"/>
          <w:sz w:val="20"/>
          <w:szCs w:val="20"/>
          <w:lang w:eastAsia="ru-RU"/>
        </w:rPr>
        <w:t xml:space="preserve">«Но всегда они есть», </w:t>
      </w:r>
      <w:r>
        <w:rPr>
          <w:rFonts w:cs="Times New Roman" w:ascii="Times New Roman" w:hAnsi="Times New Roman"/>
          <w:color w:val="000000"/>
          <w:sz w:val="20"/>
          <w:szCs w:val="20"/>
          <w:lang w:eastAsia="ru-RU"/>
        </w:rPr>
        <w:t>— можете возразить вы. Однако не во время духов</w:t>
        <w:softHyphen/>
        <w:t>ной зим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лее. Мы, разумеется, говорим с вами при помощи ме</w:t>
        <w:softHyphen/>
        <w:t>тафор, но некоторые из вас начинают понимать их смысл. Возможно, наши слова начинают обретать смысл, и сейчас вы понимаете, почему читаете их. Слушайте: когда стано</w:t>
        <w:softHyphen/>
        <w:t>вится темно и наступает духовная зима, есть целая группа людей, которые пришли сюда под именем Маяков и ко</w:t>
        <w:softHyphen/>
        <w:t>торые спасут корабль человечества от крушения о скалы. И к ним относятся читатели и слушатели и многие, очень многие пробуждающие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итатель, тебе понятен смысл этих слов? Сейчас их читают десятки тысяч людей. Вот почему вы находитесь здесь. Вот почему вы живете — чтобы нести свой свет во время духовной зимы. Дела не улучшатся еще в течение некоторого времени. Но не отчаивайтесь. Несите свой свет. Ради этого вы пришли сюда, и поэтому же живете на планете сейчас. Позвольте еще и еще раз повторить вам: вы никогда не найдете маяк, построенный в безопасном месте, не так ли? Наступает непогода, и именно тогда вы зажигаете свой свет. Нужно удерживать энергию на пла</w:t>
        <w:softHyphen/>
        <w:t>нете в сбалансированном состоянии, чтобы вы могли про</w:t>
        <w:softHyphen/>
        <w:t xml:space="preserve">ходить через это </w:t>
      </w:r>
      <w:r>
        <w:rPr>
          <w:rFonts w:cs="Times New Roman" w:ascii="Times New Roman" w:hAnsi="Times New Roman"/>
          <w:i/>
          <w:iCs/>
          <w:color w:val="000000"/>
          <w:sz w:val="20"/>
          <w:szCs w:val="20"/>
          <w:lang w:eastAsia="ru-RU"/>
        </w:rPr>
        <w:t xml:space="preserve">отсоединение </w:t>
      </w:r>
      <w:r>
        <w:rPr>
          <w:rFonts w:cs="Times New Roman" w:ascii="Times New Roman" w:hAnsi="Times New Roman"/>
          <w:color w:val="000000"/>
          <w:sz w:val="20"/>
          <w:szCs w:val="20"/>
          <w:lang w:eastAsia="ru-RU"/>
        </w:rPr>
        <w:t>и позволить ему продол</w:t>
        <w:softHyphen/>
        <w:t>жаться столько, сколько потребует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христианской культуре история рассказывает о том, как мастер любви, Иисус Иудей, был распят. Эта история пересказывается в нескольких источниках. Он находился в процессе, который считал процессом смерти. Это рас</w:t>
        <w:softHyphen/>
        <w:t xml:space="preserve">пятие. Он должен был пройти через сдвиг измерений и перейти на следующий уровень, что бы это ни значило для него, включая весьма реальный потенциал вознесения. Но, как гласят писания, мастер, вместо того, чтобы в мире ожидать этого, воззвал к небесам: </w:t>
      </w:r>
      <w:r>
        <w:rPr>
          <w:rFonts w:cs="Times New Roman" w:ascii="Times New Roman" w:hAnsi="Times New Roman"/>
          <w:i/>
          <w:iCs/>
          <w:color w:val="000000"/>
          <w:sz w:val="20"/>
          <w:szCs w:val="20"/>
          <w:lang w:eastAsia="ru-RU"/>
        </w:rPr>
        <w:t>«Отец, зачем ты оста</w:t>
      </w:r>
      <w:r>
        <w:rPr>
          <w:rFonts w:cs="Times New Roman" w:ascii="Times New Roman" w:hAnsi="Times New Roman"/>
          <w:b/>
          <w:bCs/>
          <w:i/>
          <w:iCs/>
          <w:color w:val="000000"/>
          <w:sz w:val="20"/>
          <w:szCs w:val="20"/>
          <w:lang w:eastAsia="ru-RU"/>
        </w:rPr>
        <w:t xml:space="preserve"> вил </w:t>
      </w:r>
      <w:r>
        <w:rPr>
          <w:rFonts w:cs="Times New Roman" w:ascii="Times New Roman" w:hAnsi="Times New Roman"/>
          <w:i/>
          <w:iCs/>
          <w:color w:val="000000"/>
          <w:sz w:val="20"/>
          <w:szCs w:val="20"/>
          <w:lang w:eastAsia="ru-RU"/>
        </w:rPr>
        <w:t xml:space="preserve">меня?» </w:t>
      </w:r>
      <w:r>
        <w:rPr>
          <w:rFonts w:cs="Times New Roman" w:ascii="Times New Roman" w:hAnsi="Times New Roman"/>
          <w:color w:val="000000"/>
          <w:sz w:val="20"/>
          <w:szCs w:val="20"/>
          <w:lang w:eastAsia="ru-RU"/>
        </w:rPr>
        <w:t>И пот он был там... Человек, которого называ</w:t>
        <w:softHyphen/>
        <w:t>ли «Сыном Божьим, Богом в Человеческом теле», взывав</w:t>
        <w:softHyphen/>
        <w:t>ший в отчаянии. Почему? Потому что он ощутил полное и опустошительное лишение всех связей, полнейшее от</w:t>
        <w:softHyphen/>
        <w:t xml:space="preserve">соединение. Он кричал. </w:t>
      </w:r>
      <w:r>
        <w:rPr>
          <w:rFonts w:cs="Times New Roman" w:ascii="Times New Roman" w:hAnsi="Times New Roman"/>
          <w:i/>
          <w:iCs/>
          <w:color w:val="000000"/>
          <w:sz w:val="20"/>
          <w:szCs w:val="20"/>
          <w:lang w:eastAsia="ru-RU"/>
        </w:rPr>
        <w:t xml:space="preserve">«Куда ты ушел? Что произошло? Почему ты покинул меня?» </w:t>
      </w:r>
      <w:r>
        <w:rPr>
          <w:rFonts w:cs="Times New Roman" w:ascii="Times New Roman" w:hAnsi="Times New Roman"/>
          <w:color w:val="000000"/>
          <w:sz w:val="20"/>
          <w:szCs w:val="20"/>
          <w:lang w:eastAsia="ru-RU"/>
        </w:rPr>
        <w:t>«Третий язык» постоянного соединения с Духом внезапно исчез, и его духовный канал вдруг закрылся... и даже «Христос» оказался в замеша</w:t>
        <w:softHyphen/>
        <w:t>тельстве. Это свойственно переходам между измерениями и духовным сдвигам, и прямо сейчас, здесь, на Земле, вы проходите через один из них. Он называется духовной зи</w:t>
        <w:softHyphen/>
        <w:t>мой. Это «темная ночь души» для планеты Земля, и впер</w:t>
        <w:softHyphen/>
        <w:t xml:space="preserve">вые вы наблюдаете подобное, но </w:t>
      </w:r>
      <w:r>
        <w:rPr>
          <w:rFonts w:cs="Times New Roman" w:ascii="Times New Roman" w:hAnsi="Times New Roman"/>
          <w:b/>
          <w:bCs/>
          <w:i/>
          <w:iCs/>
          <w:color w:val="000000"/>
          <w:sz w:val="20"/>
          <w:szCs w:val="20"/>
          <w:lang w:eastAsia="ru-RU"/>
        </w:rPr>
        <w:t xml:space="preserve">все </w:t>
      </w:r>
      <w:r>
        <w:rPr>
          <w:rFonts w:cs="Times New Roman" w:ascii="Times New Roman" w:hAnsi="Times New Roman"/>
          <w:color w:val="000000"/>
          <w:sz w:val="20"/>
          <w:szCs w:val="20"/>
          <w:lang w:eastAsia="ru-RU"/>
        </w:rPr>
        <w:t>из вас пришли сюда, зная, что она возможн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як, возможно, ты начинаешь понимать смысл свое</w:t>
        <w:softHyphen/>
        <w:t>го существования на планете? Послушай: есть хорошие новости! Есть герои. Деревья не умерли, а птицы не пре</w:t>
        <w:softHyphen/>
        <w:t>кратили петь спои песни. Здесь присутствует молодежь, которая понятия не имеет о том, что увидит в своей жизни, но потенциал говорит, что она услышит хорошие новости! Многие из вас услышат их тоже, но вы просто будете на несколько лет старше этой молодеж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Активирование Восьмого слоя ДНК</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хотим рассказать вам о том, что происходит: существу</w:t>
        <w:softHyphen/>
        <w:t>ет потенциал того, что на этой планете будет звучать новая мелодия в исполнении прежде никогда не виданных птиц [еще одна метафора], и она будет звучать, если вы активи</w:t>
        <w:softHyphen/>
        <w:t>руете определенные слои своей ДНК, которая становит</w:t>
        <w:softHyphen/>
        <w:t>ся многомерной. Эта новая мелодия — сознание тех, кого вы называете новыми детьми планеты. Одни называют их Индиго; другие — Кристальными Детьми. Кристальное поколение усилит Кристаллическую Решетку, которая сейчас проходит через процесс переписывания. Во время этой переписки буквально перерабатывается история Земли. Нам известно, что вы не можете понять этого. Как вы можете переписать историю? И все-таки мы еще раз повторяем: речь не об изменении фактов, а скорее об из</w:t>
        <w:softHyphen/>
        <w:t>менении сознания человечества по отношению к четырех</w:t>
        <w:softHyphen/>
        <w:t>мерной истории. Задумайтесь: если события создавали не</w:t>
        <w:softHyphen/>
        <w:t>нависть и вражду, то переписка не изменит исторические факты, а вместо этого переписка человечеством реакций на эти факты приведет к изменениям во всей структуре су</w:t>
        <w:softHyphen/>
        <w:t>ществующей поляризации п в нынешних ощущениях, ка</w:t>
        <w:softHyphen/>
        <w:t>сающихся прошлого и вариантов будущего. Это прямым образом согласуется с тем, что мы сообщим вам ниж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е так давно мы говорили вам, что вы находитесь в «заповеди восьмерки». Мы сказали, что это заповедь </w:t>
      </w:r>
      <w:r>
        <w:rPr>
          <w:rFonts w:cs="Times New Roman" w:ascii="Times New Roman" w:hAnsi="Times New Roman"/>
          <w:b/>
          <w:bCs/>
          <w:i/>
          <w:iCs/>
          <w:color w:val="000000"/>
          <w:sz w:val="20"/>
          <w:szCs w:val="20"/>
          <w:lang w:eastAsia="ru-RU"/>
        </w:rPr>
        <w:t>от</w:t>
        <w:softHyphen/>
        <w:t xml:space="preserve">ветственности. </w:t>
      </w:r>
      <w:r>
        <w:rPr>
          <w:rFonts w:cs="Times New Roman" w:ascii="Times New Roman" w:hAnsi="Times New Roman"/>
          <w:color w:val="000000"/>
          <w:sz w:val="20"/>
          <w:szCs w:val="20"/>
          <w:lang w:eastAsia="ru-RU"/>
        </w:rPr>
        <w:t>Читатель и слушатель, эта активация действительно важна. Вы служите связующими звеньями человечества, Лемурийцы, и именно поэтому вы верну</w:t>
        <w:softHyphen/>
        <w:t>лись. Именно поэтому вы будете возвращаться снова и, возможно, даже снова. В конце концов, зачем прекра</w:t>
        <w:softHyphen/>
        <w:t>щать этот цикл, когда он только начал приносить резуль</w:t>
        <w:softHyphen/>
        <w:t>тат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има перед вами. Оглянитесь вокруг. Замечаете хоть что-то действительно вселяющее надежду? Ответ: нет. Все, что относится к созданию мира или стабильности, либо отложено, либо просто вообще не продвигается. Не отчаивайтесь! (Мы говорили это раньше и продолжим это говорить.) Вас готовили нести свет. Вот почему вы про</w:t>
        <w:softHyphen/>
        <w:t>шли через многое из того, что с вами было, и в каждом последующем воплощении вы становились немного более мудрыми, чтобы, когда будет реализовываться данный по</w:t>
        <w:softHyphen/>
        <w:t>тенциал, вы знали, что делать. Все это подчинено цели и не является великой тайной. Ваша жизнь представляет со</w:t>
        <w:softHyphen/>
        <w:t>бой кульминацию множества выражений (воплощений) на планете, и все они, энергетически, выстроились к выс</w:t>
        <w:softHyphen/>
        <w:t>шей точке, которой стала духовная зим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хотим поговорить о Слое 8 и о том, что он собой представляет. Этот слой несет индивидуальные Хроники Акаши вашей божественной сущности. Многие из вас осознают, что на планете существует божественный Зал Хроник, о котором мы неоднократно говорили. В этом месте записываются все приходы и уходы всех сущностей, называемых Человеческими Существами, на планете Зем</w:t>
        <w:softHyphen/>
        <w:t>ля. Это место, которое никто из вас никогда не увидит, за исключением момента прихода и ухода. Зовите это «со</w:t>
        <w:softHyphen/>
        <w:t>ставлением духовного баланса Человеков на планете», если пожелаете. Это называется «Хрониками Акаши».</w:t>
      </w:r>
    </w:p>
    <w:p>
      <w:pPr>
        <w:pStyle w:val="Normal"/>
        <w:autoSpaceDE w:val="false"/>
        <w:spacing w:lineRule="auto" w:line="240" w:before="0" w:after="0"/>
        <w:ind w:firstLine="567"/>
        <w:jc w:val="both"/>
        <w:rPr>
          <w:rFonts w:ascii="Times New Roman" w:hAnsi="Times New Roman" w:cs="Times New Roman"/>
          <w:color w:val="9B97C6"/>
          <w:sz w:val="20"/>
          <w:szCs w:val="20"/>
          <w:vertAlign w:val="superscript"/>
          <w:lang w:eastAsia="ru-RU"/>
        </w:rPr>
      </w:pPr>
      <w:r>
        <w:rPr>
          <w:rFonts w:cs="Times New Roman" w:ascii="Times New Roman" w:hAnsi="Times New Roman"/>
          <w:color w:val="000000"/>
          <w:sz w:val="20"/>
          <w:szCs w:val="20"/>
          <w:lang w:eastAsia="ru-RU"/>
        </w:rPr>
        <w:t>Далее, если бы вы могли посетить это место, вы обна</w:t>
        <w:softHyphen/>
        <w:t>ружили бы, что в кристаллической форме там хранится информация о том, кем вы были и есть на планете... вся эта информация. Прямо сейчас, в этом зале из 200 с лиш</w:t>
        <w:softHyphen/>
        <w:t>ним человек, не присутствует ни одного новичка. Здесь нет никого, кто бы получал опыт жизни на планете Зем</w:t>
        <w:softHyphen/>
        <w:t>ля впервые! Вот что мы скажем вам: звучит необычно, но Лемурийцы — каждый из которых есть старая душа — не допускают ошибки. Неслучайно, что вы собрались вместе в этом воссоединении, чтобы услышать об этой зиме, ко</w:t>
        <w:softHyphen/>
        <w:t>торую вы запланирова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лой 8 готов к активации, и мы хотим рассказать вам о ней. Слой 8 — это ваши личные, кристаллические Хроники Акаши. Слой 8 в вашей многомерной ДНК содержит пол</w:t>
        <w:softHyphen/>
        <w:t>ную запись каждого воплощения в качестве Человека на этой планете и всего вашего опыта. Вплоть до этого момен</w:t>
        <w:softHyphen/>
        <w:t>та, пока вы жили в четырех измерениях, этот слой не был по-настоящему заметен за всеми очевидными энергиями, которые он обеспечивал для ваших контрактов и кармиче</w:t>
        <w:softHyphen/>
        <w:t>ских атрибутов. Он будто бы находился в подвешенном со</w:t>
        <w:softHyphen/>
        <w:t>стоянии; он не имел значения; он хорошо подходил для счи</w:t>
        <w:softHyphen/>
        <w:t>тывания прошлых воплощений и того, что с этим связа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н также отвечал за некоторые ваши фобии, если вы обратили внимание! Некоторые из вас родились с ненормально сильным страхом, связанным с вещами, которые не имеют никакого отношения к вашему нынешнему во</w:t>
        <w:softHyphen/>
        <w:t>площению. Здесь безопасное место для разговора о по</w:t>
        <w:softHyphen/>
        <w:t>добном... действительно безопасное. На данный момент существует потенциал того, что все это начнет обретать смысл и вы сможете понять всё это. Чего вы боитесь? Вы боитесь света? Возможно, кое-кто здесь не хочет пред</w:t>
        <w:softHyphen/>
        <w:t xml:space="preserve">принимать этот шаг по активации. Они могут сказать: </w:t>
      </w:r>
      <w:r>
        <w:rPr>
          <w:rFonts w:cs="Times New Roman" w:ascii="Times New Roman" w:hAnsi="Times New Roman"/>
          <w:i/>
          <w:iCs/>
          <w:color w:val="000000"/>
          <w:sz w:val="20"/>
          <w:szCs w:val="20"/>
          <w:lang w:eastAsia="ru-RU"/>
        </w:rPr>
        <w:t xml:space="preserve">«Я хочу, чтобы это обсуждение быстро завершилось; давайте больше об этом не говорить». </w:t>
      </w:r>
      <w:r>
        <w:rPr>
          <w:rFonts w:cs="Times New Roman" w:ascii="Times New Roman" w:hAnsi="Times New Roman"/>
          <w:color w:val="000000"/>
          <w:sz w:val="20"/>
          <w:szCs w:val="20"/>
          <w:lang w:eastAsia="ru-RU"/>
        </w:rPr>
        <w:t>Поступали так и раньше, не так л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то происходит, когда вы делаете этот шаг? Что будет? У некоторых все еще есть «зерно страха перед просветле</w:t>
        <w:softHyphen/>
        <w:t>нием». Здесь присутствуют те, кто давали обеты безбрачия и были невестами Бога. Вдруг, по мере того как вы стано</w:t>
        <w:softHyphen/>
        <w:t>витесь многомерными и Слой 8 начинает испускать вибра</w:t>
        <w:softHyphen/>
        <w:t>ции, вы начинаете просыпаться в три часа утра. Здесь есть те, кому известно, о чем мы говорим, ведь, когда вы про</w:t>
        <w:softHyphen/>
        <w:t>сыпаетесь в это время суток, в вашей комнате находится огромное число сущностей! [Смех.] Это раздражает, мяг</w:t>
        <w:softHyphen/>
        <w:t>ко говор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е все из вас получают этот опыт (частого пробуж</w:t>
        <w:softHyphen/>
        <w:t>дения ночью), но достаточно многие, так что теперь вам известно, что происходит при пробуждениях. Слой 8 про</w:t>
        <w:softHyphen/>
        <w:t>буждается. Вы не можете перейти к осуществлению мно</w:t>
        <w:softHyphen/>
        <w:t xml:space="preserve">гомерного перехода, пока ваши личные Хроники Акаши не пробудились! Всё, чем </w:t>
      </w:r>
      <w:r>
        <w:rPr>
          <w:rFonts w:cs="Times New Roman" w:ascii="Times New Roman" w:hAnsi="Times New Roman"/>
          <w:i/>
          <w:iCs/>
          <w:color w:val="000000"/>
          <w:sz w:val="20"/>
          <w:szCs w:val="20"/>
          <w:lang w:eastAsia="ru-RU"/>
        </w:rPr>
        <w:t xml:space="preserve">вы </w:t>
      </w:r>
      <w:r>
        <w:rPr>
          <w:rFonts w:cs="Times New Roman" w:ascii="Times New Roman" w:hAnsi="Times New Roman"/>
          <w:color w:val="000000"/>
          <w:sz w:val="20"/>
          <w:szCs w:val="20"/>
          <w:lang w:eastAsia="ru-RU"/>
        </w:rPr>
        <w:t>когда-либо были, начинает вибрировать. Вам напомнят о каждой вашей клятве, дан</w:t>
        <w:softHyphen/>
        <w:t>ной в прошлом Богу. Эти записи в Хрониках Акаши будут просыпаться и около трех часов ночи хлопать вас по пле</w:t>
        <w:softHyphen/>
        <w:t xml:space="preserve">чу, приговаривая: </w:t>
      </w:r>
      <w:r>
        <w:rPr>
          <w:rFonts w:cs="Times New Roman" w:ascii="Times New Roman" w:hAnsi="Times New Roman"/>
          <w:i/>
          <w:iCs/>
          <w:color w:val="000000"/>
          <w:sz w:val="20"/>
          <w:szCs w:val="20"/>
          <w:lang w:eastAsia="ru-RU"/>
        </w:rPr>
        <w:t xml:space="preserve">«Мы не могли не обратить внимания на тот факт, что ты женился. А как же та твоя клятва?» </w:t>
      </w:r>
      <w:r>
        <w:rPr>
          <w:rFonts w:cs="Times New Roman" w:ascii="Times New Roman" w:hAnsi="Times New Roman"/>
          <w:color w:val="000000"/>
          <w:sz w:val="20"/>
          <w:szCs w:val="20"/>
          <w:lang w:eastAsia="ru-RU"/>
        </w:rPr>
        <w:t>[Смех.]</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другие частички и эпизоды из вашего прошлого будут будить вас в разные моменты времени и сообщать:</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Помнишь, как мы делали это и делали то? Ну, нам лучше не посещать это духовное мероприятие, потому что оно может положить начало неконтролируемому процессу и все снова закончится нехорошо». </w:t>
      </w:r>
      <w:r>
        <w:rPr>
          <w:rFonts w:cs="Times New Roman" w:ascii="Times New Roman" w:hAnsi="Times New Roman"/>
          <w:color w:val="000000"/>
          <w:sz w:val="20"/>
          <w:szCs w:val="20"/>
          <w:lang w:eastAsia="ru-RU"/>
        </w:rPr>
        <w:t>Помните, ведь вы не мо</w:t>
        <w:softHyphen/>
        <w:t>жете разучиться знать что-либо! Помните, как в прошлый раз вы пошли за своей определенной духовной страстью, а все закончилось сожжением у столба за нее? Вы не же</w:t>
        <w:softHyphen/>
        <w:t>лаете этого еще раз, не так ли? Нет, не желаете. Воспоми</w:t>
        <w:softHyphen/>
        <w:t>нания навсегда остаются на всех уровнях.</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ловеческий атрибут древней души состоит в том, что она обладает множеством воплощений, и многие из них характеризуются глубиной и мудростью. Особенно если ее история уходит корнями к Лемурии. Лемурийцы представляют собой корневую расу планеты. Они были, когда пришли Плеядеанцы и дали человечеству семена биологии, которые включали в себя и дополнительное из</w:t>
        <w:softHyphen/>
        <w:t>мерение, вы знали об этом? Вы когда-нибудь представля</w:t>
        <w:softHyphen/>
        <w:t>ли себе, насколько вы действительно высоки? Это чисто Лемурийская черта. Мы подробнее поговорим об этом в другой раз.</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 позвольте сообщить вам о том, что ваши Хроники Акаши находятся перед вами и за ними стоят воплощения числом в сотни, если не больше. Это ваши воплощения на Земле, многие из которых имеют глубокий смысл. Они сходятся вместе, и становятся своеобразным раздражите</w:t>
        <w:softHyphen/>
        <w:t>лем для пас. ведь они все желают знать, что происходит! Когда вы осваиваете многомерность, то на определенном уровне появляется сознание, пробужденное Хрониками Акаши. Поэтому мы даем вам инструкции по поводу того, что происходи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Пришло время отбросить идею о </w:t>
      </w:r>
      <w:r>
        <w:rPr>
          <w:rFonts w:cs="Times New Roman" w:ascii="Times New Roman" w:hAnsi="Times New Roman"/>
          <w:i/>
          <w:iCs/>
          <w:color w:val="000000"/>
          <w:sz w:val="20"/>
          <w:szCs w:val="20"/>
          <w:lang w:eastAsia="ru-RU"/>
        </w:rPr>
        <w:t xml:space="preserve">прошлых </w:t>
      </w:r>
      <w:r>
        <w:rPr>
          <w:rFonts w:cs="Times New Roman" w:ascii="Times New Roman" w:hAnsi="Times New Roman"/>
          <w:color w:val="000000"/>
          <w:sz w:val="20"/>
          <w:szCs w:val="20"/>
          <w:lang w:eastAsia="ru-RU"/>
        </w:rPr>
        <w:t>жизнях или, по крайней мере, те мысли, которые существуют у вас касательно энергий опыта прошлых жизней. Когда вы становитесь многомерными, линейное время исчезает, а время и расстояние утрачивают свое значение. В этой новой энергии Земли все ваши выражения из ваших про</w:t>
        <w:softHyphen/>
        <w:t>шлых жизней собираются вместе в настоящем момен</w:t>
        <w:softHyphen/>
        <w:t xml:space="preserve">те, представляя собой в текущем воплощении единую энергию. Это воплощение в </w:t>
      </w:r>
      <w:r>
        <w:rPr>
          <w:rFonts w:cs="Times New Roman" w:ascii="Times New Roman" w:hAnsi="Times New Roman"/>
          <w:i/>
          <w:iCs/>
          <w:color w:val="000000"/>
          <w:sz w:val="20"/>
          <w:szCs w:val="20"/>
          <w:lang w:eastAsia="ru-RU"/>
        </w:rPr>
        <w:t xml:space="preserve">настоящем. </w:t>
      </w:r>
      <w:r>
        <w:rPr>
          <w:rFonts w:cs="Times New Roman" w:ascii="Times New Roman" w:hAnsi="Times New Roman"/>
          <w:color w:val="000000"/>
          <w:sz w:val="20"/>
          <w:szCs w:val="20"/>
          <w:lang w:eastAsia="ru-RU"/>
        </w:rPr>
        <w:t xml:space="preserve">Следовательно, даже нельзя говорить о них как о </w:t>
      </w:r>
      <w:r>
        <w:rPr>
          <w:rFonts w:cs="Times New Roman" w:ascii="Times New Roman" w:hAnsi="Times New Roman"/>
          <w:i/>
          <w:iCs/>
          <w:color w:val="000000"/>
          <w:sz w:val="20"/>
          <w:szCs w:val="20"/>
          <w:lang w:eastAsia="ru-RU"/>
        </w:rPr>
        <w:t xml:space="preserve">прошлых, прошедших жизнях. </w:t>
      </w:r>
      <w:r>
        <w:rPr>
          <w:rFonts w:cs="Times New Roman" w:ascii="Times New Roman" w:hAnsi="Times New Roman"/>
          <w:color w:val="000000"/>
          <w:sz w:val="20"/>
          <w:szCs w:val="20"/>
          <w:lang w:eastAsia="ru-RU"/>
        </w:rPr>
        <w:t>Ваша текушая жизнь обладает атрибутами всего, что когда-либо было, и потенциалами всего, что когда-либо может быть. Добро пожаловать в чувства, которые испытывали все мастера! Потому что эти ощущения яв</w:t>
        <w:softHyphen/>
        <w:t>ляются указателем активации ДНК, через которую про</w:t>
        <w:softHyphen/>
        <w:t>ходили все мастер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алее, как вы поступите со всеми этими пробуждаю</w:t>
        <w:softHyphen/>
        <w:t xml:space="preserve">щимися энергиями </w:t>
      </w:r>
      <w:r>
        <w:rPr>
          <w:rFonts w:cs="Times New Roman" w:ascii="Times New Roman" w:hAnsi="Times New Roman"/>
          <w:i/>
          <w:iCs/>
          <w:color w:val="000000"/>
          <w:sz w:val="20"/>
          <w:szCs w:val="20"/>
          <w:lang w:eastAsia="ru-RU"/>
        </w:rPr>
        <w:t xml:space="preserve">прошлого, </w:t>
      </w:r>
      <w:r>
        <w:rPr>
          <w:rFonts w:cs="Times New Roman" w:ascii="Times New Roman" w:hAnsi="Times New Roman"/>
          <w:color w:val="000000"/>
          <w:sz w:val="20"/>
          <w:szCs w:val="20"/>
          <w:lang w:eastAsia="ru-RU"/>
        </w:rPr>
        <w:t>которые, из-за смешения измерений, топают ногой, привлекая ваше внимание? Они охватывают всю вашу историю и весь ваш опыт пре</w:t>
        <w:softHyphen/>
        <w:t>бывания на этой планете. Поэтому в завершение нашей встречи мы передаем вам следующие инструкции: при</w:t>
        <w:softHyphen/>
        <w:t>шло время объединить эти энергии вместе, и открыто об</w:t>
        <w:softHyphen/>
        <w:t>ратиться к ним. Выделите время и место, чтобы никого не было рядом, потому что мы гарантируем, что окружающие не поймут, что вы делаете! Многомерность таков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Скажите им громко: </w:t>
      </w:r>
      <w:r>
        <w:rPr>
          <w:rFonts w:cs="Times New Roman" w:ascii="Times New Roman" w:hAnsi="Times New Roman"/>
          <w:i/>
          <w:iCs/>
          <w:color w:val="000000"/>
          <w:sz w:val="20"/>
          <w:szCs w:val="20"/>
          <w:lang w:eastAsia="ru-RU"/>
        </w:rPr>
        <w:t>«Это то, чего мы ждали! Это вре</w:t>
        <w:softHyphen/>
        <w:t>мя охватывает все воплощения, которые когда-либо были у нас, а высшая точка — то из них, в котором мы нахо</w:t>
        <w:softHyphen/>
        <w:t>димся сейчас. Цель нашего существования сейчас истинно познается. Все мы сейчас пробуждаемся и образуем единое существо. Вы — моя опора; вы — моя команда. Теперь вы -страивайтесь в ряд, становитесь за мной и толкайте! Мне нужно, чтобы вы все действовали как единое целое в этой новой энергии, которая позволяет подобно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зьмите у каждого из них мудрость, знания и опыт, который они дали вам в течение ваших других выраже</w:t>
        <w:softHyphen/>
        <w:t xml:space="preserve">ний на этой планете. Кроме того, помните, что все они являются </w:t>
      </w:r>
      <w:r>
        <w:rPr>
          <w:rFonts w:cs="Times New Roman" w:ascii="Times New Roman" w:hAnsi="Times New Roman"/>
          <w:i/>
          <w:iCs/>
          <w:color w:val="000000"/>
          <w:sz w:val="20"/>
          <w:szCs w:val="20"/>
          <w:lang w:eastAsia="ru-RU"/>
        </w:rPr>
        <w:t xml:space="preserve">вами. </w:t>
      </w:r>
      <w:r>
        <w:rPr>
          <w:rFonts w:cs="Times New Roman" w:ascii="Times New Roman" w:hAnsi="Times New Roman"/>
          <w:color w:val="000000"/>
          <w:sz w:val="20"/>
          <w:szCs w:val="20"/>
          <w:lang w:eastAsia="ru-RU"/>
        </w:rPr>
        <w:t>Относитесь к ним как к мудрости веков... всеобъемлющей книге по истории, которую вы последовательно прожили. Затем передайте всем своим «я», что на этой планете появилась новая клятва, которая превос</w:t>
        <w:softHyphen/>
        <w:t xml:space="preserve">ходит все остальные. Затем дайте новую клятву: создайте для себя такую, которая объявляет о вашем великолепии и вашей божественности и причинах вашего пребывания здесь. Например: </w:t>
      </w:r>
      <w:r>
        <w:rPr>
          <w:rFonts w:cs="Times New Roman" w:ascii="Times New Roman" w:hAnsi="Times New Roman"/>
          <w:i/>
          <w:iCs/>
          <w:color w:val="000000"/>
          <w:sz w:val="20"/>
          <w:szCs w:val="20"/>
          <w:lang w:eastAsia="ru-RU"/>
        </w:rPr>
        <w:t>«Я клянусь взять энергии всего прошло</w:t>
        <w:softHyphen/>
        <w:t>го, которое проходит переделку на этой планете, и по</w:t>
        <w:softHyphen/>
        <w:t>мещаю их в центр моей страсти. Я обещаю объединить</w:t>
        <w:softHyphen/>
        <w:t>ся с самим собой настолько полно, что мне станет так же комфортно со своей собственной сущностью, как мне комфортно с Богом. Сейчас опыт тысяч моих собствен</w:t>
        <w:softHyphen/>
        <w:t>ных воплощений поддерживает меня. Я обладаю мудро</w:t>
        <w:softHyphen/>
        <w:t>стью веков, которая поможет мне посылать свет в тем</w:t>
        <w:softHyphen/>
        <w:t>ные уголки. Следовательно, я клянусь занять свое место в этой новой энергии и использовать все атрибуты каж</w:t>
        <w:softHyphen/>
        <w:t xml:space="preserve">дого моего воплощения, которые я тщательно хранил в Слое 8!» </w:t>
      </w:r>
      <w:r>
        <w:rPr>
          <w:rFonts w:cs="Times New Roman" w:ascii="Times New Roman" w:hAnsi="Times New Roman"/>
          <w:color w:val="000000"/>
          <w:sz w:val="20"/>
          <w:szCs w:val="20"/>
          <w:lang w:eastAsia="ru-RU"/>
        </w:rPr>
        <w:t>Затем действуй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ылайте свой свет прямо сейчас, читатель и слу</w:t>
        <w:softHyphen/>
        <w:t>шатель: посылайте его жителям Судана. Настало время положить там конец поведению, свойственному старой энергии. Им нужен ваш свет! Когда тьма существующей там ситуации истинно проявится, человечество приступит к действия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ылайте свой свет, читатель и слушатель, в Пале</w:t>
        <w:softHyphen/>
        <w:t>стину и подарите ее жителям надежду на создание мир</w:t>
        <w:softHyphen/>
        <w:t>ной страны, которой разумно управляют лидеры, ведомые истинной целью, а не просто духом отмщения. Представь</w:t>
        <w:softHyphen/>
        <w:t>те, как они стремятся установить мир с соседом, который был их врагом около полувека. Увидьте, как в их будущем происходят чудеса, а их дети улыбаются... в этом десяти</w:t>
        <w:softHyphen/>
        <w:t>лет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зраильтянин, не теряй надежды, ведь тебе посылают свет — независимо от того, на каком языке ты говоришь, и независимо от того, к какой культуре ты принадлежишь. В такой небольшой, но такой важной стране, как Израиль, может наступить мир с соседями. Сбрось энергии прошло</w:t>
        <w:softHyphen/>
        <w:t>го и обрати свой взгляд на новые возможности. Подсмотри у молодежи, что будет дальше. В твоей стране есть семена мира, независимо отстоящей сейчас духовной зим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ботник Света, посылай свой свет на Африканский континент. Представь тек, кто может сделать кое-что на юге и создать всеобщую возможность, которая никогда не считалась реальной... организовать систему здравоохране</w:t>
        <w:softHyphen/>
        <w:t>ния, которая может исцелить весь континент! Мечта? Что же, я скажу тебе так: мы бы не просили тебя посылать твой свет туда, если бы такой потенциал не был в буквальном смысле сильно вероятен в вашем будуще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завершение, мы сообщаем вам следующее. В этот момент на небесах поют песню — вневременную и истори</w:t>
        <w:softHyphen/>
        <w:t xml:space="preserve">ческую — ив ней рассказывается о прошлом прекрасного места по имени Земля. В ней рассказывается о сущностях, которые самостоятельно сделали нечто поразительное, на </w:t>
      </w:r>
      <w:r>
        <w:rPr>
          <w:rFonts w:cs="Times New Roman" w:ascii="Times New Roman" w:hAnsi="Times New Roman"/>
          <w:i/>
          <w:iCs/>
          <w:color w:val="000000"/>
          <w:sz w:val="20"/>
          <w:szCs w:val="20"/>
          <w:lang w:eastAsia="ru-RU"/>
        </w:rPr>
        <w:t xml:space="preserve">единственной планете с правом свободного выбора </w:t>
      </w:r>
      <w:r>
        <w:rPr>
          <w:rFonts w:cs="Times New Roman" w:ascii="Times New Roman" w:hAnsi="Times New Roman"/>
          <w:color w:val="000000"/>
          <w:sz w:val="20"/>
          <w:szCs w:val="20"/>
          <w:lang w:eastAsia="ru-RU"/>
        </w:rPr>
        <w:t>— един</w:t>
        <w:softHyphen/>
        <w:t>ственной, которая обладает возможностью выбирать выс</w:t>
        <w:softHyphen/>
        <w:t>шее измерение. Они создали для себя Новый Иерусалим... мир для разделенной планеты. Это рассказ, который по</w:t>
        <w:softHyphen/>
        <w:t>падет в анналы истории Вселенной и будет представлен на стенах самых божественных мест во всем мироздании. Сущ</w:t>
        <w:softHyphen/>
        <w:t>ности будут встречать вас по всей Вселенной, и они будут видеть цвета вашей сути и события, участие в которых вы принимали. Таков потенциал того, что вы создаете прямо сейчас. В каком-то смысле, эта мелодия уже исполняется, ведь вы твердо следуете по пути выполнения задачи, ради которой многие пришли сюда. По этой причине ты нахо</w:t>
        <w:softHyphen/>
        <w:t>дишься здесь, Маяк. Ты являешься светом во тьме этой ду</w:t>
        <w:softHyphen/>
        <w:t>ховной зимы. Возможно, ты будешь единственным источ</w:t>
        <w:softHyphen/>
        <w:t>ником света до прихода весны! Ты создан для этой бур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И поэтому мы сидим у ваших ног, празднуя Челове</w:t>
        <w:softHyphen/>
        <w:t xml:space="preserve">ческих Существ, которых вы называете </w:t>
      </w:r>
      <w:r>
        <w:rPr>
          <w:rFonts w:cs="Times New Roman" w:ascii="Times New Roman" w:hAnsi="Times New Roman"/>
          <w:i/>
          <w:iCs/>
          <w:color w:val="000000"/>
          <w:sz w:val="20"/>
          <w:szCs w:val="20"/>
          <w:lang w:eastAsia="ru-RU"/>
        </w:rPr>
        <w:t xml:space="preserve">обычными, </w:t>
      </w:r>
      <w:r>
        <w:rPr>
          <w:rFonts w:cs="Times New Roman" w:ascii="Times New Roman" w:hAnsi="Times New Roman"/>
          <w:color w:val="000000"/>
          <w:sz w:val="20"/>
          <w:szCs w:val="20"/>
          <w:lang w:eastAsia="ru-RU"/>
        </w:rPr>
        <w:t>потому что просто не знаете ничего большего в своей четырехмермости. Некоторые из вас начинают признавать это, про</w:t>
        <w:softHyphen/>
        <w:t>сыпаясь и убеждаясь в этом. После зимы наступит весна. И когда вы услышите пение птиц и осознаете, что деревья не умерли и страны начинают расцветать, вы увидите, что мир на Земле возможен. О, вражда будет всегда. Всегда будет и недовольство. У вас всегда будут разные мнения и идеи, но все это может существовать на мирной плане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ков потенциал, который мы видим всегда. Это те по</w:t>
        <w:softHyphen/>
        <w:t>следние времена, о которых мы сообщали 15 лет назад, и вы находитесь прямо там, где вам необходимо быть, связы</w:t>
        <w:softHyphen/>
        <w:t>вая все вещи и процессы в единое цело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Выбирая танцевать</w:t>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Ченнелинг в Ньюпорт-Бич (Калифорния)</w:t>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Декабрь 2004</w:t>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Глава шестнадцата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ветствую вас, дорогие, я есмь Крайон из Магнети</w:t>
        <w:softHyphen/>
        <w:t>ческой Службы. Если вы принадлежите к тем, кто в своем восприятии может видеть цвета, то обратите на них сейчас внимание. Они изливаются в этот зал и идут от ча</w:t>
        <w:softHyphen/>
        <w:t>стичек, которые вместе составляют большее, чем просто свою сумму. Понимаете? Это сущности-целители, и неко</w:t>
        <w:softHyphen/>
        <w:t>торые из них находятся здесь весь день и ожидали насту</w:t>
        <w:softHyphen/>
        <w:t>пления этого момент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ставьте, что в этом зале нет крыши. Прекрасная, ясная ночь... тепло, прямо как в этом зале. Он окружен стадионом, до отказа наполненным десятками тысяч сущ</w:t>
        <w:softHyphen/>
        <w:t>ностей, которые наблюдают за происходящим в зале. Если вы сможете постичь это своим разумом, то тогда у вас по</w:t>
        <w:softHyphen/>
        <w:t>явится небольшое представление об истине, состоящей в том, что все вы связаны с семьей на уровне, который вам не так просто поня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Хотя вы чувствуете себя одинокими и подобные мыс</w:t>
        <w:softHyphen/>
        <w:t>ли очень хорошо подчеркивает ваша дуальность, это не</w:t>
        <w:softHyphen/>
        <w:t xml:space="preserve">правда. Дух находится у вашего плеча. Богу известно все о вас, он смотрит на вас, и улыбается вам, и не судит вас. Потому что вы являетесь частичкой целого, созданной, чтобы быть таковой. Мы понимаем, что вас переполняют вопросы, но на этот период времени я прошу вас отложить свою линейность и свою трехмерную жизнь, хотя и заякориться, чтобы не уплыть далеко. Потому что вас, как вы выражаетесь, </w:t>
      </w:r>
      <w:r>
        <w:rPr>
          <w:rFonts w:cs="Times New Roman" w:ascii="Times New Roman" w:hAnsi="Times New Roman"/>
          <w:i/>
          <w:iCs/>
          <w:color w:val="000000"/>
          <w:sz w:val="20"/>
          <w:szCs w:val="20"/>
          <w:lang w:eastAsia="ru-RU"/>
        </w:rPr>
        <w:t xml:space="preserve">изучают </w:t>
      </w:r>
      <w:r>
        <w:rPr>
          <w:rFonts w:cs="Times New Roman" w:ascii="Times New Roman" w:hAnsi="Times New Roman"/>
          <w:color w:val="000000"/>
          <w:sz w:val="20"/>
          <w:szCs w:val="20"/>
          <w:lang w:eastAsia="ru-RU"/>
        </w:rPr>
        <w:t>те. кто любит вас.</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ы думаете, что на этом стадионе над вами находятся десятки тысяч сущностей? Теперь расширьте этот стадион на миллиарды мест по всей Вселенной. Если вы понимае</w:t>
        <w:softHyphen/>
        <w:t>те, что соединены на квантовом уровне со всеми из них, то это означает, что во всех мультиверсумах</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xml:space="preserve"> известно о нашей встрече. И вы можете сказать: </w:t>
      </w:r>
      <w:r>
        <w:rPr>
          <w:rFonts w:cs="Times New Roman" w:ascii="Times New Roman" w:hAnsi="Times New Roman"/>
          <w:i/>
          <w:iCs/>
          <w:color w:val="000000"/>
          <w:sz w:val="20"/>
          <w:szCs w:val="20"/>
          <w:lang w:eastAsia="ru-RU"/>
        </w:rPr>
        <w:t>«Эта встреча та</w:t>
        <w:softHyphen/>
        <w:t xml:space="preserve">кая особенная?» </w:t>
      </w:r>
      <w:r>
        <w:rPr>
          <w:rFonts w:cs="Times New Roman" w:ascii="Times New Roman" w:hAnsi="Times New Roman"/>
          <w:color w:val="000000"/>
          <w:sz w:val="20"/>
          <w:szCs w:val="20"/>
          <w:lang w:eastAsia="ru-RU"/>
        </w:rPr>
        <w:t>Да, особенная. Вы — такие особенные! Этот факт скрыт от вас, и вы не можете представить его себе. Вы являетесь кусочком и частичкой «многомерного супа» — того, что будет неполным без вас. Поэтому все ваши действия представляют собой часть энергии Бога, которого вы ощущаете отдельно от себя, хотя это не так. Вселенная знает о нашей встрече, потому что ангелы, си</w:t>
        <w:softHyphen/>
        <w:t>дящие в этих креслах и притворяющиеся Человеками, со</w:t>
        <w:softHyphen/>
        <w:t>ставляют часть целого. И чем занимаются эти сущности? Они празднуют... они танцуют. Дух таким образом обща</w:t>
        <w:softHyphen/>
        <w:t>ется с Человеком, поэтому пусть цвета подтвердят истин</w:t>
        <w:softHyphen/>
        <w:t>ность моих слов. Пусть аурическая энергия моего партнера распространится на 27 футов</w:t>
      </w:r>
      <w:r>
        <w:rPr>
          <w:rFonts w:cs="Times New Roman" w:ascii="Times New Roman" w:hAnsi="Times New Roman"/>
          <w:color w:val="000000"/>
          <w:sz w:val="20"/>
          <w:szCs w:val="20"/>
          <w:vertAlign w:val="superscript"/>
          <w:lang w:eastAsia="ru-RU"/>
        </w:rPr>
        <w:t>2</w:t>
      </w:r>
      <w:r>
        <w:rPr>
          <w:rFonts w:cs="Times New Roman" w:ascii="Times New Roman" w:hAnsi="Times New Roman"/>
          <w:color w:val="000000"/>
          <w:sz w:val="20"/>
          <w:szCs w:val="20"/>
          <w:lang w:eastAsia="ru-RU"/>
        </w:rPr>
        <w:t>, чтобы вы, присутствующие здесь, могли ее видеть. Знай, что доказательство доступно для тебя, видящий многомерное, если ты того пожелаешь. Тогда ты поймешь, что происходит — слияние моего парт</w:t>
        <w:softHyphen/>
        <w:t>нера со мною, называемое ченнелинг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jc w:val="both"/>
        <w:rPr/>
      </w:pPr>
      <w:r>
        <w:rPr>
          <w:rFonts w:cs="Times New Roman" w:ascii="Times New Roman" w:hAnsi="Times New Roman"/>
          <w:b/>
          <w:bCs/>
          <w:color w:val="000000"/>
          <w:sz w:val="18"/>
          <w:szCs w:val="18"/>
          <w:vertAlign w:val="superscript"/>
          <w:lang w:eastAsia="ru-RU"/>
        </w:rPr>
        <w:t>________1</w:t>
      </w:r>
      <w:r>
        <w:rPr>
          <w:rFonts w:cs="Times New Roman" w:ascii="Times New Roman" w:hAnsi="Times New Roman"/>
          <w:b/>
          <w:bCs/>
          <w:color w:val="000000"/>
          <w:sz w:val="18"/>
          <w:szCs w:val="18"/>
          <w:lang w:eastAsia="ru-RU"/>
        </w:rPr>
        <w:t xml:space="preserve"> То есть во вселенных вселенных. </w:t>
      </w:r>
    </w:p>
    <w:p>
      <w:pPr>
        <w:pStyle w:val="Normal"/>
        <w:jc w:val="both"/>
        <w:rPr/>
      </w:pPr>
      <w:r>
        <w:rPr>
          <w:rFonts w:cs="Times New Roman" w:ascii="Times New Roman" w:hAnsi="Times New Roman"/>
          <w:b/>
          <w:bCs/>
          <w:color w:val="000000"/>
          <w:sz w:val="18"/>
          <w:szCs w:val="18"/>
          <w:vertAlign w:val="superscript"/>
          <w:lang w:eastAsia="ru-RU"/>
        </w:rPr>
        <w:t>________2</w:t>
      </w:r>
      <w:r>
        <w:rPr>
          <w:rFonts w:cs="Times New Roman" w:ascii="Times New Roman" w:hAnsi="Times New Roman"/>
          <w:b/>
          <w:bCs/>
          <w:color w:val="000000"/>
          <w:sz w:val="18"/>
          <w:szCs w:val="18"/>
          <w:lang w:eastAsia="ru-RU"/>
        </w:rPr>
        <w:t xml:space="preserve"> 8,22 м.</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хотим рассказать вам сегодня о здоровье и исце</w:t>
        <w:softHyphen/>
        <w:t>лении. Мы хотим напомнить вам некоторые положения, уже обсуждавшиеся, и затем дополнить их. Далее, мы хо</w:t>
        <w:softHyphen/>
        <w:t>тим поговорить о том, чего прежде не касались, потому что для этого настало время. Наше повествование о ДНК становится углубленно научным и, также, более эзотери</w:t>
        <w:softHyphen/>
        <w:t>ческим. Мы описывали слои ДНК; мы приводили названия на иврите, описывающие их. Мы сообщали вам их предназначение. Мы также рассказывали о том, как они взаимодействуют друг с другом. Пока что мы описали не все из них, но сделаем э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даем вам информацию о слоях в линейном форма</w:t>
        <w:softHyphen/>
        <w:t>те, даже несмотря на их нелинейность. Вы, по-человечески рассуждая о ДНК, имеете в виду ее всю, несмотря на то, что она состоит из миллиардов частичек. А многомерная ДНК еще гораздо сложнее, но мы сообщаем вам назва</w:t>
        <w:softHyphen/>
        <w:t>ния ее слоев так, как будто бы они находятся в отдель</w:t>
        <w:softHyphen/>
        <w:t>ных ящичках, которые вы можете открыть и изучить, а не представляют собой энергетический «суп», каковым ОНИ являются в действительности. Но это лучшее описа</w:t>
        <w:softHyphen/>
        <w:t>ние. Поэтому давайте начнем с начала: рассмотрим самый важный вопрос.</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то сейчас происходит с Работниками Света на этой планете? Столькие из них обнаруживают в своей биоло</w:t>
        <w:softHyphen/>
        <w:t>гии процессы, которые могут вселить страх. Логично, что Работник Света считает, что этот период времени при</w:t>
        <w:softHyphen/>
        <w:t>несет энергию, в которой ему станет намного лучше, чем раньше, потому что эта энергия начинает соответствовать энергии планеты. Иными словами, Работник Света ожида</w:t>
        <w:softHyphen/>
        <w:t>ет эту энергию! Но, похоже, происходит обратно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я разваливаются — и личные, и рабочие. Че</w:t>
        <w:softHyphen/>
        <w:t>ловеческие тела, как кажется, утрачивают мудрость здо</w:t>
        <w:softHyphen/>
        <w:t>ровья, а то, что вы никогда не думали увидеть, появляется. Таков вызов этого времени, и мы советовали вам ожидать подобного. Далее, мы не можем утверждать, что все эти вопросы поднимаются именно среди присутствующих, но они справедливы для вас в целом и, кроме того, для десят</w:t>
        <w:softHyphen/>
        <w:t>ков тысяч тех, кто прочитает это послани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звольте мне обратиться к залу и к читателям — к множеству пар глаз, читающих эту страницу. Мы повто</w:t>
        <w:softHyphen/>
        <w:t xml:space="preserve">ряем: в многомерном смысле, слушатель, понимаешь ли ты, что читатели тоже присутствуют здесь? И, читатель, обращаясь к тебе, </w:t>
      </w:r>
      <w:r>
        <w:rPr>
          <w:rFonts w:cs="Times New Roman" w:ascii="Times New Roman" w:hAnsi="Times New Roman"/>
          <w:i/>
          <w:iCs/>
          <w:color w:val="000000"/>
          <w:sz w:val="20"/>
          <w:szCs w:val="20"/>
          <w:lang w:eastAsia="ru-RU"/>
        </w:rPr>
        <w:t xml:space="preserve">я </w:t>
      </w:r>
      <w:r>
        <w:rPr>
          <w:rFonts w:cs="Times New Roman" w:ascii="Times New Roman" w:hAnsi="Times New Roman"/>
          <w:color w:val="000000"/>
          <w:sz w:val="20"/>
          <w:szCs w:val="20"/>
          <w:lang w:eastAsia="ru-RU"/>
        </w:rPr>
        <w:t>спрашиваю: понимаешь ли ты, что эта небольшая группа людей, которых ты называешь своими братьями и сестрами, — в это декабрьское время сидящая здесь в освещенной зале, когда на улице стоит прохладный вечер, — находится вместе с тобой сейчас? Даже если ты читаешь эти слова в августе, они находятся вместе с тобой! Все вы связаны между собой. Таков многомерный атрибут реальности, который вы не можете осознать. Поэтому по</w:t>
        <w:softHyphen/>
        <w:t>приветствуйте сейчас друг друг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нова я напомню вам: Маяки возводятся для работы в условиях непогоды, и вы понимаете, о чем я говорю. Сейчас время не проверки, а настройки. Дело не в том, что вы сдела</w:t>
        <w:softHyphen/>
        <w:t>ли что-то, что принесло вам эти проблемы и вызовы; скорее это период перемен. Поэтому, дорогой Человек, когда твоя ДНК начинает меняться, нередко происходит и изменение твоей комфортной реальности, существовавшей у тебя дол</w:t>
        <w:softHyphen/>
        <w:t>гое время. Не отчаивайтесь. Все эти процессы имеют свою причину, и если вы из тех, кто перед лицом этих страхов го</w:t>
        <w:softHyphen/>
        <w:t xml:space="preserve">ворит: </w:t>
      </w:r>
      <w:r>
        <w:rPr>
          <w:rFonts w:cs="Times New Roman" w:ascii="Times New Roman" w:hAnsi="Times New Roman"/>
          <w:i/>
          <w:iCs/>
          <w:color w:val="000000"/>
          <w:sz w:val="20"/>
          <w:szCs w:val="20"/>
          <w:lang w:eastAsia="ru-RU"/>
        </w:rPr>
        <w:t xml:space="preserve">«Я выбираю танцевать», </w:t>
      </w:r>
      <w:r>
        <w:rPr>
          <w:rFonts w:cs="Times New Roman" w:ascii="Times New Roman" w:hAnsi="Times New Roman"/>
          <w:color w:val="000000"/>
          <w:sz w:val="20"/>
          <w:szCs w:val="20"/>
          <w:lang w:eastAsia="ru-RU"/>
        </w:rPr>
        <w:t>то вы преодолеете их.</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ожет показаться странным, не так ли, что как будто бы появилась целая эпидемия проблем для Работников Света? В конце концов, именно Маяк сильнее всех сре</w:t>
        <w:softHyphen/>
        <w:t>ди бури! Обратитесь к посланиям, которые я передал вам хотя бы за эти последние несколько месяцев, когда я го</w:t>
        <w:softHyphen/>
        <w:t xml:space="preserve">ворил о «духовной зиме» [ченнелинг Крайона в сентябре 2004 года — </w:t>
      </w:r>
      <w:r>
        <w:rPr>
          <w:rFonts w:cs="Times New Roman" w:ascii="Times New Roman" w:hAnsi="Times New Roman"/>
          <w:i/>
          <w:iCs/>
          <w:color w:val="000000"/>
          <w:sz w:val="20"/>
          <w:szCs w:val="20"/>
          <w:lang w:eastAsia="ru-RU"/>
        </w:rPr>
        <w:t xml:space="preserve">«Духовная зима»]. </w:t>
      </w:r>
      <w:r>
        <w:rPr>
          <w:rFonts w:cs="Times New Roman" w:ascii="Times New Roman" w:hAnsi="Times New Roman"/>
          <w:color w:val="000000"/>
          <w:sz w:val="20"/>
          <w:szCs w:val="20"/>
          <w:lang w:eastAsia="ru-RU"/>
        </w:rPr>
        <w:t>Кажется, что над землей нависла тьма. Это процесс перехода, и период расчист</w:t>
        <w:softHyphen/>
        <w:t>ки основания, чтобы стала возможной постройка нового здания цивилизации, которое будет названо «миром на планете». И для этого нужны Работники Света! Работник Света — тот, кто выполняет эту расчистк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т почему часто именно Работники Света проходят через переходы и перемены, именно это и испытывают некоторые из вас. Действительно, этот переход прини</w:t>
        <w:softHyphen/>
        <w:t>мает различные формы, но все равно остается вызовом,  не так ли? Во время этого вызова нас [Духа] спрашива</w:t>
        <w:softHyphen/>
        <w:t xml:space="preserve">ют о многом: например, </w:t>
      </w:r>
      <w:r>
        <w:rPr>
          <w:rFonts w:cs="Times New Roman" w:ascii="Times New Roman" w:hAnsi="Times New Roman"/>
          <w:i/>
          <w:iCs/>
          <w:color w:val="000000"/>
          <w:sz w:val="20"/>
          <w:szCs w:val="20"/>
          <w:lang w:eastAsia="ru-RU"/>
        </w:rPr>
        <w:t xml:space="preserve">«Что происходит со здоровьем людей, особенно в Северной Америке, в связи с пищевыми аллергиями? Случаев заболевания так много». </w:t>
      </w:r>
      <w:r>
        <w:rPr>
          <w:rFonts w:cs="Times New Roman" w:ascii="Times New Roman" w:hAnsi="Times New Roman"/>
          <w:color w:val="000000"/>
          <w:sz w:val="20"/>
          <w:szCs w:val="20"/>
          <w:lang w:eastAsia="ru-RU"/>
        </w:rPr>
        <w:t xml:space="preserve">И </w:t>
      </w:r>
      <w:r>
        <w:rPr>
          <w:rFonts w:cs="Times New Roman" w:ascii="Times New Roman" w:hAnsi="Times New Roman"/>
          <w:smallCaps/>
          <w:color w:val="000000"/>
          <w:sz w:val="20"/>
          <w:szCs w:val="20"/>
          <w:lang w:eastAsia="ru-RU"/>
        </w:rPr>
        <w:t xml:space="preserve">поэтому </w:t>
      </w:r>
      <w:r>
        <w:rPr>
          <w:rFonts w:cs="Times New Roman" w:ascii="Times New Roman" w:hAnsi="Times New Roman"/>
          <w:color w:val="000000"/>
          <w:sz w:val="20"/>
          <w:szCs w:val="20"/>
          <w:lang w:eastAsia="ru-RU"/>
        </w:rPr>
        <w:t>мы дадим очень четкий ответ, чтобы вы могли его услы</w:t>
        <w:softHyphen/>
        <w:t>шать, потому что он касается вашего здоровья. Он связан с изменяющимся сознанием, верите вы в это или нет, и он очень эзотеричен.</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Пищевые аллерги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когда-нибудь задумывались над тем, что, как правило, дети, живущие на небольших фермах, не имеют аллергии на молоко? В отличие от детей, живущих в городах. Дети, проживающие в местах, которые вы называете «своим домом», нередко испытывают множество аллергических реакций. Откуда такая разница? Сейчас я сообщу инфор</w:t>
        <w:softHyphen/>
        <w:t>мацию, которую мы, буквально, раньше еще не препод</w:t>
        <w:softHyphen/>
        <w:t>носили так, как сделаем это сегодня: если вы не уважаете животных, то вы не получите правильного питания! Но этот факт еще не осознали производители вашей пиши. На самом деле, эти слова звучат для них очень глуп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т посыл: те, кто стремится к эффективности и пы</w:t>
        <w:softHyphen/>
        <w:t>тается создать на фермах заводы по производству пиши, помешают коров так близко одна к другой, что они посто</w:t>
        <w:softHyphen/>
        <w:t>янно соприкасаются — в течение всей своей жизни. Они содержатся в загонах или на ограниченном пространстве, и их доят и кормят... и вы удивляетесь, почему у вас ал</w:t>
        <w:softHyphen/>
        <w:t>лергия на молоко? А ферма с одной или двумя коровами, за которыми правильно ухаживают, производит молоко, к которому ваше тело относится по-другому. Для понима</w:t>
        <w:softHyphen/>
        <w:t>ния этого факта нужно многомерно осознать, что вы, и Земля, и коровы тесно связаны между собой. Ваша кле</w:t>
        <w:softHyphen/>
        <w:t>точная структура знает об этой разнице и реагирует соот</w:t>
        <w:softHyphen/>
        <w:t>ветствующим образ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которые берут кур и помешают их в контейнеры, где они проводят всю свою жизнь на двух квадратных фу</w:t>
        <w:softHyphen/>
        <w:t>тах — и никакого света, кроме тех периодов, когда это по</w:t>
        <w:softHyphen/>
        <w:t>ложено, — просто чтобы они несли яйца. Если подобное продолжится, то скоро вы можете получить поколение Человеков, которое терпеть не будет куриных яиц! И это связано с тем, что мы собираемся обсудить немного позже в нашем ченнелинге — с чем-то неожиданным, что начи</w:t>
        <w:softHyphen/>
        <w:t>нает происходить... даже большим, нежели многомерная последовательнос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сновная причина состоит в том, что вы сейчас свобод</w:t>
        <w:softHyphen/>
        <w:t>ны и оставили позади Гармонический Конкорданс — со</w:t>
        <w:softHyphen/>
        <w:t>бытие, завершившее период существования ограниченной энергии, — который начался Гармонической Конвергенци</w:t>
        <w:softHyphen/>
        <w:t>ей. После Гармонического Конкорданса, по составленному вами плану, мы начали доставлять на эту планету энергию, которая буквально изменит Гею. Одной из этих энергий был Транзит Венеры. И тогда мы попросили вас оглядываться назад и замечать, какая именно энергия и сбалансирован</w:t>
        <w:softHyphen/>
        <w:t>ность поступают на землю, ведь этот переход вносит из</w:t>
        <w:softHyphen/>
        <w:t xml:space="preserve">менения во многие процессы [ченнелинг Крайона за июнь 2004 года — </w:t>
      </w:r>
      <w:r>
        <w:rPr>
          <w:rFonts w:cs="Times New Roman" w:ascii="Times New Roman" w:hAnsi="Times New Roman"/>
          <w:i/>
          <w:iCs/>
          <w:color w:val="000000"/>
          <w:sz w:val="20"/>
          <w:szCs w:val="20"/>
          <w:lang w:eastAsia="ru-RU"/>
        </w:rPr>
        <w:t>«Дар Транзита Венер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а новая энергия будет ускорять возникновение опре</w:t>
        <w:softHyphen/>
        <w:t>деленных проявлений, вроде аллергий на пищу, до тех пор, пока вы не примете решение изменить порядок выращива</w:t>
        <w:softHyphen/>
        <w:t>ния, сбора и хранения продуктов питания. Практически все консервы в металлических банках вредны для вас, хотя в основе самой идеи о таком консервировании лежит стрем</w:t>
        <w:softHyphen/>
        <w:t>ление сделать эти продукты полезными для вас! И все-таки эти ваши хранилища оказались в опасности, не так ли? На прилавках все продукты стоят в металлических банках. Вы открываете такую банку, и ее содержимое оказывается до</w:t>
        <w:softHyphen/>
        <w:t>статочно свежим и недурным на вкус — но за это нужно платить цену. И знай, дорогой Человек: ты, употребляя это, впускаешь в свое тело вещество, которого никогда еще не было в природе. И как ты можешь параллельно с этим ожи</w:t>
        <w:softHyphen/>
        <w:t>дать, что твоя кровь понесет по венам осознанность, по</w:t>
        <w:softHyphen/>
        <w:t>нимание, мудрость, сбалансированность и мир, когда твоя биология тратит дополнительное время, чтобы сбаланси</w:t>
        <w:softHyphen/>
        <w:t>ровать пишу, которую ты употребляешь? Возможно, при</w:t>
        <w:softHyphen/>
        <w:t>шло время уделить внимание этому? Сделай определенный выбор, который отдалит тебя от продуктов, произведенных заводским способом. В определенных культурах для этого нужно будет постараться, но, в конце концов, именно поэ</w:t>
        <w:softHyphen/>
        <w:t>тому ты и находишься здесь. [Крайон улыбаютс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Вакцинаци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т вопрос, который, как может показаться, не имеет ни</w:t>
        <w:softHyphen/>
        <w:t xml:space="preserve">какого отношения к предмету нашего разговора, но это не так — из-за того, каким образом Человеки связывают эти вещи между собой. Они задают вопрос: «У </w:t>
      </w:r>
      <w:r>
        <w:rPr>
          <w:rFonts w:cs="Times New Roman" w:ascii="Times New Roman" w:hAnsi="Times New Roman"/>
          <w:i/>
          <w:iCs/>
          <w:color w:val="000000"/>
          <w:sz w:val="20"/>
          <w:szCs w:val="20"/>
          <w:lang w:eastAsia="ru-RU"/>
        </w:rPr>
        <w:t>меня есть дети; у меня есть внуки, и их должны вакцинировать. Что ты скажешь, Крайон, о вакцинации? Мы слышали множе</w:t>
        <w:softHyphen/>
        <w:t>ство различных мнений об этом процесс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посылки для вакцинации верны. Она помогает биологии и служит ей уже долгие годы. Она обезоружила и практически полностью ликвидировала определенные смертельные заболевания на планете и к настоящему мо</w:t>
        <w:softHyphen/>
        <w:t>менту спасла бесчисленное множество жизней. Она рабо</w:t>
        <w:softHyphen/>
        <w:t>тает. Однако продолжится ли это? Вот что я хочу сказать, и кто-то поймет, а кто-то и нет: в том духе, в котором она была изобретена, и в той форме, в которой она была дана вам 50 лет назад, она продолжит работать. Тем не менее была предпринята попытка добавить лекарства в состав вакцин, чтобы помочь в лечении 17 или 18 других заболе</w:t>
        <w:softHyphen/>
        <w:t>ваний, вместо семи или восьми, как было изначальн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т наш совет: врачи, вернитесь назад к семи или вось</w:t>
        <w:softHyphen/>
        <w:t>ми веществам. Больше ничего не добавляйте в вакцины. Применяйте другие лекарства отдельно и предоставьте родителям выбор относительно состава: оригинальная формула или два разных лекарства по отдельности. Ваша наука до сих пор еще не «видит», что при сочетании слиш</w:t>
        <w:softHyphen/>
        <w:t>ком большого количества компонентов начинает оказы</w:t>
        <w:softHyphen/>
        <w:t>вать влияние энергия сознания. Она фактически может лишить всё это смысла, а некоторые клеточные свойства, будучи совмещенными, полностью утрачиваются. И дей</w:t>
        <w:softHyphen/>
        <w:t>ствительно, при использовании этих веществ друг с дру</w:t>
        <w:softHyphen/>
        <w:t>гом могут возникнуть проблемы, которые не дадут знать о себе годами — просто потому, что эти лекарства не выпол</w:t>
        <w:softHyphen/>
        <w:t>няют своего предназначения. Они открывают дверь для последующего дисбаланс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Для целителей: укрепление в Новой Энерги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меня есть несколько советов целителям. Мой партнер [Ли], ты никогда не сообщал ничего подобного, поэтому передай эту информацию верно. [Крайон с улыбкой на</w:t>
        <w:softHyphen/>
        <w:t>ставляет Ли говорить медленно.] Вот они сидят — мно</w:t>
        <w:softHyphen/>
        <w:t>жество целителей. Но еще большее их число читает эту книгу. Одни пользуются энергией, другие работают на фи</w:t>
        <w:softHyphen/>
        <w:t>зическом уровне, и им известно, кем они являются. ,</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Если вы целитель, то у меня есть для вас совет. Хотите ли вы улучшить свои целительские способности? Что же, в первую очередь давайте поговорим о том, что происходит на самом деле. Некоторые из вас прекратили свою целительскую деятельность из-за того, что схемы работы изме</w:t>
        <w:softHyphen/>
        <w:t xml:space="preserve">нились. В рамках этой новой энергии нередко возникает вопрос: </w:t>
      </w:r>
      <w:r>
        <w:rPr>
          <w:rFonts w:cs="Times New Roman" w:ascii="Times New Roman" w:hAnsi="Times New Roman"/>
          <w:i/>
          <w:iCs/>
          <w:color w:val="000000"/>
          <w:sz w:val="20"/>
          <w:szCs w:val="20"/>
          <w:lang w:eastAsia="ru-RU"/>
        </w:rPr>
        <w:t xml:space="preserve">«Продолжат ли мои прежние методы работать?» </w:t>
      </w:r>
      <w:r>
        <w:rPr>
          <w:rFonts w:cs="Times New Roman" w:ascii="Times New Roman" w:hAnsi="Times New Roman"/>
          <w:color w:val="000000"/>
          <w:sz w:val="20"/>
          <w:szCs w:val="20"/>
          <w:lang w:eastAsia="ru-RU"/>
        </w:rPr>
        <w:t>Ответ утвердительный — фактически, вы, благодаря ин</w:t>
        <w:softHyphen/>
        <w:t>туиции, сможете пользоваться ими даже лучше, чем в про</w:t>
        <w:softHyphen/>
        <w:t>шлом — но вам также нужен и совет. Во-первых, пришло время делать то, что не все из вас делают: практикуйте мастерство! Если вы собираетесь быть проводником сба</w:t>
        <w:softHyphen/>
        <w:t>лансированности, то будьте! Ушли те дни, когда целители могли иметь нужную информацию и знания, открыть свою книгу, выполнить работу и затем продолжать делать все что угодно со своим собственным телом. Впервые я сообщаю вам, что ваши целительские способности будут взаимосвя</w:t>
        <w:softHyphen/>
        <w:t>заны с вашей работой над собой, физической и духовно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являетесь чистым сосудом для балансировки дру</w:t>
        <w:softHyphen/>
        <w:t>гих, и это, на клеточном уровне, будут «видеть» те, кому вы помогаете или даете совет. И если вы пожелаете немед</w:t>
        <w:softHyphen/>
        <w:t>ленно прекратить свою целительскую практику, то сделать это будет легко. Тебе, целитель, нужно лишь стать несба</w:t>
        <w:softHyphen/>
        <w:t>лансированным, и все медленно остановится. А раньше такого не был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литель, в старой энергии все принципы работали не</w:t>
        <w:softHyphen/>
        <w:t>зависимо от того, чем ты занимался наедине с собой. Раз за разом ты мог помешать кристаллы или иголки в нужное место или создавать соответствуюшие цвета и выполнять древние практики. Вероятно, вы бы визуализировали нуж</w:t>
        <w:softHyphen/>
        <w:t>ные символы и сделали правильную фокусировку энергии. Тогда, возможно, перед вами произошло бы исцеление! Больше такой подход не работае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этому вот вам совет: произведите настройку самих себя! Есть ли у вас привычка, убивающая ваши собствен</w:t>
        <w:softHyphen/>
        <w:t>ные клетки? И вы считаете, что можете скрыть ее от тех, кому вы помогаете? В прошлые дни — да. Но после Тран</w:t>
        <w:softHyphen/>
        <w:t>зита Венеры — нет. Вспомните: атрибутом Транзита Ве</w:t>
        <w:softHyphen/>
        <w:t>неры является сбалансированность мужского и женского. Частью этой сбалансированности было создание у чело</w:t>
        <w:softHyphen/>
        <w:t>вечества интуитивных способностей на клеточном уров</w:t>
        <w:softHyphen/>
        <w:t>не. Они начинают работать, и именно поэтому столькие «пробуждаются». Человеческое тело теперь «осознает», что происходит вокруг него и что происходит с ним. Оно начинает реагировать на частоты сознания, и часто их производите вы. Это пункт номер один.</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алее, второй совет тоже касается настройки. Частота вашей реальности изменилась. О, ваши целительские методы продолжат работать, но постепенно будут становить</w:t>
        <w:softHyphen/>
        <w:t>ся неэффективными до тех пор, пока вы не начнете поиск новой частоты, на которой они активизируются. Мы по</w:t>
        <w:softHyphen/>
        <w:t>нимаем, что это не трехмерная информация, и ее сложно подавать. Поэтому относитесь к ней так: ваша любимая ра</w:t>
        <w:softHyphen/>
        <w:t>диостанция повысила свою мощность и медленно изменяет свое положение на шкале приемника (переходит на новую частот)' трансляции]. Если вы будете удерживать приемник на старой частоте, то со временем она пропадет. Достаточ</w:t>
        <w:softHyphen/>
        <w:t>но скоро на ней не будет музыки, и вам придется брать при</w:t>
        <w:softHyphen/>
        <w:t xml:space="preserve">емник, крутить его ручку и активно искать новую частоту. </w:t>
      </w:r>
      <w:r>
        <w:rPr>
          <w:rFonts w:cs="Times New Roman" w:ascii="Times New Roman" w:hAnsi="Times New Roman"/>
          <w:i/>
          <w:iCs/>
          <w:color w:val="000000"/>
          <w:sz w:val="20"/>
          <w:szCs w:val="20"/>
          <w:lang w:eastAsia="ru-RU"/>
        </w:rPr>
        <w:t xml:space="preserve">«Где этот новый канал?» </w:t>
      </w:r>
      <w:r>
        <w:rPr>
          <w:rFonts w:cs="Times New Roman" w:ascii="Times New Roman" w:hAnsi="Times New Roman"/>
          <w:color w:val="000000"/>
          <w:sz w:val="20"/>
          <w:szCs w:val="20"/>
          <w:lang w:eastAsia="ru-RU"/>
        </w:rPr>
        <w:t>— можете спросить в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правление перемещения частоты не является тай</w:t>
        <w:softHyphen/>
        <w:t>ной, но не дайте этому процессу застать вас впоследствии врасплох. Двигайтесь вместе с ней сейчас. Вы, зная об этом, будете получать информацию интуитивно и посте</w:t>
        <w:softHyphen/>
        <w:t>пенно. Но вы должны понимать первопричину. Методы, работавшие вчера, могут не подействовать завтра — до тех пор, пока вы не выполните настройку и не найдете новую частоту, на которую всё переходит. Сейчас мы говорим, используя метафоры и обобщения. Причина этому — тот факт, что невозможно описать каждую деталь множества характеристик, присущих лично каждому из вас. Поэтому мы даем вам такой обзор. Но, целитель, тебе известно, что я имею в виду.</w:t>
      </w:r>
    </w:p>
    <w:p>
      <w:pPr>
        <w:pStyle w:val="Normal"/>
        <w:ind w:firstLine="567"/>
        <w:jc w:val="both"/>
        <w:rPr/>
      </w:pPr>
      <w:r>
        <w:rPr>
          <w:rFonts w:cs="Times New Roman" w:ascii="Times New Roman" w:hAnsi="Times New Roman"/>
          <w:color w:val="000000"/>
          <w:sz w:val="20"/>
          <w:szCs w:val="20"/>
          <w:lang w:eastAsia="ru-RU"/>
        </w:rPr>
        <w:t>Вероятно, вы обнаружили эту предпосылку и работа</w:t>
        <w:softHyphen/>
        <w:t>ли в ее присутствии долгое время? Вы выполнили научное исследование — возможно, вы даже доказали ее в своей приемной целителя. Сейчас ваши прежние методы начи</w:t>
        <w:softHyphen/>
        <w:t xml:space="preserve">нают оставлять вас. Они работают не так, как раньше, и вы можете сказать: </w:t>
      </w:r>
      <w:r>
        <w:rPr>
          <w:rFonts w:cs="Times New Roman" w:ascii="Times New Roman" w:hAnsi="Times New Roman"/>
          <w:i/>
          <w:iCs/>
          <w:color w:val="000000"/>
          <w:sz w:val="20"/>
          <w:szCs w:val="20"/>
          <w:lang w:eastAsia="ru-RU"/>
        </w:rPr>
        <w:t xml:space="preserve">«Ну, это потому, что население стало уже не таким податливым. Люди стали инертнее». </w:t>
      </w:r>
      <w:r>
        <w:rPr>
          <w:rFonts w:cs="Times New Roman" w:ascii="Times New Roman" w:hAnsi="Times New Roman"/>
          <w:color w:val="000000"/>
          <w:sz w:val="20"/>
          <w:szCs w:val="20"/>
          <w:lang w:eastAsia="ru-RU"/>
        </w:rPr>
        <w:t>Нет, не стали! Напротив. Пришло время вам внести изменения в свою работу. Население получило новые инструменты и начинает пробуждаться и видеть отличи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Необычное</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от кое-что. чего вы можете не понять: целитель, когда будешь проходить через эти перемены, следи за необыч</w:t>
        <w:softHyphen/>
        <w:t>ными вещами! В твоей сфере, которая, по твоему мнению, так хорошо тебе знакома, тебя ожидает определенная информация, еще не познанная тобой. Ищи необычное. Я дай тебе пример: мастер акупунктуры имеет дело с 12 меридианами тела. Их всего 12 — эта древняя наука не претерпела изменений, потому что она основана на прин</w:t>
        <w:softHyphen/>
        <w:t>ципах энергетической работы тела. В этом процессе они остаются такими, как были. Теперь я сообщу тебе, сколь</w:t>
        <w:softHyphen/>
        <w:t xml:space="preserve">ко меридианов имеется сейчас. Так вот, в этом году их 24! </w:t>
      </w:r>
      <w:r>
        <w:rPr>
          <w:rFonts w:cs="Times New Roman" w:ascii="Times New Roman" w:hAnsi="Times New Roman"/>
          <w:i/>
          <w:iCs/>
          <w:color w:val="000000"/>
          <w:sz w:val="20"/>
          <w:szCs w:val="20"/>
          <w:lang w:eastAsia="ru-RU"/>
        </w:rPr>
        <w:t>«Крайон, ты хочешь сказать, что у нас прибавляется чис</w:t>
        <w:softHyphen/>
        <w:t>ло меридианов? Разве это не тот случай, когда они "либо есть, либо нет "? Как может целитель-практик даже при</w:t>
        <w:softHyphen/>
        <w:t>ступать к лечению Человека, если принципы здоровья по</w:t>
        <w:softHyphen/>
        <w:t xml:space="preserve">стоянно изменяются?» </w:t>
      </w:r>
      <w:r>
        <w:rPr>
          <w:rFonts w:cs="Times New Roman" w:ascii="Times New Roman" w:hAnsi="Times New Roman"/>
          <w:color w:val="000000"/>
          <w:sz w:val="20"/>
          <w:szCs w:val="20"/>
          <w:lang w:eastAsia="ru-RU"/>
        </w:rPr>
        <w:t xml:space="preserve">Если ты задаешь такой вопрос, то ты весьма проницателен! Да, Человек изменяется. Ответ на твой вопрос о «как» таков: </w:t>
      </w:r>
      <w:r>
        <w:rPr>
          <w:rFonts w:cs="Times New Roman" w:ascii="Times New Roman" w:hAnsi="Times New Roman"/>
          <w:i/>
          <w:iCs/>
          <w:color w:val="000000"/>
          <w:sz w:val="20"/>
          <w:szCs w:val="20"/>
          <w:lang w:eastAsia="ru-RU"/>
        </w:rPr>
        <w:t>измени самого целител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Число меридианов у Человека почему-то вдруг начало увеличиваться? Не совсем. Они всегда были у вас. Но сей</w:t>
        <w:softHyphen/>
        <w:t>час, в условиях энергии, в которой вы становитесь сбалан</w:t>
        <w:softHyphen/>
        <w:t xml:space="preserve">сированными и осознаете многомерность, </w:t>
      </w:r>
      <w:r>
        <w:rPr>
          <w:rFonts w:cs="Times New Roman" w:ascii="Times New Roman" w:hAnsi="Times New Roman"/>
          <w:i/>
          <w:iCs/>
          <w:color w:val="000000"/>
          <w:sz w:val="20"/>
          <w:szCs w:val="20"/>
          <w:lang w:eastAsia="ru-RU"/>
        </w:rPr>
        <w:t xml:space="preserve">то, что всегда было, но оставалось невидимым, </w:t>
      </w:r>
      <w:r>
        <w:rPr>
          <w:rFonts w:cs="Times New Roman" w:ascii="Times New Roman" w:hAnsi="Times New Roman"/>
          <w:color w:val="000000"/>
          <w:sz w:val="20"/>
          <w:szCs w:val="20"/>
          <w:lang w:eastAsia="ru-RU"/>
        </w:rPr>
        <w:t>начинает проявляться бо</w:t>
        <w:softHyphen/>
        <w:t>лее четко. Что в результате? Улучшенное исцеление! Но для него требуется целитель, осознающий многомерное. Многомерность необычна для трехмерного Человека! Не позволяйте каким-то трехмерным вопросам разума, кото</w:t>
        <w:softHyphen/>
        <w:t>рые могут возникать у вас, останавливать ваш поиск. На</w:t>
        <w:softHyphen/>
        <w:t>пример, где находятся эти остальные 12 меридианов? Не ищите их на физическом теле человека. Они расположены нал привычными 12 меридианами!</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Что? </w:t>
      </w:r>
      <w:r>
        <w:rPr>
          <w:rFonts w:cs="Times New Roman" w:ascii="Times New Roman" w:hAnsi="Times New Roman"/>
          <w:color w:val="000000"/>
          <w:sz w:val="20"/>
          <w:szCs w:val="20"/>
          <w:lang w:eastAsia="ru-RU"/>
        </w:rPr>
        <w:t xml:space="preserve">— можете спросить вы. — </w:t>
      </w:r>
      <w:r>
        <w:rPr>
          <w:rFonts w:cs="Times New Roman" w:ascii="Times New Roman" w:hAnsi="Times New Roman"/>
          <w:i/>
          <w:iCs/>
          <w:color w:val="000000"/>
          <w:sz w:val="20"/>
          <w:szCs w:val="20"/>
          <w:lang w:eastAsia="ru-RU"/>
        </w:rPr>
        <w:t>Как мы можем пра</w:t>
        <w:softHyphen/>
        <w:t xml:space="preserve">вильно заниматься акупунктурой и вставлять иголки в пустое пространство?» </w:t>
      </w:r>
      <w:r>
        <w:rPr>
          <w:rFonts w:cs="Times New Roman" w:ascii="Times New Roman" w:hAnsi="Times New Roman"/>
          <w:color w:val="000000"/>
          <w:sz w:val="20"/>
          <w:szCs w:val="20"/>
          <w:lang w:eastAsia="ru-RU"/>
        </w:rPr>
        <w:t>И здесь ситуация становится необычной. Как насчет намерения, высказанного целите</w:t>
        <w:softHyphen/>
        <w:t>лем? Вы вставляете одну, а высказываете намерение, что их две! Это работает? Да. Если вы понимаете и принимае</w:t>
        <w:softHyphen/>
        <w:t>те тот факт, что данный конкретный меридиан существует над тем издревле известным, то вы идете верным путем. Тот, что расположен сверху, — многомерный меридиан, начинающий настраивать ваши тела по-многомерному, но относящийся и к физической их настройк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ли вы понимаете это, тогда вы идете в авангард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мните, что акупунктура — наука об энергии: о пере</w:t>
        <w:softHyphen/>
        <w:t>мещений энергии внутри тела. Когда энергия всей планеты претерпевает изменения и влияет на все сущее, не можете же вы ожидать, что Человеческое Тело не будет изменять свои способы работы с энергией? Вы, просто признавая этот факт, углубляете свои целительские знания и возможности. И когда вы, как обычно, вставляете иглу в тот меридиан, представьте в уме. что это две иглы. Теперь, возможно, вы понимаете, почему здоровье ума и тела целителя настоль</w:t>
        <w:softHyphen/>
        <w:t>ко важны? Целитель, который просто «следует методике», никогда не заглянет за ее трехмерность. Кстати, зачем все это необходимо? Целительство ли это? Ответ: нет. Это де</w:t>
        <w:softHyphen/>
        <w:t>лается для сбалансирования. Акупунктура — это система достижения баланса. Энергетическое целительство — это система достижения баланса. Целители не исцеляют, а вы</w:t>
        <w:softHyphen/>
        <w:t>полняют балансировку. Индивидуальная реакция Челове</w:t>
        <w:softHyphen/>
        <w:t>ка на балансировку, выполняемую сбалансированным це</w:t>
        <w:softHyphen/>
        <w:t>лителем, — вот что исцеляет Человек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Задействуйте сознание пациента</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лее десяти лет назад мы снабдили вас инструкциями, и мы хотим, чтобы вы начали практиковать этот посыл прямо сегодня вместе со слушателями. Мы не можем отойти от этого базового положения, и мы призываем каждого целителя, находящегося здесь, к каждому паци</w:t>
        <w:softHyphen/>
        <w:t>енту применять то, о чем мы сейчас будем рассказывать. Взаимодействуйте со своими пациентами особым обра</w:t>
        <w:softHyphen/>
        <w:t>зом: спрашивайте, дают ли они свое разрешение на ис</w:t>
        <w:softHyphen/>
        <w:t>целение в данное посещение. Не допускайте ситуацию, когда они будут думать, что они просто лягут на кушетку, вы сделаете нечто магическое, а затем они пойдут домой. Нет — вместо этого приглашайте их принять участие в самом процесс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режде чем они прилягут на кушетку, посмотрите на них — взгляните им в глаза и спросите, дают ли они разре</w:t>
        <w:softHyphen/>
        <w:t>шение на изменение своей клеточной структуры. Это на</w:t>
        <w:softHyphen/>
        <w:t xml:space="preserve">прямую имеет дело с намерением. Возможно, вы скажете: </w:t>
      </w:r>
      <w:r>
        <w:rPr>
          <w:rFonts w:cs="Times New Roman" w:ascii="Times New Roman" w:hAnsi="Times New Roman"/>
          <w:i/>
          <w:iCs/>
          <w:color w:val="000000"/>
          <w:sz w:val="20"/>
          <w:szCs w:val="20"/>
          <w:lang w:eastAsia="ru-RU"/>
        </w:rPr>
        <w:t>«Даете ли вы сегодня свое разрешение на то, чтобы в ва</w:t>
        <w:softHyphen/>
        <w:t xml:space="preserve">шей ДНК произошли изменения?» </w:t>
      </w:r>
      <w:r>
        <w:rPr>
          <w:rFonts w:cs="Times New Roman" w:ascii="Times New Roman" w:hAnsi="Times New Roman"/>
          <w:color w:val="000000"/>
          <w:sz w:val="20"/>
          <w:szCs w:val="20"/>
          <w:lang w:eastAsia="ru-RU"/>
        </w:rPr>
        <w:t>Пусть они вслух ответят утвердительно или отрицательно. Разумеется, они скажут «да». В конце концов, они, скорее всего, заплатили, чтобы попасть к вам. Но просто сам звук, который слышит их тело, когда они дают свое разрешение, создает платформу для их собственного исцеления. Если вы хотите углубить это взаимодействие, то можно даже задать и второй во</w:t>
        <w:softHyphen/>
        <w:t>прос: «Вы понимаете, что только вы сами ответственны за процессы, идущие в вашем организме?» Теперь им при</w:t>
        <w:softHyphen/>
        <w:t>дется немного задуматься. «Да», — могут ответить они. Затем приступайте к работе. Это глубокая информация, целитель. Тебе нужно понять, что она является частью процесса исцеления... истинно, частью этого процесса. Сделайте их ответственными за результат вместе с вами и. как единая команда, выполняйте свою работу. И тут есть момент, о котором мы упоминали, но не в ченнелинге: нам известен один секрет о целителях — такой, что даже они сами его не знают. Понимаете, когда они находятся наедине с собой и когда их никто не видит и они могут по</w:t>
        <w:softHyphen/>
        <w:t>размышлять о происходящем, многие из них испытывают чувство вины. Они чувствуют себя виноватыми из-за тех, кому не могли помочь, — из-за тек, кого они не смогли ис</w:t>
        <w:softHyphen/>
        <w:t>целить. Их самооценка страдает из-за этог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Целители — это Работники Света, которые буквально обладают даром прикасаться к людям физически и энер</w:t>
        <w:softHyphen/>
        <w:t>гетически и помогать им по жизни, но чувствующие себя такими незначительными. Они часто спрашивают себя, де</w:t>
        <w:softHyphen/>
        <w:t>лают ли они что-то хорошее для планеты. О, на некотором уровне им известно больше, но в трехмерности они стра</w:t>
        <w:softHyphen/>
        <w:t xml:space="preserve">дают от отрицательной самооценки. Целитель, если это о тебе, то перед тобой стоит около триллиона сущностей, которые хотят обнять тебя прямо сейчас и сказать: </w:t>
      </w:r>
      <w:r>
        <w:rPr>
          <w:rFonts w:cs="Times New Roman" w:ascii="Times New Roman" w:hAnsi="Times New Roman"/>
          <w:i/>
          <w:iCs/>
          <w:color w:val="000000"/>
          <w:sz w:val="20"/>
          <w:szCs w:val="20"/>
          <w:lang w:eastAsia="ru-RU"/>
        </w:rPr>
        <w:t>«Ты по</w:t>
        <w:softHyphen/>
        <w:t>нятия не имеешь, как сильно ты помогаешь плане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вестно ли вам, дорогие, что когда Человек уходит из вашей приемной и в его биологии произошли улучшения, то Гея действительно претерпевает изменения? Вы знали об этом? Вы знали, что каждый ваш шаг, сделанный с целост</w:t>
        <w:softHyphen/>
        <w:t>ностью и духовной осознанностью, помогает Гее? Скажем, вы можете пойти в магазин и по пути немного помолиться. Вы помогаете планете! И все равно вы ощущаете себя таки</w:t>
        <w:softHyphen/>
        <w:t>ми обычными и не знаете, делаете ли вы хоть что-то. Давай</w:t>
        <w:softHyphen/>
        <w:t>те устроим танцы и ваши чествования! Потому что завеса не дает вам видеть свои собственные результаты!</w:t>
      </w:r>
    </w:p>
    <w:p>
      <w:pPr>
        <w:pStyle w:val="Normal"/>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ставьте, что вы долгие годы идете по плодород</w:t>
        <w:softHyphen/>
        <w:t>ным землям. Куда бы вы ни пошли, вы высаживаете се</w:t>
        <w:softHyphen/>
        <w:t>мена. Эти семена высаживаются автоматически, потому что, куда бы вы ни ступили, само ваше присутствие выса</w:t>
        <w:softHyphen/>
        <w:t>живает их. Проходят годы, и вы, сидя дома, размышляете о том, сделали ли вы хоть что-нибудь для планеты Земля. Вы терзаетесь из-за своей кажущейся ничтожности, пото</w:t>
        <w:softHyphen/>
        <w:t>му что вы никогда не возвращаетесь туда, где вы когда-то прошли, и не видите этого места. Если бы могли увидеть его, вы бы заметили леса и раскидистые растения, пре</w:t>
        <w:softHyphen/>
        <w:t>красные цветущие поля, несущие на себе ваше имя. Та</w:t>
        <w:softHyphen/>
        <w:t>кова суть этих процессов во время вашего пребывания в дуальност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Новая эзотерическая информаци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перь мы переходим к эзотерике. Кое-кто покинет это место для слушания и чтения, не усвоив ничего из того, что мы собираемся рассказать в этом завершающем раз</w:t>
        <w:softHyphen/>
        <w:t>деле, потому что они еще не готовы. На нашей прошлой встрече мы подробно говорили о ДНК. Мы сообщили но</w:t>
        <w:softHyphen/>
        <w:t>вую информацию даже о структуре ДНК. Мы рассказа</w:t>
        <w:softHyphen/>
        <w:t>ли, что в итоге ваша наука найдет подтверждение нашим словам и на это не понадобится много времени. Давайте сделаем обзор этого важнейшего положен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ставьте, что перед вами гоночный автомобиль, являющийся, в переносном смысле, вашей ДНК. Он ра</w:t>
        <w:softHyphen/>
        <w:t>ботает на холостом ходу, и его двигатель едва загружен. У него внутри три миллиарда деталей, все из которых превосходно функционируют; так происходит до тех пор, пока что-то не ломается. А когда что-то ломается, двига</w:t>
        <w:softHyphen/>
        <w:t>тель начинает шипеть и постукивать, и, действительно, если о нем не позаботиться и если принципы его работы не поняты, он постепенно заглохне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этому общая цель изучения ДНК — узнать принцип ее безостановочной работы. Как этот двигатель работает на холостом ходу? Как он работает так плавно? Вот чем вы сейчас занимаетесь — изучаете это. Энциклопедия ДНК находится перед вами, и расшифровывается Человеческий геном. Теперь вы можете изучить все его участки и всё, что есть вокруг них. Впервые в истории человечества эти свой</w:t>
        <w:softHyphen/>
        <w:t>ства становятся доступными вам. И все-таки все усилия по их изучению направлены на что? Они направлены на изучение того, как этот двигатель так здорово работает на холостом ходу! И в этом все дело. В этом все дело!</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о что там находится перед вами? Гоночный автомо</w:t>
        <w:softHyphen/>
        <w:t xml:space="preserve">биль. И впервые в истории Человек будет сидеть за рулем, нажимать на газ и ехать по трассе на головокружительной скорости. Все остальные Человеки отмечают: </w:t>
      </w:r>
      <w:r>
        <w:rPr>
          <w:rFonts w:cs="Times New Roman" w:ascii="Times New Roman" w:hAnsi="Times New Roman"/>
          <w:i/>
          <w:iCs/>
          <w:color w:val="000000"/>
          <w:sz w:val="20"/>
          <w:szCs w:val="20"/>
          <w:lang w:eastAsia="ru-RU"/>
        </w:rPr>
        <w:t xml:space="preserve">«Это совершенно чудесно. Это мастер!» </w:t>
      </w:r>
      <w:r>
        <w:rPr>
          <w:rFonts w:cs="Times New Roman" w:ascii="Times New Roman" w:hAnsi="Times New Roman"/>
          <w:color w:val="000000"/>
          <w:sz w:val="20"/>
          <w:szCs w:val="20"/>
          <w:lang w:eastAsia="ru-RU"/>
        </w:rPr>
        <w:t>На вашей планете было много мастеров, которые садились в этот гоночный ав</w:t>
        <w:softHyphen/>
        <w:t xml:space="preserve">томобиль и жали на педаль газа. А поскольку вы заняты изучением двигателя, работающего на холостом ходу, мы сообщаем вам, что ДНК </w:t>
      </w:r>
      <w:r>
        <w:rPr>
          <w:rFonts w:cs="Times New Roman" w:ascii="Times New Roman" w:hAnsi="Times New Roman"/>
          <w:i/>
          <w:iCs/>
          <w:color w:val="000000"/>
          <w:sz w:val="20"/>
          <w:szCs w:val="20"/>
          <w:lang w:eastAsia="ru-RU"/>
        </w:rPr>
        <w:t>создана для скоростной езды. Она создана для мастерств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Сейчас пришло такое время, когда мы приглашаем вас сесть в эту машину и утопить педаль в пол. Время не для работы ДНК на холостом ходу, а для изучения всех остальных ее предназначений. Известно ли вам, что даже пророк из вашей культуры, Иисус Иудей, обладал такой же ДНК, что и вы? Но Его ДНК находилась в </w:t>
      </w:r>
      <w:r>
        <w:rPr>
          <w:rFonts w:cs="Times New Roman" w:ascii="Times New Roman" w:hAnsi="Times New Roman"/>
          <w:i/>
          <w:iCs/>
          <w:color w:val="000000"/>
          <w:sz w:val="20"/>
          <w:szCs w:val="20"/>
          <w:lang w:eastAsia="ru-RU"/>
        </w:rPr>
        <w:t>режиме ма</w:t>
        <w:softHyphen/>
        <w:t xml:space="preserve">стерства. </w:t>
      </w:r>
      <w:r>
        <w:rPr>
          <w:rFonts w:cs="Times New Roman" w:ascii="Times New Roman" w:hAnsi="Times New Roman"/>
          <w:color w:val="000000"/>
          <w:sz w:val="20"/>
          <w:szCs w:val="20"/>
          <w:lang w:eastAsia="ru-RU"/>
        </w:rPr>
        <w:t>Он знал, что содержалось в ней, и активиро</w:t>
        <w:softHyphen/>
        <w:t>вал ее. Когда великий иудейский мастер Илия на глазах своего помощника Елисея решил вознестись, то Елисей смог описать вознесение своего учителя, лишь прибегнув к образу колесницы</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 Елисей действительно не был готов к произошедшему в тот день. А мы вам скажем, что Илия решил превратиться в свет! Вот что делают мастера. Вот чем нередко бывает вознесени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егодня мы сообщаем вам, что процесс вознесения не сильно изменился, за исключением того, что вы пре</w:t>
        <w:softHyphen/>
        <w:t xml:space="preserve">вращаетесь в свет и </w:t>
      </w:r>
      <w:r>
        <w:rPr>
          <w:rFonts w:cs="Times New Roman" w:ascii="Times New Roman" w:hAnsi="Times New Roman"/>
          <w:i/>
          <w:iCs/>
          <w:color w:val="000000"/>
          <w:sz w:val="20"/>
          <w:szCs w:val="20"/>
          <w:lang w:eastAsia="ru-RU"/>
        </w:rPr>
        <w:t>остаетесь здесь</w:t>
      </w:r>
      <w:r>
        <w:rPr>
          <w:rFonts w:cs="Times New Roman" w:ascii="Times New Roman" w:hAnsi="Times New Roman"/>
          <w:i/>
          <w:iCs/>
          <w:color w:val="000000"/>
          <w:sz w:val="20"/>
          <w:szCs w:val="20"/>
          <w:vertAlign w:val="superscript"/>
          <w:lang w:eastAsia="ru-RU"/>
        </w:rPr>
        <w:t>1</w:t>
      </w:r>
      <w:r>
        <w:rPr>
          <w:rFonts w:cs="Times New Roman" w:ascii="Times New Roman" w:hAnsi="Times New Roman"/>
          <w:i/>
          <w:iCs/>
          <w:color w:val="000000"/>
          <w:sz w:val="20"/>
          <w:szCs w:val="20"/>
          <w:lang w:eastAsia="ru-RU"/>
        </w:rPr>
        <w:t xml:space="preserve">. </w:t>
      </w:r>
      <w:r>
        <w:rPr>
          <w:rFonts w:cs="Times New Roman" w:ascii="Times New Roman" w:hAnsi="Times New Roman"/>
          <w:color w:val="000000"/>
          <w:sz w:val="20"/>
          <w:szCs w:val="20"/>
          <w:lang w:eastAsia="ru-RU"/>
        </w:rPr>
        <w:t>Вам нравится идея о поездке на том гоночном автомобиле — о получении вознесения — и открытии мастерства? Помните: понача</w:t>
        <w:softHyphen/>
        <w:t>лу двигайтесь медленно, чтобы не врезаться в стену и не начинать все сначала. [Смех.] Мы говорим в переносном смысле, не так ли? Елисей продолжил дело и проделал великолепную работу. Некоторые считают, что он сделал даже больше своего учителя. Но Елисей не исчез, когда пришло его время. Он облачился в одеяние мастера, а за</w:t>
        <w:softHyphen/>
        <w:t>тем кое-что добавил к нему. Когда Елисей вознесся, он остался на Земле. Его вознесение не имело ничего общего с уходом или смертью; оно состояло в том, что он остался здесь и танцевал!</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pPr>
      <w:r>
        <w:rPr>
          <w:rFonts w:cs="Times New Roman" w:ascii="Times New Roman" w:hAnsi="Times New Roman"/>
          <w:b/>
          <w:bCs/>
          <w:color w:val="000000"/>
          <w:sz w:val="18"/>
          <w:szCs w:val="18"/>
          <w:vertAlign w:val="superscript"/>
          <w:lang w:eastAsia="ru-RU"/>
        </w:rPr>
        <w:t>________1</w:t>
      </w:r>
      <w:r>
        <w:rPr>
          <w:rFonts w:cs="Times New Roman" w:ascii="Times New Roman" w:hAnsi="Times New Roman"/>
          <w:b/>
          <w:bCs/>
          <w:color w:val="000000"/>
          <w:sz w:val="18"/>
          <w:szCs w:val="18"/>
          <w:lang w:eastAsia="ru-RU"/>
        </w:rPr>
        <w:t xml:space="preserve"> «Вдруг явилась колесница огненная и кони огненные... и понесся Илия в вихре на небо» (4 Цар. 2:11).</w:t>
      </w:r>
    </w:p>
    <w:p>
      <w:pPr>
        <w:pStyle w:val="Normal"/>
        <w:autoSpaceDE w:val="false"/>
        <w:spacing w:lineRule="auto" w:line="240" w:before="0" w:after="0"/>
        <w:ind w:firstLine="567"/>
        <w:jc w:val="both"/>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Энергия Геи и ваша биология</w:t>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перь, мой партнер, я хочу попросить тебя не торопить</w:t>
        <w:softHyphen/>
        <w:t>ся и корректно передать эту информацию, даже несмотря на помехи [пауза]. [В соседней комнате начала играть рок-группа!] Внутри этой планеты проходит энергия, которую мы называем жизненной силой планеты. Это именно та энергия, которую вы именуете Геей. Гея — это комбина</w:t>
        <w:softHyphen/>
        <w:t>ция сущностей, которая, тем не менее, выражается как единая энергия, наподобие той, что вы зовете Крайоном. Она множественна и нелинейна. Но Гея взаимодействует с вами, а вы взаимодействуете с Геей.</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В общем, всё, что происходит на планете в отноше</w:t>
        <w:softHyphen/>
        <w:t>нии сознания, буквально вносит изменения в клеточную структуру вашего тела. Ваша связь с планетой гораздо глубже, чем вы разумеете или ожидаете. Вы стоите на по</w:t>
        <w:softHyphen/>
        <w:t>роге очень, очень интересных событий. Потенциал по</w:t>
        <w:softHyphen/>
        <w:t>казывает, что изменения жизненной силы этой планеты, силы Геи, повлияют на заболевания, с которыми человече</w:t>
        <w:softHyphen/>
        <w:t xml:space="preserve">ство давно привыкло бороться. И вы можете сказать: </w:t>
      </w:r>
      <w:r>
        <w:rPr>
          <w:rFonts w:cs="Times New Roman" w:ascii="Times New Roman" w:hAnsi="Times New Roman"/>
          <w:i/>
          <w:iCs/>
          <w:color w:val="000000"/>
          <w:sz w:val="20"/>
          <w:szCs w:val="20"/>
          <w:lang w:eastAsia="ru-RU"/>
        </w:rPr>
        <w:t>«По</w:t>
        <w:softHyphen/>
        <w:t>дожди! Это же просто биологические процессы. Мы под</w:t>
        <w:softHyphen/>
        <w:t>хватываем вирусы, мы распространяем СПИД или болеем туберкулезом... эти вещи просто происходят в биологии Человека. Они ничего общего не имеют с солью зем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вольте сообщить вам, что такое выражение пред</w:t>
        <w:softHyphen/>
        <w:t>ставляет собой старую энергию Геи, в которой было бло</w:t>
        <w:softHyphen/>
        <w:t>кировано ваше полноценное участие в вибрациях пла</w:t>
        <w:softHyphen/>
        <w:t>неты. Вы скоро увидите ее сдвиг и перемены, дорогие, и вы хотите знать, почему вы так устали? Некоторые из вас фактически проводят детоксикацию старой энергии Геи! Энергия жизненной силы вашей планеты скоро изменится и буквально сотрет некоторые неконтролируемые заболе</w:t>
        <w:softHyphen/>
        <w:t>вания. Это произойдет потому, что вы решили изменить планету, и параллельно с этим вы измените и «планетар</w:t>
        <w:softHyphen/>
        <w:t>ное сознание здоровья». Привыкайте к этому. На планете существует сознание, которое допускает само существо</w:t>
        <w:softHyphen/>
        <w:t>вание определенных болезней. Помните, что ваша био</w:t>
        <w:softHyphen/>
        <w:t>логия — часть соли земли. Невозможно отделить одно от другого. Следовательно, планета играет большую роль в определении видов болезней, которыми болеет человече</w:t>
        <w:softHyphen/>
        <w:t>ство, и вы скоро измените сложившиеся обстоятельства. Со временем определенные виды вирусов будут распро</w:t>
        <w:softHyphen/>
        <w:t>страняться медленнее, и настало время побороть СПИД.</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Невероятный инструмент</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уже говорил вам, что лемурийцы были многомерными. У лемурийцев было качество, которым не обладаете вы, — пятимерная осознанность. Они знали многое из того, что сообщаю вам я, и именно поэтому их Храмы Восстановле</w:t>
        <w:softHyphen/>
        <w:t>ния так хорошо помогали им. По этой же причине данная конкретная раса, доказательства существования которой не были найдены, так широко употребляла эти Храмы. В том многомерном состоянии лемурийцам было известно нечто, о чем я собираюсь рассказать вам. Они понимали и практи</w:t>
        <w:softHyphen/>
        <w:t>ковали это. На сегодня осталось еще одно положение, которое я хочу сообщить вам, и оно сильно эзотерическо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 хотим, чтобы вы оценили то, что происходит в со</w:t>
        <w:softHyphen/>
        <w:t>седней комнате. Там танцуют! [Рок-группа играет музыку, а люди танцуют на рождественской вечеринке.] Поэтому чествуйте их и слушайте дальше, потому что это заверша</w:t>
        <w:softHyphen/>
        <w:t>ющий пункт, и самый лучши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икогда еще мы не поднимали этот вопрос, хотя он стоял перед вами очень долгое время. Некоторые даже изучали его. Я имею в виду множество женщин, присут</w:t>
        <w:softHyphen/>
        <w:t>ствующих в этом зале и читающих эту страницу. Многие из вас живут в страхе перед чем-то, что вы обязательно по</w:t>
        <w:softHyphen/>
        <w:t>лучите, ведь ваша генеалогия утверждает это. Это очень трехмерно — что у вашей матери был рак, и у вашей се</w:t>
        <w:softHyphen/>
        <w:t>стры был рак, и они умерли. И вы полагаете, что ДНК про</w:t>
        <w:softHyphen/>
        <w:t>сто отсчитывает время, а затем вы, в итоге, получите его тоже. Он «протекает» у вас в семь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можете изменить это! Вы можете переписать ДНК и заставить тот гоночный автомобиль повысить скорость, подцепить это свойство и буквально убрать его. И это старая информация, которую мы сообщали вам ранее. Сегодня же мы хотим рассказать вам нечто невероятное для многих — потому что оно требует многомерных атри</w:t>
        <w:softHyphen/>
        <w:t>бутов восприятия реальности. Напомню, слушайте внима</w:t>
        <w:softHyphen/>
        <w:t>тельно, и, мой партнер, донеси эту информацию правиль</w:t>
        <w:softHyphen/>
        <w:t>но [еще один совет Ли не торопиться просто потому, что за стеной проходит вечеринка, которая может отвлечь от ченнелинг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Дорогой — слушатель в этом зале или читатель, — если ты собираешься работать над своей конкретной наслед</w:t>
        <w:softHyphen/>
        <w:t xml:space="preserve">ственной проблемой и не допустить у себя появления этой болезни, то я скажу тебе, что существует ее потенциал </w:t>
      </w:r>
      <w:r>
        <w:rPr>
          <w:rFonts w:cs="Times New Roman" w:ascii="Times New Roman" w:hAnsi="Times New Roman"/>
          <w:i/>
          <w:iCs/>
          <w:color w:val="000000"/>
          <w:sz w:val="20"/>
          <w:szCs w:val="20"/>
          <w:lang w:eastAsia="ru-RU"/>
        </w:rPr>
        <w:t xml:space="preserve">и для прошлого, и для настоящего. </w:t>
      </w:r>
      <w:r>
        <w:rPr>
          <w:rFonts w:cs="Times New Roman" w:ascii="Times New Roman" w:hAnsi="Times New Roman"/>
          <w:color w:val="000000"/>
          <w:sz w:val="20"/>
          <w:szCs w:val="20"/>
          <w:lang w:eastAsia="ru-RU"/>
        </w:rPr>
        <w:t>Постараюсь быть по-многомерному кратким, если смогу, но подобное просто невозможно объяснить в трехмерных понятиях. Когда ты обнуляешь этот потенциал в своей ДНК, весь род — твои нынешние дочери, их будущие дочери и будущие дочери этих будущих дочерей — тоже избавится от него. Такое очищение твоей ДНК буквально изменит их всех, неза</w:t>
        <w:softHyphen/>
        <w:t>висимо от того, через сколько лет они появятся на свет. Это полная перестройка твоей ДНК по отношению к по</w:t>
        <w:softHyphen/>
        <w:t>тенциалу данного заболевания — перестройка, которая с этого момента фактически изменяет историю твоей семьи и твоей кармической группы.</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И тут возникают вопросы: </w:t>
      </w:r>
      <w:r>
        <w:rPr>
          <w:rFonts w:cs="Times New Roman" w:ascii="Times New Roman" w:hAnsi="Times New Roman"/>
          <w:i/>
          <w:iCs/>
          <w:color w:val="000000"/>
          <w:sz w:val="20"/>
          <w:szCs w:val="20"/>
          <w:lang w:eastAsia="ru-RU"/>
        </w:rPr>
        <w:t xml:space="preserve">«Погоди минутку, Крайон. Ты неоднократно говорил нам, что мы не можем исцелять других. Они должны делать это самостоятельно, в то время как мы помогаем им сбалансироваться. Так как же мы можем изменить ДНК нашей уже родившейся дочери? Я понимаю, что если изменю свою ДНК, то мои будущие дети унаследуют это качество и очистятся, но как это работает в случае с уже родившейся дочерью?» </w:t>
      </w:r>
      <w:r>
        <w:rPr>
          <w:rFonts w:cs="Times New Roman" w:ascii="Times New Roman" w:hAnsi="Times New Roman"/>
          <w:color w:val="000000"/>
          <w:sz w:val="20"/>
          <w:szCs w:val="20"/>
          <w:lang w:eastAsia="ru-RU"/>
        </w:rPr>
        <w:t>Заметим, что в геноме уже родившейся дочери склонность к этой болезни может остаться, но неизбежность заболевания ею исчезнет. Дело будет во внутреннем выборе, который сде</w:t>
        <w:softHyphen/>
        <w:t>лает эта женщина или девушка. Рассматривайте это так: ваше действие посеет семя в ее ДНК. Это семя, которое вырастет, только если его будут поливать, но это боже</w:t>
        <w:softHyphen/>
        <w:t>ственное семя, способное, с ее разрешения и при ее по</w:t>
        <w:softHyphen/>
        <w:t>нимании, изменить ее, ее детей и так далее.</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Крайон, это же фактически изменение прошлого! Она уже родилась и обладает тем потенциалом». </w:t>
      </w:r>
      <w:r>
        <w:rPr>
          <w:rFonts w:cs="Times New Roman" w:ascii="Times New Roman" w:hAnsi="Times New Roman"/>
          <w:color w:val="000000"/>
          <w:sz w:val="20"/>
          <w:szCs w:val="20"/>
          <w:lang w:eastAsia="ru-RU"/>
        </w:rPr>
        <w:t>Да, дорогие. Точно. Видите, насколько это запутанно? Но в реальности, которая находится вне рамок вашего однозначного изме</w:t>
        <w:softHyphen/>
        <w:t>рения, время не является направленной вперед стрелой, и подобные вещи не только возможны, но и весьма реальны. Лемурийцам было хорошо известно об этом. Вы думаете, что все те восстанавливающие процессы, проходившие в храмах Лемурии, были доступны лишь отдельным людям? Нет. Они распространялись на целые семьи, но проводи</w:t>
        <w:softHyphen/>
        <w:t>лись через одного их члена! Подумайте над эти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Теперь, дорогие, я обращусь к мужчинам. Если в ва</w:t>
        <w:softHyphen/>
        <w:t>шем роду передаются определенные виды рака, и у ваше</w:t>
        <w:softHyphen/>
        <w:t xml:space="preserve">го отца это было, и у вашего брата это было, и это есть у вас, то слушайте: когда </w:t>
      </w:r>
      <w:r>
        <w:rPr>
          <w:rFonts w:cs="Times New Roman" w:ascii="Times New Roman" w:hAnsi="Times New Roman"/>
          <w:smallCaps/>
          <w:color w:val="000000"/>
          <w:sz w:val="20"/>
          <w:szCs w:val="20"/>
          <w:lang w:eastAsia="ru-RU"/>
        </w:rPr>
        <w:t xml:space="preserve">еы </w:t>
      </w:r>
      <w:r>
        <w:rPr>
          <w:rFonts w:cs="Times New Roman" w:ascii="Times New Roman" w:hAnsi="Times New Roman"/>
          <w:color w:val="000000"/>
          <w:sz w:val="20"/>
          <w:szCs w:val="20"/>
          <w:lang w:eastAsia="ru-RU"/>
        </w:rPr>
        <w:t>работаете над вашей болезнью у себя, когда вы полностью излечиваете ее и освобождае</w:t>
        <w:softHyphen/>
        <w:t>тесь и очищаетесь от нее, то сыновья сыновей ваших сыно</w:t>
        <w:softHyphen/>
        <w:t>вей тоже будут свободны от нее! И это, дорогой Человек, часть новой энергии Геи — энергии, которая сейчас уста</w:t>
        <w:softHyphen/>
        <w:t>навливается. Мы бы не говорили вам этою, не будь оно правдой. Это должно вызвать у вас желание танцева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Мы хотим сделать нечто, чего мы еще никогда не де</w:t>
        <w:softHyphen/>
        <w:t>лали, завершая наши встречи. Мы хотим объявить эту встречу исцеляющей. Один из наших советов для целите</w:t>
        <w:softHyphen/>
        <w:t>лей звучал так: привлекайте к работе пациента, вербально. И поэтому я хочу задать вопрос всем вам, читатели и слушатели: кто-нибудь из вас дает свое согласие на исце</w:t>
        <w:softHyphen/>
        <w:t xml:space="preserve">ление? [Аудитория вербально отвечает громким </w:t>
      </w:r>
      <w:r>
        <w:rPr>
          <w:rFonts w:cs="Times New Roman" w:ascii="Times New Roman" w:hAnsi="Times New Roman"/>
          <w:i/>
          <w:iCs/>
          <w:color w:val="000000"/>
          <w:sz w:val="20"/>
          <w:szCs w:val="20"/>
          <w:lang w:eastAsia="ru-RU"/>
        </w:rPr>
        <w:t xml:space="preserve">«Да!».] </w:t>
      </w:r>
      <w:r>
        <w:rPr>
          <w:rFonts w:cs="Times New Roman" w:ascii="Times New Roman" w:hAnsi="Times New Roman"/>
          <w:color w:val="000000"/>
          <w:sz w:val="20"/>
          <w:szCs w:val="20"/>
          <w:lang w:eastAsia="ru-RU"/>
        </w:rPr>
        <w:t>Пусть те, кто отвечает за усиление процессов исцеления и кто пришел сюда ради каждого конкретного человека, поместят свою энергию на вас. Пусть вы почувствуете их вес, ощутите их присутствие здесь, потому что вы дали от</w:t>
        <w:softHyphen/>
        <w:t>вет, который ожидался от вас. Это взаимодействие и новое партнерство с новой энергией Геи, которое некоторые из вас начинают испытыва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решение было дано, и реальность всего этого нахо</w:t>
        <w:softHyphen/>
        <w:t>дит понимание. О, существует много большее, но его суть сложна, поэтому мы подождем. Позвольте сказать вот что: в дальнейшем вам будет дано больше. Вы ответили утвер</w:t>
        <w:softHyphen/>
        <w:t>дительно [речь о вопросе, заданном несколько секунд на</w:t>
        <w:softHyphen/>
        <w:t>зад]? Если да, то это означает, что некоторые из вас будут не очень хорошо спать сегодня. Представьте себе, что ме</w:t>
        <w:softHyphen/>
        <w:t>шать вам будет дискотека, которую ангелы устроят в ва</w:t>
        <w:softHyphen/>
        <w:t>шей спальне! Здесь интенсивные танцы, не так ли? [Люди в соседней комнате танцуют еще активнее под звуки рок-группы.] Возможно, вы впервые дачи разрешение подоб</w:t>
        <w:softHyphen/>
        <w:t>ного рода. Возможно, вы впервые произнесли его вслух? Если да, то еще не поздно сказать его еще раз, если вы того желаете. Прямо во время чтения этой страниц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ким было сегодняшнее послание. Пришло время войти в свою силу... силу новой Земли. Пришло время тан</w:t>
        <w:softHyphen/>
        <w:t>цева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это действитель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то вы на самом деле</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pPr>
      <w:r>
        <w:rPr>
          <w:rFonts w:cs="Times New Roman" w:ascii="Times New Roman" w:hAnsi="Times New Roman"/>
          <w:b/>
          <w:bCs/>
          <w:color w:val="000000"/>
          <w:sz w:val="24"/>
          <w:szCs w:val="24"/>
          <w:lang w:eastAsia="ru-RU"/>
        </w:rPr>
        <w:t>Ченнелинг в Кристал-Лейке (Иллинойс) Август 2005</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лава семнадцатая</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ветствую вас, дорогие, я есмь Крайон из Магнетической Службы. Некоторые из вас ожидали услышать другой голос, не так ли? Тот, который читает эту страни</w:t>
        <w:softHyphen/>
        <w:t>цу, и, разумеется, который принадлежит вам! Сколькие из вас понимают и осознают, что, читая послания Крайона. вы читаете вслух вместе со своим Высшим «Я», усилива</w:t>
        <w:softHyphen/>
        <w:t>ющим понимание? Высшему «Я» каждого Человека из</w:t>
        <w:softHyphen/>
        <w:t>вестно то, что известно мне. Именно ваши Высшие «Я» но нашей просьбе собрали сегодня вас вместе и выполняют этот ченнелинг со мной.</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читая слова Крайона, не находите ничего нового. Ничего нового, и тем не менее всё доступно для понимания тем, кто не обладает полными знаниями. Вы. читая слова Крайона, читаете слова истины, переданные кем-то, кто объединен с вами такой связью, о которой я сегодня соби</w:t>
        <w:softHyphen/>
        <w:t>раюсь поговорить. Я назову ее Скрытой Связью. Эта связь настолько сильна, что ваше Высшее «Я» может фактически выполнять ченнелинг вместе со мной, ведь ему известно то, о чем я хочу сказать. Вы, читая книги, читаете их вместе со своим Высшим «Я». Его голос вы слышите. Это божествен</w:t>
        <w:softHyphen/>
        <w:t>ный голос; он прекрасен и принадлежит ва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Поэтому тем из вас, кто присутствует в зале, нужно немного привыкнуть к этому голосу... Человеческому го</w:t>
        <w:softHyphen/>
        <w:t>лосу, представляющему Мастера Магнетизма из Великого Центрального Солнца. «Крайон, что такое великое центральное солнце?» Хорошо, я отвечу вам. Ответ таков: да. Это все, что я могу сказать вам. Великое Централь</w:t>
        <w:softHyphen/>
        <w:t xml:space="preserve">ное Солнце — это вообще не </w:t>
      </w:r>
      <w:r>
        <w:rPr>
          <w:rFonts w:cs="Times New Roman" w:ascii="Times New Roman" w:hAnsi="Times New Roman"/>
          <w:i/>
          <w:iCs/>
          <w:color w:val="000000"/>
          <w:sz w:val="20"/>
          <w:szCs w:val="20"/>
          <w:lang w:eastAsia="ru-RU"/>
        </w:rPr>
        <w:t xml:space="preserve">место. </w:t>
      </w:r>
      <w:r>
        <w:rPr>
          <w:rFonts w:cs="Times New Roman" w:ascii="Times New Roman" w:hAnsi="Times New Roman"/>
          <w:color w:val="000000"/>
          <w:sz w:val="20"/>
          <w:szCs w:val="20"/>
          <w:lang w:eastAsia="ru-RU"/>
        </w:rPr>
        <w:t>Это метафора, и это единственный для нас способ описать центральное ядро любви Бога. Вам оно очень хорошо известно. Это не ме</w:t>
        <w:softHyphen/>
        <w:t>сто происхождения, а скорее состояние. Более того, оно описывает взаимоотношения между нами. О, сколько псе-го скрыто от вашего нынешнею кратковременного созна</w:t>
        <w:softHyphen/>
        <w:t>ния, пока вы находитесь здесь! Даже скрыто от тех, кто открывает дверь и обнаруживает Хроники Акаши Земли и кто затем будет способен заглянуть в вашу ДНК и уви</w:t>
        <w:softHyphen/>
        <w:t>деть все ваши прошлые воплощения. Даже они не знают, о чем я собираюсь вам сегодня рассказать. Потому что ин</w:t>
        <w:softHyphen/>
        <w:t>формация, которую я вам хочу сообщить, не записана в ваших Хрониках Акаши. Не записана она и в планете, и Гее также она не известна. Этой информации нет даже в вашей ДН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ша ДНК и Хроники Акаши вашей планеты, энер</w:t>
        <w:softHyphen/>
        <w:t>гия которой позволяет нам буквально перейти в состояние вознесения, включают в себя информацию тишь начинав с самого первого события, связанного с вами на Гее. Да, это немало! Но не более того. Ваша ДНК и ваши Хрони</w:t>
        <w:softHyphen/>
        <w:t>ки Акаши могут только дать вам информацию о прошлых ангельско-Человеческих воплощениях. Мы так часто го</w:t>
        <w:softHyphen/>
        <w:t>ворили вам о том, кто вы, и сегодня вечером мы скажем это еще раз, во иначе... более полно. Видите ли, существу</w:t>
        <w:softHyphen/>
        <w:t>ет гораздо большее, нежели вы могли представи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и спутники, прибывающие сюда, преподнесут вам сюрприз. Это не те, кем вы их считаете. Вы не можете ви</w:t>
        <w:softHyphen/>
        <w:t>деть этого. Это обычные спутники Крайона, что бы это ни означало для вас. Это те, кто пришел омыть наши ноги. Но помимо них присутствуют еще многие. Некоторые из вас имеют к ним отношение, а некоторые — нет. До</w:t>
        <w:softHyphen/>
        <w:t>рогой Человек, все те, кого ты любил и утратит на этой планете, в этом воплощении, сейчас присутствуют в помещении. Здесь присутствуют дети, и вам известно, кого я сейчас имею в виду, не так ли? Братья и сестры, матери и отцы; двоюродные братья и сестры, дяди и тети. Помеще</w:t>
        <w:softHyphen/>
        <w:t>ние заполнено Человеческой Семьей, членов которой не</w:t>
        <w:softHyphen/>
        <w:t>которые из вас, простившись с ними, предали земле. Они присутствуют здес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Некоторые могут сказать: </w:t>
      </w:r>
      <w:r>
        <w:rPr>
          <w:rFonts w:cs="Times New Roman" w:ascii="Times New Roman" w:hAnsi="Times New Roman"/>
          <w:i/>
          <w:iCs/>
          <w:color w:val="000000"/>
          <w:sz w:val="20"/>
          <w:szCs w:val="20"/>
          <w:lang w:eastAsia="ru-RU"/>
        </w:rPr>
        <w:t xml:space="preserve">«И почему должно быть именно так? Почему они пришли только на этот вечер?» </w:t>
      </w:r>
      <w:r>
        <w:rPr>
          <w:rFonts w:cs="Times New Roman" w:ascii="Times New Roman" w:hAnsi="Times New Roman"/>
          <w:color w:val="000000"/>
          <w:sz w:val="20"/>
          <w:szCs w:val="20"/>
          <w:lang w:eastAsia="ru-RU"/>
        </w:rPr>
        <w:t>И я отвечу вам. Они не просто «пришли» сегодня. Доро</w:t>
        <w:softHyphen/>
        <w:t>гой Человек, многие из них находились рядом с тобой все это время, но ты не хотел видеть их. Они расположены в вертикали, а ты видишь по горизонтали [речь об исследо</w:t>
        <w:softHyphen/>
        <w:t>ваниях восприятия, о которых рассказывали перед ченнелингом]. Они существуют вне рамок вашего восприятия. Система ваших верований и убеждений не поддерживает информацию о том, что эти ушедшие и любимые вами все еще с вами, будучи участниками группы ваших наставни</w:t>
        <w:softHyphen/>
        <w:t>ков, и будут рядом с вами в течение всей вашей жизни. Вы знали об этом? Это часть системы... очень скрыта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м известно о соглашении между так называемыми душами? О, вы так линейны и одиночны! Вы смотрите в зеркало и видите там одного Человека. Есть одно Высшее «Я». Есть одна душа, и, похоже, именно этим вы и ограни</w:t>
        <w:softHyphen/>
        <w:t>чиваетесь. Что за концепция! Что же, она ошибочна. Су</w:t>
        <w:softHyphen/>
        <w:t>ществует гораздо большее. Вы находитесь во множестве мест одновременно. Стоит мне лишь затронуть эту тему, и вы ничего не сможете понять. Тут Человеческий интел</w:t>
        <w:softHyphen/>
        <w:t>лект обижается и выкрикивает: «Все равно ответь нам. Мы достаточно разумны, чтобы понять всё». Дорогие, дело здесь не в разумности, а скорее в вашем восприятии, на</w:t>
        <w:softHyphen/>
        <w:t>тренированном на ограниченное измерение. Даже самый разумный из Человеков не может рассуждать о том, чего он не видит или не воспринимае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знали, что на другой стороне завесы находится множество вас? Множество вас! Это энергетические вы... но множество, тем не менее. Ты думал, ангел, что взял с собой всю свою мощь, отправляясь сюда? Нет. Она бы не поместилась в твое тело. Итак, что же ты оставил там? Как, по-твоему, выполняется со-творение? Позволь сно</w:t>
        <w:softHyphen/>
        <w:t>ва спросить у тебя об этом. Если ты со-творяешь что-то для себя и живешь в обществе с другими Человеками, как же быть с ними? Ты просто прокладывал себе дорогу сквозь проблемы при помощи своего собственного наме</w:t>
        <w:softHyphen/>
        <w:t>рения, входя прямо в жизни других? Если так, то было ли у тебя на это разрешение? Если нет, то где же цельность со-творения? Вы когда-нибудь думали об этом? Когда вы просить выйти из какой-либо ситуации или получить но</w:t>
        <w:softHyphen/>
        <w:t>вое занятие, что происходит с теми, на кого влияют эти ваши поступки? Вы просто продавливаете их? У меня есть новости. Вы, со-творяя, всякий раз дополняете еще чье-то со-творение. Всегда, когда вы со-творяете, осуществляет</w:t>
        <w:softHyphen/>
        <w:t>ся масштабное планирование. Вы знали об этом? Это си</w:t>
        <w:softHyphen/>
        <w:t>стема, понимает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ысшее «Я» </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частичка вас, присутствующая на дру</w:t>
        <w:softHyphen/>
        <w:t>гой стороне завесы — выполняет работу, которую вы пред</w:t>
        <w:softHyphen/>
        <w:t>ставить себе не можете. Называйте это великим плани</w:t>
        <w:softHyphen/>
        <w:t>рованием, происходящим всякий раз, когда вы молитесь, передвигаетесь, посылаете свет. Но в этом планировании участвуют многие. В нем принимают участие Высшие «Я» людей, с которыми вы взаимодействуете, и они совместно работают над созданием того, что вы пытаетесь сделать на планете, ведь это также идет на пользу и им. Это очень сложно. Когда и если ваше намерение, ваше творение, в итоге воплощается, возникает ситуация, где все являются победителями, созданная с разрешением и уместностью. Как, по-вашему, это работает? Необъяснимо и сложно для понимания, не так 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лько что я говорил вам, что те, кого вы любили и утратили, вошли в число ваших наставников. Как насчет вас? Возможно ли, как выражается мой партнер, что вы прямо сейчас являетесь чьим-то наставником? Когда вы завершили свое прошлое воплощение, возможно ли, что вы остались здесь, чтобы быть с другими? Ответ таков: «да». Возможно, эти другие все еще живут здесь? Вот вам ребус! Подумайте над ним. Вы реинкарнировали, и вот вы пришли сюда, но вы также все еще можете присутствовать рядом с другим Человеком в качестве его или ее наставни</w:t>
        <w:softHyphen/>
        <w:t>ка. Как вам эта идея о множестве вас? Она означает, что вы находитесь в двух местах одновременно. Как вам ощу</w:t>
        <w:softHyphen/>
        <w:t>щения? Это истинно, понимаете, и если вы поразмышляе</w:t>
        <w:softHyphen/>
        <w:t>те над этим, то получите ответы на многие вопросы.</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 когда-нибудь задумывались над тем, что вы, при</w:t>
        <w:softHyphen/>
        <w:t>ходя на планету, обладаете психологическими свойствами, которые невозможно объяснить? Страхи, воспоминания, предпочтения, места, в которых вам хочется побывать, — все это говорит о том, что вы, наверное, жили на планете и прежде. Существует связь с Геей и другими Человеками. Во всем этом есть реальная внутренняя, скрытая связь. Вы присутствуете здесь на планете в качестве чьего-то настав</w:t>
        <w:softHyphen/>
        <w:t>ника! Не все из вас, потому что данная информация очень специфична. Многое зависит от вашего возраста. Чем вы моложе, тем это вероятнее, по очевидным причинам. Это сложно, но далеко не все вам известно, и есгь даже вещь поважнее, связь, о которой вам неизвестно и о которых я сейчас расскажу.</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Сначала же я хочу сделать одно из моих любимых дел. Я хотел бы вернуться с вами к потоку рождения и попро</w:t>
        <w:softHyphen/>
        <w:t>сить вас, впервые, четырехмерно визуализировать его вместе со мной. Я хочу дать вам описание этого процесса, чтобы вы знали, о чем я говорю, и могли представить в нем и меня, потому что я был там вместе с вами. И до сих пор с вами! Я хочу рассказать вам о Крайоне нечто не известное вам. Как вы думаете, кто я на самом деле? Ангел? Да. И вы тоже. Поставщик Магнетизма для планеты? Да. И вы тоже. Вам известно, какая большая группа помогала мне  установить магнитное поле на этой планете? Там было свыше триллиона вас. Все до единого индивидуумы, ко</w:t>
        <w:softHyphen/>
        <w:t>торые ходят по этой планете и родятся в будущем на Зем</w:t>
        <w:softHyphen/>
        <w:t>ле, помогали устанавливать магнитное поле планеты. Вы были там и помогали запустить ее в работу. Вы приняли энергию планеты в качестве части этих взаимоотношений. После большинство из вас отправилось куда-то еще, и я собираюсь поговорить и об этом через несколько мину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ток рождения — это четырехмерное описание вре</w:t>
        <w:softHyphen/>
        <w:t>мени и места на этой планете, в которые вы прибываете из прошлой жизни, будь она на Земле или нет. Приходят и новички, и древние души. Представьте, если пожелае</w:t>
        <w:softHyphen/>
        <w:t>те, нечто размером со стадион. Я привожу вам метафору лишь потому, что она частично описывает этот процесс в четырех- и многомерности. Вы не можете слышать свет так же, как и я, но вы можете увидеть его частички. Пред</w:t>
        <w:softHyphen/>
        <w:t>ставьте, что этот объект размером со стадион является ги</w:t>
        <w:softHyphen/>
        <w:t>гантской бездной. Вы находитесь в другом измерении, и вы готовы войти в четырехмерность [свойство мерности Земного Плана], и вы будто бы погружаетесь в эту бездну. А из нее истекает поток, напоминающий циклон. Он плав</w:t>
        <w:softHyphen/>
        <w:t>но течет вверх. Он разноцветен и прекрасен; он искрит</w:t>
        <w:softHyphen/>
        <w:t>ся; свет от него распространяется повсюду, но изливается снизу вверх. Если вы входите в этот поток, то он подпиты</w:t>
        <w:softHyphen/>
        <w:t>вает и поддерживает ваш энергетический вес до тех пор, пока вы буквально не войдете в него полностью. Затем, в уместное время, вы перейдете в то, что мы называем ка</w:t>
        <w:softHyphen/>
        <w:t>налом рождения. Следующим, что вы ощутите, будет рука доктора, и вы впервые услышите свой голос в новой зем</w:t>
        <w:softHyphen/>
        <w:t>ной жизн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Не слишком задумывайтесь над этим, потому что не</w:t>
        <w:softHyphen/>
        <w:t>избежно возникнет линейный вопрос: «Чья душа присут</w:t>
        <w:softHyphen/>
        <w:t>ствовала в плоде, пока он развивался? Если я появляюсь во время рождения, когда по-настоящему начинается Че</w:t>
        <w:softHyphen/>
        <w:t>ловеческая жизнь?» Я уже говорил вам (и, возможно, мы еще об этом подробнее поговорим): Человеческая жизнь фактически начинается с разрешения на ее создание, ко</w:t>
        <w:softHyphen/>
        <w:t>торое дают и родители, и ребенок. Это духовное событие, а не физическое. Оно лишь реализуется в двуполой био</w:t>
        <w:softHyphen/>
        <w:t>логической форме. Время, проводимое душой в утробе, не так важно, как вам кажется, ведь фактическое ангельское путешествие Человека начинается с физического рожде</w:t>
        <w:softHyphen/>
        <w:t>ния. «Процесс жизни», тем не менее, ценен для Бога от самого начала и до конца... от духовного разрешения до смертного одра. Человечество хочет разложить этот во</w:t>
        <w:softHyphen/>
        <w:t>прос по полочкам и наделить своими духовными аспекта ми каждую отдельную часть, а не весь духовный процесс в цело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менно на потоке рождения я хочу остановиться сей</w:t>
        <w:softHyphen/>
        <w:t>час. Это портал, возле которого всегда нахожусь я. Я там сейчас. Я рядом с тысячами тех. кто ежедневно принима</w:t>
        <w:softHyphen/>
        <w:t>ет решение и начинает процесс возвращения на эту Зем</w:t>
        <w:softHyphen/>
        <w:t>лю. Частички Бога, они изучают свои поступки, взаимо</w:t>
        <w:softHyphen/>
        <w:t>действуют со всеми работниками, теми многочисленны</w:t>
        <w:softHyphen/>
        <w:t>ми своими частичками (сложно описать) перед тем, как обособить свою крупнейшую часть и прийти на планету. Я был там. когда вы направлялись на Землю. Через минуту я расскажу об этом. Я стою там и сейчас. Я разговариваю с каждым из них, даже общаясь здесь с вами. «Крайон, как у тебя это получается? Ты же выполняешь ченнелинг в этом зале». О, если вы считаете это необычным, то я под</w:t>
        <w:softHyphen/>
        <w:t>кину вам еще пищи для размышления. Я также нахожусь и в Зале Славы! Там я приветствую всех, кому говорил «до свидания» у потока рождения! Они возвращаются в мгно</w:t>
        <w:softHyphen/>
        <w:t>вение ока, в моем восприятии! И мы празднуем каждое со</w:t>
        <w:softHyphen/>
        <w:t>бытие. Сложно в это поверить, не так ли? Такова система, понимаете? Все масштабнее, чем вы думаете. Подождите, пока не узнаете, кто вы. Причина, по которой вам трудно понять, что моя сущность присутствует одновременно во множестве мест, — ваше восприятие времени. Оно позволяет в каждый момент быть только в одном месте. У меня нет часов, как нет их у вас, когда вы находитесь здес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Кто ВЫ?</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ак, вот вы пришли на планету. Биологические существа не забыли целиком и полностью ангелическую частичку того, кем они были до этого воплощения. Некоторые ИЗ вас достаточно настроены, чтобы действительно читать определенные части Акаши. И эти хроники расскажут вам, кем вы были, и покажут ваши некоторые прошлые жизни. Эти записи укажут вам на причины, по которым вы ощущаете себя именно так в этой жизни. Многое о вашем текущем воплощении проясняется, если вам известно, ком вы были раньше. Но кто вы на самом деле? Я отвечу нам. Я рассказывал кое-что и ранее, но рассмотрю этот вопрос снов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первых, вы являетесь частичке!! Бога, и это озна</w:t>
        <w:softHyphen/>
        <w:t>чает, что вы ею всегда были и будете — вчера, сегодня и всегда. Когда вы выходите из четырехмерности и время исчезает, данный факт становится совершенно понятным для вас, и это нормальное состояние существования. Нет ни начала, ни конца. Это круг. Позвольте дать вам при</w:t>
        <w:softHyphen/>
        <w:t>мер того, как я воспринимаю мир. Что вы будете делать завтра? Вам об этом неизвестно, поскольку это ваше буду</w:t>
        <w:softHyphen/>
        <w:t>щее. Поэтому может произойти всё что угодно. Вы не мо жете этого знать, потому что будущее еще не наступило. Когда приходит завтра, оно становится настоящим и вы будете проявлять его. В каком-то смысле, вы только что проявили свое будущее (то, каким вы его видели вчера). После того как завтра проходит, оно становится прошлым. Один день понадобился, чтобы будущее побывало неиз</w:t>
        <w:softHyphen/>
        <w:t>вестным, известным и ушло в прошлое. Одно становится другим. В какой момент оно превращается из неизвестно</w:t>
        <w:softHyphen/>
        <w:t>го будущего в известное прошлое? Ответ таков: «Когда вы живете этим моментом». Что же, в моем восприятии вы уже прожили его' Я рассматриваю всё это как единое. Вам я говорю: «Живите жизнь ежедневно». Следовательно, вы всегда создаете свое будущее.</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Подожди, Крайон. Как ты можешь говорить об этом? Ты рассказывал нам, что тоже не знаешь будущего, по</w:t>
        <w:softHyphen/>
        <w:t xml:space="preserve">тому что мы обладаем свободным выбором». </w:t>
      </w:r>
      <w:r>
        <w:rPr>
          <w:rFonts w:cs="Times New Roman" w:ascii="Times New Roman" w:hAnsi="Times New Roman"/>
          <w:color w:val="000000"/>
          <w:sz w:val="20"/>
          <w:szCs w:val="20"/>
          <w:lang w:eastAsia="ru-RU"/>
        </w:rPr>
        <w:t>Верно. Мне неизвестно, что вы сделаете, но я вижу все возможные потенциалы того, что вы можете сделать, и они распола</w:t>
        <w:softHyphen/>
        <w:t>гаются передо мной, напоминая карту. Каждое действие, которое вы можете выполнить, находится там. Какой путь вы выберете — неизвестно, это проявится при помощи вашего свободного выбора, но мне видны все потенциа</w:t>
        <w:softHyphen/>
        <w:t>лы. Следовательно, мне уже известно то. что вы сделаете. Таково «настоящее», и его очень сложно объяснить вам, живущим в линейном времени.</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Я не вижу смысла во всем этом», </w:t>
      </w:r>
      <w:r>
        <w:rPr>
          <w:rFonts w:cs="Times New Roman" w:ascii="Times New Roman" w:hAnsi="Times New Roman"/>
          <w:color w:val="000000"/>
          <w:sz w:val="20"/>
          <w:szCs w:val="20"/>
          <w:lang w:eastAsia="ru-RU"/>
        </w:rPr>
        <w:t>— можете сказать вы. Это имеет смысл, когда вы находитесь не здесь, доро</w:t>
        <w:softHyphen/>
        <w:t>гие. Мы видим потенциалы планеты, и всегда их видели. Как вы думаете, почему с нашей стороны столько вос</w:t>
        <w:softHyphen/>
        <w:t>хищения? Потому что мы видим потенциал Земли — все потенциалы вместе — и мы видим, куда вы движетесь. А направляетесь вы прямо в центр Нового Иерусалима! Вы вступаете в очень темную пещеру, и перед вами ле</w:t>
        <w:softHyphen/>
        <w:t>жит великий сдвиг, переход, но вы идете так храбро! И вы спрашиваете, почему мы любим вас так, как люби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Когда вы входили в поток рождения, мы спросили, действительно ли вы хотите снова сделать это, и вы отве</w:t>
        <w:softHyphen/>
        <w:t>тили «да», и затем сделали это! Кем вы являетесь на са</w:t>
        <w:softHyphen/>
        <w:t>мом деле? Древними? Все вы более чем древние. Все вы не имеете начала, но некоторые из вас являются древними на этой планете. Некоторые из вас находятся здесь 50 ООО лет. Для вас это много. На самом деле не так уж. В сравнении с тем временем, когда мы с вами устанавливали магнитное поле планеты. 50 ООО лет представляют собой долю секунды на часах, отсчитывающих историю мира. 50 ООО лет назад одни из вас жили в Лемурии, другие — в Шумере, кто-то затем стал египтянами. Вы избирали самые высо</w:t>
        <w:softHyphen/>
        <w:t>котехнологичные общества из всех, когда-либо существо</w:t>
        <w:softHyphen/>
        <w:t xml:space="preserve">вавших на этой планете. И эта степень определялась не уровнем развития машин, а уровнем развития сознания. Видите, каково ваше восприятие. Оно фактически служит опорой для вашей культуры! Вы считаете: </w:t>
      </w:r>
      <w:r>
        <w:rPr>
          <w:rFonts w:cs="Times New Roman" w:ascii="Times New Roman" w:hAnsi="Times New Roman"/>
          <w:i/>
          <w:iCs/>
          <w:color w:val="000000"/>
          <w:sz w:val="20"/>
          <w:szCs w:val="20"/>
          <w:lang w:eastAsia="ru-RU"/>
        </w:rPr>
        <w:t xml:space="preserve">«Чем мощнее технологии, тем лучше должны быть машины». </w:t>
      </w:r>
      <w:r>
        <w:rPr>
          <w:rFonts w:cs="Times New Roman" w:ascii="Times New Roman" w:hAnsi="Times New Roman"/>
          <w:color w:val="000000"/>
          <w:sz w:val="20"/>
          <w:szCs w:val="20"/>
          <w:lang w:eastAsia="ru-RU"/>
        </w:rPr>
        <w:t>Это так забавно!</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Высокие технологии: </w:t>
      </w:r>
      <w:r>
        <w:rPr>
          <w:rFonts w:cs="Times New Roman" w:ascii="Times New Roman" w:hAnsi="Times New Roman"/>
          <w:color w:val="000000"/>
          <w:sz w:val="20"/>
          <w:szCs w:val="20"/>
          <w:lang w:eastAsia="ru-RU"/>
        </w:rPr>
        <w:t>позвольте мне пояснить, что на самом деле означает это выражени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окие технологии — это передний край науки, из</w:t>
        <w:softHyphen/>
        <w:t>вестной Человеку на интуитивном уровне и практикуемой ежедневно, потому что он обладает мастерством восприя</w:t>
        <w:softHyphen/>
        <w:t>тия измерений. Нет ничего более продвинутого, чем это. Ему не нужны никакие компьютеры. Откуда же и лемурийцам, и шумерам было известно все о Солнечной систе</w:t>
        <w:softHyphen/>
        <w:t>ме? Как можно заниматься астрологией, не зная ничего о планетах, но сделать ее древнейшей наукой на Земле! Без телескопов как можно получать какие-то астрономи</w:t>
        <w:softHyphen/>
        <w:t>ческие знания? Откуда можно узнать о движениях планет, хотя эти знания имелись задолго до появления телескопов. Подумайте над этим. Здесь есть кое-что большее, чем до</w:t>
        <w:softHyphen/>
        <w:t>ступно вашему глазу [юмор Крайон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т кем ты являешься. Ты обладаешь богатой истори</w:t>
        <w:softHyphen/>
        <w:t>ей. Некоторые из вас являются аборигенами этой земли. И вот что я имею в виду. Вы были первыми, кто ступил на землю планеты в этом месте. Хотите, чтобы я привел вам доказательства? Я не могу, но вы можете представить их своему собственному сознанию. Если вы испытываете родство с этой планетой, действительно ощущаете един</w:t>
        <w:softHyphen/>
        <w:t>ство с этой землей и живущими здесь животными, то я призываю вас пойти в музей и посмотреть на глиняные из</w:t>
        <w:softHyphen/>
        <w:t>делия, созданные вашими собственными руками! Вы ошутите единство с ней. Я уже говорил об этом. Вот кто вы, старые души.</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овые души, приходящие на Землю</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Знаешь, Крайон, кое-что не увязывается. Ты говоришь, что мы приходим и уходим, но сейчас на Земле живет больше Человеков, в два раза больше по сравнению с тем, когда я родился. Высказывание о том, что одни и те же сущности постоянно приходят и уходят, бессмысленно. Должны быть новые сущности, которые все время прихо</w:t>
        <w:softHyphen/>
        <w:t xml:space="preserve">дят сюда». </w:t>
      </w:r>
      <w:r>
        <w:rPr>
          <w:rFonts w:cs="Times New Roman" w:ascii="Times New Roman" w:hAnsi="Times New Roman"/>
          <w:color w:val="000000"/>
          <w:sz w:val="20"/>
          <w:szCs w:val="20"/>
          <w:lang w:eastAsia="ru-RU"/>
        </w:rPr>
        <w:t>Как проницательно. Итак, вы хотите знать, от</w:t>
        <w:softHyphen/>
        <w:t>куда вы приходите? Некоторым мой ответ не понравится, но я отвечу вам. Пожалуйста, терпеливо выслушайте мой длинный ответ. Когда вы находитесь по другую сторону завесы, Человеки... как мне получше вам это объяснить? Вокруг вашей истинной сути столько восхищения, если можно так выразиться; столько энергии, если можно так выразиться; столько энтузиазма, если можно так выра</w:t>
        <w:softHyphen/>
        <w:t>зитьс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ботник Света, если я спрошу тебя «Кто ты?», то ты мне ответишь «Я устал». Такой ответ мы получаем посто</w:t>
        <w:softHyphen/>
        <w:t>янно. Он вообще не относится к вопросу, но именно это чаще всего занимает ваш разум. «А как ты себя сегодня чувствуешь?» — нередко спрашиваем мы. «Я устал», — опять звучит в ответ. Вы чувствуете усталость по утрам и по вечерам — потому что столькие из вас выполняют тя</w:t>
        <w:softHyphen/>
        <w:t>желую работу. Вы так устали, что ощущаете себя духовно выжатыми.</w:t>
      </w:r>
    </w:p>
    <w:p>
      <w:pPr>
        <w:pStyle w:val="Normal"/>
        <w:autoSpaceDE w:val="false"/>
        <w:spacing w:lineRule="auto" w:line="240" w:before="0" w:after="0"/>
        <w:ind w:firstLine="567"/>
        <w:jc w:val="both"/>
        <w:rPr>
          <w:rFonts w:ascii="Times New Roman" w:hAnsi="Times New Roman" w:cs="Times New Roman"/>
          <w:i/>
          <w:i/>
          <w:iCs/>
          <w:color w:val="000000"/>
          <w:sz w:val="20"/>
          <w:szCs w:val="20"/>
          <w:lang w:eastAsia="ru-RU"/>
        </w:rPr>
      </w:pPr>
      <w:r>
        <w:rPr>
          <w:rFonts w:cs="Times New Roman" w:ascii="Times New Roman" w:hAnsi="Times New Roman"/>
          <w:color w:val="000000"/>
          <w:sz w:val="20"/>
          <w:szCs w:val="20"/>
          <w:lang w:eastAsia="ru-RU"/>
        </w:rPr>
        <w:t xml:space="preserve">Сколькие из вас убеждены, что воплотились здесь в последний раз? [Поднимается лес рук.] И знаете, что я вам скажу? Вы неправы! </w:t>
      </w:r>
      <w:r>
        <w:rPr>
          <w:rFonts w:cs="Times New Roman" w:ascii="Times New Roman" w:hAnsi="Times New Roman"/>
          <w:i/>
          <w:iCs/>
          <w:color w:val="000000"/>
          <w:sz w:val="20"/>
          <w:szCs w:val="20"/>
          <w:lang w:eastAsia="ru-RU"/>
        </w:rPr>
        <w:t xml:space="preserve">«Крайон, я не хочу слышать об этом. Я выполнил свое задание, и вот я здесь. Это очень изнурительная штука... приходить и работать на Гее. Мне не хочется делать этого снова. Я заработал небольшой отдых». </w:t>
      </w:r>
      <w:r>
        <w:rPr>
          <w:rFonts w:cs="Times New Roman" w:ascii="Times New Roman" w:hAnsi="Times New Roman"/>
          <w:color w:val="000000"/>
          <w:sz w:val="20"/>
          <w:szCs w:val="20"/>
          <w:lang w:eastAsia="ru-RU"/>
        </w:rPr>
        <w:t>Но когда я встречаю вас в Зале Славы, вы с нетерпением ожидаете возвращения в поток рождения! Те же слова вы говорили и во время своей прошлой ин</w:t>
        <w:softHyphen/>
        <w:t>карнации! Вот что испытывает Человек в биологическом воплощении, дорогие. Вы так устали потому, что выдаете наружу духовную энергию, которая фактически изменяет планету. Вы попадаете на другую сторону завесы, на Зем</w:t>
        <w:softHyphen/>
        <w:t>лю, и даже не догадываетесь о своем истинном отношении к этому вопросу, и я расскажу вам, почему, ведь вы являе</w:t>
        <w:softHyphen/>
        <w:t>тесь специалистами в не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дал ответа на вопрос, не так ли? Откуда вы при</w:t>
        <w:softHyphen/>
        <w:t>ходите на планету? Новые души прибывают постоянно. Откуда они приходят сюда? Вот информация, которая по</w:t>
        <w:softHyphen/>
        <w:t>нравится не всем из вас. Вы приходите из схожих условий из других измерений, из других мест и ситуаций, не под на</w:t>
        <w:softHyphen/>
        <w:t>званием Земля, но очень напоминающих ее. Этот тест осу</w:t>
        <w:softHyphen/>
        <w:t>ществляется постоянно, а вам хотелось услышать не это. Он проходит в многомерных вселенных, и одновременно имеет место не один такой тест. В этой Вселенной он может быть единственным, но другие проходят в альтернативных вселенных, и именно этим вы и занимаетесь... приходите и уходите из этих экспериментов в качестве специалистов.</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ша специализация имеет название, которое я не могу сообщить вам, потому что понять его можно лишь на моей стороне завесы. Это название очень хорошо извест</w:t>
        <w:softHyphen/>
        <w:t>но вам, и оно написано на вас, потому что этой деятель</w:t>
        <w:softHyphen/>
        <w:t>ностью вы и занимаетесь. Итак, вы прибыли из другой об</w:t>
        <w:softHyphen/>
        <w:t>ласти проведения эксперимента, независимо от того, был ли тот тест завершен или нет. Когда вы прибываете, вы решаете принять участие в эксперименте на этой Земле в качестве новичка. Но в целом это не первое ваше участие в подобных тестах. Вы тем или иным образом участвова</w:t>
        <w:softHyphen/>
        <w:t>ли в них еще до того, как появилось начало всего! И моя фраза может намекнуть вам на кое-что, если вы еще не за</w:t>
        <w:softHyphen/>
        <w:t>думывались над этим. Вокруг существует более масштабная картина. Определенная система. Поразмышляйте над следующим: если есть система, охватывающая множество экспериментов, и вы постоянно участвуете в них то это должно означать, что существует двигатель сотворения, непрерывно функционирующий именно благодаря само</w:t>
        <w:softHyphen/>
        <w:t>му вашему присутствию на этой планете. Вы когда-нибудь задумывались над истинным сотворением? Можете ли вы быть частичкой чего-то более масштабного? И если вы за</w:t>
        <w:softHyphen/>
        <w:t>думаетесь над этим, то придете к утвердительному ответу. Существует гораздо более масштабная картина, о которой вам известно, когда вы пребываете не здес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очень хорошо знаком со всеми вами... со всеми вами. Все сущности, присутствующие здесь, распознают назва</w:t>
        <w:softHyphen/>
        <w:t xml:space="preserve">ние вашей специализации. </w:t>
      </w:r>
      <w:r>
        <w:rPr>
          <w:rFonts w:cs="Times New Roman" w:ascii="Times New Roman" w:hAnsi="Times New Roman"/>
          <w:i/>
          <w:iCs/>
          <w:color w:val="000000"/>
          <w:sz w:val="20"/>
          <w:szCs w:val="20"/>
          <w:lang w:eastAsia="ru-RU"/>
        </w:rPr>
        <w:t xml:space="preserve">«Нет, Крайон, размышления об этом утомляют меня». </w:t>
      </w:r>
      <w:r>
        <w:rPr>
          <w:rFonts w:cs="Times New Roman" w:ascii="Times New Roman" w:hAnsi="Times New Roman"/>
          <w:color w:val="000000"/>
          <w:sz w:val="20"/>
          <w:szCs w:val="20"/>
          <w:lang w:eastAsia="ru-RU"/>
        </w:rPr>
        <w:t>И такова Человеческая реакция, которую мы и ожидали, дорогие. Я опишу вам нашу реак</w:t>
        <w:softHyphen/>
        <w:t>цию на мысли об этом. Они восславляют; они эффектны. Ваша область деятельности известна всем ангелам. Вы несете цвета и указатели, говорящие о том, где вы были И что вы делали везде, куда бы ни отправились. Эти обо</w:t>
        <w:softHyphen/>
        <w:t>значения дополняются после каждого воплощения. Что касается воплощений, то они проходят быстро, вы знаете? Вы приходите и уходите очень быстро... очень быстро. Вот кто вы — специалисты по вселенскому сотворению.</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Типы приходов и уходов</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Любопытно, как это работает для вас. Многие из вас стал</w:t>
        <w:softHyphen/>
        <w:t>кивались с подобным, но не знали этого. Новичок. Но</w:t>
        <w:softHyphen/>
        <w:t>вичок — тот, кто прибывает на планету впервые в своем цикле. Он приходит из других биологический проявлений, из других вселенных, с других земель (если пожелаете так выразиться), но здесь есть тонкость. Этот эксперимент под названием Земля не является копией чего-то, уже имев</w:t>
        <w:softHyphen/>
        <w:t>шего место либо происходящего на данный момент. Он не касается альтернативных «Я». Нет. Этот эксперимент уникален, и все экспериментальные площадки уникаль</w:t>
        <w:softHyphen/>
        <w:t>ны. Все они касаются права свободного выбора и всего того особенного, что создается в результате него в рамках отдельно взятой вселенной. Нам известны ваши потен</w:t>
        <w:softHyphen/>
        <w:t>циалы, но, поистине, то, что вы фактически воплотите в жизнь, определяется вашим свободным выбором.</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 xml:space="preserve">Новичок: </w:t>
      </w:r>
      <w:r>
        <w:rPr>
          <w:rFonts w:cs="Times New Roman" w:ascii="Times New Roman" w:hAnsi="Times New Roman"/>
          <w:color w:val="000000"/>
          <w:sz w:val="20"/>
          <w:szCs w:val="20"/>
          <w:lang w:eastAsia="ru-RU"/>
        </w:rPr>
        <w:t>вы можете заметить их. Они — сама невин</w:t>
        <w:softHyphen/>
        <w:t>ность, но невинность, опустошенная от контакта с че</w:t>
        <w:softHyphen/>
        <w:t>ловечеством в общем смысле слова. Новичок — тот, кто мгновенно обращается к природе, потому что не выно</w:t>
        <w:softHyphen/>
        <w:t>сит Человеков. «Это не мое», — говорят они. В обычном разговоре они произносят «А», а получают в ответ «Б». В их понимании вести беседу очень сложно. Часто они не смотрят вам в глаза или отвечают не так, как вы ожидали. Они также не понимают, почему Человеки раскручива</w:t>
        <w:softHyphen/>
        <w:t>ют драму. «Зачем Человеки поступают так?» — говорят они. «Мне не нравится это место», — говорят они. «Я буду общаться с животными». Таков новичок — находится в серьезном замешательстве по поводу реальных взаимоотношений между Человеком и Человеком. Им необходимо учиться этому, и они неизменно так и поступают.</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вичок — тот, кто просто немного не синхронизиро</w:t>
        <w:softHyphen/>
        <w:t>ван с остальными. Кто-то говорит, что они слегка стран</w:t>
        <w:softHyphen/>
        <w:t>ные, и это ЛИШЬ потому, что они так озадачены Землей и человечеством. Вы их видели. Вам известно, кто они та</w:t>
        <w:softHyphen/>
        <w:t>кие, и они мягки и ценны... ценные души. Но они кажутся настолько не на своем месте в вашем обществе, такие ис</w:t>
        <w:softHyphen/>
        <w:t>кренние, изучающие, как все это работае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И еще существуют их противоположности — </w:t>
      </w:r>
      <w:r>
        <w:rPr>
          <w:rFonts w:cs="Times New Roman" w:ascii="Times New Roman" w:hAnsi="Times New Roman"/>
          <w:i/>
          <w:iCs/>
          <w:color w:val="000000"/>
          <w:sz w:val="20"/>
          <w:szCs w:val="20"/>
          <w:lang w:eastAsia="ru-RU"/>
        </w:rPr>
        <w:t xml:space="preserve">старые души. </w:t>
      </w:r>
      <w:r>
        <w:rPr>
          <w:rFonts w:cs="Times New Roman" w:ascii="Times New Roman" w:hAnsi="Times New Roman"/>
          <w:color w:val="000000"/>
          <w:sz w:val="20"/>
          <w:szCs w:val="20"/>
          <w:lang w:eastAsia="ru-RU"/>
        </w:rPr>
        <w:t>Некоторым из вас 50 ООО лет. и ничто не удивляет вас. Вы «уже бывали и делывали». Вы много раз играли все роли в рамках обоих полов, и сейчас просто занялись очередной из них... и вы чувствуете усталость. Вы так уста</w:t>
        <w:softHyphen/>
        <w:t>ли! Но тем, кто убежден, что это их самое последнее воплощение и что они больше не вернутся сюда, я сообщу новости: да, вы вернетесь! О да, вы вернетесь. [Крайон улыбается.]</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А еще есть </w:t>
      </w:r>
      <w:r>
        <w:rPr>
          <w:rFonts w:cs="Times New Roman" w:ascii="Times New Roman" w:hAnsi="Times New Roman"/>
          <w:i/>
          <w:iCs/>
          <w:color w:val="000000"/>
          <w:sz w:val="20"/>
          <w:szCs w:val="20"/>
          <w:lang w:eastAsia="ru-RU"/>
        </w:rPr>
        <w:t xml:space="preserve">притворщик. </w:t>
      </w:r>
      <w:r>
        <w:rPr>
          <w:rFonts w:cs="Times New Roman" w:ascii="Times New Roman" w:hAnsi="Times New Roman"/>
          <w:color w:val="000000"/>
          <w:sz w:val="20"/>
          <w:szCs w:val="20"/>
          <w:lang w:eastAsia="ru-RU"/>
        </w:rPr>
        <w:t>Притворщик, который, вообще-то, является новичком. Но он усваивает духовные вопросы быстро и легко. В конце концов, разве не в этом суть всех вас? Притворщик обращается к тому, что есть об</w:t>
        <w:softHyphen/>
        <w:t>щего во всех вас, — к тому, что он понимает, — и прячется за этим, притворяясь древней душой. Вы бы и об этом не узнали, не выдавай его одно качество. Знакомо ли вам выра</w:t>
        <w:softHyphen/>
        <w:t>жение «слишком возвышен, чтобы пригодиться на земле»? Если да, то человек, о котором так говорят, — вероятно, притворщик. Это витающие — витающие над реальностью. Они не хотят ничего делать в реальном мире. Их вы найдете в коммунах. «Должен быть лучший путь», — заявляют они. Поэтому они окружают себя духовным и пытаются создать свою собственную реальность. Они также хотят вознестись и «выбраться отсюда». Им хотелось бы быть как пророк Илия... стать достаточно духовными и просто растворить</w:t>
        <w:softHyphen/>
        <w:t>ся! Такс за их цель. Они хотят уйти отсюда, чтобы не иметь больше дела с Человеками или, по крайней мере, с теми, кто не разделяет их взгляды. Они так же ценны, как и новички, но по-своему, потому что они фактически понимают, что божественность реально существует. Они вскарабкивают</w:t>
        <w:softHyphen/>
        <w:t>ся по потоку рождения, чтобы найти ее. Но совершенно не считают священными ни Человечество, ни эксперимент, в котором оно участвует.</w:t>
      </w:r>
    </w:p>
    <w:p>
      <w:pPr>
        <w:pStyle w:val="Normal"/>
        <w:autoSpaceDE w:val="false"/>
        <w:spacing w:lineRule="auto" w:line="240" w:before="0" w:after="0"/>
        <w:ind w:firstLine="567"/>
        <w:jc w:val="both"/>
        <w:rPr/>
      </w:pPr>
      <w:r>
        <w:rPr>
          <w:rFonts w:cs="Times New Roman" w:ascii="Times New Roman" w:hAnsi="Times New Roman"/>
          <w:i/>
          <w:iCs/>
          <w:color w:val="000000"/>
          <w:sz w:val="20"/>
          <w:szCs w:val="20"/>
          <w:lang w:eastAsia="ru-RU"/>
        </w:rPr>
        <w:t>«Что же, Крайон, если все это так, то какова цель Человечества в целом? Я понимаю, что мы помогаем со</w:t>
        <w:softHyphen/>
        <w:t xml:space="preserve">творению, но когда мы выполним свое предназначение?» </w:t>
      </w:r>
      <w:r>
        <w:rPr>
          <w:rFonts w:cs="Times New Roman" w:ascii="Times New Roman" w:hAnsi="Times New Roman"/>
          <w:color w:val="000000"/>
          <w:sz w:val="20"/>
          <w:szCs w:val="20"/>
          <w:lang w:eastAsia="ru-RU"/>
        </w:rPr>
        <w:t>В самом деле! Я уже думал, что вы не спросите об этом! [Крайон улыбается.] Цель? Не уверен, что вам понравится и это мое объяснение. Цель в том, чтобы «работать, пока не закончите». На данный момент вы действительно устали. Но, дорогие, спросите у солдата, ежедневно участвующего в боях: «Устал ли ты?» Ответ вам заранее известен. О, но оно так величественно — то, чем вы занимаетесь сейчас! Если бы только вы могли видеть всю систему. Если бы толь</w:t>
        <w:softHyphen/>
        <w:t>ко могли видеть всеобщие связи! Вы бы, возможно, решили заниматься этим всегда. Все еще испытываете усталость?</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Прошлые нечеловеческие воплощения на Земле</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О, здесь столько любви! Система обеспечивает ее нали</w:t>
        <w:softHyphen/>
        <w:t>чие. Вам известно, почему вы занимаетесь этим? Потому что вы влюблены в систему. Система — это вы, а также Бог (в вашем восприятии) и, кроме того, природа (в ва</w:t>
        <w:softHyphen/>
        <w:t>шем восприятии). Вы влюблены в Гею! Какая прекрасная энергия. Сколькие из вас осознают, что в прошлом вопло</w:t>
        <w:softHyphen/>
        <w:t>щались не в Человеческой форме? Ах. Сейчас мои слова зазвучали жутковато. Вы осмеливаетесь думать о подоб</w:t>
        <w:softHyphen/>
        <w:t>ном? Воплощение не в форме Человека — как такое воз</w:t>
        <w:softHyphen/>
        <w:t>можно? Как насчет жизни внутри Геи? Как насчет пре</w:t>
        <w:softHyphen/>
        <w:t>бывания в качестве физической составляющей земли в те</w:t>
        <w:softHyphen/>
        <w:t>чение лет эдак ста и последующего возвращения к форме Человека? Как насчет существования в качестве горной породы, растения или дерева? Как насчет жизни внутри воздуха — многомерной жизни в воздухе? Вам известно, что такова суть процесса жизни? Если вы понимаете это, то мы сообщим вам еще кое-что. Ваши воплощения не в форме Человека не записываются в Человеческие Хрони</w:t>
        <w:softHyphen/>
        <w:t xml:space="preserve">ки Акаши. Духовидцы, умеющие читать Хроники, скажут: «Я </w:t>
      </w:r>
      <w:r>
        <w:rPr>
          <w:rFonts w:cs="Times New Roman" w:ascii="Times New Roman" w:hAnsi="Times New Roman"/>
          <w:i/>
          <w:iCs/>
          <w:color w:val="000000"/>
          <w:sz w:val="20"/>
          <w:szCs w:val="20"/>
          <w:lang w:eastAsia="ru-RU"/>
        </w:rPr>
        <w:t>прочитал твои Хроники Акаши, и, похоже, ты исчезал на несколько сотен лет, занимался чем-то другим, а за</w:t>
        <w:softHyphen/>
        <w:t xml:space="preserve">тем возвращался. Я не могу сказать тебе, где ты был или чем ты занимался». </w:t>
      </w:r>
      <w:r>
        <w:rPr>
          <w:rFonts w:cs="Times New Roman" w:ascii="Times New Roman" w:hAnsi="Times New Roman"/>
          <w:color w:val="000000"/>
          <w:sz w:val="20"/>
          <w:szCs w:val="20"/>
          <w:lang w:eastAsia="ru-RU"/>
        </w:rPr>
        <w:t>Я скажу вам, где вы были: на Земле, в форме энергии! Вашим «чтецам» доступно лишь то, что находится в сфере досягаемости человека, и только это они могут увидеть.</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Если в вашей многомерной ДНК нет доступного </w:t>
      </w:r>
      <w:r>
        <w:rPr>
          <w:rFonts w:cs="Times New Roman" w:ascii="Times New Roman" w:hAnsi="Times New Roman"/>
          <w:i/>
          <w:iCs/>
          <w:color w:val="000000"/>
          <w:sz w:val="20"/>
          <w:szCs w:val="20"/>
          <w:lang w:eastAsia="ru-RU"/>
        </w:rPr>
        <w:t xml:space="preserve">для </w:t>
      </w:r>
      <w:r>
        <w:rPr>
          <w:rFonts w:cs="Times New Roman" w:ascii="Times New Roman" w:hAnsi="Times New Roman"/>
          <w:color w:val="000000"/>
          <w:sz w:val="20"/>
          <w:szCs w:val="20"/>
          <w:lang w:eastAsia="ru-RU"/>
        </w:rPr>
        <w:t>чтения энергетического импринта, то ни один чтец или ясновидящий не сможет увидеть, «где» вы находитесь или «где вы были». Отсюда вы делаете линейное предположе</w:t>
        <w:softHyphen/>
        <w:t>ние: если вы не вернулись на Землю в качестве Человека, то, значит, вы непременно отдыхаете где-то по ту сторону завесы, подготавливаясь к следующей инкарнации. Затем некоторые из вас представляют себе свои Высшие «Я», сидящие в ангельских креслах-качалках, употребляющие ангельскую пишу [по-видимому, шоколад] и проводящие свои длительные вселенские каникулы — катаясь по Не</w:t>
        <w:softHyphen/>
        <w:t>бесам целыми днями! [Крайон улыбается.] О, дорогие, по</w:t>
        <w:softHyphen/>
        <w:t>слушайте: система гораздо масштабнее, чем вам кажется. Ваша линейность подсказывает вам такие аккуратные и простые ответы насчет таких сложных процессов.</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к такое возможно, спрашивают некоторые. Чтобы дать вам представление об этом, позвольте спросить сле</w:t>
        <w:softHyphen/>
        <w:t>дующее: почему энергия Геи обладает сознанием? Ответ таков: потому что она — часть вашей сути! Не кажется ли вам странным, что вы ощущаете ее как «домашнюю»? Должно казаться. Это божественная энергия, и сейчас, как мне кажется, мы действительно заходим за рамки по</w:t>
        <w:softHyphen/>
        <w:t>нимания некоторых из вас. [Крайон знает, кто находится в аудитории, и что некоторые люди не обладают развитым духовным восприятием, но все равно присутствуют здесь.] Ваша цель — изменить, посредством свободного выбора, вибрации этой планеты и сделать их настолько высокими, насколько это возможно. Потому что, в конце этого экс</w:t>
        <w:softHyphen/>
        <w:t>перимента (когда бы вы ни пожелали завершить его), эта энергия будет измерена и направлена на такие процессы во вселенной, которые вы сейчас еще не понимаете. Затем вселенная соответствующим образом развивается, на деле используя то, что вы созда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ков самый двигатель сотворения. Именно это при</w:t>
        <w:softHyphen/>
        <w:t>водит все процессы в работу. Это так же важно для всех нас, как и нища для вас здесь на планете. Вы участвуете, многомерно и универсально, в глубочайших процессах. Они важны, и вы ничего о них не знаете, будучи здесь. Вы и не можете знать, иначе в чем тогда будет состоять экс</w:t>
        <w:softHyphen/>
        <w:t>перимент с энергией? Но все это имеет свою цель... и вы хотите знать, почему мы любим вас имен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 почти закончил. Теперь я хочу вернуться с вами к потоку рождения. Я хочу показать вам процесс вашего прихода на Землю в этом воплощении. Я был прямо там, вы знаете? И вы тоже были там. Время — такой обманщик. Лишь в зрелом возрасте вы начинаете осознавать шутку линейного времени, когда вы можете оглянуться на всю свою жизнь за доли секунды, и вы начинаете понимать, что жили ее всего лишь в течение момента. Время — кон</w:t>
        <w:softHyphen/>
        <w:t>струкция, которая позволяет системе выглядеть просто и одновременно с этим выражать всю свою сложност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й партнер уже задавал вам вопрос: «Вы когда-нибудь задумывались, почему вы вообще решили быть здесь в это время? Вы находитесь в ядре серьезной проблемы на Зем</w:t>
        <w:softHyphen/>
        <w:t>ле. Вы живете здесь в период обновления энергии планеты, когда этот эксперимент усложняется». Теперь я скажу вам нечто поразительное: одним из самых простых вариантов для вас стало бы прохождение через Армагеддон. В нем нет ничего; вы просто умираете. Вы делали это и раньше, мно</w:t>
        <w:softHyphen/>
        <w:t>го раз. Почти каждый присутствующий здесь был когда-то сожжен заживо. Как насчет такого? Это практически пред</w:t>
        <w:softHyphen/>
        <w:t>посылка к духовному пробуждению, как показывает исто</w:t>
        <w:softHyphen/>
        <w:t>рия ваших религий. Вы об этом знали? Вам было бы очень просто сделать это. У вас есть подобный опыт, и от такого исхода вас отделяли мгновения... просто сдвиг энергии. Но вы не пошли этим путе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место этого вы сказали: «Давайте пойдем и решим важнейший вопрос. Давайте пойдем и сделаем нечто, к чему мы готовились. Давайте станем кроткими, наследую</w:t>
        <w:softHyphen/>
        <w:t>щими землю. Давайте изменим реальные вибрации Земл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вайте примем участие в битве битв, которая состоится на пате взаимодействий в рамках нашей собственной культу</w:t>
        <w:softHyphen/>
        <w:t>ры, день за днем. Давайте приступим к упорной работ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потока рождения я держал вашу ангельскую руку и смотрел на вас своим энергетическим зрением — вы были наполовину ангелом и наполовину Человеком. Вы одной ногой стояли в четырехмерности, а другой — в том, что вы бы назвали многомерностью. Эта картина так сильно отличается от ваших представлении. Я напомнил, что вы делаете шаг, невиданный прежде. Я напомнил, что вы сейчас вернетесь на планету свободного выбора, не имея никаких знаний о своем величии, о своем предназначе</w:t>
        <w:softHyphen/>
        <w:t>нии, о своей связи. Все до единого из этой аудитории и из числа читателей родились в то время, когда пророчество о судьбе Земли было иным по сравнению с сегодняшним. И я говорил вам: «Ты действительно хочешь этого? Зачем возвращаться? Почему именно сейчас?» Ответ был мне известен, но я просто хотел услышать, как воины света, которыми вы являетесь, произнесут его еще раз. Могут ли ангелы улыбаться друг другу? О да! Они делают это посредством энергии света, великолепно и роскошно рас</w:t>
        <w:softHyphen/>
        <w:t>цвеченной. И вы отвечали мне, все до единого: «Я знаю, что делаю. Я очень долгое время помогал Земле добраться до этой точки, и сейчас я хочу сделать это снова и что-то изменить». И сейчас вы находитесь здесь, потому что вы</w:t>
        <w:softHyphen/>
        <w:t>полнили свое намерени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Я не знаю, что эти слова будут означать для вас, когда сегодня вы встанете, уйдете отсюда, пойдете к своим ма</w:t>
        <w:softHyphen/>
        <w:t>шинам или отложите эту книгу и займетесь приготовлени</w:t>
        <w:softHyphen/>
        <w:t>ем пиши. Я не знаю, имеют ли эти слова какой-то смысл для вас. Однако я скажу вам, что они значат для меня, ве</w:t>
        <w:softHyphen/>
        <w:t>ликие мои. Вы изменили Вселенную! Вот что происходит на Земле... и вы даже не знаете об этом. Даже некоторые из присутствующих не верят в это. Нетерпеливы они в эти за</w:t>
        <w:softHyphen/>
        <w:t>вершающие моменты нашей встречи. Они проголодались и хотят, чтобы я побыстрее закончил. Поэтому я обраща</w:t>
        <w:softHyphen/>
        <w:t>юсь к ним: разве не любопытно, что ни одно из пророчеств о данном периоде времени, рассказывавшее об Армагед</w:t>
        <w:softHyphen/>
        <w:t>доне, не реализовалось? Разве не любопытно, что вы не найдете ни слова о современных событиях в текстах священника, жившего 400 лет назад? [Речь о Нострадамусе] Разве не любопытно, что вместо этого у вас есть, и будут, события, которые изменят мировую историю, но при лом они не были засечены «радаром» лучших духовных чтецом прошлого? Это события, которые никогда не были пред</w:t>
        <w:softHyphen/>
        <w:t>сказаны, и сейчас даже «действующих лиц» старых проро</w:t>
        <w:softHyphen/>
        <w:t>честв нет в вашей реальности. Возможно, это подскажет вам, что вместо них происходит нечто другое? Я скажу тебе, сомневающийся, в чем состоит важнейшая пробле</w:t>
        <w:softHyphen/>
        <w:t>ма: когда я видел тебя в прошлый раз, ты был в числе тех, кто отправлялся на Землю с целью изменить ее энергии,., а сегодня ты в числе тех, кто верит, что они сделали это.</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Какое совпадение! [Крайон улыбается.] Я скажу тебе, со</w:t>
        <w:softHyphen/>
        <w:t xml:space="preserve">мневающийся, еще кое-что: ты так же любим Богом, </w:t>
      </w:r>
      <w:r>
        <w:rPr>
          <w:rFonts w:cs="Times New Roman" w:ascii="Times New Roman" w:hAnsi="Times New Roman"/>
          <w:b/>
          <w:bCs/>
          <w:color w:val="000000"/>
          <w:sz w:val="20"/>
          <w:szCs w:val="20"/>
          <w:lang w:eastAsia="ru-RU"/>
        </w:rPr>
        <w:t xml:space="preserve">как </w:t>
      </w:r>
      <w:r>
        <w:rPr>
          <w:rFonts w:cs="Times New Roman" w:ascii="Times New Roman" w:hAnsi="Times New Roman"/>
          <w:color w:val="000000"/>
          <w:sz w:val="20"/>
          <w:szCs w:val="20"/>
          <w:lang w:eastAsia="ru-RU"/>
        </w:rPr>
        <w:t>и любой Человек на этой планете, и не будешь осужден за свое неверие. Ты фактически создаешь условия для работы тем, кто сидит рядом с тобой, позволяя им" посы</w:t>
        <w:softHyphen/>
        <w:t xml:space="preserve">лать свет туда, где в нем нуждаются. Поэтому, возможно... лишь возможно, ты выполняешь именно ту работу, ради которой и пришел сюда, но сейчас ты относишься </w:t>
      </w:r>
      <w:r>
        <w:rPr>
          <w:rFonts w:cs="Times New Roman" w:ascii="Times New Roman" w:hAnsi="Times New Roman"/>
          <w:b/>
          <w:bCs/>
          <w:color w:val="000000"/>
          <w:sz w:val="20"/>
          <w:szCs w:val="20"/>
          <w:lang w:eastAsia="ru-RU"/>
        </w:rPr>
        <w:t xml:space="preserve">к </w:t>
      </w:r>
      <w:r>
        <w:rPr>
          <w:rFonts w:cs="Times New Roman" w:ascii="Times New Roman" w:hAnsi="Times New Roman"/>
          <w:color w:val="000000"/>
          <w:sz w:val="20"/>
          <w:szCs w:val="20"/>
          <w:lang w:eastAsia="ru-RU"/>
        </w:rPr>
        <w:t>ней как к глупости. Так нередко бывает. Я так же ценю тебя, как и любого другого.</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Связь»</w:t>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завершение я сообщаю вам, что эта связь, о которой вам ничего не известно, очень глубока. Когда вы покидаете это место и появляетесь в Зале Почета, происходит нечто волшебное. Происходит многомерный сдвиг, и вся энер</w:t>
        <w:softHyphen/>
        <w:t>гия вашего существа возвращается к вам и присоединяется ко мне. Слушайте и читайте эти слова... «Присоеди</w:t>
        <w:softHyphen/>
        <w:t>няется ко мне». Потому что я являюсь частичкой вас! Я не знаю, хотели ли вы услышать это или нет. Между нами существует связь, которая гораздо глубже родственных или ангельских отношений, потому что они все линейны и представляют собой просто Земные термины. Нет. Вме</w:t>
        <w:softHyphen/>
        <w:t>сто этого вы становитесь частичкой Бога. Вы когда-нибудь ощущали ее... нашу связь?</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гда-то мы приводили вам аналогию с супом. Это лучшая наша метафора для описания чего-то находяще</w:t>
        <w:softHyphen/>
        <w:t>гося вне рамок вашего полного понимания. Вы смотрите в кастрюлю с супом и видите суп. Вы не видите его молекул. Вы не видите ароматизаторов в нем; вы не видите ни соли с перцем, ни ингредиентов. Когда вы говорите о Боге, то вы просто представляете Бога... единичную энергию, ко</w:t>
        <w:softHyphen/>
        <w:t>торая представляет для вас любовь или, возможно, руко</w:t>
        <w:softHyphen/>
        <w:t>водящую власть? В моих следующих словах не содержится оскорбления, а просто констатация факта. Ваше восприя</w:t>
        <w:softHyphen/>
        <w:t>тие истинной сути Бога сравнимо с тем, что о вас думает наше домашнее животное! Отношение вашего домаш</w:t>
        <w:softHyphen/>
        <w:t>него любимца поверхностно и не отображает «масштаб</w:t>
        <w:softHyphen/>
        <w:t>ную картину». Он не может иначе, потому что обладает ограниченным разумом. Ваша ограниченность имеет ту же природу. Вы хотите полагать, что обладаете мощным интеллектом. Но он на самом деле ограничен вашим трех</w:t>
        <w:softHyphen/>
        <w:t>мерным восприятием. Такова его природ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тина состоит в том, что если бы у вас была возмож</w:t>
        <w:softHyphen/>
        <w:t>ность изучить Бога и вы смогли выйти за свои нынешние «рамки», то вы бы увидели на нем свое имя! И я нахожусь там вместе с вами... как и мастера, ходившие по Земле, — ваши друзья — и все предки. Связь заключается в том, что я это вы, а вы — это я, когда вы находитесь не здесь. Мы являемся одним и тем же супом и взаимодействуем не</w:t>
        <w:softHyphen/>
        <w:t>объяснимым для вас способом. Именно поэтому вы, читая эти слова на этой странице, можете почувствовать нечто, потому что «частичка» вас и передает это послание. Неко</w:t>
        <w:softHyphen/>
        <w:t>торые частички вас, которые находятся не «с вами», сей</w:t>
        <w:softHyphen/>
        <w:t>час выполняют это послание! Потому что они все равно являются частичкой меня. Что вы скажете на эт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тина о том, что вы являетесь частичкой Бога, на самом деле намного масштабнее ваших представлений о ней. Благослови Бог всех вас за вашу работу! О, неверую</w:t>
        <w:softHyphen/>
        <w:t>щий все еще здесь. Я знаю тебя. Ничто не указывает на тот факт, что, посетив это собрание, ты станешь странным. Пожалуйста, не бойся любви Бога. Возможно, ты счита</w:t>
        <w:softHyphen/>
        <w:t>ешь, что сможешь отсидеться во время этого воплощения и просто остаться в стороне от всех этих духовных разго</w:t>
        <w:softHyphen/>
        <w:t>воров? Хорошо, тогда что привело тебя сюда? Подумай об этом. Это действительно забавно.</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именно поэтому мы омываем твои стопы. Человек... каждому, кто находится здесь. По какой-то причине ты стоишь в темноте, но широчайший луч света ждет своего появления, если ты того пожелаешь. Вот кто вы. Сейчас будет подходящее время для исцеления, вы знаете? О, кто-нибудь пришел сюда за этим?</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уз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йчас для этого подходящее время. Читатель, ты «слы</w:t>
        <w:softHyphen/>
        <w:t>шишь»? [Крайон улыбается.] Сейчас подходящее время. Обратись, по-своему, к той связи. Открой эту дверь, буду</w:t>
        <w:softHyphen/>
        <w:t>чи наедине с самим собой. С чистым намерением скажи: «Дорогой Дух, Дорогой Источник Любви, Дорогой Бог... скажи мне то, что я должен знать». Хочешь ли ты перей</w:t>
        <w:softHyphen/>
        <w:t>ти к следующему шагу или нет? Некоторые хотят, а неко</w:t>
        <w:softHyphen/>
        <w:t>торые — нет. И этому нет вообще никакого осуждения... только почет за проделывание этого путешествия.</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леном семьи являетесь вы. Частичкой Бога являетесь вы. Уходите с нашей встречи, изменившись. Некоторые из вас будут спать сегодня не так крепко, как хотели. Семена были посеяны, семена знания и предназначения, которые позволят вам объять необъятное. Возможно, вы приняли какое-то решение? Возможно, оно касается вашей биоло</w:t>
        <w:softHyphen/>
        <w:t>гии или вашей самооценки? Пришло время измениться, не так ли? Вот почему вы здесь. Обещаю, что если вы будете проходить через эти перемены, то я буду рядом, держа вас за руку и помогая осуществлять их. Не в качестве анге</w:t>
        <w:softHyphen/>
        <w:t>ла, но как частичка вашей собственной божественности. Я бросаю тебе вызов: встань напротив зеркала, открой глаза, посмотри на себя и скажи: «Я есмь тот, кто я есмь». что означает «Я есмь Бог». Затем иди дальше. И такова истина. Мы бы не передавали вам все это, не будь это ис</w:t>
        <w:softHyphen/>
        <w:t>тиной. Этот план более масштабен, чем вы думаете. И вы прекраснее, чем можете себе представить, Работники Све</w:t>
        <w:softHyphen/>
        <w:t>та, — каждый из вас. Все вы. И это действительно так.</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000000"/>
          <w:sz w:val="20"/>
          <w:szCs w:val="20"/>
          <w:lang w:val="en-US"/>
        </w:rPr>
        <w:t>DVD</w:t>
      </w:r>
      <w:r>
        <w:rPr>
          <w:rFonts w:cs="Times New Roman" w:ascii="Times New Roman" w:hAnsi="Times New Roman"/>
          <w:b/>
          <w:bCs/>
          <w:color w:val="000000"/>
          <w:sz w:val="20"/>
          <w:szCs w:val="20"/>
        </w:rPr>
        <w:t xml:space="preserve"> Крайона</w:t>
      </w:r>
    </w:p>
    <w:p>
      <w:pPr>
        <w:pStyle w:val="Normal"/>
        <w:autoSpaceDE w:val="false"/>
        <w:spacing w:lineRule="auto" w:line="240" w:before="0" w:after="0"/>
        <w:ind w:firstLine="567"/>
        <w:jc w:val="both"/>
        <w:rPr/>
      </w:pPr>
      <w:r>
        <w:rPr>
          <w:rFonts w:cs="Times New Roman" w:ascii="Times New Roman" w:hAnsi="Times New Roman"/>
          <w:color w:val="000000"/>
          <w:sz w:val="20"/>
          <w:szCs w:val="20"/>
          <w:lang w:val="en-US"/>
        </w:rPr>
        <w:t>DVD</w:t>
      </w:r>
      <w:r>
        <w:rPr>
          <w:rFonts w:cs="Times New Roman" w:ascii="Times New Roman" w:hAnsi="Times New Roman"/>
          <w:color w:val="000000"/>
          <w:sz w:val="20"/>
          <w:szCs w:val="20"/>
        </w:rPr>
        <w:t xml:space="preserve"> с ченнелингами Крайона в русском переводе</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он: вся история», документальный фильм «Ченнелинг Крайона» на горе Шаста (Калифорнии),</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етняя конференция Света «Квартетный Ченнелинг» на горе Шаста,</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етняя конференция Света «Крайон в Австрии» «Крайон в Мексике» «Крайон в Москве»</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Подробная информация — на официальном сайте Крайона в России </w:t>
      </w:r>
      <w:hyperlink r:id="rId15">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Kryonlnternational</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hyperlink>
      <w:r>
        <w:rPr>
          <w:rFonts w:cs="Times New Roman" w:ascii="Times New Roman" w:hAnsi="Times New Roman"/>
          <w:color w:val="000000"/>
          <w:sz w:val="20"/>
          <w:szCs w:val="20"/>
          <w:lang w:eastAsia="ru-RU"/>
        </w:rPr>
        <w:t xml:space="preserve"> в разделе «издательство», а также на сайте </w:t>
      </w:r>
      <w:hyperlink r:id="rId16">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kryonintl</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hyperlink>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По всем вопросам обращайтесь к представителю </w:t>
      </w:r>
      <w:r>
        <w:rPr>
          <w:rFonts w:cs="Times New Roman" w:ascii="Times New Roman" w:hAnsi="Times New Roman"/>
          <w:color w:val="000000"/>
          <w:sz w:val="20"/>
          <w:szCs w:val="20"/>
          <w:lang w:val="en-US" w:eastAsia="ru-RU"/>
        </w:rPr>
        <w:t>In</w:t>
      </w:r>
      <w:r>
        <w:rPr>
          <w:rFonts w:cs="Times New Roman" w:ascii="Times New Roman" w:hAnsi="Times New Roman"/>
          <w:color w:val="000000"/>
          <w:sz w:val="20"/>
          <w:szCs w:val="20"/>
          <w:lang w:eastAsia="ru-RU"/>
        </w:rPr>
        <w:t xml:space="preserve"> I т ролла в России — Елене Брежневой:</w:t>
      </w:r>
    </w:p>
    <w:p>
      <w:pPr>
        <w:pStyle w:val="Normal"/>
        <w:autoSpaceDE w:val="false"/>
        <w:spacing w:lineRule="auto" w:line="240" w:before="0" w:after="0"/>
        <w:ind w:firstLine="567"/>
        <w:jc w:val="both"/>
        <w:rPr/>
      </w:pPr>
      <w:hyperlink r:id="rId17">
        <w:r>
          <w:rPr>
            <w:rStyle w:val="InternetLink"/>
            <w:rFonts w:cs="Times New Roman" w:ascii="Times New Roman" w:hAnsi="Times New Roman"/>
            <w:color w:val="000000"/>
            <w:sz w:val="20"/>
            <w:szCs w:val="20"/>
            <w:lang w:val="en-US"/>
          </w:rPr>
          <w:t>inlighf</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kryoninternationa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com</w:t>
        </w:r>
        <w:r>
          <w:rPr>
            <w:rStyle w:val="InternetLink"/>
            <w:rFonts w:cs="Times New Roman" w:ascii="Times New Roman" w:hAnsi="Times New Roman"/>
            <w:color w:val="000000"/>
            <w:sz w:val="20"/>
            <w:szCs w:val="20"/>
          </w:rPr>
          <w:t xml:space="preserve"> </w:t>
        </w:r>
      </w:hyperlink>
      <w:r>
        <w:rPr>
          <w:rFonts w:cs="Times New Roman" w:ascii="Times New Roman" w:hAnsi="Times New Roman"/>
          <w:color w:val="000000"/>
          <w:sz w:val="20"/>
          <w:szCs w:val="20"/>
        </w:rPr>
        <w:t>или</w:t>
      </w:r>
    </w:p>
    <w:p>
      <w:pPr>
        <w:pStyle w:val="Normal"/>
        <w:autoSpaceDE w:val="false"/>
        <w:spacing w:lineRule="auto" w:line="240" w:before="0" w:after="0"/>
        <w:ind w:firstLine="567"/>
        <w:jc w:val="both"/>
        <w:rPr/>
      </w:pPr>
      <w:hyperlink r:id="rId18">
        <w:r>
          <w:rPr>
            <w:rStyle w:val="InternetLink"/>
            <w:rFonts w:cs="Times New Roman" w:ascii="Times New Roman" w:hAnsi="Times New Roman"/>
            <w:color w:val="000000"/>
            <w:sz w:val="20"/>
            <w:szCs w:val="20"/>
            <w:lang w:val="en-US"/>
          </w:rPr>
          <w:t>yelena</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kryonint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com</w:t>
        </w:r>
      </w:hyperlink>
      <w:r>
        <w:rPr>
          <w:rFonts w:cs="Times New Roman" w:ascii="Times New Roman" w:hAnsi="Times New Roman"/>
          <w:color w:val="000000"/>
          <w:sz w:val="20"/>
          <w:szCs w:val="20"/>
        </w:rPr>
        <w:t>.</w:t>
      </w:r>
    </w:p>
    <w:p>
      <w:pPr>
        <w:pStyle w:val="Normal"/>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Семинары Крайона в России</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Хотите иметь информацию о следующем приезде  </w:t>
      </w:r>
      <w:r>
        <w:rPr>
          <w:rFonts w:cs="Times New Roman" w:ascii="Times New Roman" w:hAnsi="Times New Roman"/>
          <w:b/>
          <w:bCs/>
          <w:color w:val="000000"/>
          <w:sz w:val="20"/>
          <w:szCs w:val="20"/>
          <w:lang w:eastAsia="ru-RU"/>
        </w:rPr>
        <w:t xml:space="preserve">Ли </w:t>
      </w:r>
      <w:r>
        <w:rPr>
          <w:rFonts w:cs="Times New Roman" w:ascii="Times New Roman" w:hAnsi="Times New Roman"/>
          <w:color w:val="000000"/>
          <w:sz w:val="20"/>
          <w:szCs w:val="20"/>
          <w:lang w:eastAsia="ru-RU"/>
        </w:rPr>
        <w:t xml:space="preserve">Кэрролла и Крайона в Россию? Хотите посетить семинар </w:t>
      </w:r>
      <w:r>
        <w:rPr>
          <w:rFonts w:cs="Times New Roman" w:ascii="Times New Roman" w:hAnsi="Times New Roman"/>
          <w:b/>
          <w:bCs/>
          <w:color w:val="000000"/>
          <w:sz w:val="20"/>
          <w:szCs w:val="20"/>
          <w:lang w:eastAsia="ru-RU"/>
        </w:rPr>
        <w:t xml:space="preserve">Ли </w:t>
      </w:r>
      <w:r>
        <w:rPr>
          <w:rFonts w:cs="Times New Roman" w:ascii="Times New Roman" w:hAnsi="Times New Roman"/>
          <w:color w:val="000000"/>
          <w:sz w:val="20"/>
          <w:szCs w:val="20"/>
          <w:lang w:eastAsia="ru-RU"/>
        </w:rPr>
        <w:t xml:space="preserve">Кэрролла и Крайона в России? Отправьте электронно* ин Елене Брежневой: </w:t>
      </w:r>
      <w:hyperlink r:id="rId19">
        <w:r>
          <w:rPr>
            <w:rStyle w:val="InternetLink"/>
            <w:rFonts w:cs="Times New Roman" w:ascii="Times New Roman" w:hAnsi="Times New Roman"/>
            <w:color w:val="000000"/>
            <w:sz w:val="20"/>
            <w:szCs w:val="20"/>
            <w:lang w:val="en-US" w:eastAsia="ru-RU"/>
          </w:rPr>
          <w:t>inlight</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kryoninternational</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hyperlink>
      <w:r>
        <w:rPr>
          <w:rFonts w:cs="Times New Roman" w:ascii="Times New Roman" w:hAnsi="Times New Roman"/>
          <w:color w:val="000000"/>
          <w:sz w:val="20"/>
          <w:szCs w:val="20"/>
          <w:lang w:eastAsia="ru-RU"/>
        </w:rPr>
        <w:t xml:space="preserve"> или </w:t>
      </w:r>
      <w:r>
        <w:rPr>
          <w:rFonts w:cs="Times New Roman" w:ascii="Times New Roman" w:hAnsi="Times New Roman"/>
          <w:color w:val="000000"/>
          <w:sz w:val="20"/>
          <w:szCs w:val="20"/>
          <w:lang w:val="en-US" w:eastAsia="ru-RU"/>
        </w:rPr>
        <w:t>Yelena</w:t>
      </w:r>
      <w:r>
        <w:rPr>
          <w:rFonts w:cs="Times New Roman" w:ascii="Times New Roman" w:hAnsi="Times New Roman"/>
          <w:color w:val="000000"/>
          <w:sz w:val="20"/>
          <w:szCs w:val="20"/>
          <w:lang w:eastAsia="ru-RU"/>
        </w:rPr>
        <w:t xml:space="preserve">@ </w:t>
      </w:r>
      <w:hyperlink r:id="rId20">
        <w:r>
          <w:rPr>
            <w:rStyle w:val="InternetLink"/>
            <w:rFonts w:cs="Times New Roman" w:ascii="Times New Roman" w:hAnsi="Times New Roman"/>
            <w:color w:val="000000"/>
            <w:sz w:val="20"/>
            <w:szCs w:val="20"/>
            <w:lang w:val="en-US" w:eastAsia="ru-RU"/>
          </w:rPr>
          <w:t>kryonintl</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hyperlink>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В </w:t>
      </w:r>
      <w:r>
        <w:rPr>
          <w:rFonts w:cs="Times New Roman" w:ascii="Times New Roman" w:hAnsi="Times New Roman"/>
          <w:i/>
          <w:iCs/>
          <w:color w:val="000000"/>
          <w:sz w:val="20"/>
          <w:szCs w:val="20"/>
          <w:lang w:eastAsia="ru-RU"/>
        </w:rPr>
        <w:t xml:space="preserve">теме письма </w:t>
      </w:r>
      <w:r>
        <w:rPr>
          <w:rFonts w:cs="Times New Roman" w:ascii="Times New Roman" w:hAnsi="Times New Roman"/>
          <w:color w:val="000000"/>
          <w:sz w:val="20"/>
          <w:szCs w:val="20"/>
          <w:lang w:eastAsia="ru-RU"/>
        </w:rPr>
        <w:t xml:space="preserve">укажите: «Хочу посетить семинар </w:t>
      </w:r>
      <w:r>
        <w:rPr>
          <w:rFonts w:cs="Times New Roman" w:ascii="Times New Roman" w:hAnsi="Times New Roman"/>
          <w:color w:val="000000"/>
          <w:sz w:val="20"/>
          <w:szCs w:val="20"/>
          <w:lang w:val="en-US" w:eastAsia="ru-RU"/>
        </w:rPr>
        <w:t>Kp</w:t>
      </w:r>
      <w:r>
        <w:rPr>
          <w:rFonts w:cs="Times New Roman" w:ascii="Times New Roman" w:hAnsi="Times New Roman"/>
          <w:color w:val="000000"/>
          <w:sz w:val="20"/>
          <w:szCs w:val="20"/>
          <w:lang w:eastAsia="ru-RU"/>
        </w:rPr>
        <w:t>айона». Кроме того, вы можете найти все объявления о ирис ни</w:t>
      </w:r>
      <w:r>
        <w:rPr>
          <w:rFonts w:cs="Times New Roman" w:ascii="Times New Roman" w:hAnsi="Times New Roman"/>
          <w:color w:val="000000"/>
          <w:sz w:val="20"/>
          <w:szCs w:val="20"/>
          <w:vertAlign w:val="superscript"/>
          <w:lang w:eastAsia="ru-RU"/>
        </w:rPr>
        <w:t xml:space="preserve">1 </w:t>
      </w:r>
      <w:r>
        <w:rPr>
          <w:rFonts w:cs="Times New Roman" w:ascii="Times New Roman" w:hAnsi="Times New Roman"/>
          <w:smallCaps/>
          <w:color w:val="000000"/>
          <w:sz w:val="20"/>
          <w:szCs w:val="20"/>
          <w:lang w:eastAsia="ru-RU"/>
        </w:rPr>
        <w:t>Ли</w:t>
      </w:r>
      <w:r>
        <w:rPr>
          <w:rFonts w:cs="Times New Roman" w:ascii="Times New Roman" w:hAnsi="Times New Roman"/>
          <w:color w:val="000000"/>
          <w:sz w:val="20"/>
          <w:szCs w:val="20"/>
          <w:lang w:eastAsia="ru-RU"/>
        </w:rPr>
        <w:t xml:space="preserve"> Кэрролла и Крайона на его официальном русскоязычном сайте </w:t>
      </w:r>
      <w:hyperlink r:id="rId21">
        <w:r>
          <w:rPr>
            <w:rStyle w:val="InternetLink"/>
            <w:rFonts w:cs="Times New Roman" w:ascii="Times New Roman" w:hAnsi="Times New Roman"/>
            <w:color w:val="000000"/>
            <w:sz w:val="20"/>
            <w:szCs w:val="20"/>
            <w:lang w:val="en-US" w:eastAsia="ru-RU"/>
          </w:rPr>
          <w:t>www</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Kryonlnternational</w:t>
        </w:r>
        <w:r>
          <w:rPr>
            <w:rStyle w:val="InternetLink"/>
            <w:rFonts w:cs="Times New Roman" w:ascii="Times New Roman" w:hAnsi="Times New Roman"/>
            <w:color w:val="000000"/>
            <w:sz w:val="20"/>
            <w:szCs w:val="20"/>
            <w:lang w:eastAsia="ru-RU"/>
          </w:rPr>
          <w:t>.</w:t>
        </w:r>
        <w:r>
          <w:rPr>
            <w:rStyle w:val="InternetLink"/>
            <w:rFonts w:cs="Times New Roman" w:ascii="Times New Roman" w:hAnsi="Times New Roman"/>
            <w:color w:val="000000"/>
            <w:sz w:val="20"/>
            <w:szCs w:val="20"/>
            <w:lang w:val="en-US" w:eastAsia="ru-RU"/>
          </w:rPr>
          <w:t>com</w:t>
        </w:r>
      </w:hyperlink>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лефон для справок: +7 (903) 615-3130; (495) 585 9429, с 11:00 ло 19:00.</w:t>
      </w:r>
    </w:p>
    <w:p>
      <w:pPr>
        <w:pStyle w:val="Normal"/>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ndara">
    <w:charset w:val="cc"/>
    <w:family w:val="swiss"/>
    <w:pitch w:val="variable"/>
  </w:font>
  <w:font w:name="Century Gothic">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he-IL"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еобычный"/>
    <w:qFormat/>
    <w:pPr>
      <w:widowControl/>
      <w:bidi w:val="0"/>
      <w:ind w:firstLine="567"/>
      <w:jc w:val="both"/>
    </w:pPr>
    <w:rPr>
      <w:rFonts w:ascii="Times New Roman" w:hAnsi="Times New Roman" w:eastAsia="Times New Roman" w:cs="Times New Roman"/>
      <w:color w:val="auto"/>
      <w:sz w:val="22"/>
      <w:szCs w:val="22"/>
      <w:lang w:val="ru-RU" w:bidi="he-IL" w:eastAsia="zh-CN"/>
    </w:rPr>
  </w:style>
  <w:style w:type="paragraph" w:styleId="2">
    <w:name w:val="Титул2"/>
    <w:basedOn w:val="Style15"/>
    <w:next w:val="Style15"/>
    <w:qFormat/>
    <w:pPr>
      <w:keepNext w:val="true"/>
      <w:ind w:hanging="0"/>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ountries" TargetMode="External"/><Relationship Id="rId3" Type="http://schemas.openxmlformats.org/officeDocument/2006/relationships/hyperlink" Target="http://www.ronnastar.com/" TargetMode="External"/><Relationship Id="rId4" Type="http://schemas.openxmlformats.org/officeDocument/2006/relationships/hyperlink" Target="http://www.kryon.com/videos" TargetMode="External"/><Relationship Id="rId5" Type="http://schemas.openxmlformats.org/officeDocument/2006/relationships/hyperlink" Target="http://web.mit.edu/" TargetMode="External"/><Relationship Id="rId6" Type="http://schemas.openxmlformats.org/officeDocument/2006/relationships/hyperlink" Target="http://www.indigochild.com/" TargetMode="External"/><Relationship Id="rId7" Type="http://schemas.openxmlformats.org/officeDocument/2006/relationships/hyperlink" Target="http://www.childrenofthenewearth.com/" TargetMode="External"/><Relationship Id="rId8" Type="http://schemas.openxmlformats.org/officeDocument/2006/relationships/hyperlink" Target="http://www.kryon.com/mexico" TargetMode="External"/><Relationship Id="rId9" Type="http://schemas.openxmlformats.org/officeDocument/2006/relationships/hyperlink" Target="mailto:jorge@kryon.com" TargetMode="External"/><Relationship Id="rId10" Type="http://schemas.openxmlformats.org/officeDocument/2006/relationships/hyperlink" Target="http://www.kryon.com/orbs" TargetMode="External"/><Relationship Id="rId11" Type="http://schemas.openxmlformats.org/officeDocument/2006/relationships/hyperlink" Target="http://www.kryon.com/orbs" TargetMode="External"/><Relationship Id="rId12" Type="http://schemas.openxmlformats.org/officeDocument/2006/relationships/hyperlink" Target="http://www.kryon.com/" TargetMode="External"/><Relationship Id="rId13" Type="http://schemas.openxmlformats.org/officeDocument/2006/relationships/hyperlink" Target="http://www.misible.com/" TargetMode="External"/><Relationship Id="rId14" Type="http://schemas.openxmlformats.org/officeDocument/2006/relationships/hyperlink" Target="http://kryon.com/grid" TargetMode="External"/><Relationship Id="rId15" Type="http://schemas.openxmlformats.org/officeDocument/2006/relationships/hyperlink" Target="http://www.Kryonlnternational.com/" TargetMode="External"/><Relationship Id="rId16" Type="http://schemas.openxmlformats.org/officeDocument/2006/relationships/hyperlink" Target="http://www.kryonintl.com/" TargetMode="External"/><Relationship Id="rId17" Type="http://schemas.openxmlformats.org/officeDocument/2006/relationships/hyperlink" Target="mailto:inlighf@kryoninternational.com" TargetMode="External"/><Relationship Id="rId18" Type="http://schemas.openxmlformats.org/officeDocument/2006/relationships/hyperlink" Target="mailto:yelena@kryonintl.com" TargetMode="External"/><Relationship Id="rId19" Type="http://schemas.openxmlformats.org/officeDocument/2006/relationships/hyperlink" Target="mailto:inlight@kryoninternational.com" TargetMode="External"/><Relationship Id="rId20" Type="http://schemas.openxmlformats.org/officeDocument/2006/relationships/hyperlink" Target="http://kryonintl.com/" TargetMode="External"/><Relationship Id="rId21" Type="http://schemas.openxmlformats.org/officeDocument/2006/relationships/hyperlink" Target="http://www.Kryonlnternational.com/"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01:00Z</dcterms:created>
  <dc:creator>Admin</dc:creator>
  <dc:description/>
  <cp:keywords/>
  <dc:language>en-US</dc:language>
  <cp:lastModifiedBy>Admin</cp:lastModifiedBy>
  <dcterms:modified xsi:type="dcterms:W3CDTF">2009-03-12T00:44:00Z</dcterms:modified>
  <cp:revision>5</cp:revision>
  <dc:subject/>
  <dc:title/>
</cp:coreProperties>
</file>