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88.png" ContentType="image/pn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77.jpeg" ContentType="image/jpeg"/>
  <Override PartName="/word/media/image60.jpeg" ContentType="image/jpeg"/>
  <Override PartName="/word/media/image67.png" ContentType="image/pn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6.jpeg" ContentType="image/jpeg"/>
  <Override PartName="/word/media/image68.jpeg" ContentType="image/jpeg"/>
  <Override PartName="/word/media/image69.jpeg" ContentType="image/jpeg"/>
  <Override PartName="/word/media/image89.png" ContentType="image/png"/>
  <Override PartName="/word/media/image70.jpeg" ContentType="image/jpeg"/>
  <Override PartName="/word/media/image71.jpeg" ContentType="image/jpeg"/>
  <Override PartName="/word/media/image72.jpeg" ContentType="image/jpeg"/>
  <Override PartName="/word/media/image99.png" ContentType="image/png"/>
  <Override PartName="/word/media/image78.jpeg" ContentType="image/jpeg"/>
  <Override PartName="/word/media/image61.jpeg" ContentType="image/jpeg"/>
  <Override PartName="/word/media/image98.png" ContentType="image/png"/>
  <Override PartName="/word/media/image94.jpeg" ContentType="image/jpeg"/>
  <Override PartName="/word/media/image20.jpeg" ContentType="image/jpeg"/>
  <Override PartName="/word/media/image93.jpeg" ContentType="image/jpeg"/>
  <Override PartName="/word/media/image96.jpeg" ContentType="image/jpeg"/>
  <Override PartName="/word/media/image92.jpeg" ContentType="image/jpeg"/>
  <Override PartName="/word/media/image76.jpeg" ContentType="image/jpeg"/>
  <Override PartName="/word/media/image95.jpeg" ContentType="image/jpeg"/>
  <Override PartName="/word/media/image75.jpeg" ContentType="image/jpeg"/>
  <Override PartName="/word/media/image74.jpeg" ContentType="image/jpeg"/>
  <Override PartName="/word/media/image73.jpeg" ContentType="image/jpeg"/>
  <Override PartName="/word/media/image21.jpeg" ContentType="image/jpeg"/>
  <Override PartName="/word/media/image65.png" ContentType="image/pn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1.jpeg" ContentType="image/jpeg"/>
  <Override PartName="/word/media/image35.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103.jpeg" ContentType="image/jpeg"/>
  <Override PartName="/word/media/image83.jpeg" ContentType="image/jpeg"/>
  <Override PartName="/word/media/image24.jpeg" ContentType="image/jpeg"/>
  <Override PartName="/word/media/image104.jpeg" ContentType="image/jpeg"/>
  <Override PartName="/word/media/image84.jpeg" ContentType="image/jpeg"/>
  <Override PartName="/word/media/image2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Александр Федорович Александров</w:t>
      </w:r>
    </w:p>
    <w:p>
      <w:pPr>
        <w:pStyle w:val="Heading1"/>
        <w:ind w:hanging="0"/>
        <w:rPr/>
      </w:pPr>
      <w:r>
        <w:rPr/>
        <w:t>Дата рождения — ключ к пониманию человека</w:t>
      </w:r>
    </w:p>
    <w:p>
      <w:pPr>
        <w:pStyle w:val="Normal"/>
        <w:rPr/>
      </w:pPr>
      <w:r>
        <w:rPr/>
      </w:r>
    </w:p>
    <w:p>
      <w:pPr>
        <w:pStyle w:val="Normal"/>
        <w:ind w:hanging="0"/>
        <w:jc w:val="center"/>
        <w:rPr/>
      </w:pPr>
      <w:r>
        <w:rPr/>
      </w:r>
    </w:p>
    <w:p>
      <w:pPr>
        <w:pStyle w:val="Normal"/>
        <w:jc w:val="right"/>
        <w:rPr>
          <w:i/>
          <w:i/>
          <w:iCs/>
          <w:sz w:val="20"/>
          <w:szCs w:val="20"/>
        </w:rPr>
      </w:pPr>
      <w:r>
        <w:rPr>
          <w:i/>
          <w:iCs/>
          <w:sz w:val="20"/>
          <w:szCs w:val="20"/>
        </w:rPr>
        <w:t>Сканирование — Белка, сентябрь 2006 http://lib.aldebaran.ru</w:t>
      </w:r>
    </w:p>
    <w:p>
      <w:pPr>
        <w:pStyle w:val="Normal"/>
        <w:jc w:val="right"/>
        <w:rPr>
          <w:i/>
          <w:i/>
          <w:iCs/>
          <w:sz w:val="20"/>
          <w:szCs w:val="20"/>
        </w:rPr>
      </w:pPr>
      <w:r>
        <w:rPr>
          <w:i/>
          <w:iCs/>
          <w:sz w:val="20"/>
          <w:szCs w:val="20"/>
        </w:rPr>
        <w:t>«Дата рождения — ключ к пониманию человека»: Рипол Классик; 2004</w:t>
      </w:r>
    </w:p>
    <w:p>
      <w:pPr>
        <w:pStyle w:val="Normal"/>
        <w:jc w:val="right"/>
        <w:rPr>
          <w:i/>
          <w:i/>
          <w:iCs/>
          <w:sz w:val="20"/>
          <w:szCs w:val="20"/>
        </w:rPr>
      </w:pPr>
      <w:r>
        <w:rPr>
          <w:i/>
          <w:iCs/>
          <w:sz w:val="20"/>
          <w:szCs w:val="20"/>
        </w:rPr>
        <w:t>ISBN 5</w:t>
        <w:noBreakHyphen/>
        <w:t>7905</w:t>
        <w:noBreakHyphen/>
        <w:t>2778</w:t>
        <w:noBreakHyphen/>
        <w:t>7</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С этой книгой, дорогой читатель, каждый из вас впервые получает возможность овладеть тайнами древнейшей науки нумерологии. Отныне вам будут понятны причины хитросплетения судеб, подвластно предсказание не только устойчивости семьи, взаимоотношений между родителями и детьми, сослуживцами и родственниками, но и многих политических явлений. И все это благодаря огромной информации — ее несет в себе дата рождения человека или дата какого</w:t>
        <w:noBreakHyphen/>
        <w:t>либо события. Зная эти простые сведения и освоив вслед за автором несложные вычисления, вы станете настоящим знатоком человеческих характеров, откроете для себя совершенно новую и неожиданную картину мира, многое из которой ранее вам казалось необъяснимым.</w:t>
      </w:r>
    </w:p>
    <w:p>
      <w:pPr>
        <w:pStyle w:val="Normal"/>
        <w:rPr/>
      </w:pPr>
      <w:r>
        <w:rPr/>
      </w:r>
    </w:p>
    <w:p>
      <w:pPr>
        <w:pStyle w:val="Epigraph"/>
        <w:rPr/>
      </w:pPr>
      <w:r>
        <w:rPr/>
        <w:t>Мудрость — в знании ближних и далеких, просветление — в знание себя самого.</w:t>
      </w:r>
    </w:p>
    <w:p>
      <w:pPr>
        <w:pStyle w:val="EpigraphAuthor"/>
        <w:rPr/>
      </w:pPr>
      <w:r>
        <w:rPr/>
        <w:t>Лао Цзы.</w:t>
      </w:r>
    </w:p>
    <w:p>
      <w:pPr>
        <w:pStyle w:val="Normal"/>
        <w:rPr/>
      </w:pPr>
      <w:r>
        <w:rPr/>
      </w:r>
    </w:p>
    <w:p>
      <w:pPr>
        <w:pStyle w:val="Heading2"/>
        <w:ind w:hanging="0"/>
        <w:rPr/>
      </w:pPr>
      <w:r>
        <w:rPr/>
        <w:t>ОТ АВТОРА</w:t>
      </w:r>
    </w:p>
    <w:p>
      <w:pPr>
        <w:pStyle w:val="Normal"/>
        <w:rPr/>
      </w:pPr>
      <w:r>
        <w:rPr/>
      </w:r>
    </w:p>
    <w:p>
      <w:pPr>
        <w:pStyle w:val="Normal"/>
        <w:rPr/>
      </w:pPr>
      <w:r>
        <w:rPr/>
        <w:t>Здравствуйте, уважаемый читатель!</w:t>
      </w:r>
    </w:p>
    <w:p>
      <w:pPr>
        <w:pStyle w:val="Normal"/>
        <w:rPr/>
      </w:pPr>
      <w:r>
        <w:rPr/>
        <w:t>Если вы открыли эту книгу, значит, у вас есть проблемы, которые необходимо решить, или имеются вопросы, на которые необходимо найти ответы. Все это означает, что мы сможем понять друг друга. Дело в том, что 12 лет назад я, так же как и вы, был уверен, что жизнь зашла в тупик, выхода нет, проблемы неразрешимы. Все попытки найти помощь у родных, друзей или в советах авторов многочисленных «оптимистических» сочинений ни к чему не приводили.</w:t>
      </w:r>
    </w:p>
    <w:p>
      <w:pPr>
        <w:pStyle w:val="Normal"/>
        <w:rPr/>
      </w:pPr>
      <w:r>
        <w:rPr/>
        <w:t>Перечитывая в очередной раз «Трактат о Пути и Потенции» Лао Цзы, я вдруг остановился на двух строках, начинающих 33</w:t>
        <w:noBreakHyphen/>
        <w:t>чжан:</w:t>
      </w:r>
    </w:p>
    <w:p>
      <w:pPr>
        <w:pStyle w:val="Normal"/>
        <w:rPr/>
      </w:pPr>
      <w:r>
        <w:rPr/>
      </w:r>
    </w:p>
    <w:p>
      <w:pPr>
        <w:pStyle w:val="Stanza"/>
        <w:rPr/>
      </w:pPr>
      <w:r>
        <w:rPr/>
        <w:t>«Мудрость — в знании ближних и далеких,</w:t>
      </w:r>
    </w:p>
    <w:p>
      <w:pPr>
        <w:pStyle w:val="Stanza"/>
        <w:rPr/>
      </w:pPr>
      <w:r>
        <w:rPr/>
        <w:t>Просветление — в знании себя самого».</w:t>
      </w:r>
    </w:p>
    <w:p>
      <w:pPr>
        <w:pStyle w:val="Normal"/>
        <w:rPr/>
      </w:pPr>
      <w:r>
        <w:rPr/>
      </w:r>
    </w:p>
    <w:p>
      <w:pPr>
        <w:pStyle w:val="Normal"/>
        <w:rPr/>
      </w:pPr>
      <w:r>
        <w:rPr/>
        <w:t>Эта гениальная и простая мысль не давала мне покоя, но как заглянуть в души других и в свое собственное сознание? Просмотрев великое множество книг, я неожиданно для себя остановился на двух листах тоненькой брошюрки, на которых была изложена вся (!) нумерологическая система Пифагора, позволяющая сделать простой расчет по дате рождения, который завершается записью психоматрицы (табличка из цифр 3*3). После чего, со слов авторов, можно было по цифрам узнать о человеке все…</w:t>
      </w:r>
    </w:p>
    <w:p>
      <w:pPr>
        <w:pStyle w:val="Normal"/>
        <w:rPr/>
      </w:pPr>
      <w:r>
        <w:rPr/>
        <w:t>Прошло почти 3 года исследований и сотни бесконечных разговоров с различными людьми о них, их детях, семьях, их работе и жизни. Результат тех лет перед вами. Что это такое? Если быть точным — авторская система цифрового анализа любых дат событий и в первую очередь дат рождения. Проще — цифровой психоанализ, или система Александрова анализа дат.</w:t>
      </w:r>
    </w:p>
    <w:p>
      <w:pPr>
        <w:pStyle w:val="Normal"/>
        <w:rPr/>
      </w:pPr>
      <w:r>
        <w:rPr/>
        <w:t>Вы спросите: «Что она может предложить и чем помочь в решении именно моих проблем?» Ее возможности практически неограниченны и на данный момент полностью еще не раскрыты. Однако уже сейчас она позволяет узнать о человеке практически ВСЕ. Более того, разработанные мною новые методы позволяют заглянуть в будущее любого человека, чтобы определить направленность предстоящих событий. Поверьте, это дает уверенность в завтрашнем дне. Знания о своих близких, друзьях и прочих людях позволили мне уйти от неизвестности и избежать многих ошибок. Но самое важное, все мои проблемы и трудности перестали меня пугать, так как стали понятны, а понимание приводит к действиям и решению проблем.</w:t>
      </w:r>
    </w:p>
    <w:p>
      <w:pPr>
        <w:pStyle w:val="Normal"/>
        <w:rPr/>
      </w:pPr>
      <w:r>
        <w:rPr/>
        <w:t>Если бы у меня спросили: «Что самое ценное в вашей системе?», то, думаю, что я бы отметил два главных достоинства:</w:t>
      </w:r>
    </w:p>
    <w:p>
      <w:pPr>
        <w:pStyle w:val="Normal"/>
        <w:rPr/>
      </w:pPr>
      <w:r>
        <w:rPr/>
        <w:t>1. Используя только дату рождения, человек не только узнает о себе все, но и получает реальную возможность изменить свою жизнь в лучшую сторону;</w:t>
      </w:r>
    </w:p>
    <w:p>
      <w:pPr>
        <w:pStyle w:val="Normal"/>
        <w:rPr/>
      </w:pPr>
      <w:r>
        <w:rPr/>
        <w:t>5. Простота и доступность системы для каждого читателя (без исключений).</w:t>
      </w:r>
    </w:p>
    <w:p>
      <w:pPr>
        <w:pStyle w:val="Normal"/>
        <w:rPr/>
      </w:pPr>
      <w:r>
        <w:rPr/>
        <w:t>Я убежден, что эту книгу (впрочем, как и все остальные из этой серии) надо сделать семейной книгой и читать, изучать ее вместе с вашими детьми, которые, начав учиться считать, смогут напомнить вам, дорогие родители, как правильно складывать, умножать и вычитать целые числа, если вы и это уже подзабыли, занимаясь решением более насущных проблем, которые и довели вас до того ее стояния, что вы сейчас читаете эту страничку (надеюсь, что мы не расстанемся до конца книги и даже продолжим наш разговор в других книгах).</w:t>
      </w:r>
    </w:p>
    <w:p>
      <w:pPr>
        <w:pStyle w:val="Normal"/>
        <w:rPr/>
      </w:pPr>
      <w:r>
        <w:rPr/>
        <w:t>Впрочем, все это — слова и рекламные заморочки автора. Может быть, и так. Чтобы переубедить вас, предлагаю несколько интересных примеров.</w:t>
      </w:r>
    </w:p>
    <w:p>
      <w:pPr>
        <w:pStyle w:val="Normal"/>
        <w:rPr/>
      </w:pPr>
      <w:r>
        <w:rPr/>
      </w:r>
    </w:p>
    <w:p>
      <w:pPr>
        <w:pStyle w:val="Normal"/>
        <w:rPr/>
      </w:pPr>
      <w:r>
        <w:rPr>
          <w:b/>
          <w:bCs/>
        </w:rPr>
        <w:t>Пример</w:t>
      </w:r>
      <w:r>
        <w:rPr/>
        <w:t xml:space="preserve"> </w:t>
      </w:r>
      <w:r>
        <w:rPr>
          <w:b/>
          <w:bCs/>
        </w:rPr>
        <w:t>1.</w:t>
      </w:r>
      <w:r>
        <w:rPr/>
        <w:t xml:space="preserve"> </w:t>
      </w:r>
    </w:p>
    <w:p>
      <w:pPr>
        <w:pStyle w:val="Normal"/>
        <w:rPr/>
      </w:pPr>
      <w:r>
        <w:rPr/>
        <w:t>На разговор пришла женщина, работающая медсестрой в детском саду. «Вы сможете мне помочь? Моя дочь — дура!» Подобная откровенность удивила и возмутила. Так и хотелось задать ей встречный вопрос: «Если ваша дочь дура, то тогда кто ее мать?» Однако сначала надо было разобраться в причинах подобного заявления.</w:t>
      </w:r>
    </w:p>
    <w:p>
      <w:pPr>
        <w:pStyle w:val="Normal"/>
        <w:rPr/>
      </w:pPr>
      <w:r>
        <w:rPr/>
        <w:t>Как оказалось, дочь 3 года не может поступить в медицинское училище, а мама истратила весь семейный бюджет на многочисленных репетиторов — именно материальные убытки так огорчили маму и убедили ее, что дочь дура.</w:t>
      </w:r>
    </w:p>
    <w:p>
      <w:pPr>
        <w:pStyle w:val="Normal"/>
        <w:rPr/>
      </w:pPr>
      <w:r>
        <w:rPr/>
        <w:t>Анализ даты рождения дочери сразу же указал на истинные причины семейной драмы. Маме было предложено привести дочь на разговор. На следующий день, когда рядом сидели обе конфликтующие стороны, дочери было сделано следующее предложение: «Расскажи маме, как ты 3 года специально проваливаешь экзамены в медучилище и что ты не хочешь быть врачом, а мечтаешь стать учителем начальных классов».</w:t>
      </w:r>
    </w:p>
    <w:p>
      <w:pPr>
        <w:pStyle w:val="Normal"/>
        <w:rPr/>
      </w:pPr>
      <w:r>
        <w:rPr/>
        <w:t>Реакция обеих была весьма красочной: мама побелела как снег (от бешенства), а дочь — покраснела от неожиданно раскрывшейся правды. Она созналась и в том, и в другом моем предположении, которые были сделаны на основании анализа ее психоматрицы. Мама заявила, что она больше не даст денег на репетиторов, на что получила краткий, но твердый ответ: «Я сама смогу поступить».</w:t>
      </w:r>
    </w:p>
    <w:p>
      <w:pPr>
        <w:pStyle w:val="Normal"/>
        <w:rPr/>
      </w:pPr>
      <w:r>
        <w:rPr/>
        <w:t>После признания дочери ее отпустили домой, а с мамой пришлось еще долго беседовать, чтобы убедить ее в том, что девочка не виновата в чрезмерной настойчивости матери. Только после того как женщина согласилась, что она сама виновата в этой ситуации, разговор можно было завершить.</w:t>
      </w:r>
    </w:p>
    <w:p>
      <w:pPr>
        <w:pStyle w:val="Normal"/>
        <w:rPr/>
      </w:pPr>
      <w:r>
        <w:rPr/>
      </w:r>
    </w:p>
    <w:p>
      <w:pPr>
        <w:pStyle w:val="Normal"/>
        <w:rPr/>
      </w:pPr>
      <w:r>
        <w:rPr>
          <w:b/>
          <w:bCs/>
        </w:rPr>
        <w:t>Пример</w:t>
      </w:r>
      <w:r>
        <w:rPr/>
        <w:t xml:space="preserve"> </w:t>
      </w:r>
      <w:r>
        <w:rPr>
          <w:b/>
          <w:bCs/>
        </w:rPr>
        <w:t>2.</w:t>
      </w:r>
      <w:r>
        <w:rPr/>
        <w:t xml:space="preserve"> </w:t>
      </w:r>
    </w:p>
    <w:p>
      <w:pPr>
        <w:pStyle w:val="Normal"/>
        <w:rPr/>
      </w:pPr>
      <w:r>
        <w:rPr/>
        <w:t>Как только грянул знаменитый дефолт, мне пришлось, как и большинству россиян, искать способ прожить. Решено было попытаться устроиться в центр китайской медицины для проведения пульсовой диагностики с выдачей рекомендаций на самостоятельное прогревание необходимых точек акупунктуры.</w:t>
      </w:r>
    </w:p>
    <w:p>
      <w:pPr>
        <w:pStyle w:val="Normal"/>
        <w:rPr/>
      </w:pPr>
      <w:r>
        <w:rPr/>
        <w:t>Пришел к директору центра.</w:t>
      </w:r>
    </w:p>
    <w:p>
      <w:pPr>
        <w:pStyle w:val="Normal"/>
        <w:rPr/>
      </w:pPr>
      <w:r>
        <w:rPr/>
        <w:t>Он:</w:t>
      </w:r>
    </w:p>
    <w:p>
      <w:pPr>
        <w:pStyle w:val="Normal"/>
        <w:rPr/>
      </w:pPr>
      <w:r>
        <w:rPr/>
        <w:t>— </w:t>
      </w:r>
      <w:r>
        <w:rPr/>
        <w:t>Вы медик по образованию?</w:t>
      </w:r>
    </w:p>
    <w:p>
      <w:pPr>
        <w:pStyle w:val="Normal"/>
        <w:rPr/>
      </w:pPr>
      <w:r>
        <w:rPr/>
        <w:t>Я:</w:t>
      </w:r>
    </w:p>
    <w:p>
      <w:pPr>
        <w:pStyle w:val="Normal"/>
        <w:rPr/>
      </w:pPr>
      <w:r>
        <w:rPr/>
        <w:t>— </w:t>
      </w:r>
      <w:r>
        <w:rPr/>
        <w:t>Нет. Математик, но хорошо знаю пульсовую диагностику.</w:t>
      </w:r>
    </w:p>
    <w:p>
      <w:pPr>
        <w:pStyle w:val="Normal"/>
        <w:rPr/>
      </w:pPr>
      <w:r>
        <w:rPr/>
        <w:t>Он:</w:t>
      </w:r>
    </w:p>
    <w:p>
      <w:pPr>
        <w:pStyle w:val="Normal"/>
        <w:rPr/>
      </w:pPr>
      <w:r>
        <w:rPr/>
        <w:t>— </w:t>
      </w:r>
      <w:r>
        <w:rPr/>
        <w:t>Взять не могу, так как вы не медик.</w:t>
      </w:r>
    </w:p>
    <w:p>
      <w:pPr>
        <w:pStyle w:val="Normal"/>
        <w:rPr/>
      </w:pPr>
      <w:r>
        <w:rPr/>
        <w:t>Я:</w:t>
      </w:r>
    </w:p>
    <w:p>
      <w:pPr>
        <w:pStyle w:val="Normal"/>
        <w:rPr/>
      </w:pPr>
      <w:r>
        <w:rPr/>
        <w:t>— </w:t>
      </w:r>
      <w:r>
        <w:rPr/>
        <w:t>Хотите, я по дате вашего рождения проведу диагностику вашего здоровья?</w:t>
      </w:r>
    </w:p>
    <w:p>
      <w:pPr>
        <w:pStyle w:val="Normal"/>
        <w:rPr/>
      </w:pPr>
      <w:r>
        <w:rPr/>
        <w:t>Он соглашается. Делается расчет по дате рождения, проводится визуальная диагностика цвета кожи лица, зон лица, осанки и др. Через 2 — 3 минуты ему предлагается диагноз:</w:t>
      </w:r>
    </w:p>
    <w:p>
      <w:pPr>
        <w:pStyle w:val="Normal"/>
        <w:rPr/>
      </w:pPr>
      <w:r>
        <w:rPr/>
        <w:t>— </w:t>
      </w:r>
      <w:r>
        <w:rPr/>
        <w:t>У вас межпозвоночная грыжа, втянутая вовнутрь позвоночного столба.</w:t>
      </w:r>
    </w:p>
    <w:p>
      <w:pPr>
        <w:pStyle w:val="Normal"/>
        <w:rPr/>
      </w:pPr>
      <w:r>
        <w:rPr/>
        <w:t>Результат — меня взяли на работу без медицинского образования, так как ему ставили этот диагноз почти 2 года.</w:t>
      </w:r>
    </w:p>
    <w:p>
      <w:pPr>
        <w:pStyle w:val="Normal"/>
        <w:rPr/>
      </w:pPr>
      <w:r>
        <w:rPr/>
      </w:r>
    </w:p>
    <w:p>
      <w:pPr>
        <w:pStyle w:val="Normal"/>
        <w:rPr/>
      </w:pPr>
      <w:r>
        <w:rPr>
          <w:b/>
          <w:bCs/>
        </w:rPr>
        <w:t>Пример 3</w:t>
      </w:r>
      <w:r>
        <w:rPr/>
        <w:t xml:space="preserve"> </w:t>
      </w:r>
      <w:r>
        <w:rPr>
          <w:b/>
          <w:bCs/>
        </w:rPr>
        <w:t>.</w:t>
      </w:r>
      <w:r>
        <w:rPr/>
        <w:t xml:space="preserve"> </w:t>
      </w:r>
    </w:p>
    <w:p>
      <w:pPr>
        <w:pStyle w:val="Normal"/>
        <w:rPr/>
      </w:pPr>
      <w:r>
        <w:rPr/>
        <w:t>Два молодых человека после моих консультаций устроили свою судьбу, став актерами, не просто окончив Нижегородское театральное училище (таких ребят и девчонок достаточно), но, проявив свой талант, что помогло им устроиться в театры Москвы. Один из них был отобран Олегом Табаковым и приглашен в его театр, а другой окончил ГИТИС и начал свою карьеру в кинематографе.</w:t>
      </w:r>
    </w:p>
    <w:p>
      <w:pPr>
        <w:pStyle w:val="Normal"/>
        <w:rPr/>
      </w:pPr>
      <w:r>
        <w:rPr/>
      </w:r>
    </w:p>
    <w:p>
      <w:pPr>
        <w:pStyle w:val="Normal"/>
        <w:rPr/>
      </w:pPr>
      <w:r>
        <w:rPr>
          <w:b/>
          <w:bCs/>
        </w:rPr>
        <w:t>Пример</w:t>
      </w:r>
      <w:r>
        <w:rPr/>
        <w:t xml:space="preserve"> </w:t>
      </w:r>
      <w:r>
        <w:rPr>
          <w:b/>
          <w:bCs/>
        </w:rPr>
        <w:t>4.</w:t>
      </w:r>
      <w:r>
        <w:rPr/>
        <w:t xml:space="preserve"> </w:t>
      </w:r>
    </w:p>
    <w:p>
      <w:pPr>
        <w:pStyle w:val="Normal"/>
        <w:rPr/>
      </w:pPr>
      <w:r>
        <w:rPr/>
        <w:t>Однажды во время проведения пульсовой диагностики ребятишек, их мать попросила поговорить с мужем, так как он начал крепко выпивать и скатываться в алкоголизм. Я не сторонник подобных бесед, так как убежден, что человек сам должен желать бросить пить, только тогда ему можно помочь, но в тот момент деваться было некуда — мужчина уже усаживался возле меня для разговора.</w:t>
      </w:r>
    </w:p>
    <w:p>
      <w:pPr>
        <w:pStyle w:val="Normal"/>
        <w:rPr/>
      </w:pPr>
      <w:r>
        <w:rPr/>
        <w:t>Анализ даты рождения показал, что рядом со мной умнейший мужик, почти гений по силе логики и предвидению. Более того, по своей энергии он не мог быть алкоголиком и главными причинами, которые могли толкнуть его к выпивке, были его безволие и неуверенность в своей одаренности.</w:t>
      </w:r>
    </w:p>
    <w:p>
      <w:pPr>
        <w:pStyle w:val="Normal"/>
        <w:rPr/>
      </w:pPr>
      <w:r>
        <w:rPr/>
        <w:t>Зная, что врать бесполезно, я ему откровенно заявил, что он вообще не может быть алкоголиком, не нуждается в выпивке и даже не любит пить, так как не любит терять контроль над собой. Пришлось объяснить, что его непосредственные начальники специально спаивают его, чтобы иметь компромат, так как без его идей и мозгов они не могут обойтись, но и достойно оценивать его вклад в дело не желают. Разговор был очень коротким, и мы расстались.</w:t>
      </w:r>
    </w:p>
    <w:p>
      <w:pPr>
        <w:pStyle w:val="Normal"/>
        <w:rPr/>
      </w:pPr>
      <w:r>
        <w:rPr/>
        <w:t>Прошло несколько месяцев, прежде чем мы случайно набрели друг на друга на улице. Я уже и забыл о ней, так как был уверен, что разговор был пустой и нужной цели не достиг. Как же меня удивили его слова: «Вы знаете, а ведь после нашей встречи я больше не пью. Вы были первым и единственным, кто сказал правду о том, что я не люблю напиваться и не алкоголик. Ведь до этого меня к кому только ни водили, и все они в один голос убеждали меня, что я должен бросить пить, уверяя при этом, что я закоренелый алкаш».</w:t>
      </w:r>
    </w:p>
    <w:p>
      <w:pPr>
        <w:pStyle w:val="Normal"/>
        <w:rPr/>
      </w:pPr>
      <w:r>
        <w:rPr/>
        <w:t>Мне кажется, что и этих примеров достаточно, чтобы проявить самое малое любопытство к предлагаемой системе анализа дат рождения. Требовать от вас верить мне как автору, я не могу, да и не имею права, так как только ваша собственная практика использования цифрового психоанализа сможет убедить вас в истинности или ошибочности данной теории.</w:t>
      </w:r>
    </w:p>
    <w:p>
      <w:pPr>
        <w:pStyle w:val="Normal"/>
        <w:rPr/>
      </w:pPr>
      <w:r>
        <w:rPr/>
        <w:t>Как мне сказала одна из моих слушательниц курсов, которая долгое время «была в контрах» с теми знаниями, которые она получала на курсах, но все же ходила на них, чтобы уличить меня в шарлатанстве: «Теперь я поняла, что по числам жить проще, так как теперь я стала спокойной. Если проблема возникнет или с ребенком поссоримся или с мужем, я сразу понимаю, в чем причина, кто виноват, и все быстро нормализуется». Более положительной оценки я и не ждал, так как именно для этого и создавал свой цифровой психоанализ, или систему анализа дат рождения (и любых других дат).</w:t>
      </w:r>
    </w:p>
    <w:p>
      <w:pPr>
        <w:pStyle w:val="Normal"/>
        <w:rPr/>
      </w:pPr>
      <w:r>
        <w:rPr/>
        <w:t>Читайте, пробуйте, ищите ответы на ваши вопросы и решайте наболевшие проблемы через новые знания.</w:t>
      </w:r>
    </w:p>
    <w:p>
      <w:pPr>
        <w:pStyle w:val="Normal"/>
        <w:rPr/>
      </w:pPr>
      <w:r>
        <w:rPr>
          <w:i/>
          <w:iCs/>
        </w:rPr>
        <w:t>Удачи Вам !</w:t>
      </w:r>
      <w:r>
        <w:rPr/>
        <w:t xml:space="preserve"> </w:t>
      </w:r>
    </w:p>
    <w:p>
      <w:pPr>
        <w:pStyle w:val="Normal"/>
        <w:rPr/>
      </w:pPr>
      <w:r>
        <w:rPr>
          <w:i/>
          <w:iCs/>
        </w:rPr>
        <w:t>Александров А . Ф .</w:t>
      </w:r>
      <w:r>
        <w:rPr/>
        <w:t xml:space="preserve"> </w:t>
      </w:r>
    </w:p>
    <w:p>
      <w:pPr>
        <w:pStyle w:val="Normal"/>
        <w:rPr/>
      </w:pPr>
      <w:r>
        <w:rPr/>
      </w:r>
    </w:p>
    <w:p>
      <w:pPr>
        <w:pStyle w:val="Normal"/>
        <w:rPr/>
      </w:pPr>
      <w:r>
        <w:rPr>
          <w:i/>
          <w:iCs/>
        </w:rPr>
        <w:t>Вовнутрь себя не заглянешь , кроме как через число</w:t>
      </w:r>
      <w:r>
        <w:rPr/>
        <w:t xml:space="preserve"> </w:t>
      </w:r>
    </w:p>
    <w:p>
      <w:pPr>
        <w:pStyle w:val="Normal"/>
        <w:rPr/>
      </w:pPr>
      <w:r>
        <w:rPr/>
      </w:r>
    </w:p>
    <w:p>
      <w:pPr>
        <w:pStyle w:val="Heading2"/>
        <w:ind w:hanging="0"/>
        <w:rPr/>
      </w:pPr>
      <w:r>
        <w:rPr/>
        <w:t>КАК ПОЛЬЗОВАТЬСЯ КНИГОЙ</w:t>
      </w:r>
    </w:p>
    <w:p>
      <w:pPr>
        <w:pStyle w:val="Normal"/>
        <w:rPr/>
      </w:pPr>
      <w:r>
        <w:rPr/>
      </w:r>
    </w:p>
    <w:p>
      <w:pPr>
        <w:pStyle w:val="Normal"/>
        <w:rPr/>
      </w:pPr>
      <w:r>
        <w:rPr/>
        <w:t>Вы держите в руках первый учебник по нумерологическому, или статистическому психоанализу. Это совершенно новое для нашего времени учение. Поговорка «Все новое — это хорошо забытое старое» — наиболее точно подходит к нашей книге. Используя давно забытые открытия египетских жрецов, китайских мудрецов, пифагорейцев, удалось воссоздать, дополнить и привести к единому логическому воссоединению разрозненные в веках и странах знания. Египетские жрецы создали уникальную нумерологическую систему, позволяющую рассматривать человека как нечто единое с Природой, полезное для нее и имеющее конкретные задачи. Благодаря этой системе человек стал предсказуем. Именно в Египте поставили конкретные качества человека в соответствие с конкретным числом, точнее — цифрой. Думаю, что система более всего преследовала такие цели: кем будет, как трудно или счастливо будет жить, как умрет человек. Жизнь была гораздо проще и менее переполнена неожиданностями, людей в те времена волновала проблема выживания, так как бесконечные войны и междоусобицы ставили под сомнение само существование человека.</w:t>
      </w:r>
    </w:p>
    <w:p>
      <w:pPr>
        <w:pStyle w:val="Normal"/>
        <w:rPr/>
      </w:pPr>
      <w:r>
        <w:rPr/>
        <w:t>Пифагор, получивший знания о числах от египетских жрецов, привнес в них свое начало — математический аспект, основанный на гармонии квадрата, фигуры, имеющей множество осей симметрии. Пифагор и его ученики заметно расширили возможности системы египтян, дополнив значения отдельных цифр значениями целевых линий квадрата Пифагора. Параметров стало гораздо больше, а это говорило о том, что условия жизни требовали более полного анализа особенностей человека. Пифагор включил учение орфиков (они поклонялись Орфею), которые верили в переселение душ и множественность повторений души в разных телах. Таким образом, появилась мысль о том, что жизнь не должна быть прожита бесследно, поскольку от нее зависит следующее воплощение. Нумерология помогала выявить возможные цели жизнь человека. Одновременно с этим в далеком и неизвестном для египтян и греков Китае развивалась своя собственная математическая и нумерологическая наука. Можете не удивляться слову «наука», так как именно наукой она и была в те давние времена, много тысячелетий назад (самое малое семь тысяч лет назад!). В Китае особое место занимали учения о строении человека, его энергетике, проблемы лечения и предотвращения болезней, зародилась наука, позволяющая предсказывать заболевания человека.</w:t>
      </w:r>
    </w:p>
    <w:p>
      <w:pPr>
        <w:pStyle w:val="Normal"/>
        <w:rPr/>
      </w:pPr>
      <w:r>
        <w:rPr/>
        <w:t>Нумерология Китая — это соответствие цифр и конкретных органов человека, но древняя восточная медицина приписывает каждому органу свою эмоцию и своего духа. Известно, что духов было семь и каждый из них нес в себе страсть, желания, волю, радость и другие качества. Китайская философия создала уникальную концепцию пяти первоэлементов под названием У</w:t>
        <w:noBreakHyphen/>
        <w:t>Син, которая установила совершенно новые связи между цифрами</w:t>
        <w:noBreakHyphen/>
        <w:t>органами. Подобных связей не было ни у египтян, ни у Пифагора. Система получила возможность изменяться, а вместе с этим изменялся и сам человек. Именно благодаря концепции У</w:t>
        <w:noBreakHyphen/>
        <w:t>Син появилось новое представление о человеке, судьба которого уже начинала зависеть от него самого, а не от «злодейки</w:t>
        <w:noBreakHyphen/>
        <w:t>судьбы».</w:t>
      </w:r>
    </w:p>
    <w:p>
      <w:pPr>
        <w:pStyle w:val="Normal"/>
        <w:rPr/>
      </w:pPr>
      <w:r>
        <w:rPr/>
        <w:t>Прошло много веков. Тайные знания египетских жрецов дошли до нас в воспоминаниях древних историков, например Геродота. Многие тайны жрецы Египта унесли с собой в могилы. Пифагор со своими учениками заживо сгорел на пожарище. Единственные сведения, дошедшие до нас, оставлены его единственным уцелевшим учеником Филолаем, которому удалось спастись из страшного пожара. В Китае прошла «культурная революция», поставившая страну на «новый путь» — путь коммунизма, и концепция У</w:t>
        <w:noBreakHyphen/>
        <w:t>Син стала помехой для нового Китая. Ее вспомнили тогда, когда последние учителя, владевшие тайными знаниями древнейшей из наук, ушли из жизни. Древние рукописи сгорели или «уплыли» с завоевателями. Много лет спустя из Японии вернулись отдельные главы книг «Су Вэнь» и «Нэй Цзин» — первоисточников китайской медицинской науки. Многие главы были утеряны, а понимание большей части возвращенных рукописей стало затрудненным, так как была разорвана связь поколений. В современном Китае постепенно отказываются от величайшего учения, исчезают знаменитые специалисты по пульсовой диагностике, которые могли различать до 40 разновидностей пульса в одной точке.</w:t>
      </w:r>
    </w:p>
    <w:p>
      <w:pPr>
        <w:pStyle w:val="Normal"/>
        <w:rPr/>
      </w:pPr>
      <w:r>
        <w:rPr/>
        <w:t>Пять лет назад я впервые столкнулся с нумерологией в одной небольшой брошюрке. Ровно пять страничек рассказывали о системе Пифагора и о секретах египетских жрецов. Прошло несколько лет работы над утраченными знаниями, и постепенно появилась конкретная теория, которая постоянно проверялась на практике. Значительную помощь оказали прежние занятия дифференциальной геометрией: что ни говорите — а математика ум в порядок приводит хорошо.</w:t>
      </w:r>
    </w:p>
    <w:p>
      <w:pPr>
        <w:pStyle w:val="Normal"/>
        <w:rPr/>
      </w:pPr>
      <w:r>
        <w:rPr/>
        <w:t>Через три года постоянных исследований можно было сказать, что возродилась нумерологическая наука. Точность расчета достигла примерно 80 — 90 %, и использовалась при этом только дата рождения человека. Более 50 параметров можно было выявить по конкретному человеку, особенно интересными оказались результаты по анализу совместимости людей в браке, совместимости детей и родителей. Этой системой начали пользоваться руководители для подбора кадров, бизнесмены для выяснения особенностей смежников, конкурентов и клиентов. Система стала живой.</w:t>
      </w:r>
    </w:p>
    <w:p>
      <w:pPr>
        <w:pStyle w:val="Normal"/>
        <w:rPr/>
      </w:pPr>
      <w:r>
        <w:rPr/>
        <w:t>Именно тогда появились просьбы и пожелания получить в руки книгу по нумерологическому, или статистическому психоанализу. Объем первой брошюры составил всего 80 страниц, но это уже был первый шаг к системному изложению нового знания. Эту брошюру украли программисты, которые набирали рукопись для издания. Каково было удивление, когда ко мне подошел молодой человек и спросил: «Как понимать характер 11 и 8 в вашей книге?» Потом стало ясно, что первая рукопись начала свой путь к читателям, не дождавшись издателей.</w:t>
      </w:r>
    </w:p>
    <w:p>
      <w:pPr>
        <w:pStyle w:val="Normal"/>
        <w:rPr/>
      </w:pPr>
      <w:r>
        <w:rPr/>
        <w:t>Пожалуйста, не считайте меня человеком, стремящимся к величию, не страдаю я и душевными заболеваниями — все дело в практике. Мною осмотрено по датам рождения более 10 тысяч человек, и совпадения удивительны.</w:t>
      </w:r>
    </w:p>
    <w:p>
      <w:pPr>
        <w:pStyle w:val="Normal"/>
        <w:rPr/>
      </w:pPr>
      <w:r>
        <w:rPr/>
        <w:t>Сравнивать эту книгу можно с трудами Юнга, Карнеги, Фрейда. Уверен, что она дает большие возможности в исследовании человеческой личности, чем труды перечисленных авторов. Главная задача для тех, кто начинает читать эту книгу, понять несколько положений.</w:t>
      </w:r>
    </w:p>
    <w:p>
      <w:pPr>
        <w:pStyle w:val="Normal"/>
        <w:rPr/>
      </w:pPr>
      <w:r>
        <w:rPr/>
      </w:r>
    </w:p>
    <w:p>
      <w:pPr>
        <w:pStyle w:val="Heading2"/>
        <w:ind w:hanging="0"/>
        <w:rPr/>
      </w:pPr>
      <w:r>
        <w:rPr/>
        <w:t>ОСОБЕННОСТИ ИЗУЧЕНИЯ КНИГИ И ЕЕ ПРИМЕНЕНИЯ НА ПРАКТИКЕ</w:t>
      </w:r>
    </w:p>
    <w:p>
      <w:pPr>
        <w:pStyle w:val="Normal"/>
        <w:rPr/>
      </w:pPr>
      <w:r>
        <w:rPr/>
      </w:r>
    </w:p>
    <w:p>
      <w:pPr>
        <w:pStyle w:val="Normal"/>
        <w:rPr/>
      </w:pPr>
      <w:r>
        <w:rPr/>
        <w:t>1. Приготовьте толстую тетрадь для практических занятий. Дело в том, что читать эту книгу как обычную научно</w:t>
        <w:noBreakHyphen/>
        <w:t>популярную нельзя. Вспомните, как вы занимались по учебнику математики в школе: вы изучали тему и решали задачи по ней. Вашими задачами будут даты рождения конкретных людей.</w:t>
      </w:r>
    </w:p>
    <w:p>
      <w:pPr>
        <w:pStyle w:val="Normal"/>
        <w:rPr/>
      </w:pPr>
      <w:r>
        <w:rPr/>
        <w:t>2. Начиная занятия статистическим психоанализом, помните, что человек не настолько прост, чтобы его можно было разложить по полочкам. Уверяю вас, первые расчеты вызовут у вас недоумение и недоверие к системе, но поверьте мне — это связано не с самой системой, а с недостатком опыта и неполнотой проводимого вами психоанализа в первые дни занятий. Вспомните, как вы изучали числа в математике: сначала вы узнали, как пишутся цифры, потом освоили математические действия с ними, гораздо позднее вам сообщили, что числа бывают действительные, целые, отрицательные и т. д. Если бы вы пошли учиться в математический вуз, то вы узнали бы, что существуют целые разделы математики, которые обосновывают правомерность различных действий с числами, а этим занимается высшая алгебра. То же самое будет происходить с вами и сейчас.</w:t>
      </w:r>
    </w:p>
    <w:p>
      <w:pPr>
        <w:pStyle w:val="Normal"/>
        <w:rPr/>
      </w:pPr>
      <w:r>
        <w:rPr/>
        <w:t>Вы узнаете линии и сможете оценить человека по этим характеристикам, потом изучите значения цифр — и все изменится, но когда вы столкнетесь с переходами цифр и с влиянием линий на конкретное число в этой линии, то психоматрица станет «подвижной», она будет изменяться вместе с самим человеком, и это только очередной этап, так как необходимо будет учиться исследовать семью — взаимосвязи предков, родителей, детей, внуков. Именно тогда вы начнете отслеживать более крупные закономерности, которые раньше не были видны. Только когда вы используете все и не получите результата, тогда можете выбросить эту книгу в мусорное ведро, но не спешите его выносить, так как с «бедой необходимо ночь пережить», тем более что вечером мусор из избы не выносят — плохая примета.</w:t>
      </w:r>
    </w:p>
    <w:p>
      <w:pPr>
        <w:pStyle w:val="Normal"/>
        <w:rPr/>
      </w:pPr>
      <w:r>
        <w:rPr/>
        <w:t>3. Очень внимательно изучите влияние линии на цифры, которые ее составляют, и переходы цифр, потому что именно из</w:t>
        <w:noBreakHyphen/>
        <w:t>за этих характеристик психоматрица может изменяться до неузнаваемости. Стоит помнить и о том, что при сильном увлечении качеством, выраженным линией, человек может утратить качества отдельных цифр, составляющих данную линию. Особенно часто это происходит с цифрами 5 (логика, интуиция). Если у человека во втором столбце много цифр, например всего пять цифр (4, 555, 6), — это означает, что человек очень заинтересован в устройстве быта и особенно интересуется денежным вопросом. Начиная говорить с таким человеком о нем, вы можете столкнуться с противоречием. Увидев сильный знак «555», вы сообщите ему, что он очень склонен к точным наукам, хорошо в них разбирается, имеет сильную логику и предвидение, чем очень удивите самого тестируемого. Прежде всего, необходимо выяснить его интерес к деньгам и быту. Если выяснится, что он очень много времени уделяет работе, то не особенно выделяйте ранее перечисленные достоинства этого человека, очень вероятно, что их нет, так как второй столбец «захватил» цифры 5 и лишил их тем самым силы. У женщин эти цифры могут быть «захвачены» линией семьи, а точнее, второй строкой (2, 5, 8).</w:t>
      </w:r>
    </w:p>
    <w:p>
      <w:pPr>
        <w:pStyle w:val="Normal"/>
        <w:rPr/>
      </w:pPr>
      <w:r>
        <w:rPr/>
        <w:t>4. Внимательно следите за пустыми ячейками цифр, поскольку отсутствующие цифры очень сильно влияют на человека и его жизнь. Например, отсутствие цифры 7 делает человека неудачником, а по его психоматрице видно, что он очень одаренный человек, хороший семьянин, но на практике получается, что у него ничего не ладится, разбитая семья и множество неприятностей, Особенно часто выпадает из поля зрения начинающего изучать психоанализ отсутствие цифры 6, а это очень важное качество, так как при наличии многих сильных цифр 99, 55, 33, но в комбинации с одной 2 и отсутствующей 6 человек ленив и избегает учебы. Единственно верным решением может стать выбор искусства как сферы приложения усилий, из такого человека выйдет прекрасный актер.</w:t>
      </w:r>
    </w:p>
    <w:p>
      <w:pPr>
        <w:pStyle w:val="Normal"/>
        <w:rPr/>
      </w:pPr>
      <w:r>
        <w:rPr/>
        <w:t>5. Никогда не забывайте спросить человека о его родителях, так как «беспамятство» по отношению к ним сильно наказуемо, что может лишить человека всех его достоинств и самых сильных качеств. Точно так же действует на человека сильное стремление к власти, когда она становится самоцелью, — это гордыня, и за нее человек заплатит серьезными потерями и другими наказаниями. Помните, что не стоит «расслабляться» с теми людьми, у которых в психоматрице знак «666…», достаточно часто они небезопасны. Пока вы не готовы перебороть действие этих цифр, не вступайте с ними в единоборство — вы проиграете.</w:t>
      </w:r>
    </w:p>
    <w:p>
      <w:pPr>
        <w:pStyle w:val="Normal"/>
        <w:rPr/>
      </w:pPr>
      <w:r>
        <w:rPr/>
        <w:t>6. Самым важным посылом для начала разговора с человеком о нем или его семье должно быть ваше желание помочь ему, но не удивить или показать свой ум и знания — это тупик, который вас оттолкнет от психоанализа, так как это — та же гордыня, а за нее вы будете наказаны. Никогда не думайте, что вы умнее других или имеете полное право давать полезные советы.</w:t>
      </w:r>
    </w:p>
    <w:p>
      <w:pPr>
        <w:pStyle w:val="Normal"/>
        <w:rPr/>
      </w:pPr>
      <w:r>
        <w:rPr/>
        <w:t>7. Самое важное в психоанализе — встать на Путь. Это понятие широко рассматривается в китайской философии. Прежде чем любой человек может сказать, что он достиг какого</w:t>
        <w:noBreakHyphen/>
        <w:t>то понимания или результата, необходимо затратить усилия. Чтобы освоить, понять и проанализировать новое знание, необходимо пройти этап применения начальных знаний на практике, когда обучение будет идти на ваших ошибках, — это и есть тот самый этап, который в Китае называют «встать на Путь». Как только после многочисленных «рабочих», «тренировочных расчетов к вам подойдет первый человек и скажет, что у него беда, и он ждет от вас помощи, тогда можете считать, что вы встали на Путь, но он труден и долог. Будут трудности и разочарования, но Путь необходимо сохранить. Лучше всего это можно понять из легенды о кентавре Хироне, который учил врачеванию бога Асклепия. Мудрый кентавр предложил ученику два корня: один белый и сладкий, а другой — черный и горький. Это два корня познания: одно легкое и без усилий, другое — трудное и изнуряющее, отнимающее силы. Разница между ними в том, что сладкий корень дает горькие плоды — это беды и несчастья тех людей, которым жаждет помочь „скорый“ ученик. Другой корень — горький — дает сладкие плоды: счастье и здоровье тех людей, которым он помогает, но в этом случае все плоды достанутся богам. Подумайте сами. Человек приложил много сил, чтобы изучить науку, а когда он помог людям, то они говорят ему в знак благодарности: „Надо же, как Бог наградил тебя талантом и умением помогать людям“.</w:t>
      </w:r>
    </w:p>
    <w:p>
      <w:pPr>
        <w:pStyle w:val="Normal"/>
        <w:rPr/>
      </w:pPr>
      <w:r>
        <w:rPr/>
        <w:t>Заслуга будет отдана Богу, а не вам. Это долгий Путь, и на него еще надо встать и пройти его. Но подумайте, в конце Пути вас назовут богом за то, что вы преодолели себя и помогли людям.</w:t>
      </w:r>
    </w:p>
    <w:p>
      <w:pPr>
        <w:pStyle w:val="Normal"/>
        <w:rPr/>
      </w:pPr>
      <w:r>
        <w:rPr/>
        <w:t>Думаю, что на этом счастливом числе 7 мы и остановимся.</w:t>
      </w:r>
    </w:p>
    <w:p>
      <w:pPr>
        <w:pStyle w:val="Normal"/>
        <w:rPr/>
      </w:pPr>
      <w:r>
        <w:rPr/>
        <w:t>Я дал вам семь простых советов по этой книге, но самое важное:</w:t>
      </w:r>
    </w:p>
    <w:p>
      <w:pPr>
        <w:pStyle w:val="Normal"/>
        <w:rPr/>
      </w:pPr>
      <w:r>
        <w:rPr/>
        <w:t>Желаю вам встать на свой путь!</w:t>
      </w:r>
    </w:p>
    <w:p>
      <w:pPr>
        <w:pStyle w:val="Normal"/>
        <w:rPr/>
      </w:pPr>
      <w:r>
        <w:rPr/>
        <w:t>Пусть этот корень знаний будет горьким, но плоды сладкими!</w:t>
      </w:r>
    </w:p>
    <w:p>
      <w:pPr>
        <w:pStyle w:val="Normal"/>
        <w:rPr/>
      </w:pPr>
      <w:r>
        <w:rPr>
          <w:i/>
          <w:iCs/>
        </w:rPr>
        <w:t>С уважением к вам,</w:t>
      </w:r>
      <w:r>
        <w:rPr/>
        <w:t xml:space="preserve"> </w:t>
      </w:r>
    </w:p>
    <w:p>
      <w:pPr>
        <w:pStyle w:val="Normal"/>
        <w:rPr/>
      </w:pPr>
      <w:r>
        <w:rPr>
          <w:i/>
          <w:iCs/>
        </w:rPr>
        <w:t>Александров Александр Федорович.</w:t>
      </w:r>
      <w:r>
        <w:rPr/>
        <w:t xml:space="preserve"> </w:t>
      </w:r>
    </w:p>
    <w:p>
      <w:pPr>
        <w:pStyle w:val="Normal"/>
        <w:rPr/>
      </w:pPr>
      <w:r>
        <w:rPr/>
      </w:r>
    </w:p>
    <w:p>
      <w:pPr>
        <w:pStyle w:val="Heading2"/>
        <w:ind w:hanging="0"/>
        <w:rPr/>
      </w:pPr>
      <w:r>
        <w:rPr/>
        <w:t>Часть 1</w:t>
      </w:r>
    </w:p>
    <w:p>
      <w:pPr>
        <w:pStyle w:val="Heading2"/>
        <w:ind w:hanging="0"/>
        <w:rPr/>
      </w:pPr>
      <w:r>
        <w:rPr/>
        <w:t>ЦИФРЫ, ХАРАКТЕР, СУДЬБА</w:t>
      </w:r>
    </w:p>
    <w:p>
      <w:pPr>
        <w:pStyle w:val="Normal"/>
        <w:rPr/>
      </w:pPr>
      <w:r>
        <w:rPr/>
      </w:r>
    </w:p>
    <w:p>
      <w:pPr>
        <w:pStyle w:val="Epigraph"/>
        <w:rPr/>
      </w:pPr>
      <w:r>
        <w:rPr/>
        <w:t>Все известные вещи имеют число,</w:t>
      </w:r>
    </w:p>
    <w:p>
      <w:pPr>
        <w:pStyle w:val="Epigraph"/>
        <w:rPr/>
      </w:pPr>
      <w:r>
        <w:rPr/>
        <w:t>без этого ничего нельзя было бы</w:t>
      </w:r>
    </w:p>
    <w:p>
      <w:pPr>
        <w:pStyle w:val="Epigraph"/>
        <w:rPr/>
      </w:pPr>
      <w:r>
        <w:rPr/>
        <w:t>ни мыслить, ни знать.</w:t>
      </w:r>
    </w:p>
    <w:p>
      <w:pPr>
        <w:pStyle w:val="EpigraphAuthor"/>
        <w:rPr/>
      </w:pPr>
      <w:r>
        <w:rPr/>
        <w:t>Филолай, ученик Пифагора.Vв. до н. э.</w:t>
      </w:r>
    </w:p>
    <w:p>
      <w:pPr>
        <w:pStyle w:val="Normal"/>
        <w:rPr/>
      </w:pPr>
      <w:r>
        <w:rPr/>
      </w:r>
    </w:p>
    <w:p>
      <w:pPr>
        <w:pStyle w:val="Epigraph"/>
        <w:rPr/>
      </w:pPr>
      <w:r>
        <w:rPr/>
        <w:t>Египтяне определили по дню,</w:t>
      </w:r>
    </w:p>
    <w:p>
      <w:pPr>
        <w:pStyle w:val="Epigraph"/>
        <w:rPr/>
      </w:pPr>
      <w:r>
        <w:rPr/>
        <w:t>в который кто родился, судьбу человека:</w:t>
      </w:r>
    </w:p>
    <w:p>
      <w:pPr>
        <w:pStyle w:val="Epigraph"/>
        <w:rPr/>
      </w:pPr>
      <w:r>
        <w:rPr/>
        <w:t>как он умрет и каков он будет.</w:t>
      </w:r>
    </w:p>
    <w:p>
      <w:pPr>
        <w:pStyle w:val="EpigraphAuthor"/>
        <w:rPr/>
      </w:pPr>
      <w:r>
        <w:rPr/>
        <w:t>Геродот, историк.Vв. до н. э.</w:t>
      </w:r>
    </w:p>
    <w:p>
      <w:pPr>
        <w:pStyle w:val="Normal"/>
        <w:rPr/>
      </w:pPr>
      <w:r>
        <w:rPr/>
      </w:r>
    </w:p>
    <w:p>
      <w:pPr>
        <w:pStyle w:val="Epigraph"/>
        <w:rPr/>
      </w:pPr>
      <w:r>
        <w:rPr/>
        <w:t>Премудрость чисел, из наук главнейшую,</w:t>
      </w:r>
    </w:p>
    <w:p>
      <w:pPr>
        <w:pStyle w:val="Epigraph"/>
        <w:rPr/>
      </w:pPr>
      <w:r>
        <w:rPr/>
        <w:t>Я для людей измыслил и сложенье букв…</w:t>
      </w:r>
    </w:p>
    <w:p>
      <w:pPr>
        <w:pStyle w:val="EpigraphAuthor"/>
        <w:rPr/>
      </w:pPr>
      <w:r>
        <w:rPr/>
        <w:t>Эсхил. «Прометей прикованный»,Vв.; о н. э.</w:t>
      </w:r>
    </w:p>
    <w:p>
      <w:pPr>
        <w:pStyle w:val="Normal"/>
        <w:rPr/>
      </w:pPr>
      <w:r>
        <w:rPr/>
      </w:r>
    </w:p>
    <w:p>
      <w:pPr>
        <w:pStyle w:val="Heading3"/>
        <w:ind w:hanging="0"/>
        <w:rPr/>
      </w:pPr>
      <w:r>
        <w:rPr/>
        <w:t>ВЫПОЛНЕНИЕ РАСЧЕТА ПИФАГОРА ПО ДАТЕ РОЖДЕНИЯ</w:t>
      </w:r>
    </w:p>
    <w:p>
      <w:pPr>
        <w:pStyle w:val="Normal"/>
        <w:rPr/>
      </w:pPr>
      <w:r>
        <w:rPr/>
      </w:r>
    </w:p>
    <w:p>
      <w:pPr>
        <w:pStyle w:val="Normal"/>
        <w:rPr/>
      </w:pPr>
      <w:r>
        <w:rPr/>
        <w:t>Допустим, дата рождения человека: 154 1972 (15 апреля 1972 года).</w:t>
      </w:r>
    </w:p>
    <w:p>
      <w:pPr>
        <w:pStyle w:val="Normal"/>
        <w:rPr/>
      </w:pPr>
      <w:r>
        <w:rPr/>
        <w:t>Для выполнения расчета необходимо рассматривать каждую дату рождения как набор цифр, а не чисел. Запись даты рождения производится в строгой последовательности, однозначные числа записываются без нулей перед ними (верно — 154 1972, неверно — 1504 1972).</w:t>
      </w:r>
    </w:p>
    <w:p>
      <w:pPr>
        <w:pStyle w:val="Normal"/>
        <w:rPr/>
      </w:pPr>
      <w:r>
        <w:rPr/>
        <w:t>Запись: число, месяц, год (порядок не нарушать!!!)</w:t>
      </w:r>
    </w:p>
    <w:p>
      <w:pPr>
        <w:pStyle w:val="Normal"/>
        <w:rPr/>
      </w:pPr>
      <w:r>
        <w:rPr/>
        <w:t>Выпишем числовой ряд для выбранной нами даты рождения:</w:t>
      </w:r>
    </w:p>
    <w:p>
      <w:pPr>
        <w:pStyle w:val="Normal"/>
        <w:rPr/>
      </w:pPr>
      <w:r>
        <w:rPr/>
        <w:t>1541972 (оставим место под цифрами для новых чисел); в пунктах 1, 2, 3, 4 запишем новые числа после их расчета.</w:t>
      </w:r>
    </w:p>
    <w:p>
      <w:pPr>
        <w:pStyle w:val="Normal"/>
        <w:rPr/>
      </w:pPr>
      <w:r>
        <w:rPr/>
      </w:r>
    </w:p>
    <w:p>
      <w:pPr>
        <w:pStyle w:val="Normal"/>
        <w:rPr/>
      </w:pPr>
      <w:r>
        <w:rPr>
          <w:b/>
          <w:bCs/>
        </w:rPr>
        <w:t>1. Вычислим первое число.</w:t>
      </w:r>
      <w:r>
        <w:rPr/>
        <w:t xml:space="preserve"> </w:t>
      </w:r>
    </w:p>
    <w:p>
      <w:pPr>
        <w:pStyle w:val="Normal"/>
        <w:rPr/>
      </w:pPr>
      <w:r>
        <w:rPr/>
        <w:t>Для расчета первого числа необходимо сложить все цифры числового ряда даты рождения.</w:t>
      </w:r>
    </w:p>
    <w:p>
      <w:pPr>
        <w:pStyle w:val="Normal"/>
        <w:rPr/>
      </w:pPr>
      <w:r>
        <w:rPr/>
        <w:t>1+5+4+1+9+7+2=29, первое число — 29 (1).</w:t>
      </w:r>
    </w:p>
    <w:p>
      <w:pPr>
        <w:pStyle w:val="Normal"/>
        <w:rPr/>
      </w:pPr>
      <w:r>
        <w:rPr/>
      </w:r>
    </w:p>
    <w:p>
      <w:pPr>
        <w:pStyle w:val="Normal"/>
        <w:rPr/>
      </w:pPr>
      <w:r>
        <w:rPr>
          <w:b/>
          <w:bCs/>
        </w:rPr>
        <w:t>2. Вычислим второе число.</w:t>
      </w:r>
      <w:r>
        <w:rPr/>
        <w:t xml:space="preserve"> </w:t>
      </w:r>
    </w:p>
    <w:p>
      <w:pPr>
        <w:pStyle w:val="Normal"/>
        <w:rPr/>
      </w:pPr>
      <w:r>
        <w:rPr/>
        <w:t>Для расчета второго числа необходимо сложить цифры, из которых состоит первое число (1).</w:t>
      </w:r>
    </w:p>
    <w:p>
      <w:pPr>
        <w:pStyle w:val="Normal"/>
        <w:rPr/>
      </w:pPr>
      <w:r>
        <w:rPr/>
        <w:t>2+9=11, второе число — 11(2).</w:t>
      </w:r>
    </w:p>
    <w:p>
      <w:pPr>
        <w:pStyle w:val="Normal"/>
        <w:rPr/>
      </w:pPr>
      <w:r>
        <w:rPr/>
      </w:r>
    </w:p>
    <w:p>
      <w:pPr>
        <w:pStyle w:val="Normal"/>
        <w:rPr/>
      </w:pPr>
      <w:r>
        <w:rPr>
          <w:b/>
          <w:bCs/>
        </w:rPr>
        <w:t>3. Вычислим третье число.</w:t>
      </w:r>
      <w:r>
        <w:rPr/>
        <w:t xml:space="preserve"> </w:t>
      </w:r>
    </w:p>
    <w:p>
      <w:pPr>
        <w:pStyle w:val="Normal"/>
        <w:rPr/>
      </w:pPr>
      <w:r>
        <w:rPr/>
        <w:t>Для расчета третьего числа необходимо вычесть из первого числа (1) первую цифру всего ряда (в нашем примере цифра 1), умноженную на постоянный множитель — 2 (два).</w:t>
      </w:r>
    </w:p>
    <w:p>
      <w:pPr>
        <w:pStyle w:val="Normal"/>
        <w:rPr/>
      </w:pPr>
      <w:r>
        <w:rPr/>
        <w:t>29</w:t>
        <w:noBreakHyphen/>
        <w:t>(1*2)=29</w:t>
        <w:noBreakHyphen/>
        <w:t>2=27, третье число — 27 (3).</w:t>
      </w:r>
    </w:p>
    <w:p>
      <w:pPr>
        <w:pStyle w:val="Normal"/>
        <w:rPr/>
      </w:pPr>
      <w:r>
        <w:rPr/>
      </w:r>
    </w:p>
    <w:p>
      <w:pPr>
        <w:pStyle w:val="Normal"/>
        <w:rPr/>
      </w:pPr>
      <w:r>
        <w:rPr>
          <w:b/>
          <w:bCs/>
        </w:rPr>
        <w:t>4. Вычислим четвертое число.</w:t>
      </w:r>
      <w:r>
        <w:rPr/>
        <w:t xml:space="preserve"> </w:t>
      </w:r>
    </w:p>
    <w:p>
      <w:pPr>
        <w:pStyle w:val="Normal"/>
        <w:rPr/>
      </w:pPr>
      <w:r>
        <w:rPr/>
        <w:t>Для вычисления четвертого числа необходимо сложить цифры, из которых состоит третье число (3).</w:t>
      </w:r>
    </w:p>
    <w:p>
      <w:pPr>
        <w:pStyle w:val="Normal"/>
        <w:rPr/>
      </w:pPr>
      <w:r>
        <w:rPr/>
        <w:t>2+7=9 (4)/</w:t>
      </w:r>
    </w:p>
    <w:p>
      <w:pPr>
        <w:pStyle w:val="Normal"/>
        <w:rPr/>
      </w:pPr>
      <w:r>
        <w:rPr/>
      </w:r>
    </w:p>
    <w:p>
      <w:pPr>
        <w:pStyle w:val="Normal"/>
        <w:rPr/>
      </w:pPr>
      <w:r>
        <w:rPr/>
        <w:t>Запишем полученные числа под датой рождения:</w:t>
      </w:r>
    </w:p>
    <w:p>
      <w:pPr>
        <w:pStyle w:val="Normal"/>
        <w:rPr/>
      </w:pPr>
      <w:r>
        <w:rPr/>
        <w:t>1541972</w:t>
      </w:r>
    </w:p>
    <w:p>
      <w:pPr>
        <w:pStyle w:val="Normal"/>
        <w:rPr/>
      </w:pPr>
      <w:r>
        <w:rPr/>
        <w:t>2911279</w:t>
      </w:r>
    </w:p>
    <w:p>
      <w:pPr>
        <w:pStyle w:val="Normal"/>
        <w:rPr/>
      </w:pPr>
      <w:r>
        <w:rPr/>
        <w:t>Выпишем одинаковые цифры в квадрат Пифагора (кроме цифры 0):</w:t>
      </w:r>
    </w:p>
    <w:p>
      <w:pPr>
        <w:pStyle w:val="Normal"/>
        <w:jc w:val="center"/>
        <w:rPr/>
      </w:pPr>
      <w:r>
        <w:rPr/>
        <w:drawing>
          <wp:inline distT="0" distB="0" distL="0" distR="0">
            <wp:extent cx="1857375"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1857375" cy="1400175"/>
                    </a:xfrm>
                    <a:prstGeom prst="rect">
                      <a:avLst/>
                    </a:prstGeom>
                  </pic:spPr>
                </pic:pic>
              </a:graphicData>
            </a:graphic>
          </wp:inline>
        </w:drawing>
      </w:r>
    </w:p>
    <w:p>
      <w:pPr>
        <w:pStyle w:val="Normal"/>
        <w:rPr/>
      </w:pPr>
      <w:r>
        <w:rPr/>
        <w:t>Получили запись квадрата Пифагора для данной даты рождения (в дальнейшем, вместо «квадрат Пифагора» будем говорить — психоматрица).</w:t>
      </w:r>
    </w:p>
    <w:p>
      <w:pPr>
        <w:pStyle w:val="Normal"/>
        <w:rPr/>
      </w:pPr>
      <w:r>
        <w:rPr/>
        <w:t>Психоматрица по нашему примеру:</w:t>
      </w:r>
    </w:p>
    <w:p>
      <w:pPr>
        <w:pStyle w:val="Normal"/>
        <w:jc w:val="center"/>
        <w:rPr/>
      </w:pPr>
      <w:r>
        <w:rPr/>
        <w:drawing>
          <wp:inline distT="0" distB="0" distL="0" distR="0">
            <wp:extent cx="1790700" cy="147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1790700" cy="1476375"/>
                    </a:xfrm>
                    <a:prstGeom prst="rect">
                      <a:avLst/>
                    </a:prstGeom>
                  </pic:spPr>
                </pic:pic>
              </a:graphicData>
            </a:graphic>
          </wp:inline>
        </w:drawing>
      </w:r>
    </w:p>
    <w:p>
      <w:pPr>
        <w:pStyle w:val="Normal"/>
        <w:rPr/>
      </w:pPr>
      <w:r>
        <w:rPr/>
        <w:t>цифры 0 — нет (в расчете).</w:t>
      </w:r>
    </w:p>
    <w:p>
      <w:pPr>
        <w:pStyle w:val="Normal"/>
        <w:rPr/>
      </w:pPr>
      <w:r>
        <w:rPr/>
        <w:t>Пояснение: третье число вычисляется, таким образом, неслучайно. Напишите на картонках цифры ряда 15419 7 2, знаки — (минус) и = (равно), а также 6 плюсов (+). Выложите математическую запись:</w:t>
      </w:r>
    </w:p>
    <w:p>
      <w:pPr>
        <w:pStyle w:val="Normal"/>
        <w:rPr/>
      </w:pPr>
      <w:r>
        <w:rPr/>
        <w:t>1+5+4+1+9+7+2= картонными табличками.</w:t>
      </w:r>
    </w:p>
    <w:p>
      <w:pPr>
        <w:pStyle w:val="Normal"/>
        <w:rPr/>
      </w:pPr>
      <w:r>
        <w:rPr/>
      </w:r>
    </w:p>
    <w:p>
      <w:pPr>
        <w:pStyle w:val="Normal"/>
        <w:rPr/>
      </w:pPr>
      <w:r>
        <w:rPr/>
        <w:t>Выполнив указанные действия, вы получите первое число (29). Второе число получается сложением двух цифр:</w:t>
      </w:r>
    </w:p>
    <w:p>
      <w:pPr>
        <w:pStyle w:val="Normal"/>
        <w:rPr/>
      </w:pPr>
      <w:r>
        <w:rPr/>
        <w:t>2+9=11, из которых состоит первое число.</w:t>
      </w:r>
    </w:p>
    <w:p>
      <w:pPr>
        <w:pStyle w:val="Normal"/>
        <w:rPr/>
      </w:pPr>
      <w:r>
        <w:rPr/>
        <w:t>Как видите, ничего сложного нет. Для расчета третьего числа придется использовать старый математический фокус с вычитанием первого числа в сумме, когда все выражение записано на отдельных картонках, как в нашем случае. Напомню, что во времена Пифагора не было цифры ноль (0) и математических действий умножение и деление. Тем более что умножение ввел сам Пифагор, но позднее. Сейчас же мы выполним условия фокуса с вычитанием. Возьмем первую цифру (картонку) и перенесем ее в конец суммы (после цифры 2, до знака «=»), предварительно положив перед первой цифрой табличку со знаком минус «</w:t>
        <w:noBreakHyphen/>
        <w:t>», получим следующую запись:</w:t>
      </w:r>
    </w:p>
    <w:p>
      <w:pPr>
        <w:pStyle w:val="Normal"/>
        <w:rPr/>
      </w:pPr>
      <w:r>
        <w:rPr/>
        <w:t>+5+4+1+9+7+2+1=</w:t>
      </w:r>
    </w:p>
    <w:p>
      <w:pPr>
        <w:pStyle w:val="Normal"/>
        <w:rPr/>
      </w:pPr>
      <w:r>
        <w:rPr/>
        <w:t>Выполним указанные действия:</w:t>
      </w:r>
    </w:p>
    <w:p>
      <w:pPr>
        <w:pStyle w:val="Normal"/>
        <w:rPr/>
      </w:pPr>
      <w:r>
        <w:rPr/>
        <w:t>(5+4+1+9+7+2)</w:t>
        <w:noBreakHyphen/>
        <w:t>1 =28</w:t>
        <w:noBreakHyphen/>
        <w:t>1 =27.</w:t>
      </w:r>
    </w:p>
    <w:p>
      <w:pPr>
        <w:pStyle w:val="Normal"/>
        <w:rPr/>
      </w:pPr>
      <w:r>
        <w:rPr/>
        <w:t>Мы выполнили расчет третьего числа.</w:t>
      </w:r>
    </w:p>
    <w:p>
      <w:pPr>
        <w:pStyle w:val="Normal"/>
        <w:rPr/>
      </w:pPr>
      <w:r>
        <w:rPr/>
        <w:t>Таким образом, отнимая всего одну цифру 1, мы уменьшили сумму на две таких цифры, т. е. на 2. Именно в этом и заключался фокус с вычитанием. Многие авторы, занимающиеся нумерологическими системами, приписывали этой «тайне» третьего числа в расчете Пифагора мистическое толкование. Жаль, но тайны больше нет. Не будем уходить от темы. Мы живем в XXI веке, и такие действия, как умножение и деление, нам знакомы; используем умножение для записи расчета третьего числа:</w:t>
      </w:r>
    </w:p>
    <w:p>
      <w:pPr>
        <w:pStyle w:val="Normal"/>
        <w:rPr/>
      </w:pPr>
      <w:r>
        <w:rPr/>
        <w:t>29</w:t>
        <w:noBreakHyphen/>
        <w:t>2x1=29</w:t>
        <w:noBreakHyphen/>
        <w:t>2=27 Третье число равно 27.</w:t>
      </w:r>
    </w:p>
    <w:p>
      <w:pPr>
        <w:pStyle w:val="Normal"/>
        <w:rPr/>
      </w:pPr>
      <w:r>
        <w:rPr/>
      </w:r>
    </w:p>
    <w:p>
      <w:pPr>
        <w:pStyle w:val="Normal"/>
        <w:rPr/>
      </w:pPr>
      <w:r>
        <w:rPr/>
        <w:t>Четвертое число тайны не составляет: 2+7=9.</w:t>
      </w:r>
    </w:p>
    <w:p>
      <w:pPr>
        <w:pStyle w:val="Normal"/>
        <w:rPr/>
      </w:pPr>
      <w:r>
        <w:rPr/>
      </w:r>
    </w:p>
    <w:p>
      <w:pPr>
        <w:pStyle w:val="Normal"/>
        <w:rPr/>
      </w:pPr>
      <w:r>
        <w:rPr/>
        <w:t>Выясним для себя, почему Пифагор использовал квадрат для записи чисел. Древний философ и математик пытался придать каждому числу форму геометрической фигуры. Для этого он создал фигурные числа:</w:t>
      </w:r>
    </w:p>
    <w:p>
      <w:pPr>
        <w:pStyle w:val="Normal"/>
        <w:rPr/>
      </w:pPr>
      <w:r>
        <w:rPr/>
        <w:t>Красивый способ записывать числа. Особое место отводилось «квадратным» числам, именно таким числом было 9, которое можно изобразить в виде квадрата.</w:t>
      </w:r>
    </w:p>
    <w:p>
      <w:pPr>
        <w:pStyle w:val="Normal"/>
        <w:rPr/>
      </w:pPr>
      <w:r>
        <w:rPr/>
        <w:t>Интересен тот факт, что Пифагор использовал идею о многих воплощениях души человека в различных телах после смерти. Выполнив расчет, он использовал его для вычисления «номера жизни» человека, сосчитав количество цифр в полученном расчете (без цифры 0).</w:t>
      </w:r>
    </w:p>
    <w:p>
      <w:pPr>
        <w:pStyle w:val="Normal"/>
        <w:rPr/>
      </w:pPr>
      <w:r>
        <w:rPr/>
        <w:t>В нашем примере: 1541972</w:t>
      </w:r>
    </w:p>
    <w:p>
      <w:pPr>
        <w:pStyle w:val="Normal"/>
        <w:rPr/>
      </w:pPr>
      <w:r>
        <w:rPr/>
        <w:t>29 11 279</w:t>
      </w:r>
    </w:p>
    <w:p>
      <w:pPr>
        <w:pStyle w:val="Normal"/>
        <w:rPr/>
      </w:pPr>
      <w:r>
        <w:rPr/>
        <w:t>в расчете — 14 цифр, значит, данная душа проживает 14</w:t>
        <w:noBreakHyphen/>
        <w:t>ю жизнь. Если вам это нравится — пользуйтесь, но помните, что больше 15 цифр не будет. Пифагор считал, что душа имеет только 15 воплощений в других телах.</w:t>
      </w:r>
    </w:p>
    <w:p>
      <w:pPr>
        <w:pStyle w:val="Normal"/>
        <w:rPr/>
      </w:pPr>
      <w:r>
        <w:rPr/>
      </w:r>
    </w:p>
    <w:p>
      <w:pPr>
        <w:pStyle w:val="Heading3"/>
        <w:ind w:hanging="0"/>
        <w:rPr/>
      </w:pPr>
      <w:r>
        <w:rPr/>
        <w:t>ОПРЕДЕЛЕНИЕ ЦЕЛИ ЖИЗНИ</w:t>
      </w:r>
    </w:p>
    <w:p>
      <w:pPr>
        <w:pStyle w:val="Heading3"/>
        <w:ind w:hanging="0"/>
        <w:rPr/>
      </w:pPr>
      <w:r>
        <w:rPr>
          <w:i/>
          <w:iCs/>
        </w:rPr>
        <w:t>(авт. Рыбакова Алла Александровна)</w:t>
      </w:r>
      <w:r>
        <w:rPr/>
        <w:t xml:space="preserve"> </w:t>
      </w:r>
    </w:p>
    <w:p>
      <w:pPr>
        <w:pStyle w:val="Normal"/>
        <w:rPr/>
      </w:pPr>
      <w:r>
        <w:rPr/>
      </w:r>
    </w:p>
    <w:p>
      <w:pPr>
        <w:pStyle w:val="Epigraph"/>
        <w:rPr/>
      </w:pPr>
      <w:r>
        <w:rPr/>
        <w:t>Все гениальное — просто</w:t>
      </w:r>
    </w:p>
    <w:p>
      <w:pPr>
        <w:pStyle w:val="Normal"/>
        <w:rPr/>
      </w:pPr>
      <w:r>
        <w:rPr/>
      </w:r>
    </w:p>
    <w:p>
      <w:pPr>
        <w:pStyle w:val="Normal"/>
        <w:rPr/>
      </w:pPr>
      <w:r>
        <w:rPr/>
        <w:t>Еще раз запишем выполненный нами расчет по системе Пифагора:</w:t>
      </w:r>
    </w:p>
    <w:p>
      <w:pPr>
        <w:pStyle w:val="Normal"/>
        <w:rPr/>
      </w:pPr>
      <w:r>
        <w:rPr/>
        <w:t>15 41972</w:t>
      </w:r>
    </w:p>
    <w:p>
      <w:pPr>
        <w:pStyle w:val="Normal"/>
        <w:rPr/>
      </w:pPr>
      <w:r>
        <w:rPr/>
        <w:t>29 11 27 9</w:t>
      </w:r>
    </w:p>
    <w:p>
      <w:pPr>
        <w:pStyle w:val="Normal"/>
        <w:rPr/>
      </w:pPr>
      <w:r>
        <w:rPr/>
      </w:r>
    </w:p>
    <w:p>
      <w:pPr>
        <w:pStyle w:val="Normal"/>
        <w:rPr/>
      </w:pPr>
      <w:r>
        <w:rPr/>
        <w:t>Попытаемся провести анализ арифметических действий, которые мы использовали для расчета четырех дополнительных чисел. Для вычисления первого числа мы использовали сложение. Так как это действие отвечает за увеличение (прибавление) числа на какую</w:t>
        <w:noBreakHyphen/>
        <w:t>то величину, то естественно считать, что первое число отвечает за будущее человека. Второе число получено из суммы цифр первого числа, следовательно, оно также отвечает за некое качество, которое должен воспитать в себе человек. Запишем это в виде правила.</w:t>
      </w:r>
    </w:p>
    <w:p>
      <w:pPr>
        <w:pStyle w:val="Normal"/>
        <w:rPr/>
      </w:pPr>
      <w:r>
        <w:rPr/>
        <w:t>Первое число показывает, какие качества необходимо усилить и развить человеку, чтобы достичь поставленной перед ним цели.</w:t>
      </w:r>
    </w:p>
    <w:p>
      <w:pPr>
        <w:pStyle w:val="Normal"/>
        <w:rPr/>
      </w:pPr>
      <w:r>
        <w:rPr/>
        <w:t>У многих читателей возникает вопрос: «Кто ставит цель перед человеком?». Вспомните зоологию. Любой зоолог вам смело скажет, что каждое животное выполняет определенную роль в биосфере Земли, занимает свою биологическую нишу. Например, хищники — это «санитары», которые убивают слабых и больных животных, осуществляя тем самым естественный отбор. Так как природа отвела строгую роль каждому животному, то и Человек должен иметь свою роль в Природе. Основная задача, стоящая перед человеком, — изучать природу и анализировать результаты ее изменения.</w:t>
      </w:r>
    </w:p>
    <w:p>
      <w:pPr>
        <w:pStyle w:val="Normal"/>
        <w:rPr/>
      </w:pPr>
      <w:r>
        <w:rPr/>
        <w:t>Таким образом, первое число покажет наиболее важные качества, которые необходимо развить человеку для достижения поставленной перед ним Цели. В нашем примере — это 2 и 9. Забегая вперед, скажу, что это энергия (2) и ум, память (9). Наш воображаемый человек должен усилить энергию и память.</w:t>
      </w:r>
    </w:p>
    <w:p>
      <w:pPr>
        <w:pStyle w:val="Normal"/>
        <w:rPr/>
      </w:pPr>
      <w:r>
        <w:rPr/>
        <w:t>Второе число показывает ведущее качество человека и основную цель его появления на Земле.</w:t>
      </w:r>
    </w:p>
    <w:p>
      <w:pPr>
        <w:pStyle w:val="Normal"/>
        <w:rPr/>
      </w:pPr>
      <w:r>
        <w:rPr/>
        <w:t>В нашем примере это 11 — власть, гордыня. Вероятнее всего, человеку необходимо стать лидером или преодолеть свою гордыню (заносчивость, эгоизм).</w:t>
      </w:r>
    </w:p>
    <w:p>
      <w:pPr>
        <w:pStyle w:val="Normal"/>
        <w:rPr/>
      </w:pPr>
      <w:r>
        <w:rPr/>
        <w:t>Третье число рассчитывали через умножение и вычитание, а вычитание — уменьшение (уход назад по времени).</w:t>
      </w:r>
    </w:p>
    <w:p>
      <w:pPr>
        <w:pStyle w:val="Normal"/>
        <w:rPr/>
      </w:pPr>
      <w:r>
        <w:rPr/>
        <w:t>Предположим, что число третье и четвертое, полученное из третьего, отвечают за те качества, которые были даны человеку от рождения. Можно сказать, что эти цифры во многом определили родители. В нашем примере — это 2 и 7 — энергия (2) и везение (7), а основными качествами, данными от рождения, будут ум, память, ясновидение (9).</w:t>
      </w:r>
    </w:p>
    <w:p>
      <w:pPr>
        <w:pStyle w:val="Normal"/>
        <w:rPr/>
      </w:pPr>
      <w:r>
        <w:rPr/>
        <w:t>Остается последний набор цифр — это сама дата рождения. Именно этот набор качеств (зашифрованных в цифрах) человек может использовать по жизни для развития ведущих качеств, которые отмечены первым и вторым числами расчета Пифагора. В нашем примере — это 1, 5, 4, 1, 9, 7, 2. Набор достаточно разнообразный, и вы его сами расшифруете, когда прочитаете книгу.</w:t>
      </w:r>
    </w:p>
    <w:p>
      <w:pPr>
        <w:pStyle w:val="Normal"/>
        <w:rPr/>
      </w:pPr>
      <w:r>
        <w:rPr/>
      </w:r>
    </w:p>
    <w:p>
      <w:pPr>
        <w:pStyle w:val="Heading3"/>
        <w:ind w:hanging="0"/>
        <w:rPr/>
      </w:pPr>
      <w:r>
        <w:rPr/>
        <w:t>СТРОКИ ПСИХОМАТРИЦЫ</w:t>
      </w:r>
    </w:p>
    <w:p>
      <w:pPr>
        <w:pStyle w:val="Normal"/>
        <w:rPr/>
      </w:pPr>
      <w:r>
        <w:rPr/>
      </w:r>
    </w:p>
    <w:p>
      <w:pPr>
        <w:pStyle w:val="Normal"/>
        <w:rPr/>
      </w:pPr>
      <w:r>
        <w:rPr/>
        <w:t>Психоматрица состоит из строк:</w:t>
      </w:r>
    </w:p>
    <w:p>
      <w:pPr>
        <w:pStyle w:val="Normal"/>
        <w:rPr/>
      </w:pPr>
      <w:r>
        <w:rPr/>
      </w:r>
    </w:p>
    <w:p>
      <w:pPr>
        <w:pStyle w:val="Normal"/>
        <w:rPr/>
      </w:pPr>
      <w:r>
        <w:rPr/>
        <w:t>1</w:t>
        <w:noBreakHyphen/>
        <w:t>я строка — 1111 4 77 — (цифры: 1, 4, 7)</w:t>
      </w:r>
    </w:p>
    <w:p>
      <w:pPr>
        <w:pStyle w:val="Normal"/>
        <w:rPr/>
      </w:pPr>
      <w:r>
        <w:rPr/>
        <w:t>2</w:t>
        <w:noBreakHyphen/>
        <w:t>я строка — 222 5 нет — (цифры: 2, 5, 8)</w:t>
      </w:r>
    </w:p>
    <w:p>
      <w:pPr>
        <w:pStyle w:val="Normal"/>
        <w:rPr/>
      </w:pPr>
      <w:r>
        <w:rPr/>
        <w:t>3</w:t>
        <w:noBreakHyphen/>
        <w:t>я строка — нет нет 999 — (цифры: 3, 6, 9).</w:t>
      </w:r>
    </w:p>
    <w:p>
      <w:pPr>
        <w:pStyle w:val="Normal"/>
        <w:rPr/>
      </w:pPr>
      <w:r>
        <w:rPr/>
      </w:r>
    </w:p>
    <w:p>
      <w:pPr>
        <w:pStyle w:val="Normal"/>
        <w:rPr/>
      </w:pPr>
      <w:r>
        <w:rPr/>
        <w:t>Для того чтобы оценить действие строки на судьбу человека, необходимо сосчитать общее количество цифр, входящих в нее (это же правило будет справедливо для столбцов и диагоналей). Вас не должно в подобном случае интересовать положение конкретной цифры в линии, главное — это количество цифр в линии.</w:t>
      </w:r>
    </w:p>
    <w:p>
      <w:pPr>
        <w:pStyle w:val="Normal"/>
        <w:rPr/>
      </w:pPr>
      <w:r>
        <w:rPr/>
        <w:t>Запишем качественное изменение характеристик в зависимости от количества цифр в линии:</w:t>
      </w:r>
    </w:p>
    <w:p>
      <w:pPr>
        <w:pStyle w:val="Normal"/>
        <w:rPr/>
      </w:pPr>
      <w:r>
        <w:rPr/>
        <w:t xml:space="preserve">1. </w:t>
      </w:r>
      <w:r>
        <w:rPr>
          <w:b/>
          <w:bCs/>
        </w:rPr>
        <w:t>Цифр нет или одна цифра</w:t>
      </w:r>
      <w:r>
        <w:rPr/>
        <w:t xml:space="preserve">  — линия очень слабая и качество отсутствует или очень слабое.</w:t>
      </w:r>
    </w:p>
    <w:p>
      <w:pPr>
        <w:pStyle w:val="Normal"/>
        <w:rPr/>
      </w:pPr>
      <w:r>
        <w:rPr/>
        <w:t xml:space="preserve">2. </w:t>
      </w:r>
      <w:r>
        <w:rPr>
          <w:b/>
          <w:bCs/>
        </w:rPr>
        <w:t>Две цифры в линии</w:t>
      </w:r>
      <w:r>
        <w:rPr/>
        <w:t xml:space="preserve">  — считается нормой при условии, что человек уделяет внимание этому качеству.</w:t>
      </w:r>
    </w:p>
    <w:p>
      <w:pPr>
        <w:pStyle w:val="Normal"/>
        <w:rPr/>
      </w:pPr>
      <w:r>
        <w:rPr/>
        <w:t>3. </w:t>
      </w:r>
      <w:r>
        <w:rPr>
          <w:b/>
          <w:bCs/>
        </w:rPr>
        <w:t>Три цифры в линии</w:t>
      </w:r>
      <w:r>
        <w:rPr/>
        <w:t xml:space="preserve">  — к такому качеству применима приставка «экстра». При необходимости человек может резко усилить это качество.</w:t>
      </w:r>
    </w:p>
    <w:p>
      <w:pPr>
        <w:pStyle w:val="Normal"/>
        <w:rPr/>
      </w:pPr>
      <w:r>
        <w:rPr/>
        <w:t>4. </w:t>
      </w:r>
      <w:r>
        <w:rPr>
          <w:b/>
          <w:bCs/>
        </w:rPr>
        <w:t>Четыре цифры в линии</w:t>
      </w:r>
      <w:r>
        <w:rPr/>
        <w:t xml:space="preserve">  — качество развито сильно, но не до предела.</w:t>
      </w:r>
    </w:p>
    <w:p>
      <w:pPr>
        <w:pStyle w:val="Normal"/>
        <w:rPr/>
      </w:pPr>
      <w:r>
        <w:rPr/>
        <w:t>5. </w:t>
      </w:r>
      <w:r>
        <w:rPr>
          <w:b/>
          <w:bCs/>
        </w:rPr>
        <w:t>Пять цифр в линии</w:t>
      </w:r>
      <w:r>
        <w:rPr/>
        <w:t xml:space="preserve">  — максимум по силе развития качества, пик, предел, дальнейшее усиление не даст результата.</w:t>
      </w:r>
    </w:p>
    <w:p>
      <w:pPr>
        <w:pStyle w:val="Normal"/>
        <w:rPr/>
      </w:pPr>
      <w:r>
        <w:rPr/>
        <w:t>6. </w:t>
      </w:r>
      <w:r>
        <w:rPr>
          <w:b/>
          <w:bCs/>
        </w:rPr>
        <w:t>Шесть и более цифр в линии</w:t>
      </w:r>
      <w:r>
        <w:rPr/>
        <w:t xml:space="preserve">  — качество перегружено, что чаще всего приводит к его резкому падению, приспособлению под других (как правило, близких) людей.</w:t>
      </w:r>
    </w:p>
    <w:p>
      <w:pPr>
        <w:pStyle w:val="Normal"/>
        <w:rPr/>
      </w:pPr>
      <w:r>
        <w:rPr/>
        <w:t>Точно так же будут оцениваться по количеству цифры в психоматрице. Следовательно, нельзя сказать, что качества, которые заданы линиями (столбцы, строки, диагонали), сильнее тех, которые заданы одной цифрой. Необходимо также понять, что усиление любой линии происходит только через усиление количественных характеристик цифр, из которых линия состоит, — это обстоятельство позволяет сказать, что характеристики, заданные цифрами, более сильны и значимы, так как служат базисом, основой, фундаментом для характеристик линий.</w:t>
      </w:r>
    </w:p>
    <w:p>
      <w:pPr>
        <w:pStyle w:val="Normal"/>
        <w:rPr/>
      </w:pPr>
      <w:r>
        <w:rPr/>
        <w:t>В свою очередь линия способна влиять на цифры:</w:t>
      </w:r>
    </w:p>
    <w:p>
      <w:pPr>
        <w:pStyle w:val="Normal"/>
        <w:rPr/>
      </w:pPr>
      <w:r>
        <w:rPr/>
        <w:t>1. Захват цифры — «поглощение» качества цифры строкой (столбцом, диагональю), когда все внимание человек уделяет линии.</w:t>
      </w:r>
    </w:p>
    <w:p>
      <w:pPr>
        <w:pStyle w:val="Normal"/>
        <w:rPr/>
      </w:pPr>
      <w:r>
        <w:rPr/>
        <w:t>2. Ослабление другой линии через «захват» общей цифры. Это приводит к ослаблению и захваченной цифры, и линии, в которую она входила.</w:t>
      </w:r>
    </w:p>
    <w:p>
      <w:pPr>
        <w:pStyle w:val="Normal"/>
        <w:rPr/>
      </w:pPr>
      <w:r>
        <w:rPr/>
        <w:t>3. Усиление цифр, входящих в линию, при сильной линии.</w:t>
      </w:r>
    </w:p>
    <w:p>
      <w:pPr>
        <w:pStyle w:val="Normal"/>
        <w:rPr/>
      </w:pPr>
      <w:r>
        <w:rPr/>
      </w:r>
    </w:p>
    <w:p>
      <w:pPr>
        <w:pStyle w:val="Heading3"/>
        <w:ind w:hanging="0"/>
        <w:rPr/>
      </w:pPr>
      <w:r>
        <w:rPr/>
        <w:t>ЗНАЧЕНИЕ ПЕРВОЙ СТРОКИ ПСИХОМАТРИЦЫ</w:t>
      </w:r>
    </w:p>
    <w:p>
      <w:pPr>
        <w:pStyle w:val="Normal"/>
        <w:rPr/>
      </w:pPr>
      <w:r>
        <w:rPr/>
      </w:r>
    </w:p>
    <w:p>
      <w:pPr>
        <w:pStyle w:val="Normal"/>
        <w:rPr/>
      </w:pPr>
      <w:r>
        <w:rPr/>
        <w:t>Первая строка (1, 4, 7) отвечает за целеустремленность человека, умение отстоять свои взгляды, ставить перед собой цели и задачи. Проведем анализ первой строки.</w:t>
      </w:r>
    </w:p>
    <w:p>
      <w:pPr>
        <w:pStyle w:val="Normal"/>
        <w:rPr/>
      </w:pPr>
      <w:r>
        <w:rPr>
          <w:b/>
          <w:bCs/>
        </w:rPr>
        <w:t>Цифр нет</w:t>
      </w:r>
      <w:r>
        <w:rPr/>
        <w:t xml:space="preserve">  — человек не ставит перед собой цели и задачи, надеясь на случай или других людей, его достаточно легко переубедить и заставить отказаться от своих планов.</w:t>
      </w:r>
    </w:p>
    <w:p>
      <w:pPr>
        <w:pStyle w:val="Normal"/>
        <w:rPr/>
      </w:pPr>
      <w:r>
        <w:rPr>
          <w:b/>
          <w:bCs/>
        </w:rPr>
        <w:t>Одна цифра</w:t>
      </w:r>
      <w:r>
        <w:rPr/>
        <w:t xml:space="preserve">  — слабая целеустремленность; человек может включиться в спор, но это не означает, что он желает достичь результата, как правило — это только стремление победить другого в споре. Надеется на случай и друзей.</w:t>
      </w:r>
    </w:p>
    <w:p>
      <w:pPr>
        <w:pStyle w:val="Normal"/>
        <w:rPr/>
      </w:pPr>
      <w:r>
        <w:rPr>
          <w:b/>
          <w:bCs/>
        </w:rPr>
        <w:t>Две цифры</w:t>
      </w:r>
      <w:r>
        <w:rPr/>
        <w:t xml:space="preserve"> — нормальная целеустремленность. Можно сказать, что человек медленно «разбегается» по жизни. Он вначале узнает свои возможности и только после этого начинает ставить перед собой достойные цели.</w:t>
      </w:r>
    </w:p>
    <w:p>
      <w:pPr>
        <w:pStyle w:val="Normal"/>
        <w:rPr/>
      </w:pPr>
      <w:r>
        <w:rPr>
          <w:b/>
          <w:bCs/>
        </w:rPr>
        <w:t>Три цифры</w:t>
      </w:r>
      <w:r>
        <w:rPr/>
        <w:t xml:space="preserve">  — человек может менять свои цели совершенно непредсказуемо (экстренно, вдруг, внезапно). Часто его выбор ничем не оправдан и не объясним. Желательно определить свои цели по сильным цифрам психоматрицы.</w:t>
      </w:r>
    </w:p>
    <w:p>
      <w:pPr>
        <w:pStyle w:val="Normal"/>
        <w:rPr/>
      </w:pPr>
      <w:r>
        <w:rPr>
          <w:b/>
          <w:bCs/>
        </w:rPr>
        <w:t>Четыре цифры</w:t>
      </w:r>
      <w:r>
        <w:rPr/>
        <w:t xml:space="preserve"> — сильная целеустремленность. Человек ставит перед собой цель, только после этого начинает соизмерять свои возможности и интерес к самой цели. Очень часто достигает тех целей, которые не соответствуют его интересам или возможностям. Необходимо внимательно изучить психоматрицу. Выбрав нужное направление, не стоит занижать цели.</w:t>
      </w:r>
    </w:p>
    <w:p>
      <w:pPr>
        <w:pStyle w:val="Normal"/>
        <w:rPr/>
      </w:pPr>
      <w:r>
        <w:rPr>
          <w:b/>
          <w:bCs/>
        </w:rPr>
        <w:t>Пять цифр</w:t>
      </w:r>
      <w:r>
        <w:rPr/>
        <w:t xml:space="preserve">  — очень сильная целеустремленность. Это означает, что, поставив перед собой цель, человек может забыть о том, что рядом с ним люди, близкие, родные, — он может гораздо больше потерять, но цели достигнет. Необходим контроль за чувством меры в достижении поставленной задачи.</w:t>
      </w:r>
    </w:p>
    <w:p>
      <w:pPr>
        <w:pStyle w:val="Normal"/>
        <w:rPr/>
      </w:pPr>
      <w:r>
        <w:rPr>
          <w:b/>
          <w:bCs/>
        </w:rPr>
        <w:t>Шесть и более цифр</w:t>
      </w:r>
      <w:r>
        <w:rPr/>
        <w:t xml:space="preserve">  — перегрузка качества. Человек ставит перед собой завышенные цели или несколько целей одновременно, что тормозит его в продвижении вперед.</w:t>
      </w:r>
    </w:p>
    <w:p>
      <w:pPr>
        <w:pStyle w:val="Normal"/>
        <w:rPr/>
      </w:pPr>
      <w:r>
        <w:rPr/>
        <w:t>На значение первой строки особенно сильно влияют цифра 2 (энергия) и первый столбец (цифры 1, 2, 3 — самооценка). Прежде чем вы начнете проводить комплексный анализ по всем характеристикам психоматрицы, научитесь полностью прорабатывать каждое качество в отдельности, только потом можно начинать анализ их взаимовлияний друг на друга.</w:t>
      </w:r>
    </w:p>
    <w:p>
      <w:pPr>
        <w:pStyle w:val="Normal"/>
        <w:rPr/>
      </w:pPr>
      <w:r>
        <w:rPr/>
        <w:t>В нашем примере: в первой строке (1111, 4, 77) — семь цифр. Можно сказать, целеустремленность завышенная, что может привести к распылению целей или их завышению.</w:t>
      </w:r>
    </w:p>
    <w:p>
      <w:pPr>
        <w:pStyle w:val="Normal"/>
        <w:rPr/>
      </w:pPr>
      <w:r>
        <w:rPr/>
      </w:r>
    </w:p>
    <w:p>
      <w:pPr>
        <w:pStyle w:val="Heading3"/>
        <w:ind w:hanging="0"/>
        <w:rPr/>
      </w:pPr>
      <w:r>
        <w:rPr/>
        <w:t>ЗНАЧЕНИЕ ВТОРОЙ СТРОКИ ПСИХОМАТРИЦЫ</w:t>
      </w:r>
    </w:p>
    <w:p>
      <w:pPr>
        <w:pStyle w:val="Normal"/>
        <w:rPr/>
      </w:pPr>
      <w:r>
        <w:rPr/>
      </w:r>
    </w:p>
    <w:p>
      <w:pPr>
        <w:pStyle w:val="Normal"/>
        <w:rPr/>
      </w:pPr>
      <w:r>
        <w:rPr/>
        <w:t>Вторая строка (2, 5, 8) отвечает за качество семьянина, стремление иметь семью, находиться среди своих близких. Проведем анализ характеристики:</w:t>
      </w:r>
    </w:p>
    <w:p>
      <w:pPr>
        <w:pStyle w:val="Normal"/>
        <w:rPr/>
      </w:pPr>
      <w:r>
        <w:rPr>
          <w:b/>
          <w:bCs/>
        </w:rPr>
        <w:t>Цифр нет</w:t>
      </w:r>
      <w:r>
        <w:rPr/>
        <w:t xml:space="preserve">  — человек не семьянин. Это означает, что семья у него стоит на последнем месте. Такие люди, как правило, не спешат создавать семью (их больше интересует работа, карьера, друзья и др.).</w:t>
      </w:r>
    </w:p>
    <w:p>
      <w:pPr>
        <w:pStyle w:val="Normal"/>
        <w:rPr/>
      </w:pPr>
      <w:r>
        <w:rPr>
          <w:b/>
          <w:bCs/>
        </w:rPr>
        <w:t>Одна и две цифры</w:t>
      </w:r>
      <w:r>
        <w:rPr/>
        <w:t xml:space="preserve">  — человек помнит, что семью надо создать, но особых усилий в этом направлении не проявляет. Ждет случая, когда все образуется само собой (ждет, когда предложат создать семью).</w:t>
      </w:r>
    </w:p>
    <w:p>
      <w:pPr>
        <w:pStyle w:val="Normal"/>
        <w:rPr/>
      </w:pPr>
      <w:r>
        <w:rPr>
          <w:b/>
          <w:bCs/>
        </w:rPr>
        <w:t>Три цифры</w:t>
      </w:r>
      <w:r>
        <w:rPr/>
        <w:t xml:space="preserve">  — человек мечется между сильнейшим желанием создать семью, во что бы то ни стало и нежеланием это делать вообще. Если такой человек решился на брак, то необходимо использовать случай, иначе все отложится на долгий срок.</w:t>
      </w:r>
    </w:p>
    <w:p>
      <w:pPr>
        <w:pStyle w:val="Normal"/>
        <w:rPr/>
      </w:pPr>
      <w:r>
        <w:rPr>
          <w:b/>
          <w:bCs/>
        </w:rPr>
        <w:t>Четыре цифры</w:t>
      </w:r>
      <w:r>
        <w:rPr/>
        <w:t xml:space="preserve">  — человек хочет создать семью и делает это, не затягивая. Как правило, редко становится причиной распада семьи, так как стремится ее сохранить.</w:t>
      </w:r>
    </w:p>
    <w:p>
      <w:pPr>
        <w:pStyle w:val="Normal"/>
        <w:rPr/>
      </w:pPr>
      <w:r>
        <w:rPr>
          <w:b/>
          <w:bCs/>
        </w:rPr>
        <w:t>Пять цифр</w:t>
      </w:r>
      <w:r>
        <w:rPr/>
        <w:t xml:space="preserve">  — очень сильное качество семьянина. Такие люди пытаются увидеть свою семью в идеале (по их мнению), что может привести к тому, что они предъявляют повышенные требования своей семье. Единственное, что может их извинить, — это то, что они предъявляют такие же требования к себе. Без семьи не могут существовать вообще.</w:t>
      </w:r>
    </w:p>
    <w:p>
      <w:pPr>
        <w:pStyle w:val="Normal"/>
        <w:rPr/>
      </w:pPr>
      <w:r>
        <w:rPr>
          <w:b/>
          <w:bCs/>
        </w:rPr>
        <w:t>Шесть и более цифр</w:t>
      </w:r>
      <w:r>
        <w:rPr/>
        <w:t xml:space="preserve">  — качество семьянина перегружено, что означает ослабление этого качества. Объяснение простое — они очень долго ищут свой идеал, что и приводит к торможению в создании семьи.</w:t>
      </w:r>
    </w:p>
    <w:p>
      <w:pPr>
        <w:pStyle w:val="Normal"/>
        <w:rPr/>
      </w:pPr>
      <w:r>
        <w:rPr/>
        <w:t>Силу второй строки необходимо учитывать, создавая семью, но ни в коем случае нельзя говорить о совместимости двух людей по этой характеристике. Дело в том, что на совместимость влияет огромное множество причин и качеств. Мы можем сказать, что если семья уже создана, то в ней человек имеет то качество семьянина, которое указано цифрами второй строки. Однако мы не сможем сказать ничего о стабильности этой семьи, для этого необходимо проанализировать все цифры, линии и схемы, связанные с психоматрицей. Только тогда можно говорить о том, насколько данная пара совместима или нет.</w:t>
      </w:r>
    </w:p>
    <w:p>
      <w:pPr>
        <w:pStyle w:val="Normal"/>
        <w:rPr/>
      </w:pPr>
      <w:r>
        <w:rPr/>
        <w:t>Если вы составляете психоанализ семьи и видите, что по многим характеристикам люди несовместимы, то никогда не рекомендуйте им разойтись, прежде чем вы не используете все возможности укрепить семью и сделать ее стабильной. Именно для этих целей были найдены переходы цифр, схема Жизни и составлены многие рекомендации в нашей книге. Запомните, что вы не удивите людей тем, что скажете им об их проблемах, а нанесете им удар по распадающейся семье. Помогите, но не вредите им.</w:t>
      </w:r>
    </w:p>
    <w:p>
      <w:pPr>
        <w:pStyle w:val="Normal"/>
        <w:rPr/>
      </w:pPr>
      <w:r>
        <w:rPr/>
        <w:t>В нашем примере во второй строке 4 цифры — хороший семьянин.</w:t>
      </w:r>
    </w:p>
    <w:p>
      <w:pPr>
        <w:pStyle w:val="Normal"/>
        <w:rPr/>
      </w:pPr>
      <w:r>
        <w:rPr/>
      </w:r>
    </w:p>
    <w:p>
      <w:pPr>
        <w:pStyle w:val="Heading3"/>
        <w:ind w:hanging="0"/>
        <w:rPr/>
      </w:pPr>
      <w:r>
        <w:rPr/>
        <w:t>ЗНАЧЕНИЕ ТРЕТЬЕЙ СТРОКИ ПСИХОМАТРИЦЫ</w:t>
      </w:r>
    </w:p>
    <w:p>
      <w:pPr>
        <w:pStyle w:val="Normal"/>
        <w:rPr/>
      </w:pPr>
      <w:r>
        <w:rPr/>
      </w:r>
    </w:p>
    <w:p>
      <w:pPr>
        <w:pStyle w:val="Normal"/>
        <w:rPr/>
      </w:pPr>
      <w:r>
        <w:rPr/>
        <w:t>Третья строка (3, 6, 9) указывает на стабильность человека (привычки, привязанности, боязнь и нежелание перемен).</w:t>
      </w:r>
    </w:p>
    <w:p>
      <w:pPr>
        <w:pStyle w:val="Normal"/>
        <w:rPr/>
      </w:pPr>
      <w:r>
        <w:rPr>
          <w:b/>
          <w:bCs/>
        </w:rPr>
        <w:t>Цифр нет или одна цифра</w:t>
      </w:r>
      <w:r>
        <w:rPr/>
        <w:t xml:space="preserve">  — человек — революционер по духу. Он стремится все изменить вокруг себя, меняет окружение, место работы, оспаривает практически все, стремясь изменить всех и вся.</w:t>
      </w:r>
    </w:p>
    <w:p>
      <w:pPr>
        <w:pStyle w:val="Normal"/>
        <w:rPr/>
      </w:pPr>
      <w:r>
        <w:rPr>
          <w:b/>
          <w:bCs/>
        </w:rPr>
        <w:t>Две цифры</w:t>
      </w:r>
      <w:r>
        <w:rPr/>
        <w:t xml:space="preserve">  — человек легок на подъем, но уже может остановить свой революционный порыв (при желании).</w:t>
      </w:r>
    </w:p>
    <w:p>
      <w:pPr>
        <w:pStyle w:val="Normal"/>
        <w:rPr/>
      </w:pPr>
      <w:r>
        <w:rPr>
          <w:b/>
          <w:bCs/>
        </w:rPr>
        <w:t>Три цифры</w:t>
      </w:r>
      <w:r>
        <w:rPr/>
        <w:t xml:space="preserve">  — нестабильный в привычках человек. Может инициировать множество привычек и привязанностей, создавая стабильность, но также легко отказаться от них без видимой причины; через некоторое время может вновь реанимировать забытые привязанности. Все это происходит неожиданно.</w:t>
      </w:r>
    </w:p>
    <w:p>
      <w:pPr>
        <w:pStyle w:val="Normal"/>
        <w:rPr/>
      </w:pPr>
      <w:r>
        <w:rPr>
          <w:b/>
          <w:bCs/>
        </w:rPr>
        <w:t>Четыре или пять цифр</w:t>
      </w:r>
      <w:r>
        <w:rPr/>
        <w:t xml:space="preserve">  — очень стабильные люди. Окружают себя различными привязанностями и привычками, создавая стабильное окружение. Могут быть немного занудными в своих привязанностях. Очень тяжелы на перемены.</w:t>
      </w:r>
    </w:p>
    <w:p>
      <w:pPr>
        <w:pStyle w:val="Normal"/>
        <w:rPr/>
      </w:pPr>
      <w:r>
        <w:rPr>
          <w:b/>
          <w:bCs/>
        </w:rPr>
        <w:t>Шесть и более цифр</w:t>
      </w:r>
      <w:r>
        <w:rPr/>
        <w:t xml:space="preserve">  — вновь перегрузка качества, на этот раз уже стабильности. Человек стремится окружить себя таким изобилием привычек, что начинает сам их отменять, так как они мешают ему. Можно сказать, что он сам борется со своей собственной стабильностью.</w:t>
      </w:r>
    </w:p>
    <w:p>
      <w:pPr>
        <w:pStyle w:val="Normal"/>
        <w:rPr/>
      </w:pPr>
      <w:r>
        <w:rPr/>
        <w:t>Как оценить качество стабильности — положительно или отрицательно? Предположим, что человек очень стабилен, — это означает, что он с трудом отказывается от своих привязанностей и привычек, а это вредит продвижению человека к новому, так как старое тормозит его. Может ли стабильный человек уйти с головой в осмысление каких</w:t>
        <w:noBreakHyphen/>
        <w:t>либо идей, задач, планов — маловероятно, его сильно связывают привычки, требующие к себе внимания. Можно сказать, что для семьи, работы (требующей выполнения чужой воли) это качество должно быть достаточно сильным. Но если мы хотим развить личность и способности человека, то нежелательно развивать множество привычек, которые отнимут время и силы на их выполнение.</w:t>
      </w:r>
    </w:p>
    <w:p>
      <w:pPr>
        <w:pStyle w:val="Normal"/>
        <w:rPr/>
      </w:pPr>
      <w:r>
        <w:rPr/>
        <w:t>Что же касается революционности, то именно такие люди, создавая вокруг себя множество проблем, продвигают человечество вперед (пусть иногда через временный возврат к старому). Если у вас слабая стабильность, то чаще меняйте обстановку, ходите в гости, музеи, отправляйтесь в поездки.</w:t>
      </w:r>
    </w:p>
    <w:p>
      <w:pPr>
        <w:pStyle w:val="Normal"/>
        <w:rPr/>
      </w:pPr>
      <w:r>
        <w:rPr/>
        <w:t>Если у вас сильная стабильность, то не тормозите себя привычками.</w:t>
      </w:r>
    </w:p>
    <w:p>
      <w:pPr>
        <w:pStyle w:val="Normal"/>
        <w:rPr/>
      </w:pPr>
      <w:r>
        <w:rPr/>
        <w:t>В нашем примере в третьей строке 3 цифры — спонтанная стабильность.</w:t>
      </w:r>
    </w:p>
    <w:p>
      <w:pPr>
        <w:pStyle w:val="Normal"/>
        <w:rPr/>
      </w:pPr>
      <w:r>
        <w:rPr/>
      </w:r>
    </w:p>
    <w:p>
      <w:pPr>
        <w:pStyle w:val="Heading3"/>
        <w:ind w:hanging="0"/>
        <w:rPr/>
      </w:pPr>
      <w:r>
        <w:rPr/>
        <w:t>СОВМЕСТИМОСТЬ ПО СИЛЕ СТРОК</w:t>
      </w:r>
    </w:p>
    <w:p>
      <w:pPr>
        <w:pStyle w:val="Normal"/>
        <w:rPr/>
      </w:pPr>
      <w:r>
        <w:rPr/>
      </w:r>
    </w:p>
    <w:p>
      <w:pPr>
        <w:pStyle w:val="Normal"/>
        <w:rPr/>
      </w:pPr>
      <w:r>
        <w:rPr/>
        <w:t>Запишем кратко значения строк:</w:t>
      </w:r>
    </w:p>
    <w:p>
      <w:pPr>
        <w:pStyle w:val="Normal"/>
        <w:rPr/>
      </w:pPr>
      <w:r>
        <w:rPr/>
        <w:t>1</w:t>
        <w:noBreakHyphen/>
        <w:t>я строка — (1, 4, 7) — целеустремленность, 2</w:t>
        <w:noBreakHyphen/>
        <w:t>я строка — (2, 5, 8) — качество семьянина, 3</w:t>
        <w:noBreakHyphen/>
        <w:t>я строка — (3, 6, 9) — стабильность.</w:t>
      </w:r>
    </w:p>
    <w:p>
      <w:pPr>
        <w:pStyle w:val="Normal"/>
        <w:rPr/>
      </w:pPr>
      <w:r>
        <w:rPr/>
        <w:t>При создании семьи необходимо внимательно отнестись к совместимости по строкам психоматриц будущих партнеров. Эти линии очень сильно влияют на стабильность семьи. Заключив брачный союз и создав семью, многие уверены, что теперь все станет еще лучше, их планы будут осуществлены, так как рядом с ними любимый человек. Жить вместе — это еще не жить общими интересами и едиными целями. Появление рядом спутника жизни приводит к тому, что человек начинает отказываться от некоторых своих начинаний, планов, целей, взглядов, привычек и даже друзей. Более того, ему предлагаются чужие (пусть и любимого человека) цели. Сможете ли вы принять их как свои собственные, кто должен поступиться интересами? Как примирить различные цели и можно ли это сделать вообще в данной семейной паре?</w:t>
      </w:r>
    </w:p>
    <w:p>
      <w:pPr>
        <w:pStyle w:val="Normal"/>
        <w:rPr/>
      </w:pPr>
      <w:r>
        <w:rPr/>
        <w:t>Неудивительно, что многие узнают о привычках и интересах другого только после свадьбы. Создавая семью, мы стараемся показаться гораздо лучше, устремленнее, терпимее и умнее, чем есть на самом деле. Кто отважится рассказать о своих слабостях другому? Именно это</w:t>
        <w:noBreakHyphen/>
        <w:t>то и необходимо сделать до создания семьи. Необходимо определить лидерство, круг общих интересов, рассказать о своих ежедневных привычках (сон, еда, развлечения) родных, друзьях и т. д. Не откладывайте подобные разговоры на потом — это может стать крахом для семьи. Помните, каждый человек слишком индивидуален, чтобы изменять себя без ущерба. Именно поэтому лучше, когда интересы и цели в семье совпадают, когда определено лидерство и начинается взращивание возможностей одного и более сильное развитие другого супруга. Но как часто ленивые, нецелеустремленные люди берут лидерство в семье в свои руки через насилие, подавление, страх, деньги, связи и т. д. Такая семья деградирует, вместе с родителями будут деградировать и дети.</w:t>
      </w:r>
    </w:p>
    <w:p>
      <w:pPr>
        <w:pStyle w:val="Normal"/>
        <w:rPr/>
      </w:pPr>
      <w:r>
        <w:rPr/>
        <w:t>Проанализируем влияние строк на стабильность в семье. Для конкретности рассмотрим пример семьи, где муж родился — 154 1972 (наш первый пример), а жена — 691973.</w:t>
      </w:r>
    </w:p>
    <w:p>
      <w:pPr>
        <w:pStyle w:val="Normal"/>
        <w:rPr/>
      </w:pPr>
      <w:r>
        <w:rPr/>
        <w:t>Вычислим психоматрицу жены и запишем ее. Запишем цифровой ряд даты рождения: 691973</w:t>
      </w:r>
    </w:p>
    <w:p>
      <w:pPr>
        <w:pStyle w:val="Normal"/>
        <w:rPr/>
      </w:pPr>
      <w:r>
        <w:rPr/>
        <w:t>1. 6+9+1 +9+7+3=35, первое число — 35 (1).</w:t>
      </w:r>
    </w:p>
    <w:p>
      <w:pPr>
        <w:pStyle w:val="Normal"/>
        <w:rPr/>
      </w:pPr>
      <w:r>
        <w:rPr/>
        <w:t>2. 3+5=8, второе (ведущее) число — 8 (2).</w:t>
      </w:r>
    </w:p>
    <w:p>
      <w:pPr>
        <w:pStyle w:val="Normal"/>
        <w:rPr/>
      </w:pPr>
      <w:r>
        <w:rPr/>
        <w:t>3. 35</w:t>
        <w:noBreakHyphen/>
        <w:t>6x2=35</w:t>
        <w:noBreakHyphen/>
        <w:t>12=23, третье число — 23 (3).</w:t>
      </w:r>
    </w:p>
    <w:p>
      <w:pPr>
        <w:pStyle w:val="Normal"/>
        <w:rPr/>
      </w:pPr>
      <w:r>
        <w:rPr/>
        <w:t>4. 2+3=5, четвертое число — 5 (4).</w:t>
      </w:r>
    </w:p>
    <w:p>
      <w:pPr>
        <w:pStyle w:val="Normal"/>
        <w:rPr/>
      </w:pPr>
      <w:r>
        <w:rPr/>
        <w:t>Запишем в две строки:</w:t>
      </w:r>
    </w:p>
    <w:p>
      <w:pPr>
        <w:pStyle w:val="Normal"/>
        <w:rPr/>
      </w:pPr>
      <w:r>
        <w:rPr/>
        <w:t>69 1 973</w:t>
      </w:r>
    </w:p>
    <w:p>
      <w:pPr>
        <w:pStyle w:val="Normal"/>
        <w:rPr/>
      </w:pPr>
      <w:r>
        <w:rPr/>
        <w:t>35 8 23 5 матрицей:</w:t>
      </w:r>
    </w:p>
    <w:p>
      <w:pPr>
        <w:pStyle w:val="Normal"/>
        <w:jc w:val="center"/>
        <w:rPr/>
      </w:pPr>
      <w:r>
        <w:rPr/>
        <w:drawing>
          <wp:inline distT="0" distB="0" distL="0" distR="0">
            <wp:extent cx="3505200" cy="241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505200" cy="2419350"/>
                    </a:xfrm>
                    <a:prstGeom prst="rect">
                      <a:avLst/>
                    </a:prstGeom>
                  </pic:spPr>
                </pic:pic>
              </a:graphicData>
            </a:graphic>
          </wp:inline>
        </w:drawing>
      </w:r>
    </w:p>
    <w:p>
      <w:pPr>
        <w:pStyle w:val="Normal"/>
        <w:rPr/>
      </w:pPr>
      <w:r>
        <w:rPr/>
      </w:r>
    </w:p>
    <w:p>
      <w:pPr>
        <w:pStyle w:val="Heading3"/>
        <w:ind w:hanging="0"/>
        <w:rPr/>
      </w:pPr>
      <w:r>
        <w:rPr/>
        <w:t>ВЛИЯНИЕ ПЕРВЫХ СТРОК НА СТАБИЛЬНОСТЬ СЕМЬИ</w:t>
      </w:r>
    </w:p>
    <w:p>
      <w:pPr>
        <w:pStyle w:val="Normal"/>
        <w:rPr/>
      </w:pPr>
      <w:r>
        <w:rPr/>
      </w:r>
    </w:p>
    <w:p>
      <w:pPr>
        <w:pStyle w:val="Normal"/>
        <w:rPr/>
      </w:pPr>
      <w:r>
        <w:rPr/>
        <w:t>Выясним, как может влиять целеустремленность супругов на стабильность семьи. Как уже говорилось, при заключении брачного союза каждый из супругов начинает вносить коррективы в свои цели и планы в соответствии с интересами партнера. Нетрудно понять, что более легко этот переход к новому произойдет у того, кто менее целеустремлен, т. е. у того, чья первая строка (1, 4, 7) слабее по количеству цифр. Не спешите делать вывод, что нужно принять за общие цели интересы более целеустремленного человека. Необходимо понять, а приемлемы ли для другого эти цели. Только при условии, что цели и задачи более целеустремленного человека не противоречат жизненным принципам другого, можно взять за основу интересы того, чья первая строка сильнее.</w:t>
      </w:r>
    </w:p>
    <w:p>
      <w:pPr>
        <w:pStyle w:val="Normal"/>
        <w:rPr/>
      </w:pPr>
      <w:r>
        <w:rPr/>
        <w:t>Если же более целеустремленный человек предлагает планы, которые идут в разрез с моральными и человеческими принципами более слабого по первой строке, то нежелательно создавать семью или необходимо поменять цели (что почти невозможно). Такой брак приведет к постепенному переделыванию более слабого в целеустремленности, и повезет, если это его совершенствование (и он желает усовершенствовать себя), а если это деградация и застой, тогда семья не сможет сохраниться и не должна сохраняться, так как каждый человек уникален и обязан раскрыть себя и помочь раскрыться своим детям. В семье, где лидирует по целеустремленности ленивый и не развивающий себя человек, не смогут развить своих возможностей дети (целью могут стать еда, быт, вино, власть, сила, унижение другого и т. д.).</w:t>
      </w:r>
    </w:p>
    <w:p>
      <w:pPr>
        <w:pStyle w:val="Normal"/>
        <w:rPr/>
      </w:pPr>
      <w:r>
        <w:rPr/>
        <w:t>Для создания стабильной по первой строке семьи необходимо, чтобы один из супругов был сильнее другого по целеустремленности, но их цели находились в тесной взаимосвязи, дополняли друг дуга, но не противоречили.</w:t>
      </w:r>
    </w:p>
    <w:p>
      <w:pPr>
        <w:pStyle w:val="Normal"/>
        <w:rPr/>
      </w:pPr>
      <w:r>
        <w:rPr/>
      </w:r>
    </w:p>
    <w:p>
      <w:pPr>
        <w:pStyle w:val="Normal"/>
        <w:rPr/>
      </w:pPr>
      <w:r>
        <w:rPr/>
        <w:t>Рассмотрим примеры (их будет два) совместимости семьи по первым строкам.</w:t>
      </w:r>
    </w:p>
    <w:p>
      <w:pPr>
        <w:pStyle w:val="Normal"/>
        <w:rPr/>
      </w:pPr>
      <w:r>
        <w:rPr/>
      </w:r>
    </w:p>
    <w:p>
      <w:pPr>
        <w:pStyle w:val="Normal"/>
        <w:rPr/>
      </w:pPr>
      <w:r>
        <w:rPr>
          <w:b/>
          <w:bCs/>
        </w:rPr>
        <w:t>ПРИМЕР 1</w:t>
      </w:r>
      <w:r>
        <w:rPr/>
        <w:t xml:space="preserve"> </w:t>
      </w:r>
    </w:p>
    <w:p>
      <w:pPr>
        <w:pStyle w:val="Normal"/>
        <w:rPr/>
      </w:pPr>
      <w:r>
        <w:rPr/>
        <w:t>Муж: 1111 4 77. 7 цифр в строке. Качество: перегрузка (завышение).</w:t>
      </w:r>
    </w:p>
    <w:p>
      <w:pPr>
        <w:pStyle w:val="Normal"/>
        <w:rPr/>
      </w:pPr>
      <w:r>
        <w:rPr/>
        <w:t>Жена: 1 нет 7. 2 цифры в строке. Качество: норма (не очень сильное).</w:t>
      </w:r>
    </w:p>
    <w:p>
      <w:pPr>
        <w:pStyle w:val="Normal"/>
        <w:rPr/>
      </w:pPr>
      <w:r>
        <w:rPr>
          <w:b/>
          <w:bCs/>
          <w:i/>
          <w:iCs/>
        </w:rPr>
        <w:t>Вывод</w:t>
      </w:r>
      <w:r>
        <w:rPr>
          <w:i/>
          <w:iCs/>
        </w:rPr>
        <w:t xml:space="preserve"> : можно сказать, что если цели в данной семье будут совпадать, то лидерство должно быть сохранено за мужем, так как он может поставить более далекие цели, но задача жены при этом — помочь их достичь или сделать их более реальными (разделить глобальную и недостижимую цель на этапы). Это хорошее сочетание первых строк для семьи, так как почти все мужчины стремятся стать лидерами в семье.</w:t>
      </w:r>
      <w:r>
        <w:rPr/>
        <w:t xml:space="preserve"> </w:t>
      </w:r>
    </w:p>
    <w:p>
      <w:pPr>
        <w:pStyle w:val="Normal"/>
        <w:rPr/>
      </w:pPr>
      <w:r>
        <w:rPr/>
      </w:r>
    </w:p>
    <w:p>
      <w:pPr>
        <w:pStyle w:val="Normal"/>
        <w:rPr/>
      </w:pPr>
      <w:r>
        <w:rPr/>
        <w:t>Необходимо помнить, что на мужа ложится ответственность за усиление целеустремленности жены, что позволит ему иметь рядом с собой помощницу, а не тормоз в достижении целей.</w:t>
      </w:r>
    </w:p>
    <w:p>
      <w:pPr>
        <w:pStyle w:val="Normal"/>
        <w:rPr/>
      </w:pPr>
      <w:r>
        <w:rPr/>
      </w:r>
    </w:p>
    <w:p>
      <w:pPr>
        <w:pStyle w:val="Normal"/>
        <w:rPr/>
      </w:pPr>
      <w:r>
        <w:rPr>
          <w:b/>
          <w:bCs/>
        </w:rPr>
        <w:t>ПРИМЕР 2</w:t>
      </w:r>
      <w:r>
        <w:rPr/>
        <w:t xml:space="preserve"> </w:t>
      </w:r>
    </w:p>
    <w:p>
      <w:pPr>
        <w:pStyle w:val="Normal"/>
        <w:rPr/>
      </w:pPr>
      <w:r>
        <w:rPr/>
        <w:t>Муж: 11 нет нет. 2 цифры в строке. Качество: норма (не очень сильное).</w:t>
      </w:r>
    </w:p>
    <w:p>
      <w:pPr>
        <w:pStyle w:val="Normal"/>
        <w:rPr/>
      </w:pPr>
      <w:r>
        <w:rPr/>
        <w:t>Жена: 1111 нет 777. 7 цифр в строке. Качество: перегрузка (разброс целей).</w:t>
      </w:r>
    </w:p>
    <w:p>
      <w:pPr>
        <w:pStyle w:val="Normal"/>
        <w:rPr/>
      </w:pPr>
      <w:r>
        <w:rPr>
          <w:b/>
          <w:bCs/>
          <w:i/>
          <w:iCs/>
        </w:rPr>
        <w:t>Вывод:</w:t>
      </w:r>
      <w:r>
        <w:rPr>
          <w:i/>
          <w:iCs/>
        </w:rPr>
        <w:t xml:space="preserve">  если сравнить с первым примером, то кажется, что достаточно поменять местами мужа и жену — и ситуация станет совершенно аналогичной. Да, ситуации полностью противоположны и идеально схожи даже количественно. Проведем анализ первых строк.</w:t>
      </w:r>
      <w:r>
        <w:rPr/>
        <w:t xml:space="preserve"> </w:t>
      </w:r>
    </w:p>
    <w:p>
      <w:pPr>
        <w:pStyle w:val="Normal"/>
        <w:rPr/>
      </w:pPr>
      <w:r>
        <w:rPr/>
      </w:r>
    </w:p>
    <w:p>
      <w:pPr>
        <w:pStyle w:val="Normal"/>
        <w:rPr/>
      </w:pPr>
      <w:r>
        <w:rPr/>
        <w:t>Муж имеет не очень сильную целеустремленность, что предполагает лидерство жены в такой семье. Ее целеустремленность очень сильная, но «перегружена», а следовательно, необходимо создать условия для ее полного раскрытия. Возможно ли полное раскрытие женщины, если мужчина не будет стремиться к самосовершенствованию? Думаю, что нет. Именно поэтому в данном случае жена должна будет приложить свои усилия для активизации целей перед мужем, после чего сможет полностью раскрыть себя, пользуясь поддержкой и помощью мужа. В подобной семье возможно только обоюдное развитие. Тем более не допустимо лидерство мужа, так как его необходимо «подталкивать» к целям. Желательно найти общие интересы.</w:t>
      </w:r>
    </w:p>
    <w:p>
      <w:pPr>
        <w:pStyle w:val="Normal"/>
        <w:rPr/>
      </w:pPr>
      <w:r>
        <w:rPr/>
        <w:t>Читая книгу далее, вы узнаете значения других линий и цифр. Это, естественно, вызовет множество вопросов о правильности того, что лидировать должен тот, чья целеустремленность сильнее. Как может лидировать тот, кто уступает супругу по силе ума, логики, таланта? Необходимо понять, что наличие таковых данных не означает, что человек их полностью использует. Учитывая подвижность квадрата, другой может развить аналогичные качества, но самое главное — необходимо принять за основу, что в каждого человека Природа заложила зерно уникальных знаний о себе в определенной области знаний, науки, искусства. Как можно сравнивать талант математика и поэта, физика и художника, химика и спортсмена, президента и хорошей матери?</w:t>
      </w:r>
    </w:p>
    <w:p>
      <w:pPr>
        <w:pStyle w:val="Normal"/>
        <w:rPr/>
      </w:pPr>
      <w:r>
        <w:rPr/>
        <w:t>Только осознав, что каждый человек уникален, мы сможем реально оценить влияние первых строк на совместимость в браке. Если человек сильнее по целеустремленности, необходимо определить по его психоматрице задатки, интерес, склонности, возможности и другие характеристики, согласовать перспективы, которые устраивают обоих, и, поставив перед ним цель, помогать ему в ее достижении. Если же человек, который должен быть лидером, отказывается от лидерства, то необходимо выявить причины этого, и тогда либо вы уберете преграды на его пути, либо не станете создавать неудачной семьи. Поймите, мы все отвечаем перед самой Природой за свое развитие. Многие поколения не смогут продвинуться вперед, если кто</w:t>
        <w:noBreakHyphen/>
        <w:t>то не откроет того закона Природы, который вложен именно в его голову.</w:t>
      </w:r>
    </w:p>
    <w:p>
      <w:pPr>
        <w:pStyle w:val="Normal"/>
        <w:rPr/>
      </w:pPr>
      <w:r>
        <w:rPr/>
      </w:r>
    </w:p>
    <w:p>
      <w:pPr>
        <w:pStyle w:val="Heading3"/>
        <w:ind w:hanging="0"/>
        <w:rPr/>
      </w:pPr>
      <w:r>
        <w:rPr/>
        <w:t>ВЛИЯНИЕ ВТОРЫХ СТРОК НА СТАБИЛЬНОСТЬ СЕМЬИ</w:t>
      </w:r>
    </w:p>
    <w:p>
      <w:pPr>
        <w:pStyle w:val="Normal"/>
        <w:rPr/>
      </w:pPr>
      <w:r>
        <w:rPr/>
      </w:r>
    </w:p>
    <w:p>
      <w:pPr>
        <w:pStyle w:val="Normal"/>
        <w:rPr/>
      </w:pPr>
      <w:r>
        <w:rPr/>
        <w:t>Вторая строка (2, 5, 8) отвечает за привязанность человека к семье. Следовательно, чем сильнее вторая строка представлена у обоих супругов, тем крепче будет семья. Вкратце можно сказать так: если у каждого из супругов по 4 и более цифр во второй строке, то можно говорить о том, что оба стремятся сохранить семью. Если цифр во второй строке у обоих супругов не более 3, то необходимо помнить о том, что качество семьянина у обоих слабое, а следовательно, не надо испытывать семью на прочность (раздельные поездки в гости, на отдых, походы к друзьям и подругам поодиночке).</w:t>
      </w:r>
    </w:p>
    <w:p>
      <w:pPr>
        <w:pStyle w:val="Normal"/>
        <w:rPr/>
      </w:pPr>
      <w:r>
        <w:rPr/>
        <w:t>Необходимо также помнить, что тот, у кого больше цифр во второй строке, должен взять на себя как можно больше семейных обязанностей, чтобы не оттолкнуть от семьи более слабого в семейной жизни. Только создав благоприятные для супруга условия, можно привлечь его в семью. Бесполезно осознанно наваливать на слабого по второй строке обязанности с целью усилить (воспитать) семьянина. Ничего, кроме отвращения от семьи, вы не получите. Поймите, сохраняет семью тот, кому она больше нужна, — и это не обязательно женщина.</w:t>
      </w:r>
    </w:p>
    <w:p>
      <w:pPr>
        <w:pStyle w:val="Normal"/>
        <w:rPr/>
      </w:pPr>
      <w:r>
        <w:rPr/>
        <w:t>Рассмотрим примеры совместимости по вторым строкам.</w:t>
      </w:r>
    </w:p>
    <w:p>
      <w:pPr>
        <w:pStyle w:val="Normal"/>
        <w:rPr/>
      </w:pPr>
      <w:r>
        <w:rPr/>
      </w:r>
    </w:p>
    <w:p>
      <w:pPr>
        <w:pStyle w:val="Normal"/>
        <w:rPr/>
      </w:pPr>
      <w:r>
        <w:rPr>
          <w:b/>
          <w:bCs/>
        </w:rPr>
        <w:t>ПРИМЕР 1</w:t>
      </w:r>
      <w:r>
        <w:rPr/>
        <w:t xml:space="preserve"> </w:t>
      </w:r>
    </w:p>
    <w:p>
      <w:pPr>
        <w:pStyle w:val="Normal"/>
        <w:rPr/>
      </w:pPr>
      <w:r>
        <w:rPr/>
        <w:t>Муж: 222 5 нет. 4 цифры в строке. Качество: сильный</w:t>
      </w:r>
    </w:p>
    <w:p>
      <w:pPr>
        <w:pStyle w:val="Normal"/>
        <w:rPr/>
      </w:pPr>
      <w:r>
        <w:rPr/>
        <w:t>семьянин.</w:t>
      </w:r>
    </w:p>
    <w:p>
      <w:pPr>
        <w:pStyle w:val="Normal"/>
        <w:rPr/>
      </w:pPr>
      <w:r>
        <w:rPr/>
        <w:t>Жена: 2 55 8. 4 цифры в строке. Качество: сильный</w:t>
      </w:r>
    </w:p>
    <w:p>
      <w:pPr>
        <w:pStyle w:val="Normal"/>
        <w:rPr/>
      </w:pPr>
      <w:r>
        <w:rPr/>
        <w:t>семьянин.</w:t>
      </w:r>
    </w:p>
    <w:p>
      <w:pPr>
        <w:pStyle w:val="Normal"/>
        <w:rPr/>
      </w:pPr>
      <w:r>
        <w:rPr>
          <w:b/>
          <w:bCs/>
          <w:i/>
          <w:iCs/>
        </w:rPr>
        <w:t>Вывод:</w:t>
      </w:r>
      <w:r>
        <w:rPr>
          <w:i/>
          <w:iCs/>
        </w:rPr>
        <w:t xml:space="preserve">  данная семья по второй строке очень стабильна, так как оба супруга обладают качеством сильного семьянина.</w:t>
      </w:r>
      <w:r>
        <w:rPr/>
        <w:t xml:space="preserve"> </w:t>
      </w:r>
    </w:p>
    <w:p>
      <w:pPr>
        <w:pStyle w:val="Normal"/>
        <w:rPr/>
      </w:pPr>
      <w:r>
        <w:rPr/>
      </w:r>
    </w:p>
    <w:p>
      <w:pPr>
        <w:pStyle w:val="Normal"/>
        <w:rPr/>
      </w:pPr>
      <w:r>
        <w:rPr>
          <w:b/>
          <w:bCs/>
        </w:rPr>
        <w:t>ПРИМЕР 2</w:t>
      </w:r>
      <w:r>
        <w:rPr/>
        <w:t xml:space="preserve"> </w:t>
      </w:r>
    </w:p>
    <w:p>
      <w:pPr>
        <w:pStyle w:val="Normal"/>
        <w:rPr/>
      </w:pPr>
      <w:r>
        <w:rPr/>
        <w:t>Муж: 22 55 8. 5 цифр в строке. Качество: очень сильное.</w:t>
      </w:r>
    </w:p>
    <w:p>
      <w:pPr>
        <w:pStyle w:val="Normal"/>
        <w:rPr/>
      </w:pPr>
      <w:r>
        <w:rPr/>
        <w:t>Жена: 21 нет 8. 2 цифры в строке. Качество: норма (не очень сильное).</w:t>
      </w:r>
    </w:p>
    <w:p>
      <w:pPr>
        <w:pStyle w:val="Normal"/>
        <w:rPr/>
      </w:pPr>
      <w:r>
        <w:rPr>
          <w:b/>
          <w:bCs/>
          <w:i/>
          <w:iCs/>
        </w:rPr>
        <w:t>Вывод:</w:t>
      </w:r>
      <w:r>
        <w:rPr>
          <w:i/>
          <w:iCs/>
        </w:rPr>
        <w:t xml:space="preserve">  пример интересен тем, что качество семьянина более сильно представлено у мужа. Бытует мнение, что если семья создана, то главное, чтобы муж «не бегал» из семьи, а уж женщина всегда сохраняет семейный очаг, так как в этом ее сущность. Смею вас уверить, что в большинстве случаев разводы происходят по вине женщины. Если она не хочет сохранять семью, то никто не сможет ее заставить сделать это. Вернемся к примеру. Можно ли усилить линию семьянина у жены? Единственный способ — муж должен окружить свою жену заботой, лаской, вниманием, взять на себя быт и материальное обеспечение. Все это приведет к тому, что жене будет лучше дома, чем с подругами, друзьями или на работе (учебе). Именно это и— будет означать усиление качества семьянина, ее будет тянуть домой. Другого решения этой проблемы нет, и не надо советовать женщине взрастить терпимость и заставить «полюбить быт». Такое решение — крах семьи.</w:t>
      </w:r>
      <w:r>
        <w:rPr/>
        <w:t xml:space="preserve"> </w:t>
      </w:r>
    </w:p>
    <w:p>
      <w:pPr>
        <w:pStyle w:val="Normal"/>
        <w:rPr/>
      </w:pPr>
      <w:r>
        <w:rPr/>
      </w:r>
    </w:p>
    <w:p>
      <w:pPr>
        <w:pStyle w:val="Heading3"/>
        <w:ind w:hanging="0"/>
        <w:rPr/>
      </w:pPr>
      <w:r>
        <w:rPr/>
        <w:t>ВЛИЯНИЕ ТРЕТИХ СТРОК НА СТАБИЛЬНОСТЬ СЕМЬИ</w:t>
      </w:r>
    </w:p>
    <w:p>
      <w:pPr>
        <w:pStyle w:val="Normal"/>
        <w:rPr/>
      </w:pPr>
      <w:r>
        <w:rPr/>
      </w:r>
    </w:p>
    <w:p>
      <w:pPr>
        <w:pStyle w:val="Normal"/>
        <w:rPr/>
      </w:pPr>
      <w:r>
        <w:rPr/>
        <w:t>Название качества, за которое отвечает третья строка (3, 6, 9), говорит само за себя — стабильность. Вывод достаточно прост: чем больше цифр у каждого в третьей строке, тем стабильнее семья. Можно сказать так: желательно, чтобы третьи строки незначительно отличались у супругов (не более чем на 2 цифры, лучше — меньше). Дело в том, что люди с одинаковой стабильностью гораздо лучше поймут друг друга по этому качеству, чем те, чья стабильность не совпадает вовсе. Представьте себе, когда один из супругов домосед (большая стабильность), а другой — революционер, которого дома не удержишь. Именно поэтому лучше обратить внимание на схожесть по третьим строкам (идеально, когда они равны по количеству цифр). Естественно, лучше, когда у обоих эти строки сильные. Рассмотрим примеры.</w:t>
      </w:r>
    </w:p>
    <w:p>
      <w:pPr>
        <w:pStyle w:val="Normal"/>
        <w:rPr/>
      </w:pPr>
      <w:r>
        <w:rPr/>
      </w:r>
    </w:p>
    <w:p>
      <w:pPr>
        <w:pStyle w:val="Normal"/>
        <w:rPr/>
      </w:pPr>
      <w:r>
        <w:rPr>
          <w:b/>
          <w:bCs/>
        </w:rPr>
        <w:t>ПРИМЕР 1</w:t>
      </w:r>
      <w:r>
        <w:rPr/>
        <w:t xml:space="preserve"> </w:t>
      </w:r>
    </w:p>
    <w:p>
      <w:pPr>
        <w:pStyle w:val="Normal"/>
        <w:rPr/>
      </w:pPr>
      <w:r>
        <w:rPr/>
        <w:t>Муж: нет нет 999. 3 цифры в строке. Качество: знак «экстра». Жена'. 333 6 99. 6 цифр в строке. Качество: перегрузка.</w:t>
      </w:r>
    </w:p>
    <w:p>
      <w:pPr>
        <w:pStyle w:val="Normal"/>
        <w:rPr/>
      </w:pPr>
      <w:r>
        <w:rPr/>
      </w:r>
    </w:p>
    <w:p>
      <w:pPr>
        <w:pStyle w:val="Normal"/>
        <w:rPr/>
      </w:pPr>
      <w:r>
        <w:rPr>
          <w:b/>
          <w:bCs/>
        </w:rPr>
        <w:t>ПРИМЕР 2</w:t>
      </w:r>
      <w:r>
        <w:rPr/>
        <w:t xml:space="preserve"> </w:t>
      </w:r>
    </w:p>
    <w:p>
      <w:pPr>
        <w:pStyle w:val="Normal"/>
        <w:rPr/>
      </w:pPr>
      <w:r>
        <w:rPr/>
        <w:t>Муж: 333 69.5 цифр в строке. Качество: сильное. Жена: 33 6 99. 5 цифр в строке. Качество: сильное.</w:t>
      </w:r>
    </w:p>
    <w:p>
      <w:pPr>
        <w:pStyle w:val="Normal"/>
        <w:rPr/>
      </w:pPr>
      <w:r>
        <w:rPr>
          <w:b/>
          <w:bCs/>
          <w:i/>
          <w:iCs/>
        </w:rPr>
        <w:t>Вывод:</w:t>
      </w:r>
      <w:r>
        <w:rPr>
          <w:i/>
          <w:iCs/>
        </w:rPr>
        <w:t xml:space="preserve">  в данной семье идеальное совпадение по третьей строке. Это говорит о хорошей стабильности в браке. Два домоседа, которые иногда могут сменить обстановку, но только на несколько дней (нужна новая стабильность).</w:t>
      </w:r>
      <w:r>
        <w:rPr/>
        <w:t xml:space="preserve"> </w:t>
      </w:r>
    </w:p>
    <w:p>
      <w:pPr>
        <w:pStyle w:val="Normal"/>
        <w:rPr/>
      </w:pPr>
      <w:r>
        <w:rPr/>
      </w:r>
    </w:p>
    <w:p>
      <w:pPr>
        <w:pStyle w:val="Normal"/>
        <w:rPr/>
      </w:pPr>
      <w:r>
        <w:rPr/>
        <w:t>Попробуйте подвести общий итог по влиянию строк на стабильность семьи.</w:t>
      </w:r>
    </w:p>
    <w:p>
      <w:pPr>
        <w:pStyle w:val="Normal"/>
        <w:rPr/>
      </w:pPr>
      <w:r>
        <w:rPr/>
        <w:t>Запишите квадраты супругов в обоих примерах.</w:t>
      </w:r>
    </w:p>
    <w:p>
      <w:pPr>
        <w:pStyle w:val="Normal"/>
        <w:rPr/>
      </w:pPr>
      <w:r>
        <w:rPr>
          <w:b/>
          <w:bCs/>
        </w:rPr>
        <w:t>ПРИМЕР 1</w:t>
      </w:r>
      <w:r>
        <w:rPr/>
        <w:t xml:space="preserve"> </w:t>
      </w:r>
    </w:p>
    <w:p>
      <w:pPr>
        <w:pStyle w:val="Normal"/>
        <w:jc w:val="center"/>
        <w:rPr/>
      </w:pPr>
      <w:r>
        <w:rPr/>
        <w:drawing>
          <wp:inline distT="0" distB="0" distL="0" distR="0">
            <wp:extent cx="4705350" cy="2343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705350" cy="2343150"/>
                    </a:xfrm>
                    <a:prstGeom prst="rect">
                      <a:avLst/>
                    </a:prstGeom>
                  </pic:spPr>
                </pic:pic>
              </a:graphicData>
            </a:graphic>
          </wp:inline>
        </w:drawing>
      </w:r>
    </w:p>
    <w:p>
      <w:pPr>
        <w:pStyle w:val="Normal"/>
        <w:rPr/>
      </w:pPr>
      <w:r>
        <w:rPr>
          <w:b/>
          <w:bCs/>
        </w:rPr>
        <w:t>ПРИМЕР 2</w:t>
      </w:r>
      <w:r>
        <w:rPr/>
        <w:t xml:space="preserve"> </w:t>
      </w:r>
    </w:p>
    <w:p>
      <w:pPr>
        <w:pStyle w:val="Normal"/>
        <w:jc w:val="center"/>
        <w:rPr/>
      </w:pPr>
      <w:r>
        <w:rPr/>
        <w:drawing>
          <wp:inline distT="0" distB="0" distL="0" distR="0">
            <wp:extent cx="4200525" cy="2076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4200525" cy="2076450"/>
                    </a:xfrm>
                    <a:prstGeom prst="rect">
                      <a:avLst/>
                    </a:prstGeom>
                  </pic:spPr>
                </pic:pic>
              </a:graphicData>
            </a:graphic>
          </wp:inline>
        </w:drawing>
      </w:r>
    </w:p>
    <w:p>
      <w:pPr>
        <w:pStyle w:val="Normal"/>
        <w:rPr/>
      </w:pPr>
      <w:r>
        <w:rPr/>
        <w:t>Проведите самостоятельный анализ по строкам. Итоговые результаты:</w:t>
      </w:r>
    </w:p>
    <w:p>
      <w:pPr>
        <w:pStyle w:val="Normal"/>
        <w:rPr/>
      </w:pPr>
      <w:r>
        <w:rPr/>
        <w:t>пример I: брак стабилен по строкам. Жена ведет семью по быту;</w:t>
      </w:r>
    </w:p>
    <w:p>
      <w:pPr>
        <w:pStyle w:val="Normal"/>
        <w:rPr/>
      </w:pPr>
      <w:r>
        <w:rPr/>
        <w:t>пример 2: брак стабилен только при активной позиции мужа (быт и цели).</w:t>
      </w:r>
    </w:p>
    <w:p>
      <w:pPr>
        <w:pStyle w:val="Normal"/>
        <w:rPr/>
      </w:pPr>
      <w:r>
        <w:rPr/>
      </w:r>
    </w:p>
    <w:p>
      <w:pPr>
        <w:pStyle w:val="Heading3"/>
        <w:ind w:hanging="0"/>
        <w:rPr/>
      </w:pPr>
      <w:r>
        <w:rPr/>
        <w:t>ЗНАЧЕНИЕ СТОЛБЦОВ В ПСИХОМАТРИЦЕ</w:t>
      </w:r>
    </w:p>
    <w:p>
      <w:pPr>
        <w:pStyle w:val="Normal"/>
        <w:rPr/>
      </w:pPr>
      <w:r>
        <w:rPr/>
      </w:r>
    </w:p>
    <w:p>
      <w:pPr>
        <w:pStyle w:val="Normal"/>
        <w:rPr/>
      </w:pPr>
      <w:r>
        <w:rPr/>
        <w:t>Выделим еще три характеристики, которые определяются количеством цифр в столбцах психоматрицы. Имеются три столбца:</w:t>
      </w:r>
    </w:p>
    <w:p>
      <w:pPr>
        <w:pStyle w:val="Normal"/>
        <w:jc w:val="center"/>
        <w:rPr/>
      </w:pPr>
      <w:r>
        <w:rPr/>
        <w:drawing>
          <wp:inline distT="0" distB="0" distL="0" distR="0">
            <wp:extent cx="3209925" cy="819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44" r="-11" b="-44"/>
                    <a:stretch>
                      <a:fillRect/>
                    </a:stretch>
                  </pic:blipFill>
                  <pic:spPr bwMode="auto">
                    <a:xfrm>
                      <a:off x="0" y="0"/>
                      <a:ext cx="3209925" cy="819150"/>
                    </a:xfrm>
                    <a:prstGeom prst="rect">
                      <a:avLst/>
                    </a:prstGeom>
                  </pic:spPr>
                </pic:pic>
              </a:graphicData>
            </a:graphic>
          </wp:inline>
        </w:drawing>
      </w:r>
    </w:p>
    <w:p>
      <w:pPr>
        <w:pStyle w:val="Normal"/>
        <w:rPr/>
      </w:pPr>
      <w:r>
        <w:rPr/>
        <w:t>Для приведенного нами примера столбцы запишутся соответственно:</w:t>
      </w:r>
    </w:p>
    <w:p>
      <w:pPr>
        <w:pStyle w:val="Normal"/>
        <w:rPr/>
      </w:pPr>
      <w:r>
        <w:rPr/>
      </w:r>
    </w:p>
    <w:p>
      <w:pPr>
        <w:pStyle w:val="Normal"/>
        <w:rPr/>
      </w:pPr>
      <w:r>
        <w:rPr/>
        <w:t>1</w:t>
        <w:noBreakHyphen/>
        <w:t>й столбец — (1111, 222, нет), 2</w:t>
        <w:noBreakHyphen/>
        <w:t>й столбец — (4, 5, нет), 3</w:t>
        <w:noBreakHyphen/>
        <w:t>й столбец — (77, нет, 999). (Для удобства запись сделана в строки.).</w:t>
      </w:r>
    </w:p>
    <w:p>
      <w:pPr>
        <w:pStyle w:val="Normal"/>
        <w:rPr/>
      </w:pPr>
      <w:r>
        <w:rPr/>
        <w:t>Таким образом, рассматривая психоматрицу, можно качественно определить еще три характеристики — три столбца, которые по количеству цифр распределятся:</w:t>
      </w:r>
    </w:p>
    <w:p>
      <w:pPr>
        <w:pStyle w:val="Normal"/>
        <w:jc w:val="center"/>
        <w:rPr/>
      </w:pPr>
      <w:r>
        <w:rPr/>
        <w:drawing>
          <wp:inline distT="0" distB="0" distL="0" distR="0">
            <wp:extent cx="1838325" cy="1457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5" r="-20" b="-25"/>
                    <a:stretch>
                      <a:fillRect/>
                    </a:stretch>
                  </pic:blipFill>
                  <pic:spPr bwMode="auto">
                    <a:xfrm>
                      <a:off x="0" y="0"/>
                      <a:ext cx="1838325" cy="1457325"/>
                    </a:xfrm>
                    <a:prstGeom prst="rect">
                      <a:avLst/>
                    </a:prstGeom>
                  </pic:spPr>
                </pic:pic>
              </a:graphicData>
            </a:graphic>
          </wp:inline>
        </w:drawing>
      </w:r>
    </w:p>
    <w:p>
      <w:pPr>
        <w:pStyle w:val="Normal"/>
        <w:rPr/>
      </w:pPr>
      <w:r>
        <w:rPr/>
        <w:t>1</w:t>
        <w:noBreakHyphen/>
        <w:t>й столбец — 7 цифр, 2</w:t>
        <w:noBreakHyphen/>
        <w:t>й столбец — 2 цифры, 3</w:t>
        <w:noBreakHyphen/>
        <w:t>й столбец — 5 цифр.</w:t>
      </w:r>
    </w:p>
    <w:p>
      <w:pPr>
        <w:pStyle w:val="Normal"/>
        <w:rPr/>
      </w:pPr>
      <w:r>
        <w:rPr/>
        <w:t>Качественно это можно оценить по уже известной вам шкале количества цифр в линии или ячейке (цифры):</w:t>
      </w:r>
    </w:p>
    <w:p>
      <w:pPr>
        <w:pStyle w:val="Normal"/>
        <w:rPr/>
      </w:pPr>
      <w:r>
        <w:rPr/>
        <w:t>1</w:t>
        <w:noBreakHyphen/>
        <w:t>й столбец — перегрузка качества,</w:t>
      </w:r>
    </w:p>
    <w:p>
      <w:pPr>
        <w:pStyle w:val="Normal"/>
        <w:rPr/>
      </w:pPr>
      <w:r>
        <w:rPr/>
        <w:t>2</w:t>
        <w:noBreakHyphen/>
        <w:t>й столбец — норма, но качество не очень сильно развито,</w:t>
      </w:r>
    </w:p>
    <w:p>
      <w:pPr>
        <w:pStyle w:val="Normal"/>
        <w:rPr/>
      </w:pPr>
      <w:r>
        <w:rPr/>
        <w:t>3</w:t>
        <w:noBreakHyphen/>
        <w:t>й столбец — максимальное значение качества.</w:t>
      </w:r>
    </w:p>
    <w:p>
      <w:pPr>
        <w:pStyle w:val="Normal"/>
        <w:rPr/>
      </w:pPr>
      <w:r>
        <w:rPr/>
        <w:t>Следует обратить внимание, что, рассматривая ту или иную линию, мы считаем при этом, что все цифры, которые составляют данную линию или заполняют данную ячейку (если рассматриваем характеристику цифр), принадлежат именно этой линии или ячейке.</w:t>
      </w:r>
    </w:p>
    <w:p>
      <w:pPr>
        <w:pStyle w:val="Normal"/>
        <w:rPr/>
      </w:pPr>
      <w:r>
        <w:rPr/>
        <w:t>В дальнейшем, когда мы будем говорить о полном психоанализе, необходимо будет определить интересы человека, которые он предпочел, тогда станет ясным, почему, казалось бы, сильная линия не дает ожидаемого результата, то же касается и цифр.</w:t>
      </w:r>
    </w:p>
    <w:p>
      <w:pPr>
        <w:pStyle w:val="Normal"/>
        <w:rPr/>
      </w:pPr>
      <w:r>
        <w:rPr/>
        <w:t>Например, в психоматрице имеются две цифры 5 (55), что говорит о сильной логике, но на практике человек плохо разбирается в математике и технике, никогда не испытывал к ним интереса. Это не означает, что данный метод не работает, — это означает, что данные цифры человек использует в других линиях, а возможностей у него достаточно много: обеспечение семьи материально, стремление сохранить семью, плотская диагональ (секс, еда, одежда), духовность или вера в Бога, тоже могут «поглотить» цифры 5.</w:t>
      </w:r>
    </w:p>
    <w:p>
      <w:pPr>
        <w:pStyle w:val="Normal"/>
        <w:rPr/>
      </w:pPr>
      <w:r>
        <w:rPr/>
        <w:t>Начиная разговор, надо раскрыть перед человеком его потенциальные возможности, а не говорить о том, какой он сейчас, — это он знает и без вас.</w:t>
      </w:r>
    </w:p>
    <w:p>
      <w:pPr>
        <w:pStyle w:val="Normal"/>
        <w:rPr/>
      </w:pPr>
      <w:r>
        <w:rPr/>
      </w:r>
    </w:p>
    <w:p>
      <w:pPr>
        <w:pStyle w:val="Heading3"/>
        <w:ind w:hanging="0"/>
        <w:rPr/>
      </w:pPr>
      <w:r>
        <w:rPr/>
        <w:t>ЗНАЧЕНИЕ ПЕРВОГО СТОЛБЦА</w:t>
      </w:r>
    </w:p>
    <w:p>
      <w:pPr>
        <w:pStyle w:val="Normal"/>
        <w:rPr/>
      </w:pPr>
      <w:r>
        <w:rPr/>
      </w:r>
    </w:p>
    <w:p>
      <w:pPr>
        <w:pStyle w:val="Normal"/>
        <w:rPr/>
      </w:pPr>
      <w:r>
        <w:rPr/>
        <w:t>Общее количество цифр первого столбца (1, 2, 3) определяет силу самооценки человека. В этом качестве заключено желание выделить себя из толпы, показаться более яркой личностью (ум, разговор, одежда, косметика и т. д.). Очень часто в литературе по нумерологии первому столбцу приписывается качество эгоизма. Думаю, что это необоснованно, так как самооценка человека не имеет с эгоизмом ничего общего, тем более что за эгоизм человека будет отвечать другая характеристика психоматрицы (забегая вперед, скажу, что это цифра 1, а точнее, одна из ее вариаций). Необходимо понять, что без достаточно высокой самооценки не может состояться ни один талантливый, умный и одаренный человек. Если все же кому</w:t>
        <w:noBreakHyphen/>
        <w:t>то не терпится назвать это качество эгоизмом, то предлагаю добавлять к нему пояснение: здоровый (нормальный) эгоизм.</w:t>
      </w:r>
    </w:p>
    <w:p>
      <w:pPr>
        <w:pStyle w:val="Normal"/>
        <w:rPr/>
      </w:pPr>
      <w:r>
        <w:rPr/>
        <w:t>Проведем анализ качественного изменения самооценки по цифрам.</w:t>
      </w:r>
    </w:p>
    <w:p>
      <w:pPr>
        <w:pStyle w:val="Normal"/>
        <w:rPr/>
      </w:pPr>
      <w:r>
        <w:rPr>
          <w:b/>
          <w:bCs/>
        </w:rPr>
        <w:t>До трех цифр в линии</w:t>
      </w:r>
      <w:r>
        <w:rPr/>
        <w:t xml:space="preserve"> — можно говорить о том, что человек имеет заниженную самооценку, недооценивает свои возможности. С тремя цифрами иногда «прогревает», но не уверен в себе гораздо чаще.</w:t>
      </w:r>
    </w:p>
    <w:p>
      <w:pPr>
        <w:pStyle w:val="Normal"/>
        <w:rPr/>
      </w:pPr>
      <w:r>
        <w:rPr>
          <w:b/>
          <w:bCs/>
        </w:rPr>
        <w:t>Четыре цифры</w:t>
      </w:r>
      <w:r>
        <w:rPr/>
        <w:t xml:space="preserve"> — хорошая самооценка. Человек стремится выделиться из общей массы и прикладывает для этого много усилий (другое дело, в нужном ли направлении?).</w:t>
      </w:r>
    </w:p>
    <w:p>
      <w:pPr>
        <w:pStyle w:val="Normal"/>
        <w:rPr/>
      </w:pPr>
      <w:r>
        <w:rPr>
          <w:b/>
          <w:bCs/>
        </w:rPr>
        <w:t>Пять цифр</w:t>
      </w:r>
      <w:r>
        <w:rPr/>
        <w:t xml:space="preserve"> — очень сильная самооценка, она может быть завышенной, когда человек, не совершенствуясь, начинает оценивать себя только по потенциальным возможностям, преувеличивая их.</w:t>
      </w:r>
    </w:p>
    <w:p>
      <w:pPr>
        <w:pStyle w:val="Normal"/>
        <w:rPr/>
      </w:pPr>
      <w:r>
        <w:rPr>
          <w:b/>
          <w:bCs/>
        </w:rPr>
        <w:t>Шесть и более цифр в линии</w:t>
      </w:r>
      <w:r>
        <w:rPr/>
        <w:t xml:space="preserve">  — перегрузка качества самооценки приводит к тому, что человек, увлекаясь показом себя, забывает об истинных своих способностях и занимается больше внешней формой, чем внутренним содержанием. Такие люди, как правило, не достигают поставленных перед собой целей, истратив весь свой пыл на мелькание перед толпой, которая восхищается их внешним видом.</w:t>
      </w:r>
    </w:p>
    <w:p>
      <w:pPr>
        <w:pStyle w:val="Normal"/>
        <w:rPr/>
      </w:pPr>
      <w:r>
        <w:rPr/>
        <w:t>Оценивая силу первого столбца, необходимо помнить, что нельзя сразу говорить человеку о его реальной самооценке. Вы можете, сославшись на психоматрицу, сказать о том, что есть предрасположенность к такой</w:t>
        <w:noBreakHyphen/>
        <w:t>то самооценке, но реальный результат вы увидите, когда соотнесете то, что, дано человеку от рождения, с тем, чего он достиг (или пытается достичь). Если человеку дано гораздо больше, чем он сделал, то он занижает свои возможности. Если человек развил себя и достиг большего, можно говорить о поднятии самооценки. Ну а если вы встретили того, кто много говорит о своих возможностях и талантах, а на практике не может похвастать ни одной работой, то самооценка явно завышена, человек переоценивает себя.</w:t>
      </w:r>
    </w:p>
    <w:p>
      <w:pPr>
        <w:pStyle w:val="Normal"/>
        <w:rPr/>
      </w:pPr>
      <w:r>
        <w:rPr/>
      </w:r>
    </w:p>
    <w:p>
      <w:pPr>
        <w:pStyle w:val="Heading3"/>
        <w:ind w:hanging="0"/>
        <w:rPr/>
      </w:pPr>
      <w:r>
        <w:rPr/>
        <w:t>ВЛИЯНИЕ ПЕРВОГО СТОЛБЦА НА СТАБИЛЬНОСТЬ СЕМЬИ</w:t>
      </w:r>
    </w:p>
    <w:p>
      <w:pPr>
        <w:pStyle w:val="Normal"/>
        <w:rPr/>
      </w:pPr>
      <w:r>
        <w:rPr/>
      </w:r>
    </w:p>
    <w:p>
      <w:pPr>
        <w:pStyle w:val="Normal"/>
        <w:rPr/>
      </w:pPr>
      <w:r>
        <w:rPr/>
        <w:t>Уровень самооценки человека определяет уровень его запросов относительно, его потенциальных партнеров в браке и семейной жизни. Эти требования становятся тем выше, чем сильнее качество первого столбца (1, 2, 3) психоматрицы (предъявляется множество требований: хорошая фигура, красота лица, ум, доброта, богатство, родословная и т. д.).</w:t>
      </w:r>
    </w:p>
    <w:p>
      <w:pPr>
        <w:pStyle w:val="Normal"/>
        <w:rPr/>
      </w:pPr>
      <w:r>
        <w:rPr/>
        <w:t>Можно обладать множеством достоинств, но если самооценка занижена, то очень велика вероятность того, что человек подберет себе в супруга не того, кто является его идеалом, а того, кто соответствует собственной самооценке (человек говорит себе: «Эта за меня пойдет»). Такая семья, вероятнее всего, будет неудачной.</w:t>
      </w:r>
    </w:p>
    <w:p>
      <w:pPr>
        <w:pStyle w:val="Normal"/>
        <w:rPr/>
      </w:pPr>
      <w:r>
        <w:rPr/>
        <w:t>Не лучше и другой вариант, когда, не имея ничего развитого в себе, человек завышает свою самооценку, отталкиваясь от своей внешности, что также приводит к неудачным семьям, ибо партнер быстро увидит под красочной внешностью недоразвитую личность.</w:t>
      </w:r>
    </w:p>
    <w:p>
      <w:pPr>
        <w:pStyle w:val="Normal"/>
        <w:rPr/>
      </w:pPr>
      <w:r>
        <w:rPr/>
        <w:t>Желательно, чтобы в браке подбирались люди с одинаковой самооценкой. Если же один из супругов страдает заниженной.самооценкой, то необходимо поднять ее, если же самооценка явно завышена, то необходимо развить его до своей самооценки, тогда она станет реальной, либо урезонить его претензии и запросы.</w:t>
      </w:r>
    </w:p>
    <w:p>
      <w:pPr>
        <w:pStyle w:val="Normal"/>
        <w:rPr/>
      </w:pPr>
      <w:r>
        <w:rPr/>
        <w:t>Рассмотрим примеры.</w:t>
      </w:r>
    </w:p>
    <w:p>
      <w:pPr>
        <w:pStyle w:val="Normal"/>
        <w:rPr/>
      </w:pPr>
      <w:r>
        <w:rPr/>
      </w:r>
    </w:p>
    <w:p>
      <w:pPr>
        <w:pStyle w:val="Normal"/>
        <w:rPr/>
      </w:pPr>
      <w:r>
        <w:rPr>
          <w:b/>
          <w:bCs/>
        </w:rPr>
        <w:t>ПРИМЕР 1</w:t>
      </w:r>
      <w:r>
        <w:rPr/>
        <w:t xml:space="preserve"> </w:t>
      </w:r>
    </w:p>
    <w:p>
      <w:pPr>
        <w:pStyle w:val="Normal"/>
        <w:rPr/>
      </w:pPr>
      <w:r>
        <w:rPr/>
        <w:t>1</w:t>
        <w:noBreakHyphen/>
        <w:t>й столбец:</w:t>
      </w:r>
    </w:p>
    <w:p>
      <w:pPr>
        <w:pStyle w:val="Normal"/>
        <w:rPr/>
      </w:pPr>
      <w:r>
        <w:rPr/>
        <w:t>муж — 1111 222 нет. 7 цифр. Качество: перегрузка;</w:t>
      </w:r>
    </w:p>
    <w:p>
      <w:pPr>
        <w:pStyle w:val="Normal"/>
        <w:rPr/>
      </w:pPr>
      <w:r>
        <w:rPr/>
        <w:t>жена — 12 333. 5 цифр. Качество: очень сильное.</w:t>
      </w:r>
    </w:p>
    <w:p>
      <w:pPr>
        <w:pStyle w:val="Normal"/>
        <w:rPr/>
      </w:pPr>
      <w:r>
        <w:rPr>
          <w:b/>
          <w:bCs/>
          <w:i/>
          <w:iCs/>
        </w:rPr>
        <w:t>Вывод:</w:t>
      </w:r>
      <w:r>
        <w:rPr>
          <w:i/>
          <w:iCs/>
        </w:rPr>
        <w:t xml:space="preserve">  в данной семье муж может уделять много внимания своей внешности из</w:t>
        <w:noBreakHyphen/>
        <w:t>за перегрузки в самооценке.</w:t>
      </w:r>
      <w:r>
        <w:rPr/>
        <w:t xml:space="preserve"> </w:t>
      </w:r>
    </w:p>
    <w:p>
      <w:pPr>
        <w:pStyle w:val="Normal"/>
        <w:rPr/>
      </w:pPr>
      <w:r>
        <w:rPr/>
      </w:r>
    </w:p>
    <w:p>
      <w:pPr>
        <w:pStyle w:val="Normal"/>
        <w:rPr/>
      </w:pPr>
      <w:r>
        <w:rPr/>
        <w:t>Необходимо направить его усилия на развитие своих таланта и способностей, тогда он будет более реально оценивать себя и отойдет от внешней формы подачи себя. Самооценка жены сильная, и она не позволит занижать ее. Необходимо каждому подняться до той самооценки, которую он имеет, и семья от этого станет еще крепче.</w:t>
      </w:r>
    </w:p>
    <w:p>
      <w:pPr>
        <w:pStyle w:val="Normal"/>
        <w:rPr/>
      </w:pPr>
      <w:r>
        <w:rPr/>
      </w:r>
    </w:p>
    <w:p>
      <w:pPr>
        <w:pStyle w:val="Normal"/>
        <w:rPr/>
      </w:pPr>
      <w:r>
        <w:rPr>
          <w:b/>
          <w:bCs/>
        </w:rPr>
        <w:t>ПРИМЕР 2</w:t>
      </w:r>
      <w:r>
        <w:rPr/>
        <w:t xml:space="preserve"> </w:t>
      </w:r>
    </w:p>
    <w:p>
      <w:pPr>
        <w:pStyle w:val="Normal"/>
        <w:rPr/>
      </w:pPr>
      <w:r>
        <w:rPr/>
        <w:t>1</w:t>
        <w:noBreakHyphen/>
        <w:t>й столбец:</w:t>
      </w:r>
    </w:p>
    <w:p>
      <w:pPr>
        <w:pStyle w:val="Normal"/>
        <w:rPr/>
      </w:pPr>
      <w:r>
        <w:rPr/>
        <w:t>муж — 1 22 33. 7 цифр. Качество: перегрузка;</w:t>
      </w:r>
    </w:p>
    <w:p>
      <w:pPr>
        <w:pStyle w:val="Normal"/>
        <w:rPr/>
      </w:pPr>
      <w:r>
        <w:rPr/>
        <w:t>жена — 11112 33. 7 цифр. Качество: перегрузка.</w:t>
      </w:r>
    </w:p>
    <w:p>
      <w:pPr>
        <w:pStyle w:val="Normal"/>
        <w:rPr/>
      </w:pPr>
      <w:r>
        <w:rPr>
          <w:b/>
          <w:bCs/>
          <w:i/>
          <w:iCs/>
        </w:rPr>
        <w:t>Вывод:</w:t>
      </w:r>
      <w:r>
        <w:rPr>
          <w:i/>
          <w:iCs/>
        </w:rPr>
        <w:t xml:space="preserve">  оба страдают от перегрузки качества самооценки. В подобном случае человек не стремится показать себя сразу и чаще всего скрывает свои возможности, постепенно накапливая и увеличивая собственные достижения в развитии. Только после раскрытия себя он начинает предъявлять требования по отношению к партнеру по браку. В такой семье необходимо обоим раскрывать себя, чтобы не разочаровать другого в выборе.</w:t>
      </w:r>
      <w:r>
        <w:rPr/>
        <w:t xml:space="preserve"> </w:t>
      </w:r>
    </w:p>
    <w:p>
      <w:pPr>
        <w:pStyle w:val="Normal"/>
        <w:rPr/>
      </w:pPr>
      <w:r>
        <w:rPr/>
      </w:r>
    </w:p>
    <w:p>
      <w:pPr>
        <w:pStyle w:val="Heading3"/>
        <w:ind w:hanging="0"/>
        <w:rPr/>
      </w:pPr>
      <w:r>
        <w:rPr/>
        <w:t>СОВЕТЫ ПО ИЗМЕНЕНИЮ САМООЦЕНКИ</w:t>
      </w:r>
    </w:p>
    <w:p>
      <w:pPr>
        <w:pStyle w:val="Normal"/>
        <w:rPr/>
      </w:pPr>
      <w:r>
        <w:rPr/>
      </w:r>
    </w:p>
    <w:p>
      <w:pPr>
        <w:pStyle w:val="Normal"/>
        <w:rPr/>
      </w:pPr>
      <w:r>
        <w:rPr/>
        <w:t>Основной совет достаточно прост. Необходимо научиться оценивать себя и свои поступки реально, а для этого необходимо знать свои возможности и склонности, которые вам даны от рождения. Ясно, что без полного анализа своей психоматрицы вам не обойтись. Если, проведя подобный психоанализ, вы обнаружили у — себя (или своего ребенка) сильный талант, ум, логику, то не «кидайтесь» такими задатками. Необходимо поднять свои цели на должную высоту. Бойтесь пропасть в пучине быта, в погоне за несметными богатствами — этого никто не оценит, ни Природа, ни ваши дети и внуки. Необходимо научиться ставить глобальные цели, которые касаются не только вас, но и человечества и Природы в целом. Если же судьба пошутила над вами, дав вам высокую самооценку, но не наделила при этом талантом, памятью, логикой, то необходимо либо опустить самооценку, либо развить себя до своих запросов. Уверен, что второй вариант понравится вам больше.</w:t>
      </w:r>
    </w:p>
    <w:p>
      <w:pPr>
        <w:pStyle w:val="Normal"/>
        <w:rPr/>
      </w:pPr>
      <w:r>
        <w:rPr/>
        <w:t>Возникает вопрос, а как можно развить себя до своей самооценки, если это не дано. С философской точки зрения не может быть .завышенной самооценки, есть неверное направление раскрытия личности и ошибки в правильности выбранного пути. Представьте себе такую ситуацию: «Я даю себе слово, что стану самой прекрасной женщиной всех времен и народов», — сказал Сидоров Николай, глядя на себя в зеркало. Смешно? Сколько раз мы ставим перед собой нереальные цели не из</w:t>
        <w:noBreakHyphen/>
        <w:t>за того, что не имеем таланта, а из</w:t>
        <w:noBreakHyphen/>
        <w:t>за того, что не знаем себя. Сколько людей рвется к власти, не зная о своих талантах художников, поэтов, врачей и т. д. Если вы взялись за дело, а оно не получается, то не спешите проявить всю силу своих мозгов и мышц, чтобы достичь этой цели. Может быть, вам не дано проявить себя в этой области человеческих знаний. Еще раз повторю простую мысль: сначала надо знать, куда идти, потом туда идти.</w:t>
      </w:r>
    </w:p>
    <w:p>
      <w:pPr>
        <w:pStyle w:val="Normal"/>
        <w:rPr/>
      </w:pPr>
      <w:r>
        <w:rPr/>
        <w:t>В каждого человека Природа заложила уникальные знания о себе! Этого достаточно, чтобы не сравнивать цифры одного таланта с другим. Человек обязан раскрыть себя, чтобы не тормозить другие поколения. Мы часто жалеем талантливых людей, которые рано ушли из жизни (А. Миронов, В. Высоцкий, О. Даль). Вдумайтесь, можете ли вы представить себе Андрея Миронова старым и немощным стариком? Высоцкого, который в пенсионном возрасте начал бы писать мемуары? Абсурд. Как можно представить Виктора Цоя, поющего романсы (когда ему стукнет 60)? Эти люди раскрыли себя полностью, ярко, скоротечно и ушли в новые судьбы, их новые тела уже среди нас, и мы вновь увидим их талант, только в других лицах.</w:t>
      </w:r>
    </w:p>
    <w:p>
      <w:pPr>
        <w:pStyle w:val="Normal"/>
        <w:rPr/>
      </w:pPr>
      <w:r>
        <w:rPr/>
        <w:t>Человеку мешает не самооценка или отсутствие таланта, а вредные привычки: пьянство, лень, наркомания, власть, гордыня… Надо бороться с ними, и тогда не будет проблем с собственной самооценкой.</w:t>
      </w:r>
    </w:p>
    <w:p>
      <w:pPr>
        <w:pStyle w:val="Normal"/>
        <w:rPr/>
      </w:pPr>
      <w:r>
        <w:rPr/>
      </w:r>
    </w:p>
    <w:p>
      <w:pPr>
        <w:pStyle w:val="Heading3"/>
        <w:ind w:hanging="0"/>
        <w:rPr/>
      </w:pPr>
      <w:r>
        <w:rPr/>
        <w:t>ЗНАЧЕНИЕ ВТОРОГО СТОЛБЦА</w:t>
      </w:r>
    </w:p>
    <w:p>
      <w:pPr>
        <w:pStyle w:val="Normal"/>
        <w:rPr/>
      </w:pPr>
      <w:r>
        <w:rPr/>
      </w:r>
    </w:p>
    <w:p>
      <w:pPr>
        <w:pStyle w:val="Normal"/>
        <w:rPr/>
      </w:pPr>
      <w:r>
        <w:rPr/>
        <w:t>Второй столбец (4, 5, 6) включает очень сложные и активные цифры: 4 — здоровье человека, 5 — логика и интуиция, 6 — склонность к физическому труду и мастерству. Все три цифры требуют больших затрат силы воли человека для их раскрытия (попробуйте заставить себя соблюдать диету для укрепления здоровья, составить долгосрочный и реальный план действий, выполнить физическую работу). Если цифры, составляющие данную линию, требуют волевого участия, то и вся линия не может обойтись без этого. Объединение этих трех качеств выражает характеристику второго столбца — устремление человека к материальной независимости, обустройству своего быта, обеспечению семьи материально.</w:t>
      </w:r>
    </w:p>
    <w:p>
      <w:pPr>
        <w:pStyle w:val="Normal"/>
        <w:rPr/>
      </w:pPr>
      <w:r>
        <w:rPr/>
        <w:t>Проведем анализ качественного изменения линии.</w:t>
      </w:r>
    </w:p>
    <w:p>
      <w:pPr>
        <w:pStyle w:val="Normal"/>
        <w:rPr/>
      </w:pPr>
      <w:r>
        <w:rPr>
          <w:b/>
          <w:bCs/>
        </w:rPr>
        <w:t>Цифр нет или одна</w:t>
      </w:r>
      <w:r>
        <w:rPr/>
        <w:t xml:space="preserve"> — человек не хочет обеспечивать себя сам, может позволить себе сесть на шею кому</w:t>
        <w:noBreakHyphen/>
        <w:t>либо (родителям, жене, мужу). Эта линия не представляет особой опасности при своей слабости для женщин, так как обеспечение семьи должно лежать на плечах мужа.</w:t>
      </w:r>
    </w:p>
    <w:p>
      <w:pPr>
        <w:pStyle w:val="Normal"/>
        <w:rPr/>
      </w:pPr>
      <w:r>
        <w:rPr>
          <w:b/>
          <w:bCs/>
        </w:rPr>
        <w:t>Две цифры</w:t>
      </w:r>
      <w:r>
        <w:rPr/>
        <w:t xml:space="preserve">  — человек помнит о том, что надо кормить семью и, боясь этого в дальнейшем, начинает искать себе профессию по той оплате, которую предлагают. В результате человек может отказаться от своей мечты ради стабильного заработка, но если появится возможность не делать этого, то он не будет особо упираться, так как не очень жаждет кормить себя и семью.</w:t>
      </w:r>
    </w:p>
    <w:p>
      <w:pPr>
        <w:pStyle w:val="Normal"/>
        <w:rPr/>
      </w:pPr>
      <w:r>
        <w:rPr>
          <w:b/>
          <w:bCs/>
        </w:rPr>
        <w:t>Три цифры</w:t>
      </w:r>
      <w:r>
        <w:rPr/>
        <w:t xml:space="preserve"> — такие люди могут работать импульсивно. Их принцип — быстро поработать, чтобы хватило на какой</w:t>
        <w:noBreakHyphen/>
        <w:t>то срок, а потом можно еще поработать.</w:t>
      </w:r>
    </w:p>
    <w:p>
      <w:pPr>
        <w:pStyle w:val="Normal"/>
        <w:rPr/>
      </w:pPr>
      <w:r>
        <w:rPr>
          <w:b/>
          <w:bCs/>
        </w:rPr>
        <w:t>Четыре и пять цифр</w:t>
      </w:r>
      <w:r>
        <w:rPr/>
        <w:t xml:space="preserve"> — люди уделяют очень много времени и сил для обеспечения своей семьи. Очень часто это их единственная цель в жизни.</w:t>
      </w:r>
    </w:p>
    <w:p>
      <w:pPr>
        <w:pStyle w:val="Normal"/>
        <w:rPr/>
      </w:pPr>
      <w:r>
        <w:rPr>
          <w:b/>
          <w:bCs/>
        </w:rPr>
        <w:t>Шесть и более цифр</w:t>
      </w:r>
      <w:r>
        <w:rPr/>
        <w:t xml:space="preserve">  — перегрузка качества, человек, начиная интенсивно трудиться, быстро изнашивает себя и приходит к полному отстранению от труда (надорвался), он делает много разных дел, распыляет себя, создавая полную иллюзию работы.</w:t>
      </w:r>
    </w:p>
    <w:p>
      <w:pPr>
        <w:pStyle w:val="Normal"/>
        <w:rPr/>
      </w:pPr>
      <w:r>
        <w:rPr/>
        <w:t>Можно ли укорять человека за то, что он не может нормально содержать свою семью? Думаю, что вопрос на эту тему надо задавать тем, кто определяет судьбы мира. Пока каждый человек не начнет заниматься тем, к чему он склонен, а не тем, что от него требует общество, — будет тунеядство, безработица и многие последствия этих бед. Необходимо научиться использовать талант, заложенный в человеке, а не стремиться навязать ему чужую волю и требование.</w:t>
      </w:r>
    </w:p>
    <w:p>
      <w:pPr>
        <w:pStyle w:val="Normal"/>
        <w:rPr/>
      </w:pPr>
      <w:r>
        <w:rPr/>
      </w:r>
    </w:p>
    <w:p>
      <w:pPr>
        <w:pStyle w:val="Heading3"/>
        <w:ind w:hanging="0"/>
        <w:rPr/>
      </w:pPr>
      <w:r>
        <w:rPr/>
        <w:t>ВЛИЯНИЕ ВТОРОГО СТОЛБЦА НА СТАБИЛЬНОСТЬ СЕМЬИ</w:t>
      </w:r>
    </w:p>
    <w:p>
      <w:pPr>
        <w:pStyle w:val="Normal"/>
        <w:rPr/>
      </w:pPr>
      <w:r>
        <w:rPr/>
      </w:r>
    </w:p>
    <w:p>
      <w:pPr>
        <w:pStyle w:val="Normal"/>
        <w:rPr/>
      </w:pPr>
      <w:r>
        <w:rPr/>
        <w:t>Влияние предельно просто: чем больше цифр у мужа во втором столбце (4, 5, 6), тем крепче будет семья. Представляю, какое негодование это вызовет у мужчин, особенно у тех, кто не в состоянии прокормить самостоятельно свою семью без участия в этом женщины.</w:t>
      </w:r>
    </w:p>
    <w:p>
      <w:pPr>
        <w:pStyle w:val="Normal"/>
        <w:rPr/>
      </w:pPr>
      <w:r>
        <w:rPr/>
        <w:t>Приходится признать как факт, что в наше время существует огромное количество семей, где функция прокорма семьи полностью лежит на жене. Это ненормально, но это беда нашего времени. Причина подобного искажения функций мужа и жены в семье — вырождение мужчин как сильных и независимых личностей.</w:t>
      </w:r>
    </w:p>
    <w:p>
      <w:pPr>
        <w:pStyle w:val="Normal"/>
        <w:rPr/>
      </w:pPr>
      <w:r>
        <w:rPr/>
        <w:t>Милые женщины, не обижайтесь, но вы столько усилий приложили, чтобы получить независимость и равные права с мужчинами, что не удивляйтесь, когда вы долбите асфальт, добываете уголь, работаете в литейных цехах и органах внутренних дел… а мужчины при этом красят ногти, делают себе химическую завивку, душатся, пудрятся и т. д.</w:t>
      </w:r>
    </w:p>
    <w:p>
      <w:pPr>
        <w:pStyle w:val="Normal"/>
        <w:rPr/>
      </w:pPr>
      <w:r>
        <w:rPr/>
        <w:t>Вы так хотели равноправия, что добились его и даже смогли превзойти мужчин во многом (вино, курево, кикбоксинг…) и более того — даже поменялись с ними местами. Раньше мужчина кормил семью, а женщина любила его за это и следила за домом, сейчас очень часто происходит обратное. Превосходство женщины по силе второго столбца приводит к разводу, так как при сложностях с деньгами она гораздо легче прокормит себя и детей, чем детей с мужем одновременно. Как бы там ни было, но при заключении брака подумайте, что заставляет ухаживать за вами этого мужчину, если вы сильнее его по функции прокорма семьи, " — может быть, сбережения ваших родителей, которые он лихо прокутит, может быть, ваша надежность в работе, так что он за вами как за каменной стеной. Одним словом, проверьте, а не является ли он представителем распространенной на сегодняшний день профессии — зять.</w:t>
      </w:r>
    </w:p>
    <w:p>
      <w:pPr>
        <w:pStyle w:val="Normal"/>
        <w:rPr/>
      </w:pPr>
      <w:r>
        <w:rPr/>
      </w:r>
    </w:p>
    <w:p>
      <w:pPr>
        <w:pStyle w:val="Normal"/>
        <w:rPr/>
      </w:pPr>
      <w:r>
        <w:rPr/>
        <w:t>Можно дать несколько советов по усилению линии обеспечения семьи.</w:t>
      </w:r>
    </w:p>
    <w:p>
      <w:pPr>
        <w:pStyle w:val="Normal"/>
        <w:rPr/>
      </w:pPr>
      <w:r>
        <w:rPr/>
        <w:t>1. Укрепить здоровье и силу (физическую) вашего супруга, что даст ему возможность приступить к более тяжелому труду, а, как известно, любой труд обладает монотонностью, что влияет на здоровье.</w:t>
      </w:r>
    </w:p>
    <w:p>
      <w:pPr>
        <w:pStyle w:val="Normal"/>
        <w:rPr/>
      </w:pPr>
      <w:r>
        <w:rPr/>
        <w:t>2. Не забывайте, что вы женщина, и не избегайте интимной близости с мужем, помните, что только во время близости мужчины так сильны в своих обещаниях, а там и до дела дойдет.</w:t>
      </w:r>
    </w:p>
    <w:p>
      <w:pPr>
        <w:pStyle w:val="Normal"/>
        <w:rPr/>
      </w:pPr>
      <w:r>
        <w:rPr/>
        <w:t>3. Позволяйте своим мужьям планировать бюджет семьи (развивает 5), это позволит им узнать проблемы семьи в деньгах из первоисточника, а не в вашем пересказе.</w:t>
      </w:r>
    </w:p>
    <w:p>
      <w:pPr>
        <w:pStyle w:val="Normal"/>
        <w:rPr/>
      </w:pPr>
      <w:r>
        <w:rPr/>
        <w:t>4. Если ребенок у вас просит купить ему что</w:t>
        <w:noBreakHyphen/>
        <w:t>либо, смело отправляйте его к отцу, пусть он решит этот вопрос сам.</w:t>
      </w:r>
    </w:p>
    <w:p>
      <w:pPr>
        <w:pStyle w:val="Normal"/>
        <w:rPr/>
      </w:pPr>
      <w:r>
        <w:rPr/>
        <w:t>5. Если мужчина проявил инициативу в зарабатывании дополнительных денег, то похвалите его и отблагодарите вниманием и лаской, тогда его устремление удвоится, как и заработок. Будьте слабыми!</w:t>
      </w:r>
    </w:p>
    <w:p>
      <w:pPr>
        <w:pStyle w:val="Normal"/>
        <w:rPr/>
      </w:pPr>
      <w:r>
        <w:rPr/>
      </w:r>
    </w:p>
    <w:p>
      <w:pPr>
        <w:pStyle w:val="Heading3"/>
        <w:ind w:hanging="0"/>
        <w:rPr/>
      </w:pPr>
      <w:r>
        <w:rPr/>
        <w:t>ЗНАЧЕНИЕ ТРЕТЬЕГО СТОЛБЦА</w:t>
      </w:r>
    </w:p>
    <w:p>
      <w:pPr>
        <w:pStyle w:val="Normal"/>
        <w:rPr/>
      </w:pPr>
      <w:r>
        <w:rPr/>
      </w:r>
    </w:p>
    <w:p>
      <w:pPr>
        <w:pStyle w:val="Normal"/>
        <w:rPr/>
      </w:pPr>
      <w:r>
        <w:rPr/>
        <w:t>Третий столбец (7, 8, 9) психоматрицы отвечает за талант человека. Чем больше цифр — тем сильнее талант. Это не означает, что если эта линия очень сильная (5 цифр, чтобы не было перегрузки), то человек станет непременно талантливым. Помните, на раскрытие таланта влияют многие цифры и линии психоматрицы: характер, самооценка, целеустремленность, энергетика, здоровье, везение и другие. Именно комбинация многих характеристик и волевое усилие самого человека дают достижение цели.</w:t>
      </w:r>
    </w:p>
    <w:p>
      <w:pPr>
        <w:pStyle w:val="Normal"/>
        <w:rPr/>
      </w:pPr>
      <w:r>
        <w:rPr/>
        <w:t>Очень важно выявить область приложения сил человека. Не стремитесь двигаться по течению жизни. Существует целый перечень «модных» профессий: адвокат, банкир, президент компании, экономист и т. д. Все они определены не талантом людей, а возможностью обеспечить себя и своих близких. Прежде чем вы посоветуете своему ребенку выбрать «денежную» профессию, подумайте о его будущем. Не составит труда вспомнить некоторые исторические сведения.</w:t>
      </w:r>
    </w:p>
    <w:p>
      <w:pPr>
        <w:pStyle w:val="Normal"/>
        <w:rPr/>
      </w:pPr>
      <w:r>
        <w:rPr/>
        <w:t>Кто правил Россией во времена А. С. Пушкина?</w:t>
      </w:r>
    </w:p>
    <w:p>
      <w:pPr>
        <w:pStyle w:val="Normal"/>
        <w:rPr/>
      </w:pPr>
      <w:r>
        <w:rPr/>
        <w:t>Кто был министром культуры, когда снимался фильм «Калина красная»?</w:t>
      </w:r>
    </w:p>
    <w:p>
      <w:pPr>
        <w:pStyle w:val="Normal"/>
        <w:rPr/>
      </w:pPr>
      <w:r>
        <w:rPr/>
        <w:t>Думаю, что этих вопросов достаточно, чтобы понять: эпоху определяет не должность, а талант. Развивайте талант своего ребенка — и он вам будет за это благодарен, если вы сами не внушите ему мысль о том, что иметь талант — дело второе, главное — «завалить» себя деньгами и вещами.</w:t>
      </w:r>
    </w:p>
    <w:p>
      <w:pPr>
        <w:pStyle w:val="Normal"/>
        <w:rPr/>
      </w:pPr>
      <w:r>
        <w:rPr/>
        <w:t>В мире не раскрыто огромное количество талантливых людей. Не ошибусь, если скажу, что это примерно 90 — 95 % населения планеты. Прежде чем вы остановите развитие интересов ребенка, посмотрите на свои цифры и спросите себя: а вы смогли раскрыть свои возможности и задатки? Если нет, то пожалейте себя и ребенка, дайте ему возможность войти в Историю Земли, а себе — возможность помочь ему это сделать.</w:t>
      </w:r>
    </w:p>
    <w:p>
      <w:pPr>
        <w:pStyle w:val="Normal"/>
        <w:rPr/>
      </w:pPr>
      <w:r>
        <w:rPr/>
        <w:t>Не пытайтесь делать из меня идиота, который витает в облаках. Просто подумайте, почему мы до сих пор выбираем для своих детей нормальные или «получше» школу, садик, врача, воспитателя… Дело в том, что все более одаренные люди идут туда, где платят, а не платят потому, что нет отдачи, — порочный круг. Начинать надо с отдачи, тогда мы получим сильных финансистов, управленцев, госаппарат, и многие другие места займут люди ответственные и знающие, как и что делать. Тогда не станет проблем с тем, куда лучше идти. Все пойдут туда, где раскроют свои способности.</w:t>
      </w:r>
    </w:p>
    <w:p>
      <w:pPr>
        <w:pStyle w:val="Normal"/>
        <w:rPr/>
      </w:pPr>
      <w:r>
        <w:rPr/>
        <w:t>Главное — необходимо понять, что каждый человек уникален и отвечает перед самой Природой (это я уже неоднократно повторял и хочу, чтобы эта простая мысль крепко запомнилась). Мы все отвечаем за себя и своих детей перед будущими поколениями. Каждый нераскрытый талант потянет за собой целую цепочку «нераскрытых» людей — это возвратит людей к варварству, войнам, террору, ненависти друг к другу, стремлению повернуть все вспять. Научитесь отвечать за себя! На стабильность семьи эта линия не влияет.</w:t>
      </w:r>
    </w:p>
    <w:p>
      <w:pPr>
        <w:pStyle w:val="Normal"/>
        <w:rPr/>
      </w:pPr>
      <w:r>
        <w:rPr/>
      </w:r>
    </w:p>
    <w:p>
      <w:pPr>
        <w:pStyle w:val="Heading3"/>
        <w:ind w:hanging="0"/>
        <w:rPr/>
      </w:pPr>
      <w:r>
        <w:rPr/>
        <w:t>ЗНАЧЕНИЕ ВОСХОДЯЩЕЙ ДИАГОНАЛИ</w:t>
      </w:r>
    </w:p>
    <w:p>
      <w:pPr>
        <w:pStyle w:val="Normal"/>
        <w:rPr/>
      </w:pPr>
      <w:r>
        <w:rPr/>
      </w:r>
    </w:p>
    <w:p>
      <w:pPr>
        <w:pStyle w:val="Normal"/>
        <w:rPr/>
      </w:pPr>
      <w:r>
        <w:rPr/>
        <w:t>Восходящая диагональ (3, 5, 7) определяет плотские интересы человека: темперамент в интимной жизни, стремление красиво</w:t>
      </w:r>
    </w:p>
    <w:p>
      <w:pPr>
        <w:pStyle w:val="Normal"/>
        <w:rPr/>
      </w:pPr>
      <w:r>
        <w:rPr/>
        <w:t>значение этой линии — интимная жизнь человека, его темперамент и потребность в близости. Этот вопрос — один из самых важных в семье. Чаще всего приводит к распаду семьи несовместимость в темпераменте,</w:t>
      </w:r>
    </w:p>
    <w:p>
      <w:pPr>
        <w:pStyle w:val="Normal"/>
        <w:rPr/>
      </w:pPr>
      <w:r>
        <w:rPr/>
        <w:t>Позволю себе шутку, которая достаточно хорошо отражает различие в силе темпераментов (только не забывайте, что это всего лишь шутка).</w:t>
      </w:r>
    </w:p>
    <w:p>
      <w:pPr>
        <w:pStyle w:val="Normal"/>
        <w:rPr/>
      </w:pPr>
      <w:r>
        <w:rPr/>
        <w:t>Если у человека в плотской диагонали:</w:t>
      </w:r>
    </w:p>
    <w:p>
      <w:pPr>
        <w:pStyle w:val="Normal"/>
        <w:rPr/>
      </w:pPr>
      <w:r>
        <w:rPr>
          <w:b/>
          <w:bCs/>
        </w:rPr>
        <w:t>нет цифр</w:t>
      </w:r>
      <w:r>
        <w:rPr/>
        <w:t xml:space="preserve">  — ему нет необходимости «отвлекаться по пустякам»,</w:t>
      </w:r>
    </w:p>
    <w:p>
      <w:pPr>
        <w:pStyle w:val="Normal"/>
        <w:rPr/>
      </w:pPr>
      <w:r>
        <w:rPr>
          <w:b/>
          <w:bCs/>
        </w:rPr>
        <w:t>1 цифра</w:t>
      </w:r>
      <w:r>
        <w:rPr/>
        <w:t xml:space="preserve">  — достаточно 1 раз в год,</w:t>
      </w:r>
    </w:p>
    <w:p>
      <w:pPr>
        <w:pStyle w:val="Normal"/>
        <w:rPr/>
      </w:pPr>
      <w:r>
        <w:rPr>
          <w:b/>
          <w:bCs/>
        </w:rPr>
        <w:t>2 цифры</w:t>
      </w:r>
      <w:r>
        <w:rPr/>
        <w:t xml:space="preserve">  — достаточно 2 раза в месяц,</w:t>
      </w:r>
    </w:p>
    <w:p>
      <w:pPr>
        <w:pStyle w:val="Normal"/>
        <w:rPr/>
      </w:pPr>
      <w:r>
        <w:rPr>
          <w:b/>
          <w:bCs/>
        </w:rPr>
        <w:t>3 цифры</w:t>
      </w:r>
      <w:r>
        <w:rPr/>
        <w:t xml:space="preserve">  — достаточно 3 раза в неделю,</w:t>
      </w:r>
    </w:p>
    <w:p>
      <w:pPr>
        <w:pStyle w:val="Normal"/>
        <w:rPr/>
      </w:pPr>
      <w:r>
        <w:rPr>
          <w:b/>
          <w:bCs/>
        </w:rPr>
        <w:t>4 цифры</w:t>
      </w:r>
      <w:r>
        <w:rPr/>
        <w:t xml:space="preserve">  — достаточно 4 раза в день,</w:t>
      </w:r>
    </w:p>
    <w:p>
      <w:pPr>
        <w:pStyle w:val="Normal"/>
        <w:rPr/>
      </w:pPr>
      <w:r>
        <w:rPr>
          <w:b/>
          <w:bCs/>
        </w:rPr>
        <w:t>5 цифр</w:t>
      </w:r>
      <w:r>
        <w:rPr/>
        <w:t xml:space="preserve">  — достаточно 5 раз в час,</w:t>
      </w:r>
    </w:p>
    <w:p>
      <w:pPr>
        <w:pStyle w:val="Normal"/>
        <w:rPr/>
      </w:pPr>
      <w:r>
        <w:rPr>
          <w:b/>
          <w:bCs/>
        </w:rPr>
        <w:t>6 цифр и более</w:t>
      </w:r>
      <w:r>
        <w:rPr/>
        <w:t xml:space="preserve"> — уже достаточно и больше не надо.</w:t>
      </w:r>
    </w:p>
    <w:p>
      <w:pPr>
        <w:pStyle w:val="Normal"/>
        <w:rPr/>
      </w:pPr>
      <w:r>
        <w:rPr/>
        <w:t>В этой шутке отражено качественное отличие людей друг от друга по темпераменту.</w:t>
      </w:r>
    </w:p>
    <w:p>
      <w:pPr>
        <w:pStyle w:val="Normal"/>
        <w:rPr/>
      </w:pPr>
      <w:r>
        <w:rPr>
          <w:b/>
          <w:bCs/>
        </w:rPr>
        <w:t>Цифр нет или 1 цифра</w:t>
      </w:r>
      <w:r>
        <w:rPr/>
        <w:t xml:space="preserve">  — говорит о холодности людей. Очень часто это приводит к изменам с их стороны, так как им все равно «с кем и как», а стремление доказать свою «состоятельность» в близости толкает их на поиск идеального партнера — особенно мужчин, которые ищут такую же «холодную» женщину, которая будет полностью удовлетворена им, а он ею.</w:t>
      </w:r>
    </w:p>
    <w:p>
      <w:pPr>
        <w:pStyle w:val="Normal"/>
        <w:rPr/>
      </w:pPr>
      <w:r>
        <w:rPr>
          <w:b/>
          <w:bCs/>
        </w:rPr>
        <w:t>2 и 3 цифры</w:t>
      </w:r>
      <w:r>
        <w:rPr/>
        <w:t xml:space="preserve">  — нормальный темперамент. Человек может иметь близость каждый день, но если нет возможности, то может и подождать достаточно спокойно.</w:t>
      </w:r>
    </w:p>
    <w:p>
      <w:pPr>
        <w:pStyle w:val="Normal"/>
        <w:rPr/>
      </w:pPr>
      <w:r>
        <w:rPr>
          <w:b/>
          <w:bCs/>
        </w:rPr>
        <w:t>4 цифры</w:t>
      </w:r>
      <w:r>
        <w:rPr/>
        <w:t xml:space="preserve">  — сильный темперамент, человеку необходимо иметь близость.</w:t>
      </w:r>
    </w:p>
    <w:p>
      <w:pPr>
        <w:pStyle w:val="Normal"/>
        <w:rPr/>
      </w:pPr>
      <w:r>
        <w:rPr>
          <w:b/>
          <w:bCs/>
        </w:rPr>
        <w:t>5 цифр</w:t>
      </w:r>
      <w:r>
        <w:rPr/>
        <w:t xml:space="preserve">  — пик темперамента — человек не может обходиться без близости, ему важно как это происходит и с кем, он не может «выполнить» супружеский долг, ему необходима страсть партнера. Человек воспринимает близость как искусство.</w:t>
      </w:r>
    </w:p>
    <w:p>
      <w:pPr>
        <w:pStyle w:val="Normal"/>
        <w:rPr/>
      </w:pPr>
      <w:r>
        <w:rPr>
          <w:b/>
          <w:bCs/>
        </w:rPr>
        <w:t>6 и более цифр</w:t>
      </w:r>
      <w:r>
        <w:rPr/>
        <w:t xml:space="preserve">  — перегрузка. Человек начинает стремиться к разнообразию настолько активно, что теряет в этом смысл и меру, что приводит к холодности от неудовлетворенности близостью.</w:t>
      </w:r>
    </w:p>
    <w:p>
      <w:pPr>
        <w:pStyle w:val="Normal"/>
        <w:rPr/>
      </w:pPr>
      <w:r>
        <w:rPr/>
        <w:t>Важность этой линии в семье заключена в том, что первоначальный толчок к созданию семьи все же делает стремление людей быть вместе, как мужчине и женщине (не берем сексуальные отклонения), а после создания семьи зачастую эта проблема уходит на дальний план.</w:t>
      </w:r>
    </w:p>
    <w:p>
      <w:pPr>
        <w:pStyle w:val="Normal"/>
        <w:rPr/>
      </w:pPr>
      <w:r>
        <w:rPr/>
      </w:r>
    </w:p>
    <w:p>
      <w:pPr>
        <w:pStyle w:val="Heading3"/>
        <w:ind w:hanging="0"/>
        <w:rPr/>
      </w:pPr>
      <w:r>
        <w:rPr/>
        <w:t>ЗНАЧЕНИЕ СПАДАЮЩЕЙ ДИАГОНАЛИ</w:t>
      </w:r>
    </w:p>
    <w:p>
      <w:pPr>
        <w:pStyle w:val="Normal"/>
        <w:rPr/>
      </w:pPr>
      <w:r>
        <w:rPr/>
      </w:r>
    </w:p>
    <w:p>
      <w:pPr>
        <w:pStyle w:val="Normal"/>
        <w:rPr/>
      </w:pPr>
      <w:r>
        <w:rPr/>
        <w:t>Диагональ, содержащая цифры 1, 5, 9 (спадающая), отвечает за духовность человека, его устремление к духовной близости и высшему началу — Бог, высший разум и т. д. Рост духовности человека возрастает в зависимости от количества цифр в данной линии. Можно сказать, что до пяти цифр духовность человека постепенно усиливается от бездуховности при отсутствии цифр до максимума при пяти цифрах. Если эта линия содержит более пяти цифр (6 и более), то мы будем говорить о перегрузке качества, что чаще всего приводит к фанатизму человека и идолопоклонству, когда все человеческие нормы начинают искажаться до неузнаваемости, принимая свою полную противоположность, что больше напоминает бездуховность, чем божественное начало (борьба с ведьмами и еретиками мечом и огнем, убийство «неверных», истребление инакомыслящих). Фанатизм в высшей его стадии всегда бездуховен, ибо не допускает других точек зрения.</w:t>
      </w:r>
    </w:p>
    <w:p>
      <w:pPr>
        <w:pStyle w:val="Normal"/>
        <w:rPr/>
      </w:pPr>
      <w:r>
        <w:rPr/>
        <w:t>Рассматривая психоматрицу, необходимо обратить внимание на соотношение двух диагоналей между собой (плотской и духовной). Именно их соотношение будет играть ключевую роль в силе каждой из линий. Оценивая силу каждой линии, мы можем сказать, что для человека более важно в будущей семье: его интерес к духовным началам партнера или материальная сторона (плотская, включая и половую сферу).</w:t>
      </w:r>
    </w:p>
    <w:p>
      <w:pPr>
        <w:pStyle w:val="Normal"/>
        <w:rPr/>
      </w:pPr>
      <w:r>
        <w:rPr/>
        <w:t>Желательно, чтобы обе линии были представлены одинаково сильно. В идеале соотношение количественных характеристик одного партнера должно совпадать с количественной характеристикой другого. Например, если у жены плотская диагональ — 5 цифр, а духовная — 4 цифры, то их соотношение можно записать 5/4. Предположим, что у мужа имеется следующее, соотношение диагоналей: плотская — 5 цифр, а духовная — 2 цифры, тогда соотношение диагоналей равно 5/2. Сравнение показывает, что для мужа больший интерес представляет жена</w:t>
        <w:noBreakHyphen/>
        <w:t>женщина, чем жена</w:t>
        <w:noBreakHyphen/>
        <w:t>личность, а, следовательно, он не будет уделять должного внимания подготовке жены к близости, так как его интересует больше тело, чем душа. В подобной ситуации возможна обида со стороны жены на мужа из</w:t>
        <w:noBreakHyphen/>
        <w:t>за невнимания.</w:t>
      </w:r>
    </w:p>
    <w:p>
      <w:pPr>
        <w:pStyle w:val="Normal"/>
        <w:rPr/>
      </w:pPr>
      <w:r>
        <w:rPr/>
        <w:t>Анализируя психоматрицы, необходимо принять во внимание, что в идеале соотношения диагоналей должны совпадать или разница должна быть минимальной и одного знака, т. е. если у мужа преобладает плотская диагональ, то и жена должна иметь ее преимущество над духовной. Не пытайтесь ставить эксперименты на семьях, когда чрезмерная плотская заинтересованность одного будет сдерживаться сильной духовностью другого — это несовместимость подобных супругов. Одному необходимо «поговорить», а другому — «почувствовать». При такой близости страдают оба.</w:t>
      </w:r>
    </w:p>
    <w:p>
      <w:pPr>
        <w:pStyle w:val="Normal"/>
        <w:rPr/>
      </w:pPr>
      <w:r>
        <w:rPr/>
      </w:r>
    </w:p>
    <w:p>
      <w:pPr>
        <w:pStyle w:val="Heading3"/>
        <w:ind w:hanging="0"/>
        <w:rPr/>
      </w:pPr>
      <w:r>
        <w:rPr/>
        <w:t>ИТОГ АНАЛИЗА ВСЕХ ЛИНИЙ ПСИХОМАТРИЦЫ</w:t>
      </w:r>
    </w:p>
    <w:p>
      <w:pPr>
        <w:pStyle w:val="Normal"/>
        <w:rPr/>
      </w:pPr>
      <w:r>
        <w:rPr/>
      </w:r>
    </w:p>
    <w:p>
      <w:pPr>
        <w:pStyle w:val="Normal"/>
        <w:rPr/>
      </w:pPr>
      <w:r>
        <w:rPr>
          <w:b/>
          <w:bCs/>
        </w:rPr>
        <w:t>Строки</w:t>
      </w:r>
      <w:r>
        <w:rPr/>
        <w:t xml:space="preserve"> </w:t>
      </w:r>
      <w:r>
        <w:rPr>
          <w:b/>
          <w:bCs/>
        </w:rPr>
        <w:t>:</w:t>
      </w:r>
      <w:r>
        <w:rPr/>
        <w:t xml:space="preserve"> </w:t>
      </w:r>
    </w:p>
    <w:p>
      <w:pPr>
        <w:pStyle w:val="Normal"/>
        <w:rPr/>
      </w:pPr>
      <w:r>
        <w:rPr/>
        <w:t>1</w:t>
        <w:noBreakHyphen/>
        <w:t>я строка — (1, 4, 7) — целеустремленность, стойкость</w:t>
      </w:r>
    </w:p>
    <w:p>
      <w:pPr>
        <w:pStyle w:val="Normal"/>
        <w:rPr/>
      </w:pPr>
      <w:r>
        <w:rPr/>
        <w:t>2</w:t>
        <w:noBreakHyphen/>
        <w:t>я строка — (2, 5, 8) — качество семьянина</w:t>
      </w:r>
    </w:p>
    <w:p>
      <w:pPr>
        <w:pStyle w:val="Normal"/>
        <w:rPr/>
      </w:pPr>
      <w:r>
        <w:rPr/>
        <w:t>3</w:t>
        <w:noBreakHyphen/>
        <w:t>я строка — (3, 6, 9) — стабильность (революция)</w:t>
      </w:r>
    </w:p>
    <w:p>
      <w:pPr>
        <w:pStyle w:val="Normal"/>
        <w:rPr/>
      </w:pPr>
      <w:r>
        <w:rPr/>
      </w:r>
    </w:p>
    <w:p>
      <w:pPr>
        <w:pStyle w:val="Normal"/>
        <w:rPr/>
      </w:pPr>
      <w:r>
        <w:rPr>
          <w:b/>
          <w:bCs/>
        </w:rPr>
        <w:t>Столбцы:</w:t>
      </w:r>
      <w:r>
        <w:rPr/>
        <w:t xml:space="preserve"> </w:t>
      </w:r>
    </w:p>
    <w:p>
      <w:pPr>
        <w:pStyle w:val="Normal"/>
        <w:rPr/>
      </w:pPr>
      <w:r>
        <w:rPr/>
        <w:t>1</w:t>
        <w:noBreakHyphen/>
        <w:t>й столбец — (1, 2, 3) — самооценка, индивидуальность,</w:t>
      </w:r>
    </w:p>
    <w:p>
      <w:pPr>
        <w:pStyle w:val="Normal"/>
        <w:rPr/>
      </w:pPr>
      <w:r>
        <w:rPr/>
        <w:t>2</w:t>
        <w:noBreakHyphen/>
        <w:t>й столбец — (4, 5, 6) — обеспечение семьи,</w:t>
      </w:r>
    </w:p>
    <w:p>
      <w:pPr>
        <w:pStyle w:val="Normal"/>
        <w:rPr/>
      </w:pPr>
      <w:r>
        <w:rPr/>
        <w:t>3</w:t>
        <w:noBreakHyphen/>
        <w:t>й столбец — (7, 8, 9) — сила таланта.</w:t>
      </w:r>
    </w:p>
    <w:p>
      <w:pPr>
        <w:pStyle w:val="Normal"/>
        <w:rPr/>
      </w:pPr>
      <w:r>
        <w:rPr/>
      </w:r>
    </w:p>
    <w:p>
      <w:pPr>
        <w:pStyle w:val="Normal"/>
        <w:rPr/>
      </w:pPr>
      <w:r>
        <w:rPr>
          <w:b/>
          <w:bCs/>
        </w:rPr>
        <w:t>Диагонали:</w:t>
      </w:r>
      <w:r>
        <w:rPr/>
        <w:t xml:space="preserve"> </w:t>
      </w:r>
    </w:p>
    <w:p>
      <w:pPr>
        <w:pStyle w:val="Normal"/>
        <w:rPr/>
      </w:pPr>
      <w:r>
        <w:rPr/>
        <w:t>восходящая (плотская) 3, 5, 7 — темперамент в сексуальной сфере (желание),</w:t>
      </w:r>
    </w:p>
    <w:p>
      <w:pPr>
        <w:pStyle w:val="Normal"/>
        <w:rPr/>
      </w:pPr>
      <w:r>
        <w:rPr/>
        <w:t>спадающая (духовная) 1, 5, 9 — духовное начало, стремление к высшему началу (Бог, разум), поиск духовности в партнере.</w:t>
      </w:r>
    </w:p>
    <w:p>
      <w:pPr>
        <w:pStyle w:val="Normal"/>
        <w:rPr/>
      </w:pPr>
      <w:r>
        <w:rPr/>
        <w:t>Сила каждой линии зависит от общего количества цифр, входящих в данную линию, но не зависит от их положения. Это не означает, что люди, имеющие одинаковые по силе линии, совершенно похожи, — мы говорим о схожести только тех характеристик, за которые отвечают равные по силе линии. Например, у мужа на линии целеустремленности четыре цифры — 1111 нет нет, а у жены также четыре цифры, но другие — 1 44 7. Можно сказать, что по целеустремленности они не уступают один другому, но это не означает, что среди них нельзя определить лидера. Для выяснения этого вопроса необходимо использовать знание характеристик отдельных цифр (.1, 4, 7).</w:t>
      </w:r>
    </w:p>
    <w:p>
      <w:pPr>
        <w:pStyle w:val="Normal"/>
        <w:rPr/>
      </w:pPr>
      <w:r>
        <w:rPr/>
        <w:t>Для конкретной оценки силы линии необходимо помнить качественные оценки количественных характеристик линий.</w:t>
      </w:r>
    </w:p>
    <w:p>
      <w:pPr>
        <w:pStyle w:val="Normal"/>
        <w:rPr/>
      </w:pPr>
      <w:r>
        <w:rPr/>
        <w:t>Цифр нет — качество, указанное линией, отсутствует;</w:t>
      </w:r>
    </w:p>
    <w:p>
      <w:pPr>
        <w:pStyle w:val="Normal"/>
        <w:rPr/>
      </w:pPr>
      <w:r>
        <w:rPr/>
        <w:t>1 цифра — слабо представленное качество;</w:t>
      </w:r>
    </w:p>
    <w:p>
      <w:pPr>
        <w:pStyle w:val="Normal"/>
        <w:rPr/>
      </w:pPr>
      <w:r>
        <w:rPr/>
        <w:t>2 цифры — качество представлено в норме (есть);</w:t>
      </w:r>
    </w:p>
    <w:p>
      <w:pPr>
        <w:pStyle w:val="Normal"/>
        <w:rPr/>
      </w:pPr>
      <w:r>
        <w:rPr/>
        <w:t>3 цифры — качество случайно, экстренно, иногда;</w:t>
      </w:r>
    </w:p>
    <w:p>
      <w:pPr>
        <w:pStyle w:val="Normal"/>
        <w:rPr/>
      </w:pPr>
      <w:r>
        <w:rPr/>
        <w:t>4 цифры — сильное качество;</w:t>
      </w:r>
    </w:p>
    <w:p>
      <w:pPr>
        <w:pStyle w:val="Normal"/>
        <w:rPr/>
      </w:pPr>
      <w:r>
        <w:rPr/>
        <w:t>5 цифр — максимальная характеристика качества;</w:t>
      </w:r>
    </w:p>
    <w:p>
      <w:pPr>
        <w:pStyle w:val="Normal"/>
        <w:rPr/>
      </w:pPr>
      <w:r>
        <w:rPr/>
        <w:t>6 и более цифр — перегрузка качества, что приводит к его ослаблению.</w:t>
      </w:r>
    </w:p>
    <w:p>
      <w:pPr>
        <w:pStyle w:val="Normal"/>
        <w:rPr/>
      </w:pPr>
      <w:r>
        <w:rPr/>
        <w:t>Если вы выполняете расчет психоматрицы для человека, который жил не в нашем веке (например, XI век, 1087 год), то помните, что, прежде чем вы начнете анализ квадрата Пифагора по имеющимся цифрам, необходимо произвести дополнение психоматрицы новыми цифрами, которые будут получены в зависимости от того периода тысячелетия, в котором живет человек. Не забывайте, если человек не попадает в пятый период, то необходимо дополнить его квадрат возможными новыми цифрами и только потом начинать психоанализ.</w:t>
      </w:r>
    </w:p>
    <w:p>
      <w:pPr>
        <w:pStyle w:val="Normal"/>
        <w:rPr/>
      </w:pPr>
      <w:r>
        <w:rPr/>
      </w:r>
    </w:p>
    <w:p>
      <w:pPr>
        <w:pStyle w:val="Heading3"/>
        <w:ind w:hanging="0"/>
        <w:rPr/>
      </w:pPr>
      <w:r>
        <w:rPr/>
        <w:t>ПРИМЕНЕНИЕ СИСТЕМЫ ПИФАГОРА ПОСЛЕ 2000 ГОДА</w:t>
      </w:r>
    </w:p>
    <w:p>
      <w:pPr>
        <w:pStyle w:val="Normal"/>
        <w:rPr/>
      </w:pPr>
      <w:r>
        <w:rPr/>
      </w:r>
    </w:p>
    <w:p>
      <w:pPr>
        <w:pStyle w:val="Normal"/>
        <w:rPr/>
      </w:pPr>
      <w:r>
        <w:rPr/>
        <w:t>Применяя систему Пифагора в настоящее время, можно сказать, что она достаточно хорошо описывает качества и их изменения у отдельного человека, а также дает возможность определить совместимость людей по их датам рождения. Гораздо сложнее будет обстоять дело в новом тысячелетии, когда расчет будет содержать ограниченное количество цифр. Рассмотрим пример:</w:t>
      </w:r>
    </w:p>
    <w:p>
      <w:pPr>
        <w:pStyle w:val="Normal"/>
        <w:rPr/>
      </w:pPr>
      <w:r>
        <w:rPr/>
        <w:t>1 января 2000 года, или 1 1 2000.</w:t>
      </w:r>
    </w:p>
    <w:p>
      <w:pPr>
        <w:pStyle w:val="Normal"/>
        <w:rPr/>
      </w:pPr>
      <w:r>
        <w:rPr/>
        <w:t>Вычислим</w:t>
      </w:r>
    </w:p>
    <w:p>
      <w:pPr>
        <w:pStyle w:val="Normal"/>
        <w:rPr/>
      </w:pPr>
      <w:r>
        <w:rPr/>
        <w:t>1 1 2000 4422,</w:t>
      </w:r>
    </w:p>
    <w:p>
      <w:pPr>
        <w:pStyle w:val="Normal"/>
        <w:jc w:val="center"/>
        <w:rPr/>
      </w:pPr>
      <w:r>
        <w:rPr/>
        <w:drawing>
          <wp:inline distT="0" distB="0" distL="0" distR="0">
            <wp:extent cx="2838450" cy="175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1" r="-13" b="-21"/>
                    <a:stretch>
                      <a:fillRect/>
                    </a:stretch>
                  </pic:blipFill>
                  <pic:spPr bwMode="auto">
                    <a:xfrm>
                      <a:off x="0" y="0"/>
                      <a:ext cx="2838450" cy="1752600"/>
                    </a:xfrm>
                    <a:prstGeom prst="rect">
                      <a:avLst/>
                    </a:prstGeom>
                  </pic:spPr>
                </pic:pic>
              </a:graphicData>
            </a:graphic>
          </wp:inline>
        </w:drawing>
      </w:r>
    </w:p>
    <w:p>
      <w:pPr>
        <w:pStyle w:val="Normal"/>
        <w:rPr/>
      </w:pPr>
      <w:r>
        <w:rPr/>
        <w:t>Как вам нравится это? Попробуйте сказать про такого человека хоть самую малость. Уверен, что рассказ будет примерно таким: «Безволен, любит похвалу, энергия экстрасенса, здоров от рождения, целеустремленный, хорошая самооценка, готов кормить семью». Все, что можно сказать по имеющимся цифрам. Теперь продолжим рассказ: «Революционер, очень нестабильный человек, глуп, нелогичен, не имеет никаких талантов, сексуально холоден, не склонен к труду, не имеет чувства долга, неудачник».</w:t>
      </w:r>
    </w:p>
    <w:p>
      <w:pPr>
        <w:pStyle w:val="Normal"/>
        <w:rPr/>
      </w:pPr>
      <w:r>
        <w:rPr/>
        <w:t>Данная система должна быть применима ко всем временам. Предлагаю способ решения проблемы. Разобьем тысячелетие на пять равных промежутков по 200 лет каждый. Почему? Объясню. Пифагор утверждал, что человек живет всего 15 жизней. Его утверждение необходимо дополнить следующим замечанием: «Человек проживает 15 жизней за одно тысячелетие». Возьмем промежуток времени в 200 лет. Можно предположить, что за этот срок человеку дается возможность прожить 3 жизни (примерно по 70 лет). Из трех попыток можно сделать выбор между добром и злом: принцип китайских триграмм — чередование Инь (отрицательных) и Янь (положительных) линий в трех позициях. Учитывая большее число «положительных» или «отрицательных» жизней, можно поставить итоговую оценку за весь период в 200 лет. Зная особый интерес древних философов к знаку пентаграммы (цифра пять, пятиугольник), вновь мы получим тысячелетие. Проживая каждый период в 200 лет, человек определяет его знак по трем жизням. Получив пять различных знаков, он определяет итог всего тысячелетия, подводит итог 15 прожитых жизней. По их результату он получит определенную направленность в первой жизни следующего тысячелетия (или доброта, или жестокость, иными словами, положительный или отрицательный первотолчок на новое тысячелетие).</w:t>
      </w:r>
    </w:p>
    <w:p>
      <w:pPr>
        <w:pStyle w:val="Normal"/>
        <w:rPr/>
      </w:pPr>
      <w:r>
        <w:rPr/>
        <w:t>Таким образом, каждое тысячелетие имеет пять различных участков, в которых квадрат Пифагора будет работать по</w:t>
        <w:noBreakHyphen/>
        <w:t>разному. Различие заключено в том количестве цифр строки (столбца, диагонали), которое влияет па цифры, входящие в данную строку (столбец, диагональ). Конкретно: от 1 до 200 лет — достаточно одной цифры в линии для создания новой (дополнительной) цифры в одной из трех ячеек.</w:t>
      </w:r>
    </w:p>
    <w:p>
      <w:pPr>
        <w:pStyle w:val="Normal"/>
        <w:rPr/>
      </w:pPr>
      <w:r>
        <w:rPr/>
        <w:t>От 201 до 400 лет — достаточно двух цифры в линии.</w:t>
      </w:r>
    </w:p>
    <w:p>
      <w:pPr>
        <w:pStyle w:val="Normal"/>
        <w:rPr/>
      </w:pPr>
      <w:r>
        <w:rPr/>
        <w:t>От 401 до 600 лет — достаточно трех цифры в линии.</w:t>
      </w:r>
    </w:p>
    <w:p>
      <w:pPr>
        <w:pStyle w:val="Normal"/>
        <w:rPr/>
      </w:pPr>
      <w:r>
        <w:rPr/>
        <w:t>От 601 до 800 лет — достаточно четырех цифры в линии.</w:t>
      </w:r>
    </w:p>
    <w:p>
      <w:pPr>
        <w:pStyle w:val="Normal"/>
        <w:rPr/>
      </w:pPr>
      <w:r>
        <w:rPr/>
        <w:t>От 801 до 1000 лет — достаточно пяти цифр в линии.</w:t>
      </w:r>
    </w:p>
    <w:p>
      <w:pPr>
        <w:pStyle w:val="Normal"/>
        <w:rPr/>
      </w:pPr>
      <w:r>
        <w:rPr/>
      </w:r>
    </w:p>
    <w:p>
      <w:pPr>
        <w:pStyle w:val="Normal"/>
        <w:rPr/>
      </w:pPr>
      <w:r>
        <w:rPr>
          <w:b/>
          <w:bCs/>
        </w:rPr>
        <w:t>ПРИМЕР</w:t>
      </w:r>
      <w:r>
        <w:rPr/>
        <w:t xml:space="preserve"> </w:t>
      </w:r>
    </w:p>
    <w:p>
      <w:pPr>
        <w:pStyle w:val="Normal"/>
        <w:jc w:val="center"/>
        <w:rPr/>
      </w:pPr>
      <w:r>
        <w:rPr/>
        <w:drawing>
          <wp:inline distT="0" distB="0" distL="0" distR="0">
            <wp:extent cx="1657350" cy="1533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23" r="-22" b="-23"/>
                    <a:stretch>
                      <a:fillRect/>
                    </a:stretch>
                  </pic:blipFill>
                  <pic:spPr bwMode="auto">
                    <a:xfrm>
                      <a:off x="0" y="0"/>
                      <a:ext cx="1657350" cy="1533525"/>
                    </a:xfrm>
                    <a:prstGeom prst="rect">
                      <a:avLst/>
                    </a:prstGeom>
                  </pic:spPr>
                </pic:pic>
              </a:graphicData>
            </a:graphic>
          </wp:inline>
        </w:drawing>
      </w:r>
    </w:p>
    <w:p>
      <w:pPr>
        <w:pStyle w:val="Normal"/>
        <w:rPr/>
      </w:pPr>
      <w:r>
        <w:rPr/>
        <w:t>Рассмотрим квадрат по дате рождения</w:t>
      </w:r>
    </w:p>
    <w:p>
      <w:pPr>
        <w:pStyle w:val="Normal"/>
        <w:rPr/>
      </w:pPr>
      <w:r>
        <w:rPr/>
        <w:t>1 1 2000</w:t>
      </w:r>
    </w:p>
    <w:p>
      <w:pPr>
        <w:pStyle w:val="Normal"/>
        <w:rPr/>
      </w:pPr>
      <w:r>
        <w:rPr/>
      </w:r>
    </w:p>
    <w:p>
      <w:pPr>
        <w:pStyle w:val="Normal"/>
        <w:rPr/>
      </w:pPr>
      <w:r>
        <w:rPr/>
        <w:t>Проведем анализ данного квадрата, учитывая, что дата попадает в первый период (от 1 до 200 лет). Это означает, что достаточно одной цифры в линии для создания другой из этой линии, необходимой человеку. Рассмотрим пример для пояснения правила.</w:t>
      </w:r>
    </w:p>
    <w:p>
      <w:pPr>
        <w:pStyle w:val="Normal"/>
        <w:rPr/>
      </w:pPr>
      <w:r>
        <w:rPr/>
        <w:t>Первая строка квадрата Пифагора содержит 4 цифры, это означает, что при необходимости человек может иметь цифру 7 (достаточно только одной, а их в первой строке — 4) или при желании цифры 1 или 4.</w:t>
      </w:r>
    </w:p>
    <w:p>
      <w:pPr>
        <w:pStyle w:val="Normal"/>
        <w:rPr/>
      </w:pPr>
      <w:r>
        <w:rPr/>
        <w:t>Вторая строка содержит 3 цифры, поэтому можно иметь одну 2, или одну 5, или одну 8.</w:t>
      </w:r>
    </w:p>
    <w:p>
      <w:pPr>
        <w:pStyle w:val="Normal"/>
        <w:rPr/>
      </w:pPr>
      <w:r>
        <w:rPr/>
        <w:t>Третья строка дополнительных цифр создать не может (имеются в виду цифры 3, 6, 9), потому что она пустая. Первый столбец имеет 5 цифр, тогда человек может создать дополнительно или 1, или 2, или 3.</w:t>
      </w:r>
    </w:p>
    <w:p>
      <w:pPr>
        <w:pStyle w:val="Normal"/>
        <w:rPr/>
      </w:pPr>
      <w:r>
        <w:rPr/>
        <w:t>Во втором столбце имеются 2 цифры, а значит, человек может создать дополнительно цифры 5, или 6, или 4. Так как цифра 5 уже дополнительно получалась за счет второй строки, то при необходимости можно говорить о существовании двух пятерок в квадрате.</w:t>
      </w:r>
    </w:p>
    <w:p>
      <w:pPr>
        <w:pStyle w:val="Normal"/>
        <w:rPr/>
      </w:pPr>
      <w:r>
        <w:rPr/>
        <w:t>Третий столбец цифр не содержит, поэтому никаких дополнительных не дает, то есть цифры 7, 8, 9 не усиливаются. Духовная диагональ содержит две цифры, следовательно, можно иметь дополнительно цифру 1, или цифру 5, или цифру 9. Учитывая воздействие второй строки и второго столбца на цифру 5, можно говорить о наличии в квадрате Пифагора трех пятерок или одной девятки и двух пятерок (этот вариант более реален, так как наличие 9 обязательно для усиления памяти).</w:t>
      </w:r>
    </w:p>
    <w:p>
      <w:pPr>
        <w:pStyle w:val="Normal"/>
        <w:rPr/>
      </w:pPr>
      <w:r>
        <w:rPr/>
        <w:t>Плотская диагональ не содержит цифр и не создает дополнительных 3, 5, 7.</w:t>
      </w:r>
    </w:p>
    <w:p>
      <w:pPr>
        <w:pStyle w:val="Normal"/>
        <w:rPr/>
      </w:pPr>
      <w:r>
        <w:rPr/>
        <w:t>Запишем новый квадрат Пифагора, который получился в результате анализа. Вспомним, какие цифры могут быть получены дополнительно, учитывая воздействие на них строк (столбцов, диагоналей).</w:t>
      </w:r>
    </w:p>
    <w:p>
      <w:pPr>
        <w:pStyle w:val="Normal"/>
        <w:rPr/>
      </w:pPr>
      <w:r>
        <w:rPr/>
        <w:t>Цифра 1 — до трех цифр.</w:t>
      </w:r>
    </w:p>
    <w:p>
      <w:pPr>
        <w:pStyle w:val="Normal"/>
        <w:rPr/>
      </w:pPr>
      <w:r>
        <w:rPr/>
        <w:t>Цифра 2 — до двух цифр.</w:t>
      </w:r>
    </w:p>
    <w:p>
      <w:pPr>
        <w:pStyle w:val="Normal"/>
        <w:rPr/>
      </w:pPr>
      <w:r>
        <w:rPr/>
        <w:t>Цифра 3 — одна.</w:t>
      </w:r>
    </w:p>
    <w:p>
      <w:pPr>
        <w:pStyle w:val="Normal"/>
        <w:rPr/>
      </w:pPr>
      <w:r>
        <w:rPr/>
        <w:t>Цифра 4 — одна.</w:t>
      </w:r>
    </w:p>
    <w:p>
      <w:pPr>
        <w:pStyle w:val="Normal"/>
        <w:rPr/>
      </w:pPr>
      <w:r>
        <w:rPr/>
        <w:t>Цифра 5 — до трех цифр.</w:t>
      </w:r>
    </w:p>
    <w:p>
      <w:pPr>
        <w:pStyle w:val="Normal"/>
        <w:rPr/>
      </w:pPr>
      <w:r>
        <w:rPr/>
        <w:t>Цифра 6 — одна.</w:t>
      </w:r>
    </w:p>
    <w:p>
      <w:pPr>
        <w:pStyle w:val="Normal"/>
        <w:rPr/>
      </w:pPr>
      <w:r>
        <w:rPr/>
        <w:t>Цифра 7 — одна.</w:t>
      </w:r>
    </w:p>
    <w:p>
      <w:pPr>
        <w:pStyle w:val="Normal"/>
        <w:rPr/>
      </w:pPr>
      <w:r>
        <w:rPr/>
        <w:t>Цифра 8 — одна.</w:t>
      </w:r>
    </w:p>
    <w:p>
      <w:pPr>
        <w:pStyle w:val="Normal"/>
        <w:rPr/>
      </w:pPr>
      <w:r>
        <w:rPr/>
        <w:t>Цифра 9 — одна.</w:t>
      </w:r>
    </w:p>
    <w:p>
      <w:pPr>
        <w:pStyle w:val="Normal"/>
        <w:rPr/>
      </w:pPr>
      <w:r>
        <w:rPr/>
      </w:r>
    </w:p>
    <w:p>
      <w:pPr>
        <w:pStyle w:val="Normal"/>
        <w:rPr/>
      </w:pPr>
      <w:r>
        <w:rPr/>
        <w:t>В результате анализа можно записать несколько возможных квадратов Пифагора для конкретного человека в зависимости от его интересов.</w:t>
      </w:r>
    </w:p>
    <w:p>
      <w:pPr>
        <w:pStyle w:val="Normal"/>
        <w:rPr/>
      </w:pPr>
      <w:r>
        <w:rPr/>
        <w:t>1 вариант (технарь или математик)</w:t>
      </w:r>
    </w:p>
    <w:p>
      <w:pPr>
        <w:pStyle w:val="Normal"/>
        <w:jc w:val="center"/>
        <w:rPr/>
      </w:pPr>
      <w:r>
        <w:rPr/>
        <w:drawing>
          <wp:inline distT="0" distB="0" distL="0" distR="0">
            <wp:extent cx="1685925" cy="148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24" r="-21" b="-24"/>
                    <a:stretch>
                      <a:fillRect/>
                    </a:stretch>
                  </pic:blipFill>
                  <pic:spPr bwMode="auto">
                    <a:xfrm>
                      <a:off x="0" y="0"/>
                      <a:ext cx="1685925" cy="1485900"/>
                    </a:xfrm>
                    <a:prstGeom prst="rect">
                      <a:avLst/>
                    </a:prstGeom>
                  </pic:spPr>
                </pic:pic>
              </a:graphicData>
            </a:graphic>
          </wp:inline>
        </w:drawing>
      </w:r>
    </w:p>
    <w:p>
      <w:pPr>
        <w:pStyle w:val="Normal"/>
        <w:rPr/>
      </w:pPr>
      <w:r>
        <w:rPr/>
      </w:r>
    </w:p>
    <w:p>
      <w:pPr>
        <w:pStyle w:val="Normal"/>
        <w:rPr/>
      </w:pPr>
      <w:r>
        <w:rPr/>
        <w:t>2 вариант (человек искусства, добр, иногда мечтает)</w:t>
      </w:r>
    </w:p>
    <w:p>
      <w:pPr>
        <w:pStyle w:val="Normal"/>
        <w:jc w:val="center"/>
        <w:rPr/>
      </w:pPr>
      <w:r>
        <w:rPr/>
        <w:drawing>
          <wp:inline distT="0" distB="0" distL="0" distR="0">
            <wp:extent cx="1685925" cy="1438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25" r="-21" b="-25"/>
                    <a:stretch>
                      <a:fillRect/>
                    </a:stretch>
                  </pic:blipFill>
                  <pic:spPr bwMode="auto">
                    <a:xfrm>
                      <a:off x="0" y="0"/>
                      <a:ext cx="1685925" cy="1438275"/>
                    </a:xfrm>
                    <a:prstGeom prst="rect">
                      <a:avLst/>
                    </a:prstGeom>
                  </pic:spPr>
                </pic:pic>
              </a:graphicData>
            </a:graphic>
          </wp:inline>
        </w:drawing>
      </w:r>
    </w:p>
    <w:p>
      <w:pPr>
        <w:pStyle w:val="Normal"/>
        <w:rPr/>
      </w:pPr>
      <w:r>
        <w:rPr/>
      </w:r>
    </w:p>
    <w:p>
      <w:pPr>
        <w:pStyle w:val="Normal"/>
        <w:rPr/>
      </w:pPr>
      <w:r>
        <w:rPr/>
        <w:t>3 вариант (человек настроения, добр, мечтатель)</w:t>
      </w:r>
    </w:p>
    <w:p>
      <w:pPr>
        <w:pStyle w:val="Normal"/>
        <w:jc w:val="center"/>
        <w:rPr/>
      </w:pPr>
      <w:r>
        <w:rPr/>
        <w:drawing>
          <wp:inline distT="0" distB="0" distL="0" distR="0">
            <wp:extent cx="1800225" cy="1533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3" r="-20" b="-23"/>
                    <a:stretch>
                      <a:fillRect/>
                    </a:stretch>
                  </pic:blipFill>
                  <pic:spPr bwMode="auto">
                    <a:xfrm>
                      <a:off x="0" y="0"/>
                      <a:ext cx="1800225" cy="1533525"/>
                    </a:xfrm>
                    <a:prstGeom prst="rect">
                      <a:avLst/>
                    </a:prstGeom>
                  </pic:spPr>
                </pic:pic>
              </a:graphicData>
            </a:graphic>
          </wp:inline>
        </w:drawing>
      </w:r>
    </w:p>
    <w:p>
      <w:pPr>
        <w:pStyle w:val="Normal"/>
        <w:rPr/>
      </w:pPr>
      <w:r>
        <w:rPr/>
        <w:t>Пояснение: вторая строка создает цифру 5, но не создает цифру 8. Второй столбец создает цифру 5, но не создает цифру 6. Духовная диагональ создает цифру 9, но не создает цифру 5.</w:t>
      </w:r>
    </w:p>
    <w:p>
      <w:pPr>
        <w:pStyle w:val="Normal"/>
        <w:rPr/>
      </w:pPr>
      <w:r>
        <w:rPr/>
      </w:r>
    </w:p>
    <w:p>
      <w:pPr>
        <w:pStyle w:val="Normal"/>
        <w:rPr/>
      </w:pPr>
      <w:r>
        <w:rPr/>
        <w:t>Пояснение: вторая строка создает цифру 8, но не создает цифру 5. Второй столбец создает цифру 6, но не создает цифру 5. Духовная диагональ создает цифру 9, но не создает цифру 5.</w:t>
      </w:r>
    </w:p>
    <w:p>
      <w:pPr>
        <w:pStyle w:val="Normal"/>
        <w:rPr/>
      </w:pPr>
      <w:r>
        <w:rPr/>
      </w:r>
    </w:p>
    <w:p>
      <w:pPr>
        <w:pStyle w:val="Normal"/>
        <w:rPr/>
      </w:pPr>
      <w:r>
        <w:rPr/>
        <w:t>4 вариант</w:t>
      </w:r>
    </w:p>
    <w:p>
      <w:pPr>
        <w:pStyle w:val="Normal"/>
        <w:rPr/>
      </w:pPr>
      <w:r>
        <w:rPr/>
        <w:t>(технарь, чувства долга от рождения не имеет, человек настроения, есть логика)</w:t>
      </w:r>
    </w:p>
    <w:p>
      <w:pPr>
        <w:pStyle w:val="Normal"/>
        <w:jc w:val="center"/>
        <w:rPr/>
      </w:pPr>
      <w:r>
        <w:rPr/>
        <w:drawing>
          <wp:inline distT="0" distB="0" distL="0" distR="0">
            <wp:extent cx="1857375" cy="1438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25" r="-19" b="-25"/>
                    <a:stretch>
                      <a:fillRect/>
                    </a:stretch>
                  </pic:blipFill>
                  <pic:spPr bwMode="auto">
                    <a:xfrm>
                      <a:off x="0" y="0"/>
                      <a:ext cx="1857375" cy="1438275"/>
                    </a:xfrm>
                    <a:prstGeom prst="rect">
                      <a:avLst/>
                    </a:prstGeom>
                  </pic:spPr>
                </pic:pic>
              </a:graphicData>
            </a:graphic>
          </wp:inline>
        </w:drawing>
      </w:r>
    </w:p>
    <w:p>
      <w:pPr>
        <w:pStyle w:val="Normal"/>
        <w:rPr/>
      </w:pPr>
      <w:r>
        <w:rPr/>
        <w:t>Пояснение: вторая строка создает цифру 8, но не создает цифру 5. Второй столбец создает цифру 5, но не создает цифру 6. Духовная диагональ создает цифру 9, но не создает цифру 5.</w:t>
      </w:r>
    </w:p>
    <w:p>
      <w:pPr>
        <w:pStyle w:val="Normal"/>
        <w:rPr/>
      </w:pPr>
      <w:r>
        <w:rPr/>
        <w:t>Пояснение: вторая строка создает цифру 5, но не создает цифру 8. Второй, столбец создает цифру 6, но не создает цифру 5. Духовная диагональ создает цифру 9, но не создает цифру 5.</w:t>
      </w:r>
    </w:p>
    <w:p>
      <w:pPr>
        <w:pStyle w:val="Normal"/>
        <w:rPr/>
      </w:pPr>
      <w:r>
        <w:rPr>
          <w:i/>
          <w:iCs/>
        </w:rPr>
        <w:t>Внимание!</w:t>
      </w:r>
      <w:r>
        <w:rPr/>
        <w:t xml:space="preserve">  Мы не рассматриваем случаи, когда по необходимости усиливаются уже имеющиеся цифры (1, 2, 4). Данные варианты разберите самостоятельно. Если бы мы рассматривали дату из второго периода, тогда для создания дополнительной цифры потребовалось бы наличие двух цифр в линии.</w:t>
      </w:r>
    </w:p>
    <w:p>
      <w:pPr>
        <w:pStyle w:val="Normal"/>
        <w:rPr/>
      </w:pPr>
      <w:r>
        <w:rPr/>
      </w:r>
    </w:p>
    <w:p>
      <w:pPr>
        <w:pStyle w:val="Normal"/>
        <w:rPr/>
      </w:pPr>
      <w:r>
        <w:rPr/>
        <w:t>Рассмотрим квадрат Пифагора по дате 1 1 2300.</w:t>
      </w:r>
    </w:p>
    <w:p>
      <w:pPr>
        <w:pStyle w:val="Normal"/>
        <w:jc w:val="center"/>
        <w:rPr/>
      </w:pPr>
      <w:r>
        <w:rPr/>
        <w:drawing>
          <wp:inline distT="0" distB="0" distL="0" distR="0">
            <wp:extent cx="2019300" cy="1647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22" r="-18" b="-22"/>
                    <a:stretch>
                      <a:fillRect/>
                    </a:stretch>
                  </pic:blipFill>
                  <pic:spPr bwMode="auto">
                    <a:xfrm>
                      <a:off x="0" y="0"/>
                      <a:ext cx="2019300" cy="1647825"/>
                    </a:xfrm>
                    <a:prstGeom prst="rect">
                      <a:avLst/>
                    </a:prstGeom>
                  </pic:spPr>
                </pic:pic>
              </a:graphicData>
            </a:graphic>
          </wp:inline>
        </w:drawing>
      </w:r>
    </w:p>
    <w:p>
      <w:pPr>
        <w:pStyle w:val="Normal"/>
        <w:rPr/>
      </w:pPr>
      <w:r>
        <w:rPr/>
        <w:t>Подробно рассматривать этот пример не стоит, подумайте сами — это гораздо приятнее, чем получать готовые знания. Приведу только примеры пояснений.</w:t>
      </w:r>
    </w:p>
    <w:p>
      <w:pPr>
        <w:pStyle w:val="Normal"/>
        <w:rPr/>
      </w:pPr>
      <w:r>
        <w:rPr/>
        <w:t>Примеры пояснений: третья строка дополнительных цифр 6 и 9 не создает, так как содержит только одну цифру, а необходимо две цифры и более. Второй столбец создает цифру 4, или цифру 6, или цифру 5, так как содержит две цифры, что достаточно для дат второго периода (от 2200 до 2400 года) и т. д.</w:t>
      </w:r>
    </w:p>
    <w:p>
      <w:pPr>
        <w:pStyle w:val="Normal"/>
        <w:rPr/>
      </w:pPr>
      <w:r>
        <w:rPr/>
        <w:t>Если применить данную гипотезу для дат рождения в настоящее время, то получим, что мы находимся в пятом периоде, а значит, нам необходимо иметь 5 цифр в линии, чтобы получить дополнительные цифры в квадрате Пифагора (это же количество цифр определяет максимально развитое качество).</w:t>
      </w:r>
    </w:p>
    <w:p>
      <w:pPr>
        <w:pStyle w:val="Normal"/>
        <w:rPr/>
      </w:pPr>
      <w:r>
        <w:rPr/>
        <w:t>Внимание! В каждом периоде количество цифр, превышающее пять (на одной из линий), дает перегрузку данного качества. Это означает, что все количественные характеристики цифр сохраняются независимо от периода. Например, 11111 — это деспот даже в первом периоде (перегрузки нет, так как максимальное количество цифр, усиливающих качество, — это пять цифр).</w:t>
      </w:r>
    </w:p>
    <w:p>
      <w:pPr>
        <w:pStyle w:val="Normal"/>
        <w:rPr/>
      </w:pPr>
      <w:r>
        <w:rPr/>
        <w:t>Если вас не устраивает предложенный способ использования квадрата Пифагора в различных периодах (и не нравится сама идея периода), то милости просим к раздумью. Одна голова хорошо, а другая тоже не хуже.</w:t>
      </w:r>
    </w:p>
    <w:p>
      <w:pPr>
        <w:pStyle w:val="Normal"/>
        <w:rPr/>
      </w:pPr>
      <w:r>
        <w:rPr/>
      </w:r>
    </w:p>
    <w:p>
      <w:pPr>
        <w:pStyle w:val="Heading3"/>
        <w:ind w:hanging="0"/>
        <w:rPr/>
      </w:pPr>
      <w:r>
        <w:rPr/>
        <w:t>ВЫЧИСЛЕНИЕ СРОКА СТАБИЛЬНОСТИ БРАКА</w:t>
      </w:r>
    </w:p>
    <w:p>
      <w:pPr>
        <w:pStyle w:val="Normal"/>
        <w:rPr/>
      </w:pPr>
      <w:r>
        <w:rPr/>
      </w:r>
    </w:p>
    <w:p>
      <w:pPr>
        <w:pStyle w:val="Normal"/>
        <w:rPr/>
      </w:pPr>
      <w:r>
        <w:rPr/>
        <w:t>Данная авторская разработка предлагается вам не столько для работы с людьми, сколько как тема для размышления и проверки теории на практике.</w:t>
      </w:r>
    </w:p>
    <w:p>
      <w:pPr>
        <w:pStyle w:val="Normal"/>
        <w:rPr/>
      </w:pPr>
      <w:r>
        <w:rPr/>
        <w:t>В основу этого метода заложена фигура, которая состоит из квадратов, но имеет новое качество — объем. Речь идет о Кубе. Из курса школьной геометрии вы знаете, что объем вычисляется умножением трех его измерений. Способ вычисления объема достаточно прост, но остается самое главное — выяснить, что такое те самые измерения, которые надо умножить и что при этом получится.</w:t>
      </w:r>
    </w:p>
    <w:p>
      <w:pPr>
        <w:pStyle w:val="Normal"/>
        <w:rPr/>
      </w:pPr>
      <w:r>
        <w:rPr/>
        <w:t>Проведем не очень сложные рассуждения. В предыдущем параграфе мы рассматривали соотношение восходящей и спадающей диагоналей. Возьмем за основу наших рассуждений, что семья может держаться на бытовом интересе или на духовной основе, когда люди живут из</w:t>
        <w:noBreakHyphen/>
        <w:t>за интереса друг к другу (как к личности).</w:t>
      </w:r>
    </w:p>
    <w:p>
      <w:pPr>
        <w:pStyle w:val="Normal"/>
        <w:rPr/>
      </w:pPr>
      <w:r>
        <w:rPr/>
        <w:t>Выделим три линии, которые могли бы определить бытовую стабильность семьи (для вычисления объема необходимо три числа).</w:t>
      </w:r>
    </w:p>
    <w:p>
      <w:pPr>
        <w:pStyle w:val="Normal"/>
        <w:rPr/>
      </w:pPr>
      <w:r>
        <w:rPr/>
        <w:t>А — восходящая диагональ (цифры 3, 5, 7),</w:t>
      </w:r>
    </w:p>
    <w:p>
      <w:pPr>
        <w:pStyle w:val="Normal"/>
        <w:rPr/>
      </w:pPr>
      <w:r>
        <w:rPr/>
        <w:t>Б — 3</w:t>
        <w:noBreakHyphen/>
        <w:t>я строка, стабильность семьи (цифры 3, 6, 9),</w:t>
      </w:r>
    </w:p>
    <w:p>
      <w:pPr>
        <w:pStyle w:val="Normal"/>
        <w:rPr/>
      </w:pPr>
      <w:r>
        <w:rPr/>
        <w:t>В — 2</w:t>
        <w:noBreakHyphen/>
        <w:t>я строка, качество семьянина (цифры 2, 5, 8).</w:t>
      </w:r>
    </w:p>
    <w:p>
      <w:pPr>
        <w:pStyle w:val="Normal"/>
        <w:rPr/>
      </w:pPr>
      <w:r>
        <w:rPr/>
      </w:r>
    </w:p>
    <w:p>
      <w:pPr>
        <w:pStyle w:val="Normal"/>
        <w:rPr/>
      </w:pPr>
      <w:r>
        <w:rPr/>
        <w:t>Вычислим объем бытовой стабильности = АхБхВ(1).</w:t>
      </w:r>
    </w:p>
    <w:p>
      <w:pPr>
        <w:pStyle w:val="Normal"/>
        <w:rPr/>
      </w:pPr>
      <w:r>
        <w:rPr/>
        <w:t>Выделим три линии, определяющие духовную стабильность семьи:</w:t>
      </w:r>
    </w:p>
    <w:p>
      <w:pPr>
        <w:pStyle w:val="Normal"/>
        <w:rPr/>
      </w:pPr>
      <w:r>
        <w:rPr/>
      </w:r>
    </w:p>
    <w:p>
      <w:pPr>
        <w:pStyle w:val="Normal"/>
        <w:rPr/>
      </w:pPr>
      <w:r>
        <w:rPr/>
        <w:t>Г — спадающая диагональ (цифры 1, 5, 9),</w:t>
      </w:r>
    </w:p>
    <w:p>
      <w:pPr>
        <w:pStyle w:val="Normal"/>
        <w:rPr/>
      </w:pPr>
      <w:r>
        <w:rPr/>
        <w:t>Д — 1</w:t>
        <w:noBreakHyphen/>
        <w:t>й столбец, самооценка (цифры 1, 2, 3),</w:t>
      </w:r>
    </w:p>
    <w:p>
      <w:pPr>
        <w:pStyle w:val="Normal"/>
        <w:rPr/>
      </w:pPr>
      <w:r>
        <w:rPr/>
        <w:t>Е — 1</w:t>
        <w:noBreakHyphen/>
        <w:t>я строка, целеустремленность (цифрц 1, 4, 7).</w:t>
      </w:r>
    </w:p>
    <w:p>
      <w:pPr>
        <w:pStyle w:val="Normal"/>
        <w:rPr/>
      </w:pPr>
      <w:r>
        <w:rPr/>
        <w:t>Вычислим объем духовной стабильности = ГхДхЕ (2).</w:t>
      </w:r>
    </w:p>
    <w:p>
      <w:pPr>
        <w:pStyle w:val="Normal"/>
        <w:rPr/>
      </w:pPr>
      <w:r>
        <w:rPr/>
        <w:t>Я осознанно не буду давать пояснений по тем причинам, которые определили данные линии. Думаю, что вы сами сможете обосновать такой выбор, если же вы не согласны с выбором линии, то милости прошу к диалогу.</w:t>
      </w:r>
    </w:p>
    <w:p>
      <w:pPr>
        <w:pStyle w:val="Normal"/>
        <w:rPr/>
      </w:pPr>
      <w:r>
        <w:rPr/>
        <w:t>Рассмотрим примеры применения данного расчета на практике.</w:t>
      </w:r>
    </w:p>
    <w:p>
      <w:pPr>
        <w:pStyle w:val="Normal"/>
        <w:rPr/>
      </w:pPr>
      <w:r>
        <w:rPr/>
      </w:r>
    </w:p>
    <w:p>
      <w:pPr>
        <w:pStyle w:val="Normal"/>
        <w:rPr/>
      </w:pPr>
      <w:r>
        <w:rPr>
          <w:b/>
          <w:bCs/>
        </w:rPr>
        <w:t>ПРИМЕР 1</w:t>
      </w:r>
      <w:r>
        <w:rPr/>
        <w:t xml:space="preserve"> </w:t>
      </w:r>
    </w:p>
    <w:p>
      <w:pPr>
        <w:pStyle w:val="Normal"/>
        <w:jc w:val="center"/>
        <w:rPr/>
      </w:pPr>
      <w:r>
        <w:rPr/>
        <w:drawing>
          <wp:inline distT="0" distB="0" distL="0" distR="0">
            <wp:extent cx="4429125" cy="2171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7" r="-8" b="-17"/>
                    <a:stretch>
                      <a:fillRect/>
                    </a:stretch>
                  </pic:blipFill>
                  <pic:spPr bwMode="auto">
                    <a:xfrm>
                      <a:off x="0" y="0"/>
                      <a:ext cx="4429125" cy="2171700"/>
                    </a:xfrm>
                    <a:prstGeom prst="rect">
                      <a:avLst/>
                    </a:prstGeom>
                  </pic:spPr>
                </pic:pic>
              </a:graphicData>
            </a:graphic>
          </wp:inline>
        </w:drawing>
      </w:r>
    </w:p>
    <w:p>
      <w:pPr>
        <w:pStyle w:val="Normal"/>
        <w:rPr/>
      </w:pPr>
      <w:r>
        <w:rPr/>
        <w:t>Выполним расчет бытовой стабильности каждого из супругов.</w:t>
      </w:r>
    </w:p>
    <w:p>
      <w:pPr>
        <w:pStyle w:val="Normal"/>
        <w:rPr/>
      </w:pPr>
      <w:r>
        <w:rPr/>
      </w:r>
    </w:p>
    <w:p>
      <w:pPr>
        <w:pStyle w:val="Normal"/>
        <w:rPr/>
      </w:pPr>
      <w:r>
        <w:rPr/>
        <w:t>Бытовая стабильность мужа:</w:t>
      </w:r>
    </w:p>
    <w:p>
      <w:pPr>
        <w:pStyle w:val="Normal"/>
        <w:rPr/>
      </w:pPr>
      <w:r>
        <w:rPr/>
        <w:t>А (цифры 3, 5, 7) — 3 цифры,</w:t>
      </w:r>
    </w:p>
    <w:p>
      <w:pPr>
        <w:pStyle w:val="Normal"/>
        <w:rPr/>
      </w:pPr>
      <w:r>
        <w:rPr/>
        <w:t>Б (цифры 3, 6, 9) — 3 цифры,</w:t>
      </w:r>
    </w:p>
    <w:p>
      <w:pPr>
        <w:pStyle w:val="Normal"/>
        <w:rPr/>
      </w:pPr>
      <w:r>
        <w:rPr/>
        <w:t>В (цифры 2, 5, 8) — 4 цифры.</w:t>
      </w:r>
    </w:p>
    <w:p>
      <w:pPr>
        <w:pStyle w:val="Normal"/>
        <w:rPr/>
      </w:pPr>
      <w:r>
        <w:rPr/>
        <w:t>Бытовая стабильность мужа = 3x3x4=36.</w:t>
      </w:r>
    </w:p>
    <w:p>
      <w:pPr>
        <w:pStyle w:val="Normal"/>
        <w:rPr/>
      </w:pPr>
      <w:r>
        <w:rPr/>
        <w:t>Бытовая стабильность жены:</w:t>
      </w:r>
    </w:p>
    <w:p>
      <w:pPr>
        <w:pStyle w:val="Normal"/>
        <w:rPr/>
      </w:pPr>
      <w:r>
        <w:rPr/>
        <w:t>А (3, 5, 7) — 6 цифр,</w:t>
      </w:r>
    </w:p>
    <w:p>
      <w:pPr>
        <w:pStyle w:val="Normal"/>
        <w:rPr/>
      </w:pPr>
      <w:r>
        <w:rPr/>
        <w:t>Б(3, ;6, 9) — 6 цифр,</w:t>
      </w:r>
    </w:p>
    <w:p>
      <w:pPr>
        <w:pStyle w:val="Normal"/>
        <w:rPr/>
      </w:pPr>
      <w:r>
        <w:rPr/>
        <w:t>В(2, '5, 8) — 4 цифры.</w:t>
      </w:r>
    </w:p>
    <w:p>
      <w:pPr>
        <w:pStyle w:val="Normal"/>
        <w:rPr/>
      </w:pPr>
      <w:r>
        <w:rPr/>
        <w:t>Бытовая стабильность жены = 6x6x4=144.</w:t>
      </w:r>
    </w:p>
    <w:p>
      <w:pPr>
        <w:pStyle w:val="Normal"/>
        <w:rPr/>
      </w:pPr>
      <w:r>
        <w:rPr/>
        <w:t>Выполним расчет духовной стабильности каждого из супругов.</w:t>
      </w:r>
    </w:p>
    <w:p>
      <w:pPr>
        <w:pStyle w:val="Normal"/>
        <w:rPr/>
      </w:pPr>
      <w:r>
        <w:rPr/>
        <w:t>Духовная стабильность мужа:</w:t>
      </w:r>
    </w:p>
    <w:p>
      <w:pPr>
        <w:pStyle w:val="Normal"/>
        <w:rPr/>
      </w:pPr>
      <w:r>
        <w:rPr/>
        <w:t>Г (цифры 1, 5, 9) — 8 цифр,</w:t>
      </w:r>
    </w:p>
    <w:p>
      <w:pPr>
        <w:pStyle w:val="Normal"/>
        <w:rPr/>
      </w:pPr>
      <w:r>
        <w:rPr/>
        <w:t>Д (цифры 1, 2, 3) — 7 цифр,</w:t>
      </w:r>
    </w:p>
    <w:p>
      <w:pPr>
        <w:pStyle w:val="Normal"/>
        <w:rPr/>
      </w:pPr>
      <w:r>
        <w:rPr/>
        <w:t>Е (цифры 1, 4, 7) — 7 цифр.</w:t>
      </w:r>
    </w:p>
    <w:p>
      <w:pPr>
        <w:pStyle w:val="Normal"/>
        <w:rPr/>
      </w:pPr>
      <w:r>
        <w:rPr/>
        <w:t>Духовная стабильность мужа = 8x7x7=392.</w:t>
      </w:r>
    </w:p>
    <w:p>
      <w:pPr>
        <w:pStyle w:val="Normal"/>
        <w:rPr/>
      </w:pPr>
      <w:r>
        <w:rPr/>
        <w:t>Духовная стабильность жены:</w:t>
      </w:r>
    </w:p>
    <w:p>
      <w:pPr>
        <w:pStyle w:val="Normal"/>
        <w:rPr/>
      </w:pPr>
      <w:r>
        <w:rPr/>
        <w:t>Г (1, 5, 9) — 5 цифр,</w:t>
      </w:r>
    </w:p>
    <w:p>
      <w:pPr>
        <w:pStyle w:val="Normal"/>
        <w:rPr/>
      </w:pPr>
      <w:r>
        <w:rPr/>
        <w:t>Д(1, 2, 3) — 5 цифр,</w:t>
      </w:r>
    </w:p>
    <w:p>
      <w:pPr>
        <w:pStyle w:val="Normal"/>
        <w:rPr/>
      </w:pPr>
      <w:r>
        <w:rPr/>
        <w:t>Е(1, 4, 7) — 2 цифры.</w:t>
      </w:r>
    </w:p>
    <w:p>
      <w:pPr>
        <w:pStyle w:val="Normal"/>
        <w:rPr/>
      </w:pPr>
      <w:r>
        <w:rPr/>
        <w:t>Духовная стабильность жены = 5x5x2=50.</w:t>
      </w:r>
    </w:p>
    <w:p>
      <w:pPr>
        <w:pStyle w:val="Normal"/>
        <w:rPr/>
      </w:pPr>
      <w:r>
        <w:rPr/>
        <w:t>Запишем итог наших вычислений.</w:t>
      </w:r>
    </w:p>
    <w:p>
      <w:pPr>
        <w:pStyle w:val="Normal"/>
        <w:rPr/>
      </w:pPr>
      <w:r>
        <w:rPr/>
        <w:t>Бытовая стабильность: мужа = 36, жены = 144.</w:t>
      </w:r>
    </w:p>
    <w:p>
      <w:pPr>
        <w:pStyle w:val="Normal"/>
        <w:rPr/>
      </w:pPr>
      <w:r>
        <w:rPr/>
        <w:t>Духовная стабильность: мужа = 392, жены = 50.</w:t>
      </w:r>
    </w:p>
    <w:p>
      <w:pPr>
        <w:pStyle w:val="Normal"/>
        <w:rPr/>
      </w:pPr>
      <w:r>
        <w:rPr>
          <w:i/>
          <w:iCs/>
        </w:rPr>
        <w:t>Внимание!</w:t>
      </w:r>
      <w:r>
        <w:rPr/>
        <w:t xml:space="preserve">  Вы выполнили расчет первой четверки чисел, которые будут определять дальнейшие вычисления.</w:t>
      </w:r>
    </w:p>
    <w:p>
      <w:pPr>
        <w:pStyle w:val="Normal"/>
        <w:rPr/>
      </w:pPr>
      <w:r>
        <w:rPr/>
        <w:t>Используя полученные числа, рассчитаем стабильность брака в годах (еще 4 числа).</w:t>
      </w:r>
    </w:p>
    <w:p>
      <w:pPr>
        <w:pStyle w:val="Normal"/>
        <w:rPr/>
      </w:pPr>
      <w:r>
        <w:rPr/>
        <w:t>Вычислим максимальную стабильность семьи по быту.</w:t>
      </w:r>
    </w:p>
    <w:p>
      <w:pPr>
        <w:pStyle w:val="Normal"/>
        <w:rPr/>
      </w:pPr>
      <w:r>
        <w:rPr/>
        <w:t>Для этого необходимо умножить бытовые стабильности супругов. Бытовая стабильность семьи (сокращенно БСС):</w:t>
      </w:r>
    </w:p>
    <w:p>
      <w:pPr>
        <w:pStyle w:val="Normal"/>
        <w:rPr/>
      </w:pPr>
      <w:r>
        <w:rPr/>
        <w:t>БСС = бытовая стабильность мужа х бытовая стабильность жены.</w:t>
      </w:r>
    </w:p>
    <w:p>
      <w:pPr>
        <w:pStyle w:val="Normal"/>
        <w:rPr/>
      </w:pPr>
      <w:r>
        <w:rPr/>
        <w:t>Вычислим максимальную духовную стабильность жены.</w:t>
      </w:r>
    </w:p>
    <w:p>
      <w:pPr>
        <w:pStyle w:val="Normal"/>
        <w:rPr/>
      </w:pPr>
      <w:r>
        <w:rPr/>
        <w:t>Вычислим общую максимальную стабильность семьи.</w:t>
      </w:r>
    </w:p>
    <w:p>
      <w:pPr>
        <w:pStyle w:val="Normal"/>
        <w:rPr/>
      </w:pPr>
      <w:r>
        <w:rPr/>
        <w:t>БСС + ДСС = ОСС (общая стабильность семьи).</w:t>
      </w:r>
    </w:p>
    <w:p>
      <w:pPr>
        <w:pStyle w:val="Normal"/>
        <w:rPr/>
      </w:pPr>
      <w:r>
        <w:rPr/>
        <w:t>Определим количество лет стабильности семьи (а также периоды нестабильности или кризисов):</w:t>
      </w:r>
    </w:p>
    <w:p>
      <w:pPr>
        <w:pStyle w:val="Normal"/>
        <w:rPr/>
      </w:pPr>
      <w:r>
        <w:rPr/>
        <w:t>ОСС : 365 = количество лет в данном браке, БСС : 365 = период нестабильности по быту (кризис), ДСС : 365 = период нестабильности по духовности (кризис).</w:t>
      </w:r>
    </w:p>
    <w:p>
      <w:pPr>
        <w:pStyle w:val="Normal"/>
        <w:rPr/>
      </w:pPr>
      <w:r>
        <w:rPr/>
        <w:t>Внимание! Необходимо выделять в критические те супружеские пары, которые имеют незначительную общую стабильность или одинаковые по длине периоды нестабильности по быту и духовности, а также те семьи, где периоды кратны друг другу.</w:t>
      </w:r>
    </w:p>
    <w:p>
      <w:pPr>
        <w:pStyle w:val="Normal"/>
        <w:rPr/>
      </w:pPr>
      <w:r>
        <w:rPr/>
        <w:t>В момент совпадения периодов кризисов наступает пик распада семьи, так как ее не удерживает ничто. Даже при значительном общем периоде стабильности, но при одинаковых периодах кризиса семья может разрушиться. Например:</w:t>
      </w:r>
    </w:p>
    <w:p>
      <w:pPr>
        <w:pStyle w:val="Normal"/>
        <w:rPr/>
      </w:pPr>
      <w:r>
        <w:rPr/>
        <w:t>БСС = 15 лет, ДСС = 15 лет, тогда общая стабильность семьи ОСС = 30 лет, однако через 15 лет семью может настигнуть сильнейший общий кризис и как следствие — распад семьи.</w:t>
      </w:r>
    </w:p>
    <w:p>
      <w:pPr>
        <w:pStyle w:val="Normal"/>
        <w:rPr/>
      </w:pPr>
      <w:r>
        <w:rPr/>
        <w:t>Для подведения конечного результата по стабильности конкретной семьи необходимо взять за основу, что брак можно считать достаточно стабильным при условии, что общая стабильность семьи составляет не менее 50 — 60 лет, но супруги в возрасте около 20 лет. Тогда можно говорить, что этой паре будет интересно друг с другом до самой старости (до смерти).</w:t>
      </w:r>
    </w:p>
    <w:p>
      <w:pPr>
        <w:pStyle w:val="Normal"/>
        <w:rPr/>
      </w:pPr>
      <w:r>
        <w:rPr/>
        <w:t>Рассмотрим примеры данной методики.</w:t>
      </w:r>
    </w:p>
    <w:p>
      <w:pPr>
        <w:pStyle w:val="Normal"/>
        <w:rPr/>
      </w:pPr>
      <w:r>
        <w:rPr/>
      </w:r>
    </w:p>
    <w:p>
      <w:pPr>
        <w:pStyle w:val="Normal"/>
        <w:rPr/>
      </w:pPr>
      <w:r>
        <w:rPr>
          <w:b/>
          <w:bCs/>
        </w:rPr>
        <w:t>ПРИМЕР 1</w:t>
      </w:r>
      <w:r>
        <w:rPr/>
        <w:t xml:space="preserve"> </w:t>
      </w:r>
    </w:p>
    <w:p>
      <w:pPr>
        <w:pStyle w:val="Normal"/>
        <w:jc w:val="center"/>
        <w:rPr/>
      </w:pPr>
      <w:r>
        <w:rPr/>
        <w:drawing>
          <wp:inline distT="0" distB="0" distL="0" distR="0">
            <wp:extent cx="3886200" cy="2095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7" r="-9" b="-17"/>
                    <a:stretch>
                      <a:fillRect/>
                    </a:stretch>
                  </pic:blipFill>
                  <pic:spPr bwMode="auto">
                    <a:xfrm>
                      <a:off x="0" y="0"/>
                      <a:ext cx="3886200" cy="2095500"/>
                    </a:xfrm>
                    <a:prstGeom prst="rect">
                      <a:avLst/>
                    </a:prstGeom>
                  </pic:spPr>
                </pic:pic>
              </a:graphicData>
            </a:graphic>
          </wp:inline>
        </w:drawing>
      </w:r>
    </w:p>
    <w:p>
      <w:pPr>
        <w:pStyle w:val="Normal"/>
        <w:rPr/>
      </w:pPr>
      <w:r>
        <w:rPr/>
        <w:t>Первые 4 числа уже рассчитаны:</w:t>
      </w:r>
    </w:p>
    <w:p>
      <w:pPr>
        <w:pStyle w:val="Normal"/>
        <w:rPr/>
      </w:pPr>
      <w:r>
        <w:rPr/>
        <w:t>бытовая стабильность — мужа = 36,</w:t>
      </w:r>
    </w:p>
    <w:p>
      <w:pPr>
        <w:pStyle w:val="Normal"/>
        <w:rPr/>
      </w:pPr>
      <w:r>
        <w:rPr/>
        <w:t>жены = 144,</w:t>
      </w:r>
    </w:p>
    <w:p>
      <w:pPr>
        <w:pStyle w:val="Normal"/>
        <w:rPr/>
      </w:pPr>
      <w:r>
        <w:rPr/>
        <w:t>духовная стабильность — мужа = 392,</w:t>
      </w:r>
    </w:p>
    <w:p>
      <w:pPr>
        <w:pStyle w:val="Normal"/>
        <w:rPr/>
      </w:pPr>
      <w:r>
        <w:rPr/>
        <w:t>жены = 50.</w:t>
      </w:r>
    </w:p>
    <w:p>
      <w:pPr>
        <w:pStyle w:val="Normal"/>
        <w:rPr/>
      </w:pPr>
      <w:r>
        <w:rPr/>
        <w:t>Выполним расчет БСС.</w:t>
      </w:r>
    </w:p>
    <w:p>
      <w:pPr>
        <w:pStyle w:val="Normal"/>
        <w:rPr/>
      </w:pPr>
      <w:r>
        <w:rPr/>
        <w:t>БСС = 36x144=5184.</w:t>
      </w:r>
    </w:p>
    <w:p>
      <w:pPr>
        <w:pStyle w:val="Normal"/>
        <w:rPr/>
      </w:pPr>
      <w:r>
        <w:rPr/>
        <w:t>Вычислим период наступления кризиса по быту:</w:t>
      </w:r>
    </w:p>
    <w:p>
      <w:pPr>
        <w:pStyle w:val="Normal"/>
        <w:rPr/>
      </w:pPr>
      <w:r>
        <w:rPr/>
        <w:t>5184 : 365 = 14 лет (примерно).</w:t>
      </w:r>
    </w:p>
    <w:p>
      <w:pPr>
        <w:pStyle w:val="Normal"/>
        <w:rPr/>
      </w:pPr>
      <w:r>
        <w:rPr/>
      </w:r>
    </w:p>
    <w:p>
      <w:pPr>
        <w:pStyle w:val="Normal"/>
        <w:rPr/>
      </w:pPr>
      <w:r>
        <w:rPr/>
        <w:t>Каждые 14 лет в семье будет возникать бытовой кризис. Можно сказать, что это достаточно длительный период, когда семья может решить свои бытовые проблемы. Тогда ей удастся избежать кризиса.</w:t>
      </w:r>
    </w:p>
    <w:p>
      <w:pPr>
        <w:pStyle w:val="Normal"/>
        <w:rPr/>
      </w:pPr>
      <w:r>
        <w:rPr/>
        <w:t>Выполним расчет ДСС:</w:t>
      </w:r>
    </w:p>
    <w:p>
      <w:pPr>
        <w:pStyle w:val="Normal"/>
        <w:rPr/>
      </w:pPr>
      <w:r>
        <w:rPr/>
        <w:t>ДСС = 392x50 = 19600.</w:t>
      </w:r>
    </w:p>
    <w:p>
      <w:pPr>
        <w:pStyle w:val="Normal"/>
        <w:rPr/>
      </w:pPr>
      <w:r>
        <w:rPr/>
        <w:t>Вычислим период наступления кризисов по духовности:</w:t>
      </w:r>
    </w:p>
    <w:p>
      <w:pPr>
        <w:pStyle w:val="Normal"/>
        <w:rPr/>
      </w:pPr>
      <w:r>
        <w:rPr/>
        <w:t>19600:365 = 54 года(примерно).</w:t>
      </w:r>
    </w:p>
    <w:p>
      <w:pPr>
        <w:pStyle w:val="Normal"/>
        <w:rPr/>
      </w:pPr>
      <w:r>
        <w:rPr/>
        <w:t>Срок духовной стабильности очень большой, значит, семья стабильна.</w:t>
      </w:r>
    </w:p>
    <w:p>
      <w:pPr>
        <w:pStyle w:val="Normal"/>
        <w:rPr/>
      </w:pPr>
      <w:r>
        <w:rPr/>
        <w:t>БСС + ДСС = 14 + 54 = 68 лет.</w:t>
      </w:r>
    </w:p>
    <w:p>
      <w:pPr>
        <w:pStyle w:val="Normal"/>
        <w:rPr/>
      </w:pPr>
      <w:r>
        <w:rPr>
          <w:b/>
          <w:bCs/>
          <w:i/>
          <w:iCs/>
        </w:rPr>
        <w:t>Вывод:</w:t>
      </w:r>
      <w:r>
        <w:rPr>
          <w:i/>
          <w:iCs/>
        </w:rPr>
        <w:t xml:space="preserve">  общая стабильность данного брака очень высокая — 68 лет. Однако не повредит дать семье следующий совет. По расчету видно, что почти вся бытовая стабильность держится на жене, следовательно, она должна взять быт на себя при условии, что муж возьмет на себя небольшую долю житейских проблем. Что же касается духовной стабильности, то она целиком зависит от мужа, и если он не раскроет свой духовный потенциал, то стабильность семьи резко снизится, а это неизбежно сократит ее устойчивость и срок.</w:t>
      </w:r>
      <w:r>
        <w:rPr/>
        <w:t xml:space="preserve"> </w:t>
      </w:r>
    </w:p>
    <w:p>
      <w:pPr>
        <w:pStyle w:val="Normal"/>
        <w:rPr/>
      </w:pPr>
      <w:r>
        <w:rPr/>
      </w:r>
    </w:p>
    <w:p>
      <w:pPr>
        <w:pStyle w:val="Normal"/>
        <w:rPr/>
      </w:pPr>
      <w:r>
        <w:rPr/>
        <w:t>При выполнении расчета необходимо помнить, что он показывает возможную оценку стабильности семьи, тот ее вариант, когда оба супруга не прикладывают особых усилий для ее укрепления и усиления своих слабых качеств. Если же видно, что при выполнении расчета стабильность низкая, то необходимо проследить взаимные переходы цифр, которые помогли бы значительно изменить стабильность семьи и укрепить ее.</w:t>
      </w:r>
    </w:p>
    <w:p>
      <w:pPr>
        <w:pStyle w:val="Normal"/>
        <w:rPr/>
      </w:pPr>
      <w:r>
        <w:rPr/>
      </w:r>
    </w:p>
    <w:p>
      <w:pPr>
        <w:pStyle w:val="Normal"/>
        <w:rPr/>
      </w:pPr>
      <w:r>
        <w:rPr>
          <w:b/>
          <w:bCs/>
        </w:rPr>
        <w:t>ПРИМЕР 2</w:t>
      </w:r>
      <w:r>
        <w:rPr/>
        <w:t xml:space="preserve"> </w:t>
      </w:r>
    </w:p>
    <w:p>
      <w:pPr>
        <w:pStyle w:val="Normal"/>
        <w:jc w:val="center"/>
        <w:rPr/>
      </w:pPr>
      <w:r>
        <w:rPr/>
        <w:drawing>
          <wp:inline distT="0" distB="0" distL="0" distR="0">
            <wp:extent cx="4029075" cy="1990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8" r="-9" b="-18"/>
                    <a:stretch>
                      <a:fillRect/>
                    </a:stretch>
                  </pic:blipFill>
                  <pic:spPr bwMode="auto">
                    <a:xfrm>
                      <a:off x="0" y="0"/>
                      <a:ext cx="4029075" cy="1990725"/>
                    </a:xfrm>
                    <a:prstGeom prst="rect">
                      <a:avLst/>
                    </a:prstGeom>
                  </pic:spPr>
                </pic:pic>
              </a:graphicData>
            </a:graphic>
          </wp:inline>
        </w:drawing>
      </w:r>
    </w:p>
    <w:p>
      <w:pPr>
        <w:pStyle w:val="Normal"/>
        <w:rPr/>
      </w:pPr>
      <w:r>
        <w:rPr/>
        <w:t>Бытовая стабильность супругов (АхБхВ). Муж: 5x5x7=125, жена: 5x2x5=50, БСС= 125x50=6250. БСС (в годах) = 6250:365= 17 лет (примерно).</w:t>
      </w:r>
    </w:p>
    <w:p>
      <w:pPr>
        <w:pStyle w:val="Normal"/>
        <w:rPr/>
      </w:pPr>
      <w:r>
        <w:rPr/>
        <w:t>Духовная стабильность супругов (ГхДхЕ).</w:t>
      </w:r>
    </w:p>
    <w:p>
      <w:pPr>
        <w:pStyle w:val="Normal"/>
        <w:rPr/>
      </w:pPr>
      <w:r>
        <w:rPr/>
        <w:t>Муж: 7x2x5=70, жена: 7x7x6=294,</w:t>
      </w:r>
    </w:p>
    <w:p>
      <w:pPr>
        <w:pStyle w:val="Normal"/>
        <w:rPr/>
      </w:pPr>
      <w:r>
        <w:rPr/>
        <w:t>ДСС = 294x70=20580.</w:t>
      </w:r>
    </w:p>
    <w:p>
      <w:pPr>
        <w:pStyle w:val="Normal"/>
        <w:rPr/>
      </w:pPr>
      <w:r>
        <w:rPr/>
        <w:t>ДСС (в годах) = 20580:365=56 лет (примерно).</w:t>
      </w:r>
    </w:p>
    <w:p>
      <w:pPr>
        <w:pStyle w:val="Normal"/>
        <w:rPr/>
      </w:pPr>
      <w:r>
        <w:rPr/>
        <w:t>Общая стабильность семьи (БСС+ДСС): 17+56=73 года.</w:t>
      </w:r>
    </w:p>
    <w:p>
      <w:pPr>
        <w:pStyle w:val="Normal"/>
        <w:rPr/>
      </w:pPr>
      <w:r>
        <w:rPr>
          <w:b/>
          <w:bCs/>
          <w:i/>
          <w:iCs/>
        </w:rPr>
        <w:t>Вывод:</w:t>
      </w:r>
      <w:r>
        <w:rPr>
          <w:i/>
          <w:iCs/>
        </w:rPr>
        <w:t xml:space="preserve">  общая стабильность данной семьи доста :очно высокая — 73 года. Это означает, что для достижения подобного срока стабильности обоим супругам необходимо приложить определенные усилия.</w:t>
      </w:r>
      <w:r>
        <w:rPr/>
        <w:t xml:space="preserve"> </w:t>
      </w:r>
    </w:p>
    <w:p>
      <w:pPr>
        <w:pStyle w:val="Normal"/>
        <w:rPr/>
      </w:pPr>
      <w:r>
        <w:rPr/>
      </w:r>
    </w:p>
    <w:p>
      <w:pPr>
        <w:pStyle w:val="Normal"/>
        <w:rPr/>
      </w:pPr>
      <w:r>
        <w:rPr/>
        <w:t>Муж должен взять на себя быт и материальное обеспечение семьи. Если ему удастся при этом развить себя духовно гораздо выше заложенных в него возможностей, то это значительно укрепит семью.</w:t>
      </w:r>
    </w:p>
    <w:p>
      <w:pPr>
        <w:pStyle w:val="Normal"/>
        <w:rPr/>
      </w:pPr>
      <w:r>
        <w:rPr/>
        <w:t>Судя по высокой духовной стабильности жены, становится определенной ее задача в семье. Ей необходимо</w:t>
      </w:r>
    </w:p>
    <w:p>
      <w:pPr>
        <w:pStyle w:val="Normal"/>
        <w:rPr/>
      </w:pPr>
      <w:r>
        <w:rPr/>
        <w:t>развить себя как личность, раскрыть свои таланты и возможности. Не думаю, что у нее останется время на усиление бытовой стабильности, так как ей предстоит трудная задача полного самораскрытия, а ее духовный потенциал очень велик (294 против 50 на быт).</w:t>
      </w:r>
    </w:p>
    <w:p>
      <w:pPr>
        <w:pStyle w:val="Normal"/>
        <w:rPr/>
      </w:pPr>
      <w:r>
        <w:rPr/>
        <w:t>Можно уверенно сказать, что если муж возложит на нее часть быта, то раскрытие не состоится, а следовательно, семья не сможет выйти на указанный срок стабильности, что поставит ее на грань развода.</w:t>
      </w:r>
    </w:p>
    <w:p>
      <w:pPr>
        <w:pStyle w:val="Normal"/>
        <w:rPr/>
      </w:pPr>
      <w:r>
        <w:rPr/>
        <w:t>Как видно из приведенного примера, не всегда бытовые проблемы — удел женщины. Необходимо понять достаточно простую мысль: семья — это та самая ячейка, в которой человек либо раскроет свои способности, либо начнет деградировать (пьянство, лень, хамство и т. д.). Основная задача психоанализа — не допустить падения личности, ибо каждый человек уникален и стоит того, чтобы ему помогали.</w:t>
      </w:r>
    </w:p>
    <w:p>
      <w:pPr>
        <w:pStyle w:val="Normal"/>
        <w:rPr/>
      </w:pPr>
      <w:r>
        <w:rPr/>
        <w:t>Начиная выполнять любые расчет по статистическому психоанализу, необходимо помнить: вы не должны унижать человека из</w:t>
        <w:noBreakHyphen/>
        <w:t>за его слабых качеств, ваша прямая обязанность — помочь ему узнать и раскрыть свои возможности и таланты, а они есть в каждом без исключения.</w:t>
      </w:r>
    </w:p>
    <w:p>
      <w:pPr>
        <w:pStyle w:val="Normal"/>
        <w:rPr/>
      </w:pPr>
      <w:r>
        <w:rPr/>
        <w:t>Не принимайте эти слова как агитацию к светлому будущему, так как, читая эту книгу далее, вы поймете, что это именно так и КАЖДЫЙ ЧЕЛОВЕК — ЭТО ГЕНИЙ, В КОТОРОГО ПРИРОДА ЗАЛОЖИЛА КУСОЧЕК ЗНАНИЙ О СЕБЕ.</w:t>
      </w:r>
    </w:p>
    <w:p>
      <w:pPr>
        <w:pStyle w:val="Normal"/>
        <w:rPr/>
      </w:pPr>
      <w:r>
        <w:rPr/>
      </w:r>
    </w:p>
    <w:p>
      <w:pPr>
        <w:pStyle w:val="Heading3"/>
        <w:ind w:hanging="0"/>
        <w:rPr/>
      </w:pPr>
      <w:r>
        <w:rPr/>
        <w:t>КОЛИЧЕСТВЕННЫЕ ХАРАКТЕРИСТИКИ ЦИФР</w:t>
      </w:r>
    </w:p>
    <w:p>
      <w:pPr>
        <w:pStyle w:val="Normal"/>
        <w:rPr/>
      </w:pPr>
      <w:r>
        <w:rPr/>
      </w:r>
    </w:p>
    <w:p>
      <w:pPr>
        <w:pStyle w:val="Normal"/>
        <w:rPr/>
      </w:pPr>
      <w:r>
        <w:rPr/>
        <w:t>Любая нумерологическая система основана на строгом соответствии определенного качества конкретной цифре и более того — конкретному количеству данных цифр в той или иной последовательности, Именно различными способами нахождения различных наборов (комплектов) цифр и отличается одна нумерологическая система от другой. Примеров можно привести достаточно много: расчет имени, фамилии и отчества человека, когда каждой букве алфавита соответствует конкретная цифра. Данная методика страдает тем, что имена не всегда даются обоснованно или по желанию родителей (в честь кого</w:t>
        <w:noBreakHyphen/>
        <w:t>либо, по близости праздника или именинника, иногда по прихоти бабушек или других людей). Китайская система устанавливает соответствия между цифрами и конкретными органами, которые, в свою очередь, ставят соответствие с конкретными эмоциями, но орган может быть поражен внешним воздействием (однако именно такую возможность поражения органа и предсказывает комбинация цифр, тем более что китайская нумерология также спирается на дату рождения человека, трансформируя ее з системе У</w:t>
        <w:noBreakHyphen/>
        <w:t>Син; данная методика будет подробно изложена в этой книге в дополненном виде), существуют многие способы «работы» с датой рождения, но я как математик отдал предпочтение именно расчету по числовой системе Пифагора, так как ее простота и обоснованность дают надежду на ее гениальность («все гениальное — просто»).</w:t>
      </w:r>
    </w:p>
    <w:p>
      <w:pPr>
        <w:pStyle w:val="Normal"/>
        <w:rPr/>
      </w:pPr>
      <w:r>
        <w:rPr/>
        <w:t>Разберем количественные характеристики цифр в предложенной системе. Нас будет интересовать, как меняются качественные характеристики цифр с их количественным изменением. Запишем следующую шкалу,</w:t>
      </w:r>
    </w:p>
    <w:p>
      <w:pPr>
        <w:pStyle w:val="Normal"/>
        <w:rPr/>
      </w:pPr>
      <w:r>
        <w:rPr>
          <w:b/>
          <w:bCs/>
        </w:rPr>
        <w:t>цифр нет</w:t>
      </w:r>
      <w:r>
        <w:rPr/>
        <w:t xml:space="preserve">  — это означает, что качество, за которое они отвечают, отсутствует у человека;</w:t>
      </w:r>
    </w:p>
    <w:p>
      <w:pPr>
        <w:pStyle w:val="Normal"/>
        <w:rPr/>
      </w:pPr>
      <w:r>
        <w:rPr>
          <w:b/>
          <w:bCs/>
        </w:rPr>
        <w:t>одна цифра</w:t>
      </w:r>
      <w:r>
        <w:rPr/>
        <w:t xml:space="preserve">  — качество очень слабо развито, что говорит о необходимости развивать его и совершенствовать;</w:t>
      </w:r>
    </w:p>
    <w:p>
      <w:pPr>
        <w:pStyle w:val="Normal"/>
        <w:rPr/>
      </w:pPr>
      <w:r>
        <w:rPr>
          <w:b/>
          <w:bCs/>
        </w:rPr>
        <w:t>две цифры</w:t>
      </w:r>
      <w:r>
        <w:rPr/>
        <w:t xml:space="preserve">  — считается, что качество дано в норме, т. е. оно развито, но не доминирует над другими, при желании можно заняться его совершенствованием;</w:t>
      </w:r>
    </w:p>
    <w:p>
      <w:pPr>
        <w:pStyle w:val="Normal"/>
        <w:rPr/>
      </w:pPr>
      <w:r>
        <w:rPr>
          <w:b/>
          <w:bCs/>
        </w:rPr>
        <w:t>три цифры</w:t>
      </w:r>
      <w:r>
        <w:rPr/>
        <w:t xml:space="preserve">  — это особый знак, человек включает это качество экстренно, случайно, вдруг;</w:t>
      </w:r>
    </w:p>
    <w:p>
      <w:pPr>
        <w:pStyle w:val="Normal"/>
        <w:rPr/>
      </w:pPr>
      <w:r>
        <w:rPr>
          <w:b/>
          <w:bCs/>
        </w:rPr>
        <w:t>четыре цифры</w:t>
      </w:r>
      <w:r>
        <w:rPr/>
        <w:t xml:space="preserve">  — качество развито сильно;</w:t>
      </w:r>
    </w:p>
    <w:p>
      <w:pPr>
        <w:pStyle w:val="Normal"/>
        <w:rPr/>
      </w:pPr>
      <w:r>
        <w:rPr>
          <w:b/>
          <w:bCs/>
        </w:rPr>
        <w:t>пять цифр</w:t>
      </w:r>
      <w:r>
        <w:rPr/>
        <w:t xml:space="preserve">  — качество развито максимально сильно, предел!</w:t>
      </w:r>
    </w:p>
    <w:p>
      <w:pPr>
        <w:pStyle w:val="Normal"/>
        <w:rPr/>
      </w:pPr>
      <w:r>
        <w:rPr>
          <w:b/>
          <w:bCs/>
        </w:rPr>
        <w:t>шесть и более цифр</w:t>
      </w:r>
      <w:r>
        <w:rPr/>
        <w:t xml:space="preserve">  — наступает перегрузка качества, когда оно начинает меняться на противоположное, т. е. из сильного превращается в слабое.</w:t>
      </w:r>
    </w:p>
    <w:p>
      <w:pPr>
        <w:pStyle w:val="Normal"/>
        <w:rPr/>
      </w:pPr>
      <w:r>
        <w:rPr/>
        <w:t>Внимание! Эта шкала справедлива и для люфых линий психоматрицы.</w:t>
      </w:r>
    </w:p>
    <w:p>
      <w:pPr>
        <w:pStyle w:val="Normal"/>
        <w:rPr/>
      </w:pPr>
      <w:r>
        <w:rPr/>
      </w:r>
    </w:p>
    <w:p>
      <w:pPr>
        <w:pStyle w:val="Heading3"/>
        <w:ind w:hanging="0"/>
        <w:rPr/>
      </w:pPr>
      <w:r>
        <w:rPr/>
        <w:t>ЗНАЧЕНИЕ ЦИФРЫ «1» И ХАРАКТЕР «ОДНА ЕДИНИЦА»</w:t>
      </w:r>
    </w:p>
    <w:p>
      <w:pPr>
        <w:pStyle w:val="Normal"/>
        <w:rPr/>
      </w:pPr>
      <w:r>
        <w:rPr/>
      </w:r>
    </w:p>
    <w:p>
      <w:pPr>
        <w:pStyle w:val="Normal"/>
        <w:rPr/>
      </w:pPr>
      <w:r>
        <w:rPr/>
        <w:t>Цифра 1 в психоматрице отвечает за характер человека, его волевые качества, силу стремления к власти, способность отстоять свои взгляды.</w:t>
      </w:r>
    </w:p>
    <w:p>
      <w:pPr>
        <w:pStyle w:val="Normal"/>
        <w:rPr/>
      </w:pPr>
      <w:r>
        <w:rPr>
          <w:b/>
          <w:bCs/>
        </w:rPr>
        <w:t>Характер «ОДНА 1»</w:t>
      </w:r>
      <w:r>
        <w:rPr/>
        <w:t xml:space="preserve"> : безвольный, эгоистичный. Можно сказать, что это один из самых сложных характеров. Им обладают люди, противоречивые по своей природе. Дело в том, что, имея безвольный характер, они избегают принятия любых решений, стараясь переложить их на плечи другого, человека. Убегая от принятия решения, они отчаянно имитируют деятельность и усиленно показывают свои волевые качества. Именно поэтому они всегда вступают в спор по любому вопросу. Как это вас ни удивит, но им абсолютно безразличен предмет спора, так как в самом споре их интересует только победа, они остро нуждаются в успехе, стремясь показать всем силу характера. Часто становятся эгоистичными, добиваясь победы, не замечают других людей с их просьбами и бедами. Такие люди никогда не принимают поспешных решений, дают многосложные ответы, которые могут пониматься по</w:t>
        <w:noBreakHyphen/>
        <w:t>разному, что дает им возможность отказаться от своих слов, а еще лучше — не принимать никаких решений. Не вздумайте обвинить их в безволии. Вы их обидите, и они вам просто не поверят, вновь проявляя свое качество спорщика.</w:t>
      </w:r>
    </w:p>
    <w:p>
      <w:pPr>
        <w:pStyle w:val="Normal"/>
        <w:rPr/>
      </w:pPr>
      <w:r>
        <w:rPr/>
      </w:r>
    </w:p>
    <w:p>
      <w:pPr>
        <w:pStyle w:val="Heading3"/>
        <w:ind w:hanging="0"/>
        <w:rPr/>
      </w:pPr>
      <w:r>
        <w:rPr/>
        <w:t>ПОДБОР ПАРТНЕРА ДЛЯ БРАКА (характер «1»)</w:t>
      </w:r>
    </w:p>
    <w:p>
      <w:pPr>
        <w:pStyle w:val="Normal"/>
        <w:rPr/>
      </w:pPr>
      <w:r>
        <w:rPr/>
      </w:r>
    </w:p>
    <w:p>
      <w:pPr>
        <w:pStyle w:val="Normal"/>
        <w:rPr/>
      </w:pPr>
      <w:r>
        <w:rPr/>
        <w:t>Идеальное сочетание в браке — если характер «1» имеет женщина, то для нее необходим брак с сильным по характеру человеком, а следовательно, подойдут характеры «1111» или «И 111».</w:t>
      </w:r>
    </w:p>
    <w:p>
      <w:pPr>
        <w:pStyle w:val="Normal"/>
        <w:rPr/>
      </w:pPr>
      <w:r>
        <w:rPr/>
        <w:t>С остальными характерами могут появиться проблемы, так как женщина ценит в мужчине силу характера и будет ее требовать от него, а самое главное — она всегда проверяет его на прочность, вступая с ним в спор. Помните, если мужчина начинает ей уступать — это начало распада семьи, она не простит ему безволия, так как ценит его именно за силу характера.</w:t>
      </w:r>
    </w:p>
    <w:p>
      <w:pPr>
        <w:pStyle w:val="Normal"/>
        <w:rPr/>
      </w:pPr>
      <w:r>
        <w:rPr/>
        <w:t>Если же характер «1» имеет мужчина, то лучше всего попытаться создать брак с женщиной, которая имеет характеры «1» или «111», если мужчина совсем безволен, то возможен брак с «1111» или «11111» (но это достаточно редко). .</w:t>
      </w:r>
    </w:p>
    <w:p>
      <w:pPr>
        <w:pStyle w:val="Normal"/>
        <w:rPr/>
      </w:pPr>
      <w:r>
        <w:rPr/>
        <w:t>При своем безволии мужчина ждет от женщины повиновения, потому что всегда стремится доказать свое лидерство.</w:t>
      </w:r>
    </w:p>
    <w:p>
      <w:pPr>
        <w:pStyle w:val="Normal"/>
        <w:rPr/>
      </w:pPr>
      <w:r>
        <w:rPr/>
        <w:t>Такие мужчины чаще всего хотели бы иметь рядом с собой более «слабую» жену, так как это дает возможность чувствовать себя в безопасности. Они всегда контролируют свое поведение, слова, поступки, чтобы не выдать безволия.</w:t>
      </w:r>
    </w:p>
    <w:p>
      <w:pPr>
        <w:pStyle w:val="Normal"/>
        <w:rPr/>
      </w:pPr>
      <w:r>
        <w:rPr/>
      </w:r>
    </w:p>
    <w:p>
      <w:pPr>
        <w:pStyle w:val="Heading3"/>
        <w:ind w:hanging="0"/>
        <w:rPr/>
      </w:pPr>
      <w:r>
        <w:rPr/>
        <w:t>РЕКОМЕНДАЦИИ ПО ХАРАКТЕРУ «1»</w:t>
      </w:r>
    </w:p>
    <w:p>
      <w:pPr>
        <w:pStyle w:val="Normal"/>
        <w:rPr/>
      </w:pPr>
      <w:r>
        <w:rPr/>
      </w:r>
    </w:p>
    <w:p>
      <w:pPr>
        <w:pStyle w:val="Normal"/>
        <w:rPr/>
      </w:pPr>
      <w:r>
        <w:rPr/>
        <w:t>Это один из самых сложных характеров, так как содержит в своем определении противоречие. Вдумайтесь, может ли человек одновременно быть эгоистом и безвольным человеком. Эгоизм предполагает утверждение своих взглядов, а безволие — подчинение мнению другого человека. Попытаемся разобраться в этом. Обладая безвольным характером и точно зная это, человек пытается скрыть свой недостаток от посторонних глаз. Именно для этого он надевает на себя маску делового человека, всеми своими действиями убеждая окружающих его людей в своей исключительной силе воли. Присмотритесь повнимательнее к подобному человеку — и вам сразу все станет понятно. Он никогда не диктует никому своей воли, но является фанатичным проводником чужого мнения (приказа, распоряжения). Буква закона для него — истина в первой инстанции. Если ему в руки дали документ, определяющий его полномочия, не вздумайте с ним спорить, если вы не располагаете документом, который ограничивает или отменяет эти полномочия. Такие люди исполнители от природы. Если вас интересует способ разговора с ним, когда вы сможете выиграть спор и при этом не отнимите у подобного человека «победу», то запомните просто последовательность разговора:</w:t>
      </w:r>
    </w:p>
    <w:p>
      <w:pPr>
        <w:pStyle w:val="Normal"/>
        <w:rPr/>
      </w:pPr>
      <w:r>
        <w:rPr/>
        <w:t>3. Я согласен с тобой…</w:t>
      </w:r>
    </w:p>
    <w:p>
      <w:pPr>
        <w:pStyle w:val="Normal"/>
        <w:rPr/>
      </w:pPr>
      <w:r>
        <w:rPr/>
        <w:t>1. Но я бы лично сделал по</w:t>
        <w:noBreakHyphen/>
        <w:t>другому, а именно (короткий план)…</w:t>
      </w:r>
    </w:p>
    <w:p>
      <w:pPr>
        <w:pStyle w:val="Normal"/>
        <w:rPr/>
      </w:pPr>
      <w:r>
        <w:rPr/>
        <w:t>4. Но я с тобой согласен. Решай все сам…</w:t>
      </w:r>
    </w:p>
    <w:p>
      <w:pPr>
        <w:pStyle w:val="Normal"/>
        <w:rPr/>
      </w:pPr>
      <w:r>
        <w:rPr/>
        <w:t>2. Выдерживаете паузу, пока он не предложит свой план решений. Не удивляйтесь, это будет вами предложенное решение, так как ответственность ляжет на вас,</w:t>
      </w:r>
    </w:p>
    <w:p>
      <w:pPr>
        <w:pStyle w:val="Normal"/>
        <w:rPr/>
      </w:pPr>
      <w:r>
        <w:rPr/>
        <w:t>но ведь и решение ваше.</w:t>
      </w:r>
    </w:p>
    <w:p>
      <w:pPr>
        <w:pStyle w:val="Normal"/>
        <w:rPr/>
      </w:pPr>
      <w:r>
        <w:rPr/>
        <w:t>3. Итог: если все будет хорошо, то он припишет решение себе. Если плохо — он обвинит вас.</w:t>
      </w:r>
    </w:p>
    <w:p>
      <w:pPr>
        <w:pStyle w:val="Normal"/>
        <w:rPr/>
      </w:pPr>
      <w:r>
        <w:rPr/>
        <w:t>5. Пропустите это мимо своих ушей.</w:t>
      </w:r>
    </w:p>
    <w:p>
      <w:pPr>
        <w:pStyle w:val="Normal"/>
        <w:rPr/>
      </w:pPr>
      <w:r>
        <w:rPr/>
        <w:t>Если на повестке дня стоит вопрос, в котором вы не хотели бы рисковать, то не предлагайте человеку с характером «1» выбора действий, вместо этого предъявите ему ваше решение как единственное, которое не подлежит обсуждению (еще лучше, если это приказ или распоряжение, если это ваш сотрудник). Единственная просьба: не злоупотребляйте подобным методом, так как необходимо сохранить способность такого человека принимать решения. Запомните: эгоизм человека с характером «1» заключается в его желании победить в любом споре независимо от области знаний и его компетенции. Не удивляйтесь, если он повторяет вам одни и те же анекдоты, притчи, афоризмы, — это тоже его способ приобрести уверенность в себе. Если у вашего ребенка подобный характер, то приучите его к принятию решения. Никогда не спешите подавить его желание вести за собой, он и без вас потеряет эту способность. Помните: есть возможность изменить его характер посредством сильных линий, для характера «1» — это 1 — я строка, 1 — и столбец, духовная диагональ («1, 4, 7»; «1, 2, 3»;«1, 5, 9»).</w:t>
      </w:r>
    </w:p>
    <w:p>
      <w:pPr>
        <w:pStyle w:val="Normal"/>
        <w:rPr/>
      </w:pPr>
      <w:r>
        <w:rPr/>
      </w:r>
    </w:p>
    <w:p>
      <w:pPr>
        <w:pStyle w:val="Heading3"/>
        <w:ind w:hanging="0"/>
        <w:rPr/>
      </w:pPr>
      <w:r>
        <w:rPr/>
        <w:t>ХАРАКТЕР «11». ЕГО ОСОБЕННОСТИ</w:t>
      </w:r>
    </w:p>
    <w:p>
      <w:pPr>
        <w:pStyle w:val="Normal"/>
        <w:rPr/>
      </w:pPr>
      <w:r>
        <w:rPr/>
      </w:r>
    </w:p>
    <w:p>
      <w:pPr>
        <w:pStyle w:val="Normal"/>
        <w:rPr/>
      </w:pPr>
      <w:r>
        <w:rPr/>
        <w:t>Люди, имеющие в психоматрице две единицы, отличаются мягким характером, очень любят похвалу и всячески ее зарабатывают. Именно поэтому они много помогают другим, легко входят в любую компанию, заметны в ней, так как стремятся привлечь к себе внимание, чтобы в дальнейшем получить благодарность за приятную встречу. Они умеют слушать другого, если он не пытается давить на них. Очень редко используют давление на другого человека. Им часто не хватает твердости в отстаивании своих взглядов, и они стремятся к не зависящей ни от кого профессии, однако стремление получать похвалу толкает их на поприще врача, учителя. Зачастую им не хватает целеустремленности и своей самооценки, что занижает их цели. Если им посчастливилось и в их психоматрице есть «22» или «2222 и более», то их инициатива резко активизируется.</w:t>
      </w:r>
    </w:p>
    <w:p>
      <w:pPr>
        <w:pStyle w:val="Normal"/>
        <w:rPr/>
      </w:pPr>
      <w:r>
        <w:rPr/>
      </w:r>
    </w:p>
    <w:p>
      <w:pPr>
        <w:pStyle w:val="Heading3"/>
        <w:ind w:hanging="0"/>
        <w:rPr/>
      </w:pPr>
      <w:r>
        <w:rPr/>
        <w:t>СОВЕТЫ ПО ЗАКЛЮЧЕНИЮ БРАКА</w:t>
      </w:r>
    </w:p>
    <w:p>
      <w:pPr>
        <w:pStyle w:val="Normal"/>
        <w:rPr/>
      </w:pPr>
      <w:r>
        <w:rPr/>
      </w:r>
    </w:p>
    <w:p>
      <w:pPr>
        <w:pStyle w:val="Normal"/>
        <w:rPr/>
      </w:pPr>
      <w:r>
        <w:rPr/>
        <w:t>Обладая подобным характером, не стоит особенно беспокоиться о том, какой характер у вашего партнера, так как вы сможете создать семью с любым человеком. Единственное условие, которое вам необходимо проверить (особенно женщинам), — умеет ли ваш избранник вас хвалить. Для этого он должен иметь энергию «22» или «2222 и более». Обратите внимание на определение лидерства в семье. Если вы не стремитесь к власти, то ищите супруга более сильного, чем вы, а если вы властолюбивы, то найдите того, кто вам сможет уступить.</w:t>
      </w:r>
    </w:p>
    <w:p>
      <w:pPr>
        <w:pStyle w:val="Normal"/>
        <w:rPr/>
      </w:pPr>
      <w:r>
        <w:rPr/>
      </w:r>
    </w:p>
    <w:p>
      <w:pPr>
        <w:pStyle w:val="Heading3"/>
        <w:ind w:hanging="0"/>
        <w:rPr/>
      </w:pPr>
      <w:r>
        <w:rPr/>
        <w:t>РЕКОМЕНДАЦИИ ДЛЯ ХАРАКТЕРА «11.»</w:t>
      </w:r>
    </w:p>
    <w:p>
      <w:pPr>
        <w:pStyle w:val="Normal"/>
        <w:rPr/>
      </w:pPr>
      <w:r>
        <w:rPr/>
      </w:r>
    </w:p>
    <w:p>
      <w:pPr>
        <w:pStyle w:val="Normal"/>
        <w:rPr/>
      </w:pPr>
      <w:r>
        <w:rPr/>
        <w:t>Помните, главное, что ждет человек с таким характером, — похвала. Если вы наметили своему ребенку (у него «11») список заданий на день, знайте, выполнив одно задание, он будет ждать за него похвалу и только тогда продолжит список, получая похвалу за каждый пункт отдельно. Лучше всего воспользоваться следующим планом. Вы говорите, что он должен сделать одно</w:t>
        <w:noBreakHyphen/>
        <w:t>единственное задание, так как это у него получается лучше, чем у других; после чего скажите ему о тех делах, которые возьмете на себя, и перечислите их. Когда же вернетесь домой, то вас приятно удивит список из нескольких ваших заданий, которые ребенок выполнил для получения лишней порции похвалы, тогда не вздумайте ругать его, если порученное дело он не успел выполнить. Именно поэтому давайте ему обязательным заданием то, что можно сделать завтра. Хвалите почаще — и у вас не будет проблем с вашим ребенком. Не стоит захваливать, если ребенок имеет 88 или 55, он не терпит лжи, потому что «правдоискатель».</w:t>
      </w:r>
    </w:p>
    <w:p>
      <w:pPr>
        <w:pStyle w:val="Normal"/>
        <w:rPr/>
      </w:pPr>
      <w:r>
        <w:rPr/>
      </w:r>
    </w:p>
    <w:p>
      <w:pPr>
        <w:pStyle w:val="Heading3"/>
        <w:ind w:hanging="0"/>
        <w:rPr/>
      </w:pPr>
      <w:r>
        <w:rPr/>
        <w:t>ХАРАКТЕР «111» И ЕГО ОСОБЕННОСТИ</w:t>
      </w:r>
    </w:p>
    <w:p>
      <w:pPr>
        <w:pStyle w:val="Normal"/>
        <w:rPr/>
      </w:pPr>
      <w:r>
        <w:rPr/>
      </w:r>
    </w:p>
    <w:p>
      <w:pPr>
        <w:pStyle w:val="Normal"/>
        <w:rPr/>
      </w:pPr>
      <w:r>
        <w:rPr/>
        <w:t>Этот характер носит достаточно громкое название «золотая середина», что сразу выделяет его среди других характеров. Такие люди могут находить общий язык с любым человеком. Дело в том, что они могут при необходимости уступить в споре любому (даже «1»). Основное, что нужно знать, — нельзя давить на такого человека, так как при необходимости он победит любого деспота.</w:t>
      </w:r>
    </w:p>
    <w:p>
      <w:pPr>
        <w:pStyle w:val="Normal"/>
        <w:rPr/>
      </w:pPr>
      <w:r>
        <w:rPr/>
        <w:t>Человек с характером «золотая середина» совершает естественный для него переход в новый характер: «1 и 8» (мы считаем, что цифры 8 нет). Он соответствует мягкому и терпимому характеру. Это внешняя обманчивая мягкость подталкивает любителей повелевать другими, испытать свою власть на тех, кто имеет характер «111», что оборачивается неожиданным взрывом эмоций, а это приводит к подавлению деспота.</w:t>
      </w:r>
    </w:p>
    <w:p>
      <w:pPr>
        <w:pStyle w:val="Normal"/>
        <w:rPr/>
      </w:pPr>
      <w:r>
        <w:rPr/>
      </w:r>
    </w:p>
    <w:p>
      <w:pPr>
        <w:pStyle w:val="Heading3"/>
        <w:ind w:hanging="0"/>
        <w:rPr/>
      </w:pPr>
      <w:r>
        <w:rPr/>
        <w:t>СОВЕТЫ ПО ЗАКЛЮЧЕНИЮ БРАКА</w:t>
      </w:r>
    </w:p>
    <w:p>
      <w:pPr>
        <w:pStyle w:val="Normal"/>
        <w:rPr/>
      </w:pPr>
      <w:r>
        <w:rPr/>
      </w:r>
    </w:p>
    <w:p>
      <w:pPr>
        <w:pStyle w:val="Normal"/>
        <w:rPr/>
      </w:pPr>
      <w:r>
        <w:rPr/>
        <w:t>Главными критериями при заключении брака для того, кто имеет характер «золотая середина», являются оценка своей терпимости и желание подчиняться другому человеку или, наоборот, нежелание быть «под каблуком». Если вы точно определили свои желания, то можете заключать брак: если вы не желаете лидерства в семье, то вам подойдет более сильный характер «1111» (очень редко «11111»);</w:t>
      </w:r>
    </w:p>
    <w:p>
      <w:pPr>
        <w:pStyle w:val="Normal"/>
        <w:rPr/>
      </w:pPr>
      <w:r>
        <w:rPr/>
        <w:t>если вы сами лидируете, то ищите того, кто имеет характер «11». Можно создать семью с тем, у кого «111111 и более», так как это очень терпимые люди и они не любят лидировать в семье.</w:t>
      </w:r>
    </w:p>
    <w:p>
      <w:pPr>
        <w:pStyle w:val="Normal"/>
        <w:rPr/>
      </w:pPr>
      <w:r>
        <w:rPr/>
      </w:r>
    </w:p>
    <w:p>
      <w:pPr>
        <w:pStyle w:val="Heading3"/>
        <w:ind w:hanging="0"/>
        <w:rPr/>
      </w:pPr>
      <w:r>
        <w:rPr/>
        <w:t>РЕКОМЕНДАЦИИ ПО ХАРАКТЕРУ «111»</w:t>
      </w:r>
    </w:p>
    <w:p>
      <w:pPr>
        <w:pStyle w:val="Normal"/>
        <w:rPr/>
      </w:pPr>
      <w:r>
        <w:rPr/>
      </w:r>
    </w:p>
    <w:p>
      <w:pPr>
        <w:pStyle w:val="Normal"/>
        <w:rPr/>
      </w:pPr>
      <w:r>
        <w:rPr/>
        <w:t>Важно не допустить того, чтобы человек, имеющий такой характер, озлобился, стал мстительным и агрессивным. Причина заложена не в самом человеке, а в его окружении. Если родители с детства подавляют ребенка, имеющего такой характер, то можно точно сказать, что у них ослабло чувство долга к своим родителям, что толкает их к власти над собственным ребенком. Запомните: в жизни все идет по кругу. Если один забывает о своем долге по отношению к родителям, то он сам должен породить ребенка, который потеряет чувство долга к нему самому. Имея характер «золотая середина», не пытайтесь убедить себя в ложной терпимости, поверьте: «стоять на коленях» не ваш удел. Вспомните слова А. Грина: «Никогда не делайте того, о чем потом пожалеете». Уступив человеку из жалости, вы потом взорветесь, так как жалость проходит и наступает разочарование и сожаление о сделанном.</w:t>
      </w:r>
    </w:p>
    <w:p>
      <w:pPr>
        <w:pStyle w:val="Normal"/>
        <w:rPr/>
      </w:pPr>
      <w:r>
        <w:rPr/>
      </w:r>
    </w:p>
    <w:p>
      <w:pPr>
        <w:pStyle w:val="Heading3"/>
        <w:ind w:hanging="0"/>
        <w:rPr/>
      </w:pPr>
      <w:r>
        <w:rPr/>
        <w:t>ХАРАКТЕР «1111». ЕГО ОСОБЕННОСТИ</w:t>
      </w:r>
    </w:p>
    <w:p>
      <w:pPr>
        <w:pStyle w:val="Normal"/>
        <w:rPr/>
      </w:pPr>
      <w:r>
        <w:rPr/>
      </w:r>
    </w:p>
    <w:p>
      <w:pPr>
        <w:pStyle w:val="Normal"/>
        <w:rPr/>
      </w:pPr>
      <w:r>
        <w:rPr/>
        <w:t>Это волевой и сильный характер. Люди умеют ставить перед собой цели, если они имеют энергию для этого, в спорах не любят уступать, но и не заходят за определенные границы, так как не обладают деспотизмом и всегда помнят о своем собеседнике, не стремясь его обидеть. Для мужчин такой характер лучше всего соответствует руководителям или военным. Никогда не забывайте, что это характер лидера, который желает быть лучше других. Не стоит думать, что они всегда напористы, так как в спокойном состоянии очень напоминают тех, у кого «11», тоже любят похвалу, но не терпят подхалимства и заигрывания. Желательно развить в себе личность, чтобы не искать потом виноватых в своем отставании. Не пытайтесь унизить того, у кого «1111», это закончится отпором с его стороны. Такие люди могут принимать решение сразу и редко отказываются от него.</w:t>
      </w:r>
    </w:p>
    <w:p>
      <w:pPr>
        <w:pStyle w:val="Normal"/>
        <w:rPr/>
      </w:pPr>
      <w:r>
        <w:rPr/>
      </w:r>
    </w:p>
    <w:p>
      <w:pPr>
        <w:pStyle w:val="Heading3"/>
        <w:ind w:hanging="0"/>
        <w:rPr/>
      </w:pPr>
      <w:r>
        <w:rPr/>
        <w:t>СОВЕТЫ ПО ЗАКЛЮЧЕНИЮ БРАКА</w:t>
      </w:r>
    </w:p>
    <w:p>
      <w:pPr>
        <w:pStyle w:val="Normal"/>
        <w:rPr/>
      </w:pPr>
      <w:r>
        <w:rPr/>
      </w:r>
    </w:p>
    <w:p>
      <w:pPr>
        <w:pStyle w:val="Normal"/>
        <w:rPr/>
      </w:pPr>
      <w:r>
        <w:rPr/>
        <w:t>Подбор партнера в браке определяется силой самого характера. Принцип достаточно простой: если один человек стремится к власти, то находящийся рядом с ним должен уметь принять лидерство, а следовательно, должен обладать мягким характером:«1», «11», «111» или перегрузка характера «111111 и более». Не стоит проводить эксперименты по объединению в браке двух сильных характеров — это приведет к конфликтам. Нежелателен брак с характерами «1111» и «11111».</w:t>
      </w:r>
    </w:p>
    <w:p>
      <w:pPr>
        <w:pStyle w:val="Normal"/>
        <w:rPr/>
      </w:pPr>
      <w:r>
        <w:rPr/>
        <w:t>Когда мы говорим о лидере в семье, его необходимо определять по силе характера, а уж потом по принадлежности к мужскому полу. Представляю, как это заденет самолюбие мужчин, но если вы слабее своей жены в характере, то не пытайтесь взять лидерство в свои руки — это причина будущего краха семьи. Обида копится постепенно, но это факт. Лучше всего заранее определить лидера в семье, точнее, в будущей семье.</w:t>
      </w:r>
    </w:p>
    <w:p>
      <w:pPr>
        <w:pStyle w:val="Normal"/>
        <w:rPr/>
      </w:pPr>
      <w:r>
        <w:rPr/>
      </w:r>
    </w:p>
    <w:p>
      <w:pPr>
        <w:pStyle w:val="Heading3"/>
        <w:ind w:hanging="0"/>
        <w:rPr/>
      </w:pPr>
      <w:r>
        <w:rPr/>
        <w:t>РЕКОМЕНДАЦИИ ПО ХАРАКТЕРУ «1111»</w:t>
      </w:r>
    </w:p>
    <w:p>
      <w:pPr>
        <w:pStyle w:val="Normal"/>
        <w:rPr/>
      </w:pPr>
      <w:r>
        <w:rPr/>
      </w:r>
    </w:p>
    <w:p>
      <w:pPr>
        <w:pStyle w:val="Normal"/>
        <w:rPr/>
      </w:pPr>
      <w:r>
        <w:rPr/>
        <w:t>Имея характер «1111», никогда не обманывайте себя тем, что вы способны легко уступить в лидерстве другому человеку, — это не так. Вы рождены со знаком лидера, а значит, даже если по каким</w:t>
        <w:noBreakHyphen/>
        <w:t>то причинам не стали им (слабая энергия или что</w:t>
        <w:noBreakHyphen/>
        <w:t>либо другое), то не следует допускать своего унижения — это неприемлемо для вас. Главное, что надо знать, — каждый человек уникален, и если вы не смогли получить лидерства в работе, то у вас есть шанс раскрыть свой талант, что также доставит вас в число значительных для человечества Jmryp. Научитесь бороться с собственной ленью. Вы умеете ставить перед собой цели и если не делаете того, то, значит, не хотите. Наступит день, когда вы пожалеете о своем безделье, но будет поздно, и будет обида, и вздохи сожаления. Ваш характер дает вам все: терпимость, и целеустремленность, и самооценку, и твердость. Вам вряд ли кто сможет помешать — вы сами |можете стать препятствием.</w:t>
      </w:r>
    </w:p>
    <w:p>
      <w:pPr>
        <w:pStyle w:val="Normal"/>
        <w:rPr/>
      </w:pPr>
      <w:r>
        <w:rPr/>
      </w:r>
    </w:p>
    <w:p>
      <w:pPr>
        <w:pStyle w:val="Heading3"/>
        <w:ind w:hanging="0"/>
        <w:rPr/>
      </w:pPr>
      <w:r>
        <w:rPr/>
        <w:t>ХАРАКТЕР «И 111». ЕГО ОСОБЕННОСТИ</w:t>
      </w:r>
    </w:p>
    <w:p>
      <w:pPr>
        <w:pStyle w:val="Normal"/>
        <w:rPr/>
      </w:pPr>
      <w:r>
        <w:rPr/>
      </w:r>
    </w:p>
    <w:p>
      <w:pPr>
        <w:pStyle w:val="Normal"/>
        <w:rPr/>
      </w:pPr>
      <w:r>
        <w:rPr/>
        <w:t>Максимально выраженный характер власти. Человек продвигается к своей цели, не обращая внимания на рядом стоящих людей (при условии, что психоматрица данного человека не имеет 8, а человек стремится к власти). Таких людей справедливо называют деспотами; Неограниченная власть — или никакой власти. Редко кто из них может остановиться, нет предела их властным устремлениям. Именно такая погоня за властью и создает вокруг них враждебное окружение. Можно точно сказать, что итог любого деспота известен, он сам порождает своего преемника, который также «наступит» на него самого. Единственный способ сохранить себя — это уход от власти, так как у нее нет границ, а следовательно, будет тот, кто станет рубежом власти (примеры найдите в нашей истории, когда один политический деятель «подминал» другого). Терпимость и поиск своего таланта. Можно быть непревзойденным художником, поэтом, танцором, актером и т. д. Все это пути реализации характера «11111». Когда есть лидерство, но нет жертв деспотизма. Как это ни странно, но при характере «11111» человек должен уходить от власти. Он становится одновременно неактивным, что напоминает безвольного человека (переход характера «11111» в «1 и 88»), и при этом — взрывным, когда малейшее давление на него вызывает такую ответную реакцию, которую не ожидает никто. Только знание особенностей характера деспота спасет от конфликта. Не стоит испытывать терпение деспота.</w:t>
      </w:r>
    </w:p>
    <w:p>
      <w:pPr>
        <w:pStyle w:val="Normal"/>
        <w:rPr/>
      </w:pPr>
      <w:r>
        <w:rPr/>
      </w:r>
    </w:p>
    <w:p>
      <w:pPr>
        <w:pStyle w:val="Heading3"/>
        <w:ind w:hanging="0"/>
        <w:rPr/>
      </w:pPr>
      <w:r>
        <w:rPr/>
        <w:t>СОВЕТЫ ПО ЗАКЛЮЧЕНИЮ БРАКА</w:t>
      </w:r>
    </w:p>
    <w:p>
      <w:pPr>
        <w:pStyle w:val="Normal"/>
        <w:rPr/>
      </w:pPr>
      <w:r>
        <w:rPr/>
      </w:r>
    </w:p>
    <w:p>
      <w:pPr>
        <w:pStyle w:val="Normal"/>
        <w:rPr/>
      </w:pPr>
      <w:r>
        <w:rPr/>
        <w:t>Брак возможен только со слабыми характерами «1», «11». Не стоит пробовать перегруженный характер «111111 и более», будут постоянные срывы, которые разобьют семью. Все остальные комбинации недопустимы. Поймите, мы говорим о создающихся семьях. Многие браки уже созданы, и люди притерлись, но это не значит, что в таких семьях нет проблем. Тем более не стоит заключать брак между характерами «1111» или «11111» — это война.</w:t>
      </w:r>
    </w:p>
    <w:p>
      <w:pPr>
        <w:pStyle w:val="Normal"/>
        <w:rPr/>
      </w:pPr>
      <w:r>
        <w:rPr/>
      </w:r>
    </w:p>
    <w:p>
      <w:pPr>
        <w:pStyle w:val="Heading3"/>
        <w:ind w:hanging="0"/>
        <w:rPr/>
      </w:pPr>
      <w:r>
        <w:rPr/>
        <w:t>РЕКОМЕНДАЦИИ ПО ХАРАКТЕРУ «11111»</w:t>
      </w:r>
    </w:p>
    <w:p>
      <w:pPr>
        <w:pStyle w:val="Normal"/>
        <w:rPr/>
      </w:pPr>
      <w:r>
        <w:rPr/>
      </w:r>
    </w:p>
    <w:p>
      <w:pPr>
        <w:pStyle w:val="Normal"/>
        <w:rPr/>
      </w:pPr>
      <w:r>
        <w:rPr/>
        <w:t>Труднее всего давать рекомендации тем, кто их никогда не выполняет, так как не воспринимает их из</w:t>
        <w:noBreakHyphen/>
        <w:t>за силы характера, уверенности в своей правоте. Судьба рассудит, но все же рекомендации будут даны. Бегите от власти — это ваше падение и потери. Ищите себя в науке, искусстве и мастерстве. Раскрывайте свой талант. Если же вы живете рядом с человеком, у которого характер деспота, то у вас есть только две возможности: не дать раскрыться деспоту или подчиниться ему. Если вы не терпите унижений и власти над собой, то не создавайте такой семьи. Помнить о том, что рядом люди, — это лучший совет деспоту. Если психоматрица содержит много цифр 2 и 4, то лучше всего заняться спортом, что направит энергию на азарт, желание быть первым. И ее еще раз повторю: уходите от власти.</w:t>
      </w:r>
    </w:p>
    <w:p>
      <w:pPr>
        <w:pStyle w:val="Normal"/>
        <w:rPr/>
      </w:pPr>
      <w:r>
        <w:rPr/>
      </w:r>
    </w:p>
    <w:p>
      <w:pPr>
        <w:pStyle w:val="Heading3"/>
        <w:ind w:hanging="0"/>
        <w:rPr/>
      </w:pPr>
      <w:r>
        <w:rPr/>
        <w:t>ХАРАКТЕРЫ «111111 И БОЛЕЕ». ИХ ОСОБЕННОСТИ</w:t>
      </w:r>
    </w:p>
    <w:p>
      <w:pPr>
        <w:pStyle w:val="Normal"/>
        <w:rPr/>
      </w:pPr>
      <w:r>
        <w:rPr/>
      </w:r>
    </w:p>
    <w:p>
      <w:pPr>
        <w:pStyle w:val="Normal"/>
        <w:rPr/>
      </w:pPr>
      <w:r>
        <w:rPr/>
        <w:t>Как только количество единиц превысило пять цифр, так сразу можно говорить о «перегрузке» деспота, что означает резкое изменение характера. Человек начинает бояться своего скрытого характера стремления к власти. По собственным запросам на власть он ясно понимает, что он никогда не сможет ее иметь (царь, президент). Меньшие рубежи его почти не интересуют. Именно осознание невозможности получить полную власть приводит его к полному отказу от нее. Свои скрытые планы такие люди могут открыть лишь в момент сильного опьянения. Они очень терпимы, спокойны, взрывы эмоций происходят только после длительного накопления обид. Когда такой момент наступает, то достаточно одного слова для выброса огромной накопившейся энергии. Близким людям необходимо знать об этом и стремиться высвободить накопившуюся обиду заранее, при меньшем ее количестве. Целеустремленность таких людей сильно занижена, как и их самооценка. Выбор работы определяется не их интересом к ней, а той степенью свободы, которую она дает: не зависеть от начальства и вообще не зависеть ни от кого.</w:t>
      </w:r>
    </w:p>
    <w:p>
      <w:pPr>
        <w:pStyle w:val="Normal"/>
        <w:rPr/>
      </w:pPr>
      <w:r>
        <w:rPr/>
      </w:r>
    </w:p>
    <w:p>
      <w:pPr>
        <w:pStyle w:val="Heading3"/>
        <w:ind w:hanging="0"/>
        <w:rPr/>
      </w:pPr>
      <w:r>
        <w:rPr/>
        <w:t>СОВЕТЫ ПО ЗАКЛЮЧЕНИЮ БРАКА</w:t>
      </w:r>
    </w:p>
    <w:p>
      <w:pPr>
        <w:pStyle w:val="Normal"/>
        <w:rPr/>
      </w:pPr>
      <w:r>
        <w:rPr/>
      </w:r>
    </w:p>
    <w:p>
      <w:pPr>
        <w:pStyle w:val="Normal"/>
        <w:rPr/>
      </w:pPr>
      <w:r>
        <w:rPr/>
        <w:t>Перегрузка характера приводит к тому, что такие люди достаточно плохо переносят рядом с собой лидеров и властных людей. Именно поэтому желательно, чтобы в брак подбирались пары типа «111», «11», гораздо реже «1111». Остальные сочетания для «перегруженного» деспота не очень подходят. Помните, что основное регулирование семьи затронет того, кто вступил в брак с человеком, имеющим «111111 и более». В любой семье необходимо создать условия, когда находящийся в перегруженном характере человек будет чувствовать свою нужность и значимость, но при этом с него не будут требовать лидерства, так как он не стремится к нему.</w:t>
      </w:r>
    </w:p>
    <w:p>
      <w:pPr>
        <w:pStyle w:val="Normal"/>
        <w:rPr/>
      </w:pPr>
      <w:r>
        <w:rPr/>
      </w:r>
    </w:p>
    <w:p>
      <w:pPr>
        <w:pStyle w:val="Heading3"/>
        <w:ind w:hanging="0"/>
        <w:rPr/>
      </w:pPr>
      <w:r>
        <w:rPr/>
        <w:t>РЕКОМЕНДАЦИИ ПО ХАРАКТЕРАМ «111111 И БОЛЕЕ»</w:t>
      </w:r>
    </w:p>
    <w:p>
      <w:pPr>
        <w:pStyle w:val="Normal"/>
        <w:rPr/>
      </w:pPr>
      <w:r>
        <w:rPr/>
      </w:r>
    </w:p>
    <w:p>
      <w:pPr>
        <w:pStyle w:val="Normal"/>
        <w:rPr/>
      </w:pPr>
      <w:r>
        <w:rPr/>
        <w:t>Что можно посоветовать людям с характером перегруженного деспота? Наберитесь терпения, но это самая простая и неудачная рекомендация. Лучше всего понять очевидную мысль, которая следует из вопроса: «Кто правил страной во времена А. С. Пушкина?» Имя императора было первым, а Александр Сергеевич даже вторым после него не был. Значимость конкретного человека для его и последующего времени не определяется титулом или положением в обществе и уж тем более материальным достатком. Талант — вот мера, которую определит история. Если в вашей семье есть человек с перегруженным характером, то помогите ему понять эту простую мысль, найдите в себе силы и желание раскрыть его талант и помочь ему в самосовершенствовании. Необходимо заметить его талант и внимательно оберегать его от обид.</w:t>
      </w:r>
    </w:p>
    <w:p>
      <w:pPr>
        <w:pStyle w:val="Normal"/>
        <w:rPr/>
      </w:pPr>
      <w:r>
        <w:rPr/>
      </w:r>
    </w:p>
    <w:p>
      <w:pPr>
        <w:pStyle w:val="Heading3"/>
        <w:ind w:hanging="0"/>
        <w:rPr/>
      </w:pPr>
      <w:r>
        <w:rPr/>
        <w:t>ЗНАЧЕНИЕ ЦИФРЫ «2»</w:t>
      </w:r>
    </w:p>
    <w:p>
      <w:pPr>
        <w:pStyle w:val="Normal"/>
        <w:rPr/>
      </w:pPr>
      <w:r>
        <w:rPr/>
      </w:r>
    </w:p>
    <w:p>
      <w:pPr>
        <w:pStyle w:val="Normal"/>
        <w:rPr/>
      </w:pPr>
      <w:r>
        <w:rPr/>
        <w:t>Цифра 2 в числовой системе Пифагора обозначает энергию человека. Нужно понять, что энергия в данном случае — это действия человека в семье, на работе в обществе. Энергия, обозначаемая цифрой 2, не совсем идентична известной энергии органов человека, которую в акупунктуре называют Чи (или Ци) меридианов. В дальнейшем вы увидите, что они все же имеют соприкосновение через взаимный переход цифр 2 и 4. Мы говорим, что человек энергичный, если "он может поставить перед собой цель, найти пути ее достижения и продвигаться к ней, исходя из собственного плана. Человек, имеющий энергию, в состоянии делать то, что ему не очень нравится, но необходимо. Энергия, обозначаемая Цифрой 2, характеризует совместимость людей через энергетический контакт. Один оценивает другого через соприкосновение энергий. Парной для перехода будет Цифра 4. Именно этим переходом можно объяснить тот факт, что физически совершенные и красивые люди всегда привлекают к себе внимание — их энергия контакта (цифра 2) подпитывается от их здорового тела, и если они не агрессивны, а спокойны и добры, то привлекают к себе отдачей этой внешней энергии.</w:t>
      </w:r>
    </w:p>
    <w:p>
      <w:pPr>
        <w:pStyle w:val="Normal"/>
        <w:rPr/>
      </w:pPr>
      <w:r>
        <w:rPr/>
        <w:t>Сразу же стоит сказать о том, что с древних времен люди занимались вопросом усиления такой энергии. Именно для этой цели были сбзданы многие древние учения, такие, как цигун, йога, у</w:t>
        <w:noBreakHyphen/>
        <w:t>шу и другие. Необходимость получать эту энергию существует у всех людей. Вопросы вампиризма и донорства всегда относились именно к энергии, за которую отвечает цифра 2. Можно ли утверждать, что существуют люди</w:t>
        <w:noBreakHyphen/>
        <w:t>вампиры и люди</w:t>
        <w:noBreakHyphen/>
        <w:t>доноры? В общепринятом виде их нет. Это связано с тем, что в определенные моменты жизни каждый из нас может вести себя как вампир (болезнь, усталость, голод, боль, страх, гнев) и как донор (помощь другому, после еды, в хорошем настроении). Вопрос вампиризма и донорства мы будем рассматривать с точки зрения каждого человека.</w:t>
      </w:r>
    </w:p>
    <w:p>
      <w:pPr>
        <w:pStyle w:val="Normal"/>
        <w:rPr/>
      </w:pPr>
      <w:r>
        <w:rPr/>
        <w:t>Необходимо понять, что при любом разговоре один человек занимает позицию донора, тогда другой — вампира. Как определить, кто какую позицию занял, тем более что роли могут поменяться в любой момент времени. Способ достаточно простой. Из двоих собеседников тот будет выполнять функцию донора, кто начинает говорить в интересах другого (о нем). Тот же человек, о ком идет разговор (или он заводит разговор о себе, в своих интересах), становится вампиром. Способ защиты от подобного вампиризма очень прост: необходимо начать говорить о себе — тогда собеседник потеряет к вам интерес. Если же вы желаете продолжать разговор, всегда говорите о собеседнике, о его проблемах — тогда он получает энергию и всегда будет готов поддержать беседу дальше. Лю — . бой человек может получить энергию из еды, питья, воздуха, диалога, интимной близости, упражнений цигуна, йоги, у</w:t>
        <w:noBreakHyphen/>
        <w:t>шу. Особенно активный приток энергии — вино и наркотики, именно поэтому к ним тянутся люди, но.они подавляют и убивают организм.</w:t>
      </w:r>
    </w:p>
    <w:p>
      <w:pPr>
        <w:pStyle w:val="Normal"/>
        <w:rPr/>
      </w:pPr>
      <w:r>
        <w:rPr/>
      </w:r>
    </w:p>
    <w:p>
      <w:pPr>
        <w:pStyle w:val="Heading3"/>
        <w:ind w:hanging="0"/>
        <w:rPr/>
      </w:pPr>
      <w:r>
        <w:rPr/>
        <w:t>ЭНЕРГИЯ «2</w:t>
        <w:noBreakHyphen/>
        <w:t>НЕТ». ЕЕ ХАРАКТЕРИСТИКИ</w:t>
      </w:r>
    </w:p>
    <w:p>
      <w:pPr>
        <w:pStyle w:val="Normal"/>
        <w:rPr/>
      </w:pPr>
      <w:r>
        <w:rPr/>
      </w:r>
    </w:p>
    <w:p>
      <w:pPr>
        <w:pStyle w:val="Normal"/>
        <w:rPr/>
      </w:pPr>
      <w:r>
        <w:rPr/>
        <w:t>Отсутствие 2 в психоматрице говорит об очень слабой энергии. Таких людей можно назвать вампирами, только не стоит пугаться этого слова. Любой человек (даже донор) начинает «вампирить» энергию у другого при остром ее дефиците (стресс, ссора, болезнь, испуг, горе). Люди, обладающие слабой энергией или не имеющие ее вовсе, отличаются ленью в делах и в учебе, чрезмерной физической подвижностью, суетливостью, боязнью конфликтов. Как правило, они всегда стремятся не вмешиваться в ссору, но очень любят быть ее свидетелями. Им достаточно трудно раскрыть возможности и способности из</w:t>
        <w:noBreakHyphen/>
        <w:t>за собственной лени. Свои цели они обычно занижают. Очень любят собак и не очень кошек, потому что собаки являются донорами, а кошки вампирами в энергетике.</w:t>
      </w:r>
    </w:p>
    <w:p>
      <w:pPr>
        <w:pStyle w:val="Normal"/>
        <w:rPr/>
      </w:pPr>
      <w:r>
        <w:rPr/>
      </w:r>
    </w:p>
    <w:p>
      <w:pPr>
        <w:pStyle w:val="Heading3"/>
        <w:ind w:hanging="0"/>
        <w:rPr/>
      </w:pPr>
      <w:r>
        <w:rPr/>
        <w:t>СОВЕТЫ ПО ЗАКЛЮЧЕНИЮ БРАКА</w:t>
      </w:r>
    </w:p>
    <w:p>
      <w:pPr>
        <w:pStyle w:val="Normal"/>
        <w:rPr/>
      </w:pPr>
      <w:r>
        <w:rPr/>
      </w:r>
    </w:p>
    <w:p>
      <w:pPr>
        <w:pStyle w:val="Normal"/>
        <w:rPr/>
      </w:pPr>
      <w:r>
        <w:rPr/>
        <w:t>Если у вас отсутствуют двойки в психоматрице, то отнеситесь достаточно серьезно к вопросу по подбору будущего супруга (супруги). Необходимо выполнить прэстое правило: если один человек имеет слабую энергию, то другой должен ее восполнить своим избытком. Нежелательно, когда партнеры имеют одинаковую энергию, — это приводит к конфликтам (отталкивание одноименных зарядов). Если супруги имеют одинаковую энергию, то в разлуке их тянет друг к другу, а при постоянном контакте — отталкивает. Это можно назвать «любовью на расстоянии». Дефицит энергии, как и ее избыток, приводит к конфликтам, в первом случае — для подпитки от другого, а во втором случае — для того, чтобы истратить лишнюю энергию.</w:t>
      </w:r>
    </w:p>
    <w:p>
      <w:pPr>
        <w:pStyle w:val="Normal"/>
        <w:rPr/>
      </w:pPr>
      <w:r>
        <w:rPr/>
        <w:t>Итог по энергии «2</w:t>
        <w:noBreakHyphen/>
        <w:t>нет» следующий: желательно иметь в паре человека с «22» или «2222 и более» в психоматрице. Нежелателен брак с тем, у кого слабая энергия — «2</w:t>
        <w:noBreakHyphen/>
        <w:t>нет» или «2», «222».</w:t>
      </w:r>
    </w:p>
    <w:p>
      <w:pPr>
        <w:pStyle w:val="Normal"/>
        <w:rPr/>
      </w:pPr>
      <w:r>
        <w:rPr/>
      </w:r>
    </w:p>
    <w:p>
      <w:pPr>
        <w:pStyle w:val="Heading3"/>
        <w:ind w:hanging="0"/>
        <w:rPr/>
      </w:pPr>
      <w:r>
        <w:rPr/>
        <w:t>РЕКОМЕНДАЦИИ ПО ЭНЕРГИИ «2</w:t>
        <w:noBreakHyphen/>
        <w:t>НЕТ»</w:t>
      </w:r>
    </w:p>
    <w:p>
      <w:pPr>
        <w:pStyle w:val="Normal"/>
        <w:rPr/>
      </w:pPr>
      <w:r>
        <w:rPr/>
      </w:r>
    </w:p>
    <w:p>
      <w:pPr>
        <w:pStyle w:val="Normal"/>
        <w:rPr/>
      </w:pPr>
      <w:r>
        <w:rPr/>
        <w:t>Отсутствие у человека активной внешней энергии не означает, что он будет обречен на это всегда. Энергию можно взрастить. Существует множество методов сделать это. Можно воспользоваться переходами цифр, которые дают энергию (11 переходят в 8, с дополнительными 22; 6 переходит в 7, с дополнительными 22), можно усилить свое здоровье, что также увеличит энергию (переход цифр — 4 переходит в 22). Если вы не доверяете данным переходам, то воспользуйтесь древними системами укрепления и взращивания энергии: цигун, у</w:t>
        <w:noBreakHyphen/>
        <w:t>шу, йога, тай</w:t>
        <w:noBreakHyphen/>
        <w:t>цзи</w:t>
        <w:noBreakHyphen/>
        <w:t>цюань и др. Обратите внимание на склонность людей со слабой энергией к алкоголю и наркотикам. Никогда не оставляйте без внимания своего ребенка, если у него в психоматрице нет двойки или одна двойка, стоит также не упускать из виду экстрасенсов («222»). Тяга к алкоголю и наркотикам обусловлена поиском сильного и легкого источника энергии. Похвалите ребенка, и через похвалу он получит энергию. (См. приложение в конце книги, там вы узнаете некоторые советы по борьбе с алкоголизмом.)</w:t>
      </w:r>
    </w:p>
    <w:p>
      <w:pPr>
        <w:pStyle w:val="Normal"/>
        <w:rPr/>
      </w:pPr>
      <w:r>
        <w:rPr/>
      </w:r>
    </w:p>
    <w:p>
      <w:pPr>
        <w:pStyle w:val="Heading3"/>
        <w:ind w:hanging="0"/>
        <w:rPr/>
      </w:pPr>
      <w:r>
        <w:rPr/>
        <w:t>ЭНЕРГИЯ «2». ЕЕ ХАРАКТЕРИСТИКИ</w:t>
      </w:r>
    </w:p>
    <w:p>
      <w:pPr>
        <w:pStyle w:val="Normal"/>
        <w:rPr/>
      </w:pPr>
      <w:r>
        <w:rPr/>
      </w:r>
    </w:p>
    <w:p>
      <w:pPr>
        <w:pStyle w:val="Normal"/>
        <w:rPr/>
      </w:pPr>
      <w:r>
        <w:rPr/>
        <w:t>Наличие одной двойки в психоматрице означает, что у человека дефицит энергии. Наличие при этом цифр 4 немного усилит ее, но качества, присущие ослабленной энергии, не меняются. Такие люди обладают всеми качествами тех, у кого нет двоек в психоматрице: лень, подвижность, суетливость. Единственное отличие состоит в том, что все эти качества проявляются выборочно, волнообразно: человек вдруг становится непоседой, ленив выборочно, как бы выбирая для себя «зоны лени», где он может позволить себе расслабиться и отдохнуть. Эти люди также избегают конфликтов, поскольку не любят тратить энергию на них.</w:t>
      </w:r>
    </w:p>
    <w:p>
      <w:pPr>
        <w:pStyle w:val="Normal"/>
        <w:rPr/>
      </w:pPr>
      <w:r>
        <w:rPr/>
        <w:t>Довольно часто делают людям добро с целью вернуть затраченную энергию через похвалу, да еще и с некоторой добавкой. Похвала, комплименты, лидерство, отличие от других — все это свойственно таким людям. Их бедой может стать тяга к спиртному или наркотикам, именно поэтому не следует оставлять без внимания это пристрастие. В разговоре с другими людьми предпочитают говорить о себе или на темы, интересующие их, пытаясь при этом мягко уходить от «чужих» тем. Физический труд их мало привлекает, так как на это нет энергии.</w:t>
      </w:r>
    </w:p>
    <w:p>
      <w:pPr>
        <w:pStyle w:val="Normal"/>
        <w:rPr/>
      </w:pPr>
      <w:r>
        <w:rPr/>
      </w:r>
    </w:p>
    <w:p>
      <w:pPr>
        <w:pStyle w:val="Heading3"/>
        <w:ind w:hanging="0"/>
        <w:rPr/>
      </w:pPr>
      <w:r>
        <w:rPr/>
        <w:t>СОВЕТЫ ПО ЗАКЛЮЧЕНИЮ БРАКА</w:t>
      </w:r>
    </w:p>
    <w:p>
      <w:pPr>
        <w:pStyle w:val="Normal"/>
        <w:rPr/>
      </w:pPr>
      <w:r>
        <w:rPr/>
      </w:r>
    </w:p>
    <w:p>
      <w:pPr>
        <w:pStyle w:val="Normal"/>
        <w:rPr/>
      </w:pPr>
      <w:r>
        <w:rPr/>
        <w:t>Принцип подбора партнера в браке тот же, что и при отсутствии 2. Хорошо подходят люди, имеющие в психоматрице «22», «2222 и более». При очень сильном желании можно заключить брак с экстрасенсом при условии, что у человека с «2» есть две или более 4, или их также много у экстрасенса. Не стоит пробовать подбирать в пару человека со слабой энергией: «2</w:t>
        <w:noBreakHyphen/>
        <w:t>нет», «2» или «222» (при полном отсутствии у обоих цифр 4). Если у женщины в семье слабая энергия, то помните, что вы любите похвалу, а в случае слабой энергетики мужа («2</w:t>
        <w:noBreakHyphen/>
        <w:t>нет», «2», «222») он не сможет вас хвалить, так как сам испытывает дефицит энергии.</w:t>
      </w:r>
    </w:p>
    <w:p>
      <w:pPr>
        <w:pStyle w:val="Normal"/>
        <w:rPr/>
      </w:pPr>
      <w:r>
        <w:rPr/>
      </w:r>
    </w:p>
    <w:p>
      <w:pPr>
        <w:pStyle w:val="Heading3"/>
        <w:ind w:hanging="0"/>
        <w:rPr/>
      </w:pPr>
      <w:r>
        <w:rPr/>
        <w:t>РЕКОМЕНДАЦИИ ПО ЭНЕРГИИ «2»</w:t>
      </w:r>
    </w:p>
    <w:p>
      <w:pPr>
        <w:pStyle w:val="Normal"/>
        <w:rPr/>
      </w:pPr>
      <w:r>
        <w:rPr/>
      </w:r>
    </w:p>
    <w:p>
      <w:pPr>
        <w:pStyle w:val="Normal"/>
        <w:rPr/>
      </w:pPr>
      <w:r>
        <w:rPr/>
        <w:t>Верны все рекомендации, которые давались для тех, кто не имеет двоек в психоматрице (см. выше «Рекомендации по энергии „2</w:t>
        <w:noBreakHyphen/>
        <w:t>нет“»). Кратко можно сказать следующее: переходы цифр 11 в 8 и 4 в 22, а также б в 7; похвала со стороны людей, питание и дыхание, упражнения цигун, йоги, у</w:t>
        <w:noBreakHyphen/>
        <w:t>шу.</w:t>
      </w:r>
    </w:p>
    <w:p>
      <w:pPr>
        <w:pStyle w:val="Normal"/>
        <w:rPr/>
      </w:pPr>
      <w:r>
        <w:rPr/>
        <w:t>Занимаясь совершенствованием своей энергии, необходимо запомнить простое правило: прежде чем пытаться усилить свою энергию, необходимо научиться ее сохранять и не тратить зря. Надо помнить, что больше всего мы теряем энергию во время конфликтов, когда стремимся подавить другого человека, когда выполняем ту работу, которая нам неинтересна. В китайской медицине есть такое простое правило: «Можно уставать, но нельзя превозмогать и пересиливать себя». Если вы устали, то отдохните, если вам какой</w:t>
        <w:noBreakHyphen/>
        <w:t>то человек неприятен в общении, отойдите от него. Хороший результат по усилению энергии семьи может дать появление в вашем доме собаки. Естественно, что если в семье значительный дефицит энергии, то и пес должен быть покрупнее. Не стоит заводить в доме кошку, так как она «вампирит» и это только усугубит ситуацию.</w:t>
      </w:r>
    </w:p>
    <w:p>
      <w:pPr>
        <w:pStyle w:val="Normal"/>
        <w:rPr/>
      </w:pPr>
      <w:r>
        <w:rPr/>
      </w:r>
    </w:p>
    <w:p>
      <w:pPr>
        <w:pStyle w:val="Heading3"/>
        <w:ind w:hanging="0"/>
        <w:rPr/>
      </w:pPr>
      <w:r>
        <w:rPr/>
        <w:t>ЭНЕРГИЯ «22». ЕЕ ХАРАКТЕРИСТИКИ</w:t>
      </w:r>
    </w:p>
    <w:p>
      <w:pPr>
        <w:pStyle w:val="Normal"/>
        <w:rPr/>
      </w:pPr>
      <w:r>
        <w:rPr/>
      </w:r>
    </w:p>
    <w:p>
      <w:pPr>
        <w:pStyle w:val="Normal"/>
        <w:rPr/>
      </w:pPr>
      <w:r>
        <w:rPr/>
        <w:t>Если в вашей психоматрице две двойки, можно сказать, что вам повезло. Эта норма, которая необходима каждому человеку. Говорят, что у человека хорошая энергия, наиболее благоприятная для контакта с людьми и работы. Вы общительны, хорошо входите в контакт с другими людьми. Люди, имеющие такую энергию, хорошие рассказчики, лекторы и ораторы; это врачи по своей энергии. Можно ставить перед собой достаточно значительные цели, так как их можно достичь, ведь ваша энергия позволяет сделать это. Люди с хорошей энергией не склонны к лени, если вы замечаете, что подобный человек ленится, то ищите причины не в энергетике (низкая самооценка, слабая целеустремленность или другие причины). При наличии в психоматрице цифр 4 можно пробовать себя в каком</w:t>
        <w:noBreakHyphen/>
        <w:t>либо мастерстве, связанном с работой руками. Такие люди могут выдержать монотонный и однообразный труд, если они не нашли свое призвание или по воле судьбы вынуждены заниматься монотонной работой. Если у вас при этом имеется много (две и более) троек и столько же пятерок, то вы прирожденный технарь и любая техника вам подвластна.</w:t>
      </w:r>
    </w:p>
    <w:p>
      <w:pPr>
        <w:pStyle w:val="Normal"/>
        <w:rPr/>
      </w:pPr>
      <w:r>
        <w:rPr/>
        <w:t>Профессия учителя рекомендуется только тем, у кого сильный характер («111» или «1111»), допустимо наличие цифр 8. Не стоит испытывать терпение человека с хорошей энергией, так как при необходимости он может пойти на конфликт ради отстаивания своих интересов.</w:t>
      </w:r>
    </w:p>
    <w:p>
      <w:pPr>
        <w:pStyle w:val="Normal"/>
        <w:rPr/>
      </w:pPr>
      <w:r>
        <w:rPr/>
      </w:r>
    </w:p>
    <w:p>
      <w:pPr>
        <w:pStyle w:val="Heading3"/>
        <w:ind w:hanging="0"/>
        <w:rPr/>
      </w:pPr>
      <w:r>
        <w:rPr/>
        <w:t>СОВЕТЫ ПО ЗАКЛЮЧЕНИЮ БРАКА</w:t>
      </w:r>
    </w:p>
    <w:p>
      <w:pPr>
        <w:pStyle w:val="Normal"/>
        <w:rPr/>
      </w:pPr>
      <w:r>
        <w:rPr/>
      </w:r>
    </w:p>
    <w:p>
      <w:pPr>
        <w:pStyle w:val="Normal"/>
        <w:rPr/>
      </w:pPr>
      <w:r>
        <w:rPr/>
        <w:t>Это самая оптимальная энергия, которая может подойти для любой другой энергии. Единственное, что не очень желательно, так это полная схожесть в энергии, но и здесь нельзя сказать, что брак неудачен. Больше всего надо обратить внимание на совместимость характеров — именно по ним лучше всего проводить более подробный анализ совместимости энергий. Если вы лидер по характеру, то желательно, чтобы к вам тянулись и за энергией, что даст вам хороший шанс стать лидером без особых проблем, тогда можно сказать, что лучше, если у вашего партнера будет более слабая энергия: «2</w:t>
        <w:noBreakHyphen/>
        <w:t>нет», «2» или «222». Если же вы уступаете в характере своему партнеру, то все будет зависеть только от вас. Если при слабом характере вы не терпите над собой власти, то ищите того, кто слабее вас в энергии, тогда он будет вам уступать (иногда) за отданную энергию. Если же вы спокойно отдаете власть в руки будущего супруга, то можно найти человека с более сильной энергией: «2222 и более» или «22». Повторю еще раз, что энергия не играет в подобных браках основной роли.</w:t>
      </w:r>
    </w:p>
    <w:p>
      <w:pPr>
        <w:pStyle w:val="Normal"/>
        <w:rPr/>
      </w:pPr>
      <w:r>
        <w:rPr/>
      </w:r>
    </w:p>
    <w:p>
      <w:pPr>
        <w:pStyle w:val="Heading3"/>
        <w:ind w:hanging="0"/>
        <w:rPr/>
      </w:pPr>
      <w:r>
        <w:rPr/>
        <w:t>РЕКОМЕНДАЦИИ ПО ЭНЕРГИИ «22»</w:t>
      </w:r>
    </w:p>
    <w:p>
      <w:pPr>
        <w:pStyle w:val="Normal"/>
        <w:rPr/>
      </w:pPr>
      <w:r>
        <w:rPr/>
      </w:r>
    </w:p>
    <w:p>
      <w:pPr>
        <w:pStyle w:val="Normal"/>
        <w:rPr/>
      </w:pPr>
      <w:r>
        <w:rPr/>
        <w:t>Рекомендации касаются не вопроса сохранения или усиления анергии, а ее использования. Помните: человек, имеющий хорошую энергию, может ставить перед собой цели и достигать их. Развить в себе или своем ребенке целеустремленность, поднять самооценку — это наиболее важное, если вы или ваш ребенок обладаете такой энергией. Нельзя допустить разбазаривания этой ценной энергии, человек должен раскрыть свои возможности. Именно для этого ему и дана энергия.</w:t>
      </w:r>
    </w:p>
    <w:p>
      <w:pPr>
        <w:pStyle w:val="Normal"/>
        <w:rPr/>
      </w:pPr>
      <w:r>
        <w:rPr/>
      </w:r>
    </w:p>
    <w:p>
      <w:pPr>
        <w:pStyle w:val="Heading3"/>
        <w:ind w:hanging="0"/>
        <w:rPr/>
      </w:pPr>
      <w:r>
        <w:rPr/>
        <w:t>ЭНЕРГИЯ «222». ЕЕ ХАРАКТЕРИСТИКИ</w:t>
      </w:r>
    </w:p>
    <w:p>
      <w:pPr>
        <w:pStyle w:val="Normal"/>
        <w:rPr/>
      </w:pPr>
      <w:r>
        <w:rPr/>
      </w:r>
    </w:p>
    <w:p>
      <w:pPr>
        <w:pStyle w:val="Normal"/>
        <w:rPr/>
      </w:pPr>
      <w:r>
        <w:rPr/>
        <w:t>У вас в психоматрице «222» — это означает, что вы обладаете знаком экстрасенса от рождения, или, проще говоря, вы — экстрасенс. Прежде чем вы начнете «удивительные сеансы исцеления, гипноза, ясновидения…», разберемся, что же такое экстрасенс. Дело в том, что ответ на этот вопрос достаточно прост: экстрасенс — это тот, кто обладает особыми способностями, проявляющимися в зависимости от чрезвычайных обстоятельств. Да, именно наличие неожиданных обстоятельств приводит человека с подобным знаком к экстрасенсорике. В других случаях он мало отличается от того, у кого в психоматрице одна двойка, т. е. можно поставить знак равенства между «2» и «222», если нет особой ситуации. Все характеристики «2» присущи экстрасенсу: лень, подвижность, суетливость. Дополнительно появились и новые качества: замкнутость, нежелание делиться своими проблемами, взрыв эмоций при давлении со стороны, умение помочь другому человеку при необходимости. Именно по этим причинам многие экстрасенсы стремятся стать центром внимания, так как они интенсивно поглощают энергию от других и, только полностью, «зарядившись», смогут отдать ее другому, если посчитают нужным.</w:t>
      </w:r>
    </w:p>
    <w:p>
      <w:pPr>
        <w:pStyle w:val="Normal"/>
        <w:rPr/>
      </w:pPr>
      <w:r>
        <w:rPr/>
        <w:t>Лучше всего искать работу, не связанную с людьми, так как из</w:t>
        <w:noBreakHyphen/>
        <w:t>за нестабильности энергии возможны осложнения в отношениях. Лучше всего подходят те профессии, где нет тяжелого физического труда (лень), но и с людьми контакт ограничен (водитель, архивы, склады, музеи и т. д.).</w:t>
      </w:r>
    </w:p>
    <w:p>
      <w:pPr>
        <w:pStyle w:val="Normal"/>
        <w:rPr/>
      </w:pPr>
      <w:r>
        <w:rPr/>
      </w:r>
    </w:p>
    <w:p>
      <w:pPr>
        <w:pStyle w:val="Heading3"/>
        <w:ind w:hanging="0"/>
        <w:rPr/>
      </w:pPr>
      <w:r>
        <w:rPr/>
        <w:t>СОВЕТЫ ПО ЗАКЛЮЧЕНИЮ БРАКА</w:t>
      </w:r>
    </w:p>
    <w:p>
      <w:pPr>
        <w:pStyle w:val="Normal"/>
        <w:rPr/>
      </w:pPr>
      <w:r>
        <w:rPr/>
      </w:r>
    </w:p>
    <w:p>
      <w:pPr>
        <w:pStyle w:val="Normal"/>
        <w:rPr/>
      </w:pPr>
      <w:r>
        <w:rPr/>
        <w:t>В вопросе подбора партнера для брака стоит проявить особую тщательность, так как выбор сводится к одной возможной рекомендации — энергия «22», другую энергию экстрасенсы не признают независимо от того, сильнее она или слабее. Только две двойки! Если же такого партнера нет, тогда пробуйте создавать брак по принципу: если вы лидер по характеру, то будущий партнер должен уступать вам по силе энергии: «2» или «22». Если же вы более мягкий человек, тогда возможен вариант: «22», «2222».</w:t>
      </w:r>
    </w:p>
    <w:p>
      <w:pPr>
        <w:pStyle w:val="Normal"/>
        <w:rPr/>
      </w:pPr>
      <w:r>
        <w:rPr/>
      </w:r>
    </w:p>
    <w:p>
      <w:pPr>
        <w:pStyle w:val="Heading3"/>
        <w:ind w:hanging="0"/>
        <w:rPr/>
      </w:pPr>
      <w:r>
        <w:rPr/>
        <w:t>РЕКОМЕНДАЦИИ ПО ЭНЕРГИИ «222»</w:t>
      </w:r>
    </w:p>
    <w:p>
      <w:pPr>
        <w:pStyle w:val="Normal"/>
        <w:rPr/>
      </w:pPr>
      <w:r>
        <w:rPr/>
      </w:r>
    </w:p>
    <w:p>
      <w:pPr>
        <w:pStyle w:val="Normal"/>
        <w:rPr/>
      </w:pPr>
      <w:r>
        <w:rPr/>
        <w:t>Главное, что вам необходимо понять, — это особенности энергии экстрасенса. Она позволяет человеку ежедневно контролировать все свои органы, не допуская болезни (даже порчи, сглаза), экстрасенс болеет только тогда, когда он желает отдохнуть или его «уговорили» на эту болезнь. Таким людям нельзя подсовывать диагноз, их надо убеждать в абсолютном здоровье. Если же экстрасенс заявляет о приближающейся болезни, то ему необходимо просто отдохнуть без повода (больничный лист или справка — это повод). Нельзя допускать никаких мыслей о болезни, иначе она будет вызвана самим экстрасенсом, который включит свою энергию на данную болезнь. Необходимо знать, как лечит других экстрасенс. Его методы очень просты — это внимание, доброта, отзывчивость, ласка, когда он отдает все это своему «пациенту». Не рассчитывайте, что это может длиться долго, — не более 2 дней, а далее — все та же замкнутость и вспыльчивость.</w:t>
      </w:r>
    </w:p>
    <w:p>
      <w:pPr>
        <w:pStyle w:val="Normal"/>
        <w:rPr/>
      </w:pPr>
      <w:r>
        <w:rPr/>
      </w:r>
    </w:p>
    <w:p>
      <w:pPr>
        <w:pStyle w:val="Heading3"/>
        <w:ind w:hanging="0"/>
        <w:rPr/>
      </w:pPr>
      <w:r>
        <w:rPr/>
        <w:t>ЭНЕРГИЯ «2222 И БОЛЕЕ». ЕЕ ХАРАКТЕРИСТИКИ</w:t>
      </w:r>
    </w:p>
    <w:p>
      <w:pPr>
        <w:pStyle w:val="Normal"/>
        <w:rPr/>
      </w:pPr>
      <w:r>
        <w:rPr/>
      </w:r>
    </w:p>
    <w:p>
      <w:pPr>
        <w:pStyle w:val="Normal"/>
        <w:rPr/>
      </w:pPr>
      <w:r>
        <w:rPr/>
        <w:t>Если у вас в психоматрице четыре или более двоек, то это означает, что вы донор, человек, который имеет избыток энергии и может позволить себе тратить ее по своему усмотрению. Появляется проблема с тем, чтобы правильно израсходовать имеющуюся энергию. Дело в том, что такие люди могут потратить энергию на просматривание любых телепрограмм, не делая при этом ничего для своего развития, — это можно назвать ленью, но уже от избытка энергии. Иногда может появиться чрезмерное спокойствие, граничащее с безразличием ко всему. Лучше всего попробовать свои силы в спорте, медицине, учительстве или физическом труде — все это требует большой отдачи энергии и лучше всего подходит донорам. Если они не истратят свою энергию, то может возникнуть потребность в конфликте, который «разрядит» донора и принесет ему облегчение. Думаю, что это не лучший способ избавления от лишней энергии.</w:t>
      </w:r>
    </w:p>
    <w:p>
      <w:pPr>
        <w:pStyle w:val="Normal"/>
        <w:rPr/>
      </w:pPr>
      <w:r>
        <w:rPr/>
        <w:t>Избыточную энергию хорошо потребляют кошки (именно кошки, а не коты, так как кот может впитать гораздо меньшее количество энергии). Если в вашей психоматрице есть еще цифры 4, то можно пробовать себя в профессиональном спорте. При достаточном количестве 5 и 9 (по две и более) можно заняться наукой. Если вы имеете знак «66», то попробуйте найти свое ремесло там, где сможете раскрыть себя как Мастер (плотник</w:t>
        <w:noBreakHyphen/>
        <w:t>краснодеревщик, раскройщик</w:t>
        <w:noBreakHyphen/>
        <w:t>модельер и т. д.). Большое количество двоек дает людям физическую силу, им полезен спорт (армия или милиция для мужчин).</w:t>
      </w:r>
    </w:p>
    <w:p>
      <w:pPr>
        <w:pStyle w:val="Normal"/>
        <w:rPr/>
      </w:pPr>
      <w:r>
        <w:rPr/>
      </w:r>
    </w:p>
    <w:p>
      <w:pPr>
        <w:pStyle w:val="Heading3"/>
        <w:ind w:hanging="0"/>
        <w:rPr/>
      </w:pPr>
      <w:r>
        <w:rPr/>
        <w:t>СОВЕТЫ ПО ЗАКЛЮЧЕНИЮ БРАКА</w:t>
      </w:r>
    </w:p>
    <w:p>
      <w:pPr>
        <w:pStyle w:val="Normal"/>
        <w:rPr/>
      </w:pPr>
      <w:r>
        <w:rPr/>
      </w:r>
    </w:p>
    <w:p>
      <w:pPr>
        <w:pStyle w:val="Normal"/>
        <w:rPr/>
      </w:pPr>
      <w:r>
        <w:rPr/>
        <w:t>Так как вы имеете избыток энергии, то необходимо подобрать в пару человека с более слабой энергией и желательно «2</w:t>
        <w:noBreakHyphen/>
        <w:t>нет», «2». Именно такая энергия для вашего партнера будет оптимальной, если мы говорим об идеальной паре. Гораздо хуже подходит энергия «222» или «22» и совсем не подходит энергия донора.</w:t>
      </w:r>
    </w:p>
    <w:p>
      <w:pPr>
        <w:pStyle w:val="Normal"/>
        <w:rPr/>
      </w:pPr>
      <w:r>
        <w:rPr/>
        <w:t>Два донора неизбежно придут к конфликтам, так как избыток энергии нельзя убрать другим способом (допустимо объединение в браке двух доноров, если они интенсивно тратят энергию по роду своего занятия: спортсмены, физический труду обоих).</w:t>
      </w:r>
    </w:p>
    <w:p>
      <w:pPr>
        <w:pStyle w:val="Normal"/>
        <w:rPr/>
      </w:pPr>
      <w:r>
        <w:rPr/>
      </w:r>
    </w:p>
    <w:p>
      <w:pPr>
        <w:pStyle w:val="Heading3"/>
        <w:ind w:hanging="0"/>
        <w:rPr/>
      </w:pPr>
      <w:r>
        <w:rPr/>
        <w:t>РЕКОМЕНДАЦИИ ПО ЭНЕРГИИ «2222 И БОЛЕЕ»</w:t>
      </w:r>
    </w:p>
    <w:p>
      <w:pPr>
        <w:pStyle w:val="Normal"/>
        <w:rPr/>
      </w:pPr>
      <w:r>
        <w:rPr/>
      </w:r>
    </w:p>
    <w:p>
      <w:pPr>
        <w:pStyle w:val="Normal"/>
        <w:rPr/>
      </w:pPr>
      <w:r>
        <w:rPr/>
        <w:t>Если вы получили от природы такой щедрый подарок, как сильная энергия, то потрудитесь ее использовать с пользой для себя и для других. Главное, что вам необходимо сделать, — это поставить перед собой цели и начать продвижение вперед. Не следует забывать, что та энергия, которую вы не сможете истратить, не даст вам ничего хорошего, кроме раздражительности, иногда упрямства. Вам дано сильное здоровье, которое опирается на вашу энергию, и именно поэтому болезнь для донора далеко не норма, а скорее неожиданность, и необходимо сразу же выявить причины столь необычного для донора явления. Как правило — это порча (если болезнь наступила вдруг, неожиданно), возможно появление болезни из</w:t>
        <w:noBreakHyphen/>
        <w:t>за потери чувства долга по отношению к родителям, когда человек наказан болезнью. И последняя причина болезни — неумение управлять своей энергией и использовать ее.</w:t>
      </w:r>
    </w:p>
    <w:p>
      <w:pPr>
        <w:pStyle w:val="Normal"/>
        <w:rPr/>
      </w:pPr>
      <w:r>
        <w:rPr/>
      </w:r>
    </w:p>
    <w:p>
      <w:pPr>
        <w:pStyle w:val="Heading3"/>
        <w:ind w:hanging="0"/>
        <w:rPr/>
      </w:pPr>
      <w:r>
        <w:rPr/>
        <w:t>ЦИФРА «3» И ЕЕ КОЛИЧЕСТВЕННЫЕ ХАРАКТЕРИСТИКИ</w:t>
      </w:r>
    </w:p>
    <w:p>
      <w:pPr>
        <w:pStyle w:val="Normal"/>
        <w:rPr/>
      </w:pPr>
      <w:r>
        <w:rPr/>
      </w:r>
    </w:p>
    <w:p>
      <w:pPr>
        <w:pStyle w:val="Normal"/>
        <w:rPr/>
      </w:pPr>
      <w:r>
        <w:rPr/>
        <w:t>Цифра 3 в психоматрице отвечает за интерес к наукам и в первую очередь — к точным наукам или технике. Когда вы приступите к оценке этой цифры в психоматрице, не забудьте, что она входит в несколько линий, а именно — в столбец (1, 2, 3), восходящую диагональ (3, 5, 7) и 3</w:t>
        <w:noBreakHyphen/>
        <w:t>ю строку (3, 6, 9). Это очень важно знать и помнить при определении влияния цифры 3.</w:t>
      </w:r>
    </w:p>
    <w:p>
      <w:pPr>
        <w:pStyle w:val="Normal"/>
        <w:rPr/>
      </w:pPr>
      <w:r>
        <w:rPr/>
        <w:t>Дело в том, что не все люди могут явно раскрыть себя в науках. Это связано с тем, что для этого необходим определенный набор цифр: 22, 55, 9 (или более), 33 (и более), если речь идет о точных науках. Но если человек интересуется гуманитарными науками, то присутствие цифры необязательно, тогда как количество цифр должно быть не менее двух.</w:t>
      </w:r>
    </w:p>
    <w:p>
      <w:pPr>
        <w:pStyle w:val="Normal"/>
        <w:rPr/>
      </w:pPr>
      <w:r>
        <w:rPr/>
        <w:t>Если человек не имеет много 5 или 9, то занятия наукой становятся проблематичными, что неизменно сказывается на интересах человека, так как цифра 3 отвечает за интерес человека вообще к чему</w:t>
        <w:noBreakHyphen/>
        <w:t>либо. Чтобы окончательно решить, в чем же состоит данный интерес, необходимо выявить, в какую линию из трех вошла цифра 3.</w:t>
      </w:r>
    </w:p>
    <w:p>
      <w:pPr>
        <w:pStyle w:val="Normal"/>
        <w:rPr/>
      </w:pPr>
      <w:r>
        <w:rPr>
          <w:b/>
          <w:bCs/>
        </w:rPr>
        <w:t>1</w:t>
        <w:noBreakHyphen/>
        <w:t>й столбец (1, 2, 3)</w:t>
      </w:r>
      <w:r>
        <w:rPr/>
        <w:t xml:space="preserve">  — отвечает за самооценку человека. Если цифра 3 вошла в первый столбец, то можно говорить, что человек особое внимание уделяет своей самооценке, она, как правило, становится завышенной, что заметно по его отношению к другим людям. Часто такие люди считают, что вокруг многие глупее их, стремятся доказать свою правоту, даже не имея знаний и опыта в вопросе спора. Беда человека в том, что он сам не может ничего предложить, но стремится дать советы другим (такие люди имеют набор цифр «2», или «2 нет», или «222», «5</w:t>
        <w:noBreakHyphen/>
        <w:t>нет», 9), но даже при большем количестве этих цифр такие люди не развивают себя из</w:t>
        <w:noBreakHyphen/>
        <w:t>за лени.</w:t>
      </w:r>
    </w:p>
    <w:p>
      <w:pPr>
        <w:pStyle w:val="Normal"/>
        <w:rPr/>
      </w:pPr>
      <w:r>
        <w:rPr>
          <w:b/>
          <w:bCs/>
        </w:rPr>
        <w:t>Восходящая диагональ (3, 5, 7)</w:t>
      </w:r>
      <w:r>
        <w:rPr/>
        <w:t xml:space="preserve"> — плотские, материальные интересы, секс. Если цифра 3 вошла в данную линию, то человек начинает активно интересоваться интимной жизнью и деньгами (первое, как правило, сильнее, так как зарабатывать деньги приходится трудом). Начинается бесконечная смена партнеров в сексе, что и выдает поглощение цифры 3 данной линией.</w:t>
      </w:r>
    </w:p>
    <w:p>
      <w:pPr>
        <w:pStyle w:val="Normal"/>
        <w:rPr/>
      </w:pPr>
      <w:r>
        <w:rPr>
          <w:b/>
          <w:bCs/>
        </w:rPr>
        <w:t>3</w:t>
        <w:noBreakHyphen/>
        <w:t>я строка (3, 6, 9)</w:t>
      </w:r>
      <w:r>
        <w:rPr/>
        <w:t xml:space="preserve">  — отвечает за стабильность человека. Если цифра 3 захвачена этой линией, то человек буквально «обрастает» привычками, которые становятся очень важными для него, появляются всевозможные обязательные традиции и ритуалы, которыми человек окружает себя и самое главное — что он требует выполнения этих привычек и ритуалов от других. Как правило, этим страдают люди, обладающие властью, когда они вводят множество ритуалов при своем правлении. Относиться к таким «дурным» привычкам приходится серьезно, это должно быть воспринято как явный признак отсутствия у данного чиновника деловых, творческих качеств, ч го делает его непригодным к руководству людьми (в большинстве своем люди вынуждены подчиняться требованью подобного «руководителя», который давит и угнетает).</w:t>
      </w:r>
    </w:p>
    <w:p>
      <w:pPr>
        <w:pStyle w:val="Normal"/>
        <w:rPr/>
      </w:pPr>
      <w:r>
        <w:rPr/>
      </w:r>
    </w:p>
    <w:p>
      <w:pPr>
        <w:pStyle w:val="Heading3"/>
        <w:ind w:hanging="0"/>
        <w:rPr/>
      </w:pPr>
      <w:r>
        <w:rPr/>
        <w:t>ИНТЕРЕС «3</w:t>
        <w:noBreakHyphen/>
        <w:t>НЕТ». ХАРАКТЕРИСТИКИ</w:t>
      </w:r>
    </w:p>
    <w:p>
      <w:pPr>
        <w:pStyle w:val="Normal"/>
        <w:rPr/>
      </w:pPr>
      <w:r>
        <w:rPr/>
      </w:r>
    </w:p>
    <w:p>
      <w:pPr>
        <w:pStyle w:val="Normal"/>
        <w:rPr/>
      </w:pPr>
      <w:r>
        <w:rPr/>
        <w:t>Отсутствие цифры 3 в психоматрице означает склонность человека к гуманитарным наукам и искусству. Когда мы говорим об интересах ребенка, особенно мальчика, то возникает проблема. Почти все папы считают, что занятия гуманитарными науками и тем более искусством никак не соответствует мужским интересам, и как следствие — такие интересы всячески гасятся в детстве «усердными» отцами, которые стараются привить своему сыну мужской интерес к технике. Это не совсем умно, ибо сама природа формирует ребенка и определяет его предназначение в жизни. Именно благодаря разносторонности интересов человечество еще существует как вид на этой планете, иначе давно бы истребило себя. Кто как ни люди искусства и гуманитарии, обосновали возможность мирного существования человека как вида. Природа не знает таких понятий, как жалость, сострадание, — в ней есть только принцип выживания более сильного'; но у человека он не срабатывает, хоть и появляются среди людей любители потрясти кулаками, однако и они не определяют движение человечества вперед. Философы и литераторы дают нам шанс понять безагрессивный путь продвижения вперед. Если ваш ребенок не имеет троек в психоматрице, то позвольте ему выполнить свою задачу перед людьми: он прирожден для создания новых аспектов философии, искусства и культуры. Технику он воспринимает чисто внешне — по принципу ее изящества и красоты.</w:t>
      </w:r>
    </w:p>
    <w:p>
      <w:pPr>
        <w:pStyle w:val="Normal"/>
        <w:rPr/>
      </w:pPr>
      <w:r>
        <w:rPr/>
        <w:t>Учитывая, что цифра 3 входит в различные линии, можно говорить о нестабильности интересов такого человека, занижении им своих возможностей, что приводит к позднему раскрытию личности; многие, не имеющие троек, так и не раскрывают себя, поскольку к тому возрасту, когда они понимают свое предназначение, они уже имеют семьи, детей, работу, и все попытки раскрыть свой талант исчезают (за талант отвечает третий столбец цифр 7, 8, 9).</w:t>
      </w:r>
    </w:p>
    <w:p>
      <w:pPr>
        <w:pStyle w:val="Normal"/>
        <w:rPr/>
      </w:pPr>
      <w:r>
        <w:rPr/>
        <w:t>Необходимо понять одну очень простую вещь: мы сами себе определяем порог старения. Если в свои 20 лет человек считает себя полностью определившимся, со сложившимися привычками, то не обижайтесь, если у вас через пять лет появятся морщины и в свои 30 вы будете выглядеть на все 35 — 40 лет. Вспомните строку из песенки капитана Врунгеля: «Как вы яхту назовете, так она и поплывет». Точно так же и с человеком: как ты себя быстро состаришь, так ты и постареешь.</w:t>
      </w:r>
    </w:p>
    <w:p>
      <w:pPr>
        <w:pStyle w:val="Normal"/>
        <w:rPr/>
      </w:pPr>
      <w:r>
        <w:rPr/>
        <w:t>Попытаться раскрыть себя не означает сменить профессию или бросить работу, которая вас кормит. Это необходимость раскрыть свой талант, для чего нужно попробовать это сделать. Если вы склонны к искусству и гуманитарным знаниям (3</w:t>
        <w:noBreakHyphen/>
        <w:t>нет, 6</w:t>
        <w:noBreakHyphen/>
        <w:t>нет, много цифр в третьем столбце), то начните рисовать, лепить, сочинять музыку. Не удивляйтесь такому предложению, это необходимо вам. Каждый человек в конце жизни подводит итог, и подумайте о том, что останется после вас такого, что могло бы дать возможность людям вспоминать о вас. Разговор о том, что вас будут вспоминать дети, внуки (но уже не правнуки, которые и не вспомнят вашего имени), пустой. Оставьте после себя то, что вы сможете создать, пытаясь раскрыть себя. Думаю, что «Черный квадрат» К. Малевича хороший пример «простой гениальности».</w:t>
      </w:r>
    </w:p>
    <w:p>
      <w:pPr>
        <w:pStyle w:val="Normal"/>
        <w:rPr/>
      </w:pPr>
      <w:r>
        <w:rPr/>
      </w:r>
    </w:p>
    <w:p>
      <w:pPr>
        <w:pStyle w:val="Heading3"/>
        <w:ind w:hanging="0"/>
        <w:rPr/>
      </w:pPr>
      <w:r>
        <w:rPr/>
        <w:t>ИНТЕРЕС «3». ХАРАКТЕРИСТИКИ</w:t>
      </w:r>
    </w:p>
    <w:p>
      <w:pPr>
        <w:pStyle w:val="Normal"/>
        <w:rPr/>
      </w:pPr>
      <w:r>
        <w:rPr/>
      </w:r>
    </w:p>
    <w:p>
      <w:pPr>
        <w:pStyle w:val="Normal"/>
        <w:rPr/>
      </w:pPr>
      <w:r>
        <w:rPr/>
        <w:t>У вас в психоматрице одна тройка, плохо это или хорошо? Все зависит только от вас. Если вы ставите цель развить свои способности, то вам определенно повезло, так как вы можете заниматься любыми науками, поскольку от гуманитария вы не оторвались, но и к точным наукам еще не примкнули. Можно найти оптимальный вариант и заняться науками, которые находятся между этим отраслями знаний: естественные науки, экономика, юридическая практика и т. д. Главное, вы должны понять, что выбрать направление вам необходимо, чтобы не навредить самому себе распыленностью своих интересов. Именно это и является отрицательной стороной качества «3», так как не фиксирует интереса, а распыляет его, что приводит к тому, что даже сильные в науках люди не определяют своего интереса и, разбросав свои знания, уходят из науки или не пытаются ей заниматься. Повторю еще раз: вам необходимо точно определить направленность своих интересов. Если этого не произойдет, то можно сказать, что человек не питает интереса ни к одной из областей знаний, особенно если он имеет слабую энергию (2</w:t>
        <w:noBreakHyphen/>
        <w:t>нет, 2, 222).</w:t>
      </w:r>
    </w:p>
    <w:p>
      <w:pPr>
        <w:pStyle w:val="Normal"/>
        <w:rPr/>
      </w:pPr>
      <w:r>
        <w:rPr/>
        <w:t>Если вы заметили, в главе «Интерес „3</w:t>
        <w:noBreakHyphen/>
        <w:t>нет“». Характеристики» не давались рекомендации по заключению брака и рекомендации по самим цифрам 3. Дело в том, что непосредственно цифра 3 на брак почти не влияет (не считая ее силу в линиях), а что касается вопроса ее усиления, то это не имеет никакого значения, так как речь идет об интересах человека, а, следовательно, как можно сказать, что интерес к чему</w:t>
        <w:noBreakHyphen/>
        <w:t>либо усилился за счет данной цифры. Думаю, что на это повлияли другие цифры психоматрицы или, точнее — другие качества личности данного человека. Будем считать для определенности, что, занимаясь активно точными науками и техникой, человек уже начал усиливать цифру 3, но при этом вы заметите, что эта цифра «выпала» из линий и человек заметно потерял в силе качеств, за которые отвечают линии: стабильность, сексуальные интересы, самооценка. Подумайте, а станет ли лучше для семьи, если человек ослабит эти качества за счет интереса к технике и точным наукам? Чаще всего при таком развитии событий человек и там не в состоянии раскрыть себя полностью, так как не имеет природной склонности к этим наукам.</w:t>
      </w:r>
    </w:p>
    <w:p>
      <w:pPr>
        <w:pStyle w:val="Normal"/>
        <w:rPr/>
      </w:pPr>
      <w:r>
        <w:rPr/>
        <w:t>Не надо придумывать свои достоинства и пытаться развить то, что не даст хороших результатов, лучше всего раскрыть свой талант в тех областях человеческих знаний, где вы особенно сильны. Подумайте, можно стать хорошим инженером или экономистом, но при этом исчезнуть из мира как талантливый художник, писатель или какой</w:t>
        <w:noBreakHyphen/>
        <w:t>либо хороший специалист в других сферах человеческого знания. Не пытайтесь убедить себя в том, что вы достаточно много сделали в этой области науки, вы еще не знаете, сколько сможете сделать, если раскроете свои природные способности. Основная причина такого неверного раскрытия человека — незнание его родителями способностей ребенка. Повторение возможно только тогда, когда ребенок склонен к этому, но никогда не оправдано, если при этом губится талант.</w:t>
      </w:r>
    </w:p>
    <w:p>
      <w:pPr>
        <w:pStyle w:val="Normal"/>
        <w:rPr/>
      </w:pPr>
      <w:r>
        <w:rPr/>
      </w:r>
    </w:p>
    <w:p>
      <w:pPr>
        <w:pStyle w:val="Heading3"/>
        <w:ind w:hanging="0"/>
        <w:rPr/>
      </w:pPr>
      <w:r>
        <w:rPr/>
        <w:t>ИНТЕРЕС «33». ХАРАКТЕРИСТИКИ</w:t>
      </w:r>
    </w:p>
    <w:p>
      <w:pPr>
        <w:pStyle w:val="Normal"/>
        <w:rPr/>
      </w:pPr>
      <w:r>
        <w:rPr/>
      </w:r>
    </w:p>
    <w:p>
      <w:pPr>
        <w:pStyle w:val="Normal"/>
        <w:rPr/>
      </w:pPr>
      <w:r>
        <w:rPr/>
        <w:t>В вашей психоматрице две тройки, это означает, что вы имеете интерес к точным наукам и технике, но это не означает, что вы можете смело браться за эти науки. Необходимо определить, каким образом вы можете раскрыть подобный интерес, или, если такой возможности не будет, тогда станет ясным, на какую линию направить имеющиеся у вас тройки. Предположим, что при двух тройках ваша психоматрица содержит две 5 (или более), 22, 6. В комбинации эти цифры показывают на то, что при ваших задатках вы обладаете сильной логикой, хорошей энергией и вы — человек настроения, который иногда может поработать руками в свое удовольствие. Исходя из подобных цифр, можно сделать вывод, что вы могли бы стать хорошим инженером или конструктором, так как вы можете разобраться в технологическом процессе.</w:t>
      </w:r>
    </w:p>
    <w:p>
      <w:pPr>
        <w:pStyle w:val="Normal"/>
        <w:rPr/>
      </w:pPr>
      <w:r>
        <w:rPr/>
        <w:t>Если вы имеете в психоматрице 5 (или 5</w:t>
        <w:noBreakHyphen/>
        <w:t>нет), 22, 6</w:t>
        <w:noBreakHyphen/>
        <w:t>нет (или 6), можно сказать, что при наличии двух троек у вас нет логики. Это приводит к тому, что, работая с техникой, вы накапливаете опыт и, пользуясь им, начинаете разбираться в той технике, которую освоили, но это не означает, что вы хороший технарь. Не стоит пробовать свои силы в области конструкторства, так как отсутствие логики приведет к тому, что вы станете прожектером, который может только фантазировать. Реально воплотить в жизнь ваши идеи порой просто невозможно из</w:t>
        <w:noBreakHyphen/>
        <w:t>за их непригодности и нереальности. Лучше всего заняться дизайном (внешним оформлением) техники, так как техническую возможность предложенного вами внешнего вида возьмут на себя те люди, которые могут анализировать. В данном случае отсутствие цифр 5 и даже одна 9 не являются помехой, поскольку именно дизайнер должен толкать конструкторов к возможности осуществления более эстетичной техники. Дизайнер не должен загонять себя в рамки возможностей на сегодняшний день, если речь не идет об оформлении в корпус уже имеющегося агрегата, но и выполнять такую работу должен дизайнер, имеющий не менее одной 5.</w:t>
      </w:r>
    </w:p>
    <w:p>
      <w:pPr>
        <w:pStyle w:val="Normal"/>
        <w:rPr/>
      </w:pPr>
      <w:r>
        <w:rPr/>
        <w:t>Иногда тяга к технике становится бедствием для семьи, так как любая попытка ремонта бытовой техники приводит к ее полной непригодности. Это происходит тогда, когда у человека много энергии, сильный характер или «1», и при этом он не имеет 5, и у него одна 9. Зная, что у вашего мужа или сына такие цифры, не давайте им повода считать, что они сильные технари. Для ребенка лучше всего выбрать профессию, когда, находясь возле техники, работая с ней, он не занимается ее ремонтом, так как это невозможно из</w:t>
        <w:noBreakHyphen/>
        <w:t>за отсутствия логики и памяти. Помните, что профессий, связанных с техникой, много, и из них большая часть не связана с ее ремонтом (водитель, продавец, оператор и т. д.).</w:t>
      </w:r>
    </w:p>
    <w:p>
      <w:pPr>
        <w:pStyle w:val="Normal"/>
        <w:rPr/>
      </w:pPr>
      <w:r>
        <w:rPr/>
        <w:t>Присутствие двух троек отражается и на других линиях, особенно это касается интимной жизни. Человек с интересом относится к технике секса, что является его потребностью, и это также необходимо знать при создании семьи. Не забывайте о древних трактатах «Камасутра» и «Секреты нефритовых покоев».</w:t>
      </w:r>
    </w:p>
    <w:p>
      <w:pPr>
        <w:pStyle w:val="Normal"/>
        <w:rPr/>
      </w:pPr>
      <w:r>
        <w:rPr/>
      </w:r>
    </w:p>
    <w:p>
      <w:pPr>
        <w:pStyle w:val="Heading3"/>
        <w:ind w:hanging="0"/>
        <w:rPr/>
      </w:pPr>
      <w:r>
        <w:rPr/>
        <w:t>ИНТЕРЕС «333». ХАРАКТЕРИСТИКИ</w:t>
      </w:r>
    </w:p>
    <w:p>
      <w:pPr>
        <w:pStyle w:val="Normal"/>
        <w:rPr/>
      </w:pPr>
      <w:r>
        <w:rPr/>
      </w:r>
    </w:p>
    <w:p>
      <w:pPr>
        <w:pStyle w:val="Normal"/>
        <w:rPr/>
      </w:pPr>
      <w:r>
        <w:rPr/>
        <w:t>У вас в психоматрице три тройки — это означает, что ваш интерес к науке нестабилен, а это может выражаться по</w:t>
        <w:noBreakHyphen/>
        <w:t>разному. Имея сильный интерес к точным наукам и технике, человек испытывает тягу к другим областям знаний, что приводит к смене интереса. Лучше, если один интерес будет продолжением другого, тогда не произойдет разрыва в накопленных знаниях, а именно он приводит к полному отказу от работы. Наиболее оптимальными можно считать те отрасли знания, которые используют точные науки (математику, физику, технику), следовательно, и область применения своих знаний необходимо искать на слиянии других наук с точными науками: математическая лингвистика, компьютерная техника, бионика и т. д. Такие переходы происходят у людей, которые в психоматрице имеют кроме трех троек 55 (или более), 99 (или более), 22 (или доноры). Как вы видите, речь идет о тех людях, кто имеет сильную логику (5) или сильную память (9) и при этом — хорошую энергию.</w:t>
      </w:r>
    </w:p>
    <w:p>
      <w:pPr>
        <w:pStyle w:val="Normal"/>
        <w:rPr/>
      </w:pPr>
      <w:r>
        <w:rPr/>
        <w:t>Если же в психоматрице цифры 5, 9, 2 выражены слабо, тогда смена интереса происходит в других направлениях, связанных с линиями, в которые входит тройка. Следовательно, у человека может проявиться интерес к интимной жизни, когда появляется необходимая потребность в близости, возможно резкое обострение разных привычек (бег по утрам, чтение книг на ночь и т. д.). Не лучший вариант, когда у человека резко возрастает самокритика, иногда самобичевание, но еще хуже, если человек начинает проявлять свои амбиции. К подобным кризисам необходимо готовить себя заранее, так как они, как правило, возникают в результате усталости, эмоционального срыва или конфликта.</w:t>
      </w:r>
    </w:p>
    <w:p>
      <w:pPr>
        <w:pStyle w:val="Normal"/>
        <w:rPr/>
      </w:pPr>
      <w:r>
        <w:rPr/>
        <w:t>Предотвратить подобный кризис достаточно трудно, но ослабить его действие вполне возможно. На помощь должны прийти близкие люди, которые должны понять состояние человека и помочь ему выйти из затруднений: внимание жены, поддержка друга в начинаниях и т. д.</w:t>
      </w:r>
    </w:p>
    <w:p>
      <w:pPr>
        <w:pStyle w:val="Normal"/>
        <w:rPr/>
      </w:pPr>
      <w:r>
        <w:rPr/>
        <w:t>Главное, что необходимо запомнить, — три тройки всегда соответствовали интересу к науке, а это означает, что человек обязан раскрыть свои возможности. Очень интересные результаты можно получить, если объединить собственные различные интересы в одну теорию. Очень редко мы видим интересный синтез наук, так как каждая из объединяемых дисциплин стремится к лидерству и как такового синтеза не происходит, просто заимствуются методы или способы. Другое дело, когда различные науки объединяются в голове одного человека, который в равной мере интересовался каждой из них, — это и приводит к рождению совершенно новых дисциплин и знаний. Единственное, что может помешать человеку реализовать себя, — — его неверие в свои силы, лень, преклонение перед «авторитетами», которые всегда отрицают все новое, ибо оно угрожает их престижу и имени, усердно созданным. Любой человек имеет право на создание своей гипотезы, а ее правоту докажет или опровергнет время, но не «ученый муж».</w:t>
      </w:r>
    </w:p>
    <w:p>
      <w:pPr>
        <w:pStyle w:val="Normal"/>
        <w:rPr/>
      </w:pPr>
      <w:r>
        <w:rPr/>
      </w:r>
    </w:p>
    <w:p>
      <w:pPr>
        <w:pStyle w:val="Heading3"/>
        <w:ind w:hanging="0"/>
        <w:rPr/>
      </w:pPr>
      <w:r>
        <w:rPr/>
        <w:t>ИНТЕРЕС «3333 И БОЛЕЕ». ХАРАКТЕРИСТИКИ</w:t>
      </w:r>
    </w:p>
    <w:p>
      <w:pPr>
        <w:pStyle w:val="Normal"/>
        <w:rPr/>
      </w:pPr>
      <w:r>
        <w:rPr/>
      </w:r>
    </w:p>
    <w:p>
      <w:pPr>
        <w:pStyle w:val="Normal"/>
        <w:rPr/>
      </w:pPr>
      <w:r>
        <w:rPr/>
        <w:t>В наше время достаточно редкий знак, но иногда встречается. Он означает сильный интерес к науке и технике. Можно сказать, что человек рожден изобретателем и конструктором. Если в психоматрице активные 5 и 9 (по две и более цифры), то необходимо заниматься наукой в ее прямом смысле, т. е. работать в научно</w:t>
        <w:noBreakHyphen/>
        <w:t>исследовательском институте или лаборатории.</w:t>
      </w:r>
    </w:p>
    <w:p>
      <w:pPr>
        <w:pStyle w:val="Normal"/>
        <w:rPr/>
      </w:pPr>
      <w:r>
        <w:rPr/>
        <w:t>Если 5 и 9 представлены слабо, то нельзя отказываться от попытки реализовать свои цифры 3. Для этого есть достаточно простой, но надежный способ — напишите фантастический роман, куда и войдут все ваши идеи и мысли. Кто сможет осудить писателя за то, что все его идеи нереальны? Фантастика — именно то направление литературы, где человек свободен в выражении своих мыслей.</w:t>
      </w:r>
    </w:p>
    <w:p>
      <w:pPr>
        <w:pStyle w:val="Normal"/>
        <w:rPr/>
      </w:pPr>
      <w:r>
        <w:rPr/>
        <w:t>Мною была предложена концепция новой школы, которая предполагала развивать интересы и способности детей. В ней планировалось ввести в школе обязательный предмет для учащихся — фантазирование, где каждый ребенок смог бы раскрыть свои возможности и поделиться мыслями, не боясь, что ему за это поставят двойку или посмеются над ним.</w:t>
      </w:r>
    </w:p>
    <w:p>
      <w:pPr>
        <w:pStyle w:val="Normal"/>
        <w:rPr/>
      </w:pPr>
      <w:r>
        <w:rPr/>
        <w:t>Неужели непонятно, что все передовое очень медленно входит в нашу жизнь, так как из общего числа людей только 5 — 7 % мыслят перспективно, а остальные только усовершенствуют уже имеющееся, но именно последние и тормозят признание новых теорий.</w:t>
      </w:r>
    </w:p>
    <w:p>
      <w:pPr>
        <w:pStyle w:val="Normal"/>
        <w:rPr/>
      </w:pPr>
      <w:r>
        <w:rPr/>
        <w:t>Уверен, что если бы каждый человек мог высказывать все свои идеи, не думая о том, как его будут воспринимать, то и мир значительно бы продвинулся в понимании целей бытия.</w:t>
      </w:r>
    </w:p>
    <w:p>
      <w:pPr>
        <w:pStyle w:val="Normal"/>
        <w:rPr/>
      </w:pPr>
      <w:r>
        <w:rPr/>
        <w:t>Анализируя психоматрицу любого человека, всегда правильно оценивайте присутствующие в ней тройки, так как от этого будет зависеть выбор профессии и интересов человека. Еще раз напомню, что для реализации хорошего технаря или человека точных наук необходимо наличие в психоматрице двух и более пятерок. Если же их нет или одна цифра 5, то нежелательно заниматься ремонтом или сборкой техники, так как отсутствие логики приведет к ошибкам. Если же пятерки выражены слабо, но троек достаточно много (три и более), то необходимо заняться дизайном или начать писать научно</w:t>
        <w:noBreakHyphen/>
        <w:t>фантастические романы, что также дает возможность реализовать ценный интерес.</w:t>
      </w:r>
    </w:p>
    <w:p>
      <w:pPr>
        <w:pStyle w:val="Normal"/>
        <w:rPr/>
      </w:pPr>
      <w:r>
        <w:rPr/>
        <w:t>У женщин цифры три чаще всего поглощаются линиями, которые и дают им возможность реализовать эти цифры, только не в научной и технической сфере, а дома, в быту, любви, нарядах. Это гораздо лучше того, когда женщина теряет важные для семьи качества, уходя в глубокое изучение точных наук или техники. Необходимо сказать, что после рождения ребенка любая женщина потеряет часть своей энергии, что неизбежно приведет к смене ее интересов и целей, а это означает, что ее интерес к сложным наукам может пострадать независимо от того, помогает ей муж или нет в ее развитии. Думаю, что именно по этой чисто физиологической причине мужчины имеют больше шансов раскрыть свой потенциал, чем женщины. Совет для милых дам можно дать только один — спешите.</w:t>
      </w:r>
    </w:p>
    <w:p>
      <w:pPr>
        <w:pStyle w:val="Normal"/>
        <w:rPr/>
      </w:pPr>
      <w:r>
        <w:rPr/>
      </w:r>
    </w:p>
    <w:p>
      <w:pPr>
        <w:pStyle w:val="Heading3"/>
        <w:ind w:hanging="0"/>
        <w:rPr/>
      </w:pPr>
      <w:r>
        <w:rPr/>
        <w:t>ЦИФРА «4» И ЕЕ КОЛИЧЕСТВЕННЫЕ ХАРАКТЕРИСТИКИ</w:t>
      </w:r>
    </w:p>
    <w:p>
      <w:pPr>
        <w:pStyle w:val="Normal"/>
        <w:rPr/>
      </w:pPr>
      <w:r>
        <w:rPr/>
      </w:r>
    </w:p>
    <w:p>
      <w:pPr>
        <w:pStyle w:val="Normal"/>
        <w:rPr/>
      </w:pPr>
      <w:r>
        <w:rPr/>
        <w:t>Цифра 4 в психоматрице отвечает за здоровье человека, и можно было бы остановиться на этой расшифровке ее характеристик, но проблема здоровья, как правило, волнует нас только тогда, когда случается беда, приходит болезнь. Можно ли, используя только дату рождения, сказать о состоянии здоровья больше, чем «слабое», «нормальное», «сильное»? В Древнем Китае существовала нумерологическая система, которая была совмещена со схемой взаимодействия органов концепции У</w:t>
        <w:noBreakHyphen/>
        <w:t>Син (пять первоэлементов). В нашей книге вы найдете эту схему, но расширенную на 10 органов, так как в китайской нумерологической схеме разбирались соответствия между органами Чжан (5 органов) и цифрами от 5 до 9. Только используя «Схему здоровья», можно предположить, какие заболевания могут появиться у человека со временем, оценить силу и слабость отдельных органов и организма в целом. Что же касается характеристики цифры 4, то она не позволяет оценить силу конкретного органа или выделить те заболевания, которым человек подвержен в силу особенностей его энергетики.</w:t>
      </w:r>
    </w:p>
    <w:p>
      <w:pPr>
        <w:pStyle w:val="Normal"/>
        <w:rPr/>
      </w:pPr>
      <w:r>
        <w:rPr/>
        <w:t>Цифра 4 отвечает за тело человека, но эта характеристика более интересна, чем состояние здоровья, так как по наличию цифры 4 в психоматрице можно (не видя и не зная о человеке ничего) предположить, как он выглядит, насколько привлекателен, физически силен.</w:t>
      </w:r>
    </w:p>
    <w:p>
      <w:pPr>
        <w:pStyle w:val="Normal"/>
        <w:rPr/>
      </w:pPr>
      <w:r>
        <w:rPr/>
        <w:t>Проблеме здоровья необходимо уделять достаточно много времени, так как цифра 4 входит в следующие линии: 1</w:t>
        <w:noBreakHyphen/>
        <w:t>я строка (1, 4, 7) — целеустремленность человека и 2</w:t>
        <w:noBreakHyphen/>
        <w:t>й столбец (4, 5, 6) — материальное обеспечение семьи. Можно определенно сказать: насколько человек здоров, настолько он и способен ставить перед собой цели и кормить свою семью. Оценивая здоровье человека по количеству цифр 4, необходимо делать сравнение с тем, что есть на самом деле. Если вы наблюдаете очень больного человека, который не может решить свои проблемы, связанные с этой болезнью, то вам стоит выявить причины его болезни (увы, это</w:t>
        <w:noBreakHyphen/>
        <w:t>де проблема медицинская). Что значит: выяснить причины болезни и как это можно сделать? Существует несколько причин начала заболевания, которое вызвано не болезнью, а более серьезными явлениями. Такие болезни не поддаются лечению медикаментозными средствами. Перечислим их:</w:t>
      </w:r>
    </w:p>
    <w:p>
      <w:pPr>
        <w:pStyle w:val="Normal"/>
        <w:rPr/>
      </w:pPr>
      <w:r>
        <w:rPr/>
        <w:t>1. Болезнь дана человеку как испытание его сильных качеств — доброты, терпимости, отзывчивости (много цифр 7, 8).</w:t>
      </w:r>
    </w:p>
    <w:p>
      <w:pPr>
        <w:pStyle w:val="Normal"/>
        <w:rPr/>
      </w:pPr>
      <w:r>
        <w:rPr/>
        <w:t>2. Болезнь дана в наказание за обиду родителей, вдовы, сироты или (гораздо реже) конкретного человека.</w:t>
      </w:r>
    </w:p>
    <w:p>
      <w:pPr>
        <w:pStyle w:val="Normal"/>
        <w:rPr/>
      </w:pPr>
      <w:r>
        <w:rPr/>
        <w:t>3. Потеря цифр 8 или 7 и при переходах: 8 перешла в 11 с потерей 4; 7 перешла в 6 с потерей 4 (или вместо 4 — 22).</w:t>
      </w:r>
    </w:p>
    <w:p>
      <w:pPr>
        <w:pStyle w:val="Normal"/>
        <w:rPr/>
      </w:pPr>
      <w:r>
        <w:rPr/>
        <w:t>4. Болезнь, вызванная порчей или сглазом.</w:t>
      </w:r>
    </w:p>
    <w:p>
      <w:pPr>
        <w:pStyle w:val="Normal"/>
        <w:rPr/>
      </w:pPr>
      <w:r>
        <w:rPr/>
        <w:t>5. Болезнь, полученная по зароку (человек говорит всем, что он никогда не болел и не заболеет данной болезнью).</w:t>
      </w:r>
    </w:p>
    <w:p>
      <w:pPr>
        <w:pStyle w:val="Normal"/>
        <w:rPr/>
      </w:pPr>
      <w:r>
        <w:rPr/>
        <w:t>6. Болезнь экстрасенса, полученная им через «уговор» другим человеком на эту болезнь.</w:t>
      </w:r>
    </w:p>
    <w:p>
      <w:pPr>
        <w:pStyle w:val="Normal"/>
        <w:rPr/>
      </w:pPr>
      <w:r>
        <w:rPr/>
      </w:r>
    </w:p>
    <w:p>
      <w:pPr>
        <w:pStyle w:val="Heading3"/>
        <w:ind w:hanging="0"/>
        <w:rPr/>
      </w:pPr>
      <w:r>
        <w:rPr/>
        <w:t>ЗДОРОВЬЕ «4</w:t>
        <w:noBreakHyphen/>
        <w:t>НЕТ». ХАРАКТЕРИСТИКИ</w:t>
      </w:r>
    </w:p>
    <w:p>
      <w:pPr>
        <w:pStyle w:val="Normal"/>
        <w:rPr/>
      </w:pPr>
      <w:r>
        <w:rPr/>
      </w:r>
    </w:p>
    <w:p>
      <w:pPr>
        <w:pStyle w:val="Normal"/>
        <w:rPr/>
      </w:pPr>
      <w:r>
        <w:rPr/>
        <w:t>В вашей психоматрице отсутствуют цифры 4 — это означает, что вам не дано здоровья от рождения и необходимо его укреплять и заботиться о нем. Сильное тело взрастить достаточно трудно, так как на это необходимо потратить много энергии. Занятия профессиональным спортом (особенно силовым) не рекомендуются, потому что износ организма от тренировок значительно превысит ту энергию, которую человек получает от подвижного образа жизни, после таких нагрузок человек начинает болеть. Люди, не имеющие 4 в психоматрице, не склонны к физическому РУДУ, так как им не хватает здоровья, если же человек работает физически, то он будет искать источники восполнения энергии — алкоголь, наркотики, ссоры и конфликты в семье.</w:t>
      </w:r>
    </w:p>
    <w:p>
      <w:pPr>
        <w:pStyle w:val="Normal"/>
        <w:rPr/>
      </w:pPr>
      <w:r>
        <w:rPr/>
        <w:t>Необходимо укреплять свое здоровье, лучше всего воспользоваться для этого одной из древних оздоровительных систем: у</w:t>
        <w:noBreakHyphen/>
        <w:t>шу, цигун, йога и другие. Укрепляя свое здоровье, вы даете себе возможность поставить более высокие цели перед собой. Вам станет легче кормить семью, так как появятся силы для работы. Укрепить здоровье можно через переход следующих цифр: 11 переходит в 8 с дополнительной 4 или 6 переходит в 7 с дополнительной 4. Для этого необходимо воспитать в себе терпимость или заняться искусством. Не путайте занятия искусством, когда ребенку интересно, с теми занятиями, например музыкой, когда родители, заплатив за них, требуют от ребенка гениальности.</w:t>
      </w:r>
    </w:p>
    <w:p>
      <w:pPr>
        <w:pStyle w:val="Normal"/>
        <w:rPr/>
      </w:pPr>
      <w:r>
        <w:rPr/>
      </w:r>
    </w:p>
    <w:p>
      <w:pPr>
        <w:pStyle w:val="Heading3"/>
        <w:ind w:hanging="0"/>
        <w:rPr/>
      </w:pPr>
      <w:r>
        <w:rPr/>
        <w:t>ЗДОРОВЬЕ «4». ХАРАКТЕРИСТИКИ</w:t>
      </w:r>
    </w:p>
    <w:p>
      <w:pPr>
        <w:pStyle w:val="Normal"/>
        <w:rPr/>
      </w:pPr>
      <w:r>
        <w:rPr/>
      </w:r>
    </w:p>
    <w:p>
      <w:pPr>
        <w:pStyle w:val="Normal"/>
        <w:rPr/>
      </w:pPr>
      <w:r>
        <w:rPr/>
        <w:t>В вашей психоматрице всего одна четверка. Это говорит о том, что вы имеете здоровье от рождения, но оно недостаточно крепкое, чтобы говорить о том, что его профилактика не требуется. Если у вас четыре и более двойки при этом, то можете попробовать себя в спорте или на физической работе. Как и при отсутствии цифры четыре, при одной четверке человек начинает избегать конфликтов, так как при этом теряет здоровье и энергию. Все рекомендации для усиления энергии, которые давались в главе «Здоровье „4</w:t>
        <w:noBreakHyphen/>
        <w:t>нет“». Характеристики», будут верны и полезны в данном случае.</w:t>
      </w:r>
    </w:p>
    <w:p>
      <w:pPr>
        <w:pStyle w:val="Normal"/>
        <w:rPr/>
      </w:pPr>
      <w:r>
        <w:rPr/>
        <w:t>Если вы имеете слабое здоровье (или его вовсе нет), то не торопитесь выбирать для себя профессии, связанные с властью над людьми. Необходимо оценить безопасность этого шага для вас. Если у вас есть хорошая энергия «22» или «2222 и более» и при этом сильный характер с терпимостью 111 и 8, 1111 и 8, 11111 и 8, то можно попытаться заняться карьерой «человека власти». Если у вас нет сильного характера (11, 1), то лучше пожалейте свое здоровье, так как на пути к вашей мечте быстрее останетесь без здоровья (переход 8 в 11 с потерей 4 или 22). Чрезмерные занятия домашними делами, огородом также приводят к потере здоровья, так как включается переход цифр 7 в 6 с потерей 4 или 22. Думаю, любой согласится, что легче сберечь здоровье, чем его восстановить.</w:t>
      </w:r>
    </w:p>
    <w:p>
      <w:pPr>
        <w:pStyle w:val="Normal"/>
        <w:rPr/>
      </w:pPr>
      <w:r>
        <w:rPr/>
      </w:r>
    </w:p>
    <w:p>
      <w:pPr>
        <w:pStyle w:val="Heading3"/>
        <w:ind w:hanging="0"/>
        <w:rPr/>
      </w:pPr>
      <w:r>
        <w:rPr/>
        <w:t>ЗДОРОВЬЕ «44 И БОЛЕЕ». ХАРАКТЕРИСТИКИ</w:t>
      </w:r>
    </w:p>
    <w:p>
      <w:pPr>
        <w:pStyle w:val="Normal"/>
        <w:rPr/>
      </w:pPr>
      <w:r>
        <w:rPr/>
      </w:r>
    </w:p>
    <w:p>
      <w:pPr>
        <w:pStyle w:val="Normal"/>
        <w:rPr/>
      </w:pPr>
      <w:r>
        <w:rPr/>
        <w:t>У вас в психоматрице две или более четверки — это означает, что вам дано сильное здоровье от рождения, а вместе с ним и красивое, сильное тело. Можно смело заниматься спортом, даже профессиональным. Физический труд также возможен, но учитывайте и другие цифры, например цифры 6, которые отвечают за интерес к физическому труду (две и более шестерки). Одновременно вместе со здоровьем вы имеете достаточную целеустремленность, которая позволит вам поставить перед собой цели и достичь их, но сильная обеспокоенность за прокорм семьи может все испортить. При таких сильных цифрах •человек не должен болеть, если же такое случилось (имеются в виду серьезные заболевания), то необходимо найти причину болезни, о чем шла речь выше.</w:t>
      </w:r>
    </w:p>
    <w:p>
      <w:pPr>
        <w:pStyle w:val="Normal"/>
        <w:rPr/>
      </w:pPr>
      <w:r>
        <w:rPr/>
        <w:t>Основная проблема, и она неизбежно возникнет перед вами, — это физическая сила, которая вам дана от рождения и которую часто применяют как последний «аргумент» в споре. Постарайтесь уходить от ее проявления. Вспомните поговорку: «Против лома нет приема, если нет другого лома». Не думайте, что вам повезет и этот «лом» обойдет вас. Уверенность в физической силе толкает в подобные кулачные разборки особенно тех, кто имеет три четверки (444). Обладая сильным телом, они часто теряют здоровье из</w:t>
        <w:noBreakHyphen/>
        <w:t>за его подрыва, не зная меры в работе или спорте.</w:t>
      </w:r>
    </w:p>
    <w:p>
      <w:pPr>
        <w:pStyle w:val="Normal"/>
        <w:rPr/>
      </w:pPr>
      <w:r>
        <w:rPr/>
        <w:t>Что же касается влияния четверок на создавшуюся семью, так это внешний вид супругов. Не секрет, что мы выбираем своего спутника жизни по внешности, гораздо реже по уму и еще реже по совместимости в сексуальной жизни. Если ум можно определить достаточно просто, то вот совместимость в браке по темпераменту — трудный вопрос, так как норма поведения требует сохранения чести у девушки, что и создает в дальнейшем проблемы. Это хорошо, что молодые люди стараются сохранить свою верность традиции, но есть способ помочь им узнать темперамент друг друга, не добиваясь близости. Рассмотрите плотскую диагональ каждого, и все встанет на свои места, вы сможете оценить темперамент каждого по силе этой линии (3, 5, 7).</w:t>
      </w:r>
    </w:p>
    <w:p>
      <w:pPr>
        <w:pStyle w:val="Normal"/>
        <w:rPr/>
      </w:pPr>
      <w:r>
        <w:rPr/>
        <w:t>Теперь представьте себе, что он или она имеют много цифр 4, что дает им красивое тело, но их плотская диагональ слабая, а это означает, что у них могут возникнуть проблемы, если один гораздо сильнее другого по темпераменту. Подбирая себе пару, не доверяйте внешности, она часто обманчива, сильные руки и крепкие плечи не означают сексуальную активность или силу. Цифра 4 не имеет никакого отношения к интимной жизни человека, так что смотрите на плотскую диагональ, прежде чем приписать то, чего нет. Особенно это касается женщин, у кого сильная диагональ (3, 5, 7). Желательно, чтобы мужчина был сильнее женщины на 1 цифру или имел такое же количество цифр в этой диагонали.</w:t>
      </w:r>
    </w:p>
    <w:p>
      <w:pPr>
        <w:pStyle w:val="Normal"/>
        <w:rPr/>
      </w:pPr>
      <w:r>
        <w:rPr/>
      </w:r>
    </w:p>
    <w:p>
      <w:pPr>
        <w:pStyle w:val="Heading3"/>
        <w:ind w:hanging="0"/>
        <w:rPr/>
      </w:pPr>
      <w:r>
        <w:rPr/>
        <w:t>ЦИФРА «5» И ЕЕ КОЛИЧЕСТВЕННЫЕ ХАРАКТЕРИСТИКИ</w:t>
      </w:r>
    </w:p>
    <w:p>
      <w:pPr>
        <w:pStyle w:val="Normal"/>
        <w:rPr/>
      </w:pPr>
      <w:r>
        <w:rPr/>
      </w:r>
    </w:p>
    <w:p>
      <w:pPr>
        <w:pStyle w:val="Normal"/>
        <w:rPr/>
      </w:pPr>
      <w:r>
        <w:rPr/>
        <w:t>Цифра 5 в психоматрице отвечает за логику и интуицию человека, что, в свою очередь, определяет возможности человека строить планы и анализировать ситуацию, разбираться в точных науках и технике. Это непосредственные характеристики цифры 5, но существуют и косвенные характеристики, которые связаны с тем, что цифра 5 занимает центральное положение в психоматрице, а следовательно, принадлежит четырем линиям, которые могут захватить цифру и включить ее в свои характеристики:</w:t>
      </w:r>
    </w:p>
    <w:p>
      <w:pPr>
        <w:pStyle w:val="Normal"/>
        <w:rPr/>
      </w:pPr>
      <w:r>
        <w:rPr/>
        <w:t>2</w:t>
        <w:noBreakHyphen/>
        <w:t>й столбец (4, 5, 6) — обеспечение семьи,</w:t>
      </w:r>
    </w:p>
    <w:p>
      <w:pPr>
        <w:pStyle w:val="Normal"/>
        <w:rPr/>
      </w:pPr>
      <w:r>
        <w:rPr/>
        <w:t>2</w:t>
        <w:noBreakHyphen/>
        <w:t>я строка (2, 5, 8) — качество семьянина,</w:t>
      </w:r>
    </w:p>
    <w:p>
      <w:pPr>
        <w:pStyle w:val="Normal"/>
        <w:rPr/>
      </w:pPr>
      <w:r>
        <w:rPr/>
        <w:t>плотская диагональ (3, 5, 7) — плотские интересы, интимная жизнь,</w:t>
      </w:r>
    </w:p>
    <w:p>
      <w:pPr>
        <w:pStyle w:val="Normal"/>
        <w:rPr/>
      </w:pPr>
      <w:r>
        <w:rPr/>
        <w:t>духовная диагональ (1, 5, 9) — духовная (божественная) жизнь человека.</w:t>
      </w:r>
    </w:p>
    <w:p>
      <w:pPr>
        <w:pStyle w:val="Normal"/>
        <w:rPr/>
      </w:pPr>
      <w:r>
        <w:rPr/>
        <w:t>Интуицию (возможность предвидеть шаги или события) почти невозможно усилить, так как она либо дана от рождения, либо человек ею не пользуется. За логику мы принимаем способность человека составить логические (последовательные) звенья рассуждения, которые приведут к верному решению. Очень часто мы приписываем логичные действия тем людям, которые не имеют в психоматрице цифр 5, но при этом имеют много цифр 9 (две и более). Дело в том, что, запоминая большое количество всевозможных ситуаций, человек с сильной памятью в аналогичных ситуациях пытается вспомнить, что он уже делал раньше, и это решение он объясняет тем, что логичнее всего сделать именно так, а не иначе. Можно сказать, что наличие в психоматрице двух девяток дополнит человеку одну пятерку. Что же касается цифры 5, то при сильной логике человек вспоминает по отдельным кусочкам и восстанавливает в памяти целый эпизод, что значительно усиливает память, поэтому можно сказать, что наличие в психоматрице двух цифр 5 дает дополнительную девятку. Именно так появился один из переходов цифр — 55 дают 9 и 99 дают 5.</w:t>
      </w:r>
    </w:p>
    <w:p>
      <w:pPr>
        <w:pStyle w:val="Normal"/>
        <w:rPr/>
      </w:pPr>
      <w:r>
        <w:rPr/>
        <w:t>Сложность проявления сильной логики заключена в том, что цифра 5 чаще всего захватывается линиями, особенно отвечающими за обеспечение семьи, качество семьянина, и плотской диагональю (интимная жизнь), гораздо реже — духовной диагональю, когда человек превращается в фанатика.</w:t>
      </w:r>
    </w:p>
    <w:p>
      <w:pPr>
        <w:pStyle w:val="Normal"/>
        <w:rPr/>
      </w:pPr>
      <w:r>
        <w:rPr/>
        <w:t>Люди, имеющие две и более пятерок в психоматрице, становятся немного занудными, так как все свои рассуждения раскладывают на множество шагов, которые иногда начинают с длительной предыстории, что не всем нравится, особенно тем, у кого нет 5. Подбирая партнера для брака, необходимо следить за тем, чтобы разница в количестве цифры 5 не превышала одну цифру, и будет лучше, если она в пользу мужчины. Необходимо помнить, что линии могут усиливать цифры, если они достаточно сильны (в наше время в линии должно быть не менее 5 цифр, тогда будет создана необходимая цифра, входящая в эту линию). Как мы видим, у цифры 5 есть четыре линии, которые могут ее усилить при желании человека. Единственное, что надо помнить, — логика, полученная через линии, будет строго направленной (по значению линии, которая создала пятерку).</w:t>
      </w:r>
    </w:p>
    <w:p>
      <w:pPr>
        <w:pStyle w:val="Normal"/>
        <w:rPr/>
      </w:pPr>
      <w:r>
        <w:rPr/>
      </w:r>
    </w:p>
    <w:p>
      <w:pPr>
        <w:pStyle w:val="Heading3"/>
        <w:ind w:hanging="0"/>
        <w:rPr/>
      </w:pPr>
      <w:r>
        <w:rPr/>
        <w:t>ЛОГИКА «5</w:t>
        <w:noBreakHyphen/>
        <w:t>НЕТ». ХАРАКТЕРИСТИКИ</w:t>
      </w:r>
    </w:p>
    <w:p>
      <w:pPr>
        <w:pStyle w:val="Normal"/>
        <w:rPr/>
      </w:pPr>
      <w:r>
        <w:rPr/>
      </w:r>
    </w:p>
    <w:p>
      <w:pPr>
        <w:pStyle w:val="Normal"/>
        <w:rPr/>
      </w:pPr>
      <w:r>
        <w:rPr/>
        <w:t>Отсутствие цифры 5 в психоматрице означает, что человек не пользуется логикой, его можно назвать мечтателем, который постоянно витает в облаках. Именно поэтому не стоит строить далеко идущие планы. Можно сказать, что человек не планирует, а просто выписывает свои мечты в определенной последовательности, выдает желаемое за действительное. Такие люди строят свои воздушные замки и живут в них, не думая о том, насколько они реальны. Не надо переубеждать такого мечтателя, оставьте ему его мечты, его «радужные пузырики» надежды. Когда они лопнут, он себе создаст новые, не переживая о кончине первых, если же начнете давать советы, то воздушные замки рухнут, а вы станете тем, кто их разрушил, а следовательно, потеряете доверие у мечтателя.</w:t>
      </w:r>
    </w:p>
    <w:p>
      <w:pPr>
        <w:pStyle w:val="Normal"/>
        <w:rPr/>
      </w:pPr>
      <w:r>
        <w:rPr/>
        <w:t>При отсутствии пятерок не надо активно заниматься техникой и точными науками, лучше всего выбрать гуманитарное направление или искусство. Всем окружающим таких людей необходимо понять, что именно мечтатели двигают нашу цивилизацию вперед, постоянно генерируя в виде планов свои утопические мечты. И как бы плохо это ни выглядело, но результат всегда есть (иногда и отрицательный, но ведь это тоже результат). Хорошим примером был В. И. Ленин, который не имел в психоматрице ни одной пятерки, что и привело к «победе коммунизма» через 70 лет над социализмом, в результате чего мы вернулись к капитализму.</w:t>
      </w:r>
    </w:p>
    <w:p>
      <w:pPr>
        <w:pStyle w:val="Normal"/>
        <w:rPr/>
      </w:pPr>
      <w:r>
        <w:rPr/>
        <w:t>Не надо вдаваться в подробности при объяснении чего</w:t>
        <w:noBreakHyphen/>
        <w:t>либо, если вы говорите с человеком, не имеющим пятерок в психоматрице. Ему это неважно. Сообщите, что ему надо делать, и он останется доволен этим, так как сам не любит объяснять подробности, чего нельзя сказать про эмоциональность рассказа. Именно эмоциональная сторона дела захватывает его больше, чем логичное объяснение сути вопроса.</w:t>
      </w:r>
    </w:p>
    <w:p>
      <w:pPr>
        <w:pStyle w:val="Normal"/>
        <w:rPr/>
      </w:pPr>
      <w:r>
        <w:rPr/>
        <w:t>Думая об обеспечении своей семьи, такие люди всегда полагаются на ту зарплату, которую им должны платить для их нормального проживания. Работая, они всегда уверены, что за их хорошую работу им заплатят гораздо больше, чем тем, кто трудится не так хорошо, как они. Не спорьте с ними, вы обидите их, но не переубедите. Очень редко люди, не имеющие цифры 5, беспокоятся за обеспечение семьи, но возмущаются по поводу своих проблем больше, чем кого</w:t>
        <w:noBreakHyphen/>
        <w:t>либо. Лучше, если бы проблема обеспечения не ложилась на них, но это скорее приемлемо для женщин, чем для мужчин.</w:t>
      </w:r>
    </w:p>
    <w:p>
      <w:pPr>
        <w:pStyle w:val="Normal"/>
        <w:rPr/>
      </w:pPr>
      <w:r>
        <w:rPr/>
        <w:t>Можно ли усилить их логику? Только накапливанием большего количества неудачных решений, что дает им практику, и есть надежда, что в дальнейшем они не повторят своих оплошностей. Остановить же их мечтательность невозможно, да и не надо. Не портите им жизнь «занудством», тем более что они верят в свои строения и конструкции.</w:t>
      </w:r>
    </w:p>
    <w:p>
      <w:pPr>
        <w:pStyle w:val="Normal"/>
        <w:rPr/>
      </w:pPr>
      <w:r>
        <w:rPr/>
      </w:r>
    </w:p>
    <w:p>
      <w:pPr>
        <w:pStyle w:val="Heading3"/>
        <w:ind w:hanging="0"/>
        <w:rPr/>
      </w:pPr>
      <w:r>
        <w:rPr/>
        <w:t>ЛОГИКА «5». ХАРАКТЕРИСТИКИ</w:t>
      </w:r>
    </w:p>
    <w:p>
      <w:pPr>
        <w:pStyle w:val="Normal"/>
        <w:rPr/>
      </w:pPr>
      <w:r>
        <w:rPr/>
      </w:r>
    </w:p>
    <w:p>
      <w:pPr>
        <w:pStyle w:val="Normal"/>
        <w:rPr/>
      </w:pPr>
      <w:r>
        <w:rPr/>
        <w:t>В психоматрице присутствует одна пятерка, а это означает, что есть логика, но она очень слабая и мало чем отличается от качества «5</w:t>
        <w:noBreakHyphen/>
        <w:t>нет». Человек такой же мечтатель. Единственное отличие касается тех людей, кто имеет много троек и девяток одновременно (до двух и более). Стойкий интерес к технике и точным наукам толкает людей на изучение этих наук, а сильная память набирает примеры логики, что дает хороший результат по ее усилению. Со временем человек может взрастить дополнительную цифру 5 (переход: 99 дают дополнительную 5).</w:t>
      </w:r>
    </w:p>
    <w:p>
      <w:pPr>
        <w:pStyle w:val="Normal"/>
        <w:rPr/>
      </w:pPr>
      <w:r>
        <w:rPr/>
        <w:t>Прежде чем вы сориентируете своего ребенка на точные науки, надеясь на вновь полученную цифру 5, просмотрите внимательно всю его психоматрицу и убедитесь, что у него есть на это энергия (22, 2222 или более), есть характер для изучения наук (111 или 1111), имеется сильная память, а это — 99 или 9999 или более. Самое главное, что вы должны понять, — это уникальность каждого человека. Не пытайтесь переделать своего ребенка под ваши интересы или веяния времени — это закончится потерей очередного таланта и гения в лице ребенка. Можно стать хорошим экономистом, но можно стать гениальным писателем.</w:t>
      </w:r>
    </w:p>
    <w:p>
      <w:pPr>
        <w:pStyle w:val="Normal"/>
        <w:rPr/>
      </w:pPr>
      <w:r>
        <w:rPr/>
      </w:r>
    </w:p>
    <w:p>
      <w:pPr>
        <w:pStyle w:val="Heading3"/>
        <w:ind w:hanging="0"/>
        <w:rPr/>
      </w:pPr>
      <w:r>
        <w:rPr/>
        <w:t>ЛОГИКА «55». ХАРАКТЕРИСТИКИ</w:t>
      </w:r>
    </w:p>
    <w:p>
      <w:pPr>
        <w:pStyle w:val="Normal"/>
        <w:rPr/>
      </w:pPr>
      <w:r>
        <w:rPr/>
      </w:r>
    </w:p>
    <w:p>
      <w:pPr>
        <w:pStyle w:val="Normal"/>
        <w:rPr/>
      </w:pPr>
      <w:r>
        <w:rPr/>
        <w:t>В психоматрице две пятерки — это означает, что у человека сильная логика, которая позволяет заниматься точными науками и техникой. Такие люди могут хорошо планировать свое будущее. Это не означает, что они не допускают ошибок. Можно назвать такие ошибки последствиями риска, на который они пошли. Уверен, что почти все свои ошибки они предвидят, только не всегда могут от них застраховаться, так как очень часто решение зависит не от них, а от тех, кто с ними рядом. Учитывая, что две пятерки входят во все четыре линии, то и в семье им достаточно трудно, так как они чаще всего берут на себя многие семейные проблемы, обеспечение семьи, но при этом ждут возврата своих сил через ласку и близость супруга, что не всегда возможно из</w:t>
        <w:noBreakHyphen/>
        <w:t>за различия в темпераменте. Самое тяжелое для них — осознание неизбежности поражения или потери, они вынуждены ждать и надеяться на то, что им удастся изменить обстоятельства в лучшую сторону. Можно ли сказать, что они мечтатели? Конечно, они могут себе позволить помечтать, но чаще всего на словах, так как строят свои планы, спираясь на реальность.</w:t>
      </w:r>
    </w:p>
    <w:p>
      <w:pPr>
        <w:pStyle w:val="Normal"/>
        <w:rPr/>
      </w:pPr>
      <w:r>
        <w:rPr/>
        <w:t>Таких людей невозможно обмануть, поскольку они выясняют правду, задавая различные вопросы, сопоставляя ответы и находя в них противоречия. Если они мягки и терпимы, то, даже зная, что их пытаются обмануть, не скажут об этом, но повторная ложь, как правило, разрушает дружбу (или семью). Если при двух пятерках :ч психоматрице есть две (или более) девятки, то такой человек обладает яснознанием (не путайте с ясновидением!, т. е. он может знать многое наперед через логику свои:: рассуждений, что очень редко не сбывается, и ошибки незначительные.</w:t>
      </w:r>
    </w:p>
    <w:p>
      <w:pPr>
        <w:pStyle w:val="Normal"/>
        <w:rPr/>
      </w:pPr>
      <w:r>
        <w:rPr/>
      </w:r>
    </w:p>
    <w:p>
      <w:pPr>
        <w:pStyle w:val="Heading3"/>
        <w:ind w:hanging="0"/>
        <w:rPr/>
      </w:pPr>
      <w:r>
        <w:rPr/>
        <w:t>ЛОГИКА «555 И БОЛЕЕ». ХАРАКТЕРИСТИКИ</w:t>
      </w:r>
    </w:p>
    <w:p>
      <w:pPr>
        <w:pStyle w:val="Normal"/>
        <w:rPr/>
      </w:pPr>
      <w:r>
        <w:rPr/>
      </w:r>
    </w:p>
    <w:p>
      <w:pPr>
        <w:pStyle w:val="Normal"/>
        <w:rPr/>
      </w:pPr>
      <w:r>
        <w:rPr/>
        <w:t>В психоматрице три пятерки, что значительно ослабляет логику, делая ее появление скорее неожиданностью, чем закономерностью. В данном случае эти цифры почти целиком закатываются линией обеспечения семьи (у мужчин) или линией семьи (у женщин). В некоторые моменты может проявиться качество яснознающего, но так как горизонт видения очень велик, то человек чаще всего и сам себе не верит, что делает его предсказания нереальными.</w:t>
      </w:r>
    </w:p>
    <w:p>
      <w:pPr>
        <w:pStyle w:val="Normal"/>
        <w:rPr/>
      </w:pPr>
      <w:r>
        <w:rPr/>
        <w:t>Эти люди хорошо разбираются в математике, технике, но, как правило, выбирают в них узкую специальность, которую тщательно осваивают. Это качество можно назвать ленью логики, которой они страдают. Практика показала, что люди, имеющие две пятерки в психоматрице (или четыре и более) не склонны к алкоголю, так как чувствуют потерю логики во время опьянения, но люди, имеющие три пятерки, могут себе позволить расслабиться, что также связано с ленью логики.</w:t>
      </w:r>
    </w:p>
    <w:p>
      <w:pPr>
        <w:pStyle w:val="Normal"/>
        <w:rPr/>
      </w:pPr>
      <w:r>
        <w:rPr/>
        <w:t>Для того чтобы использовать всю логику такого человека, ему необходима критическая ситуация, тогда его цифры включаются, и он раскрывает свои возможности целиком. Лучше всего — ограничение сроков на решение задачи.</w:t>
      </w:r>
    </w:p>
    <w:p>
      <w:pPr>
        <w:pStyle w:val="Normal"/>
        <w:rPr/>
      </w:pPr>
      <w:r>
        <w:rPr/>
        <w:t>Если же в психоматрице появилось четыре (и более) пятерки, то в этом случае мы будем говорить о яснознающем, которого можно назвать пророком. Такие люди почти не ошибаются в предсказаниях. Это очень тяжелый крест, который они вынуждены нести. Попробуйте жить, зная, что вас ждет завтра, через год, через тридцать лет. Такие люди могут предсказывать судьбы. Было бы неплохо, если бы экономикой управляли именно они, так как вероятность их ошибок очень мала.</w:t>
      </w:r>
    </w:p>
    <w:p>
      <w:pPr>
        <w:pStyle w:val="Normal"/>
        <w:rPr/>
      </w:pPr>
      <w:r>
        <w:rPr/>
        <w:t>В браке необходимо, чтобы рядом с ними был партнер, который имеет не менее двух пятерок, тогда они смогут понимать друг друга достаточно хорошо. Думаю, что людям, у кого в психоматрице более трех пятерок, нужно завести дневник для записей своих мыслей. Это надо в первую очередь им самим, чтобы найти себе «тихого» собеседника — самого себя, так как многие мысли недоступны даже тем, у кого две пятерки. Писать книги — это необходимость и их долг перед людьми, ведь им дано право предвидеть многие беды и несчастья, которые могут обрушиться на человечество, и избегать эти знания — преступление перед людьми. Над этими строками можно посмеяться, но лучше, если к ним прислушаются те немногие, кто имеет в психоматрице четыре и более пятерок.</w:t>
      </w:r>
    </w:p>
    <w:p>
      <w:pPr>
        <w:pStyle w:val="Normal"/>
        <w:rPr/>
      </w:pPr>
      <w:r>
        <w:rPr/>
        <w:t>Жаль, что существует очень малая вероятность того, что эта книга будет в каждой семье. Необходимо сделать так, чтобы ни один человек не потерялся в этом огромном разнообразии людей. Жаль, что мы чаще сливаемся в толпу, чем выделяемся своим талантом, гениальностью, — беда эта заключена в дефиците информации о самом человеке. Очень хочется надеяться, что эту книгу прочитают многие люди и воспримут серьезно, как руководство к действию.</w:t>
      </w:r>
    </w:p>
    <w:p>
      <w:pPr>
        <w:pStyle w:val="Normal"/>
        <w:rPr/>
      </w:pPr>
      <w:r>
        <w:rPr/>
      </w:r>
    </w:p>
    <w:p>
      <w:pPr>
        <w:pStyle w:val="Heading3"/>
        <w:ind w:hanging="0"/>
        <w:rPr/>
      </w:pPr>
      <w:r>
        <w:rPr/>
        <w:t>ЦИФРА «6» И ЕЕ КОЛИЧЕСТВЕННЫЕ ХАРАКТЕРИСТИКИ</w:t>
      </w:r>
    </w:p>
    <w:p>
      <w:pPr>
        <w:pStyle w:val="Normal"/>
        <w:rPr/>
      </w:pPr>
      <w:r>
        <w:rPr/>
      </w:r>
    </w:p>
    <w:p>
      <w:pPr>
        <w:pStyle w:val="Normal"/>
        <w:rPr/>
      </w:pPr>
      <w:r>
        <w:rPr/>
        <w:t>Цифра 6 — одна из самых противоречивых и сложных в данной нумерологической системе. Прежде чем мы запишем характеристики этой цифры, предлагаю некоторые комментарии к их объяснению. Самое первое, что мы можем вспомнить, — это Откровение святого Иоанна Богослова: «Здесь мудрость. Кто имеет ум, тот сочти[число зверя, ибо это число человеческое; число его[шестьсот шестьдесят шесть». Итак, число «666» — число I зверя, или число сатаны. Кажется, мы попали в мир (легенд и сказок, где живут колдуны и чародеи, русалки и лешие, но есть ли во всем этом разумный смысл?</w:t>
      </w:r>
    </w:p>
    <w:p>
      <w:pPr>
        <w:pStyle w:val="Normal"/>
        <w:rPr/>
      </w:pPr>
      <w:r>
        <w:rPr/>
        <w:t>Смысл есть, и далеко не сказочный. На Земле, как и во всей Вселенной, всегда существовали различные противоположности, которые угнетали и дополняли друг друга: верх</w:t>
        <w:noBreakHyphen/>
        <w:t>низ, лево</w:t>
        <w:noBreakHyphen/>
        <w:t>право, холодно</w:t>
        <w:noBreakHyphen/>
        <w:t>горячо, вода и огонь, Добро и зло, Бог и сатана… Различные противоположности дополняли друг друга, как две ипостаси истины. Как все просто — если есть Бог, то должен быть и сатана, только как же быть со словами Иоанна Богослова: «…ибо число это ЧЕЛОВЕЧЕСКОЕ». Вдумайтесь в простую мысль: если они одинаковы по силе, то как же тогда получилось, что Бог смог создать МИР (и это та реальность, которую мы видим.. Другой вопрос, что кто</w:t>
        <w:noBreakHyphen/>
        <w:t>то может не верить в подобное создание, но это его право), но почему тогда сатана как представитель разрушающей силы не может его уничтожить? Думаю, что стоит отнестись к словам святого непосредственно: сатана (число 666) — это образ человеческий и принадлежит людям. Поняв это, можно найти способ обезопасить себя и своих близких людей от подобного знака, если он появился в психоматрице (об этом — ниже).</w:t>
      </w:r>
    </w:p>
    <w:p>
      <w:pPr>
        <w:pStyle w:val="Normal"/>
        <w:rPr/>
      </w:pPr>
      <w:r>
        <w:rPr/>
        <w:t>Если вы внимательно просмотрите все цифры, то заметите, что цифры 6 и 9 очень похожи в написании, и это не случайно. Цифра 9 отвечает за память человека и его ум, который всегда предназначался для накопления знаний, помогающих человеку выжить. Если так, то цифра 6 должна была сохранить основное значение цифры 9 (ум, знания), но должна «перевернуть» их цели, а именно: человек становится забывчивым по отношению к своим близким, ум работает для накопления тех знаний, которые помогают ему продвигаться к власти с целью подавления, унижения и, в конечном счете, истребления другой личности (не путайте с убиением человека, человек может быть живой, а вот его личность может быть полностью истреблена). Накапливались знания, которые позволяли воздействовать на человека, его психику, здоровье, имелись способы устранения людей (вплоть до убийства). Такие знания получили название '«черные», а люди, обладающие ими, — «чернокнижники».</w:t>
      </w:r>
    </w:p>
    <w:p>
      <w:pPr>
        <w:pStyle w:val="Normal"/>
        <w:rPr/>
      </w:pPr>
      <w:r>
        <w:rPr/>
        <w:t>Теперь рассмотрим последнее значение цифры 6 — это склонность к физическому труду. Объяснение достаточно простое: раньше землю обрабатывали на лошадях. Сосчитайте количество ног у пахаря и лошади — 6. Итог: цифра 6 отвечает за склонность к физическому труду или при определенных условиях — за склонность к власти и «черным знаниям», одним словом, это можно назвать заземлением, или торможением личности властью.</w:t>
      </w:r>
    </w:p>
    <w:p>
      <w:pPr>
        <w:pStyle w:val="Normal"/>
        <w:rPr/>
      </w:pPr>
      <w:r>
        <w:rPr/>
      </w:r>
    </w:p>
    <w:p>
      <w:pPr>
        <w:pStyle w:val="Heading3"/>
        <w:ind w:hanging="0"/>
        <w:rPr/>
      </w:pPr>
      <w:r>
        <w:rPr/>
        <w:t>ЗНАК ТРУДА «6</w:t>
        <w:noBreakHyphen/>
        <w:t>НЕТ». ХАРАКТЕРИСТИКИ</w:t>
      </w:r>
    </w:p>
    <w:p>
      <w:pPr>
        <w:pStyle w:val="Normal"/>
        <w:rPr/>
      </w:pPr>
      <w:r>
        <w:rPr/>
      </w:r>
    </w:p>
    <w:p>
      <w:pPr>
        <w:pStyle w:val="Normal"/>
        <w:rPr/>
      </w:pPr>
      <w:r>
        <w:rPr/>
        <w:t>В психоматрице отсутствуют цифры 6 — это означает, что человек не склонен к физическому труду, он его не любит и делает либо по необходимости, либо из чувства долга к другому человеку. Это люди искусства и науки. Не пытайтесь приучить их к физическому труду, они не станут хорошими работниками. Всю порученную работу они сначала пытаются представить в законченном виде и видят прекрасный результат, что и заставляет делать ее очень тщательно, не торопясь, с особым усердием. Это не признак любви к труду, так как эти люди нерасторопны и такую работу делают в надежде на красивый результат. Более всего они склонны к искусству или наукам, как показывают цифры. Дадим некоторые рекомендации по выбору направления искусства. Если кроме отсутствия цифры 6 у человека 2</w:t>
        <w:noBreakHyphen/>
        <w:t>нет, 4 (или более), 9, 5</w:t>
        <w:noBreakHyphen/>
        <w:t>нет — лучше всего заняться танцами (балетом), такие люди очень подвижны и имеют сильное тело. Если этот набор цифр немного изменить, то можно рекомендовать профессию актера: 6</w:t>
        <w:noBreakHyphen/>
        <w:t>нет, 2</w:t>
        <w:noBreakHyphen/>
        <w:t>нет, 4 (или более), 99. В случае, когда человеку дана сильная энергия, можно пробовать себя в музыке: энергия — 22 или 2222 и более. Занятия живописью требуют от человека энергии и целеустремленности, потому необходимо 22 и более, 111 и более. Вы записали желаемые цифры, но помните, что при отсутствии цифры 6 человек может выбрать для себя любое направление искусства.</w:t>
      </w:r>
    </w:p>
    <w:p>
      <w:pPr>
        <w:pStyle w:val="Normal"/>
        <w:rPr/>
      </w:pPr>
      <w:r>
        <w:rPr/>
        <w:t>Не забывайте, что такие люди склонны к занятиям наукой, но, как правило, не технической. В зависимости от цифр человека (5 и 9) ему можно рекомендовать либо гуманитарные науки (5</w:t>
        <w:noBreakHyphen/>
        <w:t>нет), либо точные (55 и более).</w:t>
      </w:r>
    </w:p>
    <w:p>
      <w:pPr>
        <w:pStyle w:val="Normal"/>
        <w:rPr/>
      </w:pPr>
      <w:r>
        <w:rPr/>
        <w:t>Если же вы видите, что у ребенка появился интерес к спорту, то необходимо оценить силу его цифр 4 (здоровье), чтобы понять серьезность подобных желаний. Профессиональный спорт допустим для тех, кто имеет 44 и более.</w:t>
      </w:r>
    </w:p>
    <w:p>
      <w:pPr>
        <w:pStyle w:val="Normal"/>
        <w:rPr/>
      </w:pPr>
      <w:r>
        <w:rPr/>
        <w:t>Предположим, что ваш ребенок (особенно это касается девочек) с детства питает интерес к мастерству (вязание, шитье, для мальчиков — плотницкое дело). Можно ли и нужно ли что</w:t>
        <w:noBreakHyphen/>
        <w:t>либо делать с этим интересом? Не надо действовать по принципу запрета, так как выход всегда есть. Необходимо развить в ребенке желание стать Мастером в этом деле, чтобы уровень исполнения работы был сравним, с искусством. Вспомните гобелены или ковры: работа по их изготовлению трудная, но это искусство, так как каждая подобная вещь (если это не ковер для прихожей с «квадратиком» в центре) сравнима с картиной или скульптурой. Работа плотника может стать искусством, если это резное панно, резная мебель, мозаика и т. д.</w:t>
      </w:r>
    </w:p>
    <w:p>
      <w:pPr>
        <w:pStyle w:val="Normal"/>
        <w:rPr/>
      </w:pPr>
      <w:r>
        <w:rPr/>
        <w:t>Никогда не пытайтесь уйти от интересов детей, главное — раскрыть в любом деле художника, который будет создавать произведения искусства. Не стоит избегать таких профессий, как музыкант, актер, танцор, певец. Вспомните Андрея Миронова — и вы поймете, что эта профессия необходима нам всем.</w:t>
      </w:r>
    </w:p>
    <w:p>
      <w:pPr>
        <w:pStyle w:val="Normal"/>
        <w:rPr/>
      </w:pPr>
      <w:r>
        <w:rPr/>
      </w:r>
    </w:p>
    <w:p>
      <w:pPr>
        <w:pStyle w:val="Heading3"/>
        <w:ind w:hanging="0"/>
        <w:rPr/>
      </w:pPr>
      <w:r>
        <w:rPr/>
        <w:t>ЗНАК ТРУДА «6». ХАРАКТЕРИСТИКИ</w:t>
      </w:r>
    </w:p>
    <w:p>
      <w:pPr>
        <w:pStyle w:val="Normal"/>
        <w:rPr/>
      </w:pPr>
      <w:r>
        <w:rPr/>
      </w:r>
    </w:p>
    <w:p>
      <w:pPr>
        <w:pStyle w:val="Normal"/>
        <w:rPr/>
      </w:pPr>
      <w:r>
        <w:rPr/>
        <w:t>Наличие в психоматрице одной цифры 6 означает, что человек занимается физическим трудом по настроению, когда появляется желание. Это необходимо учитывать и не относиться к такому качеству с безразличием. Нельзя оценивать результат только по его выполнению. Человек может выполнить любую работу, но речь идет о том, как хорошо он ее сделает и в каком настроении будет после ее выполнения. Если вы пытаетесь заставить работать человека с одной шестеркой в тот момент, когда у него нет настроения на работу, проблемы появляются у всех. Вы потратите очень много энергии на то, чтобы заставить его работать, но если он согласился сразу, то это не означает, что он начнет работу немедленно, так что приготовьтесь еще и контролировать его. Во время выполнения вы следите за его работой, так как об осознанном ее выполнении, с должным качеством и сноровкой не идет и речи. После такой работы человек становится раздраженным, взрывным и обиженным на того, кто принудил его. Именно поэтому нежелательно, чтобы люди, имеющие этот знак, занимались монотонным, однообразным трудом с жестким графиком, — это приведет к срыву и желанию сменить деятельность, может вылиться в алкоголизм, прогулы, болезни. Но если такой человек взялся за работу, то не стоит его беспокоить и давать ему рекомендации, как лучше ее сделать. Даже предлагать свою помощь не стоит, так как при желании делать что</w:t>
        <w:noBreakHyphen/>
        <w:t>либо такие люди не очень любят работать в «куче». Иногда такое желание возникает вдруг, без видимых причин, и если ваша супруга обладает таким характером, то приготовьтесь к тому, что в момент выхода в гости она может неожиданно начать стирку, глажку белья, уборку в доме. Не стоит ее останавливать, поход в гости станет для вас наказанием из</w:t>
        <w:noBreakHyphen/>
        <w:t>за ее плохого настроения, а предполагаемая работа будет выполнена в тот момент, когда вы наметите свои дела, только уже и вы станете активным принудительным помощником, так как она обязательно поставит вам в вину то, что именно по вашей просьбе она не сделала этой работы.</w:t>
      </w:r>
    </w:p>
    <w:p>
      <w:pPr>
        <w:pStyle w:val="Normal"/>
        <w:rPr/>
      </w:pPr>
      <w:r>
        <w:rPr/>
        <w:t>Если же при наличии одной цифры 6 в психоматрице имеются две или более цифры 7, то желательно, чтобы человек уходил от физического труда и занялся наукой, спортом или искусством (последнее особенно важно). Предположим, что у человека в психоматрице 677, тогда у него возникает проблема борьбы цифр 6 и 7 между собой из</w:t>
        <w:noBreakHyphen/>
        <w:t>за их противоположности при переходе 6 — 7 и наоборот. Можно точно сказать, что у того, кто имеет набор из трех и более цифр 6 и 7, неизбежно возникнет переход или цифр 6 в 7, что даст ему дополнительную энергию или здоровье, или обратный переход цифры 7 в 6, когда произойдет потеря энергии или здоровья, что ведет к раздражительности, властности, озлобленности.</w:t>
      </w:r>
    </w:p>
    <w:p>
      <w:pPr>
        <w:pStyle w:val="Normal"/>
        <w:rPr/>
      </w:pPr>
      <w:r>
        <w:rPr/>
        <w:t>Примите как хороший совет: если у вашего ребенка есть подобный набор цифр 6 и 7, то приучите его к занятиям музыкой, танцами, рисованию, поэзии, чтению книг — все это приводит к переходу цифр 6 в 7. Контроль проводите по его желанию читать книги.</w:t>
      </w:r>
    </w:p>
    <w:p>
      <w:pPr>
        <w:pStyle w:val="Normal"/>
        <w:rPr/>
      </w:pPr>
      <w:r>
        <w:rPr/>
      </w:r>
    </w:p>
    <w:p>
      <w:pPr>
        <w:pStyle w:val="Heading3"/>
        <w:ind w:hanging="0"/>
        <w:rPr/>
      </w:pPr>
      <w:r>
        <w:rPr/>
        <w:t>ЗНАК ТРУДА «66». ХАРАКТЕРИСТИКИ</w:t>
      </w:r>
    </w:p>
    <w:p>
      <w:pPr>
        <w:pStyle w:val="Normal"/>
        <w:rPr/>
      </w:pPr>
      <w:r>
        <w:rPr/>
      </w:r>
    </w:p>
    <w:p>
      <w:pPr>
        <w:pStyle w:val="Normal"/>
        <w:rPr/>
      </w:pPr>
      <w:r>
        <w:rPr/>
        <w:t>Знак «66» носит название «золотые руки», так как человек, имеющий его, умеет делать все — это мастер в любом деле, если речь идет о работе руками. Именно из таких людей получаются великие зодчие. В настоящее время (особенно в нашей стране) подобные люди перестают пользоваться спросом, примеров этому очень много: резчики по дереву на фабрике «Хохлома» творят чудеса, но при этом не получают зарплату по нескольку месяцев; стеклодувы Гусь</w:t>
        <w:noBreakHyphen/>
        <w:t>Хрустального и другие.</w:t>
      </w:r>
    </w:p>
    <w:p>
      <w:pPr>
        <w:pStyle w:val="Normal"/>
        <w:rPr/>
      </w:pPr>
      <w:r>
        <w:rPr/>
        <w:t>Прежде чем решить, что делать со своим ребенком, у которого две шестерки в психоматрице (цифр 7 нет, и это очень важно), необходимо выяснить его возможности как будущего мастера. Для работы руками человеку необходимо иметь хорошую энергию и хорошее здоровье, а это: 22 (или 2222 и более) и 4 или более. Если таких цифр нет или их гораздо меньше, то не надо пытаться прививать ребенку стремление к мастерству, так как он будет ленив и не станет из</w:t>
        <w:noBreakHyphen/>
        <w:t>за этого мастером, а его неиспользованные, но активизированные цифры 6 устремят его к поиску путей завоевания власти над людьми (черные знания). Именно в этом случае, когда ребенок не сможет стать мастером, необходимо особенно активно прививать ему интерес к искусству, науке или неэнергоемким ремеслам: ювелирному делу, вязанию крючком и т. д.</w:t>
      </w:r>
    </w:p>
    <w:p>
      <w:pPr>
        <w:pStyle w:val="Normal"/>
        <w:rPr/>
      </w:pPr>
      <w:r>
        <w:rPr/>
        <w:t>В случае если у ребенка имеется цифра 7 (или более), то мастером он может стать только при сохранении долга по отношению к своим родителям, а это означает, что и его родители должны помнить об этом долге по отношению к своим родителям, так как ребенок будет копировать их. Нежелательно выбирать профессию, связанную с властью, так как это делает человека жестким и безразличным к судьбе других людей.</w:t>
      </w:r>
    </w:p>
    <w:p>
      <w:pPr>
        <w:pStyle w:val="Normal"/>
        <w:rPr/>
      </w:pPr>
      <w:r>
        <w:rPr/>
        <w:t>Знак «66» можно назвать знаком торможения (или заземления). Дело в том, что имеющие этот знак люди не любят читать книги, они предпочтут им просмотр телепередач или займутся любой работой, которая их заинтересует в данный момент. Если же этот знак удалось подавить, приучая ребенка с самого детства к искусству, то человек читает очень много и избегает физического "руда.</w:t>
      </w:r>
    </w:p>
    <w:p>
      <w:pPr>
        <w:pStyle w:val="Normal"/>
        <w:rPr/>
      </w:pPr>
      <w:r>
        <w:rPr/>
        <w:t>Поговорим немного о том, каким образом сделать так, чтобы даже в наше время, когда все дети мечтают стать бизнесменами, юристами, милиционерами, миллионерами. Ребенок, имеющий в психоматрице знак «золотые руки», мог реализовать себя как мастер в полной мере. Прежде чем вы дадите ребенку инструменты и заставите его усиленно изучать их, необходимо понять очень простую мысль — сначала надо привить ему интерес к делу, затем поставить перед ним цель и определить его место в жизни. Лучше всего сходите с ним в музей и покажите работы старых мастеров: вышивку, кружева, ювелирные украшения, резную мебель, посуду и т. д. После того как ребенок выбирает свое направление, вы говорите ему, где можно получить подобное образование и что ему необходимо знать для поступления на учебу. Только после этого вы говорите ему, что он станет Мастером, имеющим личное клеймо (подпись).</w:t>
      </w:r>
    </w:p>
    <w:p>
      <w:pPr>
        <w:pStyle w:val="Normal"/>
        <w:rPr/>
      </w:pPr>
      <w:r>
        <w:rPr/>
      </w:r>
    </w:p>
    <w:p>
      <w:pPr>
        <w:pStyle w:val="Heading3"/>
        <w:ind w:hanging="0"/>
        <w:rPr/>
      </w:pPr>
      <w:r>
        <w:rPr/>
        <w:t>ЗНАК ЗАЗЕМЛЕНИЯ «666</w:t>
        <w:noBreakHyphen/>
        <w:t>И БОЛЕЕ». ХАРАКТЕРИСТИКИ</w:t>
      </w:r>
    </w:p>
    <w:p>
      <w:pPr>
        <w:pStyle w:val="Normal"/>
        <w:rPr/>
      </w:pPr>
      <w:r>
        <w:rPr/>
      </w:r>
    </w:p>
    <w:p>
      <w:pPr>
        <w:pStyle w:val="Normal"/>
        <w:rPr/>
      </w:pPr>
      <w:r>
        <w:rPr/>
        <w:t>Вот мы и дошли до знаменитого по Библии «числа зверя — 666», или иначе «числа сатаны». Большее число шестерок можно назвать «числом колдуна или ведьмы» — это еще более сильный знак. Не спешите разжигать костры инквизиции, так как присутствие в психоматрице подобных чисел ничего не значит, тем более что наличие в психоматрице таких чисел, как 8 и 7, сдерживает шестерки. Предположим, что у человека в психоматрице имеется набор цифр: 666, 7, 8. Тогда можно вычеркнуть две цифры 6 и соответственно цифры 7 и 8, останется одна цифра 6, что соответствует знаку «6» — человек настроения (такое вычеркивание справедливо при условии, что обе цифры 7 и 8 не совершили перехода; в противном случае мы имеем дело с человеком, который, войдя в конфликт со своими родителями, получил новое качество: 6CG, 7, 8 перешли в 6666 и 11 с потерей 4 или 22, что приводит человека к раздражительности и властности).</w:t>
      </w:r>
    </w:p>
    <w:p>
      <w:pPr>
        <w:pStyle w:val="Normal"/>
        <w:rPr/>
      </w:pPr>
      <w:r>
        <w:rPr/>
        <w:t>Попытаемся выяснить, что же означает на практике знак «666 и более». Предположим, что у человека в психоматрице «666», а это значит, что если рядом с ним появятся три человека с сильными или активными шестерками (две шестерки и более или человек имеет обиду на родителей, властен, злобен), то возникнет опасный союз, который объединит их в общем стремлении в власти. Лидером станет тот, кто имеет большее количество шестерок или наиболее сильный характер. Таким образом, образуется группа из четырех человек. Опять появился любимый Пифагором квадрат, что неслучайно. Это первая фигура, которая имеет диагонали, а следовательно, точку их пересечения, она так же точно фиксируется, как сами вершины квадрата. Не удивляйтесь, что сейчас вы ознакомитесь с небольшим курсом геометрии, но это необходимо, чтобы понять способ работы шестерок.</w:t>
      </w:r>
    </w:p>
    <w:p>
      <w:pPr>
        <w:pStyle w:val="Normal"/>
        <w:rPr/>
      </w:pPr>
      <w:r>
        <w:rPr/>
        <w:t>В геометрии существует такое понятие — кривые второго порядка, задающие все возможные линии, которые можно получить на плоскости, используя две координаты и уравнение второй степени, оно соответствует размерности самой плоскости (2 координаты). Если вы начертите на плоскости произвольную линию, то возможно произвести такую разбивку ее на части, когда каждый ее кусочек будет соответствовать одной из линий второго порядка (скажу, например, что прямая или точка только являются линиями второго порядка, только вырожденный случай, когда уравнение стало первой степени, а не второй).</w:t>
      </w:r>
    </w:p>
    <w:p>
      <w:pPr>
        <w:pStyle w:val="Normal"/>
        <w:rPr/>
      </w:pPr>
      <w:r>
        <w:rPr/>
        <w:t>Таким образом, можно сказать, что любые произвольные перемещения по плоскости происходят по кривой второго порядка (заметьте, что я записал — «любые перемещения»). Мы с вами живем на огромном шаре, который в масштабе для одного человека можно назвать плоскостью, так как никакими измерениями вы не отличите его поверхность от плоскости, если не можете оторваться от Земли на большую высоту, но тогда вы уже не находитесь на плоскости. Можно сказать, что мы живем на плоскости второго порядка, а следовательно, все наши произвольные перемещения происходят по кривой второго порядка. Для чего же весь этот необычный экскурс в геометрию?</w:t>
      </w:r>
    </w:p>
    <w:p>
      <w:pPr>
        <w:pStyle w:val="Normal"/>
        <w:rPr/>
      </w:pPr>
      <w:r>
        <w:rPr/>
        <w:t>В геометрии существует теорема, которая сообщает нам следующее. Если на плоскости выбрать произвольно пять точек, то они однозначно зададут на плоскости кривую второго порядка.</w:t>
      </w:r>
    </w:p>
    <w:p>
      <w:pPr>
        <w:pStyle w:val="Normal"/>
        <w:rPr/>
      </w:pPr>
      <w:r>
        <w:rPr/>
        <w:t>Теперь представим себе, что человек — это точка, которая может передвигаться по плоскости нашей планеты по своему собственному желанию. Тем временем, пока он спокойно живет, где</w:t>
        <w:noBreakHyphen/>
        <w:t>то появляется то самое объединение из четырех человек, которые приготовили центральное место именно для него, так как один из этой «сатанинской группы» держит зло на данного человека и подключает к себе еще троих помощников — им — не надо даже принимать активного участия: достаточно просто поддержать «друга» в его начинании. Как только на жертву совершается нападение (конфликт, ссора, предупреждение или обещание проблем в семье или со здоровьем), начинается самый важный этап.</w:t>
      </w:r>
    </w:p>
    <w:p>
      <w:pPr>
        <w:pStyle w:val="Normal"/>
        <w:rPr/>
      </w:pPr>
      <w:r>
        <w:rPr/>
        <w:t>Если человек, которого пытаются «загнать» в центр квадрата из четверых «сатанистов», ответит любому из них агрессивностью, испугом, страхом или ответной угрозой, он автоматически включается в их общий контур, превращаясь в злобного, агрессивного и как следствие — больного и потерявшего всех своих близких человека.</w:t>
      </w:r>
    </w:p>
    <w:p>
      <w:pPr>
        <w:pStyle w:val="Normal"/>
        <w:rPr/>
      </w:pPr>
      <w:r>
        <w:rPr/>
        <w:t>Что произошло, когда «жертва» ответила напавшему на нее агрессией или другой реакцией (негативной или испугом)? Она стала пятым членом данной группы, так как включила те самые эмоции, которые были необходимы. Как только это произошло, включается в действие теорема о пяти произвольно выбранных точках плоскости, которые фиксируют определенную кривую второго порядка. Для самой «жертвы» это означает, что она начинает двигаться по строгой линии судьбы, которую определяют те самые четыре человека, один из них постоянно поддерживает с ней контакт, не давая возможности покинуть их группу. Человек превращается в зомби, которому диктуют условия, а он их выполняет, его ведут по жизни (иногда к смерти: утопленники, повешенные и другие самоубийцы).</w:t>
      </w:r>
    </w:p>
    <w:p>
      <w:pPr>
        <w:pStyle w:val="Normal"/>
        <w:rPr/>
      </w:pPr>
      <w:r>
        <w:rPr/>
        <w:t>Если же у человека в дате рождения «6666», то, присоединив к себе четверых подобных, они сразу создают стабильную линию, а это означает, что он начинает собирать вокруг себя подобных людей и они проявляют свои скрытые (до встречи с подобным «союзом») наклонности: власть, жестокость, агрессивность и т. д.</w:t>
      </w:r>
    </w:p>
    <w:p>
      <w:pPr>
        <w:pStyle w:val="Normal"/>
        <w:rPr/>
      </w:pPr>
      <w:r>
        <w:rPr/>
        <w:t>Можно ли уйти выбранной «жертве» от подобной судьбы? Ответ положительный. Даем следующую рекомендацию.</w:t>
      </w:r>
    </w:p>
    <w:p>
      <w:pPr>
        <w:pStyle w:val="Normal"/>
        <w:rPr/>
      </w:pPr>
      <w:r>
        <w:rPr/>
        <w:t>Если вас осознанно затягивают в конфликт, то существует только один способ защитить себя — необходимо уйти в эмоцию пустоты и безразличия к тому человеку, который втягивает вас в конфликт. Самый простой способ сделать это — эмоция смеха, которая не допускает испуга и не несет в себе раздражительности и агрессивности.</w:t>
      </w:r>
    </w:p>
    <w:p>
      <w:pPr>
        <w:pStyle w:val="Normal"/>
        <w:rPr/>
      </w:pPr>
      <w:r>
        <w:rPr/>
        <w:t>Это древнекитайская методика ухода в пустоту, которую использовали специалисты цигуна при встрече с противником. Необходимо запомнить этот простой способ самозащиты. Поверьте, если те многочисленные легенды, убеждающие нас в существовании сатаны, не касались самой проблемы, в большей своей части были посвящены описанию внешнего вида его слуг или его самого, вторым аспектом библейских легенд было описание ада и мучений, ожидающих грешников.</w:t>
      </w:r>
    </w:p>
    <w:p>
      <w:pPr>
        <w:pStyle w:val="Normal"/>
        <w:rPr/>
      </w:pPr>
      <w:r>
        <w:rPr/>
        <w:t>Деятельность групп людей, о которых мы вели разговор (объединенных знаками «666 и более»), это достаточно реальная угроза для человеческой личности. С давних времен существовали всевозможные «старушки», которые занимались защитой от подобных воздействий или снимали уже имеющиеся симптомы. В народе подобное воздействие получило название порчи. Если использовать современные термины психиатрии, то его можно назвать кодированием личности, но проблема от этого не исчезает, а становится более реальной. Можно ли снять подобное кодирование? Для этого использовались различные способы. В Китае такие воздействия получили название «чертовы болезни». Лишь названия таких заболеваний вызывают холодок: «чертов путь», «чертов зал», «чертова вера», всего 13 разновидностей, где описаны симптомы и способы лечения. На Руси использовали молитвы и заговоры против порчи.</w:t>
      </w:r>
    </w:p>
    <w:p>
      <w:pPr>
        <w:pStyle w:val="Normal"/>
        <w:rPr/>
      </w:pPr>
      <w:r>
        <w:rPr/>
        <w:t>Практика «чернокнижников» не заканчивалась наведением порчи, в ход шли (и идут до сих пор) наговоры, заговоры, ворожба, килы и т. д. Это не касается знаков «666 и более». Действие последних вызывается конкретным продуктом питания, напитком, пуговицей или другими вещами человека. Происходит «начитывание» конкретного продукта или вещи. Как известно, вода несет очень много информации, также и другое может нести определенный энергетический заряд. Использовав такую пищу или вещь, человек становится настоящим зомби, который может резко изменить свои привычки, свое положение в обществе или отношения с родными и близкими.</w:t>
      </w:r>
    </w:p>
    <w:p>
      <w:pPr>
        <w:pStyle w:val="Normal"/>
        <w:rPr/>
      </w:pPr>
      <w:r>
        <w:rPr/>
        <w:t>Необходимо помнить, что чаще всего (есть и исключения) подобные кодирования имеют конкретный срок действия, после чего человек приходит в нормальное состояние и его эмоции полностью противоположны тем, что пытались вызвать. Это надо знать тем людям, которые прибегают к ворожбе для привязывания к себе другого человека. Срок подобного кодирования обычно составляет 6 недель с момента приема начитанной пищи. Пока этот срок не пройдет, снять кодирование практически невозможно, если только не «заглушить» его новым кодированием, но я бы вам этого делать не советовал. В настоящее время появилось очень много литературы, где печатаются всевозможные наговоры, ворожба и прочее «чернокнижное» ремесло. Будьте очень осторожны с этим, не вызовите обратную реакцию у интересующего вас человека после окончания срока кодирования или будете готовить «зелье» всю жизнь.</w:t>
      </w:r>
    </w:p>
    <w:p>
      <w:pPr>
        <w:pStyle w:val="Normal"/>
        <w:rPr/>
      </w:pPr>
      <w:r>
        <w:rPr/>
        <w:t>Думаю, что вы теперь серьезно отнесетесь к возможности перехода цифр 6 в 7 через чтение книг, занятия искусством, воспитание терпимости и доброты. Не допускайте халатности в отношении к своим близким, если они имеют в психоматрице знак «666 и более».</w:t>
      </w:r>
    </w:p>
    <w:p>
      <w:pPr>
        <w:pStyle w:val="Normal"/>
        <w:rPr/>
      </w:pPr>
      <w:r>
        <w:rPr/>
      </w:r>
    </w:p>
    <w:p>
      <w:pPr>
        <w:pStyle w:val="Heading3"/>
        <w:ind w:hanging="0"/>
        <w:rPr/>
      </w:pPr>
      <w:r>
        <w:rPr/>
        <w:t>СХЕМЫ ВОЗДЕЙСТВИЯ ПРИ КОДИРОВАНИИ ЧЕЛОВЕКА</w:t>
      </w:r>
    </w:p>
    <w:p>
      <w:pPr>
        <w:pStyle w:val="Normal"/>
        <w:rPr/>
      </w:pPr>
      <w:r>
        <w:rPr/>
      </w:r>
    </w:p>
    <w:p>
      <w:pPr>
        <w:pStyle w:val="Normal"/>
        <w:rPr/>
      </w:pPr>
      <w:r>
        <w:rPr>
          <w:b/>
          <w:bCs/>
        </w:rPr>
        <w:t>1</w:t>
        <w:noBreakHyphen/>
        <w:t>й способ</w:t>
      </w:r>
      <w:r>
        <w:rPr/>
        <w:t xml:space="preserve"> . Представьте себе, что вы находитесь в общественном транспорте. Среди других пассажиров вы обнаруживаете человека, который пристально смотрит вам в глаза. Вы уходите от его взгляда, но всякий раз, возвращаясь к нему, вновь встречаете его пристальный взгляд, чаще всего злой, недобрый. Вы пугаетесь — порча «села» на вас.</w:t>
      </w:r>
    </w:p>
    <w:p>
      <w:pPr>
        <w:pStyle w:val="Normal"/>
        <w:rPr/>
      </w:pPr>
      <w:r>
        <w:rPr/>
        <w:t>Защита. Помните о смехе — это сильнейшее средство. Второй совет заключен в знакомой поговорке: «Клин клином вышибают». Увидев такого человека, предпримите ложную атаку на него своим взглядом. Для этого необходимо начать отслеживание различных частей его тела: ноги, плечи, верх головы, живот… Выбрав одну из зон, вы внимательно осматриваете ее (эту часть тела), после нескольких взглядов начинаете «сдерживать улыбку», глядя при этом в намеченную зону. Не забывайте периодически смотреть ему в глаза и вновь переводите взгляд на выбранную зону. Успех гарантирован — он начнет искать дефект на себе, а вы не «убираете» дефекта, так как продолжаете его «наблюдать». Человек уйдет или отвернется от вас.</w:t>
      </w:r>
    </w:p>
    <w:p>
      <w:pPr>
        <w:pStyle w:val="Normal"/>
        <w:rPr/>
      </w:pPr>
      <w:r>
        <w:rPr>
          <w:b/>
          <w:bCs/>
        </w:rPr>
        <w:t>2</w:t>
        <w:noBreakHyphen/>
        <w:t>й способ</w:t>
      </w:r>
      <w:r>
        <w:rPr/>
        <w:t xml:space="preserve"> . Неожиданно к вам подходит человек и произносит пугающую вас фразу: вы скоро умрете, вы тяжело больны, у вас умрет близкий человек… Вариантов огромное количество. Если вы испугаетесь, или попытаетесь уйти от этого человека, или захотите узнать подробности, то вы получите кодирование на данное предсказание.</w:t>
      </w:r>
    </w:p>
    <w:p>
      <w:pPr>
        <w:pStyle w:val="Normal"/>
        <w:rPr/>
      </w:pPr>
      <w:r>
        <w:rPr/>
        <w:t>Защита. Не теряя самообладания и чувства уверенности, спокойствия и юмора, вы с улыбкой отвечаете: «Спасибо, я знаю. Если вы не против, то я скажу, что вас ожидает завтра». Можете сказать еще проще: «Уже». Естественный вопрос собеседника: «Что уже?» И вы дополняете свой ответ: «Все уже. И у вас тоже». Можете заготовить список дурацких ответов.</w:t>
      </w:r>
    </w:p>
    <w:p>
      <w:pPr>
        <w:pStyle w:val="Normal"/>
        <w:rPr/>
      </w:pPr>
      <w:r>
        <w:rPr>
          <w:b/>
          <w:bCs/>
        </w:rPr>
        <w:t>3</w:t>
        <w:noBreakHyphen/>
        <w:t>й способ.</w:t>
      </w:r>
      <w:r>
        <w:rPr/>
        <w:t xml:space="preserve">  Человек выходит на прямую угрозу. Он говорит вам гадости и обещает вам различные неприятности, неудачи, горе и т. д. Используйте прямую защиту в виде фразы: «Для себя все говоришь». Или: «На свою голову накликаешь эти беды». После этого спокойно уходите.</w:t>
      </w:r>
    </w:p>
    <w:p>
      <w:pPr>
        <w:pStyle w:val="Normal"/>
        <w:rPr/>
      </w:pPr>
      <w:r>
        <w:rPr>
          <w:b/>
          <w:bCs/>
        </w:rPr>
        <w:t>4</w:t>
        <w:noBreakHyphen/>
        <w:t>й способ</w:t>
      </w:r>
      <w:r>
        <w:rPr/>
        <w:t xml:space="preserve"> . Человек, от которого вы не ждете ничего хорошего, предлагает вам подарок: вещь, продукты, напиток. Он подготовил момент, когда вы не можете отказаться от предложенного. Данный подарок может нести в себе кодирование (наговор).</w:t>
      </w:r>
    </w:p>
    <w:p>
      <w:pPr>
        <w:pStyle w:val="Normal"/>
        <w:rPr/>
      </w:pPr>
      <w:r>
        <w:rPr/>
        <w:t>Защита. Самое простое — нечаянно обронить подарок (если он бьющийся, то далее все кончено). При падении «подарка» произнесите фразу: «Что с рук упало, то пропало». Если нет возможности избавиться от «подарка», то необходимо посыпать его небольшим количеством обычной соли — она снимает наговор сразу.</w:t>
      </w:r>
    </w:p>
    <w:p>
      <w:pPr>
        <w:pStyle w:val="Normal"/>
        <w:rPr/>
      </w:pPr>
      <w:r>
        <w:rPr/>
        <w:t>Еще раз напомню, что самая лучшая защита — это смех, улыбка, пустота.</w:t>
      </w:r>
    </w:p>
    <w:p>
      <w:pPr>
        <w:pStyle w:val="Normal"/>
        <w:rPr/>
      </w:pPr>
      <w:r>
        <w:rPr/>
        <w:t>Можно использовать зеркальце, которое необходимо положить в карман зеркальной стороной наружу, — это хорошо отражает энергетические удары.</w:t>
      </w:r>
    </w:p>
    <w:p>
      <w:pPr>
        <w:pStyle w:val="Normal"/>
        <w:rPr/>
      </w:pPr>
      <w:r>
        <w:rPr/>
      </w:r>
    </w:p>
    <w:p>
      <w:pPr>
        <w:pStyle w:val="Heading3"/>
        <w:ind w:hanging="0"/>
        <w:rPr/>
      </w:pPr>
      <w:r>
        <w:rPr/>
        <w:t>ЦИФРА «7» И ЕЕ КОЛИЧЕСТВЕННЫЕ ХАРАКТЕРИСТИКИ</w:t>
      </w:r>
    </w:p>
    <w:p>
      <w:pPr>
        <w:pStyle w:val="Normal"/>
        <w:rPr/>
      </w:pPr>
      <w:r>
        <w:rPr/>
      </w:r>
    </w:p>
    <w:p>
      <w:pPr>
        <w:pStyle w:val="Normal"/>
        <w:rPr/>
      </w:pPr>
      <w:r>
        <w:rPr/>
        <w:t>Цифру семь всегда связывали с понятием везения (удачи). Иногда эту цифру называют знаком ангела. Вероятнее всего, более или менее логичное объяснение такой интерпретации цифры 7 можно дать на примере с землепашцем, который, обрабатывая землю с помощью плуга, всегда надеялся на счастливый, удачный исход своего дела. Проще говоря, пахарь рассчитывал на везение, которое ему могло послать только небо — Бог, ангел, Святой Дух или святые мощи. Человеку некуда было обращаться со своими просьбами о хорошем урожае. Оставалось надеяться на чудо, а гораздо проще и удобнее на везение. Так и получалось, что именно сочетание трех факторов и породило цифру 7 как число, отвечающее за везение: лошадь (4 ноги), пахарь (2 ноги) и Бог (ангел, везение, удача, надежда). Дополнительно к уже сказанному можно добавить, что именно в седьмой день недели — воскресенье — люди пытались добиться своего везения или удачи, прося об этом Бога во время молитв, так как этот день должен быть посвящен Богу.</w:t>
      </w:r>
    </w:p>
    <w:p>
      <w:pPr>
        <w:pStyle w:val="Normal"/>
        <w:rPr/>
      </w:pPr>
      <w:r>
        <w:rPr/>
        <w:t>Вернемся к нашей системе. Предположим, что цифра 7 отвечает за везение, но как же все</w:t>
        <w:noBreakHyphen/>
        <w:t>таки объяснить механизм подобного везения? Не думаю, что большинству людей понравится объяснение, в котором говорится, что количество семерок показывает наличие у человека ангелов, ведущих его по жизни. Я сам не могу представить себе подобной картины, но вынужден был написать об этой версии, так как она имела место в объяснении везения. Хочу предложить свое объяснение везения человека, тем более что терять мне нечего — большая часть материала составлена мною и очередной пункт ничего не изменит.</w:t>
      </w:r>
    </w:p>
    <w:p>
      <w:pPr>
        <w:pStyle w:val="Normal"/>
        <w:rPr/>
      </w:pPr>
      <w:r>
        <w:rPr/>
        <w:t>Создавая проект школы</w:t>
        <w:noBreakHyphen/>
        <w:t>комплекса «Развитие интересов и способностей детей», я долгое время не мог найти причину, по которой можно было бы заставить ребенка учиться. Дело в том, что, прежде чем малыш активно и сознательно откажется от своих привычных занятий и игр и вместо них сядет на долгих 30 — 45 минут за занятия, ему необходимо объяснить, для чего это необходимо сделать. Все причины типа — для родителей, страны, для него, для учителей и т. д. — полный бред, ибо для всего этого нет необходимости в учебе: родители его и так любят, стране он нужен в любом виде и очень часто необразованный нужнее. Необходимо было искать ответ в чем</w:t>
        <w:noBreakHyphen/>
        <w:t>то более крупном и вечном. Предлагаю вам подобное объяснение.</w:t>
      </w:r>
    </w:p>
    <w:p>
      <w:pPr>
        <w:pStyle w:val="Normal"/>
        <w:rPr/>
      </w:pPr>
      <w:r>
        <w:rPr/>
        <w:t>Природа создала человека, который отличен от других живых существ нашей планеты (мы будем пока говорить только о ней, так как другой жизни мы еще не знаем, но это дело времени и техники) тем, что человеку дан разум. Он необходим Природе для познания и определения путей ее дальнейшего развития (Вселенной, Мира). Мир огромен и многообразен. Постичь себя невозможно, если нельзя охватить целиком то, что подлежит изучению.</w:t>
      </w:r>
    </w:p>
    <w:p>
      <w:pPr>
        <w:pStyle w:val="Normal"/>
        <w:rPr/>
      </w:pPr>
      <w:r>
        <w:rPr/>
        <w:t>Вспомните знаменитую притчу о трех слепых старцах, которые ни разу не видели слона, но считали себя мудрецами. Их подвели к животному, и каждому дали осмотреть только одну его часть: одному дали в руки хвост слона, другой осматривал хобот, а третий обнял огромную ногу. После того как они «познакомились» со слоном, им задали один и тот же вопрос: «Что такое слон?»</w:t>
      </w:r>
    </w:p>
    <w:p>
      <w:pPr>
        <w:pStyle w:val="Normal"/>
        <w:rPr/>
      </w:pPr>
      <w:r>
        <w:rPr/>
        <w:t>Первый сказал, что слон — это веревка, твердая и лохматая, второй утверждал, что слон — это большая сильная змея, а третий мудрец объявил, что слон — это большая и толстая колонна.</w:t>
      </w:r>
    </w:p>
    <w:p>
      <w:pPr>
        <w:pStyle w:val="Normal"/>
        <w:rPr/>
      </w:pPr>
      <w:r>
        <w:rPr/>
        <w:t>Можно ли назвать этих мудрецов глупцами? Никогда! Так вот и люди, изучая мир, используют несовершенные приборы, которыми исследуют различные части единого и неделимого целого. Его нельзя рассмотреть одной парой глаз, ощупать одной парой рук. Природа более совершенна и сложна, чем мы можем себе представить, и она очень хотела бы знать свой лик, свой образ. Для этого в каждого человека, я повторю, выделив важность этих слов, — в каждого человека Природа заложила небольшой кусочек истинных знаний о себе. Каждый подобный «кусочек истины» уникален, так как не имеет повторения в другом человеке. Задача каждого человека — раскрыть свои истинные знания миру, так как, кроме него, это не сможет сделать ни один человек!</w:t>
      </w:r>
    </w:p>
    <w:p>
      <w:pPr>
        <w:pStyle w:val="Normal"/>
        <w:rPr/>
      </w:pPr>
      <w:r>
        <w:rPr/>
        <w:t>Подумайте, стоит ли бросать на произвол судьбы даже одного человека? Если по каким</w:t>
        <w:noBreakHyphen/>
        <w:t>либо причинам человек не раскрыл себя, то только после его смерти народится новый человек, и в него Природа заложит нераскрытые знания, а это срок примерно в 100 лет (человек прожил 75 лет и примерно 25 лет необходимо другому, который родится после него, чтобы достичь возраста, когда его будут воспринимать всерьез). Именно поэтому я смею утверждать, что каждый человек уникален и гений от природы!!!</w:t>
      </w:r>
    </w:p>
    <w:p>
      <w:pPr>
        <w:pStyle w:val="Normal"/>
        <w:rPr/>
      </w:pPr>
      <w:r>
        <w:rPr/>
        <w:t>Вы узнали и о своей уникальности. Осталось подумать, а смогли ли вы раскрыть свои истинные знания, которые Природа заложила в вас в надежде на то, что вы разумное существо, которое кроме еды, питья и наживания неимоверного количества ненужных вещей имеет разум и мозг, где спрятано истинное знание о природе. Вот когда начинают возникать сомнения и вопросы. Как мы, взрослые люди, имеем право учить наших детей жизни, если сами не смогли раскрыть себя, а значит, обрекли человечество и всю Природу на 100</w:t>
        <w:noBreakHyphen/>
        <w:t>летнее ожидание более разумного человека. Разум — это те истинные знания, которые человек несет в себе. Знания, которые мы получаем в школе, техникумах и институтах, — это методы исследования мира и способ раскрытия своих истинных знаний о природе. Они уже заложены в мозг. «Ключ» имеется — это знания, которые выдали миру другие люди, а «дверь» находится в вашем мозгу.</w:t>
      </w:r>
    </w:p>
    <w:p>
      <w:pPr>
        <w:pStyle w:val="Normal"/>
        <w:rPr/>
      </w:pPr>
      <w:r>
        <w:rPr/>
        <w:t>При таком подходе к разуму меняются все цели и задачи учебных заведений. Основная цель школы — дать детям необходимые методы и способы изучения наук, помочь детям определить интересующее их направление науки, искусства или другой отрасли человеческих знаний. Главная задача — раскрыть скрытые в мозгу каждого ребенка уникальные знания о мире. Для осуществления этой задачи каждый педагог, работающий с детьми, должен верить в их уникальность, стремиться раскрыть свой потенциал, чтобы на собственном примере показать детям возможности каждого человека.</w:t>
      </w:r>
    </w:p>
    <w:p>
      <w:pPr>
        <w:pStyle w:val="Normal"/>
        <w:rPr/>
      </w:pPr>
      <w:r>
        <w:rPr/>
        <w:t>Простой, но удивительно необычный для большинства людей факт — только человек отсчитывает годы своей жизни, что и приводит к его старению. Научные исследования показали, что запас энергии человеческих органов полностью может израсходоваться только через 900 лет, то же самое говорит Библия, указывая на возраст первых людей (Адам — 930 лет, Ной — 950). Способ долголетия был достаточно прост — живи днем сегодняшним, завтра будет день и будет хлеб. Люди не считали свои годы, так как не планировали своей жизни. Как только человек начал считать свои годы, то, наблюдая за животными, он обнаружил, что они быстро стареют и умирают. Постепенно и человек вошел в новый ритм измерения своей жизни, которая стала тесно связана с домашними животными. Можно сказать, что введение таких понятий, как дата рождения и отсчет лет после рождения, привело к старению организма.</w:t>
      </w:r>
    </w:p>
    <w:p>
      <w:pPr>
        <w:pStyle w:val="Normal"/>
        <w:rPr/>
      </w:pPr>
      <w:r>
        <w:rPr/>
        <w:t>Человек разбил свою жизнь на несколько этапов с конкретными задачами: детство — игры, основные навыки; юность — обучение простейшим ремеслам; половая зрелость — создание семьи; средний возраст — рождение и воспитание детей; зрелый возраст — укрепление семьи и создание материального достатка; пожилой возраст — воспитание внуков; старческий возраст — подготовка к смерти и передача нажитого имущества детям и внукам; смерть. Существует естественный путь продления жизни — необходимо растянуть каждый этап. Особое место отводится обучению и подготовке человека к раскрытию своего потенциала. Постоянно совершенствуя свой мозг, человек задерживает старение за счет растягивания этапа детства, когда человек должен был накопить необходимые для жизни знания. Эйнштейн говорил, что смог открыть теорию относительности только потому, что всегда оставался ребенком.</w:t>
      </w:r>
    </w:p>
    <w:p>
      <w:pPr>
        <w:pStyle w:val="Normal"/>
        <w:rPr/>
      </w:pPr>
      <w:r>
        <w:rPr/>
        <w:t>Природа дала человеку длинную жизнь только для того, чтобы он смог раскрыть себя. Как только он определяет свой рубеж в изучении знаний, наступает момент начала старения, так как его функция перед Природой выполнена. Мы определяем свою значимость по оценке других людей или по своим взглядам на жизнь, а природа создала нас для изучения себя, и если человек, закончив школу, считает, что он получил достаточно знаний и процесс обучения можно прекратить, то природа отвечает ему в этот момент тем, что переключает его энергетику с питания мозга на питание тела. Оно начинает стареть и изнашиваться примерно в такие же сроки, что и у любого животного, так как проблема прокорма тела природу не волнует, для нее этот человек перестал существовать. Уверен, что если бы человек смог понять, что старение наступает только после того, как он устал думать и размышлять, то многие приступили бы к этому немедленно, выдавая миру все новые и новые гипотезы.</w:t>
      </w:r>
    </w:p>
    <w:p>
      <w:pPr>
        <w:pStyle w:val="Normal"/>
        <w:rPr/>
      </w:pPr>
      <w:r>
        <w:rPr/>
        <w:t>Наша беда в том, что люди науки и искусства создали свою элиту, кланы, имена, они решили, что им дано право определять участь любого нового открытия. Это совершенно недопустимо, так как развиваются только те отрасли науки, где появились те редкие в наши дни гении, которые смогли приоткрыть незначительные запасы своего мозга. Приняв свои открытия за критерий истинности, они отрицают то, что не может быть подтверждено уже открытыми законами или постулатами.</w:t>
      </w:r>
    </w:p>
    <w:p>
      <w:pPr>
        <w:pStyle w:val="Normal"/>
        <w:rPr/>
      </w:pPr>
      <w:r>
        <w:rPr/>
        <w:t>Мы вновь возвращаемся к легенде о слоне и слепцах. Получается, что тот слепец, который утверждал, что слон это колонна, начинает спорить с тем, который держался за хвост и утверждал, что слон это веревка. Когда мы, наконец, сможем понять очень простую вещь: каждый человек уникален и содержит в себе знания о мире, которых нет ни в одном другом человеке. А следовательно, как можно говорить, что какая</w:t>
        <w:noBreakHyphen/>
        <w:t>либо идея не имеет смысла, если ее не поняли «великие мужи науки» или не захотели понимать, сохраняя свое право «самого умного человека». Уверен, что необходимо создать банк идей в каждой стране (городе, поселке, районе), куда каждый человек сможет принести свои идеи, разработки и просто записанные мысли. Где его не будут спрашивать об образовании, должности или практике и уж тем более — требовать сертификат или лицензию. В подобных учреждениях будет достаточно только одного — пришел человек, который принес идею или мысль.</w:t>
      </w:r>
    </w:p>
    <w:p>
      <w:pPr>
        <w:pStyle w:val="Normal"/>
        <w:rPr/>
      </w:pPr>
      <w:r>
        <w:rPr/>
        <w:t>Наконец</w:t>
        <w:noBreakHyphen/>
        <w:t>то мы подошли к вопросу о значении цифры 7. Как только человек начал отмечать дату рождения, сама Природа внесла коррективы в процесс естественного отбора. Она стала корректировать дни рождения людей, позволяя появиться на свет младенцу с заранее заданными способностями, задатками, интересами, что позволило вести целенаправленное изучение объектов мира через интересы рожденного человека. Таким образом, дата рождения человека является его профессиональной карточкой для изучения Природы и направления раскрытия своих потенциалов.</w:t>
      </w:r>
    </w:p>
    <w:p>
      <w:pPr>
        <w:pStyle w:val="Normal"/>
        <w:rPr/>
      </w:pPr>
      <w:r>
        <w:rPr/>
        <w:t>Особое место в этом списке отведено тем людям, которые имеют в психоматрице цифру 7. Данная цифра показывает интерес самой Природы в раскрытии человека.</w:t>
      </w:r>
    </w:p>
    <w:p>
      <w:pPr>
        <w:pStyle w:val="Normal"/>
        <w:rPr/>
      </w:pPr>
      <w:r>
        <w:rPr/>
        <w:t>Поясню. Предположим, что Ньютон, который открыл основы механики, родился бы на двести лет позднее или раньше. Результат изменил бы всю историю Земли, так как на его законах построены почти вся физика, механика и многие технические дисциплины. В какой</w:t>
        <w:noBreakHyphen/>
        <w:t>то момент истории возникает необходимость в том или ином открытии природных закономерностей. Эта потребность может быть настолько необходима, что люди, в чей мозг заложена важная на данное время информация, отмечаются самой Природой особыми знаками — цифрами 7 и 0. Цифра О предписывает человеку попытку раскрыть себя в какой</w:t>
        <w:noBreakHyphen/>
        <w:t>либо области знаний с получением новых законов и закономерностей бытия. Что же касается знака 7, то он означает следующее: человек содержит в своем мозге очень важную на данный исторический период информацию в конкретной области человеческих знаний. Сама Природа оберегает его от многих неожиданностей и случайностей, что и начинает проявляться как везение человека, его удачливость. Чем больше цифр 7 входит в психоматрицу, тем важнее стоящая перед человеком задача.</w:t>
      </w:r>
    </w:p>
    <w:p>
      <w:pPr>
        <w:pStyle w:val="Normal"/>
        <w:rPr/>
      </w:pPr>
      <w:r>
        <w:rPr/>
      </w:r>
    </w:p>
    <w:p>
      <w:pPr>
        <w:pStyle w:val="Heading3"/>
        <w:ind w:hanging="0"/>
        <w:rPr/>
      </w:pPr>
      <w:r>
        <w:rPr/>
        <w:t>ВЕЗЕНИЕ «7</w:t>
        <w:noBreakHyphen/>
        <w:t>НЕТ». ХАРАКТЕРИСТИКИ</w:t>
      </w:r>
    </w:p>
    <w:p>
      <w:pPr>
        <w:pStyle w:val="Normal"/>
        <w:rPr/>
      </w:pPr>
      <w:r>
        <w:rPr/>
      </w:r>
    </w:p>
    <w:p>
      <w:pPr>
        <w:pStyle w:val="Normal"/>
        <w:rPr/>
      </w:pPr>
      <w:r>
        <w:rPr/>
        <w:t>Отсутствие цифр 7 в психоматрице означает, что человек не подлежит контролю со стороны высших сил (Природы, Мира, Вселенной). Передним не стоит определенной задачи, которая была бы срочной для развития мира в данное время. Та свобода, которая не определяет направления, приводит к тому, что человек делает множество попыток найти себя в различных сферах человеческих знаний. При этом многие его действия могут оказаться неверными, ошибочными, что приносит человеку большое количество различных неприятностей и испытаний. Он не застрахован от неудач и случайностей, про таких людей говорят, что это неудачники, которые преодолевают много трудностей.</w:t>
      </w:r>
    </w:p>
    <w:p>
      <w:pPr>
        <w:pStyle w:val="Normal"/>
        <w:rPr/>
      </w:pPr>
      <w:r>
        <w:rPr/>
        <w:t>Стоит ли отчаиваться из</w:t>
        <w:noBreakHyphen/>
        <w:t>за столь незавидной участи? Думаю, что во всем есть свои недостатки и преимущества. Дело в том, что таких людей можно смело назвать «свободными художниками» в поисках тех истин, которые им предстоит раскрыть. Природа наделила людей многими индивидуальными качествами: ум, память, логика, фантазия, склонность к искусству и наукам и др. Именно благодаря таким качествам человек может найти ту отрасль знаний о Природе, в которой он сможет постичь истину. Вполне вероятно, что и браки подбираются именно по этому принципу. Предположим, что у жены очень много цифр 7 в психоматрице, а мужу при этом не везет во всем. Однако по другим цифрам существует взаимодополнение, позволяющее жене быстрее и надежнее отыскать свое направление в поисках истины. Например, у мужа в психоматрице имеются такие сильные цифры, как 22, 55, 333, что дает ему возможность тратить много сил на изучение любых наук, связанных с логикой мышления, а наличие хорошей энергии позволяет «питать» жену при необходимости.</w:t>
      </w:r>
    </w:p>
    <w:p>
      <w:pPr>
        <w:pStyle w:val="Normal"/>
        <w:rPr/>
      </w:pPr>
      <w:r>
        <w:rPr/>
        <w:t>Уверен, что неудачи только тогда покинут любого неудачника, когда он сможет найти свое направление в раскрытии истины. Лучше всего для этого иметь рядом с собой человека, у которого много семерок. Тогда произойдет слияние целей и задач, что для «везунчика» увеличивает шанс на скорое раскрытие своих способностей и талантов, а для «неудачника» означает выход из страданий и неудач. Ясно, что в подобной паре основное внимание должно быть сосредоточено на обладателе цифр 7. Однако возможен вариант, когда человек, не имеющий семерок в психоматрице, станет тем самым маяком для направления движения «везунчику».</w:t>
      </w:r>
    </w:p>
    <w:p>
      <w:pPr>
        <w:pStyle w:val="Normal"/>
        <w:rPr/>
      </w:pPr>
      <w:r>
        <w:rPr/>
        <w:t>Как бы вы себя ни утешали, что все очень просто, но право найти себе спутника жизни с большим количеством семерок надо заслужить, развивая себя и пытаясь найти свои истины независимо от тех трудностей, которые выпадут на вашу долю. Да, это достаточно тяжелый крест, тем более что «подсказки» от Природы приходят через препятствия, которые возникают на пути такого человека. Чем большее сопротивление возникает, тем вероятнее угаданное им направление. Дело в том, что сопротивление оказывают люди, имеющие знак разрушения «666 и более», они не дают такому человеку раскрыть себя.</w:t>
      </w:r>
    </w:p>
    <w:p>
      <w:pPr>
        <w:pStyle w:val="Normal"/>
        <w:rPr/>
      </w:pPr>
      <w:r>
        <w:rPr/>
      </w:r>
    </w:p>
    <w:p>
      <w:pPr>
        <w:pStyle w:val="Heading3"/>
        <w:ind w:hanging="0"/>
        <w:rPr/>
      </w:pPr>
      <w:r>
        <w:rPr/>
        <w:t>ВЕЗЕНИЕ «7». ХАРАКТЕРИСТИКИ</w:t>
      </w:r>
    </w:p>
    <w:p>
      <w:pPr>
        <w:pStyle w:val="Normal"/>
        <w:rPr/>
      </w:pPr>
      <w:r>
        <w:rPr/>
      </w:r>
    </w:p>
    <w:p>
      <w:pPr>
        <w:pStyle w:val="Normal"/>
        <w:rPr/>
      </w:pPr>
      <w:r>
        <w:rPr/>
        <w:t>В психоматрице имеется одна цифра 7. Это означает, что человек имеет незначительное везение или, как говорилось ранее, он частично защищен от неудач .и случайностей. Нельзя надеяться на сильное везение, так как знак слишком слаб.</w:t>
      </w:r>
    </w:p>
    <w:p>
      <w:pPr>
        <w:pStyle w:val="Normal"/>
        <w:rPr/>
      </w:pPr>
      <w:r>
        <w:rPr/>
        <w:t>С появлением семерок в психоматрице ситуация с поиском направлений по раскрытию своих потенциалов в корне меняется. Человеку ставится в обязанность раскрыть себя в некотором конкретном направлении, и оно при одной семерке очень расширено. Как только человек делает неверный шаг в ложном направлении, он сразу получает неприятности, и именно они сообщают ему о том, что он начал продвижение не в своем «секторе» заложенных в него истинных знаний. Именно из</w:t>
        <w:noBreakHyphen/>
        <w:t>за того, что сектор реализации возможностей достаточно широк, человеку трудно раскрыть себя. Разброс усилий не позволяет сконцентрироваться на самом главном и важном, тем более что перестают поступать «сигналы» неудач, так как направление верное, но цель неконкретизирована.</w:t>
      </w:r>
    </w:p>
    <w:p>
      <w:pPr>
        <w:pStyle w:val="Normal"/>
        <w:rPr/>
      </w:pPr>
      <w:r>
        <w:rPr/>
        <w:t>Если случилось так, что у вашего ребенка одна семерка в дате рождения, то необходимо помочь ему в раскрытии себя. Для этого нужно как можно раньше выявить тот сектор интересов, где он должен себя раскрыть. Лучше всего использовать анализ его психоматрицы, чтобы выяснить его способности, таланты, задатки, а также слабые стороны, которые могут создать дополнительные сложности.</w:t>
      </w:r>
    </w:p>
    <w:p>
      <w:pPr>
        <w:pStyle w:val="Normal"/>
        <w:rPr/>
      </w:pPr>
      <w:r>
        <w:rPr/>
        <w:t>Стоит сразу же оговорить один очевидный момент выбора направления по раскрытию личности. Не стоит тратить время и силы на развитие и совершенствование слабых качеств как главного направления самосовершенствования. Вы можете попытаться усилить свои слабые стороны, но только тогда, когда они мешают или тормозят ваше развитие или вы уже нашли свое направление и совершенствуете себя дальше.</w:t>
      </w:r>
    </w:p>
    <w:p>
      <w:pPr>
        <w:pStyle w:val="Normal"/>
        <w:rPr/>
      </w:pPr>
      <w:r>
        <w:rPr/>
        <w:t>Получив в психоматрице одну цифру 7, не стоит расслабляться и надеяться на то, что теперь судьба не «стукнет» вас по голове. Все зависит только от вас. Не забывайте о том, что существует переход цифры 7 в 6, когда человек теряет не только везение, но и энергию (22) или здоровье (4). Постоянно контролируйте себя на присутствие чувства долга по отношению к родителям, терпимость и доброту. Помните, что везение не касается таких сфер человеческой жизнедеятельности, как стремление к власти, накопление денег, материальное благополучие. Все это вы получите за то, что принесете многим людям пользу, и вас оценят как умного человека. Очень часто судьба специально загоняет человека в трудную материальную обстановку, чтобы активизировать его умственную деятельность, когда человек вынужден проявить все свои способности и таланты.</w:t>
      </w:r>
    </w:p>
    <w:p>
      <w:pPr>
        <w:pStyle w:val="Normal"/>
        <w:rPr/>
      </w:pPr>
      <w:r>
        <w:rPr/>
        <w:t>Если же в психоматрице присутствует одна или более цифра 6, то не забывайте о том, что начинается спор между этими цифрами и качествами, за которые они отвечают. Потому еще раз напомню, что сохранение цифры 7 зависит от вашей терпимости и памяти о родителях. Самое главное, что есть шанс усилить везение, подняв цифры 6 в 7.</w:t>
      </w:r>
    </w:p>
    <w:p>
      <w:pPr>
        <w:pStyle w:val="Normal"/>
        <w:rPr/>
      </w:pPr>
      <w:r>
        <w:rPr/>
      </w:r>
    </w:p>
    <w:p>
      <w:pPr>
        <w:pStyle w:val="Heading3"/>
        <w:ind w:hanging="0"/>
        <w:rPr/>
      </w:pPr>
      <w:r>
        <w:rPr/>
        <w:t>ВЕЗЕНИЕ «77». ХАРАКТЕРИСТИКИ</w:t>
      </w:r>
    </w:p>
    <w:p>
      <w:pPr>
        <w:pStyle w:val="Normal"/>
        <w:rPr/>
      </w:pPr>
      <w:r>
        <w:rPr/>
      </w:r>
    </w:p>
    <w:p>
      <w:pPr>
        <w:pStyle w:val="Normal"/>
        <w:rPr/>
      </w:pPr>
      <w:r>
        <w:rPr/>
        <w:t>В психоматрице две семерки — это означает, что человек везунчик. Он имеет возможность рисковать и ставить перед собой достаточно высокие цели, к которым сможет</w:t>
      </w:r>
    </w:p>
    <w:p>
      <w:pPr>
        <w:pStyle w:val="Normal"/>
        <w:rPr/>
      </w:pPr>
      <w:r>
        <w:rPr/>
        <w:t>прийти, так как очень велика вероятность того, что он найдет именно то направление, что определяет скрытый в нем потенциал. В этом случае спектр реализации человека значительно уже, чем при одной семерке, но и человеку выбрать его легче, так как сама судьба подталкивает его к этому выбору. Можно сказать, что знаком «77» отмечаются первоочередные задачи и люди, которые способны эти проблемы решить.</w:t>
      </w:r>
    </w:p>
    <w:p>
      <w:pPr>
        <w:pStyle w:val="Normal"/>
        <w:rPr/>
      </w:pPr>
      <w:r>
        <w:rPr/>
        <w:t>Неудачи по жизни при наличии знака везунчика могут быть вызваны только неверным поведением самого человека. Представьте себе ситуацию. К человеку подходит волшебник и говорит, что все его желания будут выполнены, так как он везунчик. Слушающий такие обещания верит и начинает мечтать, но все его мечты связаны прежним опытом и опытом близких ему людей. Настало время создавать семью, и он (или она) начинает подбирать себе кандидата. Проведя простейший анализ, он приходит к такому результату: я не красавец, и красивая за меня не пойдет; я не богат, и обеспеченная тоже не станет смотреть в мою сторону; я не образован достаточно хорошо, и умная тоже не подходит, и… После окончания своего анализа он выбирает для себя «свой идеал»: некрасивая, глупая, из неудачной семьи, и… «Заказ» от везунчика принят, и он находит ту, которую «заказал». Проходит год, и он проклинает судьбу за то, что она к нему несправедлива и он неудачник. Как это вам ни покажется странным, но мало кто верит в везение и пытается отыскать свою дорогу сам, а ведь при подобном знаке достаточно идти, и путь всегда приведет к цели.</w:t>
      </w:r>
    </w:p>
    <w:p>
      <w:pPr>
        <w:pStyle w:val="Normal"/>
        <w:rPr/>
      </w:pPr>
      <w:r>
        <w:rPr/>
        <w:t>Второй причиной потери везения может стать все тот же переход цифр 7 в 6 из</w:t>
        <w:noBreakHyphen/>
        <w:t>за потери долга по отношению к родителям и терпимости. Очень часто случается так, что талантливые люди выпадают из жизни из</w:t>
        <w:noBreakHyphen/>
        <w:t>за своей слабости, особенно это касается таких проблем, как пьянство, лень, наркотики. Еще раз подумайте, что на нас лежит огромная ответственность за судьбу всего мира и многих поколений. Приведу пример. Говорят, что Эйнштейн открыл свою специальную теорию относительности, когда забавлялся с детской головоломкой. В плоской коробочке было четыре шарика, которые необходимо было разогнать в четыре угла одновременно (по направляющим). Решение достаточно простое: необходимо вращать коробочку вокруг ее центра, и под действием центробежной силы они разлетятся по углам. Миллионы людей решали подобную головоломку, но только один задал себе вопрос: «А какова должна быть масса вещества вокруг этих шариков, чтобы они смогли разлететься по углам?» Результат вычислений ошеломил ученого, так как массы всех видимых звезд во Вселенной недостаточно, чтобы сделать это. Тогда стала решаться проблема скрытых масс во Вселенной. Теперь представьте, что Мастер, который придумал эту головоломку, спился и не сделал ее — специальной теории относительности не стало бы автоматически!!!</w:t>
      </w:r>
    </w:p>
    <w:p>
      <w:pPr>
        <w:pStyle w:val="Normal"/>
        <w:rPr/>
      </w:pPr>
      <w:r>
        <w:rPr/>
      </w:r>
    </w:p>
    <w:p>
      <w:pPr>
        <w:pStyle w:val="Heading3"/>
        <w:ind w:hanging="0"/>
        <w:rPr/>
      </w:pPr>
      <w:r>
        <w:rPr/>
        <w:t>ВЕЗЕНИЕ «777 И БОЛЕЕ». ХАРАКТЕРИСТИКИ</w:t>
      </w:r>
    </w:p>
    <w:p>
      <w:pPr>
        <w:pStyle w:val="Normal"/>
        <w:rPr/>
      </w:pPr>
      <w:r>
        <w:rPr/>
      </w:r>
    </w:p>
    <w:p>
      <w:pPr>
        <w:pStyle w:val="Normal"/>
        <w:rPr/>
      </w:pPr>
      <w:r>
        <w:rPr/>
        <w:t>В психоматрице три или более семерки — количество переходит в качество, так как о везении в подобном случае говорить не стоит. Людей, которые обладают такими знаками, можно назвать инженерами или конструкторами жизни. Они сами определяют то, что с ними произойдет. Природа отметила их особым знаком, показывающим, что мозг этих людей вмещает очень солидный кусок информации о Природе (Вселенной, Мире). Сами того не ведая, такие люди начинают внедряться в жизнь других людей через пожелания, предчувствия, ощущения. Многими это воспринимается как ясновидение, но это совершенно иное проявление. Человек строит жизнь вокруг себя. Обладая таким знаком, он собирает вокруг себя сильных людей, как бы анализируя ситуацию в окружающей его среде, через людей, которые активно работают чад раскрытием своих возможностей. Проведя подобный анализ, «инженеры» делают выводы и мысленно принимают решения. Наступает день, когда их планы и замыслы реализуются.</w:t>
      </w:r>
    </w:p>
    <w:p>
      <w:pPr>
        <w:pStyle w:val="Normal"/>
        <w:rPr/>
      </w:pPr>
      <w:r>
        <w:rPr/>
        <w:t>Все неудачи таких людей — их собственные ошибки или неверие в свои силы. Если же такой человек теряет терпимость и долг по отношению к родителям, то он сразу же лишается качества «инженера» и становится неудачником с большими претензиями на власть. Главное для таких людей — найти применение своим силам, выделить наиболее интересную для них область применения знаний. В мире существуют универсальные законы, применимые в любой области знаний: борьба противоположностей, переход количества в качество и т. д. Именно такие закономерности становятся достоянием мозга людей с большим количеством семерок, поэтому они могут применять свои знания в любой отрасли человеческой деятельности. Стоит дать совет, чтобы они не сводили свои цели и задачи к мелким бытовым проблемам: их возможности выходят за рамки реально представляемых границ, и нет таких людей или специальных комиссий, которые смогли бы дать реальную оценку их способностям. Ограничением будут они сами, только лень или уход в беспамятство (пьянство, наркотики) могут помешать им раскрыть их возможности.</w:t>
      </w:r>
    </w:p>
    <w:p>
      <w:pPr>
        <w:pStyle w:val="Normal"/>
        <w:rPr/>
      </w:pPr>
      <w:r>
        <w:rPr/>
        <w:t>Имея много семерок в психоматрице, лучше всего заниматься наукой или выбирать профессии, связанные с людьми, — врач, учитель, психолог. Стоит обратить внимание на то, что те мысли, которые приходят в головы подобных людей, должны дойти до остальных, а это значит, что необходимо их записывать и издавать в виде книг, брошюр или статей. Остается надеяться на то, что наступит время, когда умные и дальновидные люди, в число которых в первую очередь входят те, кто имеет много семерок к психоматрице, смогут свободно и открыто передавать свои знания о мире всем людям, показывать пути преодоления многих проблем. Обладатели сильных семерок не должны забывать о родителях и терпимости к людям.</w:t>
      </w:r>
    </w:p>
    <w:p>
      <w:pPr>
        <w:pStyle w:val="Normal"/>
        <w:rPr/>
      </w:pPr>
      <w:r>
        <w:rPr/>
      </w:r>
    </w:p>
    <w:p>
      <w:pPr>
        <w:pStyle w:val="Heading3"/>
        <w:ind w:hanging="0"/>
        <w:rPr/>
      </w:pPr>
      <w:r>
        <w:rPr/>
        <w:t>ЦИФРА «8» И ЕЕ КОЛИЧЕСТВЕННЫЕ ХАРАКТЕРИСТИКИ</w:t>
      </w:r>
    </w:p>
    <w:p>
      <w:pPr>
        <w:pStyle w:val="Normal"/>
        <w:rPr/>
      </w:pPr>
      <w:r>
        <w:rPr/>
      </w:r>
    </w:p>
    <w:p>
      <w:pPr>
        <w:pStyle w:val="Normal"/>
        <w:rPr/>
      </w:pPr>
      <w:r>
        <w:rPr/>
        <w:t>Цифра 8 — одна из самых важных цифр, определяющая всю психоматрицу человека, так как именно ее устойчивость или появление в психоматрице обусловит многие качества, необходимые человеку. Эта цифра отвечает за чувство долга к близким (родители, семья), чувство терпимости и доброты — качества, которые мы должны проявлять по отношению к родителям и близким людям.</w:t>
      </w:r>
    </w:p>
    <w:p>
      <w:pPr>
        <w:pStyle w:val="Normal"/>
        <w:rPr/>
      </w:pPr>
      <w:r>
        <w:rPr/>
        <w:t>Почему именно 8 отвечает за это качество? Объяснение очень простое. Напишем список самых близких родственников человека: отец, мать, брат (или сестра), жена, сын, дочь, отец жены, мать жены. В списке восемь человек, и по отношению к ним у вас особый долг. Главное место отводится родителям, так как их мы не выбираем, но именно они дали нам жизнь и именно за это мы должны им быть благодарны.</w:t>
      </w:r>
    </w:p>
    <w:p>
      <w:pPr>
        <w:pStyle w:val="Normal"/>
        <w:rPr/>
      </w:pPr>
      <w:r>
        <w:rPr/>
        <w:t>Терпимость… Как часто мы говорим об этом качестве. Многие принимают ее за покорность, молчание, согласие, но не надо заменять одно слово другим. Терпимость — . это умение терпеть человека рядом с собой, его привычки, взгляды, желания. Девушка идет на свидание и надевает свои лучшие туфли с каблуком</w:t>
        <w:noBreakHyphen/>
        <w:t>шпилькой. Ее ноги болят, ей неудобно, но она терпит и не снимает туфель, более того, она улыбается своему любимому. Молодой человек рядом с ней в шикарном костюме</w:t>
        <w:noBreakHyphen/>
        <w:t>тройке, при галстуке, а на улице тридцать в тени, но он шутит, улыбается и терпит свои неудобства. Ну почему в подобном случае мы все терпимы, а вот в отношениях со своими близкими не можем стать такими? Когда мы говорили о молодых людях, то старательно прятали одно самое, важное слово, точнее, сочетание слов — это им надо (необходимо, нужно им самим).</w:t>
      </w:r>
    </w:p>
    <w:p>
      <w:pPr>
        <w:pStyle w:val="Normal"/>
        <w:rPr/>
      </w:pPr>
      <w:r>
        <w:rPr/>
        <w:t>Теперь постарайтесь понять, что терпимость (терпение) по отношению к своим родителям также необходимо каждому. Предположим, что молодая девушка, которая очень красива, и умна, и стройна, никак не может найти общий язык со своим отцом, у них страшный конфликт, переходящий в ненависть Она ложится спать, и ей снится сон, что приходит к ней ангел (или Бог) и предлагает следующий контракт. Ей показывают во сне различных отцов, а она может по своему желанию выбрать любого из них, после чего договор заключается и закрепляется ее подписью. Среди кандидатов на отцовское место один богат, другой мил и добр, третий — все это вместе взятое, и список достаточно большой, чтобы была возможность выбрать. Наконец кандидат отобран, ставятся подписи. Наступает долгожданное утро. Девушка открывает глаза и видит новую квартиру, и к ней идет ее новый отец, и она хочет встать, но он берет ее на руки и сажает в инвалидную коляску. Ужас?! Нет, норма. У этого отца могла быть дочь</w:t>
        <w:noBreakHyphen/>
        <w:t>инвалид, и она ею стала. Никаких чудес, все совершенно справедливо. Подумайте над этим.</w:t>
      </w:r>
    </w:p>
    <w:p>
      <w:pPr>
        <w:pStyle w:val="Normal"/>
        <w:rPr/>
      </w:pPr>
      <w:r>
        <w:rPr/>
      </w:r>
    </w:p>
    <w:p>
      <w:pPr>
        <w:pStyle w:val="Heading3"/>
        <w:ind w:hanging="0"/>
        <w:rPr/>
      </w:pPr>
      <w:r>
        <w:rPr/>
        <w:t>ЧУВСТВО ДОЛГА «8</w:t>
        <w:noBreakHyphen/>
        <w:t>НЕТ». ХАРАКТЕРИСТИКИ</w:t>
      </w:r>
    </w:p>
    <w:p>
      <w:pPr>
        <w:pStyle w:val="Normal"/>
        <w:rPr/>
      </w:pPr>
      <w:r>
        <w:rPr/>
      </w:r>
    </w:p>
    <w:p>
      <w:pPr>
        <w:pStyle w:val="Normal"/>
        <w:rPr/>
      </w:pPr>
      <w:r>
        <w:rPr/>
        <w:t>В психоматрице полностью отсутствуют восьмерки. Плохо это или хорошо? Не удивлюсь, если многие из вас скажут, что такой человек лишен чувства долга от рождения и, следовательно, это плохо, так как одновременно с этим у него нет терпимости и доброты. В какой</w:t>
        <w:noBreakHyphen/>
        <w:t>то степени вы правы, но только в общем описании данного случая. Да, человеку не дано чувства долга от рождения, а также терпимость и доброта.</w:t>
      </w:r>
    </w:p>
    <w:p>
      <w:pPr>
        <w:pStyle w:val="Normal"/>
        <w:rPr/>
      </w:pPr>
      <w:r>
        <w:rPr/>
        <w:t>Проведем некоторый психологический анализ этой ситуации. Во</w:t>
        <w:noBreakHyphen/>
        <w:t>первых, можно точно сказать, что человек имеет свой характер в чистом виде, т. е. силу его характера определяют только его единицы. Например, если у человека в психоматрице одна или две единицы и нет восьмерок, то можно говорить, что данные характеры во многом схожи. Люди эти — безвольные, эгоистичные, желающие отстоять свою точку зрения во что бы то ни стало, не умеющие и не желающие брать ответственность на себя. Разница между ними состоит только в том, что при двух двойках человек начинает требовать похвалу и внимание, что очень часто определяет его будущую профессию среди людей, где ему дается возможность показать себя и вытребовать так необходимую ему похвалу. Если же мы говорим о терпимости этих людей, то она сводится только к тому, что по слабости своего характера они не могут надавить и.пи подавить человека, однако из своих собственных интересов они не втягиваются в конфликты. Как видно из этого примера, человек может вытерпеть другого человека рядом с собой, но причина такого поведения заключена в его доброте или терпимости — это безволие и безразличие к другому человеку, а зачастую и боязнь конфликта с ним.</w:t>
      </w:r>
    </w:p>
    <w:p>
      <w:pPr>
        <w:pStyle w:val="Normal"/>
        <w:rPr/>
      </w:pPr>
      <w:r>
        <w:rPr/>
        <w:t>Как только количество единиц превзошло две, то можно говорить о том, что в спокойном состоянии все, имеющие три и более единицы, совершают переход характера в новое качество, когда каждая пара единиц дает восьмерку. Человек становится мягок, терпим, добр, что соответствует его нормальному состоянию. Например, если человек имеет характер «11111», то в спокойном состоянии он переходит в «1 и 88». Это связано с тем, что такой переход позволяет человеку получить дополнительные цифры 22 или 4, что укрепляет энергию человека 1ли его здоровье. Единственное, что нельзя забывать при контакте с таким человеком, — при отсутствии восьмерки психоматрице человек не может терпеть давления со стороны других людей, что всегда приводит к взрыву эмоций и конфликту.</w:t>
      </w:r>
    </w:p>
    <w:p>
      <w:pPr>
        <w:pStyle w:val="Normal"/>
        <w:rPr/>
      </w:pPr>
      <w:r>
        <w:rPr/>
        <w:t>Чтобы взрастить долг в том, у кого нет восьмерок в психоматрице, необходимо знать очень простую цепочку причин и следствий. Если его родители выполняют долг по отношению к своим родителям, если они терпимы и добры, то эти качества он будет перенимать от них независимо от количества восьмерок. Если же сами родители уклонились от долга к родителям, то и их дети повторят их в этом независимо от силы восьмерок. Можно уверенно сказать, что цифры восемь полностью зависят от того, как добросовестно выполняли свой долг родители того человека, которого вы обследуете. Прежде чем упрекать своего ребенка в упрямстве — вспомните себя!</w:t>
      </w:r>
    </w:p>
    <w:p>
      <w:pPr>
        <w:pStyle w:val="Normal"/>
        <w:rPr/>
      </w:pPr>
      <w:r>
        <w:rPr/>
      </w:r>
    </w:p>
    <w:p>
      <w:pPr>
        <w:pStyle w:val="Heading3"/>
        <w:ind w:hanging="0"/>
        <w:rPr/>
      </w:pPr>
      <w:r>
        <w:rPr/>
        <w:t>ЧУВСТВО ДОЛГА «8». ХАРАКТЕРИСТИКИ</w:t>
      </w:r>
    </w:p>
    <w:p>
      <w:pPr>
        <w:pStyle w:val="Normal"/>
        <w:rPr/>
      </w:pPr>
      <w:r>
        <w:rPr/>
      </w:r>
    </w:p>
    <w:p>
      <w:pPr>
        <w:pStyle w:val="Normal"/>
        <w:rPr/>
      </w:pPr>
      <w:r>
        <w:rPr/>
        <w:t>Присутствие одной цифры 8 в психоматрице означает, что человеку дано чувство долга от рождения, но особой силы этого качества нет, и нужно напоминать себе о том, что необходимо проявить заботу о близких или проявить терпимость в том или ином случае.</w:t>
      </w:r>
    </w:p>
    <w:p>
      <w:pPr>
        <w:pStyle w:val="Normal"/>
        <w:rPr/>
      </w:pPr>
      <w:r>
        <w:rPr/>
        <w:t>Появившаяся восьмерка начинает сильно влиять на характер человека, так как возможен переход 11 в 8 или, наоборот, 8 в 11, что более важно в подобной ситуации. Например, человек имеет характер 111. Предположим, что у него в психоматрице нет восьмерки, тогда существует переход характера 111 в 1 и 8 и далее (при защите своих интересов) снова в 111, что дает человеку незначительный взрыв эмоций и конфликт, который быстро угасает. Теперь предположим, что в психоматрице имеется одна восьмерка, а характер остается прежним. Получим новую цепочку переходов: 111 и 8 переходит в 1 и 88 (добр и терпим), но при давлении на этого человека происходит взрыв эмоций и характер переходит в 11111, а это характер деспота, и конфликт может приобрести очень ожесточенную форму. В такие моменты этот человек не отличим от любого деспота, что и показывает на нестабильность восьмерки и ее отрицательное влияние на характер человека при защите интересов. Можно точно сказать, что в случае такого набора цифр в психоматрице (111 и 8) человеку противопоказана власть над людьми, так как он постоянно будет находиться в двух состояниях — безволия и безотказности в случае 1 и 88 и раздражительности и злобности — при взрыве эмоций или стремлении отстоять свои взгляды — 11111.</w:t>
      </w:r>
    </w:p>
    <w:p>
      <w:pPr>
        <w:pStyle w:val="Normal"/>
        <w:rPr/>
      </w:pPr>
      <w:r>
        <w:rPr/>
        <w:t>Воспитать чувство долга самому очень сложно, если родители, в свою очередь, не уделяли должного внимания своим родителям. Появляется чувство обиды на родителей, которое служит раздражителем отношений. Единственное, что можно посоветовать, — это подумать о детях, которые будут копировать вас, и только ради этого стоит научиться терпеть родных. Очень часто возникает ситуация, когда родители сильно обижают детей и даже избивают их в детстве, что, естественно, вызывает обиду у ребенка, а иногда и ненависть. В моей практике была женщина, которая плясала на могиле собственной матери. У нее росла дочь, и ее мечты были далеки от возможного возмездия за это, но думаю, что ее участь не будет лучше судьбы ее матери. Вы спросите, как можно терпеть таких родителей, которые издеваются над своими детьми. Отвечу. Вам предоставлен уникальный метод выяснения скрытых причин. Изучите нашу книгу и попытайтесь найти те скрытые причины, которые вызывали такое дикое поведение родителей по отношению к своим детям. Только узнав первопричину, вы сможете пенять, как устранить сами действия. Подумайте над таким примером. Человек, родители которого били и истязали его в раннем детстве, дает зарок, что он никогда не будет таким, как они, что он лучше и добрее их. Можно точно предсказать его поведение со своими детьми — он их будет бить (зарок). Судьба его детей зависит только от них, они могут повторить зарок.</w:t>
      </w:r>
    </w:p>
    <w:p>
      <w:pPr>
        <w:pStyle w:val="Normal"/>
        <w:rPr/>
      </w:pPr>
      <w:r>
        <w:rPr/>
      </w:r>
    </w:p>
    <w:p>
      <w:pPr>
        <w:pStyle w:val="Heading3"/>
        <w:ind w:hanging="0"/>
        <w:rPr/>
      </w:pPr>
      <w:r>
        <w:rPr/>
        <w:t>ЧУВСТВО ДОЛГА «88 И БОЛЕЕ». ХАРАКТЕРИСТИКИ</w:t>
      </w:r>
    </w:p>
    <w:p>
      <w:pPr>
        <w:pStyle w:val="Normal"/>
        <w:rPr/>
      </w:pPr>
      <w:r>
        <w:rPr/>
      </w:r>
    </w:p>
    <w:p>
      <w:pPr>
        <w:pStyle w:val="Normal"/>
        <w:rPr/>
      </w:pPr>
      <w:r>
        <w:rPr/>
        <w:t>Если в психоматрице две или более восьмерки — чувство долга дано от рождения. Можно сказать, что это «добрюши». Доброта становится нормой поведения таких людей, они очень терпимы, помнят о своих близких, это люди долга, так как помощь другим для них становится необходимостью. На них могут «прокатиться» все, но не путайте это с тем, что их можно обмануть. Такие люди — правдоискатели, они всегда чувствуют ложь и не говорят о ней своему собеседнику только из</w:t>
        <w:noBreakHyphen/>
        <w:t>за терпимости и жалости к нему. Людям, имеющим много восьмерок в психоматрице, лучше всего выбирать профессии, связанные с помощью другим: врач, учитель, спасатель и т. д.</w:t>
      </w:r>
    </w:p>
    <w:p>
      <w:pPr>
        <w:pStyle w:val="Normal"/>
        <w:rPr/>
      </w:pPr>
      <w:r>
        <w:rPr/>
        <w:t>Стоит выделить особо характеристику долга «888». Если вы помните, то три цифры всегда вызывали нестабильность того качества, за какое они отвечают. В данном случае мы имеем дело с человеком, который добр, терпим, помнит о родителях, но при этом становится искателем правды. Помните таких «героев», как Павлик Морозов, не пожалевшего ради правды собственного отца, как Плюмбум, идущего по людям, не замечая их страданий, главное для него — его правда. Говорят, что все хорошо, что в меру. Как порой бывает трудно оценить истинность того или иного события. За убийство человека могут приговорить к смертной казни, но во время военных действий за убийство многих людей дают медаль, отмечая особое умение убивать других. Проходят годы, и оказывается, что казненный был невиновен, так как защищал семью от маньяка, который пытался убить жену и детей, а герой войны расстреливал тех, кто шел с поднятыми руками, попав в окружение.</w:t>
      </w:r>
    </w:p>
    <w:p>
      <w:pPr>
        <w:pStyle w:val="Normal"/>
        <w:rPr/>
      </w:pPr>
      <w:r>
        <w:rPr/>
        <w:t>Может ли быть такое, что человек, который имеет много восьмерок в психоматрице, — груб, эгоистичен, жесток, не помнит о близких? Конечно, такое возможно. Причины такого поведения человека далеки от него самого. Во</w:t>
        <w:noBreakHyphen/>
        <w:t>первых, необходимо выяснить отношения его родителей с его бабушками и дедушками. Очень большая вероятность, что существовал конфликт, который и определил поведение этого человека, так как он должен стать наказанием для своих родителей, за их потерю долга. Во</w:t>
        <w:noBreakHyphen/>
        <w:t>вторых, причиной может стать неверное поведение родителей по отношению к нему в раннем детстве, когда они постоянно подавляли его, желая насладиться собственной властью. Ответная реакция проявляется после того, как он подрастет и начнет оказывать сопротивление.</w:t>
      </w:r>
    </w:p>
    <w:p>
      <w:pPr>
        <w:pStyle w:val="Normal"/>
        <w:rPr/>
      </w:pPr>
      <w:r>
        <w:rPr/>
        <w:t>Как правило, сами родители внушают ребенку все негативные качества, убеждая его в том, что он глупый, упрямый, злой, вредный, агрессивный, безжалостный и… Вспомните поговорку: «Скажи человеку сто раз, что он свинья, — на сто первый он хрюкнет». Найдите в себе причины поведения вашего ребенка. Может быть, вы сами были такими или остаетесь до сих пор со своими родителями, а ребенок просто копирует вас. В</w:t>
        <w:noBreakHyphen/>
        <w:t>третьих, причина подобного искажения долга и доброты — порча, которая у ребенка от рождения и которую необходимо снять.</w:t>
      </w:r>
    </w:p>
    <w:p>
      <w:pPr>
        <w:pStyle w:val="Normal"/>
        <w:rPr/>
      </w:pPr>
      <w:r>
        <w:rPr/>
      </w:r>
    </w:p>
    <w:p>
      <w:pPr>
        <w:pStyle w:val="Heading3"/>
        <w:ind w:hanging="0"/>
        <w:rPr/>
      </w:pPr>
      <w:r>
        <w:rPr/>
        <w:t>ЦИФРА « 9» И ЕЕ КОЛИЧЕСТВЕННЫЕ ХАРАКТЕРИСТИКИ</w:t>
      </w:r>
    </w:p>
    <w:p>
      <w:pPr>
        <w:pStyle w:val="Normal"/>
        <w:rPr/>
      </w:pPr>
      <w:r>
        <w:rPr/>
      </w:r>
    </w:p>
    <w:p>
      <w:pPr>
        <w:pStyle w:val="Normal"/>
        <w:rPr/>
      </w:pPr>
      <w:r>
        <w:rPr/>
        <w:t>Цифра 9 в психоматрице отвечает за ум, память и ясновидение человека. Почему именно эта цифра? Она следует за цифрой 8, и ее характеристика должна быть связана со значением этой цифры. Восемь отвечает за долг по отношению к близким людям, особенно родителям. Естественно, что люди переживают смерть родителей, и именно на этот случай предназначена цифра 9. После смерти родителей долг переходит в новое качество — необходимо помнить о них, и поэтому цифра 9 отвечает за память. Когда же мы говорим о каком</w:t>
        <w:noBreakHyphen/>
        <w:t>либо человеке, о его способностях, то, как правило, оценивая его память, мы делаем заключение о силе его ума: «Столько он всего знает (подразумеваем: помнит), значит, умный человек». Стоит поспорить об этом, ведь не зря же говорил наш великий русский ученый М. В. Ломоносов: «Всезнание уму не научает».</w:t>
      </w:r>
    </w:p>
    <w:p>
      <w:pPr>
        <w:pStyle w:val="Normal"/>
        <w:rPr/>
      </w:pPr>
      <w:r>
        <w:rPr/>
        <w:t>Не будем вдаваться в полемику, а примем за основу, что накопленные знания совершенствуют ум человека, но тогда сразу же мы получаем ответ на вопрос, связанный с ясновидением. Предвидеть любую ситуацию может тот человек, в чьей голове накоплен огромный опыт, который и позволяет делать опережающий прогноз на основе сравнения условий того или иного события с тем, что уже было. Как жаль, что подобный опыт часто остается невостребованным, что особенно заметно по российской истории.</w:t>
      </w:r>
    </w:p>
    <w:p>
      <w:pPr>
        <w:pStyle w:val="Normal"/>
        <w:rPr/>
      </w:pPr>
      <w:r>
        <w:rPr/>
        <w:t>Нельзя забывать, что цифра 9 входит в три линии: 3</w:t>
        <w:noBreakHyphen/>
        <w:t>й столбец — талант, 3</w:t>
        <w:noBreakHyphen/>
        <w:t>я строка — стабильность, спадающая диагональ (духовная диагональ) — духовность человека. Следовательно, эта цифра может быть захвачена и включена в одну из этих линий, что вызовет потерю памяти и силы ума, особенно если девятки захвачены 3</w:t>
        <w:noBreakHyphen/>
        <w:t>й строкой — стабильностью, когда человек помнит многие мелочи и привычки, засоряющие его мозг и память. Естественно, что качество ясновидящего полностью зависит от этого и от силы энергии данного человека (желательно иметь в психоматрице 22 и более). Чрезмерная духовность часто ведет к фанатизму (вера, страсть, интересы), что также отнимает разум человека, когда его мозг работает на цикличной информации, заложенной в него посредством психологического кодирования во время затягивания в ту или иную сферу. Развивать и совершенствовать свою память необходимо с раннего детства.</w:t>
      </w:r>
    </w:p>
    <w:p>
      <w:pPr>
        <w:pStyle w:val="Normal"/>
        <w:rPr/>
      </w:pPr>
      <w:r>
        <w:rPr/>
      </w:r>
    </w:p>
    <w:p>
      <w:pPr>
        <w:pStyle w:val="Heading3"/>
        <w:ind w:hanging="0"/>
        <w:rPr/>
      </w:pPr>
      <w:r>
        <w:rPr/>
        <w:t>ПАМЯТЬ «9». ХАРАКТЕРИСТИКА</w:t>
      </w:r>
    </w:p>
    <w:p>
      <w:pPr>
        <w:pStyle w:val="Normal"/>
        <w:rPr/>
      </w:pPr>
      <w:r>
        <w:rPr/>
      </w:r>
    </w:p>
    <w:p>
      <w:pPr>
        <w:pStyle w:val="Normal"/>
        <w:rPr/>
      </w:pPr>
      <w:r>
        <w:rPr/>
        <w:t>Прежде чем мы начнем разбирать случай, когда в психоматрице присутствует одна цифра 9, договоримся, что отсутствие девятки в расчетах по датам решения будем считать невозможным случаем, а, следовательно, данная цифра должна быть создана линиями, так как человеку необходима для нормального существования хоть какая</w:t>
        <w:noBreakHyphen/>
        <w:t>то память. (Создание дополнительной цифры линиями смотрите в главе «Применение системы Пифагора после 2000 года».) Итак, в психоматрице — одна цифра 9. Это означает, что человек забывчив, но при всем не держит долго зла на другого человека.</w:t>
      </w:r>
    </w:p>
    <w:p>
      <w:pPr>
        <w:pStyle w:val="Normal"/>
        <w:rPr/>
      </w:pPr>
      <w:r>
        <w:rPr/>
        <w:t>Можно ли сказать, что данный человек не умен? Никогда. Нельзя оценивать силу ума человека по его памяти, так как известно, что почти все талантливые люди очень рассеянны и забывчивы, но это не означает, что они глупы. Мы говорим только о памяти, как о способности человека помнить какую</w:t>
        <w:noBreakHyphen/>
        <w:t>либо информацию и уметь воспроизводить ее.</w:t>
      </w:r>
    </w:p>
    <w:p>
      <w:pPr>
        <w:pStyle w:val="Normal"/>
        <w:rPr/>
      </w:pPr>
      <w:r>
        <w:rPr/>
        <w:t>Для тех, кто не знаком с физиологией головного мозга, могу сообщить очень интересный факт. Любая информация, которую человек смог воспроизвести через 30 секунд после запоминания, сохраняется в памяти бесконечно долго. Проблема слабой памяти состоит не в том, чтобы запомнить, а в том, чтобы найти эту информацию у себя в голове. Именно в этом и состоит слабость человека, имеющего одну девятку. Он долго ищет нужную для него информацию в своей памяти. Можно дать несколько полезных советов для подобного усиления памяти или скорости отыскания нужной информации. Лучше всего завести картотеку необходимой информации. В повседневной практике полезно записывать важную информацию в нескольких местах. Запоминая важную для вас информацию, постарайтесь запомнить много сопровождающих ее деталей (фон информации), тогда при вспоминании вы быстрее восстановите ее. Лучше всего, если это будет эмоция радости, смех или просто хорошее настроение (можно использовать музыку или напевать любимую песню).</w:t>
      </w:r>
    </w:p>
    <w:p>
      <w:pPr>
        <w:pStyle w:val="Normal"/>
        <w:rPr/>
      </w:pPr>
      <w:r>
        <w:rPr/>
        <w:t>Нельзя сказать, что у таких людей совсем «дырявая» память, так как необходимую для себя информацию (на данный момент) они помнят хорошо, до тех пор, пока она необходима в ежедневном использовании. Как правило, смена интересов приводит к стиранию ненужной информации в оперативном поле памяти, отправляя ее в долгосрочное хранилище головного мозга, где она может потеряться в огромной массе другой информации. Именно поэтому, если у вас только одна девятка в психоматрице, не меняйте резко свои интересы, желательно, чтобы новое стало продолжением старого интереса, тогда вы сохраните связь с уже имеющимися данными в вашей памяти.</w:t>
      </w:r>
    </w:p>
    <w:p>
      <w:pPr>
        <w:pStyle w:val="Normal"/>
        <w:rPr/>
      </w:pPr>
      <w:r>
        <w:rPr/>
        <w:t>Самое главное — никогда не засоряйте свою память обидами на своих родных, близких или других людей. Обида врезается в память из</w:t>
        <w:noBreakHyphen/>
        <w:t>за очень яркого фона запоминания и вытесняет другую информацию.</w:t>
      </w:r>
    </w:p>
    <w:p>
      <w:pPr>
        <w:pStyle w:val="Normal"/>
        <w:rPr/>
      </w:pPr>
      <w:r>
        <w:rPr/>
      </w:r>
    </w:p>
    <w:p>
      <w:pPr>
        <w:pStyle w:val="Heading3"/>
        <w:ind w:hanging="0"/>
        <w:rPr/>
      </w:pPr>
      <w:r>
        <w:rPr/>
        <w:t>ПАМЯТЬ «99». ХАРАКТЕРИСТИКИ</w:t>
      </w:r>
    </w:p>
    <w:p>
      <w:pPr>
        <w:pStyle w:val="Normal"/>
        <w:rPr/>
      </w:pPr>
      <w:r>
        <w:rPr/>
      </w:r>
    </w:p>
    <w:p>
      <w:pPr>
        <w:pStyle w:val="Normal"/>
        <w:rPr/>
      </w:pPr>
      <w:r>
        <w:rPr/>
        <w:t>Две девятки в психоматрице свидетельствуют о наличии сильной памяти, которая позволяет быстро и без потерь воспроизводить нужную информацию. Это дает человеку большие шансы заняться изучением наук. Если же при наличии подобного знака человек забывчив и жалуется на слабую память, то необходимо выяснить причины подобного несоответствия.</w:t>
      </w:r>
    </w:p>
    <w:p>
      <w:pPr>
        <w:pStyle w:val="Normal"/>
        <w:rPr/>
      </w:pPr>
      <w:r>
        <w:rPr/>
        <w:t>Одна из самых распространенных причин ослабления памяти — «захват» девяток линиями, особенно 3</w:t>
        <w:noBreakHyphen/>
        <w:t>й строкой (стабильность), когда вместо развития умственных способностей человек загружает себя всевозможными мелкими проблемами, обязанностями, многие из которых вряд ли можно назвать необходимыми.</w:t>
      </w:r>
    </w:p>
    <w:p>
      <w:pPr>
        <w:pStyle w:val="Normal"/>
        <w:rPr/>
      </w:pPr>
      <w:r>
        <w:rPr/>
        <w:t>Особое внимание необходимо обратить на тот факт, что люди с сильной памятью запоминают каждую обиду в свой адрес, что также может привести к потере памяти при запоминании необходимой информации. Очень важно избавиться от обид, особенно если это касается родителей. Способ — понять причину поведения близкого человека, которая привела к срыву эмоций.</w:t>
      </w:r>
    </w:p>
    <w:p>
      <w:pPr>
        <w:pStyle w:val="Normal"/>
        <w:rPr/>
      </w:pPr>
      <w:r>
        <w:rPr/>
        <w:t>Можно ли говорить о том, что две девятки более сильный знак, чем одна? Да, если вы сравниваете возможность воспроизводить информацию и запоминать ее в большем объеме. Естественно, что для таких людей подходят профессии и науки, которые связаны с запоминанием и воспроизведением большого количества информации (лингвисты, литераторы, переводчики, складские работники, статистические и банковские служащие и т. д.). Что же касается тех людей, у кого в психоматрице одна девятка, то можно говорить о том, что они больше всего проявляют себя как открыватели нового, основная информация теряется в головном мозге. Например, человек занимается живописью; если в его психоматрице две девятки, то он хорошо рисует с натуры и перерисовывает (делает копии) картины. Он может стать реставратором. Если же в психоматрице одна девятка, то такой художник не очень хорошо копирует предметы, он стремится создать что</w:t>
        <w:noBreakHyphen/>
        <w:t>то свое. Даже начав работать в чьей</w:t>
        <w:noBreakHyphen/>
        <w:t>то манере, он постепенно переходит на собственный стиль. Это же относится и к музыкантам, поэтам, писателям.</w:t>
      </w:r>
    </w:p>
    <w:p>
      <w:pPr>
        <w:pStyle w:val="Normal"/>
        <w:rPr/>
      </w:pPr>
      <w:r>
        <w:rPr/>
        <w:t>При наличии двух девяток человек при определенных наборах цифр (55 или 777, или 666) может обладать ясновидением, которое будет основано на комбинации знаков. Подобное ясновидение характеризуется направленностью видения возможных событий, которые полностью определяются дополняющими девятки цифрами. Накапливая достаточно большой опыт, человек постепенно начинает усиливать свои логические возможности за счет накопленных моделей ситуаций, их он в дальнейшем может сравнить с вновь возникшей ситуацией. Усиленная таким образом логика не может, однако, дать интуитивного видения проблемы, а, следовательно, не может создать в корне новую идею или решение. Человек при двух девятках совершенствует уже имеющееся.</w:t>
      </w:r>
    </w:p>
    <w:p>
      <w:pPr>
        <w:pStyle w:val="Normal"/>
        <w:rPr/>
      </w:pPr>
      <w:r>
        <w:rPr/>
      </w:r>
    </w:p>
    <w:p>
      <w:pPr>
        <w:pStyle w:val="Heading3"/>
        <w:ind w:hanging="0"/>
        <w:rPr/>
      </w:pPr>
      <w:r>
        <w:rPr/>
        <w:t>ПАМЯТЬ «999 И БОЛЕЕ». ХАРАКТЕРИСТИКИ</w:t>
      </w:r>
    </w:p>
    <w:p>
      <w:pPr>
        <w:pStyle w:val="Normal"/>
        <w:rPr/>
      </w:pPr>
      <w:r>
        <w:rPr/>
      </w:r>
    </w:p>
    <w:p>
      <w:pPr>
        <w:pStyle w:val="Normal"/>
        <w:rPr/>
      </w:pPr>
      <w:r>
        <w:rPr/>
        <w:t>В психоматрице появилось много (три и более) девяток. Это означает, что характеристика памяти должна уступить место новому качеству, за которое отвечают девятки, — ясновидение. Попытаемся выяснить сам процесс ясновидения. Можно различить две разновидности ясновидения. Во</w:t>
        <w:noBreakHyphen/>
        <w:t>первых, если человек имеет сильную энергию (22 и более), то он может включиться в информационное поле. Оно доступно для него из</w:t>
        <w:noBreakHyphen/>
        <w:t>за сильной памяти, так как количество запоминаемой информации должно перейти в качество. Накопленная многими поколениями информация должна быть упорядочена, но и не должна исчезнуть из информационного поля. Именно поэтому вход в него разрешен только тем, кто имеет сильную память и энергию. Если человек имеет в психоматрице много девяток, но слабую энергию (не более одной двойки), то можно говорить о сличительном ясновидении, когда он выбирает из своей памяти похожую ситуацию и делает предположение о завершении настоящего события. Такое ясновидение не обладает большой достоверностью. При сравнении знаков «99» и «999» по силе памяти предпочтение должно быть отдано двум девяткам, так как ясновидение рассеивает память человека, отрывая его иногда от действительности. Ясновидящие, выходящие в информационное поле, могут ошибаться в своих предсказаниях, поскольку способны видеть (или осознавать) контур события, его расплывчатый силуэт. Иногда они не могут определить время завершения, но знают, чем завершится ситуация.</w:t>
      </w:r>
    </w:p>
    <w:p>
      <w:pPr>
        <w:pStyle w:val="Normal"/>
        <w:rPr/>
      </w:pPr>
      <w:r>
        <w:rPr/>
        <w:t>Более сильно представлено ясновидение знаками «9999 или 99999». В таком случае говорят о знаке пророка, когда почти все прогнозы человека сбываются с высокой степенью точности. Естественно, что мы говорим о людях, которые развили свои способности и не допустили «поглощения» своих девяток линиями. Если у вашего ребенка такой знак, то знайте, что на вас ложится огромная ответственность за раскрытие ясновидящего. Как можно сделать такое раскрытие?</w:t>
      </w:r>
    </w:p>
    <w:p>
      <w:pPr>
        <w:pStyle w:val="Normal"/>
        <w:rPr/>
      </w:pPr>
      <w:r>
        <w:rPr/>
        <w:t>Главное — необходимо выделить круг его интересов и устремить его на собственное совершенствование в данной области. Как только его потенциал в освоение этой области знаний достигнет достаточно высокого уровня, произойдет качественное изменение ситуации, человек получит доступ к информационному полю, где накоплена информация всех людей с подобным интересом. Как только человек впервые получит информацию, во сне или в видении, необходимо начать составлять свой словарь символов, которые будут появляться в снах или видениях. Очень часто сильный ясновидящий или пророк страдает от того, что не может понять смысл информации, проявившейся во сне, — информация закодирована г, символах или образах. Не стоит прибегать к помощи различных толкователей снов, лучше всего составить свой собственный сонник, более точно отражающий суть возможных событий. Главное — научиться верить и доверять собственным предчувствиям, снам, видениям, ощущениям. Если эти качества есть у ребенка, то доверяйте ему, он многое знает.</w:t>
      </w:r>
    </w:p>
    <w:p>
      <w:pPr>
        <w:pStyle w:val="Normal"/>
        <w:rPr/>
      </w:pPr>
      <w:r>
        <w:rPr/>
      </w:r>
    </w:p>
    <w:p>
      <w:pPr>
        <w:pStyle w:val="Heading3"/>
        <w:ind w:hanging="0"/>
        <w:rPr/>
      </w:pPr>
      <w:r>
        <w:rPr/>
        <w:t>ПЕРЕХОДЫ ЦИФР</w:t>
      </w:r>
    </w:p>
    <w:p>
      <w:pPr>
        <w:pStyle w:val="Normal"/>
        <w:rPr/>
      </w:pPr>
      <w:r>
        <w:rPr/>
      </w:r>
    </w:p>
    <w:p>
      <w:pPr>
        <w:pStyle w:val="Normal"/>
        <w:rPr/>
      </w:pPr>
      <w:r>
        <w:rPr/>
        <w:t>Можно вас поздравить с тем, что все характеристики цифр изучены. Смело приступайте к расчетам дат рождения всех своих близких, друзей, знакомых, незнакомых и врагов. Здорово! Теперь все раскроют свою «скрытую сущность». Начните, конечно же, с себя — и вы сразу убедитесь, как много интересного и непохожего вы обнаружите в себе после прочтения характеристик по отдельным цифрам и линиям. Все кончено. Система эта — полная ерунда… Пожалуйста, успокойтесь и продолжайте ее изучать. Смею вас заверить, у меня было более дикое чувство, когда я впервые познакомился с этой системой, точнее, с ее жалким подобием, напечатанным на ПЯТИ страницах! Исправим возникшие несовпадения вашей личности с теми цифрами, которые записаны в вашей психоматрице.</w:t>
      </w:r>
    </w:p>
    <w:p>
      <w:pPr>
        <w:pStyle w:val="Normal"/>
        <w:rPr/>
      </w:pPr>
      <w:r>
        <w:rPr/>
        <w:t>Начиная свою практику по проведению психоанализа по методике Пифагора, я пришел к очень интересным вопросам, которые требовали таких же ответов. Как можно использовать данную методику, если получается, что все люди с одинаковой датой рождения будут совершенно одинаковые по своим характеристикам? Но история таких подтверждений не дает, мы не находим в ней многих Пушкиных или огромного числа Наполеонов. Вывод напрашивается следующий. Существуют подвижные характеристики в психоматрице, могущие изменить ее в зависимости от конкретных причин, которые вызывает сам человек, а значит, что судьбу можно (и нужно) изменить. Человек не может быть игрушкой рока, так как перед ним стоит слишком серьезная задача: дать реалистическую оценку окружающего мира и раскрыть имеющиеся в нем истинные знания о мире. Встав на эту позицию, я начал проводить многочисленные проверки всевозможных переходов цифр друг в друга, так как именно такой путь мне показался более реальным, ибо исчезновение или необоснованное появление цифр вряд ли соответствует действительности (противоречие закону сохранения энергии и импульса в физике). Были испробованы всевозможные комбинации переходов: цикличные, по различным дополнениям цифр друг друга до десяти и др. Постепенно начали проясняться наиболее стойкие переходы цифр, которые давали возможность предугадать характеристику человека, задав ему несколько контрольных вопросов, позволяющих выявить, произошел переход цифр или нет.</w:t>
      </w:r>
    </w:p>
    <w:p>
      <w:pPr>
        <w:pStyle w:val="Normal"/>
        <w:rPr/>
      </w:pPr>
      <w:r>
        <w:rPr/>
        <w:t>Первоначальное количество переходов определилось достаточно большим числом (до 7 переходов), но с практикой приходил опыт анализа результатов, что показало дублирование одних и тех же переходов разными цифрами. Именно тогда и пришлось вспомнить Пифагора, который питал особую любовь к квадрату, считая его самой гармоничной фигурой. Следовательно, необходимо было оставить четыре перехода цифр, что и было сделано. Дальнейшая практика подтвердила правильность такого выбора, так как теперь психоматрица стала подвижной (живой), но количество вариаций было строго ограничено, поскольку задачи, стоящие перед человеком, очень конкретные.</w:t>
      </w:r>
    </w:p>
    <w:p>
      <w:pPr>
        <w:pStyle w:val="Normal"/>
        <w:rPr/>
      </w:pPr>
      <w:r>
        <w:rPr/>
      </w:r>
    </w:p>
    <w:p>
      <w:pPr>
        <w:pStyle w:val="Heading3"/>
        <w:ind w:hanging="0"/>
        <w:rPr/>
      </w:pPr>
      <w:r>
        <w:rPr/>
        <w:t>РЕКОМЕНДАЦИИ ПО ИСПОЛЬЗОВАНИЮ ПЕРЕХОДОВ ЦИФР</w:t>
      </w:r>
    </w:p>
    <w:p>
      <w:pPr>
        <w:pStyle w:val="Normal"/>
        <w:rPr/>
      </w:pPr>
      <w:r>
        <w:rPr/>
      </w:r>
    </w:p>
    <w:p>
      <w:pPr>
        <w:pStyle w:val="Normal"/>
        <w:rPr/>
      </w:pPr>
      <w:r>
        <w:rPr/>
        <w:t>Прежде чем вы узнаете сами переходы цифр, необходимо определить правила, которые необходимо помнить. Дело в том, что основная проблема любого психоанализа — получение истинных, или достоверных результатов по анализу конкретной личности. Проблема достаточно сложна, и это связано с тем, что все мы хотим выглядеть гораздо лучше, чем есть на самом деле. Подумайте, найдете ли вы таких людей, которые откровенно могли бы сказать про себя, что они идиоты, маньяки, грубияны, глупцы, властолюбцы и т. д. Вот именно таких, как правило, найти очень сложно. Задача же психоаналитика — раскрыть истинное лицо человека, но не для того, чтобы «тыкать» носом в его несовершенство, а для того, чтобы он мог проследить свой дальнейший путь, который окажется достаточно печальным из</w:t>
        <w:noBreakHyphen/>
        <w:t>за его негативных качеств.</w:t>
      </w:r>
    </w:p>
    <w:p>
      <w:pPr>
        <w:pStyle w:val="Normal"/>
        <w:rPr/>
      </w:pPr>
      <w:r>
        <w:rPr/>
        <w:t>Прежде чем давать человеку советы, необходимо понять, что нельзя создавать для него безвыходную ситуацию, в которой он предстает перед миром «ужасным деспотом». Никогда не берите на себя роль судьи — вам никто не давал на это право. Как только такое желание появится, вспомните все свои потаенные мысли и ложь, которой мы достаточно часто пользуемся, и спросите после этого себя, а настолько ли я чист, чтобы тыкать пальцем в другого. Помните, что любая мораль устанавливалась чьим</w:t>
        <w:noBreakHyphen/>
        <w:t>то деспотизмом и кровью. Примеров тому достаточно: Петр I устанавливал новые порядки через хлыст; европейцы «просвещали» диких индейцев в Америке мечом и огнем; Германия в 1941 году понесла славянам в отсталую Россию свою «цивилизацию» через газовые камеры и лагеря; да и коммунистические идеи лучше всего усваивались на Колыме. Именно поэтому хочется вам предложить одну</w:t>
        <w:noBreakHyphen/>
        <w:t>единственную мораль: человек рожден Природой для ее дальнейшего развития и поэтому уникален, так как содержит в своем мозгу уникальные знания о ней.</w:t>
      </w:r>
    </w:p>
    <w:p>
      <w:pPr>
        <w:pStyle w:val="Normal"/>
        <w:rPr/>
      </w:pPr>
      <w:r>
        <w:rPr/>
        <w:t>Основная задача психоаналитика — показать каждому человеку его истинные возможности, талант, способности; предостеречь от ложных и опасных путей, найти выход из его сложных положений и выявить слабые его стороны, дать рекомендации по их усилению или изменению в пользу развития и раскрытия себя. Только тогда человек раскроет перед вами свою душу и заговорит о своих проблемах, когда вы попытаетесь увидеть в нем уникального, единственного и неповторимого человека, когда расскажете ему о его таланте и способностях и направите его на раскрытие его уникальности. Не воспринимайте это как бред сумасшедшего, который кричит: «Я люблю людей, даже когда они мне рубят руку!» Увы, я не подпадаю под эту категорию, но моя точка зрения следующая. Если вы видите перед собой страшного, ужасного по своей сути человека, который упивается властью, страданиями других, то самое главное, что должен сделать психоаналитик, — это сказать ему об этом и дать прогноз его дальнейшей жизни, которая не будет для него раем: он сам выроет себе яму. Такой человек должен знать самое главное — возмездие за зло всегда приходит.</w:t>
      </w:r>
    </w:p>
    <w:p>
      <w:pPr>
        <w:pStyle w:val="Normal"/>
        <w:rPr/>
      </w:pPr>
      <w:r>
        <w:rPr/>
        <w:t>Когда же вы сообщите ему о неизбежности расплаты, никогда не завершайте разговор на этом, иначе вы поставите его перед фактом: «Наказание неизбежно, значит, можно делать зло в еще большем количестве. По крайней мере, будет за что расплачиваться». Ваша прямая обязанность — дать ему иную перспективу его развития, где он увидит свои возможности, поймет причины, по которым он ушел от их раскрытия, и получит шанс на изменение себя. Для того чтобы человек внял вашим словам, объясните ему, что от него будет зависеть судьба его детей, внуков и правнуков. Он создаст в цепи своей родословной целый ряд зароков, которые искалечат многие судьбы. Как правило, очень сложно заставить человека изменить себя, если «заложником возмездия» становится он сам, но если наказание переходит на его близких, то это более сильно действует на него и чаще всего заставляет задуматься над поступками.</w:t>
      </w:r>
    </w:p>
    <w:p>
      <w:pPr>
        <w:pStyle w:val="Normal"/>
        <w:rPr/>
      </w:pPr>
      <w:r>
        <w:rPr/>
        <w:t>Что же касается самих переходов, то, прежде чем вы сможете изменить цифры в психоматрице, необходимо удостовериться в выполнении условий, которые обуславливают данный переход. Именно для их выяснения вы тщательно подбираете вопросы к своему собеседнику. Необходима почти полная уверенность в совершении перехода, так как в противном случае вы сделаете ошибку и сами уведете человека от истины, особенно если начнете приукрашивать его качества из симпатии к нему.</w:t>
      </w:r>
    </w:p>
    <w:p>
      <w:pPr>
        <w:pStyle w:val="Normal"/>
        <w:rPr/>
      </w:pPr>
      <w:r>
        <w:rPr/>
        <w:t>Приведу пример. Собеседование проходило в детском саду. Подошла женщина, воспитатель ясельной группы. Расчет психоматрицы показал очень умную собеседницу, с сильной логикой, хорошей энергией и замечательным от рождения характером. После расчета психоматрицы детей выяснилось, что их характеры резко усилились. Чем больше продолжался разговор, тем яснее становилась ситуация. Женщина заняла позицию «тихого деспота», который умело терроризирует семью и коллег по работе. Все попытки раскрыть ее переход доброты во властность не давали результатов, так как, обладая сильной логикой и умом, она уходила от моих ловушек.</w:t>
      </w:r>
    </w:p>
    <w:p>
      <w:pPr>
        <w:pStyle w:val="Normal"/>
        <w:rPr/>
      </w:pPr>
      <w:r>
        <w:rPr/>
        <w:t>Прошло почти два часа, и мне на помощь пришел «случай», или судьба. В комнату вошла нянечка из ее группы и сообщила, что у одного трехлетнего малыша высокая температура. Я предлагаю своей собеседнице прервать разговор и сделать мальчику массаж для снятия температуры, убеждая ее, что на массаж уйдет не более двадцати минут, а на разговор о ее родителях не менее сорока минут, а ребенок ждать не может. В ответ на мое предложение звучит фраза: «Какое мне дело до этого ребенка, ведь это не мой сын». Дальнейший ход событий простой. После массажа мы вернулись к собеседованию, но все встало на свои места, я смело объявил ей, что она скрытый деспот в семье. Переход был установлен. Если бы вы могли видеть ее лицо: ненависть, злоба, жестокость отразились на этом недавно улыбающемся личике. Далее последовали советы и условие, при котором она может измениться к лучшему. Психоанализ — это терпение и ожидание подтверждения или отрицания перехода.</w:t>
      </w:r>
    </w:p>
    <w:p>
      <w:pPr>
        <w:pStyle w:val="Normal"/>
        <w:rPr/>
      </w:pPr>
      <w:r>
        <w:rPr/>
      </w:r>
    </w:p>
    <w:p>
      <w:pPr>
        <w:pStyle w:val="Heading3"/>
        <w:ind w:hanging="0"/>
        <w:rPr/>
      </w:pPr>
      <w:r>
        <w:rPr/>
        <w:t>ПЕРЕХОД ЦИФР «22 — 4». ХАРАКТЕРИСТИКИ ПЕРЕХОДА</w:t>
      </w:r>
    </w:p>
    <w:p>
      <w:pPr>
        <w:pStyle w:val="Normal"/>
        <w:rPr/>
      </w:pPr>
      <w:r>
        <w:rPr/>
      </w:r>
    </w:p>
    <w:p>
      <w:pPr>
        <w:pStyle w:val="Normal"/>
        <w:rPr/>
      </w:pPr>
      <w:r>
        <w:rPr/>
        <w:t>Данный переход связан со свойствами энергии человека, в китайской медицине получившей название Чи (или Ци). Чтобы понять суть перехода, необходимо немного ознакомиться с основами Чжень</w:t>
        <w:noBreakHyphen/>
        <w:t>Цзю</w:t>
        <w:noBreakHyphen/>
        <w:t>терапии (в интерпретации европейских врачей — рефлексотерапией, или точечным массажем). Жизнь и здоровье человека зависят от трех составляющих его организм частей: Цзин — телесные соки, органы, лимфа, кровь; Чи (Ци) — энергия меридианов и коллатералей (переходных, или вторичных каналов); Шень — душа, дух. Из этих трех субстанций энергия Чи занимает промежуточное положение, что дает возможность, совершенствуя тело (органы, цифра 4), воздействовать на душу человека, его порывы, характер, поведение и планы (внешняя энергия, которую мы обозначили цифрой 2). В свою очередь, если совершенствовать дух (душу), можно укрепить тело через упорядочение эмоций, которые влияют на Чи органов и сами органы. Таким образом, появилась связь двух цифр: цифры 4 как представителя тела (Цзин) и цифры 2 как представителя внешней энергии (Шень — душа, дух). Осталось определить количественные характеристики данного перехода его условия.</w:t>
      </w:r>
    </w:p>
    <w:p>
      <w:pPr>
        <w:pStyle w:val="Normal"/>
        <w:rPr/>
      </w:pPr>
      <w:r>
        <w:rPr/>
        <w:t>Количественное соотношение определилось из цепочки взаимопереходов, которые определены в Цигун</w:t>
        <w:noBreakHyphen/>
        <w:t>терапии и Чжень</w:t>
        <w:noBreakHyphen/>
        <w:t>Цзю</w:t>
        <w:noBreakHyphen/>
        <w:t>терапии. В одном из древнейших трактатов по китайской медицине «Су Вэнь» сказано: «Взращивай Цзин, чтобы усилить Чи, взращивай Чи, чтобы усилить Шень, взращивай Шень, чтобы достичь великой Пустоты». Как видно из данного перехода, взращивание Цзин является основой для двух энергетических переходов, для Чи и Шень (энергии органов и внешней энергии деятельности человека). Но существует обратный переход, который записан в том же трактате: «Мысль (Шень) управляет Чи (энергией). Энергия управляет кровью (Цзин), кровь дает здоровье». В этой цепочке определено влияние энергии на тело, а именно — необходимо взрастить энергию духа и энергию меридианов, чтобы укрепить тело и здоровье.</w:t>
      </w:r>
    </w:p>
    <w:p>
      <w:pPr>
        <w:pStyle w:val="Normal"/>
        <w:rPr/>
      </w:pPr>
      <w:r>
        <w:rPr/>
        <w:t>Запишем переход количественно: цифра 4 переходит в 22, цифры 22 переходят в 4.</w:t>
      </w:r>
    </w:p>
    <w:p>
      <w:pPr>
        <w:pStyle w:val="Normal"/>
        <w:rPr/>
      </w:pPr>
      <w:r>
        <w:rPr/>
        <w:t>Условия перехода определены функцией энергии Чи, которая обуславливает взаимопереход энергии в телесные соки при их потере и переход телесных соков в энергию при потере последней. Проще говоря, если вы заболели, то ваша жизненная энергия (цифра 2) спадает, переходя в телесные соки (лимфу, кровь). Однако когда вам необходимо проявить большую жизненную активность (отстоять свои интересы, решить задачу и т. д.), то вы начинаете использовать свои запасы энергии, которая содержится в крови, лимфе (цифра 4). Вывод достаточно простой: сохраняя свою внешнюю энергию от потерь (уход от конфликтов, ссор, обид), вы усиливаете свое здоровье, так как 22 могут перейти в 4. Укрепляя здоровье, вы можете получить дополнительную жизненную активность, когда 4 совершит переход в 22.</w:t>
      </w:r>
    </w:p>
    <w:p>
      <w:pPr>
        <w:pStyle w:val="Normal"/>
        <w:rPr/>
      </w:pPr>
      <w:r>
        <w:rPr/>
      </w:r>
    </w:p>
    <w:p>
      <w:pPr>
        <w:pStyle w:val="Heading3"/>
        <w:ind w:hanging="0"/>
        <w:rPr/>
      </w:pPr>
      <w:r>
        <w:rPr/>
        <w:t>ПЕРЕХОД ЦИФР «8 — 11», ХАРАКТЕРИСТИКИ ПЕРЕХОДА</w:t>
      </w:r>
    </w:p>
    <w:p>
      <w:pPr>
        <w:pStyle w:val="Normal"/>
        <w:rPr/>
      </w:pPr>
      <w:r>
        <w:rPr/>
      </w:r>
    </w:p>
    <w:p>
      <w:pPr>
        <w:pStyle w:val="Normal"/>
        <w:rPr/>
      </w:pPr>
      <w:r>
        <w:rPr/>
        <w:t>Второй переход цифр был достаточно прост по выбору характеристик, которые необходимо завязать друг с другом переходом. Власть и терпимость — эти два понятия всегда принадлежали двум разным носителям этих качеств. Если один человек имеет власть, то другой неизбежно должен научиться терпеть власть над собой. Именно поэтому очень трудно совместить обе характеристики в одном человеке. Недаром одним из самых трудных испытаний считается испытание властью. «Аппетит приходит во время еды» — так говорит народная поговорка. Стоит человеку встать на путь власти, как его устремления к усилению своего влияния на людей становятся еще более сильными, они захватывают человека, и начинается медленный, но неизбежный процесс его переделки, мы же скажем — его перехода 8 в 11.</w:t>
      </w:r>
    </w:p>
    <w:p>
      <w:pPr>
        <w:pStyle w:val="Normal"/>
        <w:rPr/>
      </w:pPr>
      <w:r>
        <w:rPr/>
        <w:t>Попробуем объяснить количественное соотношение цифр. Дело в том, что для проявления власти человеку необходимы два усилия: первое касается его самого — он должен подавить в себе мягкость и желание оставить все как есть; второе — нужно произвести сильное и активное воздействие на другого человека, которого необходимо «сломать» и подчинить своей воле. Теперь посмотрим, что произошло при этом. Человек имел мягкость, доброту и терпимость к другому — это цифра 8. Наступает момент проявления власти. Нужно: 1. Подавить волю человека. 2. Продиктовать ему свою волю. Таким образом, необходимо использовать две единицы — 11. Сам переход запишется: 8 переходит в 11.</w:t>
      </w:r>
    </w:p>
    <w:p>
      <w:pPr>
        <w:pStyle w:val="Normal"/>
        <w:rPr/>
      </w:pPr>
      <w:r>
        <w:rPr/>
        <w:t>Мы записали только основу перехода, так как на практике происходит затрата энергии на каждый волевой шаг. Человек, диктующий условия или требование другому, теряет 22 из своей энергии — одну цифру на подавление энергии другого человека и вторую двойку на создание эмоции страха, испуга, подчинения. Если в психоматрице «начальника» отсутствует необходимый набор двоек (двоек нет или только одна), то происходит вктюче</w:t>
        <w:noBreakHyphen/>
        <w:t>ние перехода: 4 переходит в 22, после чего обе двойки расходуются на волевое действие. Результат для самого диктующего свою волю довольно плачевный:</w:t>
      </w:r>
    </w:p>
    <w:p>
      <w:pPr>
        <w:pStyle w:val="Normal"/>
        <w:rPr/>
      </w:pPr>
      <w:r>
        <w:rPr/>
        <w:t>1. Потеря жизненной энергии, что ослабляет проявление его сильных и энергоемких качеств: ума, логики, целеустремленности, таланта. В цифрах это соответствует потере двух двоек — 22.</w:t>
      </w:r>
    </w:p>
    <w:p>
      <w:pPr>
        <w:pStyle w:val="Normal"/>
        <w:rPr/>
      </w:pPr>
      <w:r>
        <w:rPr/>
        <w:t>2. Если количество двоек не может закрыть необходимую потерю энергии, то включается переход: 4 переходит в 22, что сказывается на здоровье человека, он начинает болеть, так как теряет в силе органов, ухудшается состав крови, уменьшается количество жизненных соков и жизненной энергии (имеется в виду первородная энергия, которая дается нам при рождении; не путать с жизненной энергией, которую мы обозначили цифрой 2 и которая теряется в самом переходе: 8 переходит в 11.).</w:t>
      </w:r>
    </w:p>
    <w:p>
      <w:pPr>
        <w:pStyle w:val="Normal"/>
        <w:rPr/>
      </w:pPr>
      <w:r>
        <w:rPr/>
        <w:t>Смею вас заверить, что в случае, когда человек при проявлении своего стремления к власти использует тактику «хождения по трупам», а именно — от его действий пострадал другой человек, когда один «подсиживает» другого или обливает его грязью ради собственной выгоды, то за подобные действия человек теряет энергию (22) или здоровье (4) без права восстановления этих качеств до тех пор, пока не совершит противоположный переход: 11 должны перейти в 8, а это означает, что он должен отказаться от — власти и признаться в совершенной подлости перед пострадавшим человеком. В случае, когда при подобной потере в психоматрице нет двоек и четверок, — человек умрет, так как переход должен отнять 22 или 4, но из</w:t>
        <w:noBreakHyphen/>
        <w:t>за их отсутствия отнимается первородная энергия, которую организм хранит для экстренных случаев, когда грозит смерть. Если же у подобного человека в психоматрице есть двойки и четверки, то достаточно сосчитать, на сколько подобных «продвижений» ему хватит запаса этих цифр, чтобы просчитать, когда можно «покупать белые тапочки» за свои деяния и чрезмерное рвение к власти.</w:t>
      </w:r>
    </w:p>
    <w:p>
      <w:pPr>
        <w:pStyle w:val="Normal"/>
        <w:rPr/>
      </w:pPr>
      <w:r>
        <w:rPr/>
        <w:t>Запишу полный переход восьмерки (удобнее говорить: развал восьмерки) в две единицы: 8 переходит в 11 с потерей 22 или 4.</w:t>
      </w:r>
    </w:p>
    <w:p>
      <w:pPr>
        <w:pStyle w:val="Normal"/>
        <w:rPr/>
      </w:pPr>
      <w:r>
        <w:rPr/>
        <w:t>Обратный переход совершается, когда человек вместо власти и силы проявляет терпимость, мягкость, понимание, доброту. Это означает, что, не подавляя своего собеседника (экономия одной единицы и одной двойки), а также не пытаясь внушить свою волю (экономия еще одной единицы и еще одной двойки), человек проявляет терпимость. За это он получает дополнительную энергию (22) или укрепляет свое здоровье (4). Переход запишется так: 11 переходит в 8 с получением 22 или 4.</w:t>
      </w:r>
    </w:p>
    <w:p>
      <w:pPr>
        <w:pStyle w:val="Normal"/>
        <w:rPr/>
      </w:pPr>
      <w:r>
        <w:rPr/>
        <w:t>Вывод достаточно простой. Гоняясь за властью (если, естественно, мы говорим о волевом стремлении к ней, а не о тех случаях, когда человека наделяют правом руководить людьми за его способности, ум, логику, тактичность, умение находить общий язык с людьми или талант руководителя — организатора производства и т. п.), не забывайте о том, что всякий раз вы подвергаете свой организм риску потерять энергию (22) или здоровье (4). Если же вы любите «ходить по головам», то просчитайте свои запасы сил и смело идите к своей заветной цели — смерти.</w:t>
      </w:r>
    </w:p>
    <w:p>
      <w:pPr>
        <w:pStyle w:val="Normal"/>
        <w:rPr/>
      </w:pPr>
      <w:r>
        <w:rPr/>
        <w:t>Другой вывод более интересен, так как позволяет найти достаточно простой способ усиления энергии и укрепления здоровья. При переходе 11 в 8 вы получаете дополнительную энергию, которая даст вам хороший шанс усилить ум, логику, целеустремленность, талант или восстановить слабое здоровье. Цель стоит того, чтобы проявить свою терпимость и доброту.</w:t>
      </w:r>
    </w:p>
    <w:p>
      <w:pPr>
        <w:pStyle w:val="Normal"/>
        <w:rPr/>
      </w:pPr>
      <w:r>
        <w:rPr/>
        <w:t>Власть — это белка, бегающая в колесе золотой клетки. Ее кормят, но она при этом веселит всех своим бегом.</w:t>
      </w:r>
    </w:p>
    <w:p>
      <w:pPr>
        <w:pStyle w:val="Normal"/>
        <w:rPr/>
      </w:pPr>
      <w:r>
        <w:rPr/>
        <w:t>Терпимость — птица, сидящая в клетке, спокойно подталкивает своего тирана открыть дверцу, показывая свое безволие. Дверца открывается, и птица вылетает на свободу — туда, где небо.</w:t>
      </w:r>
    </w:p>
    <w:p>
      <w:pPr>
        <w:pStyle w:val="Normal"/>
        <w:rPr/>
      </w:pPr>
      <w:r>
        <w:rPr/>
      </w:r>
    </w:p>
    <w:p>
      <w:pPr>
        <w:pStyle w:val="Heading3"/>
        <w:ind w:hanging="0"/>
        <w:rPr/>
      </w:pPr>
      <w:r>
        <w:rPr/>
        <w:t>ПЕРЕХОД ЦИФР «6 — 7». ХАРАКТЕРИСТИКИ ПЕРЕХОДА</w:t>
      </w:r>
    </w:p>
    <w:p>
      <w:pPr>
        <w:pStyle w:val="Normal"/>
        <w:rPr/>
      </w:pPr>
      <w:r>
        <w:rPr/>
      </w:r>
    </w:p>
    <w:p>
      <w:pPr>
        <w:pStyle w:val="Normal"/>
        <w:rPr/>
      </w:pPr>
      <w:r>
        <w:rPr/>
        <w:t>Начинается самое интересное. Нам предстоит разобрать самый сложный из четырех переходов. Попробуем выяснить, каким образом ангел мог превратиться в падшего ангела (если следовать Библии). Начнем с анализа самого перехода, почему именно были взяты цифры 6 и 7. Как мы уже говорили, цифра 6 отвечает за «заземление» человека (мы не будем брать во внимание ее стремление к физическому труду). Интерес человека к власти, ненависть к людям, и в итоге — разрушение мира, создание нового человеческого общества, где каждый человек занят только собой, своими проблемами, а главное — человек не развивает себя как личность, не стремится познать мир, а это неизбежно приведет к исчезновению человечества, что равносильно концу света.</w:t>
      </w:r>
    </w:p>
    <w:p>
      <w:pPr>
        <w:pStyle w:val="Normal"/>
        <w:rPr/>
      </w:pPr>
      <w:r>
        <w:rPr/>
        <w:t>В противовес этому существует цифра 7, которая отвечает за особое устремление человека к раскрытию способностей и указывает на ответственность самой природы за его сохранность. Таким образом, возникает противостояние человека, препятствующего раскрытию возможностей личности, и человека, который стремится проявить и развить свой скрытый потенциал знаний о природе. Количественное соотношение уравновешивает данные цифры в соотношении один к одному: 6 и 7 взаимозаменяемы в равном соотношении.</w:t>
      </w:r>
    </w:p>
    <w:p>
      <w:pPr>
        <w:pStyle w:val="Normal"/>
        <w:rPr/>
      </w:pPr>
      <w:r>
        <w:rPr/>
        <w:t>Рассмотрим, как происходит подобный переход на практике. Начнем с перехода (падения) цифры 7 в 6. Для удобства будем считать, что в психоматрице человека имеется следующий набор цифр: 111, 22, 4, 8, 7, 99, 6, 33. Проведем краткий психоанализ личности этого человека, чтобы понять мотивы, которые могут подтолкнуть его к осуществлению перехода 7 в 6, а также выясним технику самого перехода.</w:t>
      </w:r>
    </w:p>
    <w:p>
      <w:pPr>
        <w:pStyle w:val="Normal"/>
        <w:rPr/>
      </w:pPr>
      <w:r>
        <w:rPr/>
        <w:t>Человек умен (99), не ленив (22 и 4), внешне привлекателен (22 и 4), характер «золотая середина», что позволяет ему находить общий язык почти с любым человеком (111). Чаще всего мягок, терпим, безотказен в помощи другим (111 и 8 переход в 1 и 88 с дополнительными 22 или 4). Очень редко, но бывает взрывной, когда испытывает сильное давление со стороны (обратный переход 1 и 88 в 11111 с потерей 2222 или 44). Самооценка имеет тенденцию всплесков и спадов в переоценки своих возможностей до полной неуверенности в себе, что, впрочем, происходит гораздо реже. Человек настроения в работе, не очень стремится к физическому труду. Имеет интерес к технике, но разбирается в ней слабо, сумеет исправить только то, что уже ремонтировал, используя при этом память (33, 9 и 5</w:t>
        <w:noBreakHyphen/>
        <w:t>нет). В точных науках разбирается на уровне школьного курса, так как не имеет логики (5</w:t>
        <w:noBreakHyphen/>
        <w:t>нет). Очень сильная целеустремленность (111, 4, 7), а в комбинации с самооценкой будет стремиться к власти (111, 22, 33). Интерес к семье проявляется спонтанно, иногда, так что больше внимания уделяет себе и работе (22, 5</w:t>
        <w:noBreakHyphen/>
        <w:t>нет, 8). Темперамент по отношению к женщинам также импульсивен. Когда занят работой — холоден, но при удаче или хорошем настроении имеет всплеск с резким усилением запросов (33, 7). За обеспечение семьи материально беспокоится, но и особых усилий к этому не прилагает (4, 6). У него высокая духовность. Ему небезразлично, какие люди его окружают, их принципы, взгляды (111, 99). Достаточно стабилен в своих привычках, но в момент перемен может активно их поддержать только при условии, что его стабильность сохранена (33, 6, 99). Талантлив от рождения (7, 8, 99). Мог бы проявить себя как врач (22), учитель естественных наук (111 и 8, 33 и 99), дизайнер техники (33, 6, 99), мог бы заниматься спортом, особенно техническими видами: авторалли, мотогонки и т. д.</w:t>
      </w:r>
    </w:p>
    <w:p>
      <w:pPr>
        <w:pStyle w:val="Normal"/>
        <w:rPr/>
      </w:pPr>
      <w:r>
        <w:rPr/>
        <w:t>Как видно из приведенного краткого психоанализа, этот человек имеет очень хорошие задатки для раскрытия себя, своих способностей и таланта, тем более что он не попадает в неудачники, но и везунчиком его назвать нельзя (7). Допустим, что ему предложили продвижение по службе, теперь все зависит от того, как это происходит. Ему предлагают хорошее место, но только при условии, что он сам освободит это место от человека, который его занимает. Перед испытуемым возникает дилемма, когда необходимо выбрать стратегию. Можно отказаться от подобного предложения из</w:t>
        <w:noBreakHyphen/>
        <w:t>за неэтичности. При таком раскладе большая вероятность потерять новую должность, но сохранить человеческое достоинство. Другой исход — принять предложение и помочь предшественнику освободить занимаемое место.</w:t>
      </w:r>
    </w:p>
    <w:p>
      <w:pPr>
        <w:pStyle w:val="Normal"/>
        <w:rPr/>
      </w:pPr>
      <w:r>
        <w:rPr/>
        <w:t>Предположим, что второй вариант решения проблемы устроил нашего испытуемого. Что же произойдет раньше? Первое, что ему необходимо будет сделать, — это подавить инициативу конкурента, подорвать его авторитет, подавить его энергию, а для этого затратить известную энергию (одну двойку) и привлечь свои волевые качества (одна единица), включить в активный поиск компромата свой мозг, память (9), избавить себя от возможных угрызений совести (8). Все это в общей сложности приведет к следующему результату:</w:t>
      </w:r>
    </w:p>
    <w:p>
      <w:pPr>
        <w:pStyle w:val="Normal"/>
        <w:rPr/>
      </w:pPr>
      <w:r>
        <w:rPr/>
        <w:t>1. Характер: 111 и 8 переход в 11111, с потерей 22 или 4.</w:t>
      </w:r>
    </w:p>
    <w:p>
      <w:pPr>
        <w:pStyle w:val="Normal"/>
        <w:rPr/>
      </w:pPr>
      <w:r>
        <w:rPr/>
        <w:t>2. Энергия: 22 было, но происходит потеря энергии в 22, итог — 2</w:t>
        <w:noBreakHyphen/>
        <w:t>нет.</w:t>
      </w:r>
    </w:p>
    <w:p>
      <w:pPr>
        <w:pStyle w:val="Normal"/>
        <w:rPr/>
      </w:pPr>
      <w:r>
        <w:rPr/>
        <w:t>3. Терпимость: была 8 — переход в 11.</w:t>
      </w:r>
    </w:p>
    <w:p>
      <w:pPr>
        <w:pStyle w:val="Normal"/>
        <w:rPr/>
      </w:pPr>
      <w:r>
        <w:rPr/>
        <w:t>4. Память и ум из 99 — выход в 9, так как память занята поиском «грязи».</w:t>
      </w:r>
    </w:p>
    <w:p>
      <w:pPr>
        <w:pStyle w:val="Normal"/>
        <w:rPr/>
      </w:pPr>
      <w:r>
        <w:rPr/>
        <w:t>5. Ослабление качества семьянина, так как из</w:t>
        <w:noBreakHyphen/>
        <w:t>за потери 22, 8 данная линия остается пустой и качества семьянина ослабевают полностью.</w:t>
      </w:r>
    </w:p>
    <w:p>
      <w:pPr>
        <w:pStyle w:val="Normal"/>
        <w:rPr/>
      </w:pPr>
      <w:r>
        <w:rPr/>
        <w:t>6. Потеря таланта из</w:t>
        <w:noBreakHyphen/>
        <w:t>за перехода цифры 8 в 11, цифры 7 в 6, поглощение 9 на поиск компромата, итог — в линии таланта одна 9, таланта почти нет.</w:t>
      </w:r>
    </w:p>
    <w:p>
      <w:pPr>
        <w:pStyle w:val="Normal"/>
        <w:rPr/>
      </w:pPr>
      <w:r>
        <w:rPr/>
        <w:t>7. Потеря везения и выход в неудачи (7 в 6).</w:t>
      </w:r>
    </w:p>
    <w:p>
      <w:pPr>
        <w:pStyle w:val="Normal"/>
        <w:rPr/>
      </w:pPr>
      <w:r>
        <w:rPr/>
        <w:t>8. Усиление шестерок и переход их в новое качество — 66 (золотые руки), но из</w:t>
        <w:noBreakHyphen/>
        <w:t>за отсутствия энергии человек не любит физический труд, однако активно включает в него своих близких. Перестает читать книги, так как 66 не допускают этого.</w:t>
      </w:r>
    </w:p>
    <w:p>
      <w:pPr>
        <w:pStyle w:val="Normal"/>
        <w:rPr/>
      </w:pPr>
      <w:r>
        <w:rPr/>
        <w:t>9. Изменение самооценки в сторону ее резкого завышения и требования внимания к своей персоне, тем более что эту линию теперь определяют новые цифры — 11111, 33. Учитывая, что завышение самооценки — одно из определяющих устремлений человека (он должен победить своего соперника), то цифры 33 прочно захватываются этой линией.</w:t>
      </w:r>
    </w:p>
    <w:p>
      <w:pPr>
        <w:pStyle w:val="Normal"/>
        <w:rPr/>
      </w:pPr>
      <w:r>
        <w:rPr/>
        <w:t>10.Резкое изменение темперамента по отношению к женщинам. Плотская диагональ теряет 33 и 7, оставаясь пустой, итог — абсолютная холодность, которая отразится ревностью по отношению к жене с целью отбить у нее всякое желание близости.</w:t>
      </w:r>
    </w:p>
    <w:p>
      <w:pPr>
        <w:pStyle w:val="Normal"/>
        <w:rPr/>
      </w:pPr>
      <w:r>
        <w:rPr/>
        <w:t>11.Потеря долга по отношению к родителям, так как это качество держится на цифре 8, а ее истребление необходимо.</w:t>
      </w:r>
    </w:p>
    <w:p>
      <w:pPr>
        <w:pStyle w:val="Normal"/>
        <w:rPr/>
      </w:pPr>
      <w:r>
        <w:rPr/>
        <w:t>12. Повышение интереса к материальной стороне жизни (деньги). Это качество теперь выражено 4, 66, что делает человека жадным и очень экономным, так как три цифры не дают уверенности, что он долгое время сможет делать деньги.</w:t>
      </w:r>
    </w:p>
    <w:p>
      <w:pPr>
        <w:pStyle w:val="Normal"/>
        <w:rPr/>
      </w:pPr>
      <w:r>
        <w:rPr/>
        <w:t>13. Общение с подчиненными сводится к приказам и требованиям, исчезает всякая жалость, поскольку человек становится деспотом (11111) и энергетическим вампиром (2</w:t>
        <w:noBreakHyphen/>
        <w:t>нет), без чувства жалости (8</w:t>
        <w:noBreakHyphen/>
        <w:t>нет). Запишем сравнительные характеристики психоматриц.</w:t>
      </w:r>
    </w:p>
    <w:p>
      <w:pPr>
        <w:pStyle w:val="Normal"/>
        <w:rPr/>
      </w:pPr>
      <w:r>
        <w:rPr/>
        <w:t>Изначальная психоматрица:</w:t>
      </w:r>
    </w:p>
    <w:p>
      <w:pPr>
        <w:pStyle w:val="Normal"/>
        <w:jc w:val="center"/>
        <w:rPr/>
      </w:pPr>
      <w:r>
        <w:rPr/>
        <w:drawing>
          <wp:inline distT="0" distB="0" distL="0" distR="0">
            <wp:extent cx="2333625" cy="2009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8" r="-15" b="-18"/>
                    <a:stretch>
                      <a:fillRect/>
                    </a:stretch>
                  </pic:blipFill>
                  <pic:spPr bwMode="auto">
                    <a:xfrm>
                      <a:off x="0" y="0"/>
                      <a:ext cx="2333625" cy="2009775"/>
                    </a:xfrm>
                    <a:prstGeom prst="rect">
                      <a:avLst/>
                    </a:prstGeom>
                  </pic:spPr>
                </pic:pic>
              </a:graphicData>
            </a:graphic>
          </wp:inline>
        </w:drawing>
      </w:r>
    </w:p>
    <w:p>
      <w:pPr>
        <w:pStyle w:val="Normal"/>
        <w:rPr/>
      </w:pPr>
      <w:r>
        <w:rPr/>
        <w:t>Психоматрица после перехода 7 в 6:</w:t>
      </w:r>
    </w:p>
    <w:p>
      <w:pPr>
        <w:pStyle w:val="Normal"/>
        <w:jc w:val="center"/>
        <w:rPr/>
      </w:pPr>
      <w:r>
        <w:rPr/>
        <w:drawing>
          <wp:inline distT="0" distB="0" distL="0" distR="0">
            <wp:extent cx="1933575" cy="1676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21" r="-19" b="-21"/>
                    <a:stretch>
                      <a:fillRect/>
                    </a:stretch>
                  </pic:blipFill>
                  <pic:spPr bwMode="auto">
                    <a:xfrm>
                      <a:off x="0" y="0"/>
                      <a:ext cx="1933575" cy="1676400"/>
                    </a:xfrm>
                    <a:prstGeom prst="rect">
                      <a:avLst/>
                    </a:prstGeom>
                  </pic:spPr>
                </pic:pic>
              </a:graphicData>
            </a:graphic>
          </wp:inline>
        </w:drawing>
      </w:r>
    </w:p>
    <w:p>
      <w:pPr>
        <w:pStyle w:val="Normal"/>
        <w:rPr/>
      </w:pPr>
      <w:r>
        <w:rPr/>
        <w:t>Дальнейший ход событий еще печальнее. Если этот человек не остановит свою тягу к власти, то ему остается еще один допустимый скачок по лестнице власти, так как имеется одна четверка. После чего наступает опасный период, когда попытка окажется последней. Потеря единственной 4 приведет к смерти или неизлечимой болезни: Раку, параличу, импотенции и т. д.</w:t>
      </w:r>
    </w:p>
    <w:p>
      <w:pPr>
        <w:pStyle w:val="Normal"/>
        <w:rPr/>
      </w:pPr>
      <w:r>
        <w:rPr/>
        <w:t>Подведем некоторый итог по переходу цифры 7 в 6. Можно говорить, что происходит одновременно три перехода:</w:t>
      </w:r>
    </w:p>
    <w:p>
      <w:pPr>
        <w:pStyle w:val="Normal"/>
        <w:rPr/>
      </w:pPr>
      <w:r>
        <w:rPr/>
        <w:t>8. Цифра 7 переходит в 6.</w:t>
      </w:r>
    </w:p>
    <w:p>
      <w:pPr>
        <w:pStyle w:val="Normal"/>
        <w:rPr/>
      </w:pPr>
      <w:r>
        <w:rPr/>
        <w:t>9. Цифра 8 переходит в 11.</w:t>
      </w:r>
    </w:p>
    <w:p>
      <w:pPr>
        <w:pStyle w:val="Normal"/>
        <w:rPr/>
      </w:pPr>
      <w:r>
        <w:rPr/>
        <w:t>1. Исчезает энергия — 22 или 4, с возможным переходом 4 в 22.</w:t>
      </w:r>
    </w:p>
    <w:p>
      <w:pPr>
        <w:pStyle w:val="Normal"/>
        <w:rPr/>
      </w:pPr>
      <w:r>
        <w:rPr/>
        <w:t>Существует ли выход из подобного положения? Конечно. Нельзя продвигаться по служебной лестнице за счет горя других людей! Посмотрим еще раз психоматрицу этого человека, которая дана ему от рождения:</w:t>
      </w:r>
    </w:p>
    <w:p>
      <w:pPr>
        <w:pStyle w:val="Normal"/>
        <w:jc w:val="center"/>
        <w:rPr/>
      </w:pPr>
      <w:r>
        <w:rPr/>
        <w:drawing>
          <wp:inline distT="0" distB="0" distL="0" distR="0">
            <wp:extent cx="2057400" cy="1885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9" r="-17" b="-19"/>
                    <a:stretch>
                      <a:fillRect/>
                    </a:stretch>
                  </pic:blipFill>
                  <pic:spPr bwMode="auto">
                    <a:xfrm>
                      <a:off x="0" y="0"/>
                      <a:ext cx="2057400" cy="1885950"/>
                    </a:xfrm>
                    <a:prstGeom prst="rect">
                      <a:avLst/>
                    </a:prstGeom>
                  </pic:spPr>
                </pic:pic>
              </a:graphicData>
            </a:graphic>
          </wp:inline>
        </w:drawing>
      </w:r>
    </w:p>
    <w:p>
      <w:pPr>
        <w:pStyle w:val="Normal"/>
        <w:rPr/>
      </w:pPr>
      <w:r>
        <w:rPr/>
        <w:t>Рассмотрим случай, когда человек отказывается от подобного способа повышения по службе, а включает свою терпимость и желание раскрыть свой потенциал — переход 6 в 7.</w:t>
      </w:r>
    </w:p>
    <w:p>
      <w:pPr>
        <w:pStyle w:val="Normal"/>
        <w:rPr/>
      </w:pPr>
      <w:r>
        <w:rPr/>
        <w:t>Наконец</w:t>
        <w:noBreakHyphen/>
        <w:t>то можно поговорить о хорошем. Выпишем все происходящие с человеком перемены, которые основаны на переходе цифры б в 7.</w:t>
      </w:r>
    </w:p>
    <w:p>
      <w:pPr>
        <w:pStyle w:val="Normal"/>
        <w:rPr/>
      </w:pPr>
      <w:r>
        <w:rPr/>
        <w:t>1. Переход 11 в 8, с получением дополнительных 22 или 4.</w:t>
      </w:r>
    </w:p>
    <w:p>
      <w:pPr>
        <w:pStyle w:val="Normal"/>
        <w:rPr/>
      </w:pPr>
      <w:r>
        <w:rPr/>
        <w:t>2. Переход 6 в 7, что в корне меняет самого человека: везение становится 77, а это качество везунчика; 6</w:t>
        <w:noBreakHyphen/>
        <w:t>нет, а это соответствует человеку искусства и науки, одновременно с этим усиливается потребность в чтении книг.</w:t>
      </w:r>
    </w:p>
    <w:p>
      <w:pPr>
        <w:pStyle w:val="Normal"/>
        <w:rPr/>
      </w:pPr>
      <w:r>
        <w:rPr/>
        <w:t>6.Дополнительная энергия 22 дает возможность осуществить переход, точнее, воссоздание дополнительной 5 из 9.</w:t>
      </w:r>
    </w:p>
    <w:p>
      <w:pPr>
        <w:pStyle w:val="Normal"/>
        <w:rPr/>
      </w:pPr>
      <w:r>
        <w:rPr/>
        <w:t>7.Так как человек активизирует свою умственную деятельность, совершенствуя себя и пытаясь раскрыть свой потенциал истинных знаний, заложенных Природой в его мозг, он может рассчитывать на активизацию линий, которые подчинены Природе, а точнее — времени. Мы уже говорили о применении данной системы в третьем тысячелетии. Вспомнили? Теперь понятно, при чем тут время, таким образом, человек получает возможность усилить свои качества (цифры) через сильные линии (в наше время необходимо пять и более цифр в линии для создания одной дополнительной цифры). Чтобы не создавать путаницы, предлагаю применить на самой психоматрице первые три главки нашей книги, после чего использовать четвертую главку.</w:t>
      </w:r>
    </w:p>
    <w:p>
      <w:pPr>
        <w:pStyle w:val="Normal"/>
        <w:rPr/>
      </w:pPr>
      <w:r>
        <w:rPr/>
        <w:t>Изначальная психоматрица:</w:t>
      </w:r>
    </w:p>
    <w:p>
      <w:pPr>
        <w:pStyle w:val="Normal"/>
        <w:jc w:val="center"/>
        <w:rPr/>
      </w:pPr>
      <w:r>
        <w:rPr/>
        <w:drawing>
          <wp:inline distT="0" distB="0" distL="0" distR="0">
            <wp:extent cx="2095500" cy="1724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21" r="-17" b="-21"/>
                    <a:stretch>
                      <a:fillRect/>
                    </a:stretch>
                  </pic:blipFill>
                  <pic:spPr bwMode="auto">
                    <a:xfrm>
                      <a:off x="0" y="0"/>
                      <a:ext cx="2095500" cy="1724025"/>
                    </a:xfrm>
                    <a:prstGeom prst="rect">
                      <a:avLst/>
                    </a:prstGeom>
                  </pic:spPr>
                </pic:pic>
              </a:graphicData>
            </a:graphic>
          </wp:inline>
        </w:drawing>
      </w:r>
    </w:p>
    <w:p>
      <w:pPr>
        <w:pStyle w:val="Normal"/>
        <w:rPr/>
      </w:pPr>
      <w:r>
        <w:rPr/>
        <w:t>Изменение психоматрицы:</w:t>
      </w:r>
    </w:p>
    <w:p>
      <w:pPr>
        <w:pStyle w:val="Normal"/>
        <w:jc w:val="center"/>
        <w:rPr/>
      </w:pPr>
      <w:r>
        <w:rPr/>
        <w:drawing>
          <wp:inline distT="0" distB="0" distL="0" distR="0">
            <wp:extent cx="1952625" cy="1838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20" r="-18" b="-20"/>
                    <a:stretch>
                      <a:fillRect/>
                    </a:stretch>
                  </pic:blipFill>
                  <pic:spPr bwMode="auto">
                    <a:xfrm>
                      <a:off x="0" y="0"/>
                      <a:ext cx="1952625" cy="1838325"/>
                    </a:xfrm>
                    <a:prstGeom prst="rect">
                      <a:avLst/>
                    </a:prstGeom>
                  </pic:spPr>
                </pic:pic>
              </a:graphicData>
            </a:graphic>
          </wp:inline>
        </w:drawing>
      </w:r>
    </w:p>
    <w:p>
      <w:pPr>
        <w:pStyle w:val="Normal"/>
        <w:rPr/>
      </w:pPr>
      <w:r>
        <w:rPr/>
        <w:t>Используем влияние линий на цифры. Для этого необходимо применить изначальную психоматрицу, данную от рождения. Выпишем те линии, которые могут создать дополнительные цифры:</w:t>
      </w:r>
    </w:p>
    <w:p>
      <w:pPr>
        <w:pStyle w:val="Normal"/>
        <w:rPr/>
      </w:pPr>
      <w:r>
        <w:rPr/>
        <w:t>1. 1</w:t>
        <w:noBreakHyphen/>
        <w:t>я строка (111, 1, 7) — пять цифр.</w:t>
      </w:r>
    </w:p>
    <w:p>
      <w:pPr>
        <w:pStyle w:val="Normal"/>
        <w:rPr/>
      </w:pPr>
      <w:r>
        <w:rPr/>
        <w:t>2. 3</w:t>
        <w:noBreakHyphen/>
        <w:t>я строка (33, 6, 99) — пять цифр.</w:t>
      </w:r>
    </w:p>
    <w:p>
      <w:pPr>
        <w:pStyle w:val="Normal"/>
        <w:rPr/>
      </w:pPr>
      <w:r>
        <w:rPr/>
        <w:t>3. 1</w:t>
        <w:noBreakHyphen/>
        <w:t>й столбец (111, 22, 33) — семь цифр.</w:t>
      </w:r>
    </w:p>
    <w:p>
      <w:pPr>
        <w:pStyle w:val="Normal"/>
        <w:rPr/>
      </w:pPr>
      <w:r>
        <w:rPr/>
        <w:t>4. Диагональ духовная (111, 99) — пять цифр.</w:t>
      </w:r>
    </w:p>
    <w:p>
      <w:pPr>
        <w:pStyle w:val="Normal"/>
        <w:rPr/>
      </w:pPr>
      <w:r>
        <w:rPr/>
        <w:t>Внимательно посмотрим на измененную психоматрицу после перехода 6 в 7. Выпишем слабые цифры, которые желательно усилить для данного человека:</w:t>
      </w:r>
    </w:p>
    <w:p>
      <w:pPr>
        <w:pStyle w:val="Normal"/>
        <w:rPr/>
      </w:pPr>
      <w:r>
        <w:rPr/>
        <w:t>1. Характер 1 — необходимо 111 «золотая середина» как самый оптимальный для любого человека.</w:t>
      </w:r>
    </w:p>
    <w:p>
      <w:pPr>
        <w:pStyle w:val="Normal"/>
        <w:rPr/>
      </w:pPr>
      <w:r>
        <w:rPr/>
        <w:t>2. Здоровье 4 — можно усилить до 44.</w:t>
      </w:r>
    </w:p>
    <w:p>
      <w:pPr>
        <w:pStyle w:val="Normal"/>
        <w:rPr/>
      </w:pPr>
      <w:r>
        <w:rPr/>
        <w:t>3. Логика 5 — желательно усилить до 55 или 5555 или 55555.</w:t>
      </w:r>
    </w:p>
    <w:p>
      <w:pPr>
        <w:pStyle w:val="Normal"/>
        <w:rPr/>
      </w:pPr>
      <w:r>
        <w:rPr/>
        <w:t>3. Логика — необходимо создать дополнительно еще одну цифру 5. Для этого используем диагональ (1, 5, 9).</w:t>
      </w:r>
    </w:p>
    <w:p>
      <w:pPr>
        <w:pStyle w:val="Normal"/>
        <w:rPr/>
      </w:pPr>
      <w:r>
        <w:rPr/>
        <w:t>Итог: логику можно усилить до 55, но для этого человек должен поставить перед собой цели, включая его духовное совершенствование (помощь другим людям, решение общечеловеческих задач).</w:t>
      </w:r>
    </w:p>
    <w:p>
      <w:pPr>
        <w:pStyle w:val="Normal"/>
        <w:rPr/>
      </w:pPr>
      <w:r>
        <w:rPr/>
        <w:t>Наконец можно записать итоговую психоматрицу:</w:t>
      </w:r>
    </w:p>
    <w:p>
      <w:pPr>
        <w:pStyle w:val="Normal"/>
        <w:jc w:val="center"/>
        <w:rPr/>
      </w:pPr>
      <w:r>
        <w:rPr/>
        <w:drawing>
          <wp:inline distT="0" distB="0" distL="0" distR="0">
            <wp:extent cx="1990725" cy="1876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19" r="-18" b="-19"/>
                    <a:stretch>
                      <a:fillRect/>
                    </a:stretch>
                  </pic:blipFill>
                  <pic:spPr bwMode="auto">
                    <a:xfrm>
                      <a:off x="0" y="0"/>
                      <a:ext cx="1990725" cy="1876425"/>
                    </a:xfrm>
                    <a:prstGeom prst="rect">
                      <a:avLst/>
                    </a:prstGeom>
                  </pic:spPr>
                </pic:pic>
              </a:graphicData>
            </a:graphic>
          </wp:inline>
        </w:drawing>
      </w:r>
    </w:p>
    <w:p>
      <w:pPr>
        <w:pStyle w:val="Normal"/>
        <w:rPr/>
      </w:pPr>
      <w:r>
        <w:rPr/>
        <w:t>Сравним возможности изначальной психоматрицы с желаниями нашего подопечного:</w:t>
      </w:r>
    </w:p>
    <w:p>
      <w:pPr>
        <w:pStyle w:val="Normal"/>
        <w:rPr/>
      </w:pPr>
      <w:r>
        <w:rPr/>
        <w:t>1. Характер — необходимо создать дополнительно две единицы, но такая возможность имеется: 1</w:t>
        <w:noBreakHyphen/>
        <w:t>й столбец диагональ — 1</w:t>
        <w:noBreakHyphen/>
        <w:t>я строка.</w:t>
      </w:r>
    </w:p>
    <w:p>
      <w:pPr>
        <w:pStyle w:val="Normal"/>
        <w:rPr/>
      </w:pPr>
      <w:r>
        <w:rPr/>
        <w:t>Используем: 1</w:t>
        <w:noBreakHyphen/>
        <w:t>й столбец и 1</w:t>
        <w:noBreakHyphen/>
        <w:t>ю строку.</w:t>
      </w:r>
    </w:p>
    <w:p>
      <w:pPr>
        <w:pStyle w:val="Normal"/>
        <w:rPr/>
      </w:pPr>
      <w:r>
        <w:rPr/>
        <w:t>Итог: характер можно усилить на 11, переведя его в качество 111.</w:t>
      </w:r>
    </w:p>
    <w:p>
      <w:pPr>
        <w:pStyle w:val="Normal"/>
        <w:rPr/>
      </w:pPr>
      <w:r>
        <w:rPr/>
        <w:t>Для этого человеку необходимо поставить перед собой более высокие цели в совершенствовании себя (использование 1</w:t>
        <w:noBreakHyphen/>
        <w:t>й строки — целеустремленность) и усилить свою самооценку, поняв, что надо верить в свои силы, чтобы достичь высоких результатов (использование 1</w:t>
        <w:noBreakHyphen/>
        <w:t>го столбца — самооценка).</w:t>
      </w:r>
    </w:p>
    <w:p>
      <w:pPr>
        <w:pStyle w:val="Normal"/>
        <w:rPr/>
      </w:pPr>
      <w:r>
        <w:rPr/>
        <w:t>2. Здоровье — так как 1</w:t>
        <w:noBreakHyphen/>
        <w:t>я строка уже была использована на создание 1, цифру 4 дополнительно создать нельзя.</w:t>
      </w:r>
    </w:p>
    <w:p>
      <w:pPr>
        <w:pStyle w:val="Normal"/>
        <w:rPr/>
      </w:pPr>
      <w:r>
        <w:rPr/>
        <w:t>Напомню, что осталась неиспользованной одна линия — это 3</w:t>
        <w:noBreakHyphen/>
        <w:t>я строка. Ее можно использовать по необходимости. Например, если человек заинтересовался прогнозированием или планированием, то ему необходимо ясновидение, а следовательно — знак 999. Используя силы третьей строки, можно получить этот знак.</w:t>
      </w:r>
    </w:p>
    <w:p>
      <w:pPr>
        <w:pStyle w:val="Normal"/>
        <w:rPr/>
      </w:pPr>
      <w:r>
        <w:rPr/>
        <w:t>Подведу итог перехода 6 в 7:</w:t>
      </w:r>
    </w:p>
    <w:p>
      <w:pPr>
        <w:pStyle w:val="Normal"/>
        <w:rPr/>
      </w:pPr>
      <w:r>
        <w:rPr/>
        <w:t>4. Переход цифры 6 в 7.</w:t>
      </w:r>
    </w:p>
    <w:p>
      <w:pPr>
        <w:pStyle w:val="Normal"/>
        <w:rPr/>
      </w:pPr>
      <w:r>
        <w:rPr/>
        <w:t>1. Переход 11 в 8, с дополнительной 4 или 22.</w:t>
      </w:r>
    </w:p>
    <w:p>
      <w:pPr>
        <w:pStyle w:val="Normal"/>
        <w:rPr/>
      </w:pPr>
      <w:r>
        <w:rPr/>
        <w:t>5. Включение силы линий на создание дополнительных цифр! (Это включение возможно только при переходе 6 в 7.)</w:t>
      </w:r>
    </w:p>
    <w:p>
      <w:pPr>
        <w:pStyle w:val="Normal"/>
        <w:rPr/>
      </w:pPr>
      <w:r>
        <w:rPr/>
        <w:t>История дает нам множество примеров, когда происходили переходы цифр 6 и 7 друг в друга. Однако стоит отметить тот факт, что переход цифры 6 (или нескольких шестерок) в семерку происходит на фоне активного сопротивления этому процессу со стороны людей, обладающих большим количеством шестерок. Они обязательно включаются в судьбу подобных людей, чтобы не допустить изменения личности, ее раскрытия. Особенно много людей искусства имели знаки 66 и более, что не мешало им стать гениальными музыкантами, писателями, поэтами, художниками. Почти у всех них были очень сложные и трудные судьбы, множество препятствий, преград, обид, страданий и невзгод. Все эти проблемы им осознанно создавали те, кто имеет в психоматрице активные 6, чтобы не допустить ухода из их лагеря очередного «бойца». Мой вам совет. Никогда не бойтесь подобного перехода, просто вспомните, что при появлении дополнительных семерок вы попадаете под опеку и защиту самой Природы (если хотите, то самого Бога)!!!</w:t>
      </w:r>
    </w:p>
    <w:p>
      <w:pPr>
        <w:pStyle w:val="Normal"/>
        <w:rPr/>
      </w:pPr>
      <w:r>
        <w:rPr/>
        <w:t>Одолеть такой переход очень сложно, но цель оправдывает средства.</w:t>
      </w:r>
    </w:p>
    <w:p>
      <w:pPr>
        <w:pStyle w:val="Normal"/>
        <w:rPr/>
      </w:pPr>
      <w:r>
        <w:rPr/>
      </w:r>
    </w:p>
    <w:p>
      <w:pPr>
        <w:pStyle w:val="Heading3"/>
        <w:ind w:hanging="0"/>
        <w:rPr/>
      </w:pPr>
      <w:r>
        <w:rPr/>
        <w:t>ВЗАИМООТНОШЕНИЯ ЦИФР 5 И 9</w:t>
      </w:r>
    </w:p>
    <w:p>
      <w:pPr>
        <w:pStyle w:val="Normal"/>
        <w:rPr/>
      </w:pPr>
      <w:r>
        <w:rPr/>
      </w:r>
    </w:p>
    <w:p>
      <w:pPr>
        <w:pStyle w:val="Normal"/>
        <w:rPr/>
      </w:pPr>
      <w:r>
        <w:rPr/>
        <w:t>Последний переход нельзя назвать собственно переходом, так как речь будет идти не о переходе одной цифры в другую, а об усилении одной цифры через другую. Рассмотрим взаимное влияние друг на друга цифр 5 (логика) и 9 (память). Прежде чем мы определим технику и количественные характеристики этого влияния, попытаемся вникнуть в суть самих понятий «логика» и «память», чтобы обосновать предположение о взаимном влиянии.</w:t>
      </w:r>
    </w:p>
    <w:p>
      <w:pPr>
        <w:pStyle w:val="Normal"/>
        <w:rPr/>
      </w:pPr>
      <w:r>
        <w:rPr/>
        <w:t>Логикой мы называем способность человека строить цепочку взаимно обуславливающих шагов, которые приводят к конечному результату, доказывая истинность или лживость какого</w:t>
        <w:noBreakHyphen/>
        <w:t>либо высказывания, явления, события. Мы говорим, что человек логичен, если он строит свои умозаключения в очень строгой последовательности, и они опираются на законы логики и интуитивные знания.</w:t>
      </w:r>
    </w:p>
    <w:p>
      <w:pPr>
        <w:pStyle w:val="Normal"/>
        <w:rPr/>
      </w:pPr>
      <w:r>
        <w:rPr/>
        <w:t>Как известно, при отсутствии недостающих звеньев в логической цепочке некоторые люди (их называют логически сильными) прибегают к интуитивным (предполагаемым) шагам, когда делается предположение о возможности такого шага, и только потом (иногда через несколько лет) доказывается правильность и истинность данного шага. Следовательно, человек, обладающий сильной логикой (55 и более) может проследить развитие логической цепочки, начиная с ее любого звена, завершая, ее всю и получая в конечном шаге сам результат. Можно сказать, что, обладая от природы несильной памятью (например, 9), человек может воспроизвести многие события очень точно, так как он может построить цепочку их следования, и в конце всех своих шагов восстановит все событие. В подобном случае мы говорим, что человек[имеет сильную логическую память, а тогда возможно следующее влияние цифры 5 на 9: 55 дополняют одну девятку к их числу: 55 — дополнительно 9.</w:t>
      </w:r>
    </w:p>
    <w:p>
      <w:pPr>
        <w:pStyle w:val="Normal"/>
        <w:rPr/>
      </w:pPr>
      <w:r>
        <w:rPr/>
        <w:t>Теперь рассмотрим память человека. Предположим, что он имеет много цифр 9 в психоматрице (две и белее), означает, что он может запомнить и воспроизвести иного различных ситуаций, фактов, информации, назовем все это одним словом — модели. Человеку предлагается найти решение в конкретной ситуации. Он начинает ^поминать многие, имеющиеся в его мозгу модели, осле некоторого времени он говорит, что по его расчету… Дело в том, что, не имея сильных пятерок (не более одной), человек не производит никаких логических расчетов, он подбирает наиболее схожую ситуацию в своей памяти, вспоминает прошлое решение и предлагает ею как логически обоснованное, но это только его мнение, настоящей логики не было применено — в психологии это называют функцией сличения объектов. Именно сличением: занимался человек с сильной памятью, но он протянул свою цепочку, пусть и составленную уже из готовых решений. Это сильно напоминает процесс логического построения, когда откидываются ненужные шаги и закрепляются необходимые. Поэтому мы запишем: если 99, то можно дополнить одной цифрой 5; 99 дают 5. В этом и заключается очередной (четвертый) переход цифр 5 и 9.</w:t>
      </w:r>
    </w:p>
    <w:p>
      <w:pPr>
        <w:pStyle w:val="Normal"/>
        <w:rPr/>
      </w:pPr>
      <w:r>
        <w:rPr/>
      </w:r>
    </w:p>
    <w:p>
      <w:pPr>
        <w:pStyle w:val="Heading3"/>
        <w:ind w:hanging="0"/>
        <w:rPr/>
      </w:pPr>
      <w:r>
        <w:rPr/>
        <w:t>ВЛИЯНИЕ ЛИНИИ ПСИХОМАТРИЦЫ НА ЦИФРЫ</w:t>
      </w:r>
    </w:p>
    <w:p>
      <w:pPr>
        <w:pStyle w:val="Normal"/>
        <w:rPr/>
      </w:pPr>
      <w:r>
        <w:rPr/>
      </w:r>
    </w:p>
    <w:p>
      <w:pPr>
        <w:pStyle w:val="Normal"/>
        <w:rPr/>
      </w:pPr>
      <w:r>
        <w:rPr/>
        <w:t>Пожалуйста, не удивляйтесь тому, что уже известный вам материал вновь рассматривается в отдельной главке. Именно сейчас, когда вы знаете слишком много, начнется путаница и стремление применить известные знания в каждом случае. Это напоминает ребенка, который научился выговаривать букву «р», после чего во многих словах происходят достаточно забавные изменения: «Ар</w:t>
        <w:noBreakHyphen/>
        <w:t>рка, не кр</w:t>
        <w:noBreakHyphen/>
        <w:t>ради закор</w:t>
        <w:noBreakHyphen/>
        <w:t>рку на кр</w:t>
        <w:noBreakHyphen/>
        <w:t>расную тетр</w:t>
        <w:noBreakHyphen/>
        <w:t>радь, пор</w:t>
        <w:noBreakHyphen/>
        <w:t>рожи на пор</w:t>
        <w:noBreakHyphen/>
        <w:t>рку». (Что означает: «Алка, не клади заколку на классную тетрадь, положи на полку».) Уверен, что большая половина изучивших эту книгу начнут использовать свои знания о переходах и свойствах линий в каждом случае. Не исключено, что многие вовсе забудут о возможности применения свойств линий и переходов. Запишем некоторый итог по влиянию линий и переходов на цифры.</w:t>
      </w:r>
    </w:p>
    <w:p>
      <w:pPr>
        <w:pStyle w:val="Normal"/>
        <w:rPr/>
      </w:pPr>
      <w:r>
        <w:rPr/>
        <w:t>2. Для того чтобы переход произошел, нужно выполнение необходимых для этого условий.</w:t>
      </w:r>
    </w:p>
    <w:p>
      <w:pPr>
        <w:pStyle w:val="Normal"/>
        <w:rPr/>
      </w:pPr>
      <w:r>
        <w:rPr/>
        <w:t>3. Помните, что сильная линия может «захватить» находящиеся на ней цифры, что приведет к ослаблению цифры и других линий, которые содержат «захваченную» цифру.</w:t>
      </w:r>
    </w:p>
    <w:p>
      <w:pPr>
        <w:pStyle w:val="Normal"/>
        <w:rPr/>
      </w:pPr>
      <w:r>
        <w:rPr/>
        <w:t>4. Если человек пытается совершенствовать свои способности, развивает свои интересы и задатки, то вероятно появление дополнительных цифр, которые получены</w:t>
      </w:r>
    </w:p>
    <w:p>
      <w:pPr>
        <w:pStyle w:val="Normal"/>
        <w:rPr/>
      </w:pPr>
      <w:r>
        <w:rPr/>
        <w:t>влиянием сильных линий, если такое возможно.</w:t>
      </w:r>
    </w:p>
    <w:p>
      <w:pPr>
        <w:pStyle w:val="Normal"/>
        <w:rPr/>
      </w:pPr>
      <w:r>
        <w:rPr/>
        <w:t>5. В случае деградации человека или властных устремлений подобное дополнение цифр невозможно, так как человек не раскрывает знаний, заложенных в него Природой и помощи от нее не получает.</w:t>
      </w:r>
    </w:p>
    <w:p>
      <w:pPr>
        <w:pStyle w:val="Normal"/>
        <w:rPr/>
      </w:pPr>
      <w:r>
        <w:rPr/>
        <w:t>5. Для «включения» необходимой сильной линии, для создания необходимой человеку цифры необходимо целенаправленно развивать в себе то качество, за которое отвечает данная линия. Только работающая с полней нагрузкой линия может дополнить цифру.</w:t>
      </w:r>
    </w:p>
    <w:p>
      <w:pPr>
        <w:pStyle w:val="Normal"/>
        <w:rPr/>
      </w:pPr>
      <w:r>
        <w:rPr/>
        <w:t>6. Для того чтобы вернуть «захваченную» цифру, необходимо, прежде всего, ослабить активную линию и только после этого активизировать важную для вас цифру.</w:t>
      </w:r>
    </w:p>
    <w:p>
      <w:pPr>
        <w:pStyle w:val="Normal"/>
        <w:rPr/>
      </w:pPr>
      <w:r>
        <w:rPr/>
        <w:t>7. Помните: отыскание сильных линий, способных дополнить цифры, необходимо производить на персональной психоматрице, которая дана от рождения.</w:t>
      </w:r>
    </w:p>
    <w:p>
      <w:pPr>
        <w:pStyle w:val="Normal"/>
        <w:rPr/>
      </w:pPr>
      <w:r>
        <w:rPr/>
        <w:t>10.Сильная линия способна «породить» только одну из трех цифр, ее составляющих.</w:t>
      </w:r>
    </w:p>
    <w:p>
      <w:pPr>
        <w:pStyle w:val="Normal"/>
        <w:rPr/>
      </w:pPr>
      <w:r>
        <w:rPr/>
        <w:t>11.Никогда не начинайте говорить человеку о том, что у него появилась новая цифра, пока не убедитесь, что он совершенствует себя. Помните: очень редкие люди могут сказать о себе хуже, чем они есть на самом деле, а с похвалой многие соглашаются охотно — тем более, если их этим не жалуют дома.</w:t>
      </w:r>
    </w:p>
    <w:p>
      <w:pPr>
        <w:pStyle w:val="Normal"/>
        <w:rPr/>
      </w:pPr>
      <w:r>
        <w:rPr/>
        <w:t>Влияние линий на отдельные цифры и другие линии бывает иногда настолько активным, что человек изменяет свои качества до неузнаваемости.</w:t>
      </w:r>
    </w:p>
    <w:p>
      <w:pPr>
        <w:pStyle w:val="Normal"/>
        <w:rPr/>
      </w:pPr>
      <w:r>
        <w:rPr/>
      </w:r>
    </w:p>
    <w:p>
      <w:pPr>
        <w:pStyle w:val="Heading3"/>
        <w:ind w:hanging="0"/>
        <w:rPr/>
      </w:pPr>
      <w:r>
        <w:rPr/>
        <w:t>СВЯЗЬ ПСИХОМАТРИЦ ДЕТЕЙ И РОДИТЕЛЕЙ. ОТСЛЕЖИВАНИЕ ПОРЧИ И КАРМЫ</w:t>
      </w:r>
    </w:p>
    <w:p>
      <w:pPr>
        <w:pStyle w:val="Normal"/>
        <w:rPr/>
      </w:pPr>
      <w:r>
        <w:rPr/>
      </w:r>
    </w:p>
    <w:p>
      <w:pPr>
        <w:pStyle w:val="Normal"/>
        <w:rPr/>
      </w:pPr>
      <w:r>
        <w:rPr/>
        <w:t>Совершенно неудивительно, что психоматрицы детей и родителей тесно связаны. В идеале родители должны полностью определить своих — детей. Практика показала, что так и происходит, только жаль, что чаще всего это происходит в сторону ослабления качеств детей. Природа предполагала, что в семье будет происходить совершенствование отдельных качеств, что создаст механизм естественного отбора, когда между людьми не будет борьбы за выживание, так как каждая родословная ветвь создаст своих специалистов в определенной области знаний и деятельности человека. Тогда будет усиление способностей по родственной линии наиболее одаренных детей, а противоборства между родами не будет, поскольку они будут дополнять друг друга. Именно по этой причине появляются совершенно непредсказуемые и в житейском плане неудачные браки, быстро распадающиеся. Но остаются дети, которые и были причиной таких браков, когда Природе было важным получить соединение различных качеств родителей. Именно так работают «черные колдуны», подселяя порчу на человека и провоцируя его на необходимый для них брак.</w:t>
      </w:r>
    </w:p>
    <w:p>
      <w:pPr>
        <w:pStyle w:val="Normal"/>
        <w:rPr/>
      </w:pPr>
      <w:r>
        <w:rPr/>
        <w:t>Анализируя психоматрицы родителей и детей, вы сразу же сможете определить, на кого похож ребенок (даже не видя родителей). Для этого достаточно найти наибольшее сходство в психоматрицах — кто больше похож по психоматрицам, тот похож и внешне. Не путайте это понятие с совместимостью, очень часто наиболее похожие внешне родитель и ребенок совершенно не могут найти общего языка.</w:t>
      </w:r>
    </w:p>
    <w:p>
      <w:pPr>
        <w:pStyle w:val="Normal"/>
        <w:rPr/>
      </w:pPr>
      <w:r>
        <w:rPr/>
        <w:t>Прежде чем мы начнем говорить о способе поиска порчи, введем некоторую договоренность. Будем считать положительными цифрами — 7 и 8, а отрицательной цифрой — 6. Выполните простой расчет: сосчитайте общее количество положительных и отрицательных цифр у обоих родителей. Например, отец имеет в психоматрице 7 и 6, а мать — 6, 7, 88. Общее количество положительных цифр: 7, 7, 88 — всего 4 цифры; отрицательных цифр: 6, 6 — всего две цифры. Таким образом, положительных цифр на две больше. Можно считать, что порчи (кармического наказания) нет, если у ребенка и родителей нет ведущих цифр (второе число в расчете), равных 6, а также выполняется (сохраняется) необходимое преимущество положительных цифр над отрицательными. В нашем случае необходимо иметь две положительные цифры в разнице. Предположим, что у детей следующие психоматрицы:</w:t>
      </w:r>
    </w:p>
    <w:p>
      <w:pPr>
        <w:pStyle w:val="Normal"/>
        <w:jc w:val="center"/>
        <w:rPr/>
      </w:pPr>
      <w:r>
        <w:rPr/>
        <w:drawing>
          <wp:inline distT="0" distB="0" distL="0" distR="0">
            <wp:extent cx="1457325" cy="3162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11" r="-25" b="-11"/>
                    <a:stretch>
                      <a:fillRect/>
                    </a:stretch>
                  </pic:blipFill>
                  <pic:spPr bwMode="auto">
                    <a:xfrm>
                      <a:off x="0" y="0"/>
                      <a:ext cx="1457325" cy="3162300"/>
                    </a:xfrm>
                    <a:prstGeom prst="rect">
                      <a:avLst/>
                    </a:prstGeom>
                  </pic:spPr>
                </pic:pic>
              </a:graphicData>
            </a:graphic>
          </wp:inline>
        </w:drawing>
      </w:r>
    </w:p>
    <w:p>
      <w:pPr>
        <w:pStyle w:val="Normal"/>
        <w:rPr/>
      </w:pPr>
      <w:r>
        <w:rPr/>
        <w:t>Анализ этих дат рождения детей дает возможность предполагать наличие порчи на детях с датами рождения:</w:t>
      </w:r>
    </w:p>
    <w:p>
      <w:pPr>
        <w:pStyle w:val="Normal"/>
        <w:rPr/>
      </w:pPr>
      <w:r>
        <w:rPr/>
        <w:t>4 1 1990, так как ведущее число расчета — цифра 6. Это означает, что порча получена от родителей при рождении ребенка и перешла на ребенка (90 %);</w:t>
      </w:r>
    </w:p>
    <w:p>
      <w:pPr>
        <w:pStyle w:val="Normal"/>
        <w:rPr/>
      </w:pPr>
      <w:r>
        <w:rPr/>
        <w:t>12 5 1989 — так как положительных цифр 88 и одна 6, разница — в одну цифру, а по датам родителей должно быть две положительные. В этом случае можно говорить о попытке наведения порчи (шанс до 50 %).</w:t>
      </w:r>
    </w:p>
    <w:p>
      <w:pPr>
        <w:pStyle w:val="Normal"/>
        <w:rPr/>
      </w:pPr>
      <w:r>
        <w:rPr/>
        <w:t>Не спешите откладывать в сторону психоматрицы родителей, так как они могут помочь разобраться в проблемах взрослых детей, которые имеют свои семьи. Внимательно посмотрите на совместимость психоматриц родителей, отметьте слабые стороны, которые делают брак непрочным, и теперь проанализируйте совместимость их ребенка и его партнера. Как только вы заметили одинаковые несовместимости, можно говорить о зароке детей, который был дан родителям с уверением, что подобных ошибок не будет.</w:t>
      </w:r>
    </w:p>
    <w:p>
      <w:pPr>
        <w:pStyle w:val="Normal"/>
        <w:rPr/>
      </w:pPr>
      <w:r>
        <w:rPr/>
        <w:t>Например, дочь говорит своей матери, что она никогда не выйдет замуж за пьющего и глупого мужчину, как это сделала мать. Не беспокойтесь, все будет именно так, как не хочет дочь. Она будет наказана за собственную гордыню. Особенно внимательно надо проверять совпадения психоматриц родителей и супругов (детей) до того, как они заключат брак, чтобы исправить свои ошибки и отказаться от зарока. Это необходимо сделать обязательно, иначе брак будет неудачным.</w:t>
      </w:r>
    </w:p>
    <w:p>
      <w:pPr>
        <w:pStyle w:val="Normal"/>
        <w:rPr/>
      </w:pPr>
      <w:r>
        <w:rPr/>
        <w:t>Подобные зароки работают безотказно. Ко мне пришла женщина. Она вдова, у нее двое детей (два сына), старший собирается поступать на дневное отделение в вуз. Мать против этого, так как не сможет прокормить двоих детей, просит сына поступать на вечернее или заочное отделение. В доме из</w:t>
        <w:noBreakHyphen/>
        <w:t>за этого конфликт матери и сына. Просчитываю психоматрицу сына — он умница, и ему нельзя поступать на вечернее или заочное отделение, он не сможет раскрыть там свой талант. Предлагаю женщине обратиться за помощью к ее родителям. Она объясняет мне (читайте внимательно и сравнивайте с ее проблемой в семье): «Я не поддерживаю никаких отношений со своим отцом уже много лет, так как обижена на него. Когда я была маленькая, моя мать умерла, и мы остались с отцом вместе с младшим братом. Когда я закончила школу, то хотела поступать в вуз на дневное отделение, а отец не дал, предложив мне заочное или вечернее отделение, уверял, что не сможет нас прокормить».</w:t>
      </w:r>
    </w:p>
    <w:p>
      <w:pPr>
        <w:pStyle w:val="Normal"/>
        <w:rPr/>
      </w:pPr>
      <w:r>
        <w:rPr/>
        <w:t>Женщина, даже не закончив рассказа, начинает плакаться. Я молчу. Пауза. Успокоившись, она говорит: «Из</w:t>
        <w:noBreakHyphen/>
        <w:t>за меня, моей дурацкой обиды умер мой муж, теперь я в „шкуре“ моего отца». Да, именно так: причина — обида на отца. Выход достаточно прост, необходимо наладить отношения с отцом и признаться, что она была не права, когда говорила ему, что никогда не сможет так поступить со своим ребенком, что она поймет его и даст ему учиться там, где он хочет. В данном случае зарок завершился смертью ее мужа и под удар ставится будущая жена ее сына (сноха), поскольку сын на грани обиды и нового зарока. Если бы это случилось, то его жена умерла бы после рождения второго ребенка.</w:t>
      </w:r>
    </w:p>
    <w:p>
      <w:pPr>
        <w:pStyle w:val="Normal"/>
        <w:rPr/>
      </w:pPr>
      <w:r>
        <w:rPr/>
        <w:t>Не воспринимайте этот пример как мою выдумку. Это судьба конкретного человека — реальный пример. Лучше, если вы отнесетесь к проблемам зароков более серьезно. Моя бабушка дала мне совет: «Дай зарок Богу, что не будешь есть скоромного в пятницу и среду, тогда проси у Бога чего хочешь». А если я нарушу зарок, кто будет жертвой моей глупости и ее беззаветной веры в Бога? Я очень люблю бабушку и пользуюсь ее советами по лечению молитвами, но только не этим советом. Никогда не давайте зароков — их надо выполнять!</w:t>
      </w:r>
    </w:p>
    <w:p>
      <w:pPr>
        <w:pStyle w:val="Normal"/>
        <w:rPr/>
      </w:pPr>
      <w:r>
        <w:rPr/>
      </w:r>
    </w:p>
    <w:p>
      <w:pPr>
        <w:pStyle w:val="Heading3"/>
        <w:ind w:hanging="0"/>
        <w:rPr/>
      </w:pPr>
      <w:r>
        <w:rPr/>
        <w:t>ПОЛНАЯ СХЕМА АНАЛИЗА ДАТЫ РОЖДЕНИЯ</w:t>
      </w:r>
    </w:p>
    <w:p>
      <w:pPr>
        <w:pStyle w:val="Normal"/>
        <w:rPr/>
      </w:pPr>
      <w:r>
        <w:rPr/>
      </w:r>
    </w:p>
    <w:p>
      <w:pPr>
        <w:pStyle w:val="Normal"/>
        <w:rPr/>
      </w:pPr>
      <w:r>
        <w:rPr/>
        <w:t>Спешу вас поздравить с завершением изучения всех свойств квадрата Пифагора. Теория заканчивается, и вас ожидает прекрасное время, когда вы будете «просчитывать» всех своих близких, друзей, знакомых и даме их собак и кошек, не исключаю номера телефонов и квартир. Вы втягиваетесь в прекрасный мир чисел, который засасывает не хуже любого болота, тем более что совпадений с реальными людьми и их особенностями будет не так уж много. Не переживайте, у вас все впереди, необходимо набраться опыта.</w:t>
      </w:r>
    </w:p>
    <w:p>
      <w:pPr>
        <w:pStyle w:val="Normal"/>
        <w:rPr/>
      </w:pPr>
      <w:r>
        <w:rPr/>
        <w:t>Попытаюсь «скрасить» вашу радость, связанную — окончанием чтения теоретических разделов книги. Попробуем осознать то, что только что изучили и, говоря простым языком, «подведем итог» — сосчитаем наши потери на длительном пути познания. Я вовсе не шучу, говоря о потерях. Многие из вас едва ли смогут представить, какой «воз» информации несет в себе дата рождения любого из нас. Если вас попросить перечислить все характеристики, вы обязательно что</w:t>
        <w:noBreakHyphen/>
        <w:t>либо упустите. Психоанализ конкретного человека напоминает процесс распутывания цепочки, когда необходимо найти место, за которое следует тянуть.</w:t>
      </w:r>
    </w:p>
    <w:p>
      <w:pPr>
        <w:pStyle w:val="Normal"/>
        <w:rPr/>
      </w:pPr>
      <w:r>
        <w:rPr/>
        <w:t>Очень давно Владимир Ильич сформулировал величайший закон распутывания такой цепочки — принцип «основного звена». Необходимо найти главное звено, за которое необходимо потянуть, тогда будет вытянута вся цепь. Именно этот закон можно считать основным для работы с психоматрицами. Ищите главное качество человека. Только найдя его, можно говорить без боязни ошибиться. Именно для этого вам понадобится опыт, который начинайте накапливать каждый день, не упуская случая пошевелить мозгами.</w:t>
      </w:r>
    </w:p>
    <w:p>
      <w:pPr>
        <w:pStyle w:val="Normal"/>
        <w:rPr/>
      </w:pPr>
      <w:r>
        <w:rPr/>
      </w:r>
    </w:p>
    <w:p>
      <w:pPr>
        <w:pStyle w:val="Heading3"/>
        <w:ind w:hanging="0"/>
        <w:rPr/>
      </w:pPr>
      <w:r>
        <w:rPr/>
        <w:t>СОВЕТЫ ИЗ ПРАКТИКИ ПРОВЕДЕНИЯ РАСЧЕТОВ ЛИНИИ СУДЬБЫ</w:t>
      </w:r>
    </w:p>
    <w:p>
      <w:pPr>
        <w:pStyle w:val="Normal"/>
        <w:rPr/>
      </w:pPr>
      <w:r>
        <w:rPr/>
      </w:r>
    </w:p>
    <w:p>
      <w:pPr>
        <w:pStyle w:val="Normal"/>
        <w:rPr/>
      </w:pPr>
      <w:r>
        <w:rPr/>
        <w:t>1. «Охота — это когда охота, а когда неохота — это уже не охота». Никогда не начинайте производить расчет, если вы в плохом настроении, больны или сильно устали.</w:t>
      </w:r>
    </w:p>
    <w:p>
      <w:pPr>
        <w:pStyle w:val="Normal"/>
        <w:rPr/>
      </w:pPr>
      <w:r>
        <w:rPr/>
        <w:t>2. Самое плохое — начинать выполнять расчет на человека, который вам неприятен, или вы желаете его обидеть, отомстить. Помните — слухами земля полнится, или еще: «Что посеешь, то и пожнешь». Не используйте систему Пифагора для сведения личных счетов — это позорит все учение, которое не заслуживает этого.</w:t>
      </w:r>
    </w:p>
    <w:p>
      <w:pPr>
        <w:pStyle w:val="Normal"/>
        <w:rPr/>
      </w:pPr>
      <w:r>
        <w:rPr/>
        <w:t>3. Начиная практику расчетов, не стыдитесь и не стесняйтесь ошибаться. Почаще перепроверяйте реальность вашего расчета. Не дожидайтесь в конце вашего «замечательного» рассказа заключения слушающего: «Здорово, но не обо мне!»</w:t>
      </w:r>
    </w:p>
    <w:p>
      <w:pPr>
        <w:pStyle w:val="Normal"/>
        <w:rPr/>
      </w:pPr>
      <w:r>
        <w:rPr/>
        <w:t>4. Не забудьте проверить лишний раз дату рождения человека (мне однажды был дан список дат рождения членов семьи: отец — 1972, мать — 1972, ребенок — 1972. Как вам нравится вариант, когда родители и их ребенок одного года рождения?). Очень внимательно выполните расчет и обязательно проверьте его еще раз. Одно невнимательное действие — и вы говорите совершенно о другом человеке. Выписывая психоматрицу, не ошибайтесь в количестве выписываемых цифр. Порядок цифр в квадрате Пифагора строго зафиксирован!</w:t>
      </w:r>
    </w:p>
    <w:p>
      <w:pPr>
        <w:pStyle w:val="Normal"/>
        <w:rPr/>
      </w:pPr>
      <w:r>
        <w:rPr/>
        <w:t>5. Никогда не забывайте о связи квадратов родителей и детей. Просите выписывать даты рождения родителей. Это необходимо для отслеживания «порчи», если она имеется, кроме того, это великолепный тест для многих людей, которые забыли о своем долге по отношению к родителям (не знают дат рождения или путаются, раздражены при подобном вопросе).</w:t>
      </w:r>
    </w:p>
    <w:p>
      <w:pPr>
        <w:pStyle w:val="Normal"/>
        <w:rPr/>
      </w:pPr>
      <w:r>
        <w:rPr/>
        <w:t>6. Прежде чем вы начнете практиковать разговоры с людьми о них, вам необходимо узнать несколько простых правил разговора с любым человеком.</w:t>
      </w:r>
    </w:p>
    <w:p>
      <w:pPr>
        <w:pStyle w:val="Normal"/>
        <w:rPr/>
      </w:pPr>
      <w:r>
        <w:rPr/>
        <w:t>Разговоры всегда делятся на два типа: вампирский — когда вы отнимаете энергию у собеседника; и донорский — когда вы отдаете свою энергию собеседнику.</w:t>
      </w:r>
    </w:p>
    <w:p>
      <w:pPr>
        <w:pStyle w:val="Normal"/>
        <w:rPr/>
      </w:pPr>
      <w:r>
        <w:rPr/>
        <w:t>Вампирский разговор отталкивает от вас слушателя, ему неинтересно, он зевает, уходит от вопросов, пытается перевести разговор на другую тему, просто прекращает с вами говорить. Виноваты только вы!</w:t>
      </w:r>
    </w:p>
    <w:p>
      <w:pPr>
        <w:pStyle w:val="Normal"/>
        <w:rPr/>
      </w:pPr>
      <w:r>
        <w:rPr/>
        <w:t>Начиная разговор, никогда не рассказывайте собеседнику о себе, вспомните, что ваша конечная цель — рассказать ему о нем самом, а не выложить ему ваши взгляды на его проблемы. Человеку интересно узнавать о своих интересах, решать свои проблемы, а не слушать вашу мораль на тему его проблем. Спрашивая человека, научитесь слушать и слышать его — только тогда он раскроет вам свои наболевшие проблемы.</w:t>
      </w:r>
    </w:p>
    <w:p>
      <w:pPr>
        <w:pStyle w:val="Normal"/>
        <w:rPr/>
      </w:pPr>
      <w:r>
        <w:rPr/>
        <w:t>Не позволяйте человеку уводить вас от свойств квадрата. Если вы поддадитесь, то будете слушать, как он красиво врет о себе, а вы ему поддакиваете. После таких разговоров вам повесят ярлык «дурак», и будут правы. Не забывайте похваливать человека (иногда), не скупитесь на комплименты, если он этого заслуживает.</w:t>
      </w:r>
    </w:p>
    <w:p>
      <w:pPr>
        <w:pStyle w:val="Normal"/>
        <w:rPr/>
      </w:pPr>
      <w:r>
        <w:rPr/>
        <w:t>Никогда не старайтесь свести разговор к чтению морали. Цель разговора — помочь человеку выйти из его проблем, а не взвалить их на него в еще большем объеме. Помните древнекитайскую мудрость: мысль — энергия — кровь — здоровье (состояние духа человека). Негативная мысль может убить человека, разрушить его надежды, мечты.</w:t>
      </w:r>
    </w:p>
    <w:p>
      <w:pPr>
        <w:pStyle w:val="Normal"/>
        <w:rPr/>
      </w:pPr>
      <w:r>
        <w:rPr/>
        <w:t>Научитесь верить квадрату Пифагора сами — только тогда вы будете истинны. Если вы сомневаетесь в данной системе, то перечитайте книгу вновь. Если вновь не верите, то повторяйте чтение, пока не поверите (шутка).</w:t>
      </w:r>
    </w:p>
    <w:p>
      <w:pPr>
        <w:pStyle w:val="Normal"/>
        <w:rPr/>
      </w:pPr>
      <w:r>
        <w:rPr/>
        <w:t>Рассчитав психоматрицу, не спешите рассказывать подряд по всем цифрам — это примитивно и отбивает у человека желание слушать вас дальше. Попытайтесь провести мысленный анализ на возможные переходы цифр внутри квадрата. Для выигрывания времени на анализ поговорите о его родителях, семье, детях. Можете спросить о работе, а сами думайте о своем, точнее — о его возможных переходах. Подготовьте вопросы для контроля переходов. Не выяснив наличия перехода, не продвигайтесь.</w:t>
      </w:r>
    </w:p>
    <w:p>
      <w:pPr>
        <w:pStyle w:val="Normal"/>
        <w:rPr/>
      </w:pPr>
      <w:r>
        <w:rPr/>
        <w:t>Из всех возможных переходов цифр наибольшее внимание уделяйте переходу 88 — 1 или 11 — 8. Этот переход цифр гораздо сложнее, чем может показаться. К уже сказанному об этом добавим следующее.</w:t>
      </w:r>
    </w:p>
    <w:p>
      <w:pPr>
        <w:pStyle w:val="Normal"/>
        <w:rPr/>
      </w:pPr>
      <w:r>
        <w:rPr/>
        <w:t>Человек совершил осознанное изменение своего характера, стал более мягким и уступчивым, взрастил в себе терпимость и доброту, усилил чувство долга по отношению к своим близким, т. е. из сильного характера 1111 перешел в более мягкий. Допустим, что он при этом имел квадрат:</w:t>
      </w:r>
    </w:p>
    <w:p>
      <w:pPr>
        <w:pStyle w:val="Normal"/>
        <w:jc w:val="center"/>
        <w:rPr/>
      </w:pPr>
      <w:r>
        <w:rPr/>
        <w:drawing>
          <wp:inline distT="0" distB="0" distL="0" distR="0">
            <wp:extent cx="2476500" cy="2066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7" r="-15" b="-17"/>
                    <a:stretch>
                      <a:fillRect/>
                    </a:stretch>
                  </pic:blipFill>
                  <pic:spPr bwMode="auto">
                    <a:xfrm>
                      <a:off x="0" y="0"/>
                      <a:ext cx="2476500" cy="2066925"/>
                    </a:xfrm>
                    <a:prstGeom prst="rect">
                      <a:avLst/>
                    </a:prstGeom>
                  </pic:spPr>
                </pic:pic>
              </a:graphicData>
            </a:graphic>
          </wp:inline>
        </w:drawing>
      </w:r>
    </w:p>
    <w:p>
      <w:pPr>
        <w:pStyle w:val="Normal"/>
        <w:rPr/>
      </w:pPr>
      <w:r>
        <w:rPr/>
        <w:t>Совершив данный переход, квадрат изменится, но не только в цифрах 1 и 8. 1111 перейдут в следующие цифры — 118 22, поскольку за сохранение терпимости человек получает дополнительную энергию. Но у человека от рождения слабое здоровье, поэтому переход продолжит свое действие:</w:t>
      </w:r>
    </w:p>
    <w:p>
      <w:pPr>
        <w:pStyle w:val="Normal"/>
        <w:rPr/>
      </w:pPr>
      <w:r>
        <w:rPr/>
        <w:t>1111 — 22 118 — 4118 (произойдет переход 22 — 4). В психоматрице имеется цифра 6, которая также становится подвижной при переходе 11 в 8. Это отразится в переходе 6 — 7. Получим итоговый квадрат:</w:t>
      </w:r>
    </w:p>
    <w:p>
      <w:pPr>
        <w:pStyle w:val="Normal"/>
        <w:jc w:val="center"/>
        <w:rPr/>
      </w:pPr>
      <w:r>
        <w:rPr/>
        <w:drawing>
          <wp:inline distT="0" distB="0" distL="0" distR="0">
            <wp:extent cx="2057400" cy="1752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21" r="-17" b="-21"/>
                    <a:stretch>
                      <a:fillRect/>
                    </a:stretch>
                  </pic:blipFill>
                  <pic:spPr bwMode="auto">
                    <a:xfrm>
                      <a:off x="0" y="0"/>
                      <a:ext cx="2057400" cy="1752600"/>
                    </a:xfrm>
                    <a:prstGeom prst="rect">
                      <a:avLst/>
                    </a:prstGeom>
                  </pic:spPr>
                </pic:pic>
              </a:graphicData>
            </a:graphic>
          </wp:inline>
        </w:drawing>
      </w:r>
    </w:p>
    <w:p>
      <w:pPr>
        <w:pStyle w:val="Normal"/>
        <w:rPr/>
      </w:pPr>
      <w:r>
        <w:rPr/>
        <w:t>Как видите, человек заметно изменился. Став более мягким, он укрепил свое здоровье, так как не тратит энергию на конфликты и борьбу, он стал более удачлив, потому что не совершает ошибок из</w:t>
        <w:noBreakHyphen/>
        <w:t>за упрямства, его невозможно обмануть, поскольку он получил качество правдоискателя и всегда знает и чувствует ложь. Из человека настроения он превратился в человека искусства с усилением таланта и качества семьянина, что также отразится на всех членах его семьи — это способ укрепления семьи.</w:t>
      </w:r>
    </w:p>
    <w:p>
      <w:pPr>
        <w:pStyle w:val="Normal"/>
        <w:rPr/>
      </w:pPr>
      <w:r>
        <w:rPr/>
        <w:t>Теперь предположим, что человек, имеющий похожую психоматрицу обиженный кем</w:t>
        <w:noBreakHyphen/>
        <w:t>то, решает раз и навсегда покончить с мягкотелостью и перейти в разряд волевых и сильных по характеру людей.</w:t>
      </w:r>
    </w:p>
    <w:p>
      <w:pPr>
        <w:pStyle w:val="Normal"/>
        <w:jc w:val="center"/>
        <w:rPr/>
      </w:pPr>
      <w:r>
        <w:rPr/>
        <w:drawing>
          <wp:inline distT="0" distB="0" distL="0" distR="0">
            <wp:extent cx="1781175" cy="1828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20" r="-20" b="-20"/>
                    <a:stretch>
                      <a:fillRect/>
                    </a:stretch>
                  </pic:blipFill>
                  <pic:spPr bwMode="auto">
                    <a:xfrm>
                      <a:off x="0" y="0"/>
                      <a:ext cx="1781175" cy="1828800"/>
                    </a:xfrm>
                    <a:prstGeom prst="rect">
                      <a:avLst/>
                    </a:prstGeom>
                  </pic:spPr>
                </pic:pic>
              </a:graphicData>
            </a:graphic>
          </wp:inline>
        </w:drawing>
      </w:r>
    </w:p>
    <w:p>
      <w:pPr>
        <w:pStyle w:val="Normal"/>
        <w:rPr/>
      </w:pPr>
      <w:r>
        <w:rPr/>
      </w:r>
    </w:p>
    <w:p>
      <w:pPr>
        <w:pStyle w:val="Normal"/>
        <w:rPr/>
      </w:pPr>
      <w:r>
        <w:rPr/>
        <w:t>Он осознанно взращивает в себе твердость, целеустремленность, непоколебимость в своей правоте, жесткость, если это необходимо. Все это соответствует переходу 8 — 11, но это только обозначение самого перехода, а на практике он запишется:</w:t>
      </w:r>
    </w:p>
    <w:p>
      <w:pPr>
        <w:pStyle w:val="Normal"/>
        <w:rPr/>
      </w:pPr>
      <w:r>
        <w:rPr/>
        <w:t>11 и 8 — 1111 и потеря 22 или 4 (так как 4 = 22), дополнительно произойдет переход цифр 7 — 6. В результате чего мы получим новый квадрат:</w:t>
      </w:r>
    </w:p>
    <w:p>
      <w:pPr>
        <w:pStyle w:val="Normal"/>
        <w:jc w:val="center"/>
        <w:rPr/>
      </w:pPr>
      <w:r>
        <w:rPr/>
        <w:drawing>
          <wp:inline distT="0" distB="0" distL="0" distR="0">
            <wp:extent cx="1800225" cy="1847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19" r="-20" b="-19"/>
                    <a:stretch>
                      <a:fillRect/>
                    </a:stretch>
                  </pic:blipFill>
                  <pic:spPr bwMode="auto">
                    <a:xfrm>
                      <a:off x="0" y="0"/>
                      <a:ext cx="1800225" cy="1847850"/>
                    </a:xfrm>
                    <a:prstGeom prst="rect">
                      <a:avLst/>
                    </a:prstGeom>
                  </pic:spPr>
                </pic:pic>
              </a:graphicData>
            </a:graphic>
          </wp:inline>
        </w:drawing>
      </w:r>
    </w:p>
    <w:p>
      <w:pPr>
        <w:pStyle w:val="Normal"/>
        <w:rPr/>
      </w:pPr>
      <w:r>
        <w:rPr/>
        <w:t>Итог следующий: человек тратит много сил на самореализацию, но чем больше усилий, тем больше неудач преследуют его. Только они не затрагивают финансовую сферу, в денежном отношении положение, как правило, улучшается, но за это придется поплатиться многим: человек часто раздражен и вспыльчив, нетерпим, иногда агрессивен. Перестает читать книги, превращаясь в «человека с золотыми руками», только сам он не работает физически, а требует этого от своих близких, становится занудой в вопросах быта. Его цель в жизни — деньги, и чем больше, тем больше их надо. Работа — это жизнь. Теряется интерес к интимной жизни (потеря цифры 7 на плотской диагонали), человек бежит из семьи на работу, не торопясь с нее возвращаться (потеря 8 с линии семьи). Он чувствует усталость и очень часто начинает восполнять потерянную энергию через вино (лечится так же). Он переходит к экономии (жадности) в деньгах, что связано с его стремлением получить власть через деньги, а их для этого необходимо очень много — это связи, знакомства, приемы и т. д. Происходит деградация личности, и расшатывается семья, очень часто семья распадается, так как интерес к деньгам и власти вытесняет все остальные интересы.</w:t>
      </w:r>
    </w:p>
    <w:p>
      <w:pPr>
        <w:pStyle w:val="Normal"/>
        <w:rPr/>
      </w:pPr>
      <w:r>
        <w:rPr/>
        <w:t>Начиная расчет, выясните соответствие человека с тем характером, который ему дан от рождения. Если человек более мягок, чем задано от рождения, то смотрите переход 11 — 8 + 22 (или 4). Если человек более жесткий • и волевой, чем задано от рождения, то работает переход 8 — 11с потерей 22 или 4. В этом случае дополните переходы цифр 6 и 7 друг в друга в зависимости от направления перехода: в сторону мягкости переход 6 — 7, а в случае власти переход 7 — 6.</w:t>
      </w:r>
    </w:p>
    <w:p>
      <w:pPr>
        <w:pStyle w:val="Normal"/>
        <w:rPr/>
      </w:pPr>
      <w:r>
        <w:rPr/>
        <w:t>Обратите внимание на количество цифр 0 в расчете, так как в квадрат эта цифра не входит. Появление нуля говорит о необходимости раскрытия способностей — это Долг человека.</w:t>
      </w:r>
    </w:p>
    <w:p>
      <w:pPr>
        <w:pStyle w:val="Normal"/>
        <w:rPr/>
      </w:pPr>
      <w:r>
        <w:rPr/>
        <w:t>Оцените возможные усиления значений отдельных Цифр с учетом периода тысячелетия (от 1 до 5 цифр в линии в зависимости от периода). Не стоит вводить дополнительные цифры, если человек не делает усилий в сторону их развития. Помните, что это усиление касается только целенаправленного действия человека по развитию того или иного качества.</w:t>
      </w:r>
    </w:p>
    <w:p>
      <w:pPr>
        <w:pStyle w:val="Normal"/>
        <w:rPr/>
      </w:pPr>
      <w:r>
        <w:rPr/>
        <w:t>Дайте полную расшифровку всех цифр, строк, столбцов, диагоналей.</w:t>
      </w:r>
    </w:p>
    <w:p>
      <w:pPr>
        <w:pStyle w:val="Normal"/>
        <w:rPr/>
      </w:pPr>
      <w:r>
        <w:rPr/>
        <w:t>Не забывайте рассматривать взаимное сочетание различных характеристик. Например:</w:t>
      </w:r>
    </w:p>
    <w:p>
      <w:pPr>
        <w:pStyle w:val="Normal"/>
        <w:rPr/>
      </w:pPr>
      <w:r>
        <w:rPr/>
        <w:t>1. Человек имеет очень низкую самооценку (1</w:t>
        <w:noBreakHyphen/>
        <w:t>й столбец), но при этом очень умен и талантлив — чаще всего он не реализует себя, не используя в жизни эти качества.</w:t>
      </w:r>
    </w:p>
    <w:p>
      <w:pPr>
        <w:pStyle w:val="Normal"/>
        <w:rPr/>
      </w:pPr>
      <w:r>
        <w:rPr/>
        <w:t>2. У человека слабая энергия (2) — он почти всегда ленив и не развивает свои сильные качества (ум, логику, талант).</w:t>
      </w:r>
    </w:p>
    <w:p>
      <w:pPr>
        <w:pStyle w:val="Normal"/>
        <w:rPr/>
      </w:pPr>
      <w:r>
        <w:rPr/>
        <w:t>3. Человек очень стабилен (3</w:t>
        <w:noBreakHyphen/>
        <w:t>я строка), но слабый семьянин (2</w:t>
        <w:noBreakHyphen/>
        <w:t>я строка) — это может привести к одиночеству, так как в силу привычки он считает своей семьей семью своих родителей и не ищет себе супруга.</w:t>
      </w:r>
    </w:p>
    <w:p>
      <w:pPr>
        <w:pStyle w:val="Normal"/>
        <w:rPr/>
      </w:pPr>
      <w:r>
        <w:rPr/>
        <w:t>4.</w:t>
        <w:noBreakHyphen/>
        <w:t>Ребенок очень подвижен, физически активен, непоседа — родители прочат ему карьеру профессионального спортсмена, но оказывается, что все эти качества — признак слабой энергии (2 нет или одна двойка), а для спортсмена необходимо иметь много 4 и 2.</w:t>
      </w:r>
    </w:p>
    <w:p>
      <w:pPr>
        <w:pStyle w:val="Normal"/>
        <w:rPr/>
      </w:pPr>
      <w:r>
        <w:rPr/>
        <w:t>5. Для математика необходимо иметь следующее сочетание цифр: 22 (или 2222), 55 и более, 33 и более. Если он занимается техникой, то к этому набору цифр желательно добавить 6 и 4.</w:t>
      </w:r>
    </w:p>
    <w:p>
      <w:pPr>
        <w:pStyle w:val="Normal"/>
        <w:rPr/>
      </w:pPr>
      <w:r>
        <w:rPr/>
        <w:t>Если это мастер по работе с техникой или инструментом, то к первонабору цифр необходимо добавить 66 и 4 (а лучше 44 и более).</w:t>
      </w:r>
    </w:p>
    <w:p>
      <w:pPr>
        <w:pStyle w:val="Normal"/>
        <w:rPr/>
      </w:pPr>
      <w:r>
        <w:rPr/>
        <w:t>6. Врачу желательно иметь: 22, 8, 7, 99 — характер особой роли не играет.</w:t>
      </w:r>
    </w:p>
    <w:p>
      <w:pPr>
        <w:pStyle w:val="Normal"/>
        <w:rPr/>
      </w:pPr>
      <w:r>
        <w:rPr/>
        <w:t>7. Для работы с детьми нужна энергия: 22 или 2222 (терпимо 222). Не очень хорошо, когда учитель имеет сочетание 11 и 8, так как постепенно он озлобится и станет раздражительным, взрывным и жестким. Для этой профессии лучше подойдут характеры 111 или 1111, но не 11111 (деспотизм).</w:t>
      </w:r>
    </w:p>
    <w:p>
      <w:pPr>
        <w:pStyle w:val="Normal"/>
        <w:rPr/>
      </w:pPr>
      <w:r>
        <w:rPr/>
        <w:t>Много рекомендаций дано в расшифровках цифр в теоретической части книги, перечитайте ее еще раз.</w:t>
      </w:r>
    </w:p>
    <w:p>
      <w:pPr>
        <w:pStyle w:val="Normal"/>
        <w:rPr/>
      </w:pPr>
      <w:r>
        <w:rPr/>
        <w:t>Помните, что основная цель — помочь человеку найти себя, раскрыть свои возможности, интересы, способности, талант.</w:t>
      </w:r>
    </w:p>
    <w:p>
      <w:pPr>
        <w:pStyle w:val="Normal"/>
        <w:rPr/>
      </w:pPr>
      <w:r>
        <w:rPr/>
        <w:t>Решая семейную проблему конкретной пары супругов, обратите внимание на даты рождения их родителей. Сравните квадраты родителей и самих супругов. Если вы обнаружите сходство психоматриц молодой семьи с психоматрицами их родителей, то стоит подумать о возможном «дублировании» судьбы, а, следовательно, кто</w:t>
        <w:noBreakHyphen/>
        <w:t>то из молодоженов давал зарок на плохие качества одного из родителей.</w:t>
      </w:r>
    </w:p>
    <w:p>
      <w:pPr>
        <w:pStyle w:val="Normal"/>
        <w:rPr/>
      </w:pPr>
      <w:r>
        <w:rPr/>
        <w:t>Поясню на примере. По психоматрицам супруге и их родителей вы установили, что после всех переходов квадрат мужа не отличается от квадрата отца жены (тестя). Выясняется, что отец этой женщины пил, буянил, был груб. Ее муж во многом напоминает ее отца, но до брака не пил, не хамил и не грубил. Спросите у женщины, было ли такое, что она однажды (в молодости) заявила матери (реже — отцу), что никогда не будет такой дурой, чтобы выйти замуж за такого, как ее собственный отец. В этом и заключается зарок — теперь она полностью копирует судьбу своей матери.</w:t>
      </w:r>
    </w:p>
    <w:p>
      <w:pPr>
        <w:pStyle w:val="Normal"/>
        <w:rPr/>
      </w:pPr>
      <w:r>
        <w:rPr/>
        <w:t>Выход из подобной ситуации только один — необходимо отказаться от зарока перед матерью или отцом, признавшись им в том, что не превзошли их в силе ума и везения.</w:t>
      </w:r>
    </w:p>
    <w:p>
      <w:pPr>
        <w:pStyle w:val="Normal"/>
        <w:rPr/>
      </w:pPr>
      <w:r>
        <w:rPr/>
        <w:t>Гораздо хуже, когда даются зароки на верность в браке или на то, что человек никогда не бросит своих детей. Выход здесь только один: человек потеряет эту семью неизбежно, если вовремя не откажется от своих слов перед тем человеком, кому он давал подобный зарок, или перед другими близкими людьми, которые знали о зароке.</w:t>
      </w:r>
    </w:p>
    <w:p>
      <w:pPr>
        <w:pStyle w:val="Normal"/>
        <w:rPr/>
      </w:pPr>
      <w:r>
        <w:rPr/>
        <w:t>Внимательно следите за повторениями судьбы детей и родителей!</w:t>
      </w:r>
    </w:p>
    <w:p>
      <w:pPr>
        <w:pStyle w:val="Normal"/>
        <w:rPr/>
      </w:pPr>
      <w:r>
        <w:rPr/>
        <w:t>Ищите глубинные причины повторения судьбы (зарок, обида, наказание)!</w:t>
      </w:r>
    </w:p>
    <w:p>
      <w:pPr>
        <w:pStyle w:val="Normal"/>
        <w:rPr/>
      </w:pPr>
      <w:r>
        <w:rPr/>
        <w:t>Теперь рассмотрим конкретные примеры.</w:t>
      </w:r>
    </w:p>
    <w:p>
      <w:pPr>
        <w:pStyle w:val="Normal"/>
        <w:rPr/>
      </w:pPr>
      <w:r>
        <w:rPr/>
      </w:r>
    </w:p>
    <w:p>
      <w:pPr>
        <w:pStyle w:val="Heading3"/>
        <w:ind w:hanging="0"/>
        <w:rPr/>
      </w:pPr>
      <w:r>
        <w:rPr/>
        <w:t>ПРИМЕРЫ АНАЛИЗА ДАТ РОЖДЕНИЯ</w:t>
      </w:r>
    </w:p>
    <w:p>
      <w:pPr>
        <w:pStyle w:val="Normal"/>
        <w:rPr/>
      </w:pPr>
      <w:r>
        <w:rPr/>
      </w:r>
    </w:p>
    <w:p>
      <w:pPr>
        <w:pStyle w:val="Normal"/>
        <w:rPr/>
      </w:pPr>
      <w:r>
        <w:rPr/>
        <w:t>Рассмотрим примеры применения на практике числовой системы Пифагора. Для большей убедительности возьмем даты рождения наиболее известных людей (даты рождения Петра I, M. В. Ломоносова, А. В. Суворова даны по старому стилю).</w:t>
      </w:r>
    </w:p>
    <w:p>
      <w:pPr>
        <w:pStyle w:val="Normal"/>
        <w:rPr/>
      </w:pPr>
      <w:r>
        <w:rPr/>
      </w:r>
    </w:p>
    <w:p>
      <w:pPr>
        <w:pStyle w:val="Normal"/>
        <w:rPr/>
      </w:pPr>
      <w:r>
        <w:rPr>
          <w:b/>
          <w:bCs/>
          <w:i/>
          <w:iCs/>
        </w:rPr>
        <w:t>Петр Алексеевич Романов (Петр I )</w:t>
      </w:r>
      <w:r>
        <w:rPr>
          <w:i/>
          <w:iCs/>
        </w:rPr>
        <w:t xml:space="preserve"> </w:t>
      </w:r>
      <w:r>
        <w:rPr/>
        <w:t xml:space="preserve"> </w:t>
      </w:r>
    </w:p>
    <w:p>
      <w:pPr>
        <w:pStyle w:val="Normal"/>
        <w:rPr/>
      </w:pPr>
      <w:r>
        <w:rPr/>
        <w:t>30 мая 1672 года</w:t>
      </w:r>
    </w:p>
    <w:p>
      <w:pPr>
        <w:pStyle w:val="Normal"/>
        <w:rPr/>
      </w:pPr>
      <w:r>
        <w:rPr/>
        <w:t>Приступим непосредственно к расчету, чтобы не начинать с рассказа о самом Петре I по историческим источникам, а вести его, опираясь только на расчет по системе Пифагора. Выполним расчет, записав дату рождения цифрами.</w:t>
      </w:r>
    </w:p>
    <w:p>
      <w:pPr>
        <w:pStyle w:val="Normal"/>
        <w:rPr/>
      </w:pPr>
      <w:r>
        <w:rPr/>
        <w:t>30 5 1672</w:t>
      </w:r>
    </w:p>
    <w:p>
      <w:pPr>
        <w:pStyle w:val="Normal"/>
        <w:rPr/>
      </w:pPr>
      <w:r>
        <w:rPr/>
        <w:t>(1)3+0+5+1+6+7+2=24</w:t>
      </w:r>
    </w:p>
    <w:p>
      <w:pPr>
        <w:pStyle w:val="Normal"/>
        <w:rPr/>
      </w:pPr>
      <w:r>
        <w:rPr/>
        <w:t>(2)2+4=6</w:t>
      </w:r>
    </w:p>
    <w:p>
      <w:pPr>
        <w:pStyle w:val="Normal"/>
        <w:rPr/>
      </w:pPr>
      <w:r>
        <w:rPr/>
        <w:t>(3)24</w:t>
        <w:noBreakHyphen/>
        <w:t>2x3=24</w:t>
        <w:noBreakHyphen/>
        <w:t>6=18</w:t>
      </w:r>
    </w:p>
    <w:p>
      <w:pPr>
        <w:pStyle w:val="Normal"/>
        <w:rPr/>
      </w:pPr>
      <w:r>
        <w:rPr/>
        <w:t>(4) 1+8=9</w:t>
      </w:r>
    </w:p>
    <w:p>
      <w:pPr>
        <w:pStyle w:val="Normal"/>
        <w:rPr/>
      </w:pPr>
      <w:r>
        <w:rPr/>
        <w:t>Получим следующую запись: 30 5 1672</w:t>
      </w:r>
    </w:p>
    <w:p>
      <w:pPr>
        <w:pStyle w:val="Normal"/>
        <w:rPr/>
      </w:pPr>
      <w:r>
        <w:rPr/>
        <w:t>24 6 18 9 и дополнительно цифра 0.</w:t>
      </w:r>
    </w:p>
    <w:p>
      <w:pPr>
        <w:pStyle w:val="Normal"/>
        <w:rPr/>
      </w:pPr>
      <w:r>
        <w:rPr/>
      </w:r>
    </w:p>
    <w:p>
      <w:pPr>
        <w:pStyle w:val="Normal"/>
        <w:rPr/>
      </w:pPr>
      <w:r>
        <w:rPr/>
        <w:t>Запишем в виде психоматрицы:</w:t>
      </w:r>
    </w:p>
    <w:p>
      <w:pPr>
        <w:pStyle w:val="Normal"/>
        <w:jc w:val="center"/>
        <w:rPr/>
      </w:pPr>
      <w:r>
        <w:rPr/>
        <w:drawing>
          <wp:inline distT="0" distB="0" distL="0" distR="0">
            <wp:extent cx="1971675" cy="1771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20" r="-18" b="-20"/>
                    <a:stretch>
                      <a:fillRect/>
                    </a:stretch>
                  </pic:blipFill>
                  <pic:spPr bwMode="auto">
                    <a:xfrm>
                      <a:off x="0" y="0"/>
                      <a:ext cx="1971675" cy="1771650"/>
                    </a:xfrm>
                    <a:prstGeom prst="rect">
                      <a:avLst/>
                    </a:prstGeom>
                  </pic:spPr>
                </pic:pic>
              </a:graphicData>
            </a:graphic>
          </wp:inline>
        </w:drawing>
      </w:r>
    </w:p>
    <w:p>
      <w:pPr>
        <w:pStyle w:val="Normal"/>
        <w:rPr/>
      </w:pPr>
      <w:r>
        <w:rPr/>
        <w:t>Проведем анализ даты рождения великого реформатора. Прежде чем мы перейдем к рассмотрению характеристик отдельных цифр и линий, необходимо заметить, что данная дата рождения попадает в четвертый период тысячелетия, т. е. в промежуток между 1600 — 1800гг. Это означает, что при оценке линий и цифр необходимо учитывать, что сильные линии, которые имеют 4 и более цифры, могут создавать дополнительные цифры на данной линии. Посмотрите схему закрепления каркаса квадрата Пифагора.</w:t>
      </w:r>
    </w:p>
    <w:p>
      <w:pPr>
        <w:pStyle w:val="Normal"/>
        <w:rPr/>
      </w:pPr>
      <w:r>
        <w:rPr/>
        <w:t>Прежде чем анализировать квадрат, предлагаю записать дополнительные цифры, которые появятся в результате действия сильных линий (4 и более цифры). Выпишем все сильные линии:</w:t>
      </w:r>
    </w:p>
    <w:p>
      <w:pPr>
        <w:pStyle w:val="Normal"/>
        <w:rPr/>
      </w:pPr>
      <w:r>
        <w:rPr/>
        <w:t>1. Первая строка (11, 4, 7) — дополнительная цифра 1 (характер, власть, цель).</w:t>
      </w:r>
    </w:p>
    <w:p>
      <w:pPr>
        <w:pStyle w:val="Normal"/>
        <w:rPr/>
      </w:pPr>
      <w:r>
        <w:rPr/>
        <w:t>2. Вторая строка (22, 5, 8) — дополнительная цифра 5 (логика, интуиция).</w:t>
      </w:r>
    </w:p>
    <w:p>
      <w:pPr>
        <w:pStyle w:val="Normal"/>
        <w:rPr/>
      </w:pPr>
      <w:r>
        <w:rPr/>
        <w:t>3.Третья строка (3, 66, 9) — дополнительная цифра 3 (интерес к технике).</w:t>
      </w:r>
    </w:p>
    <w:p>
      <w:pPr>
        <w:pStyle w:val="Normal"/>
        <w:rPr/>
      </w:pPr>
      <w:r>
        <w:rPr/>
        <w:t>6. Первый столбец (11, 22, 3) — дополнительно цифра 3 (интерес к наукам).</w:t>
      </w:r>
    </w:p>
    <w:p>
      <w:pPr>
        <w:pStyle w:val="Normal"/>
        <w:rPr/>
      </w:pPr>
      <w:r>
        <w:rPr/>
        <w:t>7. Второй столбец (4, 5, 66) — дополнительно цифра 5 (логика, предвидение).</w:t>
      </w:r>
    </w:p>
    <w:p>
      <w:pPr>
        <w:pStyle w:val="Normal"/>
        <w:rPr/>
      </w:pPr>
      <w:r>
        <w:rPr/>
        <w:t>8. Диагональ (11, 5, 9) — дополнительно цифра 9 (ум, память, ясновидение).</w:t>
      </w:r>
    </w:p>
    <w:p>
      <w:pPr>
        <w:pStyle w:val="Normal"/>
        <w:rPr/>
      </w:pPr>
      <w:r>
        <w:rPr/>
      </w:r>
    </w:p>
    <w:p>
      <w:pPr>
        <w:pStyle w:val="Normal"/>
        <w:rPr/>
      </w:pPr>
      <w:r>
        <w:rPr/>
        <w:t>Сделаю пояснения по выбору каждой цифры, которая была получена дополнительно. Не следует забывать, что мы рассматриваем цифры наследника престола, а не крестьянского сына, у которого каждая из данных линий могла усилить совершенно другие цифры. Например, первая строка (11, 4, 7) могла усилить цифру 4, что повысило бы здоровье человека, а учитывая, что люди, не имеющие достатка (крестьяне), жили очень бедно, то и усиление здоровья могло стать целью существования. Для юного Петра Алексеевича подобной проблемы не было, а вот усиление характера являлось целью номер один для подрастающего наследника престола (усилить везение невозможно, так как эта характеристика зависит от сил, не связанных с самим человеком). По остальным цифрам рассуждения аналогичные.</w:t>
      </w:r>
    </w:p>
    <w:p>
      <w:pPr>
        <w:pStyle w:val="Normal"/>
        <w:rPr/>
      </w:pPr>
      <w:r>
        <w:rPr/>
        <w:t>Выпишем окончательный квадрат по дате рождения Петра I.</w:t>
      </w:r>
    </w:p>
    <w:p>
      <w:pPr>
        <w:pStyle w:val="Normal"/>
        <w:jc w:val="center"/>
        <w:rPr/>
      </w:pPr>
      <w:r>
        <w:rPr/>
        <w:drawing>
          <wp:inline distT="0" distB="0" distL="0" distR="0">
            <wp:extent cx="2057400" cy="2324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15" r="-17" b="-15"/>
                    <a:stretch>
                      <a:fillRect/>
                    </a:stretch>
                  </pic:blipFill>
                  <pic:spPr bwMode="auto">
                    <a:xfrm>
                      <a:off x="0" y="0"/>
                      <a:ext cx="2057400" cy="2324100"/>
                    </a:xfrm>
                    <a:prstGeom prst="rect">
                      <a:avLst/>
                    </a:prstGeom>
                  </pic:spPr>
                </pic:pic>
              </a:graphicData>
            </a:graphic>
          </wp:inline>
        </w:drawing>
      </w:r>
    </w:p>
    <w:p>
      <w:pPr>
        <w:pStyle w:val="Normal"/>
        <w:rPr/>
      </w:pPr>
      <w:r>
        <w:rPr/>
        <w:t>Затронем достаточно щекотливую тему, которая вызовет массу вопросов, оценок, замечаний и особенно возражений. Попробую вас убедить в том, что наследник престола был носителем «порчи» (имеется в виду биоэнергетическое кодирование личности со стороны людей, занимающихся черной магией или колдовством). Если вы скептически относитесь к проблеме «порчи», то прочитайте это как короткую сказку или «ужастик». Поверьте, от вашего неверия проблема не исчезает. Петр Алексеевич обладал достаточно уникальным набором цифр, который выглядит примерно так:</w:t>
      </w:r>
    </w:p>
    <w:p>
      <w:pPr>
        <w:pStyle w:val="Normal"/>
        <w:rPr/>
      </w:pPr>
      <w:r>
        <w:rPr/>
        <w:t>111 — сильный характер, умеет находить общий язык с другими.</w:t>
      </w:r>
    </w:p>
    <w:p>
      <w:pPr>
        <w:pStyle w:val="Normal"/>
        <w:rPr/>
      </w:pPr>
      <w:r>
        <w:rPr/>
        <w:t>22 — хорошая энергетика, позволяющая достигать цели.</w:t>
      </w:r>
    </w:p>
    <w:p>
      <w:pPr>
        <w:pStyle w:val="Normal"/>
        <w:rPr/>
      </w:pPr>
      <w:r>
        <w:rPr/>
        <w:t>333 — склонен к наукам и усвоению знаний (магия в том числе).</w:t>
      </w:r>
    </w:p>
    <w:p>
      <w:pPr>
        <w:pStyle w:val="Normal"/>
        <w:rPr/>
      </w:pPr>
      <w:r>
        <w:rPr/>
        <w:t>555 — аналитик, пророк по логике.</w:t>
      </w:r>
    </w:p>
    <w:p>
      <w:pPr>
        <w:pStyle w:val="Normal"/>
        <w:rPr/>
      </w:pPr>
      <w:r>
        <w:rPr/>
        <w:t>66 и 7 — дает возможность перехода к сочетанию 666 — «число сатаны».</w:t>
      </w:r>
    </w:p>
    <w:p>
      <w:pPr>
        <w:pStyle w:val="Normal"/>
        <w:rPr/>
      </w:pPr>
      <w:r>
        <w:rPr/>
        <w:t>99 — умен от рождения, сильная память.</w:t>
      </w:r>
    </w:p>
    <w:p>
      <w:pPr>
        <w:pStyle w:val="Normal"/>
        <w:rPr/>
      </w:pPr>
      <w:r>
        <w:rPr/>
        <w:t>111 и 8 — дает возможность изменить характер на 11111 — деспот.</w:t>
      </w:r>
    </w:p>
    <w:p>
      <w:pPr>
        <w:pStyle w:val="Normal"/>
        <w:rPr/>
      </w:pPr>
      <w:r>
        <w:rPr/>
      </w:r>
    </w:p>
    <w:p>
      <w:pPr>
        <w:pStyle w:val="Normal"/>
        <w:rPr/>
      </w:pPr>
      <w:r>
        <w:rPr/>
        <w:t>Вспомните, великий император страдал приступами падучей, или эпилепсии, что соответствует слабым почкам и слабой печени (древнекитайская диагностика). Эти симптомы всегда сопровождают «порчу», так как слабые почки вызывают страхи и ночные кошмары, а слабая печень делает характер взрывным и неуравновешенным, часто агрессивным. Рассмотрим действие переходов, которые должны были сопровождать «порчу». Спешу успокоить возмущенных противников слова «порча», что независимо от наличия кодирования данные переходы были определены тем обстоятельством, что при наличии у человека сочетания 111 и 8 он вынужден выбрать стиль своего поведения (характер).</w:t>
      </w:r>
    </w:p>
    <w:p>
      <w:pPr>
        <w:pStyle w:val="Normal"/>
        <w:rPr/>
      </w:pPr>
      <w:r>
        <w:rPr/>
        <w:t>Возможные при этом варианты:</w:t>
      </w:r>
    </w:p>
    <w:p>
      <w:pPr>
        <w:pStyle w:val="Normal"/>
        <w:rPr/>
      </w:pPr>
      <w:r>
        <w:rPr/>
        <w:t>вариант А: переход 11 — 8, тогда получим 1 и 88 (безволие, доброта);</w:t>
      </w:r>
    </w:p>
    <w:p>
      <w:pPr>
        <w:pStyle w:val="Normal"/>
        <w:rPr/>
      </w:pPr>
      <w:r>
        <w:rPr/>
        <w:t>вариант Б: переход 8 — 11, тогда получим характер — 1111 (деспот). Не уверен, что Петр 1 страдал безволием, скорее он был деспот.</w:t>
      </w:r>
    </w:p>
    <w:p>
      <w:pPr>
        <w:pStyle w:val="Normal"/>
        <w:rPr/>
      </w:pPr>
      <w:r>
        <w:rPr/>
        <w:t>Выполнение перехода 11 — 8 всегда провоцирует переход цифр 7 — 6, который создает знак «666». Теперь осталось записать окончательную психоматрицу. (При переходе 7 — 6 теряется 22 или 4.)</w:t>
      </w:r>
    </w:p>
    <w:p>
      <w:pPr>
        <w:pStyle w:val="Normal"/>
        <w:rPr/>
      </w:pPr>
      <w:r>
        <w:rPr/>
      </w:r>
    </w:p>
    <w:p>
      <w:pPr>
        <w:pStyle w:val="Normal"/>
        <w:jc w:val="center"/>
        <w:rPr/>
      </w:pPr>
      <w:r>
        <w:rPr/>
        <w:drawing>
          <wp:inline distT="0" distB="0" distL="0" distR="0">
            <wp:extent cx="1971675" cy="1838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20" r="-18" b="-20"/>
                    <a:stretch>
                      <a:fillRect/>
                    </a:stretch>
                  </pic:blipFill>
                  <pic:spPr bwMode="auto">
                    <a:xfrm>
                      <a:off x="0" y="0"/>
                      <a:ext cx="1971675" cy="1838325"/>
                    </a:xfrm>
                    <a:prstGeom prst="rect">
                      <a:avLst/>
                    </a:prstGeom>
                  </pic:spPr>
                </pic:pic>
              </a:graphicData>
            </a:graphic>
          </wp:inline>
        </w:drawing>
      </w:r>
    </w:p>
    <w:p>
      <w:pPr>
        <w:pStyle w:val="Normal"/>
        <w:rPr/>
      </w:pPr>
      <w:r>
        <w:rPr/>
        <w:t>Это «агрессивный квадрат». Психоматрица характеризует Петра I в минуты негодования, когда он входил в состояние ярости, агрессии. В спокойном же состоянии он соответствовал предыдущему квадрату. Убедительно прошу вас обратить внимание на это обстоятельство, так как любой человек имеет две различные психоматрицы, которые соответствуют спокойному состоянию и периодам раздражения, агрессии, злобе.</w:t>
      </w:r>
    </w:p>
    <w:p>
      <w:pPr>
        <w:pStyle w:val="Normal"/>
        <w:rPr/>
      </w:pPr>
      <w:r>
        <w:rPr/>
        <w:t>Следует большее внимание уделять развитию «спокойного» состояния и не выпускать из поля зрения вспышки гнева. Я вряд ли ошибусь, если скажу, что большая часть преступлений происходит именно в момент перехода к «квадрату агрессии» человека, когда он не может себя контролировать.</w:t>
      </w:r>
    </w:p>
    <w:p>
      <w:pPr>
        <w:pStyle w:val="Normal"/>
        <w:rPr/>
      </w:pPr>
      <w:r>
        <w:rPr/>
        <w:t>Запишем обе психоматрицы:</w:t>
      </w:r>
    </w:p>
    <w:p>
      <w:pPr>
        <w:pStyle w:val="Normal"/>
        <w:rPr/>
      </w:pPr>
      <w:r>
        <w:rPr/>
        <w:t>«обычная»</w:t>
      </w:r>
    </w:p>
    <w:p>
      <w:pPr>
        <w:pStyle w:val="Normal"/>
        <w:jc w:val="center"/>
        <w:rPr/>
      </w:pPr>
      <w:r>
        <w:rPr/>
        <w:drawing>
          <wp:inline distT="0" distB="0" distL="0" distR="0">
            <wp:extent cx="2114550" cy="171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21" r="-17" b="-21"/>
                    <a:stretch>
                      <a:fillRect/>
                    </a:stretch>
                  </pic:blipFill>
                  <pic:spPr bwMode="auto">
                    <a:xfrm>
                      <a:off x="0" y="0"/>
                      <a:ext cx="2114550" cy="1714500"/>
                    </a:xfrm>
                    <a:prstGeom prst="rect">
                      <a:avLst/>
                    </a:prstGeom>
                  </pic:spPr>
                </pic:pic>
              </a:graphicData>
            </a:graphic>
          </wp:inline>
        </w:drawing>
      </w:r>
    </w:p>
    <w:p>
      <w:pPr>
        <w:pStyle w:val="Normal"/>
        <w:rPr/>
      </w:pPr>
      <w:r>
        <w:rPr/>
      </w:r>
    </w:p>
    <w:p>
      <w:pPr>
        <w:pStyle w:val="Normal"/>
        <w:rPr/>
      </w:pPr>
      <w:r>
        <w:rPr/>
        <w:t>«агрессивная»</w:t>
      </w:r>
    </w:p>
    <w:p>
      <w:pPr>
        <w:pStyle w:val="Normal"/>
        <w:jc w:val="center"/>
        <w:rPr/>
      </w:pPr>
      <w:r>
        <w:rPr/>
        <w:drawing>
          <wp:inline distT="0" distB="0" distL="0" distR="0">
            <wp:extent cx="2057400" cy="2009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18" r="-17" b="-18"/>
                    <a:stretch>
                      <a:fillRect/>
                    </a:stretch>
                  </pic:blipFill>
                  <pic:spPr bwMode="auto">
                    <a:xfrm>
                      <a:off x="0" y="0"/>
                      <a:ext cx="2057400" cy="2009775"/>
                    </a:xfrm>
                    <a:prstGeom prst="rect">
                      <a:avLst/>
                    </a:prstGeom>
                  </pic:spPr>
                </pic:pic>
              </a:graphicData>
            </a:graphic>
          </wp:inline>
        </w:drawing>
      </w:r>
    </w:p>
    <w:p>
      <w:pPr>
        <w:pStyle w:val="Normal"/>
        <w:rPr/>
      </w:pPr>
      <w:r>
        <w:rPr/>
        <w:t>Теперь можно перейти к рассказу о качествах личности великого реформатора России.</w:t>
      </w:r>
    </w:p>
    <w:p>
      <w:pPr>
        <w:pStyle w:val="Normal"/>
        <w:rPr/>
      </w:pPr>
      <w:r>
        <w:rPr/>
        <w:t>Очень целеустремленный человек (1</w:t>
        <w:noBreakHyphen/>
        <w:t>я строка), семьянин, требующий от своих близких полного понимания и поддержки (2</w:t>
        <w:noBreakHyphen/>
        <w:t>я строка), который из</w:t>
        <w:noBreakHyphen/>
        <w:t>за этого не пожалел собственного сына. Человек, имеющий множество постоянных привычек (3</w:t>
        <w:noBreakHyphen/>
        <w:t>я строка), но страдающий от их Явления на него и потому стремящийся освободиться от них, а заодно и от старого образа жизни, заставляющего его следовать многим традициям. Петра I трудно назвать революционером. Он стремился заменить одни традиции ритуалы другими, что говорит о его приверженности к стабильности, причем граничащей с абсурдом (кофе, одежда, бороды, словесные обороты и т. д.).</w:t>
      </w:r>
    </w:p>
    <w:p>
      <w:pPr>
        <w:pStyle w:val="Normal"/>
        <w:rPr/>
      </w:pPr>
      <w:r>
        <w:rPr/>
        <w:t>Это человек, который имел очень высокую, но не завышенную самооценку (1</w:t>
        <w:noBreakHyphen/>
        <w:t>й столбец). Великолепный хозяйственник, заботящийся о пополнении казны государства, на то время она представлялась его собственным кошельком (2</w:t>
        <w:noBreakHyphen/>
        <w:t>й столбец). Очень талантливый (3</w:t>
        <w:noBreakHyphen/>
        <w:t>й столбец). Неравнодушный к женщинам, но вспоминающий о них только в момент близости, когда всецело отдавался страсти (восходящая диагональ 3, 5, 7). Человек, который стремился создать собственную веру и боролся с проявлениями культа церкви (спадающая диагональ 1, 5, 9). Петра I сложно оценивать как человека одной характеристикой. Когда он общался со своими сподвижниками и умными мастеровыми людьми, он был терпелив, спокоен (его мог «ткнуть носом» даже кузнец). В такие минуты он мог найти общий язык с любым человеком (111), но стоило ему вступить в разговор с противником реформ или ограниченным человеком, как вступал в действие «агрессивный квадрат», и Петр I превращался в деспота (11111), не знающего жалости ни к кому, даже к сыну. Именно после таких вспышек ярости наступали приступы потери сознания (эпилептические припадки и потеря 4).</w:t>
      </w:r>
    </w:p>
    <w:p>
      <w:pPr>
        <w:pStyle w:val="Normal"/>
        <w:rPr/>
      </w:pPr>
      <w:r>
        <w:rPr/>
        <w:t>Он был великолепным оратором, которого слушали и слышали (сочетание 22 и 111). Интересовался многими науками, особенно точными и прикладными (333 и 555, 99), хорошо в них разбирался, что позволило ему стать одним из образованнейших людей своего времени. Логичен, умен, обладал ясновидением и предвидением ситуаций. Именно эти качества позволили ему сдвинуть Россию с мертвой точки и за короткий промежуток изменить страну неузнаваемо и бесповоротно. Обладая даром пророка по логике (555 и 99), он часто мог «заглядывать» так далеко в будущее, что многие люди (даже умные и талантливые) не могли понять его идей и планов.</w:t>
      </w:r>
    </w:p>
    <w:p>
      <w:pPr>
        <w:pStyle w:val="Normal"/>
        <w:rPr/>
      </w:pPr>
      <w:r>
        <w:rPr/>
        <w:t>Петр 1 помнил все мелочи, его невозможно было обмануть, что делало его сильным политиком и стратегом. Все умел делать своими руками («золотые руки» 66). В минуты гнева мог привести в смятение даже толпу («666» в квадрате «агрессии»). Имел слабое везение, что уберегло его от всевозможных заговорщиков, которые желали его смерти, тем более что многие выступления он предвидел (99). Был терпелив при изучении новых наук и ремесел, терпим к тем, кто «нес новое» (8) и безжалостен к противникам (8 нет при квадрате «агрессии»). Очень умен и одарен памятью (99). Человек гениальный во всех планах, обладающий всем необходимым набором качеств для политика и императора. Можно ли осуждать его за пролитую кровь многих тысяч людей, которые строили корабли, города, заводы? Если смотреть на это глазами человека, то да, он был жесток и построил будущее</w:t>
      </w:r>
    </w:p>
    <w:p>
      <w:pPr>
        <w:pStyle w:val="Normal"/>
        <w:rPr/>
      </w:pPr>
      <w:r>
        <w:rPr/>
        <w:t>России «на костях». Но с точки зрения исторического скачка он не мог поступить иначе, так как, обладая предвидением, знал, сколько ему отпущено времени на проведение многочисленных реформ, которые должны были стать необратимыми. Ему не хватило жизни, а может, и двух</w:t>
        <w:noBreakHyphen/>
        <w:t>трех жизней на все планы, созревающие в его голове. Жаль, что в наше время подобных правителей нет.</w:t>
      </w:r>
    </w:p>
    <w:p>
      <w:pPr>
        <w:pStyle w:val="Normal"/>
        <w:rPr/>
      </w:pPr>
      <w:r>
        <w:rPr/>
      </w:r>
    </w:p>
    <w:p>
      <w:pPr>
        <w:pStyle w:val="Normal"/>
        <w:rPr/>
      </w:pPr>
      <w:r>
        <w:rPr>
          <w:b/>
          <w:bCs/>
          <w:i/>
          <w:iCs/>
        </w:rPr>
        <w:t>Михаил Васильевич Ломоносов</w:t>
      </w:r>
      <w:r>
        <w:rPr>
          <w:i/>
          <w:iCs/>
        </w:rPr>
        <w:t xml:space="preserve"> </w:t>
      </w:r>
      <w:r>
        <w:rPr/>
        <w:t xml:space="preserve"> </w:t>
      </w:r>
    </w:p>
    <w:p>
      <w:pPr>
        <w:pStyle w:val="Normal"/>
        <w:rPr/>
      </w:pPr>
      <w:r>
        <w:rPr/>
        <w:t>8 ноября 1711 года</w:t>
      </w:r>
    </w:p>
    <w:p>
      <w:pPr>
        <w:pStyle w:val="Normal"/>
        <w:rPr/>
      </w:pPr>
      <w:r>
        <w:rPr/>
        <w:t>Выполним полный расчет, после чего проанализируем полученный результат.</w:t>
      </w:r>
    </w:p>
    <w:p>
      <w:pPr>
        <w:pStyle w:val="Normal"/>
        <w:rPr/>
      </w:pPr>
      <w:r>
        <w:rPr/>
        <w:t>8 11 1711</w:t>
      </w:r>
    </w:p>
    <w:p>
      <w:pPr>
        <w:pStyle w:val="Normal"/>
        <w:rPr/>
      </w:pPr>
      <w:r>
        <w:rPr/>
        <w:t>(1)8+1 + 1 + 1+7+1 + 1=20</w:t>
      </w:r>
    </w:p>
    <w:p>
      <w:pPr>
        <w:pStyle w:val="Normal"/>
        <w:rPr/>
      </w:pPr>
      <w:r>
        <w:rPr/>
        <w:t>(2) 2+0=2</w:t>
      </w:r>
    </w:p>
    <w:p>
      <w:pPr>
        <w:pStyle w:val="Normal"/>
        <w:rPr/>
      </w:pPr>
      <w:r>
        <w:rPr/>
        <w:t>(3)20</w:t>
        <w:noBreakHyphen/>
        <w:t>2x8=20</w:t>
        <w:noBreakHyphen/>
        <w:t>16=4</w:t>
      </w:r>
    </w:p>
    <w:p>
      <w:pPr>
        <w:pStyle w:val="Normal"/>
        <w:rPr/>
      </w:pPr>
      <w:r>
        <w:rPr/>
        <w:t>(4)4+0=4.</w:t>
      </w:r>
    </w:p>
    <w:p>
      <w:pPr>
        <w:pStyle w:val="Normal"/>
        <w:rPr/>
      </w:pPr>
      <w:r>
        <w:rPr/>
        <w:t>Запишем:</w:t>
      </w:r>
    </w:p>
    <w:p>
      <w:pPr>
        <w:pStyle w:val="Normal"/>
        <w:rPr/>
      </w:pPr>
      <w:r>
        <w:rPr/>
        <w:t>8 11 1711</w:t>
      </w:r>
    </w:p>
    <w:p>
      <w:pPr>
        <w:pStyle w:val="Normal"/>
        <w:rPr/>
      </w:pPr>
      <w:r>
        <w:rPr/>
        <w:t>20 2 44.</w:t>
      </w:r>
    </w:p>
    <w:p>
      <w:pPr>
        <w:pStyle w:val="Normal"/>
        <w:rPr/>
      </w:pPr>
      <w:r>
        <w:rPr/>
        <w:t>Квадрат:</w:t>
      </w:r>
    </w:p>
    <w:p>
      <w:pPr>
        <w:pStyle w:val="Normal"/>
        <w:jc w:val="center"/>
        <w:rPr/>
      </w:pPr>
      <w:r>
        <w:rPr/>
        <w:drawing>
          <wp:inline distT="0" distB="0" distL="0" distR="0">
            <wp:extent cx="1943100" cy="1819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20" r="-19" b="-20"/>
                    <a:stretch>
                      <a:fillRect/>
                    </a:stretch>
                  </pic:blipFill>
                  <pic:spPr bwMode="auto">
                    <a:xfrm>
                      <a:off x="0" y="0"/>
                      <a:ext cx="1943100" cy="1819275"/>
                    </a:xfrm>
                    <a:prstGeom prst="rect">
                      <a:avLst/>
                    </a:prstGeom>
                  </pic:spPr>
                </pic:pic>
              </a:graphicData>
            </a:graphic>
          </wp:inline>
        </w:drawing>
      </w:r>
    </w:p>
    <w:p>
      <w:pPr>
        <w:pStyle w:val="Normal"/>
        <w:rPr/>
      </w:pPr>
      <w:r>
        <w:rPr/>
        <w:t>Как вам нравится психоматрица великого деятеля российской науки? Впечатляет. Если сейчас же начать рассказ о его способностях, тогда прощай, Академия наук и университет, которые он создавал.</w:t>
      </w:r>
    </w:p>
    <w:p>
      <w:pPr>
        <w:pStyle w:val="Normal"/>
        <w:rPr/>
      </w:pPr>
      <w:r>
        <w:rPr/>
        <w:t>Не будем обижаться на систему Пифагора из</w:t>
        <w:noBreakHyphen/>
        <w:t>за того, что великому ученому не повезло с цифрами при рождении. Начнем с того, что до появления ученого мужа рос крестьянский сын — Михаиле Ломоносов, который должен был перенять традиции предков и стать рыбаком или землепашцем, если бы не одно обстоятельство. Рассмотрим квадрат(психоматрицу).</w:t>
      </w:r>
    </w:p>
    <w:p>
      <w:pPr>
        <w:pStyle w:val="Normal"/>
        <w:rPr/>
      </w:pPr>
      <w:r>
        <w:rPr/>
        <w:t>Очень целеустремленный (1</w:t>
        <w:noBreakHyphen/>
        <w:t>я строка), завышенная самооценка (1</w:t>
        <w:noBreakHyphen/>
        <w:t>й столбец), физически очень крепок (сочетание 44 и 22), но при этом не любит физический труд (6</w:t>
        <w:noBreakHyphen/>
        <w:t>нет), ленив в обеспечении себя и семьи средствами к существованию (2</w:t>
        <w:noBreakHyphen/>
        <w:t>й столбец), бунтарь и революционер по своей сути (3</w:t>
        <w:noBreakHyphen/>
        <w:t>я строка), духовный фанатик, проникшийся «духом Петра» и при этом «холодный» как мужчина (соотношение диагоналей: плотская 1 цифра и духовная 5 цифр). Плохой семьянин, который ставил свои интересы выше интересов близких (учитывая, что 22 захвачены 1</w:t>
        <w:noBreakHyphen/>
        <w:t>м столбцом[самооценкой], то во 2</w:t>
        <w:noBreakHyphen/>
        <w:t>й строке остается только 1 цифра). Элемент везения также важен (7), а то и на дыбу мог попасть.</w:t>
      </w:r>
    </w:p>
    <w:p>
      <w:pPr>
        <w:pStyle w:val="Normal"/>
        <w:rPr/>
      </w:pPr>
      <w:r>
        <w:rPr/>
        <w:t>Обладая всеми вышеперечисленными качествами, Михаиле Ломоносов решает в корне изменить свою судьбу, а именно — отправиться в столицу, тем самым убегая от физического труда и готовя себя к службе Отечеству и Петру I. Помогли его завышенная самооценка и везение.</w:t>
      </w:r>
    </w:p>
    <w:p>
      <w:pPr>
        <w:pStyle w:val="Normal"/>
        <w:rPr/>
      </w:pPr>
      <w:r>
        <w:rPr/>
        <w:t>Попав на школьную скамью, Ломоносов проявил терпимость и тем самым определил свое будущее новым квадратом, который был основан на переходе цифр 11 — 8, когда за терпимость сохраняется энергия, т. е. дополнительно появляются 22 за каждую пару единиц, перешедшую в 8. Получим новый квадрат:</w:t>
      </w:r>
    </w:p>
    <w:p>
      <w:pPr>
        <w:pStyle w:val="Normal"/>
        <w:jc w:val="center"/>
        <w:rPr/>
      </w:pPr>
      <w:r>
        <w:rPr/>
        <w:drawing>
          <wp:inline distT="0" distB="0" distL="0" distR="0">
            <wp:extent cx="1895475" cy="18478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19" r="-19" b="-19"/>
                    <a:stretch>
                      <a:fillRect/>
                    </a:stretch>
                  </pic:blipFill>
                  <pic:spPr bwMode="auto">
                    <a:xfrm>
                      <a:off x="0" y="0"/>
                      <a:ext cx="1895475" cy="1847850"/>
                    </a:xfrm>
                    <a:prstGeom prst="rect">
                      <a:avLst/>
                    </a:prstGeom>
                  </pic:spPr>
                </pic:pic>
              </a:graphicData>
            </a:graphic>
          </wp:inline>
        </w:drawing>
      </w:r>
    </w:p>
    <w:p>
      <w:pPr>
        <w:pStyle w:val="Normal"/>
        <w:rPr/>
      </w:pPr>
      <w:r>
        <w:rPr/>
        <w:t>Ломоносов превращается в правдоискателя, который не терпит вранья, но терпелив и упрям в учении, тем более что его способности начинают сильно меняться в лучшую сторону — в нем просыпается ученый муж. Посмотрите:</w:t>
      </w:r>
    </w:p>
    <w:p>
      <w:pPr>
        <w:pStyle w:val="Normal"/>
        <w:rPr/>
      </w:pPr>
      <w:r>
        <w:rPr/>
        <w:t>1. 1</w:t>
        <w:noBreakHyphen/>
        <w:t>я строка (1, 44, 7) — усиливает 1 (характер, целеустремленность). Напомню, что достаточно 4 цифры для усиления конкретной цифры.</w:t>
      </w:r>
    </w:p>
    <w:p>
      <w:pPr>
        <w:pStyle w:val="Normal"/>
        <w:rPr/>
      </w:pPr>
      <w:r>
        <w:rPr/>
        <w:t>2. 2</w:t>
        <w:noBreakHyphen/>
        <w:t>я строка (222222, 888) — дополнительная 5 (логика, интуиция).</w:t>
      </w:r>
    </w:p>
    <w:p>
      <w:pPr>
        <w:pStyle w:val="Normal"/>
        <w:rPr/>
      </w:pPr>
      <w:r>
        <w:rPr/>
        <w:t>3. 1</w:t>
        <w:noBreakHyphen/>
        <w:t>й столбец (1, 222222) — дополнительная 3 (стремление к науке, естествознание).</w:t>
      </w:r>
    </w:p>
    <w:p>
      <w:pPr>
        <w:pStyle w:val="Normal"/>
        <w:rPr/>
      </w:pPr>
      <w:r>
        <w:rPr/>
        <w:t>4. 3</w:t>
        <w:noBreakHyphen/>
        <w:t>й столбец (7, 888) — дополнительная 9 (ум, память).</w:t>
      </w:r>
    </w:p>
    <w:p>
      <w:pPr>
        <w:pStyle w:val="Normal"/>
        <w:rPr/>
      </w:pPr>
      <w:r>
        <w:rPr/>
        <w:t>Думаю, что, пристальное внимание необходимо уделить особо сильным показателям: 1</w:t>
        <w:noBreakHyphen/>
        <w:t>й столбец (всего 7 цифр) и 2</w:t>
        <w:noBreakHyphen/>
        <w:t>я строка (всего 9 цифр). Учитывая, что основными цифрами в них являются двойки (энергия), то целенаправленное изучение книг, занятия науками дополни — . тельно создали цифры 3 и 5, но отняли на это достаточно много энергии, что вызвало истощение организма (потеря 2222, что неизбежно привело к потере здоровья, а следовательно, одной цифры 4). Запишем вновь полученный квадрат:</w:t>
      </w:r>
    </w:p>
    <w:p>
      <w:pPr>
        <w:pStyle w:val="Normal"/>
        <w:rPr/>
      </w:pPr>
      <w:r>
        <w:rPr/>
        <w:t>«спокойный»</w:t>
      </w:r>
    </w:p>
    <w:p>
      <w:pPr>
        <w:pStyle w:val="Normal"/>
        <w:jc w:val="center"/>
        <w:rPr/>
      </w:pPr>
      <w:r>
        <w:rPr/>
        <w:drawing>
          <wp:inline distT="0" distB="0" distL="0" distR="0">
            <wp:extent cx="1905000" cy="2019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18" r="-19" b="-18"/>
                    <a:stretch>
                      <a:fillRect/>
                    </a:stretch>
                  </pic:blipFill>
                  <pic:spPr bwMode="auto">
                    <a:xfrm>
                      <a:off x="0" y="0"/>
                      <a:ext cx="1905000" cy="2019300"/>
                    </a:xfrm>
                    <a:prstGeom prst="rect">
                      <a:avLst/>
                    </a:prstGeom>
                  </pic:spPr>
                </pic:pic>
              </a:graphicData>
            </a:graphic>
          </wp:inline>
        </w:drawing>
      </w:r>
    </w:p>
    <w:p>
      <w:pPr>
        <w:pStyle w:val="Normal"/>
        <w:rPr/>
      </w:pPr>
      <w:r>
        <w:rPr/>
        <w:t>«агрессивный»</w:t>
      </w:r>
    </w:p>
    <w:p>
      <w:pPr>
        <w:pStyle w:val="Normal"/>
        <w:jc w:val="center"/>
        <w:rPr/>
      </w:pPr>
      <w:r>
        <w:rPr/>
        <w:drawing>
          <wp:inline distT="0" distB="0" distL="0" distR="0">
            <wp:extent cx="1733550" cy="16287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22" r="-21" b="-22"/>
                    <a:stretch>
                      <a:fillRect/>
                    </a:stretch>
                  </pic:blipFill>
                  <pic:spPr bwMode="auto">
                    <a:xfrm>
                      <a:off x="0" y="0"/>
                      <a:ext cx="1733550" cy="1628775"/>
                    </a:xfrm>
                    <a:prstGeom prst="rect">
                      <a:avLst/>
                    </a:prstGeom>
                  </pic:spPr>
                </pic:pic>
              </a:graphicData>
            </a:graphic>
          </wp:inline>
        </w:drawing>
      </w:r>
    </w:p>
    <w:p>
      <w:pPr>
        <w:pStyle w:val="Normal"/>
        <w:rPr/>
      </w:pPr>
      <w:r>
        <w:rPr/>
        <w:t>Михаил Васильевич Ломоносов — целеустремленный человек, умеющий ставить перед собой цели (1</w:t>
        <w:noBreakHyphen/>
        <w:t>я строка) и достигающий желаемых результатов (4 и 22); реально оценивающий свои способности и совершенствующий себя (1 — и столбец); имеющий широкой круг интересов: от гуманитарных до точных наук (33, 55, 9); логичен и умен, мог подвергать подробному анализу многие вопросы естествознания и точных наук (55 и 9). Не жаден (2</w:t>
        <w:noBreakHyphen/>
        <w:t>й столбец), хороший семьянин (2</w:t>
        <w:noBreakHyphen/>
        <w:t>я строка). Революционер в идеях, выдвигал спорные по тем временам мысли (3</w:t>
        <w:noBreakHyphen/>
        <w:t>я строка без цифр 33, так как они устремляли его не в стабильность, а в науку, что ослабляло 3</w:t>
        <w:noBreakHyphen/>
        <w:t>ю строку до одной цифры). Достаточно спокойно относился к церковным обрядам, так как количество плотского и духовного находилось в полном равновесии (диагонали).</w:t>
      </w:r>
    </w:p>
    <w:p>
      <w:pPr>
        <w:pStyle w:val="Normal"/>
        <w:rPr/>
      </w:pPr>
      <w:r>
        <w:rPr/>
        <w:t>В моменты спокойных раздумий очень часто доходил до истины, так как обладал знаком правдоискателя (888). 1е стоит забывать, что в расчете (в 1</w:t>
        <w:noBreakHyphen/>
        <w:t>м числе — 20) присутствует цифра «0», а это значит, что в его цель входило познание истины или истинных причин явлений нашего лира. Михаил Васильевич обладал неоспоримым талантом почти во всех областях знания и искусства (нет 6 и 3</w:t>
        <w:noBreakHyphen/>
        <w:t>й столбец).</w:t>
      </w:r>
    </w:p>
    <w:p>
      <w:pPr>
        <w:pStyle w:val="Normal"/>
        <w:rPr/>
      </w:pPr>
      <w:r>
        <w:rPr/>
        <w:t>Особое внимание необходимо уделить его поэтическому творчеству. Если говорить о нем как о поэте и ученом, то первый проявился в нем гораздо ярче (отсутствие 6). Ломоносов обладал хорошими организаторскими способностями и талантом руководителя, который был терпелив, но не терпел дураков и проныр (55 и 888). Именно поэтому при нем выросла целая плеяда будущих ученых и академиков.</w:t>
      </w:r>
    </w:p>
    <w:p>
      <w:pPr>
        <w:pStyle w:val="Normal"/>
        <w:rPr/>
      </w:pPr>
      <w:r>
        <w:rPr/>
        <w:t>Думаю, что не ошибусь, если скажу: заслуга М. В. Ломоносова состоит в том, что он своим терпением и усилием воли создал в себе великого ученого и организатора, взрастившего талантливых учеников. Он должен стать примером раскрытия личности, взращивания таланта, ума и целеустремленности. Поверьте, это не просто ел]ва, а итог самоотверженности человека, не имевшего от рождения тех способностей, которые в нем раскрылись благодаря терпимости в достижении цели (не путайте с наст арностью и упрямством). Он не стремился к лидерству среди тех, кто учился рядом, он впитывал знания в целях саморазвития, и как итог этого — слава великого ученого.</w:t>
      </w:r>
    </w:p>
    <w:p>
      <w:pPr>
        <w:pStyle w:val="Normal"/>
        <w:rPr/>
      </w:pPr>
      <w:r>
        <w:rPr/>
      </w:r>
    </w:p>
    <w:p>
      <w:pPr>
        <w:pStyle w:val="Normal"/>
        <w:rPr/>
      </w:pPr>
      <w:r>
        <w:rPr>
          <w:b/>
          <w:bCs/>
          <w:i/>
          <w:iCs/>
        </w:rPr>
        <w:t>Александр Васильевич Суворов</w:t>
      </w:r>
      <w:r>
        <w:rPr>
          <w:i/>
          <w:iCs/>
        </w:rPr>
        <w:t xml:space="preserve"> </w:t>
      </w:r>
      <w:r>
        <w:rPr/>
        <w:t xml:space="preserve"> </w:t>
      </w:r>
    </w:p>
    <w:p>
      <w:pPr>
        <w:pStyle w:val="Normal"/>
        <w:rPr/>
      </w:pPr>
      <w:r>
        <w:rPr/>
        <w:t>13 ноября 1730 года.</w:t>
      </w:r>
    </w:p>
    <w:p>
      <w:pPr>
        <w:pStyle w:val="Normal"/>
        <w:rPr/>
      </w:pPr>
      <w:r>
        <w:rPr/>
        <w:t>Достаточно произнести фамилию этого великого полководца, как появляются образы солдат, переходящих через Альпы, и щупленького, но вечно бодрого и неунывающего Суворова. «Тяжело в учении — легко в бою» — этот девиз стал визитной карточкой полководца. «Воевать надо не числом, а уменьем» — это он доказал во многих сражениях, где побеждали предвидение и анализ ситуации.</w:t>
      </w:r>
    </w:p>
    <w:p>
      <w:pPr>
        <w:pStyle w:val="Normal"/>
        <w:rPr/>
      </w:pPr>
      <w:r>
        <w:rPr/>
        <w:t>Составим анализ тех возможностей, которые выдала Александру Васильевичу судьба, и того, что он взрастил в себе сам, собственным терпением в преодолении трудностей. Выполним расчет.</w:t>
      </w:r>
    </w:p>
    <w:p>
      <w:pPr>
        <w:pStyle w:val="Normal"/>
        <w:rPr/>
      </w:pPr>
      <w:r>
        <w:rPr/>
        <w:t>13 11 1730</w:t>
      </w:r>
    </w:p>
    <w:p>
      <w:pPr>
        <w:pStyle w:val="Normal"/>
        <w:rPr/>
      </w:pPr>
      <w:r>
        <w:rPr/>
        <w:t>(1)1+3+1 + 1 + 1+7+3+0=17</w:t>
      </w:r>
    </w:p>
    <w:p>
      <w:pPr>
        <w:pStyle w:val="Normal"/>
        <w:rPr/>
      </w:pPr>
      <w:r>
        <w:rPr/>
        <w:t>(2)1+7=8</w:t>
      </w:r>
    </w:p>
    <w:p>
      <w:pPr>
        <w:pStyle w:val="Normal"/>
        <w:rPr/>
      </w:pPr>
      <w:r>
        <w:rPr/>
        <w:t>(3) 17</w:t>
        <w:noBreakHyphen/>
        <w:t>2х 1 = 17</w:t>
        <w:noBreakHyphen/>
        <w:t>2=15</w:t>
      </w:r>
    </w:p>
    <w:p>
      <w:pPr>
        <w:pStyle w:val="Normal"/>
        <w:rPr/>
      </w:pPr>
      <w:r>
        <w:rPr/>
        <w:t>(4)1+5=6</w:t>
      </w:r>
    </w:p>
    <w:p>
      <w:pPr>
        <w:pStyle w:val="Normal"/>
        <w:rPr/>
      </w:pPr>
      <w:r>
        <w:rPr/>
        <w:t>Запишем квадрат:</w:t>
      </w:r>
    </w:p>
    <w:p>
      <w:pPr>
        <w:pStyle w:val="Normal"/>
        <w:rPr/>
      </w:pPr>
      <w:r>
        <w:rPr/>
        <w:t>13 11 1730</w:t>
      </w:r>
    </w:p>
    <w:p>
      <w:pPr>
        <w:pStyle w:val="Normal"/>
        <w:rPr/>
      </w:pPr>
      <w:r>
        <w:rPr/>
        <w:t>17 8 15 6</w:t>
      </w:r>
    </w:p>
    <w:p>
      <w:pPr>
        <w:pStyle w:val="Normal"/>
        <w:jc w:val="center"/>
        <w:rPr/>
      </w:pPr>
      <w:r>
        <w:rPr/>
        <w:drawing>
          <wp:inline distT="0" distB="0" distL="0" distR="0">
            <wp:extent cx="1809750" cy="1771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20" r="-20" b="-20"/>
                    <a:stretch>
                      <a:fillRect/>
                    </a:stretch>
                  </pic:blipFill>
                  <pic:spPr bwMode="auto">
                    <a:xfrm>
                      <a:off x="0" y="0"/>
                      <a:ext cx="1809750" cy="1771650"/>
                    </a:xfrm>
                    <a:prstGeom prst="rect">
                      <a:avLst/>
                    </a:prstGeom>
                  </pic:spPr>
                </pic:pic>
              </a:graphicData>
            </a:graphic>
          </wp:inline>
        </w:drawing>
      </w:r>
    </w:p>
    <w:p>
      <w:pPr>
        <w:pStyle w:val="Normal"/>
        <w:rPr/>
      </w:pPr>
      <w:r>
        <w:rPr/>
        <w:t>Достаточно взглянуть на отсутствие в квадрате цифр 4 и 2, чтобы понять противоречие между тем, что дала природа великому полководцу и что он создал своим упор¬ным трудом (имеется в виду крепость тела и здоровье).</w:t>
      </w:r>
    </w:p>
    <w:p>
      <w:pPr>
        <w:pStyle w:val="Normal"/>
        <w:rPr/>
      </w:pPr>
      <w:r>
        <w:rPr/>
        <w:t>Непоседа и очень суетливый человек (отсутствие цифр 4 и 2), он с детства отличался подвижностью. В большин¬стве подобных случаев это приводит к лености в делах и устремлениях, но Александр Васильевич обладал уди¬вительной целеустремленностью (1</w:t>
        <w:noBreakHyphen/>
        <w:t>я строка — 8 цифр). Выбрав военное искусство целью жизни, он начал терпе¬ливо закалять свой не очень крепкий от природы орга¬низм, и результат не заставил себя ждать.</w:t>
      </w:r>
    </w:p>
    <w:p>
      <w:pPr>
        <w:pStyle w:val="Normal"/>
        <w:rPr/>
      </w:pPr>
      <w:r>
        <w:rPr/>
        <w:t>Произошел переход 11 — 8 и далее, 1111 — 8. Возна¬граждение за это — 2222, которые перешли в 44. Можно записать новую психоматрицу.</w:t>
      </w:r>
    </w:p>
    <w:p>
      <w:pPr>
        <w:pStyle w:val="Normal"/>
        <w:jc w:val="center"/>
        <w:rPr/>
      </w:pPr>
      <w:r>
        <w:rPr/>
        <w:drawing>
          <wp:inline distT="0" distB="0" distL="0" distR="0">
            <wp:extent cx="1943100" cy="1743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21" r="-19" b="-21"/>
                    <a:stretch>
                      <a:fillRect/>
                    </a:stretch>
                  </pic:blipFill>
                  <pic:spPr bwMode="auto">
                    <a:xfrm>
                      <a:off x="0" y="0"/>
                      <a:ext cx="1943100" cy="1743075"/>
                    </a:xfrm>
                    <a:prstGeom prst="rect">
                      <a:avLst/>
                    </a:prstGeom>
                  </pic:spPr>
                </pic:pic>
              </a:graphicData>
            </a:graphic>
          </wp:inline>
        </w:drawing>
      </w:r>
    </w:p>
    <w:p>
      <w:pPr>
        <w:pStyle w:val="Normal"/>
        <w:rPr/>
      </w:pPr>
      <w:r>
        <w:rPr/>
        <w:t>Проявились новые сильные качества: 44 — сильное здоровье, 888 — правдоискатель, но взрывной по эмооциям человек.</w:t>
      </w:r>
    </w:p>
    <w:p>
      <w:pPr>
        <w:pStyle w:val="Normal"/>
        <w:rPr/>
      </w:pPr>
      <w:r>
        <w:rPr/>
        <w:t>Проанализируем влияние линий на усиление характеристик конкретных цифр.</w:t>
      </w:r>
    </w:p>
    <w:p>
      <w:pPr>
        <w:pStyle w:val="Normal"/>
        <w:rPr/>
      </w:pPr>
      <w:r>
        <w:rPr/>
        <w:t>1. 1</w:t>
        <w:noBreakHyphen/>
        <w:t>я строка (11, 44, 77) — дополнительная цифра 1 (характер, целеустремленность).</w:t>
      </w:r>
    </w:p>
    <w:p>
      <w:pPr>
        <w:pStyle w:val="Normal"/>
        <w:rPr/>
      </w:pPr>
      <w:r>
        <w:rPr/>
        <w:t>2. 2</w:t>
        <w:noBreakHyphen/>
        <w:t>я строка (5, 888) — дополнительная цифра 2 (энергия).</w:t>
      </w:r>
    </w:p>
    <w:p>
      <w:pPr>
        <w:pStyle w:val="Normal"/>
        <w:rPr/>
      </w:pPr>
      <w:r>
        <w:rPr/>
        <w:t>3. 1</w:t>
        <w:noBreakHyphen/>
        <w:t>й столбец (11, 33) — дополнительная цифра 2 (энергия).</w:t>
      </w:r>
    </w:p>
    <w:p>
      <w:pPr>
        <w:pStyle w:val="Normal"/>
        <w:rPr/>
      </w:pPr>
      <w:r>
        <w:rPr/>
        <w:t>4. 2</w:t>
        <w:noBreakHyphen/>
        <w:t>й столбец (44, 5, 6) — дополнительная цифра 5 (логика, стратегия, интуиция).</w:t>
      </w:r>
    </w:p>
    <w:p>
      <w:pPr>
        <w:pStyle w:val="Normal"/>
        <w:rPr/>
      </w:pPr>
      <w:r>
        <w:rPr/>
        <w:t>5. 3</w:t>
        <w:noBreakHyphen/>
        <w:t>й столбец (77, 888) — дополнительная цифра</w:t>
        <w:noBreakHyphen/>
        <w:t>9 (ум, память).</w:t>
      </w:r>
    </w:p>
    <w:p>
      <w:pPr>
        <w:pStyle w:val="Normal"/>
        <w:rPr/>
      </w:pPr>
      <w:r>
        <w:rPr/>
        <w:t>6. Диагональ (33, 5, 77) — дополнительная цифра 5 (логика, предвидение).</w:t>
      </w:r>
    </w:p>
    <w:p>
      <w:pPr>
        <w:pStyle w:val="Normal"/>
        <w:rPr/>
      </w:pPr>
      <w:r>
        <w:rPr/>
        <w:t>Напомню, что в той эпохе достаточно 4 цифры в линии для создания дополнительной цифры. Запишем дополненные психоматрицы:</w:t>
      </w:r>
    </w:p>
    <w:p>
      <w:pPr>
        <w:pStyle w:val="Normal"/>
        <w:rPr/>
      </w:pPr>
      <w:r>
        <w:rPr/>
        <w:t>«спокойная»</w:t>
      </w:r>
    </w:p>
    <w:p>
      <w:pPr>
        <w:pStyle w:val="Normal"/>
        <w:jc w:val="center"/>
        <w:rPr/>
      </w:pPr>
      <w:r>
        <w:rPr/>
        <w:drawing>
          <wp:inline distT="0" distB="0" distL="0" distR="0">
            <wp:extent cx="2190750" cy="2190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16" r="-16" b="-16"/>
                    <a:stretch>
                      <a:fillRect/>
                    </a:stretch>
                  </pic:blipFill>
                  <pic:spPr bwMode="auto">
                    <a:xfrm>
                      <a:off x="0" y="0"/>
                      <a:ext cx="2190750" cy="2190750"/>
                    </a:xfrm>
                    <a:prstGeom prst="rect">
                      <a:avLst/>
                    </a:prstGeom>
                  </pic:spPr>
                </pic:pic>
              </a:graphicData>
            </a:graphic>
          </wp:inline>
        </w:drawing>
      </w:r>
    </w:p>
    <w:p>
      <w:pPr>
        <w:pStyle w:val="Normal"/>
        <w:rPr/>
      </w:pPr>
      <w:r>
        <w:rPr/>
        <w:t>«агрессивная»</w:t>
      </w:r>
    </w:p>
    <w:p>
      <w:pPr>
        <w:pStyle w:val="Normal"/>
        <w:jc w:val="center"/>
        <w:rPr/>
      </w:pPr>
      <w:r>
        <w:rPr/>
        <w:drawing>
          <wp:inline distT="0" distB="0" distL="0" distR="0">
            <wp:extent cx="2209800" cy="2190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16" r="-16" b="-16"/>
                    <a:stretch>
                      <a:fillRect/>
                    </a:stretch>
                  </pic:blipFill>
                  <pic:spPr bwMode="auto">
                    <a:xfrm>
                      <a:off x="0" y="0"/>
                      <a:ext cx="2209800" cy="2190750"/>
                    </a:xfrm>
                    <a:prstGeom prst="rect">
                      <a:avLst/>
                    </a:prstGeom>
                  </pic:spPr>
                </pic:pic>
              </a:graphicData>
            </a:graphic>
          </wp:inline>
        </w:drawing>
      </w:r>
    </w:p>
    <w:p>
      <w:pPr>
        <w:pStyle w:val="Normal"/>
        <w:rPr/>
      </w:pPr>
      <w:r>
        <w:rPr/>
        <w:t>Александр Васильевич Суворов целеустремленный (1</w:t>
        <w:noBreakHyphen/>
        <w:t>я строка), высоко оценивающий себя человек (1</w:t>
        <w:noBreakHyphen/>
        <w:t>й столбец). В отношении с солдатами и подчиненными — находящий общий язык со всеми (111). «Душа солдат» и пример для них в преодолении любых тягот военной службы (22 и 44, а также 888). Хороший спортсмен (22 и 44), везунчик в бою (77), небезразличный к наградам и деньгам (2</w:t>
        <w:noBreakHyphen/>
        <w:t>й столбец), вздорный и взрывной при давлении на него сверху (11111), язвительный в шутках (2</w:t>
        <w:noBreakHyphen/>
        <w:t>нет, 555, 11111), становящийся придирчивым и занудным при раздражении (66, 555, 11111). Человек настроения, трезво анализирующий любую сложившуюся ситуацию и знающий выход из нее по предвидению (555, 22, 77, 888). Жалеющий солдат и стремящийся выиграть сражение с меньшими потерями (555, 888). Талантливый человек (3</w:t>
        <w:noBreakHyphen/>
        <w:t>й столбец), хороший семьянин (2</w:t>
        <w:noBreakHyphen/>
        <w:t>я строка), в нем постоянно боролись чувства домоседа с чувством долга перед Отечеством (888). Человек мудрый и рассудительный, не любящий необдуманных поступков в бою, сн мог дерзить и издеваться над вышестоящими вельможами, не боясь их и не думая о последствиях. Духовное и плотское в нем находились в равновесии, что приводило к совершенствованию и тела, и духа (диагонали). Везение не покидало его никогда только благодаря его терпимости и жалости к своим подчиненным (77 и 888). Постоянство побед в сражениях было заложено в его системе тренировок навыков солдат и командиров, которые доводились до автоматизма, но при этом поощрялась разумная инициатива (3</w:t>
        <w:noBreakHyphen/>
        <w:t>я строка). Мог на много ходов предугадать действия противника, почти не ошибаясь (555 и 888 с 0). Истина (цифра 0) сопутствовала ему по всей жизни, помогая избегать промахов.</w:t>
      </w:r>
    </w:p>
    <w:p>
      <w:pPr>
        <w:pStyle w:val="Normal"/>
        <w:rPr/>
      </w:pPr>
      <w:r>
        <w:rPr/>
        <w:t>Думаю, что этот пример покажет вам, что значит взрастить терпимость. Этот процесс не имеет ничего общего с покорностью, раболепством или безволием. Терпимость — это способ преодоления своей слабости, не желание унизить другого своими умениями и способностями, а наоборот, стремление помочь более слабому. Думая о судьбе своих солдат, Суворов не имел поражений.</w:t>
      </w:r>
    </w:p>
    <w:p>
      <w:pPr>
        <w:pStyle w:val="Normal"/>
        <w:rPr/>
      </w:pPr>
      <w:r>
        <w:rPr/>
      </w:r>
    </w:p>
    <w:p>
      <w:pPr>
        <w:pStyle w:val="Heading3"/>
        <w:ind w:hanging="0"/>
        <w:rPr/>
      </w:pPr>
      <w:r>
        <w:rPr/>
        <w:t>ПРИМЕРЫ ПРИМЕНЕНИЯ НУМЕРОЛОГИЧЕСКИХ МЕТОДОВ</w:t>
      </w:r>
    </w:p>
    <w:p>
      <w:pPr>
        <w:pStyle w:val="Normal"/>
        <w:rPr/>
      </w:pPr>
      <w:r>
        <w:rPr/>
      </w:r>
    </w:p>
    <w:p>
      <w:pPr>
        <w:pStyle w:val="Normal"/>
        <w:rPr/>
      </w:pPr>
      <w:r>
        <w:rPr/>
        <w:t>Теперь, уважаемые читатели, когда вы ознакомились с теоретической основой нумерологических методов исследования, настало время перейти к практике. Естественно, что под практикой мы будем понимать примеры применения методов, изложенных в нашей книге. При написании этой главы возникли трудности. Дело в том, что существуют две возможные ошибки, которые можно допустить: во</w:t>
        <w:noBreakHyphen/>
        <w:t>первых, известно, что переучивать гораздо труднее, чем учить, а значит, необходимо привести достаточно mhofo примеров, чтобы постараться предвидеть максимальное число ошибок; во</w:t>
        <w:noBreakHyphen/>
        <w:t>вторых, дав большое число примеров, можно навязать вам авторское видение психоанализа, а цель книги состоит в том, чтобы вы могли самостоятельно им заниматься, следовательно, нельзя приводить много примеров, чтобы Fie ограничивать ваше творчество. Пришлось прийти к компромиссному решению проблемы: в этой книге мы рассмотрим несколько различных примеров, но в дальнейшем постараемся подготовить отдельную книгу с примерами использования нумерологических методов.</w:t>
      </w:r>
    </w:p>
    <w:p>
      <w:pPr>
        <w:pStyle w:val="Normal"/>
        <w:rPr/>
      </w:pPr>
      <w:r>
        <w:rPr/>
        <w:t>Самое важное, что вы должны понять из приведенных ниже примеров: нумерологические методы имеют более широкое применение, чем анализ даты рождения отдельного человека. Их можно использовать для исследования любого события по дате, связанной с ним. Именно поэтому все примеры можно разделить на следующие темы:</w:t>
      </w:r>
    </w:p>
    <w:p>
      <w:pPr>
        <w:pStyle w:val="Normal"/>
        <w:rPr/>
      </w:pPr>
      <w:r>
        <w:rPr/>
        <w:t>1. Анализ событий, связанных с историей Земли и мировой цивилизации.</w:t>
      </w:r>
    </w:p>
    <w:p>
      <w:pPr>
        <w:pStyle w:val="Normal"/>
        <w:rPr/>
      </w:pPr>
      <w:r>
        <w:rPr/>
        <w:t>2. Анализ личности государственных лидеров, их цели, задачи, деятельность и т. п.</w:t>
      </w:r>
    </w:p>
    <w:p>
      <w:pPr>
        <w:pStyle w:val="Normal"/>
        <w:rPr/>
      </w:pPr>
      <w:r>
        <w:rPr/>
        <w:t>1. Анализ даты смерти конкретного человека с целью выяснения причин трагедии.</w:t>
      </w:r>
    </w:p>
    <w:p>
      <w:pPr>
        <w:pStyle w:val="Normal"/>
        <w:rPr/>
      </w:pPr>
      <w:r>
        <w:rPr/>
        <w:t>2. Влияние даты рождения на поведение человека и на его судьбу.</w:t>
      </w:r>
    </w:p>
    <w:p>
      <w:pPr>
        <w:pStyle w:val="Normal"/>
        <w:rPr/>
      </w:pPr>
      <w:r>
        <w:rPr/>
        <w:t>Уверен, что нумерология поможет прийти к истине, которая не зависит от политики или желания отдельных людей. Как сказал когда</w:t>
        <w:noBreakHyphen/>
        <w:t>то ученик Пифагора Филолай: «Когда</w:t>
        <w:noBreakHyphen/>
        <w:t>нибудь ложь умрет через число».</w:t>
      </w:r>
    </w:p>
    <w:p>
      <w:pPr>
        <w:pStyle w:val="Normal"/>
        <w:rPr/>
      </w:pPr>
      <w:r>
        <w:rPr/>
      </w:r>
    </w:p>
    <w:p>
      <w:pPr>
        <w:pStyle w:val="Heading3"/>
        <w:ind w:hanging="0"/>
        <w:rPr/>
      </w:pPr>
      <w:r>
        <w:rPr/>
        <w:t>Что открыл Колумб?</w:t>
      </w:r>
    </w:p>
    <w:p>
      <w:pPr>
        <w:pStyle w:val="Normal"/>
        <w:rPr/>
      </w:pPr>
      <w:r>
        <w:rPr/>
      </w:r>
    </w:p>
    <w:p>
      <w:pPr>
        <w:pStyle w:val="Normal"/>
        <w:rPr/>
      </w:pPr>
      <w:r>
        <w:rPr/>
        <w:t>Великая и манящая многих людей во всем мире Америка! Что она представляет из себя на самом деле? Мы видим ее с экранов телевизоров, читаем о ней в журналах и всякий раз сталкиваемся с противоречивыми фактами ее жизни: чистые и красивые улицы городов, улыбки людей, помощь китам и птицам, отправка гуманитарной помощи голодающим, прекрасные детские мультики и много? другое, что тянет людей в эту страну. Сменилась тема передач — и перед нами совершенно иной мир, который не только не притягивает, но скорее отталкивает и пугает: убийства, наркомания, маньяки, грязные улицы с озлобленными темнокожими, авианосцы, готовые ударить по любой стране мира, если она не согласна с Америкой, журналы, не признающие чужих успехов, где все статьи пропитаны «американской силой».</w:t>
      </w:r>
    </w:p>
    <w:p>
      <w:pPr>
        <w:pStyle w:val="Normal"/>
        <w:rPr/>
      </w:pPr>
      <w:r>
        <w:rPr/>
        <w:t>Где правда, как понять эту страну? Попытаемся отыскать ответ в числе.</w:t>
      </w:r>
    </w:p>
    <w:p>
      <w:pPr>
        <w:pStyle w:val="Normal"/>
        <w:rPr/>
      </w:pPr>
      <w:r>
        <w:rPr/>
        <w:t>Известно, что 27 октября 1492 года Христофор Колумб достиг далекого берега, или, как мы привыкли говорить, «открыл Америку». Возьмем эту дату за oопределяющую, так как именно она положила начало новой цивилизации, которая появилась на Американском континенте. Выполним расчет психоматрицы:</w:t>
      </w:r>
    </w:p>
    <w:p>
      <w:pPr>
        <w:pStyle w:val="Normal"/>
        <w:rPr/>
      </w:pPr>
      <w:r>
        <w:rPr/>
        <w:t>27 10 1492</w:t>
      </w:r>
    </w:p>
    <w:p>
      <w:pPr>
        <w:pStyle w:val="Normal"/>
        <w:rPr/>
      </w:pPr>
      <w:r>
        <w:rPr/>
        <w:t>26 8 22 4</w:t>
      </w:r>
    </w:p>
    <w:p>
      <w:pPr>
        <w:pStyle w:val="Normal"/>
        <w:jc w:val="center"/>
        <w:rPr/>
      </w:pPr>
      <w:r>
        <w:rPr/>
        <w:drawing>
          <wp:inline distT="0" distB="0" distL="0" distR="0">
            <wp:extent cx="2209800" cy="15906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23" r="-16" b="-23"/>
                    <a:stretch>
                      <a:fillRect/>
                    </a:stretch>
                  </pic:blipFill>
                  <pic:spPr bwMode="auto">
                    <a:xfrm>
                      <a:off x="0" y="0"/>
                      <a:ext cx="2209800" cy="1590675"/>
                    </a:xfrm>
                    <a:prstGeom prst="rect">
                      <a:avLst/>
                    </a:prstGeom>
                  </pic:spPr>
                </pic:pic>
              </a:graphicData>
            </a:graphic>
          </wp:inline>
        </w:drawing>
      </w:r>
    </w:p>
    <w:p>
      <w:pPr>
        <w:pStyle w:val="Normal"/>
        <w:rPr/>
      </w:pPr>
      <w:r>
        <w:rPr/>
        <w:t>Так как в психоматрице присутствуют цифры 6, 7, 8, которые связаны с возможностью переходов друг в друга, необходимо записать «агрессивную» и «спокойную» психоматрицы, которые определяются переходом цифр 1 и 8.</w:t>
      </w:r>
    </w:p>
    <w:p>
      <w:pPr>
        <w:pStyle w:val="Normal"/>
        <w:rPr/>
      </w:pPr>
      <w:r>
        <w:rPr/>
        <w:t>«Спокойная» психоматрица:</w:t>
      </w:r>
    </w:p>
    <w:p>
      <w:pPr>
        <w:pStyle w:val="Normal"/>
        <w:jc w:val="center"/>
        <w:rPr/>
      </w:pPr>
      <w:r>
        <w:rPr/>
        <w:drawing>
          <wp:inline distT="0" distB="0" distL="0" distR="0">
            <wp:extent cx="2495550" cy="2085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17" r="-14" b="-17"/>
                    <a:stretch>
                      <a:fillRect/>
                    </a:stretch>
                  </pic:blipFill>
                  <pic:spPr bwMode="auto">
                    <a:xfrm>
                      <a:off x="0" y="0"/>
                      <a:ext cx="2495550" cy="2085975"/>
                    </a:xfrm>
                    <a:prstGeom prst="rect">
                      <a:avLst/>
                    </a:prstGeom>
                  </pic:spPr>
                </pic:pic>
              </a:graphicData>
            </a:graphic>
          </wp:inline>
        </w:drawing>
      </w:r>
    </w:p>
    <w:p>
      <w:pPr>
        <w:pStyle w:val="Normal"/>
        <w:rPr/>
      </w:pPr>
      <w:r>
        <w:rPr/>
        <w:t>«Агрессивная» психоматрица:</w:t>
      </w:r>
    </w:p>
    <w:p>
      <w:pPr>
        <w:pStyle w:val="Normal"/>
        <w:jc w:val="center"/>
        <w:rPr/>
      </w:pPr>
      <w:r>
        <w:rPr/>
        <w:drawing>
          <wp:inline distT="0" distB="0" distL="0" distR="0">
            <wp:extent cx="2419350" cy="1819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20" r="-15" b="-20"/>
                    <a:stretch>
                      <a:fillRect/>
                    </a:stretch>
                  </pic:blipFill>
                  <pic:spPr bwMode="auto">
                    <a:xfrm>
                      <a:off x="0" y="0"/>
                      <a:ext cx="2419350" cy="1819275"/>
                    </a:xfrm>
                    <a:prstGeom prst="rect">
                      <a:avLst/>
                    </a:prstGeom>
                  </pic:spPr>
                </pic:pic>
              </a:graphicData>
            </a:graphic>
          </wp:inline>
        </w:drawing>
      </w:r>
    </w:p>
    <w:p>
      <w:pPr>
        <w:pStyle w:val="Normal"/>
        <w:rPr/>
      </w:pPr>
      <w:r>
        <w:rPr/>
        <w:t>Вспомним, что произошло, когда команда Колумба впервые встретилась с местным населением. Белых европейцев приняли за богов и просили остаться или увезти с собой к далеким звездам. Предположим, что так и случилось, — это означает, что команда не вернулась назад, так как ее волеустремление не проявлено (нет единиц). Зачем «богам» проявлять свои силы, когда существуют культы и обряды, требующие от людей поклоняться им?</w:t>
      </w:r>
    </w:p>
    <w:p>
      <w:pPr>
        <w:pStyle w:val="Normal"/>
        <w:rPr/>
      </w:pPr>
      <w:r>
        <w:rPr/>
        <w:t>Обладая знаниями, которых индейцы не имели, приплывшие могли помочь коренным жителям улучшить условия жизни и впоследствии создать свою цивилизацию, не имеющую ничего общего с Европой.</w:t>
      </w:r>
    </w:p>
    <w:p>
      <w:pPr>
        <w:pStyle w:val="Normal"/>
        <w:rPr/>
      </w:pPr>
      <w:r>
        <w:rPr/>
        <w:t>Заметим, что такой результат обещал счастье и удачу (77). Новая страна не знала бы зла и стала оплотом добра и справедливости (88 и 0). Добавим, что технического скачка в развитии данной цивилизации не произошло бы, так как в психоматрице отсутствуют цифры 3 и 5, которые отвечают за технику и науки. Подобный факт дает возможность утверждать, что люди этого континента еще более слились бы с природой, не нарушая равновесия с ней. Отношение к материальным ценностям так бы и не вошло в их жизнь (второй столбец содержит только две цифры), а это означает натуральный обмен или, как было в цивилизации индейцев до прихода европейцев, люди использовали бы «красивые камешки» для оплаты (нефрит, яшма, топаз и др.).</w:t>
      </w:r>
    </w:p>
    <w:p>
      <w:pPr>
        <w:pStyle w:val="Normal"/>
        <w:rPr/>
      </w:pPr>
      <w:r>
        <w:rPr/>
        <w:t>Стремление к красоте стало бы еще больше (отсутствуют цифры 6). Все это могло быть, но этого нет и дойти до этого очень сложно, если вообще возможно.</w:t>
      </w:r>
    </w:p>
    <w:p>
      <w:pPr>
        <w:pStyle w:val="Normal"/>
        <w:rPr/>
      </w:pPr>
      <w:r>
        <w:rPr/>
        <w:t>История Америки начиналась не с красоты, а с алчных пиратов, которые за несколько месяцев вырезали и все коренное население этого райского уголка мира. Власть одних над другими, стремление к наживе через золото индейцев (1111 и четыре цифры во втором столбце агрессивной» психоматрицы). Отсутствие удачи в любом начинании (нет цифр 7), постоянный труд (66), отсутствие науки (нет 3 и 5), потеря того, что было достигнуто в Европе (одна цифра 9). Постепенное вырождение и полное бесплодие нации (нет цифр в плотской диагонали, что означает невозможность создать национальное лицо или национальные признаки нации). Фанатизм возникшего Государства по отношению к другим (в духовной диагонали шесть цифр). Стремление решать спорные вопросы не терпимостью и справедливостью (нет 8), а силовыми методами, но безуспешно (222 и 44, но так как три двойки — это экстрасенсорика, то страна не способна выиграть затяжной военный конфликт, только сверхмощное и стремительное нападение, что, и пытается делать военная машина США).</w:t>
      </w:r>
    </w:p>
    <w:p>
      <w:pPr>
        <w:pStyle w:val="Normal"/>
        <w:rPr/>
      </w:pPr>
      <w:r>
        <w:rPr/>
        <w:t>Стремление к денежному процветанию, когда деньги решают все (четыре цифры во втором столбце). Отсутствие согласия между штатами, которые постоянно будут стремиться к самоопределению (три цифры во второй строке и три цифры в третьей строке, что означает отсутствие единой семьи и постоянную нестабильность). Завышение своих возможностей в целях (шесть цифр в первой строке и семь цифр в первом столбце). Почти полное отсутствие своих собственных талантов в любой отрасли человеческих знаний, что и наблюдается в настоящий момент, когда огромная страна вынуждена переманивать чужие таланты к себе за «толстый кошелек» (одна цифра в третьем столбце).</w:t>
      </w:r>
    </w:p>
    <w:p>
      <w:pPr>
        <w:pStyle w:val="Normal"/>
        <w:rPr/>
      </w:pPr>
      <w:r>
        <w:rPr/>
        <w:t>Если использовать анализ по принципу «прошлое, настоящее, будущее», то можно сказать следующее.</w:t>
      </w:r>
    </w:p>
    <w:p>
      <w:pPr>
        <w:pStyle w:val="Normal"/>
        <w:rPr/>
      </w:pPr>
      <w:r>
        <w:rPr/>
        <w:t>Прошлое: 22 4 — энергия, затраченная на коренных жителей, полностью определяет будущее этой страны. Из истории мы знаем, что для индейцев приход белых людей принес смерть, исчезновение цивилизации (энергии развития) и почти полное истребление коренного населения Американского континента. Совершенно естественно, что исчезновение энергии соответствует переходам 7 в 6 или 8 в 11. В последующем анализе произведем соответствующую замену цифр 7 и 8 на 6 и 11 соответственно.</w:t>
      </w:r>
    </w:p>
    <w:p>
      <w:pPr>
        <w:pStyle w:val="Normal"/>
        <w:rPr/>
      </w:pPr>
      <w:r>
        <w:rPr/>
        <w:t>Настоящее: 2 7 10 1492 (читать с конца, начиная с цифры 2). Произведем замену цифры 7 на б. Получаем новый набор цифр: 26101 492. Проанализируем этот ряд цифр, начиная с последней. 2 — концентрация энергии, 9 — на воссоздание европейской культуры на Американском континенте, 4 — через тех людей, которые прибыли в Новый Свет, 1 — лидерство белых завоевателей над местным населением, 0 — пустота намерений пришельцев из Европы, так как срабатывает принцип ответственности зa содеянное. Убив множество людей, нельзя включиться процесс творчества и создания истины, есть только пустые попытки подражать прежней культуре. 1 — начало борьбы за власть среди белых переселенцев, которая неизбежно ведет к разрушению и войне — 6. В результате скапливания агрессии и алчности зарождается новая энергия, которая определяет будущее всей страны.</w:t>
      </w:r>
    </w:p>
    <w:p>
      <w:pPr>
        <w:pStyle w:val="Normal"/>
        <w:rPr/>
      </w:pPr>
      <w:r>
        <w:rPr/>
        <w:t>Будущее: 26 8 — произведем замену — 261 1 и начнем анализ с первого числа.</w:t>
      </w:r>
    </w:p>
    <w:p>
      <w:pPr>
        <w:pStyle w:val="Normal"/>
        <w:rPr/>
      </w:pPr>
      <w:r>
        <w:rPr/>
        <w:t>2 — ежедневно (в настоящем) накапливается энергия 6 — власти, оружия, денег, 11 — которая движет с</w:t>
        <w:noBreakHyphen/>
        <w:t>рану, мировому лидерству, когда власть (1) должна встать над любой властью (1). Естественно, можно говорить об опасности начала третьей мировой войны именно с Американского континента.</w:t>
      </w:r>
    </w:p>
    <w:p>
      <w:pPr>
        <w:pStyle w:val="Normal"/>
        <w:rPr/>
      </w:pPr>
      <w:r>
        <w:rPr/>
        <w:t>Есть ли возможность избежать подобного хода событий? Выход достаточно очевиден: необходимо дать воз</w:t>
        <w:noBreakHyphen/>
        <w:t>ложность оставшимся коренным жителям создать самостоятельный и независимый штат или собственное государство и проявить максимум терпимости к этим народам. Только тогда возможно остановить роковое, продвижение к исчезновению «новой» американской культуры, которая ответственна за уничтожение индейской цивилизации. Необходимо открыто признать факт подобного геноцида в прошлом этой страны и ликвидировать его последствия — дать большие права коренным жителям Америки.</w:t>
      </w:r>
    </w:p>
    <w:p>
      <w:pPr>
        <w:pStyle w:val="Normal"/>
        <w:rPr/>
      </w:pPr>
      <w:r>
        <w:rPr/>
        <w:t>Постарайтесь запомнить полученные при расчете цифры: 26 8 22 4. Можно сказать, что эти цифры означают следующее: 22 и 4 — Европа затрачивает средства, энергию (22), направляет людей (4) для выполнения конкретных задач, которые определяются цифрами 26 8 — проявление энергии</w:t>
        <w:noBreakHyphen/>
        <w:t>(2) для военных, разрушающих действий (6) или, иначе говоря, — экспансия, захват чужих территорий, колонизация, неизбежно приводящая к страданиям людей (8).</w:t>
      </w:r>
    </w:p>
    <w:p>
      <w:pPr>
        <w:pStyle w:val="Normal"/>
        <w:rPr/>
      </w:pPr>
      <w:r>
        <w:rPr/>
      </w:r>
    </w:p>
    <w:p>
      <w:pPr>
        <w:pStyle w:val="Heading3"/>
        <w:ind w:hanging="0"/>
        <w:rPr/>
      </w:pPr>
      <w:r>
        <w:rPr/>
        <w:t>Кто делал революцию в России?</w:t>
      </w:r>
    </w:p>
    <w:p>
      <w:pPr>
        <w:pStyle w:val="Normal"/>
        <w:rPr/>
      </w:pPr>
      <w:r>
        <w:rPr/>
      </w:r>
    </w:p>
    <w:p>
      <w:pPr>
        <w:pStyle w:val="Normal"/>
        <w:rPr/>
      </w:pPr>
      <w:r>
        <w:rPr/>
        <w:t>Запишем психоматрицу по дате совершения революционного переворота в России 25 октября 1917 года. Психоматрица:</w:t>
      </w:r>
    </w:p>
    <w:p>
      <w:pPr>
        <w:pStyle w:val="Normal"/>
        <w:rPr/>
      </w:pPr>
      <w:r>
        <w:rPr/>
        <w:t>25 10 1917</w:t>
      </w:r>
    </w:p>
    <w:p>
      <w:pPr>
        <w:pStyle w:val="Normal"/>
        <w:rPr/>
      </w:pPr>
      <w:r>
        <w:rPr/>
        <w:t>26 8 22 4</w:t>
      </w:r>
    </w:p>
    <w:p>
      <w:pPr>
        <w:pStyle w:val="Normal"/>
        <w:jc w:val="center"/>
        <w:rPr/>
      </w:pPr>
      <w:r>
        <w:rPr/>
        <w:drawing>
          <wp:inline distT="0" distB="0" distL="0" distR="0">
            <wp:extent cx="2400300" cy="1743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21" r="-15" b="-21"/>
                    <a:stretch>
                      <a:fillRect/>
                    </a:stretch>
                  </pic:blipFill>
                  <pic:spPr bwMode="auto">
                    <a:xfrm>
                      <a:off x="0" y="0"/>
                      <a:ext cx="2400300" cy="1743075"/>
                    </a:xfrm>
                    <a:prstGeom prst="rect">
                      <a:avLst/>
                    </a:prstGeom>
                  </pic:spPr>
                </pic:pic>
              </a:graphicData>
            </a:graphic>
          </wp:inline>
        </w:drawing>
      </w:r>
    </w:p>
    <w:p>
      <w:pPr>
        <w:pStyle w:val="Normal"/>
        <w:rPr/>
      </w:pPr>
      <w:r>
        <w:rPr/>
        <w:t>Не будем вдаваться в глубокий анализ всех причин этого исторического события, но нельзя не обратить внимание на удивительное совпадение всего нижнего (полученного) ряда цифр: 26 8 22 4.</w:t>
      </w:r>
    </w:p>
    <w:p>
      <w:pPr>
        <w:pStyle w:val="Normal"/>
        <w:rPr/>
      </w:pPr>
      <w:r>
        <w:rPr/>
        <w:t>Можно ли назвать это случайным совпадением? Конечно. Сомнений нет, вполне возможно, что это случайная игра цифр. Однако все прекрасно понимают, что любой революционный переворот требует больших денежных (энергетических) вложений (22), многих людей (4), способных реализовать грандиозные планы. Поэтому нельзя поверить в простоту и дешевизну Октябрьской революции. Цифры бесстрастно показывают на причастность Европы (целого европейского союза) к революции в России. Затрачивались огромные средства (22), готовились люди (4), чтобы они могли проявить энергию (2) и привести экономику целой страны в упадок (6) путем развязывания гражданской войны (6). Итогом такого переворота могли быть страдания народа (8), а для самих организаторов он означает попытку захватить власть (!). Но вот беда: так как единиц при переходе две, то власть переходит в руки третьей стороны — «диверсантов», которых так старательно готовили для разрушения великой державы, или к большевикам, которые и были той самой диверсионной группой. Уверен, что их задача в дальнейшем сменилась на новую, что ясно видно из новой даты: 7 ноября 1917. Психоматрица:</w:t>
      </w:r>
    </w:p>
    <w:p>
      <w:pPr>
        <w:pStyle w:val="Normal"/>
        <w:rPr/>
      </w:pPr>
      <w:r>
        <w:rPr/>
        <w:t>711 1917</w:t>
      </w:r>
    </w:p>
    <w:p>
      <w:pPr>
        <w:pStyle w:val="Normal"/>
        <w:rPr/>
      </w:pPr>
      <w:r>
        <w:rPr/>
        <w:t>279 134</w:t>
      </w:r>
    </w:p>
    <w:p>
      <w:pPr>
        <w:pStyle w:val="Normal"/>
        <w:jc w:val="center"/>
        <w:rPr/>
      </w:pPr>
      <w:r>
        <w:rPr/>
        <w:drawing>
          <wp:inline distT="0" distB="0" distL="0" distR="0">
            <wp:extent cx="2895600" cy="1819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20" r="-12" b="-20"/>
                    <a:stretch>
                      <a:fillRect/>
                    </a:stretch>
                  </pic:blipFill>
                  <pic:spPr bwMode="auto">
                    <a:xfrm>
                      <a:off x="0" y="0"/>
                      <a:ext cx="2895600" cy="1819275"/>
                    </a:xfrm>
                    <a:prstGeom prst="rect">
                      <a:avLst/>
                    </a:prstGeom>
                  </pic:spPr>
                </pic:pic>
              </a:graphicData>
            </a:graphic>
          </wp:inline>
        </w:drawing>
      </w:r>
    </w:p>
    <w:p>
      <w:pPr>
        <w:pStyle w:val="Normal"/>
        <w:rPr/>
      </w:pPr>
      <w:r>
        <w:rPr/>
        <w:t>Попытаемся разобраться в том, каким образом получилось так, что неожиданно поменялись цели Для этого придется воспользоваться двумя дополнительными датами, которые должны были сильно влиять на происходящие события, — это дата рождения вождя большевистского движения В. И. Ленина — 10 апреля 1870 года (заметим, что во время проведения революции он праздновал настоящий день рождения, а не тот , что известен для большинства советских людей, — 22 апреля). Вторая важная дата — это Крещение Руси, которая принята за начало Российского государства. Неизвестны месяц и день, но отмечается год — 988</w:t>
        <w:noBreakHyphen/>
        <w:t>й от Рождества Христова.</w:t>
      </w:r>
    </w:p>
    <w:p>
      <w:pPr>
        <w:pStyle w:val="Normal"/>
        <w:rPr/>
      </w:pPr>
      <w:r>
        <w:rPr/>
      </w:r>
    </w:p>
    <w:p>
      <w:pPr>
        <w:pStyle w:val="Normal"/>
        <w:rPr/>
      </w:pPr>
      <w:r>
        <w:rPr>
          <w:b/>
          <w:bCs/>
          <w:i/>
          <w:iCs/>
        </w:rPr>
        <w:t>Психоматрица В. И. Ленина:</w:t>
      </w:r>
      <w:r>
        <w:rPr>
          <w:i/>
          <w:iCs/>
        </w:rPr>
        <w:t xml:space="preserve"> </w:t>
      </w:r>
      <w:r>
        <w:rPr/>
        <w:t xml:space="preserve"> </w:t>
      </w:r>
    </w:p>
    <w:p>
      <w:pPr>
        <w:pStyle w:val="Normal"/>
        <w:rPr/>
      </w:pPr>
      <w:r>
        <w:rPr/>
        <w:t>10 4 1870</w:t>
      </w:r>
    </w:p>
    <w:p>
      <w:pPr>
        <w:pStyle w:val="Normal"/>
        <w:rPr/>
      </w:pPr>
      <w:r>
        <w:rPr/>
        <w:t>21 3 19 10</w:t>
      </w:r>
    </w:p>
    <w:p>
      <w:pPr>
        <w:pStyle w:val="Normal"/>
        <w:jc w:val="center"/>
        <w:rPr/>
      </w:pPr>
      <w:r>
        <w:rPr/>
        <w:drawing>
          <wp:inline distT="0" distB="0" distL="0" distR="0">
            <wp:extent cx="2314575" cy="18383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20" r="-16" b="-20"/>
                    <a:stretch>
                      <a:fillRect/>
                    </a:stretch>
                  </pic:blipFill>
                  <pic:spPr bwMode="auto">
                    <a:xfrm>
                      <a:off x="0" y="0"/>
                      <a:ext cx="2314575" cy="1838325"/>
                    </a:xfrm>
                    <a:prstGeom prst="rect">
                      <a:avLst/>
                    </a:prstGeom>
                  </pic:spPr>
                </pic:pic>
              </a:graphicData>
            </a:graphic>
          </wp:inline>
        </w:drawing>
      </w:r>
    </w:p>
    <w:p>
      <w:pPr>
        <w:pStyle w:val="Normal"/>
        <w:rPr/>
      </w:pPr>
      <w:r>
        <w:rPr/>
        <w:t>Сравним с психоматрицей для 7 11 1917 и выпишем одинаковые цифровые ячейки:</w:t>
      </w:r>
    </w:p>
    <w:p>
      <w:pPr>
        <w:pStyle w:val="Normal"/>
        <w:jc w:val="center"/>
        <w:rPr/>
      </w:pPr>
      <w:r>
        <w:rPr/>
        <w:drawing>
          <wp:inline distT="0" distB="0" distL="0" distR="0">
            <wp:extent cx="1971675" cy="1685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21" r="-18" b="-21"/>
                    <a:stretch>
                      <a:fillRect/>
                    </a:stretch>
                  </pic:blipFill>
                  <pic:spPr bwMode="auto">
                    <a:xfrm>
                      <a:off x="0" y="0"/>
                      <a:ext cx="1971675" cy="1685925"/>
                    </a:xfrm>
                    <a:prstGeom prst="rect">
                      <a:avLst/>
                    </a:prstGeom>
                  </pic:spPr>
                </pic:pic>
              </a:graphicData>
            </a:graphic>
          </wp:inline>
        </w:drawing>
      </w:r>
    </w:p>
    <w:p>
      <w:pPr>
        <w:pStyle w:val="Normal"/>
        <w:rPr/>
      </w:pPr>
      <w:r>
        <w:rPr/>
        <w:t>и цифры 0 не совпадают.</w:t>
      </w:r>
    </w:p>
    <w:p>
      <w:pPr>
        <w:pStyle w:val="Normal"/>
        <w:rPr/>
      </w:pPr>
      <w:r>
        <w:rPr/>
        <w:t>Впечатляющий результат — шесть (6) цифровых ячеек психоматрицы из девяти!</w:t>
      </w:r>
    </w:p>
    <w:p>
      <w:pPr>
        <w:pStyle w:val="Normal"/>
        <w:rPr/>
      </w:pPr>
      <w:r>
        <w:rPr/>
        <w:t>(Как мы уже говорили раньше, цифра ноль оценивается отдельно от психоматрицы.)</w:t>
      </w:r>
    </w:p>
    <w:p>
      <w:pPr>
        <w:pStyle w:val="Normal"/>
        <w:rPr/>
      </w:pPr>
      <w:r>
        <w:rPr>
          <w:b/>
          <w:bCs/>
          <w:i/>
          <w:iCs/>
        </w:rPr>
        <w:t>Можно сделать вывод:</w:t>
      </w:r>
      <w:r>
        <w:rPr>
          <w:i/>
          <w:iCs/>
        </w:rPr>
        <w:t xml:space="preserve">  цели и задачи переворота в России полностью изменил именно В. И; Ленин, но все финансирование переворота — это задача Европы, которая просчиталась, но только в выборе лидера «своих диверсантов».</w:t>
      </w:r>
      <w:r>
        <w:rPr/>
        <w:t xml:space="preserve"> </w:t>
      </w:r>
    </w:p>
    <w:p>
      <w:pPr>
        <w:pStyle w:val="Normal"/>
        <w:rPr/>
      </w:pPr>
      <w:r>
        <w:rPr/>
      </w:r>
    </w:p>
    <w:p>
      <w:pPr>
        <w:pStyle w:val="Normal"/>
        <w:rPr/>
      </w:pPr>
      <w:r>
        <w:rPr>
          <w:b/>
          <w:bCs/>
          <w:i/>
          <w:iCs/>
        </w:rPr>
        <w:t>Психоматрица Крещения Руси:</w:t>
      </w:r>
      <w:r>
        <w:rPr>
          <w:i/>
          <w:iCs/>
        </w:rPr>
        <w:t xml:space="preserve"> </w:t>
      </w:r>
      <w:r>
        <w:rPr/>
        <w:t xml:space="preserve"> </w:t>
      </w:r>
    </w:p>
    <w:p>
      <w:pPr>
        <w:pStyle w:val="Normal"/>
        <w:rPr/>
      </w:pPr>
      <w:r>
        <w:rPr/>
        <w:t>? ? 988</w:t>
      </w:r>
    </w:p>
    <w:p>
      <w:pPr>
        <w:pStyle w:val="Normal"/>
        <w:rPr/>
      </w:pPr>
      <w:r>
        <w:rPr/>
        <w:t>25 7 7 7</w:t>
      </w:r>
    </w:p>
    <w:p>
      <w:pPr>
        <w:pStyle w:val="Normal"/>
        <w:jc w:val="center"/>
        <w:rPr/>
      </w:pPr>
      <w:r>
        <w:rPr/>
        <w:drawing>
          <wp:inline distT="0" distB="0" distL="0" distR="0">
            <wp:extent cx="2657475" cy="17811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20" r="-14" b="-20"/>
                    <a:stretch>
                      <a:fillRect/>
                    </a:stretch>
                  </pic:blipFill>
                  <pic:spPr bwMode="auto">
                    <a:xfrm>
                      <a:off x="0" y="0"/>
                      <a:ext cx="2657475" cy="1781175"/>
                    </a:xfrm>
                    <a:prstGeom prst="rect">
                      <a:avLst/>
                    </a:prstGeom>
                  </pic:spPr>
                </pic:pic>
              </a:graphicData>
            </a:graphic>
          </wp:inline>
        </w:drawing>
      </w:r>
    </w:p>
    <w:p>
      <w:pPr>
        <w:pStyle w:val="Normal"/>
        <w:rPr/>
      </w:pPr>
      <w:r>
        <w:rPr/>
        <w:t>Как мы видим из этой психоматрицы, появились те самые 777 и смогли повлиять на ход событий, так как знак «777» — это не что иное, как «знак ангела», или знак изменения мира, управления всем мирозданием. На практике это означает, что Россия имеет особую роль в судьбе всей мировой цивилизации. Из истории известно, что почти все завоеватели, которые когда</w:t>
        <w:noBreakHyphen/>
        <w:t>либо приходили на Русь и оставались на ее землях продолжительное время, превращались в русских людей, перенимая традиции местного населения, иначе говоря, все они обрусели.</w:t>
      </w:r>
    </w:p>
    <w:p>
      <w:pPr>
        <w:pStyle w:val="Normal"/>
        <w:rPr/>
      </w:pPr>
      <w:r>
        <w:rPr/>
        <w:t>Подобными качествами не обладает ни одна страна мира. Возможно, именно поэтому Россия постоянно была лакомым куском для многих сильных империй и держав — они не могли простить ей ее индивидуальность и непохожесть на другие страны. Вдумайтесь, Петр I старался перенять европейские нормы и правила этикета, но при внешнем сходстве, которого удалось добиться, русские люди так и не превратились в европейцев, сохранив за собой свои чисто русские черты: бескорыстность, простоту, находчивость, сообразительность, природную смекалку и удивительную широту души.</w:t>
      </w:r>
    </w:p>
    <w:p>
      <w:pPr>
        <w:pStyle w:val="Normal"/>
        <w:rPr/>
      </w:pPr>
      <w:r>
        <w:rPr/>
        <w:t>В. И. Ленин не мог не подвергнуться обрусению, так как родился в этой стране и жил в ней. Те коррективы, которые внесла энергетика России, не смог изменить никто, поскольку это выходит за рамки человеческих возможностей.</w:t>
      </w:r>
    </w:p>
    <w:p>
      <w:pPr>
        <w:pStyle w:val="Normal"/>
        <w:rPr/>
      </w:pPr>
      <w:r>
        <w:rPr/>
        <w:t>Исследуя полученные числа по дате 7 ноября 1917 года, можно сказать словами китайской книги перемен: «Не в твоей власти конец, но в твоей власти начало».</w:t>
      </w:r>
    </w:p>
    <w:p>
      <w:pPr>
        <w:pStyle w:val="Normal"/>
        <w:rPr/>
      </w:pPr>
      <w:r>
        <w:rPr/>
        <w:t>Числа 134 — это результат влияния вождя на ход всех событий: его сила характера и сила личности (1), накопленные им знания, которые он развил и применил на практике (3), созданная им организация соратников и помощников по революционной борьбе, веривших в «новые» цели, поставленные вождем перед ними (4).</w:t>
      </w:r>
    </w:p>
    <w:p>
      <w:pPr>
        <w:pStyle w:val="Normal"/>
        <w:rPr/>
      </w:pPr>
      <w:r>
        <w:rPr/>
        <w:t>Завершение революции не принадлежало никому: 279 — энергия (2) мира, Природы, России (7) подготовила для всех участников событий рок, неизбежность, судьбу, которые нельзя изменить (9). Европа прочила развал России, а получила новое, еще более опасное соседство, но уже не в виде монархической России, а в виде Советского Союза, ставшего угрозой для всей капиталистической системы производства. Дворяне</w:t>
        <w:noBreakHyphen/>
        <w:t>демократы и народники, столько сил вложившие в идею свободного труда, первыми были поставлены к стенке тем самым народом, за который они так радели. Крестьяне вместо обещанной земли попали в колхозы и трудились за трудодни, за право не быть посаженными в тюрьму или выселенными в степь.</w:t>
      </w:r>
    </w:p>
    <w:p>
      <w:pPr>
        <w:pStyle w:val="Normal"/>
        <w:rPr/>
      </w:pPr>
      <w:r>
        <w:rPr/>
        <w:t>Пролетариат — оплот и идеолог революции — получил свободный от любой оплаты труд, а вместо хозяев, буржуев и «капиталистов проклятых» рабочие получили партийную номенклатуру и новых социалистических чиновников, которых в отличие от прежних хозяев производство, доходность и качество продукции вовсе не волновали. Им нужна была власть над людьми и собственное благосостояние.</w:t>
      </w:r>
    </w:p>
    <w:p>
      <w:pPr>
        <w:pStyle w:val="Normal"/>
        <w:rPr/>
      </w:pPr>
      <w:r>
        <w:rPr/>
        <w:t>Рок преследовал всех, кто был связан с революцией. Коммунистов, построивших «новый мир», ждали Соловки и стенка. Вся планета замерла от тех результатов, которые получила Европа, создав двух монстров: США и СССР, начавших «размахивать ядерными кулаками». Над миром нависла угроза третьей мировой войны, так как наступило противостояние двух сверхдержав. Каждая из них имела свою собственную цель: США — 268 или с учетом перехода цифр — 261 1, что означает стремление развязать войну с целью мирового господства. СССР — 279 или с учетом перехода 269, что означает стремление развязать войну, чтобы отомстить Европе и Америке за то, что те пытались подчинить себе Россию через вовлечение ее в гражданскую войну. «Око за око, зуб за зуб».</w:t>
      </w:r>
    </w:p>
    <w:p>
      <w:pPr>
        <w:pStyle w:val="Normal"/>
        <w:rPr/>
      </w:pPr>
      <w:r>
        <w:rPr/>
        <w:t>Можно подвести итог сказанному. В революции 1917 года имелись три независимые силы, они определяли ход событий и являлись организаторами самой революции: Европа, которая хотела отбросить Россию назад; В. И. Ленин, желающий стать величайшим из всех революционеров и насладиться безграничной властью диктатора; Россия, ставшая камнем преткновения для всего мира, так как только мироздание способно управлять ходом всей цивилизации, а конкретные участники и лидеры любых событий — это всего лишь «инструмент» мира в исправлении ошибок или управлении цивилизацией людей на планете Земля.</w:t>
      </w:r>
    </w:p>
    <w:p>
      <w:pPr>
        <w:pStyle w:val="Normal"/>
        <w:rPr/>
      </w:pPr>
      <w:r>
        <w:rPr/>
      </w:r>
    </w:p>
    <w:p>
      <w:pPr>
        <w:pStyle w:val="Heading3"/>
        <w:ind w:hanging="0"/>
        <w:rPr/>
      </w:pPr>
      <w:r>
        <w:rPr/>
        <w:t>Два президента — две задачи</w:t>
      </w:r>
    </w:p>
    <w:p>
      <w:pPr>
        <w:pStyle w:val="Normal"/>
        <w:rPr/>
      </w:pPr>
      <w:r>
        <w:rPr/>
      </w:r>
    </w:p>
    <w:p>
      <w:pPr>
        <w:pStyle w:val="Normal"/>
        <w:rPr/>
      </w:pPr>
      <w:r>
        <w:rPr/>
        <w:t>Если с революцией появилась некоторая ясность, то вопрос о роли М. С. Горбачева и Б. Н. Ельцина остается открытым. Не секрет, что многие (особенно сторонники коммунистического или социалистического пути развития России) относятся к этим руководителям достаточно негативно, считая, что они ради своих личных целей развалили экономику великой страны. Обратимся к цифрам, которые помогут разобраться и в этом вопросе. Запишем психоматрицы единствендого Президента СССР и первого Президента России.</w:t>
      </w:r>
    </w:p>
    <w:p>
      <w:pPr>
        <w:pStyle w:val="Normal"/>
        <w:rPr/>
      </w:pPr>
      <w:r>
        <w:rPr/>
      </w:r>
    </w:p>
    <w:p>
      <w:pPr>
        <w:pStyle w:val="Normal"/>
        <w:rPr/>
      </w:pPr>
      <w:r>
        <w:rPr>
          <w:b/>
          <w:bCs/>
          <w:i/>
          <w:iCs/>
        </w:rPr>
        <w:t>Психоматрица М. С. Горбачева:</w:t>
      </w:r>
      <w:r>
        <w:rPr>
          <w:i/>
          <w:iCs/>
        </w:rPr>
        <w:t xml:space="preserve"> </w:t>
      </w:r>
      <w:r>
        <w:rPr/>
        <w:t xml:space="preserve"> </w:t>
      </w:r>
    </w:p>
    <w:p>
      <w:pPr>
        <w:pStyle w:val="Normal"/>
        <w:rPr/>
      </w:pPr>
      <w:r>
        <w:rPr/>
        <w:t>2 3 1931</w:t>
      </w:r>
    </w:p>
    <w:p>
      <w:pPr>
        <w:pStyle w:val="Normal"/>
        <w:rPr/>
      </w:pPr>
      <w:r>
        <w:rPr/>
        <w:t>19 10 15 6</w:t>
      </w:r>
    </w:p>
    <w:p>
      <w:pPr>
        <w:pStyle w:val="Normal"/>
        <w:jc w:val="center"/>
        <w:rPr/>
      </w:pPr>
      <w:r>
        <w:rPr/>
        <w:drawing>
          <wp:inline distT="0" distB="0" distL="0" distR="0">
            <wp:extent cx="2514600" cy="1914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19" r="-14" b="-19"/>
                    <a:stretch>
                      <a:fillRect/>
                    </a:stretch>
                  </pic:blipFill>
                  <pic:spPr bwMode="auto">
                    <a:xfrm>
                      <a:off x="0" y="0"/>
                      <a:ext cx="2514600" cy="1914525"/>
                    </a:xfrm>
                    <a:prstGeom prst="rect">
                      <a:avLst/>
                    </a:prstGeom>
                  </pic:spPr>
                </pic:pic>
              </a:graphicData>
            </a:graphic>
          </wp:inline>
        </w:drawing>
      </w:r>
    </w:p>
    <w:p>
      <w:pPr>
        <w:pStyle w:val="Normal"/>
        <w:rPr/>
      </w:pPr>
      <w:r>
        <w:rPr>
          <w:b/>
          <w:bCs/>
          <w:i/>
          <w:iCs/>
        </w:rPr>
        <w:t>Психоматрица Б. Н. Ельцина:</w:t>
      </w:r>
      <w:r>
        <w:rPr>
          <w:i/>
          <w:iCs/>
        </w:rPr>
        <w:t xml:space="preserve"> </w:t>
      </w:r>
      <w:r>
        <w:rPr/>
        <w:t xml:space="preserve"> </w:t>
      </w:r>
    </w:p>
    <w:p>
      <w:pPr>
        <w:pStyle w:val="Normal"/>
        <w:rPr/>
      </w:pPr>
      <w:r>
        <w:rPr/>
        <w:t>1 2 1931</w:t>
      </w:r>
    </w:p>
    <w:p>
      <w:pPr>
        <w:pStyle w:val="Normal"/>
        <w:rPr/>
      </w:pPr>
      <w:r>
        <w:rPr/>
        <w:t>17 8 15 6</w:t>
      </w:r>
    </w:p>
    <w:p>
      <w:pPr>
        <w:pStyle w:val="Normal"/>
        <w:jc w:val="center"/>
        <w:rPr/>
      </w:pPr>
      <w:r>
        <w:rPr/>
        <w:drawing>
          <wp:inline distT="0" distB="0" distL="0" distR="0">
            <wp:extent cx="2019300" cy="1981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18" r="-18" b="-18"/>
                    <a:stretch>
                      <a:fillRect/>
                    </a:stretch>
                  </pic:blipFill>
                  <pic:spPr bwMode="auto">
                    <a:xfrm>
                      <a:off x="0" y="0"/>
                      <a:ext cx="2019300" cy="1981200"/>
                    </a:xfrm>
                    <a:prstGeom prst="rect">
                      <a:avLst/>
                    </a:prstGeom>
                  </pic:spPr>
                </pic:pic>
              </a:graphicData>
            </a:graphic>
          </wp:inline>
        </w:drawing>
      </w:r>
    </w:p>
    <w:p>
      <w:pPr>
        <w:pStyle w:val="Normal"/>
        <w:rPr/>
      </w:pPr>
      <w:r>
        <w:rPr/>
      </w:r>
    </w:p>
    <w:p>
      <w:pPr>
        <w:pStyle w:val="Normal"/>
        <w:rPr/>
      </w:pPr>
      <w:r>
        <w:rPr/>
        <w:t>Одинаковые цифровые ячейки:</w:t>
      </w:r>
    </w:p>
    <w:p>
      <w:pPr>
        <w:pStyle w:val="Normal"/>
        <w:jc w:val="center"/>
        <w:rPr/>
      </w:pPr>
      <w:r>
        <w:rPr/>
        <w:drawing>
          <wp:inline distT="0" distB="0" distL="0" distR="0">
            <wp:extent cx="1952625" cy="1819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20" r="-18" b="-20"/>
                    <a:stretch>
                      <a:fillRect/>
                    </a:stretch>
                  </pic:blipFill>
                  <pic:spPr bwMode="auto">
                    <a:xfrm>
                      <a:off x="0" y="0"/>
                      <a:ext cx="1952625" cy="1819275"/>
                    </a:xfrm>
                    <a:prstGeom prst="rect">
                      <a:avLst/>
                    </a:prstGeom>
                  </pic:spPr>
                </pic:pic>
              </a:graphicData>
            </a:graphic>
          </wp:inline>
        </w:drawing>
      </w:r>
    </w:p>
    <w:p>
      <w:pPr>
        <w:pStyle w:val="Normal"/>
        <w:rPr/>
      </w:pPr>
      <w:r>
        <w:rPr>
          <w:b/>
          <w:bCs/>
          <w:i/>
          <w:iCs/>
        </w:rPr>
        <w:t>Вывод:</w:t>
      </w:r>
      <w:r>
        <w:rPr>
          <w:i/>
          <w:iCs/>
        </w:rPr>
        <w:t xml:space="preserve">  анализ сходных цифровых ячеек дает однозначный результат — оба президента не могут находиться рядом, существует сильнейшее неприятие друг друга, так как они почти одинаковы по силе характера и по энергии, что является определяющим во взаимоотношениях людей между собой.</w:t>
      </w:r>
      <w:r>
        <w:rPr/>
        <w:t xml:space="preserve"> </w:t>
      </w:r>
    </w:p>
    <w:p>
      <w:pPr>
        <w:pStyle w:val="Normal"/>
        <w:rPr/>
      </w:pPr>
      <w:r>
        <w:rPr/>
      </w:r>
    </w:p>
    <w:p>
      <w:pPr>
        <w:pStyle w:val="Normal"/>
        <w:rPr/>
      </w:pPr>
      <w:r>
        <w:rPr/>
        <w:t>Можно говорить о том, что они выполняли одну и ту же задачу, которая отмечена в их расчетах третьим и четвертым числами: 156 — проявление силы воли (1), создание планов и программ (5), которые должны были бы привести к краху, разрушению существующей системы (6).</w:t>
      </w:r>
    </w:p>
    <w:p>
      <w:pPr>
        <w:pStyle w:val="Normal"/>
        <w:rPr/>
      </w:pPr>
      <w:r>
        <w:rPr/>
        <w:t>Заметно различаются их конечные результаты. М. С. Горбачев имеет набор цифр, определяющих его цель: 19 10 — лидерство (1), которое он получил благодаря старой системе (9), он должен был привести в новое лидерство (1). Оно становится истинным и достигнутым через требование времени или эпохи (0).</w:t>
      </w:r>
    </w:p>
    <w:p>
      <w:pPr>
        <w:pStyle w:val="Normal"/>
        <w:rPr/>
      </w:pPr>
      <w:r>
        <w:rPr/>
        <w:t>У Б. Н. Ельцина ситуация иная: 178 — что означает лидерство (1), данное самим миром или Богом (кому как удобнее); это — цифра 7, что должно стать проявлением правды и терпимости не только его самого как Президента, но и всех россиян, если они хотят получить шанс на выход из той «порчи», которая была нанесена России в (результате Октябрьской революции. Терпимость и прав — — вот основные качества Б. Н. Ельцина. Тогда как для р. С. Горбачева ведущее качество — лидерство без какой</w:t>
        <w:noBreakHyphen/>
        <w:t>либо конкуренции.</w:t>
      </w:r>
    </w:p>
    <w:p>
      <w:pPr>
        <w:pStyle w:val="Normal"/>
        <w:rPr/>
      </w:pPr>
      <w:r>
        <w:rPr/>
        <w:t>Чтобы было понятно, в чем состоит их общая цель, возьмем для анализа еще две даты, полностью определяющие задачу каждого президента и объединяющие их в общей цели, о которой они сами даже не подозревали. 12 июня 1990 года — принятие Закона о суверенитете Российской Федерации, положившего начало распаду СССР; основная заслуга М. С. Горбачева.</w:t>
      </w:r>
    </w:p>
    <w:p>
      <w:pPr>
        <w:pStyle w:val="Normal"/>
        <w:rPr/>
      </w:pPr>
      <w:r>
        <w:rPr/>
        <w:t>12 июня 1991 года — победа Б. Н. Ельцина на выборах президента России, что положило начало новой эпохе, когда к власти пришел не кандидат от ЦК КПСС,</w:t>
      </w:r>
    </w:p>
    <w:p>
      <w:pPr>
        <w:pStyle w:val="Normal"/>
        <w:rPr/>
      </w:pPr>
      <w:r>
        <w:rPr/>
        <w:t>а представитель, выбранный народом. Стоит заметить, что М. С. Горбачев не мог победить, так как он был Генеральным секретарем до избрания его в президенты СССР, тем более что внешне это более походило не на избрание президента, а на переименование старого титула в новый. Именно поэтому единственным кандидатом был только Б. Н. Ельцин. Он полностью соответствовал Горбачеву по психоматрице и мог завершить то, что было начато Михаилом Сергеевичем. Выполним расчеты обеих дат.</w:t>
      </w:r>
    </w:p>
    <w:p>
      <w:pPr>
        <w:pStyle w:val="Normal"/>
        <w:rPr/>
      </w:pPr>
      <w:r>
        <w:rPr/>
        <w:t>Расчет даты, определившей задачу М. С. Горбачева:</w:t>
      </w:r>
    </w:p>
    <w:p>
      <w:pPr>
        <w:pStyle w:val="Normal"/>
        <w:rPr/>
      </w:pPr>
      <w:r>
        <w:rPr/>
        <w:t>12 6 1990</w:t>
      </w:r>
    </w:p>
    <w:p>
      <w:pPr>
        <w:pStyle w:val="Normal"/>
        <w:rPr/>
      </w:pPr>
      <w:r>
        <w:rPr/>
        <w:t>28 10 26 8</w:t>
      </w:r>
    </w:p>
    <w:p>
      <w:pPr>
        <w:pStyle w:val="Normal"/>
        <w:rPr/>
      </w:pPr>
      <w:r>
        <w:rPr/>
      </w:r>
    </w:p>
    <w:p>
      <w:pPr>
        <w:pStyle w:val="Normal"/>
        <w:rPr/>
      </w:pPr>
      <w:r>
        <w:rPr/>
        <w:t>Расчет даты, определившей задачу Б. Н. Ельцина</w:t>
      </w:r>
    </w:p>
    <w:p>
      <w:pPr>
        <w:pStyle w:val="Normal"/>
        <w:rPr/>
      </w:pPr>
      <w:r>
        <w:rPr/>
        <w:t>12 6 1991</w:t>
      </w:r>
    </w:p>
    <w:p>
      <w:pPr>
        <w:pStyle w:val="Normal"/>
        <w:rPr/>
      </w:pPr>
      <w:r>
        <w:rPr/>
        <w:t>29 11 27 9</w:t>
      </w:r>
    </w:p>
    <w:p>
      <w:pPr>
        <w:pStyle w:val="Normal"/>
        <w:rPr/>
      </w:pPr>
      <w:r>
        <w:rPr/>
      </w:r>
    </w:p>
    <w:p>
      <w:pPr>
        <w:pStyle w:val="Normal"/>
        <w:rPr/>
      </w:pPr>
      <w:r>
        <w:rPr/>
        <w:t>Расчеты двух дат празднования социалистической революции:</w:t>
      </w:r>
    </w:p>
    <w:p>
      <w:pPr>
        <w:pStyle w:val="Normal"/>
        <w:rPr/>
      </w:pPr>
      <w:r>
        <w:rPr/>
        <w:t>25 10 1917</w:t>
      </w:r>
    </w:p>
    <w:p>
      <w:pPr>
        <w:pStyle w:val="Normal"/>
        <w:rPr/>
      </w:pPr>
      <w:r>
        <w:rPr/>
        <w:t>26 8 22 4</w:t>
      </w:r>
    </w:p>
    <w:p>
      <w:pPr>
        <w:pStyle w:val="Normal"/>
        <w:rPr/>
      </w:pPr>
      <w:r>
        <w:rPr/>
      </w:r>
    </w:p>
    <w:p>
      <w:pPr>
        <w:pStyle w:val="Normal"/>
        <w:rPr/>
      </w:pPr>
      <w:r>
        <w:rPr/>
        <w:t>7 11 1917</w:t>
      </w:r>
    </w:p>
    <w:p>
      <w:pPr>
        <w:pStyle w:val="Normal"/>
        <w:rPr/>
      </w:pPr>
      <w:r>
        <w:rPr/>
        <w:t>27 9 13 4</w:t>
      </w:r>
    </w:p>
    <w:p>
      <w:pPr>
        <w:pStyle w:val="Normal"/>
        <w:rPr/>
      </w:pPr>
      <w:r>
        <w:rPr/>
      </w:r>
    </w:p>
    <w:p>
      <w:pPr>
        <w:pStyle w:val="Normal"/>
        <w:rPr/>
      </w:pPr>
      <w:r>
        <w:rPr/>
        <w:t>Сравните:</w:t>
      </w:r>
    </w:p>
    <w:p>
      <w:pPr>
        <w:pStyle w:val="Normal"/>
        <w:rPr/>
      </w:pPr>
      <w:r>
        <w:rPr/>
        <w:t>126 1990</w:t>
      </w:r>
    </w:p>
    <w:p>
      <w:pPr>
        <w:pStyle w:val="Normal"/>
        <w:rPr/>
      </w:pPr>
      <w:r>
        <w:rPr/>
        <w:t>28 10 26 8</w:t>
      </w:r>
    </w:p>
    <w:p>
      <w:pPr>
        <w:pStyle w:val="Normal"/>
        <w:rPr/>
      </w:pPr>
      <w:r>
        <w:rPr/>
      </w:r>
    </w:p>
    <w:p>
      <w:pPr>
        <w:pStyle w:val="Normal"/>
        <w:rPr/>
      </w:pPr>
      <w:r>
        <w:rPr/>
        <w:t>126 1991</w:t>
      </w:r>
    </w:p>
    <w:p>
      <w:pPr>
        <w:pStyle w:val="Normal"/>
        <w:rPr/>
      </w:pPr>
      <w:r>
        <w:rPr/>
        <w:t>29 11 27 9</w:t>
      </w:r>
    </w:p>
    <w:p>
      <w:pPr>
        <w:pStyle w:val="Normal"/>
        <w:rPr/>
      </w:pPr>
      <w:r>
        <w:rPr/>
        <w:t>Из приведенного сравнения хорошо видно, что цель, которую ставили перед революцией европейские страны (2 6 8), финансировавшие переворот, перешла в новое качество, став прошлым, а не будущим. Можно сделать заключение, что цель перестала существовать и наступило новое время, когда необходимо было исправить все последствия революционного переворота. Можно сказать, что основная цель революции заключалась в ликвидации российской государственности, превращением ее в нечто иное, но лишении ее своего лица и своей истинной роли, которую она приняла на себя после 988 года. Потеряв свое имя, Россия лишилась и своей роли в судьбе всего человечества.</w:t>
      </w:r>
    </w:p>
    <w:p>
      <w:pPr>
        <w:pStyle w:val="Normal"/>
        <w:rPr/>
      </w:pPr>
      <w:r>
        <w:rPr/>
        <w:t>Таким образом, М. С. Горбачев вернул России ее имя и вновь позволил ей занять достойное место среди всех сильных держав. Полностью осуществить поставленную перед ним задачу возрождения России он не смог, так как слишком увлекся собственной персоной, как говорится, впал в гордыню. Это неизбежно привело к тому, что вместо 2810 — энергия терпимости, правды (2 и 8), которые должны были дать ему право на истинное лидерство (1 0), произошла замена цифр по переходу 2 11 11. Но при переходе цифры 8 в 11 должна быть потеря энергии в количестве 22, а в запасе имеется только одна цифра 2. Именно это и привело к тому, что М. С. Горбачев потерял энергию, которая должна была дать ему лидерство.</w:t>
      </w:r>
    </w:p>
    <w:p>
      <w:pPr>
        <w:pStyle w:val="Normal"/>
        <w:rPr/>
      </w:pPr>
      <w:r>
        <w:rPr/>
        <w:t>Задача Б. Н. Ельцина более сложная, так как ему предстояло исправить то, что вложил в революцию ее вождь В. И. Ленин, а, следовательно, необходимо преодолеть почти 80</w:t>
        <w:noBreakHyphen/>
        <w:t>летний период правления коммунистической диктатуры. Цель Ленина выражалась цифрами 27 9 — энергия на изменение мира (2 и 7), которая должна была создать традиции, обряды, память (9), чтобы вселить в души людей рок, неизбежность (это тоже цифра 9). Из расчетов понятно, что произошло коренное изменение, показывающее, что цель перешла в качество</w:t>
      </w:r>
    </w:p>
    <w:p>
      <w:pPr>
        <w:pStyle w:val="Normal"/>
        <w:rPr/>
      </w:pPr>
      <w:r>
        <w:rPr/>
        <w:t>прошлого, а это означает, что коммунистическое правление в России завершилось. Ставить точку еще рано, необходимо пройти путь до самого конца, а он выражается цифрами 29 11 — это противостояние, заложенное еще при Горбачеве, который и породил 11, создав их из потерянной 8. Только преодоление этого противостояния, которое сейчас выражается в виде страшной энергии застоя (2 и 9), выведет страну из кризиса. Представители прошлого и старых методов управления приложат все усилия, чтобы создать двоевластие в стране (1 1 власть на власть). Сейчас это противостояние правительства во главе с президентом и Думы, которая объединила в себе оппозицию.</w:t>
      </w:r>
    </w:p>
    <w:p>
      <w:pPr>
        <w:pStyle w:val="Normal"/>
        <w:rPr/>
      </w:pPr>
      <w:r>
        <w:rPr/>
        <w:t>Необходимо проявить терпимость к тем, кто верил в правоту и истинность тех лет. Нужны: правда, доброта и терпимость, которые задаются цифрой 8, а следовательно, Б. Н. Ельцин может одолеть этот тяжелый путь, так как его цель по жизни — 1 7 8, сила воли в изменении мира (1 и 7) через правду и терпимость (8).</w:t>
      </w:r>
    </w:p>
    <w:p>
      <w:pPr>
        <w:pStyle w:val="Normal"/>
        <w:rPr/>
      </w:pPr>
      <w:r>
        <w:rPr/>
      </w:r>
    </w:p>
    <w:p>
      <w:pPr>
        <w:pStyle w:val="Heading3"/>
        <w:ind w:hanging="0"/>
        <w:rPr/>
      </w:pPr>
      <w:r>
        <w:rPr/>
        <w:t>Две смерти, которые можно было бы избежать</w:t>
      </w:r>
    </w:p>
    <w:p>
      <w:pPr>
        <w:pStyle w:val="Normal"/>
        <w:rPr/>
      </w:pPr>
      <w:r>
        <w:rPr/>
      </w:r>
    </w:p>
    <w:p>
      <w:pPr>
        <w:pStyle w:val="Normal"/>
        <w:rPr/>
      </w:pPr>
      <w:r>
        <w:rPr/>
        <w:t>В первых примерах мы рассматривали применение нумерологических методов для исследования не только качеств отдельного человека, но стран и событий, определенных конкретным числом. Необходимо понять, что нумерология — это наука, которая может рассматривать любые аспекты человеческой деятельности.</w:t>
      </w:r>
    </w:p>
    <w:p>
      <w:pPr>
        <w:pStyle w:val="Normal"/>
        <w:rPr/>
      </w:pPr>
      <w:r>
        <w:rPr/>
        <w:t>Используем эти методы для анализа даты смерти (гибели) конкретных людей, вокруг которых стараются создать ореол мучеников или жертв насилия. Заметьте, что мы не затрагиваем личных качеств тех, о ком пойдет речь. Я бесконечно люблю и уважаю этих людей, испытываю горе и сожаление, что их с нами больше нет.</w:t>
      </w:r>
    </w:p>
    <w:p>
      <w:pPr>
        <w:pStyle w:val="Normal"/>
        <w:rPr/>
      </w:pPr>
      <w:r>
        <w:rPr>
          <w:b/>
          <w:bCs/>
        </w:rPr>
        <w:t>Василий Макарович Шукшин</w:t>
      </w:r>
      <w:r>
        <w:rPr/>
        <w:t xml:space="preserve">  — талантливый писатель, актер и режиссер, который не вписывался в «совковое» правило воспевания величия социализма.</w:t>
      </w:r>
    </w:p>
    <w:p>
      <w:pPr>
        <w:pStyle w:val="Normal"/>
        <w:rPr/>
      </w:pPr>
      <w:r>
        <w:rPr/>
        <w:t>Он умер 2 октября 1974 года. Обстоятельства смерти следующие: Шукшин снимался в фильме С. Бондарчука «Они сражались за Родину». Вся съемочная группа жила на теплоходе (на воде — это скоро станет очень важно) «Дунай». Поздно вечером у Василия Макаровича неожиданно заболело сердце, а ночью (тоже важно) он умер.</w:t>
      </w:r>
    </w:p>
    <w:p>
      <w:pPr>
        <w:pStyle w:val="Normal"/>
        <w:rPr/>
      </w:pPr>
      <w:r>
        <w:rPr/>
        <w:t>Прежде чем мы приступим к анализу расчета даты его смерти, вспомним еще некоторые подробности его жизни и творчества. Не прошло и полгода после того, как Шукшин отснял свою знаменитую «Калину красную», где он «умер» на съемочной площадке, но смерть была тихой, когда не видно раны, казалось, он засыпает, уходя из страшного мира, который не хочет дать ему покоя среди берез и любимых людей. Человек умер от иссякания энергии (2), от полного истощения жизненных сил.</w:t>
      </w:r>
    </w:p>
    <w:p>
      <w:pPr>
        <w:pStyle w:val="Normal"/>
        <w:rPr/>
      </w:pPr>
      <w:r>
        <w:rPr/>
        <w:t>Сделаем еще одно отступление. В смерти В. М. Шукшина очень страшная роль отведена воде. Не удивляйтесь, но в Китае воде как элементу природы приписывается следующее: цвет черный, ночь, холод, цифра 6, усиливает почки и угнетает сердце.</w:t>
      </w:r>
    </w:p>
    <w:p>
      <w:pPr>
        <w:pStyle w:val="Normal"/>
        <w:rPr/>
      </w:pPr>
      <w:r>
        <w:rPr/>
        <w:t>Приступим к анализу даты смерти Шукшина.</w:t>
      </w:r>
    </w:p>
    <w:p>
      <w:pPr>
        <w:pStyle w:val="Normal"/>
        <w:rPr/>
      </w:pPr>
      <w:r>
        <w:rPr/>
        <w:t>Расчет даты смерти:</w:t>
      </w:r>
    </w:p>
    <w:p>
      <w:pPr>
        <w:pStyle w:val="Normal"/>
        <w:rPr/>
      </w:pPr>
      <w:r>
        <w:rPr/>
        <w:t>2 10 1974</w:t>
      </w:r>
    </w:p>
    <w:p>
      <w:pPr>
        <w:pStyle w:val="Normal"/>
        <w:rPr/>
      </w:pPr>
      <w:r>
        <w:rPr/>
        <w:t>24 6 20 2</w:t>
      </w:r>
    </w:p>
    <w:p>
      <w:pPr>
        <w:pStyle w:val="Normal"/>
        <w:rPr/>
      </w:pPr>
      <w:r>
        <w:rPr/>
        <w:t>202 — первопричина смерти, которая должна была «сработать» до того дня, когда произошла трагедия. Энергия (2) отсутствует (0) и требует восполнения новой энергии (2). Эти цифры полностью отражают то, что произошло во время съемок «Калины красной».</w:t>
      </w:r>
    </w:p>
    <w:p>
      <w:pPr>
        <w:pStyle w:val="Normal"/>
        <w:rPr/>
      </w:pPr>
      <w:r>
        <w:rPr/>
        <w:t>Шукшин «умер» в своей роли, потеряв энергию (2 и 0), но он знал, что предстоит снова затратить энергию на то, чтобы «замолить» свой грех перед Родиной, ведь он посмел сделать героем уголовника.</w:t>
      </w:r>
    </w:p>
    <w:p>
      <w:pPr>
        <w:pStyle w:val="Normal"/>
        <w:rPr/>
      </w:pPr>
      <w:r>
        <w:rPr/>
        <w:t>2101974 — (читать с конца, с цифры 4) Шукшин (4 — человек) мечтает снять фильм «Степан Разин», который становится целью жизни и его обязанностью, долгом перед миром (7). Опыт (9) подсказывает ему, что предстоит противостояние (1) с пустотой и безразличием той системы, где он живет (0 и 1), так как картина должна была носить название «Я пришел дать вам волю». Шукшин начинает копить силы для преодоления всей системы, которая не допустит бунтаря, собирающегося нарушить покой.</w:t>
      </w:r>
    </w:p>
    <w:p>
      <w:pPr>
        <w:pStyle w:val="Normal"/>
        <w:rPr/>
      </w:pPr>
      <w:r>
        <w:rPr/>
        <w:t>Энергия затрачена, Шукшин идет на поклон к С. Бондарчуку, чтобы тот дал ему роль Лопахина. Режиссер соглашается помочь опальному актеру и даже обещает похлопотать за «Степана Разина» (2).</w:t>
      </w:r>
    </w:p>
    <w:p>
      <w:pPr>
        <w:pStyle w:val="Normal"/>
        <w:rPr/>
      </w:pPr>
      <w:r>
        <w:rPr/>
        <w:t>Как мы видели, основными цифрами, определяющими жизнь и деятельность В. М. Шукшина во время работы над фильмом.«Калина красная», были 202, которые имели несколько трактовок:</w:t>
      </w:r>
    </w:p>
    <w:p>
      <w:pPr>
        <w:pStyle w:val="Normal"/>
        <w:rPr/>
      </w:pPr>
      <w:r>
        <w:rPr/>
        <w:t>(2) путь смерти (0), если человек проявляет свою собственную энергию (2);</w:t>
      </w:r>
    </w:p>
    <w:p>
      <w:pPr>
        <w:pStyle w:val="Normal"/>
        <w:rPr/>
      </w:pPr>
      <w:r>
        <w:rPr/>
        <w:t>изображение в фильме силы (2) смерти (0), когда человека покидают энергия и сила (2);</w:t>
      </w:r>
    </w:p>
    <w:p>
      <w:pPr>
        <w:pStyle w:val="Normal"/>
        <w:rPr/>
      </w:pPr>
      <w:r>
        <w:rPr/>
        <w:t>продвижение (2) к истине (0) требует много сил (2). Образ Лопахина, созданный В. М. Шукшиным в фильме С. Бондарчука «Они сражались за Родину», полная противоположность образу лихого и уверенного в себе «освободившегося с зоны» героя «Калины красной». В. М. Шукшин старательно сохраняет дорогой ему образ свободолюбивого человека, но задача фильма иная. Вспомним одну из ключевых фраз Лопахина: «Эх, не везет мне что</w:t>
        <w:noBreakHyphen/>
        <w:t>то в любви». Так и хочется добавить: «Зато повезет в смерти».</w:t>
      </w:r>
    </w:p>
    <w:p>
      <w:pPr>
        <w:pStyle w:val="Normal"/>
        <w:rPr/>
      </w:pPr>
      <w:r>
        <w:rPr/>
        <w:t>Совершенно законченным финалом могла бы стать смерть Лопахина, но и в ней ему не везет. Вспомните конец фильма: стоят бойцы (они усталые, но стоят твердо и гордо), а рядом с ними комдив, с лицом лизоблюда или бюрократа, но в чистеньких бинтах на хитрой и пронырливой физиономии, даже глаз завязан, как у Кутузова. Ни разу не попав в кадры фильма в сценах боев, этот командир вдохновляет солдат на подвиг, а ведь он тыловая крыса, и он же целует знамя полка, которое спасли и сохранили эти обычные, но сильные люди.</w:t>
      </w:r>
    </w:p>
    <w:p>
      <w:pPr>
        <w:pStyle w:val="Normal"/>
        <w:rPr/>
      </w:pPr>
      <w:r>
        <w:rPr/>
        <w:t>Именно в этой сцене более всего показан смысл образа Лопахина: 24 и 6 — таков набор цифр. Их расшифровка следующая:</w:t>
      </w:r>
    </w:p>
    <w:p>
      <w:pPr>
        <w:pStyle w:val="Normal"/>
        <w:rPr/>
      </w:pPr>
      <w:r>
        <w:rPr/>
        <w:t>энергия (2) человека (4) на войне (6);</w:t>
      </w:r>
    </w:p>
    <w:p>
      <w:pPr>
        <w:pStyle w:val="Normal"/>
        <w:rPr/>
      </w:pPr>
      <w:r>
        <w:rPr/>
        <w:t>сила (2) человека (4) в погонах (6).</w:t>
      </w:r>
    </w:p>
    <w:p>
      <w:pPr>
        <w:pStyle w:val="Normal"/>
        <w:rPr/>
      </w:pPr>
      <w:r>
        <w:rPr/>
        <w:t>Это столкновение свободной силы Лопахина и чина командира в последних кадрах фильма.</w:t>
      </w:r>
    </w:p>
    <w:p>
      <w:pPr>
        <w:pStyle w:val="Normal"/>
        <w:rPr/>
      </w:pPr>
      <w:r>
        <w:rPr/>
        <w:t>Вдумайтесь: после «Калины красной», где герой В. Шукшина умирает за свободу (202), мы видим человека, одолевшего и прошедшего смерть (24 6), но стоящего по стойке «смирно» перед тыловым командиром, который даже ранен да еще и «тянет» на образ Кутузова. Это фарс, необходимый партии и С. Бондарчуку, так как они не разделимы.</w:t>
      </w:r>
    </w:p>
    <w:p>
      <w:pPr>
        <w:pStyle w:val="Normal"/>
        <w:rPr/>
      </w:pPr>
      <w:r>
        <w:rPr/>
        <w:t>Но этот фарс не может вынести бунтарь Шукшин, именно тогда и срабатывает роковая случайность: съемочная группа живет в каютах теплохода — на воде (а эта цифра 6 — вода).</w:t>
      </w:r>
    </w:p>
    <w:p>
      <w:pPr>
        <w:pStyle w:val="Normal"/>
        <w:rPr/>
      </w:pPr>
      <w:r>
        <w:rPr/>
        <w:t>Круг замыкается:</w:t>
      </w:r>
    </w:p>
    <w:p>
      <w:pPr>
        <w:pStyle w:val="Normal"/>
        <w:rPr/>
      </w:pPr>
      <w:r>
        <w:rPr/>
        <w:t>202 — смерть героя в «Калине красной» через потерю энергии; . 24 б — энергия человека на войне;</w:t>
      </w:r>
    </w:p>
    <w:p>
      <w:pPr>
        <w:pStyle w:val="Normal"/>
        <w:rPr/>
      </w:pPr>
      <w:r>
        <w:rPr/>
        <w:t>24 6 — сила людей в погонах;</w:t>
      </w:r>
    </w:p>
    <w:p>
      <w:pPr>
        <w:pStyle w:val="Normal"/>
        <w:rPr/>
      </w:pPr>
      <w:r>
        <w:rPr/>
        <w:t>24 6 — внутренний бунт (2) человека Шукшина (4), который не хочет жить (6) под пятой «погонных» командиров;</w:t>
      </w:r>
    </w:p>
    <w:p>
      <w:pPr>
        <w:pStyle w:val="Normal"/>
        <w:rPr/>
      </w:pPr>
      <w:r>
        <w:rPr/>
        <w:t>24 6 — энергия (2), действующая на человека 14) со стороны стихии воды (6).</w:t>
      </w:r>
    </w:p>
    <w:p>
      <w:pPr>
        <w:pStyle w:val="Normal"/>
        <w:rPr/>
      </w:pPr>
      <w:r>
        <w:rPr/>
        <w:t>Именно на воде и происходит сердечный приступ, так как уставший от роли задавленного обстоятельствами Лопахина В. М. Шукшин не может успокоить сердце. По китайским учениям, стихия воды (6) наиболее сильно подавляет огонь — а это сердце. Наступает смерть, которую В. М. Шукшин уже ждал и желал. Вечная ему память.</w:t>
      </w:r>
    </w:p>
    <w:p>
      <w:pPr>
        <w:pStyle w:val="Normal"/>
        <w:rPr/>
      </w:pPr>
      <w:r>
        <w:rPr/>
        <w:t>Можно ли было избежать смерти? Конечно. Дело в том, что в дате смерти Шукшина всего одна цифра 9, а это означает, что человек находился достаточно далеко от срока своей кончины, так как в случае неизбежной (роковой или по крайнему сроку) смерти в психоматрице даты смерти должно присутствовать три и более девятки — знак рока или предвидения. Более того, можно уверенно сказать, что перед самой смертью Василий Макарович был в состоянии комы, а значит, без сознания, и позвать на помощь никого не мог — на это показывает одна девятка, которая означает слабую память или бессознательное состояние человека перед смертью. Если же девяток две, то это означает смерть при ясном сознании.</w:t>
      </w:r>
    </w:p>
    <w:p>
      <w:pPr>
        <w:pStyle w:val="Normal"/>
        <w:rPr/>
      </w:pPr>
      <w:r>
        <w:rPr/>
        <w:t xml:space="preserve">Второй пример — трагическая смерть </w:t>
      </w:r>
      <w:r>
        <w:rPr>
          <w:b/>
          <w:bCs/>
        </w:rPr>
        <w:t>Виктора Цоя</w:t>
      </w:r>
      <w:r>
        <w:rPr/>
        <w:t xml:space="preserve"> , погибшего в автомобильной катастрофе 15 августа 1990 года. Вот как писали об этом газеты: «Темно</w:t>
        <w:noBreakHyphen/>
        <w:t>синий „Москвич</w:t>
        <w:noBreakHyphen/>
        <w:t>2141“ на большой скорости врезался в „Ика</w:t>
        <w:noBreakHyphen/>
        <w:t>рус</w:t>
        <w:noBreakHyphen/>
        <w:t>280“…»</w:t>
      </w:r>
    </w:p>
    <w:p>
      <w:pPr>
        <w:pStyle w:val="Normal"/>
        <w:rPr/>
      </w:pPr>
      <w:r>
        <w:rPr/>
        <w:t>Для того чтобы понять причину подобной трагедии, необходимо рассмотреть даты тех событий и фактов жизни певца, которые могли повлиять на судьбу Виктора Цоя и привести к его гибели. Возьмем дату его рождения — 21 июня 1962 года, и 24 июня 1990 года — это дата последнего концерта группы «Кино» на стадионе в Лужниках. Американка Джоанна Стингрей (подруга В. Цоя) вспоминала о том, что перед концертом Виктор сказал, что будет необычное выступление и что он счастлив, так как добился в жизни всего, о чем только мечтал. Более того, концерт действительно был необычен, на стадионе зажгли олимпийский огонь, гремел салют, что для1990 года было явлением. Если вспомнить историю, то олимпийский огонь зажигали только на Олимпийских играх, а салют давали только по самым большим праздникам (30, 40 или 50 лет Победы в Великой Отечественной войне). Своим откровением Цой поставил черту, сообщив, что достиг цели. Произведем расчеты всех трех дат.</w:t>
      </w:r>
    </w:p>
    <w:p>
      <w:pPr>
        <w:pStyle w:val="Normal"/>
        <w:rPr/>
      </w:pPr>
      <w:r>
        <w:rPr/>
        <w:t>Дата рождения:</w:t>
      </w:r>
    </w:p>
    <w:p>
      <w:pPr>
        <w:pStyle w:val="Normal"/>
        <w:rPr/>
      </w:pPr>
      <w:r>
        <w:rPr/>
        <w:t>21 6 1962</w:t>
      </w:r>
    </w:p>
    <w:p>
      <w:pPr>
        <w:pStyle w:val="Normal"/>
        <w:rPr/>
      </w:pPr>
      <w:r>
        <w:rPr/>
        <w:t>27 9 23 5</w:t>
      </w:r>
    </w:p>
    <w:p>
      <w:pPr>
        <w:pStyle w:val="Normal"/>
        <w:rPr/>
      </w:pPr>
      <w:r>
        <w:rPr/>
        <w:t>запомним, что его цель жизни 27 9.</w:t>
      </w:r>
    </w:p>
    <w:p>
      <w:pPr>
        <w:pStyle w:val="Normal"/>
        <w:rPr/>
      </w:pPr>
      <w:r>
        <w:rPr/>
      </w:r>
    </w:p>
    <w:p>
      <w:pPr>
        <w:pStyle w:val="Normal"/>
        <w:rPr/>
      </w:pPr>
      <w:r>
        <w:rPr/>
        <w:t>Последний концерт:</w:t>
      </w:r>
    </w:p>
    <w:p>
      <w:pPr>
        <w:pStyle w:val="Normal"/>
        <w:rPr/>
      </w:pPr>
      <w:r>
        <w:rPr/>
        <w:t>24 6 1990</w:t>
      </w:r>
    </w:p>
    <w:p>
      <w:pPr>
        <w:pStyle w:val="Normal"/>
        <w:rPr/>
      </w:pPr>
      <w:r>
        <w:rPr/>
        <w:t>31 4 27 9</w:t>
      </w:r>
    </w:p>
    <w:p>
      <w:pPr>
        <w:pStyle w:val="Normal"/>
        <w:rPr/>
      </w:pPr>
      <w:r>
        <w:rPr/>
        <w:t>прошлое — 27 9, но это цель его жизни; результат, или итог концерта — 314.</w:t>
      </w:r>
    </w:p>
    <w:p>
      <w:pPr>
        <w:pStyle w:val="Normal"/>
        <w:rPr/>
      </w:pPr>
      <w:r>
        <w:rPr/>
      </w:r>
    </w:p>
    <w:p>
      <w:pPr>
        <w:pStyle w:val="Normal"/>
        <w:rPr/>
      </w:pPr>
      <w:r>
        <w:rPr/>
        <w:t>День трагедии:</w:t>
      </w:r>
    </w:p>
    <w:p>
      <w:pPr>
        <w:pStyle w:val="Normal"/>
        <w:rPr/>
      </w:pPr>
      <w:r>
        <w:rPr/>
        <w:t>15 8 1990</w:t>
      </w:r>
    </w:p>
    <w:p>
      <w:pPr>
        <w:pStyle w:val="Normal"/>
        <w:rPr/>
      </w:pPr>
      <w:r>
        <w:rPr/>
        <w:t>33 6 31 4</w:t>
      </w:r>
    </w:p>
    <w:p>
      <w:pPr>
        <w:pStyle w:val="Normal"/>
        <w:rPr/>
      </w:pPr>
      <w:r>
        <w:rPr/>
        <w:t>причина — 314, совпадает с итогом концерта.</w:t>
      </w:r>
    </w:p>
    <w:p>
      <w:pPr>
        <w:pStyle w:val="Normal"/>
        <w:rPr/>
      </w:pPr>
      <w:r>
        <w:rPr/>
        <w:t>Как видим из расчета, целью жизни Виктора Цоя могло стать событие, которое можно записать цифрами: 279 — энергия (2) красоты и познания мира в этой красоте (7), они стали бы пророчеством или вошли бы в память людей на долгие годы (9). Совершенно справедливо, что всего этого он достиг в своих песнях.</w:t>
      </w:r>
    </w:p>
    <w:p>
      <w:pPr>
        <w:pStyle w:val="Normal"/>
        <w:rPr/>
      </w:pPr>
      <w:r>
        <w:rPr/>
        <w:t>Что же произошло на последнем концерте? Было использовано два (2) огненных атрибута: олимпийский огонь и салют, но огонь, по китайским учениям, — это цифра 7, после чего Виктор Цой подвел итог всей своей творческой деятельности, он пел свои старые и любимые песни, а это память (9). В теоретической части книги мы уже говорили о том, что другое значение цифры 9 — рок, судьба, предвидение, а знак «999» отвечает именно за такие характеристики. В расчете даты присутствует этот роковой знак, а следовательно, включается весь цифровой расчет.</w:t>
      </w:r>
    </w:p>
    <w:p>
      <w:pPr>
        <w:pStyle w:val="Normal"/>
        <w:rPr/>
      </w:pPr>
      <w:r>
        <w:rPr/>
        <w:t>279 — был дан сигнал из салюта и олимпийского огня, который «включил» роковые цифры в виде «9099», где 999 — это рок, а 0 — истина, заключенная в правдивости подведенного Цоем итога, — он стал великим певцом и выполнил свою миссию на Земле.</w:t>
      </w:r>
    </w:p>
    <w:p>
      <w:pPr>
        <w:pStyle w:val="Normal"/>
        <w:rPr/>
      </w:pPr>
      <w:r>
        <w:rPr/>
        <w:t>24 6 1990 — (читать с конца, начиная с 0) истина его величия как певца (0), возврат к лучшим старым песням (99), лидерство сродни божественности, когда он может управлять людьми по своему желанию, а это власть над всем стадионом (6), власть над людьми (4) и их энергией(2).</w:t>
      </w:r>
    </w:p>
    <w:p>
      <w:pPr>
        <w:pStyle w:val="Normal"/>
        <w:rPr/>
      </w:pPr>
      <w:r>
        <w:rPr/>
        <w:t>314 — полное осознание (3) своего «Я» (1 и 4), на этом концерте не было группы «Кино», был только Цой! Наступает 15 августа, и в машине происходит следующее. Виктор неожиданно вспоминает весь последний концерт до мельчайших подробностей, он снова личность, он знает, что достиг своей цели жизни (3 1 4). Но одновременно с этим он за рулем автомобиля. Машина (3), желание владеть ею по своему усмотрению (1), человек управляющий машиной (4). Виктор Цой разгоняет автомобиль до максимума (130 км/ч), он буквально окрылен, реальность отсутствует, наступает полное отключение от реальности (0), так как он весь в воспоминаниях о концерте (99 — это память). Однако ноль означал и другое — это отсутствие опыта управления автомобилем на такой скорости (99). Наступает момент, когда он приходит в полное сознание и видит мчащийся на него автобус. Он хочет и старается свернуть (1), но неожиданно понимает всю правду (8) и неизбежность (5 — это обоснование ситуации для себя), после чего теряет самообладание, так как уверен в неизбежности столкновения (1). Теперь все может исправить только водитель автобуса, который еще может уйти от столкновения.</w:t>
      </w:r>
    </w:p>
    <w:p>
      <w:pPr>
        <w:pStyle w:val="Normal"/>
        <w:rPr/>
      </w:pPr>
      <w:r>
        <w:rPr/>
        <w:t>336 — вспомним еще раз, что у Виктора Цоя темно</w:t>
        <w:noBreakHyphen/>
        <w:t>синий «Москвич», что может означать цвет воды (черный и синий — цвет воды), но вода — это цифра 6, которая и играет трагическую роль. В статистике дорожных катастроф известно, что темные автомобили менее заметны и чаще попадают в катастрофы, чем яркие. Не вызывает сомнений то, что водитель автобуса не был занят только дорогой, его внимание было отвлечено еще каким</w:t>
        <w:noBreakHyphen/>
        <w:t>то интересом (3 — разговор или интерес, может, смотрел в зеркало заднего вида), в результате две тройки (33). Когда же он увидел относительно незаметный автомобиль, буквально летящий на автобус, было уже поздно.</w:t>
      </w:r>
    </w:p>
    <w:p>
      <w:pPr>
        <w:pStyle w:val="Normal"/>
        <w:rPr/>
      </w:pPr>
      <w:r>
        <w:rPr/>
        <w:t>Можно сказать, что катастрофа была определена последним концертом, на котором певец подвел итог творческой карьере, а темно</w:t>
        <w:noBreakHyphen/>
        <w:t>синий цвет машины стал розовой деталью, сделавшей гибель неизбежной.</w:t>
      </w:r>
    </w:p>
    <w:p>
      <w:pPr>
        <w:pStyle w:val="Normal"/>
        <w:rPr/>
      </w:pPr>
      <w:r>
        <w:rPr/>
      </w:r>
    </w:p>
    <w:p>
      <w:pPr>
        <w:pStyle w:val="Heading3"/>
        <w:ind w:hanging="0"/>
        <w:rPr/>
      </w:pPr>
      <w:r>
        <w:rPr/>
        <w:t>Заключение по примерам</w:t>
      </w:r>
    </w:p>
    <w:p>
      <w:pPr>
        <w:pStyle w:val="Normal"/>
        <w:rPr/>
      </w:pPr>
      <w:r>
        <w:rPr/>
      </w:r>
    </w:p>
    <w:p>
      <w:pPr>
        <w:pStyle w:val="Normal"/>
        <w:rPr/>
      </w:pPr>
      <w:r>
        <w:rPr/>
        <w:t>Необходимо понять, что не всегда надо использовать полный расчет, так как система достаточна во всех своих звеньях. Иногда нужно тщательно просматривать каждую Цифровую ячейку и каждую линию, в другом случае все станет ясно из переходов цифр или из составленной схемы У</w:t>
        <w:noBreakHyphen/>
        <w:t>Син (об этом в последующих главах).</w:t>
      </w:r>
    </w:p>
    <w:p>
      <w:pPr>
        <w:pStyle w:val="Normal"/>
        <w:rPr/>
      </w:pPr>
      <w:r>
        <w:rPr/>
        <w:t>Рассмотрим, один очень показательный пример. В США, в городе Киллин, штат Техас, 16 октября 1991 года мужчина расстрелял за несколько минут 14 женщин, 8 мужчин и ранил 23 человека. Дата рождения этого человека 15 10 1956. Рассчитаем обе даты.</w:t>
      </w:r>
    </w:p>
    <w:p>
      <w:pPr>
        <w:pStyle w:val="Normal"/>
        <w:rPr/>
      </w:pPr>
      <w:r>
        <w:rPr/>
        <w:t>Дата рождения преступника:</w:t>
      </w:r>
    </w:p>
    <w:p>
      <w:pPr>
        <w:pStyle w:val="Normal"/>
        <w:rPr/>
      </w:pPr>
      <w:r>
        <w:rPr/>
        <w:t>15 101956</w:t>
      </w:r>
    </w:p>
    <w:p>
      <w:pPr>
        <w:pStyle w:val="Normal"/>
        <w:rPr/>
      </w:pPr>
      <w:r>
        <w:rPr/>
        <w:t>28 10 26 8</w:t>
      </w:r>
    </w:p>
    <w:p>
      <w:pPr>
        <w:pStyle w:val="Normal"/>
        <w:jc w:val="center"/>
        <w:rPr/>
      </w:pPr>
      <w:r>
        <w:rPr/>
        <w:drawing>
          <wp:inline distT="0" distB="0" distL="0" distR="0">
            <wp:extent cx="2733675" cy="1828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20" r="-13" b="-20"/>
                    <a:stretch>
                      <a:fillRect/>
                    </a:stretch>
                  </pic:blipFill>
                  <pic:spPr bwMode="auto">
                    <a:xfrm>
                      <a:off x="0" y="0"/>
                      <a:ext cx="2733675" cy="1828800"/>
                    </a:xfrm>
                    <a:prstGeom prst="rect">
                      <a:avLst/>
                    </a:prstGeom>
                  </pic:spPr>
                </pic:pic>
              </a:graphicData>
            </a:graphic>
          </wp:inline>
        </w:drawing>
      </w:r>
    </w:p>
    <w:p>
      <w:pPr>
        <w:pStyle w:val="Normal"/>
        <w:rPr/>
      </w:pPr>
      <w:r>
        <w:rPr/>
        <w:t>Дата совершения преступления:</w:t>
      </w:r>
    </w:p>
    <w:p>
      <w:pPr>
        <w:pStyle w:val="Normal"/>
        <w:rPr/>
      </w:pPr>
      <w:r>
        <w:rPr/>
        <w:t>16 10 1991</w:t>
      </w:r>
    </w:p>
    <w:p>
      <w:pPr>
        <w:pStyle w:val="Normal"/>
        <w:rPr/>
      </w:pPr>
      <w:r>
        <w:rPr/>
        <w:t>28 10 26 8</w:t>
      </w:r>
    </w:p>
    <w:p>
      <w:pPr>
        <w:pStyle w:val="Normal"/>
        <w:jc w:val="center"/>
        <w:rPr/>
      </w:pPr>
      <w:r>
        <w:rPr/>
        <w:drawing>
          <wp:inline distT="0" distB="0" distL="0" distR="0">
            <wp:extent cx="2247900" cy="1676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21" r="-16" b="-21"/>
                    <a:stretch>
                      <a:fillRect/>
                    </a:stretch>
                  </pic:blipFill>
                  <pic:spPr bwMode="auto">
                    <a:xfrm>
                      <a:off x="0" y="0"/>
                      <a:ext cx="2247900" cy="1676400"/>
                    </a:xfrm>
                    <a:prstGeom prst="rect">
                      <a:avLst/>
                    </a:prstGeom>
                  </pic:spPr>
                </pic:pic>
              </a:graphicData>
            </a:graphic>
          </wp:inline>
        </w:drawing>
      </w:r>
    </w:p>
    <w:p>
      <w:pPr>
        <w:pStyle w:val="Normal"/>
        <w:rPr/>
      </w:pPr>
      <w:r>
        <w:rPr/>
        <w:t>Можно ли сказать, что это умалишенный человек? Конечно же, нет, так как в его психоматрице имеются: 55 — хорошая логика, 88 — добр, терпим, отзывчив, помнит о своих родных и близких, 22 — не ленив, 1111 — умеет принимать решения, но не жесток, 00 — обладает знанием истины, 66 — мастер, умеет и любит трудиться, прекрасный семьянин, не сексуальный маньяк, ответственно относится к обеспечению семьи, неудачник по жизни, который может попасть в самые непредвиденные ситуации.</w:t>
      </w:r>
    </w:p>
    <w:p>
      <w:pPr>
        <w:pStyle w:val="Normal"/>
        <w:rPr/>
      </w:pPr>
      <w:r>
        <w:rPr/>
        <w:t>Если вы сравните психоматрицу его рождения и дня преступления, то заметите, какие качества он использовал в этот день.</w:t>
      </w:r>
    </w:p>
    <w:p>
      <w:pPr>
        <w:pStyle w:val="Normal"/>
        <w:rPr/>
      </w:pPr>
      <w:r>
        <w:rPr/>
        <w:t>Схожие цифровые ячейки:</w:t>
      </w:r>
    </w:p>
    <w:p>
      <w:pPr>
        <w:pStyle w:val="Normal"/>
        <w:jc w:val="center"/>
        <w:rPr/>
      </w:pPr>
      <w:r>
        <w:rPr/>
        <w:drawing>
          <wp:inline distT="0" distB="0" distL="0" distR="0">
            <wp:extent cx="2181225" cy="1714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21" r="-17" b="-21"/>
                    <a:stretch>
                      <a:fillRect/>
                    </a:stretch>
                  </pic:blipFill>
                  <pic:spPr bwMode="auto">
                    <a:xfrm>
                      <a:off x="0" y="0"/>
                      <a:ext cx="2181225" cy="1714500"/>
                    </a:xfrm>
                    <a:prstGeom prst="rect">
                      <a:avLst/>
                    </a:prstGeom>
                  </pic:spPr>
                </pic:pic>
              </a:graphicData>
            </a:graphic>
          </wp:inline>
        </w:drawing>
      </w:r>
    </w:p>
    <w:p>
      <w:pPr>
        <w:pStyle w:val="Normal"/>
        <w:rPr/>
      </w:pPr>
      <w:r>
        <w:rPr/>
        <w:t>Можно сказать, что основная проблема — полное отсутствие духовного начала, или полная бездуховность этого человека. При этом он не искал материальной выгоды или сексуального удовлетворения, так как плотская диагональ тоже пустая. Он даже мог жалеть тех, кого убивал, но был уверен только в одном: он совершает справедливое наказание окружающих его людей, так как (основными цифрами являются 88 и 00, а 22 — это желание осуществить наказание, 66 — смерть, и только она может снять их вину.</w:t>
      </w:r>
    </w:p>
    <w:p>
      <w:pPr>
        <w:pStyle w:val="Normal"/>
        <w:rPr/>
      </w:pPr>
      <w:r>
        <w:rPr/>
        <w:t>Самое интересное, что ради этого дня он и жил, так как все четыре числа в расчете даты рождения совпадают с четырьмя числами дня преступления, или исполнения своего долга, поскольку он уверен, что преступления не совершал: 28 10 26 8 .</w:t>
      </w:r>
    </w:p>
    <w:p>
      <w:pPr>
        <w:pStyle w:val="Normal"/>
        <w:rPr/>
      </w:pPr>
      <w:r>
        <w:rPr/>
        <w:t>В чем же найти ответ на вопрос: «Что побудило совершенно нормального человека убить многих людей без видимых на то причин?» Еще раз вернемся к самой первой</w:t>
      </w:r>
    </w:p>
    <w:p>
      <w:pPr>
        <w:pStyle w:val="Normal"/>
        <w:rPr/>
      </w:pPr>
      <w:r>
        <w:rPr/>
        <w:t>дате, которую мы разбирали: 27 октября 1492 год — год открытия Америки. Запишем ее расчет, а если точнее, то четыре числа, которые получаются: 26 8 22 4.</w:t>
      </w:r>
    </w:p>
    <w:p>
      <w:pPr>
        <w:pStyle w:val="Normal"/>
        <w:rPr/>
      </w:pPr>
      <w:r>
        <w:rPr/>
        <w:t>Как было сказано в анализе первого примера, наступит день, когда придет расплата за убийство и истребление целой цивилизации, кровь смоется кровью. Судя по цифрам, наступил именно такой день, когда человек, рожденный для возмездия, совершил то, что было предписано ему самой Природой: 26 8 становятся причиной, которая толкает человека проявить свою энергию (2) и совершить правосудие (8), проявив силу воли (1), основанную на истине (0).</w:t>
      </w:r>
    </w:p>
    <w:p>
      <w:pPr>
        <w:pStyle w:val="Normal"/>
        <w:rPr/>
      </w:pPr>
      <w:r>
        <w:rPr/>
        <w:t>На этом примере хорошо видно, что очень часто мелкие или частные события имеют более глубокие причины. Человек и Природа, Человек и Вселенная, Человек и Бог неразделимы. Нельзя искать простого объяснения — необходимо искать истину.</w:t>
      </w:r>
    </w:p>
    <w:p>
      <w:pPr>
        <w:pStyle w:val="Normal"/>
        <w:rPr/>
      </w:pPr>
      <w:r>
        <w:rPr/>
      </w:r>
    </w:p>
    <w:p>
      <w:pPr>
        <w:pStyle w:val="Normal"/>
        <w:rPr/>
      </w:pPr>
      <w:r>
        <w:rPr/>
      </w:r>
    </w:p>
    <w:p>
      <w:pPr>
        <w:pStyle w:val="Heading2"/>
        <w:ind w:hanging="0"/>
        <w:rPr/>
      </w:pPr>
      <w:r>
        <w:rPr/>
        <w:t>Часть 2</w:t>
      </w:r>
    </w:p>
    <w:p>
      <w:pPr>
        <w:pStyle w:val="Heading2"/>
        <w:ind w:hanging="0"/>
        <w:rPr/>
      </w:pPr>
      <w:r>
        <w:rPr/>
        <w:t>СХЕМА ЗДОРОВЬЯ</w:t>
      </w:r>
    </w:p>
    <w:p>
      <w:pPr>
        <w:pStyle w:val="Normal"/>
        <w:rPr/>
      </w:pPr>
      <w:r>
        <w:rPr/>
      </w:r>
    </w:p>
    <w:p>
      <w:pPr>
        <w:pStyle w:val="Heading3"/>
        <w:ind w:hanging="0"/>
        <w:rPr/>
      </w:pPr>
      <w:r>
        <w:rPr/>
        <w:t>ВВЕДЕНИЕ</w:t>
      </w:r>
    </w:p>
    <w:p>
      <w:pPr>
        <w:pStyle w:val="Normal"/>
        <w:rPr/>
      </w:pPr>
      <w:r>
        <w:rPr/>
      </w:r>
    </w:p>
    <w:p>
      <w:pPr>
        <w:pStyle w:val="Normal"/>
        <w:rPr/>
      </w:pPr>
      <w:r>
        <w:rPr/>
        <w:t>Надеюсь, что вы успели немного передохнуть после прочтения первой части книги, если нет, то придется воспользоваться кем</w:t>
        <w:noBreakHyphen/>
        <w:t>то придуманным правилом: «Лучший отдых — это смена вида деятельности». Если я понимаю правильно, то его можно записать так: «Устал копать — закапывай». Именно в таком оптимистическом настроении мы и приступим к изучению второй части книги.</w:t>
      </w:r>
    </w:p>
    <w:p>
      <w:pPr>
        <w:pStyle w:val="Normal"/>
        <w:rPr/>
      </w:pPr>
      <w:r>
        <w:rPr/>
        <w:t>Если первая часть книги касалась личности человека, ее особенностей и характеристик, иными словами, первая часть затронула душу человека, то вторая часть коснется его тела. Да, как это ни печально, но сколько бы философы ни кричали: «Тело бренно!», когда оно начинает болеть, сразу появляются проблемы, которые любой идеалист старается решить как можно быстрее. Итак — тело.</w:t>
      </w:r>
    </w:p>
    <w:p>
      <w:pPr>
        <w:pStyle w:val="Normal"/>
        <w:rPr/>
      </w:pPr>
      <w:r>
        <w:rPr/>
        <w:t>Для рассмотрения этой проблемы мы используем синтез (объединение) двух различных нумерологических систем: числовой системы Пифагора, с ней вы уже знакомы по первой части книги, и медицинской системы Китая. Почему именно Китай? Дело в том, что эта страна на протяжении примерно 10.000 лет жила без революций, которые зачеркнули бы ее опыт, накопленный многими поколениями, чего нельзя сказать о многих странах Европы и о России. Накопленной китайской, философией опыт активно использовался различными учениями и направлениями деятельности человека. Можно сказать, что наибольший интерес вызвали две концепции, составившие основу китайской философии, медицины, нумерологии. Это концепции Инь — Ян (двух противоположностей) и концепция У</w:t>
        <w:noBreakHyphen/>
        <w:t>Син (пяти первоэлементов). Познакомимся с ними более подробно, так как это поможет понять логичность и стройность китайской концепции целостности человека.</w:t>
      </w:r>
    </w:p>
    <w:p>
      <w:pPr>
        <w:pStyle w:val="Normal"/>
        <w:rPr/>
      </w:pPr>
      <w:r>
        <w:rPr/>
      </w:r>
    </w:p>
    <w:p>
      <w:pPr>
        <w:pStyle w:val="Heading3"/>
        <w:ind w:hanging="0"/>
        <w:rPr/>
      </w:pPr>
      <w:r>
        <w:rPr/>
        <w:t>КОНЦЕПЦИЯ И СВОЙСТВА ИНЬ — ЯН</w:t>
      </w:r>
    </w:p>
    <w:p>
      <w:pPr>
        <w:pStyle w:val="Normal"/>
        <w:rPr/>
      </w:pPr>
      <w:r>
        <w:rPr/>
      </w:r>
    </w:p>
    <w:p>
      <w:pPr>
        <w:pStyle w:val="Normal"/>
        <w:rPr/>
      </w:pPr>
      <w:r>
        <w:rPr/>
        <w:t>Концепция Инь — Ян, вероятнее всего, не может считаться изобретением философов Китая, так как подобные учения, только под другими названиями, были разработаны почти во всех древних цивилизациях. Единственное, что мы можем сказать точно, — в Китае эта система дошла до нашего времени в более полном и сохранившемся виде. Знаменитые китайские «рыбки» — графическое изображение концепции Инь — Ян, полностью раскрывающее все свойства взаимодействия двух противоположных начал (левое — правое, верх — низ, правда — ложь, сухо — сыро…). Эти взаимодействия необходимо знать, так как мы сталкиваемся с их проявлением ежедневно всю жизнь. Советую запомнить эти свойства и учитывать на практике.</w:t>
      </w:r>
    </w:p>
    <w:p>
      <w:pPr>
        <w:pStyle w:val="Normal"/>
        <w:jc w:val="center"/>
        <w:rPr/>
      </w:pPr>
      <w:r>
        <w:rPr/>
        <w:drawing>
          <wp:inline distT="0" distB="0" distL="0" distR="0">
            <wp:extent cx="1095375" cy="12096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3" t="-30" r="-33" b="-30"/>
                    <a:stretch>
                      <a:fillRect/>
                    </a:stretch>
                  </pic:blipFill>
                  <pic:spPr bwMode="auto">
                    <a:xfrm>
                      <a:off x="0" y="0"/>
                      <a:ext cx="1095375" cy="1209675"/>
                    </a:xfrm>
                    <a:prstGeom prst="rect">
                      <a:avLst/>
                    </a:prstGeom>
                  </pic:spPr>
                </pic:pic>
              </a:graphicData>
            </a:graphic>
          </wp:inline>
        </w:drawing>
      </w:r>
    </w:p>
    <w:p>
      <w:pPr>
        <w:pStyle w:val="Normal"/>
        <w:rPr/>
      </w:pPr>
      <w:r>
        <w:rPr>
          <w:i/>
          <w:iCs/>
        </w:rPr>
        <w:t>ИНЬ</w:t>
      </w:r>
      <w:r>
        <w:rPr/>
        <w:t xml:space="preserve"> </w:t>
      </w:r>
    </w:p>
    <w:p>
      <w:pPr>
        <w:pStyle w:val="Normal"/>
        <w:rPr/>
      </w:pPr>
      <w:r>
        <w:rPr/>
      </w:r>
    </w:p>
    <w:p>
      <w:pPr>
        <w:pStyle w:val="Normal"/>
        <w:rPr/>
      </w:pPr>
      <w:r>
        <w:rPr/>
        <w:t>Свойства Инь и Ян:</w:t>
      </w:r>
    </w:p>
    <w:p>
      <w:pPr>
        <w:pStyle w:val="Normal"/>
        <w:rPr/>
      </w:pPr>
      <w:r>
        <w:rPr/>
        <w:t>1. Единство Инь и Ян: как видно из рисунка, «рыбки» вместе составляют круг — одно целое.</w:t>
      </w:r>
    </w:p>
    <w:p>
      <w:pPr>
        <w:pStyle w:val="Normal"/>
        <w:rPr/>
      </w:pPr>
      <w:r>
        <w:rPr/>
        <w:t>2. Всмотритесь в картинку, и вы увидите, что одна «рыбка» гонится за другой, пытаясь ее «проглотить.</w:t>
      </w:r>
    </w:p>
    <w:p>
      <w:pPr>
        <w:pStyle w:val="Normal"/>
        <w:rPr/>
      </w:pPr>
      <w:r>
        <w:rPr/>
        <w:t>3. Взаимопереход Инь и Ян. Нарисуйте такую же картинку на кусочке бумаги и начните вращать этот круг вокруг его центра. Как видите, картина не меняется, просто одна «рыбка» переходит в другую.</w:t>
      </w:r>
    </w:p>
    <w:p>
      <w:pPr>
        <w:pStyle w:val="Normal"/>
        <w:rPr/>
      </w:pPr>
      <w:r>
        <w:rPr/>
        <w:t>4. Взаимообусловленность. Вы обратили внимание на глаза «рыбок», они соответствуют цвету противоположной «рыбки», а следовательно, каждая из них храни: и зарождает в себе свою противоположность.</w:t>
      </w:r>
    </w:p>
    <w:p>
      <w:pPr>
        <w:pStyle w:val="Normal"/>
        <w:rPr/>
      </w:pPr>
      <w:r>
        <w:rPr/>
        <w:t>Эти свойства Инь — Ян проявляются в концепции У</w:t>
        <w:noBreakHyphen/>
        <w:t>Син (пяти первоэлементов), когда рассматривают цифры или органы, которые находятся в одном и том же первоэлементе.</w:t>
      </w:r>
    </w:p>
    <w:p>
      <w:pPr>
        <w:pStyle w:val="Normal"/>
        <w:rPr/>
      </w:pPr>
      <w:r>
        <w:rPr/>
      </w:r>
    </w:p>
    <w:p>
      <w:pPr>
        <w:pStyle w:val="Heading3"/>
        <w:ind w:hanging="0"/>
        <w:rPr/>
      </w:pPr>
      <w:r>
        <w:rPr/>
        <w:t>КОНЦЕПЦИЯ У</w:t>
        <w:noBreakHyphen/>
        <w:t>СИН (ПЯТИ ПЕРВОЭЛЕМЕНТОВ). ЕЕ ОБОСНОВАНИЕ</w:t>
      </w:r>
    </w:p>
    <w:p>
      <w:pPr>
        <w:pStyle w:val="Normal"/>
        <w:rPr/>
      </w:pPr>
      <w:r>
        <w:rPr/>
      </w:r>
    </w:p>
    <w:p>
      <w:pPr>
        <w:pStyle w:val="Normal"/>
        <w:rPr/>
      </w:pPr>
      <w:r>
        <w:rPr/>
        <w:t>Что это за пять первоэлементов? Они просты: огонь — земля — металл — вода — дерево. Но совсем не просто обосновать их достаточность и необходимость, а если удастся это сделать, то нужно объяснить их взаимоотношения. Приведу несколько примеров обоснования.</w:t>
      </w:r>
    </w:p>
    <w:p>
      <w:pPr>
        <w:pStyle w:val="Normal"/>
        <w:rPr/>
      </w:pPr>
      <w:r>
        <w:rPr/>
        <w:t>Наиболее логичным следует принять древнекитайское объяснение взаимоопределения элементов. Человек • видит дерево, стоящее перед ним. «Что я вижу? Дерево». Появился первый первоэлемент. Неожиданно ударила молния, и дерево загорелось. Человек вновь спросил себя и ответил: «Я вижу огонь. Дерево породило огонь». Второй первоэлемент. Дерево полностью сгорело, человек подошел к пеплу и пришел к выводу: «Это плодородная земля. Огонь породил землю». Третий элемент найден. Человек стал изучать землю и нашел в ней слиток золота, посмотрел на него и сказал: «Это металл. Следовательно, земля породила металл». Подумав так, человек захотел пить и посмотрел на дерево, оно засохло — оно тоже хотело пить, как и он. Человек огляделся и не нашел водоема, тогда он выковал из металла лопату и откопал воду. «Металл породил воду», — сказал он, напившись. После чего направил воду к дереву. Вода оживила дерево, и человек возрадовался: «Вода породила дерево, но именно с него я начинал свой мысленный путь. Значит, мир замкнулся, и мне больше ничего не надо. У меня все есть. Свершился великий круг вещей, которые порождают друг друга, и им достаточно только себя. Я смогу назвать их так, как они порождают друг друга:</w:t>
      </w:r>
    </w:p>
    <w:p>
      <w:pPr>
        <w:pStyle w:val="Normal"/>
        <w:rPr/>
      </w:pPr>
      <w:r>
        <w:rPr/>
        <w:t>ДЕРЕВО — ОГОНЬ — ЗЕМЛЯ — МЕТАЛЛ — ВОДА И ВНОВЬ — ДЕРЕВО</w:t>
      </w:r>
    </w:p>
    <w:p>
      <w:pPr>
        <w:pStyle w:val="Normal"/>
        <w:rPr/>
      </w:pPr>
      <w:r>
        <w:rPr/>
        <w:t>Цепочка замкнулась. Все, что мне необходимо, я получу из этих пяти первоэлементов: Дерево даст дом, посох, соху, лук, стрелы, огонь… Огонь даст тепло, безопасность от зверей, свет, обожжет посуду…</w:t>
      </w:r>
    </w:p>
    <w:p>
      <w:pPr>
        <w:pStyle w:val="Normal"/>
        <w:rPr/>
      </w:pPr>
      <w:r>
        <w:rPr/>
        <w:t>Земля даст зверей, птиц, домашний скот, растения и хлеб…</w:t>
      </w:r>
    </w:p>
    <w:p>
      <w:pPr>
        <w:pStyle w:val="Normal"/>
        <w:rPr/>
      </w:pPr>
      <w:r>
        <w:rPr/>
        <w:t>Металл даст орудия труда, оружие для охоты и защиты себя…</w:t>
      </w:r>
    </w:p>
    <w:p>
      <w:pPr>
        <w:pStyle w:val="Normal"/>
        <w:rPr/>
      </w:pPr>
      <w:r>
        <w:rPr/>
        <w:t>Вода даст жизнь мне и зверям, взрастит посевы, поможет размолоть хлеб…</w:t>
      </w:r>
    </w:p>
    <w:p>
      <w:pPr>
        <w:pStyle w:val="Normal"/>
        <w:rPr/>
      </w:pPr>
      <w:r>
        <w:rPr/>
        <w:t>Все это вместе можно назвать миром, в котором я живу». Так подумал человек и лег спать.</w:t>
      </w:r>
    </w:p>
    <w:p>
      <w:pPr>
        <w:pStyle w:val="Normal"/>
        <w:rPr/>
      </w:pPr>
      <w:r>
        <w:rPr/>
        <w:t>Если рассмотреть Космос в крупном масштабе, то ничего, кроме названных пяти элементов, мы не обнаружим. Существуют звезды (огонь), металлические, сверхплотные звезды (металл), планеты типа Луна (Земля), живые планеты типа Земля (дерево), жидкие планеты и межгалактические пылевые скопления, состоящие либо из водорода (вода), либо из пыли, которая была отделена от более крупных небесных тел (Земля).</w:t>
      </w:r>
    </w:p>
    <w:p>
      <w:pPr>
        <w:pStyle w:val="Normal"/>
        <w:rPr/>
      </w:pPr>
      <w:r>
        <w:rPr/>
        <w:t>Пять первоэлементов задано, теперь можно приступить к изучению одной из наиболее гармоничных схем взаимоотношения элементов между собой — схеме У</w:t>
        <w:noBreakHyphen/>
        <w:t>Син.</w:t>
      </w:r>
    </w:p>
    <w:p>
      <w:pPr>
        <w:pStyle w:val="Normal"/>
        <w:rPr/>
      </w:pPr>
      <w:r>
        <w:rPr/>
      </w:r>
    </w:p>
    <w:p>
      <w:pPr>
        <w:pStyle w:val="Heading3"/>
        <w:ind w:hanging="0"/>
        <w:rPr/>
      </w:pPr>
      <w:r>
        <w:rPr/>
        <w:t>ВЗАИМОСВЯЗИ ПЕРВОЭЛЕМЕНТОВ</w:t>
      </w:r>
    </w:p>
    <w:p>
      <w:pPr>
        <w:pStyle w:val="Normal"/>
        <w:rPr/>
      </w:pPr>
      <w:r>
        <w:rPr/>
      </w:r>
    </w:p>
    <w:p>
      <w:pPr>
        <w:pStyle w:val="Normal"/>
        <w:rPr/>
      </w:pPr>
      <w:r>
        <w:rPr/>
        <w:t>Прежде всего рассмотрим рис.1. Это схема У</w:t>
        <w:noBreakHyphen/>
        <w:t>Син, которая полностью определяет взаимоотношения пяти первоэлементов.</w:t>
      </w:r>
    </w:p>
    <w:p>
      <w:pPr>
        <w:pStyle w:val="Normal"/>
        <w:rPr/>
      </w:pPr>
      <w:r>
        <w:rPr/>
        <w:t>В основу схемы заложена пентаграмма (пятиугольник) Имеются три разновидности взаимосвязи первоэлементов. Убедительная просьба: читайте, пожалуйста, внимательно, так как мы вернемся к этой схеме когда будем говорить о семье, а точнее, о роли каждого и супругов. в семье на основании концепции У</w:t>
        <w:noBreakHyphen/>
        <w:t>Син.</w:t>
      </w:r>
    </w:p>
    <w:p>
      <w:pPr>
        <w:pStyle w:val="Normal"/>
        <w:rPr/>
      </w:pPr>
      <w:r>
        <w:rPr/>
      </w:r>
    </w:p>
    <w:p>
      <w:pPr>
        <w:pStyle w:val="Normal"/>
        <w:jc w:val="center"/>
        <w:rPr/>
      </w:pPr>
      <w:r>
        <w:rPr/>
        <w:drawing>
          <wp:inline distT="0" distB="0" distL="0" distR="0">
            <wp:extent cx="2905125" cy="22288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16" r="-12" b="-16"/>
                    <a:stretch>
                      <a:fillRect/>
                    </a:stretch>
                  </pic:blipFill>
                  <pic:spPr bwMode="auto">
                    <a:xfrm>
                      <a:off x="0" y="0"/>
                      <a:ext cx="2905125" cy="2228850"/>
                    </a:xfrm>
                    <a:prstGeom prst="rect">
                      <a:avLst/>
                    </a:prstGeom>
                  </pic:spPr>
                </pic:pic>
              </a:graphicData>
            </a:graphic>
          </wp:inline>
        </w:drawing>
      </w:r>
    </w:p>
    <w:p>
      <w:pPr>
        <w:pStyle w:val="Normal"/>
        <w:rPr/>
      </w:pPr>
      <w:r>
        <w:rPr>
          <w:i/>
          <w:iCs/>
        </w:rPr>
        <w:t>Рис. 1</w:t>
      </w:r>
      <w:r>
        <w:rPr/>
        <w:t xml:space="preserve"> </w:t>
      </w:r>
    </w:p>
    <w:p>
      <w:pPr>
        <w:pStyle w:val="Normal"/>
        <w:rPr/>
      </w:pPr>
      <w:r>
        <w:rPr/>
      </w:r>
    </w:p>
    <w:p>
      <w:pPr>
        <w:pStyle w:val="Normal"/>
        <w:rPr/>
      </w:pPr>
      <w:r>
        <w:rPr/>
        <w:t>Более того, пусть не обидятся на меня врачи и медицинские работники, но, не зная данной схемы, нельзя прогнозировать заболевания и как следствие — нельзя назначить правильное лечение больного. Дело в том, что именно концепция У</w:t>
        <w:noBreakHyphen/>
        <w:t>Син дает универсальную возможность предсказывать ход болезни и предупреждать ее распространение. Приступим к изучению схемы. На рис. 1 вы видите три различных типа стрелок (взаимодействий), они выделены характерными линиями. Рассмотрим каждую из них.</w:t>
      </w:r>
    </w:p>
    <w:p>
      <w:pPr>
        <w:pStyle w:val="Normal"/>
        <w:rPr/>
      </w:pPr>
      <w:r>
        <w:rPr/>
      </w:r>
    </w:p>
    <w:p>
      <w:pPr>
        <w:pStyle w:val="Normal"/>
        <w:rPr/>
      </w:pPr>
      <w:r>
        <w:rPr/>
      </w:r>
    </w:p>
    <w:p>
      <w:pPr>
        <w:pStyle w:val="Normal"/>
        <w:rPr/>
      </w:pPr>
      <w:r>
        <w:rPr>
          <w:b/>
          <w:bCs/>
          <w:i/>
          <w:iCs/>
        </w:rPr>
        <w:t>1. Порождающая связь («мать — сын»)</w:t>
      </w:r>
      <w:r>
        <w:rPr>
          <w:b/>
          <w:bCs/>
        </w:rPr>
        <w:t xml:space="preserve"> </w:t>
      </w:r>
      <w:r>
        <w:rPr/>
        <w:t xml:space="preserve">  обозначена стрелкой</w:t>
      </w:r>
    </w:p>
    <w:p>
      <w:pPr>
        <w:pStyle w:val="Normal"/>
        <w:rPr/>
      </w:pPr>
      <w:r>
        <w:rPr/>
        <w:t>Это воздействие носит название «мать — сын», так как показывает порождающие связи, когда для элемента определяются два влияющих на него соседних элемента. Предшествующий называется «мать», поскольку он порождающий, последующий именуется «сын», так как он порожден данным элементом. Таким образом, у каждого элемента есть «мать» и «сын». Например: огонь — «мать» для земли, а металл — «сын» для земли. Земля — «мать» для металла, а вода — «сын» для металла.</w:t>
      </w:r>
    </w:p>
    <w:p>
      <w:pPr>
        <w:pStyle w:val="Normal"/>
        <w:rPr/>
      </w:pPr>
      <w:r>
        <w:rPr/>
        <w:t>Все как в нашей жизни: каждый из нас имеет родителей, но и сам является родителем для своих детей. (Рассмотрите приведенные примеры на рис. 2.)</w:t>
      </w:r>
    </w:p>
    <w:p>
      <w:pPr>
        <w:pStyle w:val="Normal"/>
        <w:rPr/>
      </w:pPr>
      <w:r>
        <w:rPr/>
      </w:r>
    </w:p>
    <w:p>
      <w:pPr>
        <w:pStyle w:val="Normal"/>
        <w:jc w:val="center"/>
        <w:rPr/>
      </w:pPr>
      <w:r>
        <w:rPr/>
        <w:drawing>
          <wp:inline distT="0" distB="0" distL="0" distR="0">
            <wp:extent cx="3105150" cy="1685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21" r="-12" b="-21"/>
                    <a:stretch>
                      <a:fillRect/>
                    </a:stretch>
                  </pic:blipFill>
                  <pic:spPr bwMode="auto">
                    <a:xfrm>
                      <a:off x="0" y="0"/>
                      <a:ext cx="3105150" cy="1685925"/>
                    </a:xfrm>
                    <a:prstGeom prst="rect">
                      <a:avLst/>
                    </a:prstGeom>
                  </pic:spPr>
                </pic:pic>
              </a:graphicData>
            </a:graphic>
          </wp:inline>
        </w:drawing>
      </w:r>
    </w:p>
    <w:p>
      <w:pPr>
        <w:pStyle w:val="Normal"/>
        <w:rPr/>
      </w:pPr>
      <w:r>
        <w:rPr>
          <w:i/>
          <w:iCs/>
        </w:rPr>
        <w:t>Рис.2</w:t>
      </w:r>
      <w:r>
        <w:rPr/>
        <w:t xml:space="preserve"> </w:t>
      </w:r>
    </w:p>
    <w:p>
      <w:pPr>
        <w:pStyle w:val="Normal"/>
        <w:rPr/>
      </w:pPr>
      <w:r>
        <w:rPr/>
      </w:r>
    </w:p>
    <w:p>
      <w:pPr>
        <w:pStyle w:val="Normal"/>
        <w:rPr/>
      </w:pPr>
      <w:r>
        <w:rPr/>
        <w:t>Теперь необходимо понять принцип работы данной связи элементов. Для этого нужно запомнить несколько простых правил.</w:t>
      </w:r>
    </w:p>
    <w:p>
      <w:pPr>
        <w:pStyle w:val="Normal"/>
        <w:rPr/>
      </w:pPr>
      <w:r>
        <w:rPr/>
        <w:t>2.Сильная «мать» усиливает «сына».</w:t>
      </w:r>
    </w:p>
    <w:p>
      <w:pPr>
        <w:pStyle w:val="Normal"/>
        <w:rPr/>
      </w:pPr>
      <w:r>
        <w:rPr/>
        <w:t>3.Слабая «мать» ослабляет «сына».</w:t>
      </w:r>
    </w:p>
    <w:p>
      <w:pPr>
        <w:pStyle w:val="Normal"/>
        <w:rPr/>
      </w:pPr>
      <w:r>
        <w:rPr/>
        <w:t>8. Сильный «сын» ослабляет «мать».</w:t>
      </w:r>
    </w:p>
    <w:p>
      <w:pPr>
        <w:pStyle w:val="Normal"/>
        <w:rPr/>
      </w:pPr>
      <w:r>
        <w:rPr/>
        <w:t>9. Слабый «сын» усиливает «мать».</w:t>
      </w:r>
    </w:p>
    <w:p>
      <w:pPr>
        <w:pStyle w:val="Normal"/>
        <w:rPr/>
      </w:pPr>
      <w:r>
        <w:rPr/>
      </w:r>
    </w:p>
    <w:p>
      <w:pPr>
        <w:pStyle w:val="Normal"/>
        <w:rPr/>
      </w:pPr>
      <w:r>
        <w:rPr/>
        <w:t>Рассмотрим применение этих правил на примерах.</w:t>
      </w:r>
    </w:p>
    <w:p>
      <w:pPr>
        <w:pStyle w:val="Normal"/>
        <w:rPr/>
      </w:pPr>
      <w:r>
        <w:rPr/>
      </w:r>
    </w:p>
    <w:p>
      <w:pPr>
        <w:pStyle w:val="Normal"/>
        <w:rPr/>
      </w:pPr>
      <w:r>
        <w:rPr>
          <w:b/>
          <w:bCs/>
        </w:rPr>
        <w:t>Пример 1.</w:t>
      </w:r>
      <w:r>
        <w:rPr/>
        <w:t xml:space="preserve">  Предположим, что элемент огонь очень сильный (++). Рассмотрим его влияние на «мать» — дерево и «сына» — землю. Используя правило № 3, можно сказать, что сильный «сын» огонь ослабит свою «мать» — дерево. Можно говорить о том, что элемент дерево будет ослаблен из</w:t>
        <w:noBreakHyphen/>
        <w:t>за активности элемента огонь. Но по правилу № 1 сильный элемент огонь — «мать» усилит своего «сына» — элемент земля. Результат воздействия элемента огонь на соседние элементы можно записать так: огонь (++) — очень активен, дерево «мать» ( — ) — ослаблен активностью огня, земля «сын» — активен через активность элемента огонь.</w:t>
      </w:r>
    </w:p>
    <w:p>
      <w:pPr>
        <w:pStyle w:val="Normal"/>
        <w:rPr/>
      </w:pPr>
      <w:r>
        <w:rPr/>
      </w:r>
    </w:p>
    <w:p>
      <w:pPr>
        <w:pStyle w:val="Normal"/>
        <w:rPr/>
      </w:pPr>
      <w:r>
        <w:rPr>
          <w:b/>
          <w:bCs/>
        </w:rPr>
        <w:t>Пример 2.</w:t>
      </w:r>
      <w:r>
        <w:rPr/>
        <w:t xml:space="preserve">  Предположим, что элемент огонь ослаблен (</w:t>
        <w:noBreakHyphen/>
        <w:t>). Используя правила № 2 и № 4. получим следующий результат:</w:t>
      </w:r>
    </w:p>
    <w:p>
      <w:pPr>
        <w:pStyle w:val="Normal"/>
        <w:rPr/>
      </w:pPr>
      <w:r>
        <w:rPr/>
        <w:t>огонь (</w:t>
        <w:noBreakHyphen/>
        <w:t>) — ослаблен,</w:t>
      </w:r>
    </w:p>
    <w:p>
      <w:pPr>
        <w:pStyle w:val="Normal"/>
        <w:rPr/>
      </w:pPr>
      <w:r>
        <w:rPr/>
        <w:t>дерево (++) «мать» — активен из</w:t>
        <w:noBreakHyphen/>
        <w:t>за слабости элемента огонь,</w:t>
      </w:r>
    </w:p>
    <w:p>
      <w:pPr>
        <w:pStyle w:val="Normal"/>
        <w:rPr/>
      </w:pPr>
      <w:r>
        <w:rPr/>
        <w:t>земля (</w:t>
        <w:noBreakHyphen/>
        <w:t>) «сын» — ослаблен из</w:t>
        <w:noBreakHyphen/>
        <w:t>за слабости элемента огонь.</w:t>
      </w:r>
    </w:p>
    <w:p>
      <w:pPr>
        <w:pStyle w:val="Normal"/>
        <w:rPr/>
      </w:pPr>
      <w:r>
        <w:rPr/>
        <w:t>Для наглядности рассмотрите рис. 3.</w:t>
      </w:r>
    </w:p>
    <w:p>
      <w:pPr>
        <w:pStyle w:val="Normal"/>
        <w:jc w:val="center"/>
        <w:rPr/>
      </w:pPr>
      <w:r>
        <w:rPr/>
        <w:drawing>
          <wp:inline distT="0" distB="0" distL="0" distR="0">
            <wp:extent cx="3609975" cy="37528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10" r="-10" b="-10"/>
                    <a:stretch>
                      <a:fillRect/>
                    </a:stretch>
                  </pic:blipFill>
                  <pic:spPr bwMode="auto">
                    <a:xfrm>
                      <a:off x="0" y="0"/>
                      <a:ext cx="3609975" cy="3752850"/>
                    </a:xfrm>
                    <a:prstGeom prst="rect">
                      <a:avLst/>
                    </a:prstGeom>
                  </pic:spPr>
                </pic:pic>
              </a:graphicData>
            </a:graphic>
          </wp:inline>
        </w:drawing>
      </w:r>
    </w:p>
    <w:p>
      <w:pPr>
        <w:pStyle w:val="Normal"/>
        <w:rPr/>
      </w:pPr>
      <w:r>
        <w:rPr>
          <w:i/>
          <w:iCs/>
        </w:rPr>
        <w:t>Рис. 3</w:t>
      </w:r>
      <w:r>
        <w:rPr/>
        <w:t xml:space="preserve"> </w:t>
      </w:r>
    </w:p>
    <w:p>
      <w:pPr>
        <w:pStyle w:val="Normal"/>
        <w:rPr/>
      </w:pPr>
      <w:r>
        <w:rPr/>
      </w:r>
    </w:p>
    <w:p>
      <w:pPr>
        <w:pStyle w:val="Normal"/>
        <w:rPr/>
      </w:pPr>
      <w:r>
        <w:rPr>
          <w:b/>
          <w:bCs/>
          <w:i/>
          <w:iCs/>
        </w:rPr>
        <w:t>2. Угнетающая связь («муж — жена»)</w:t>
      </w:r>
      <w:r>
        <w:rPr>
          <w:b/>
          <w:bCs/>
        </w:rPr>
        <w:t xml:space="preserve"> </w:t>
      </w:r>
      <w:r>
        <w:rPr/>
        <w:t xml:space="preserve"> обозначена стрелкой</w:t>
      </w:r>
    </w:p>
    <w:p>
      <w:pPr>
        <w:pStyle w:val="Normal"/>
        <w:rPr/>
      </w:pPr>
      <w:r>
        <w:rPr/>
        <w:t>Это угнетающая связь между элементами, которая получила название «муж — жена». Считается, что «муж» должен контролировать, сдерживать, управлять «женой», угнетать ее, чтобы не допустить ее чрезмерной активности.</w:t>
      </w:r>
    </w:p>
    <w:p>
      <w:pPr>
        <w:pStyle w:val="Normal"/>
        <w:rPr/>
      </w:pPr>
      <w:r>
        <w:rPr/>
        <w:t>Рассмотрим примеры.</w:t>
      </w:r>
    </w:p>
    <w:p>
      <w:pPr>
        <w:pStyle w:val="Normal"/>
        <w:rPr/>
      </w:pPr>
      <w:r>
        <w:rPr/>
        <w:t>Огонь будет «мужем» для металла, тогда металл — это «жена».</w:t>
      </w:r>
    </w:p>
    <w:p>
      <w:pPr>
        <w:pStyle w:val="Normal"/>
        <w:rPr/>
      </w:pPr>
      <w:r>
        <w:rPr/>
        <w:t>Металл будет «мужем» для дерева, тогда дерево — это «жена».</w:t>
      </w:r>
    </w:p>
    <w:p>
      <w:pPr>
        <w:pStyle w:val="Normal"/>
        <w:rPr/>
      </w:pPr>
      <w:r>
        <w:rPr/>
        <w:t>Таким образом, получаем, что один и тот же элемент может быть «мужем» и «женой». Все зависит от того, как сделан выбор. Рассмотрите рис. 4.</w:t>
      </w:r>
    </w:p>
    <w:p>
      <w:pPr>
        <w:pStyle w:val="Normal"/>
        <w:jc w:val="center"/>
        <w:rPr/>
      </w:pPr>
      <w:r>
        <w:rPr/>
        <w:drawing>
          <wp:inline distT="0" distB="0" distL="0" distR="0">
            <wp:extent cx="3314700" cy="34099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11" r="-11" b="-11"/>
                    <a:stretch>
                      <a:fillRect/>
                    </a:stretch>
                  </pic:blipFill>
                  <pic:spPr bwMode="auto">
                    <a:xfrm>
                      <a:off x="0" y="0"/>
                      <a:ext cx="3314700" cy="3409950"/>
                    </a:xfrm>
                    <a:prstGeom prst="rect">
                      <a:avLst/>
                    </a:prstGeom>
                  </pic:spPr>
                </pic:pic>
              </a:graphicData>
            </a:graphic>
          </wp:inline>
        </w:drawing>
      </w:r>
    </w:p>
    <w:p>
      <w:pPr>
        <w:pStyle w:val="Normal"/>
        <w:rPr/>
      </w:pPr>
      <w:r>
        <w:rPr>
          <w:i/>
          <w:iCs/>
        </w:rPr>
        <w:t>Рис.4</w:t>
      </w:r>
      <w:r>
        <w:rPr/>
        <w:t xml:space="preserve"> </w:t>
      </w:r>
    </w:p>
    <w:p>
      <w:pPr>
        <w:pStyle w:val="Normal"/>
        <w:rPr/>
      </w:pPr>
      <w:r>
        <w:rPr/>
      </w:r>
    </w:p>
    <w:p>
      <w:pPr>
        <w:pStyle w:val="Normal"/>
        <w:rPr/>
      </w:pPr>
      <w:r>
        <w:rPr/>
        <w:t>Запишем несколько правил, которые определяют эту связь. Замечу, что в случае угнетающего воздействия правило «муж — жена» будет касаться только первоначальных характеристик элемента «муж», так как элемент «жена» зависит от силы или слабости «мужа».</w:t>
      </w:r>
    </w:p>
    <w:p>
      <w:pPr>
        <w:pStyle w:val="Normal"/>
        <w:rPr/>
      </w:pPr>
      <w:r>
        <w:rPr/>
        <w:t>1. Активный (сильный) «муж» подавляет (ослабляет) «жену».</w:t>
      </w:r>
    </w:p>
    <w:p>
      <w:pPr>
        <w:pStyle w:val="Normal"/>
        <w:rPr/>
      </w:pPr>
      <w:r>
        <w:rPr/>
        <w:t>2. Слабый «муж» не подавляет «жену», делает ее сильной.</w:t>
      </w:r>
    </w:p>
    <w:p>
      <w:pPr>
        <w:pStyle w:val="Normal"/>
        <w:rPr/>
      </w:pPr>
      <w:r>
        <w:rPr/>
      </w:r>
    </w:p>
    <w:p>
      <w:pPr>
        <w:pStyle w:val="Normal"/>
        <w:rPr/>
      </w:pPr>
      <w:r>
        <w:rPr/>
        <w:t>Рассмотрим несколько примеров (рис. 5).</w:t>
      </w:r>
    </w:p>
    <w:p>
      <w:pPr>
        <w:pStyle w:val="Normal"/>
        <w:jc w:val="center"/>
        <w:rPr/>
      </w:pPr>
      <w:r>
        <w:rPr/>
        <w:drawing>
          <wp:inline distT="0" distB="0" distL="0" distR="0">
            <wp:extent cx="2628900" cy="400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9" r="-14" b="-9"/>
                    <a:stretch>
                      <a:fillRect/>
                    </a:stretch>
                  </pic:blipFill>
                  <pic:spPr bwMode="auto">
                    <a:xfrm>
                      <a:off x="0" y="0"/>
                      <a:ext cx="2628900" cy="4000500"/>
                    </a:xfrm>
                    <a:prstGeom prst="rect">
                      <a:avLst/>
                    </a:prstGeom>
                  </pic:spPr>
                </pic:pic>
              </a:graphicData>
            </a:graphic>
          </wp:inline>
        </w:drawing>
      </w:r>
    </w:p>
    <w:p>
      <w:pPr>
        <w:pStyle w:val="Normal"/>
        <w:rPr/>
      </w:pPr>
      <w:r>
        <w:rPr>
          <w:i/>
          <w:iCs/>
        </w:rPr>
        <w:t>Рис.5</w:t>
      </w:r>
      <w:r>
        <w:rPr/>
        <w:t xml:space="preserve"> </w:t>
      </w:r>
    </w:p>
    <w:p>
      <w:pPr>
        <w:pStyle w:val="Normal"/>
        <w:rPr/>
      </w:pPr>
      <w:r>
        <w:rPr/>
      </w:r>
    </w:p>
    <w:p>
      <w:pPr>
        <w:pStyle w:val="Normal"/>
        <w:rPr/>
      </w:pPr>
      <w:r>
        <w:rPr>
          <w:b/>
          <w:bCs/>
        </w:rPr>
        <w:t>Пример 1.</w:t>
      </w:r>
      <w:r>
        <w:rPr/>
        <w:t xml:space="preserve">  Предположим, что огонь очень активен (сильный). Выясним состояние элемента металл, который будет в нашем примере «женой». Используя правило № 1, элемент металл будет ослаблен (</w:t>
        <w:noBreakHyphen/>
        <w:t>).</w:t>
      </w:r>
    </w:p>
    <w:p>
      <w:pPr>
        <w:pStyle w:val="Normal"/>
        <w:rPr/>
      </w:pPr>
      <w:r>
        <w:rPr>
          <w:b/>
          <w:bCs/>
        </w:rPr>
        <w:t>Пример 2.</w:t>
      </w:r>
      <w:r>
        <w:rPr/>
        <w:t xml:space="preserve">  Предположим, что элемент огонь ослаблен ( — ). Так как для элементов огонь («муж») элемент металл будет «женой», тогда по правилу № 2 можно сказать, что 13</w:t>
        <w:noBreakHyphen/>
        <w:t>за слабости элемента огонь элемент металл будет чрезмерно активен (++).</w:t>
      </w:r>
    </w:p>
    <w:p>
      <w:pPr>
        <w:pStyle w:val="Normal"/>
        <w:rPr/>
      </w:pPr>
      <w:r>
        <w:rPr/>
      </w:r>
    </w:p>
    <w:p>
      <w:pPr>
        <w:pStyle w:val="Normal"/>
        <w:rPr/>
      </w:pPr>
      <w:r>
        <w:rPr>
          <w:b/>
          <w:bCs/>
          <w:i/>
          <w:iCs/>
        </w:rPr>
        <w:t>3.</w:t>
      </w:r>
      <w:r>
        <w:rPr>
          <w:b/>
          <w:bCs/>
        </w:rPr>
        <w:t xml:space="preserve"> </w:t>
      </w:r>
      <w:r>
        <w:rPr/>
        <w:t xml:space="preserve"> </w:t>
      </w:r>
      <w:r>
        <w:rPr>
          <w:b/>
          <w:bCs/>
          <w:i/>
          <w:iCs/>
        </w:rPr>
        <w:t>Противоугнетение («жена — муж»)</w:t>
      </w:r>
      <w:r>
        <w:rPr>
          <w:b/>
          <w:bCs/>
        </w:rPr>
        <w:t xml:space="preserve"> </w:t>
      </w:r>
      <w:r>
        <w:rPr/>
        <w:t xml:space="preserve"> обозначено стрелкой</w:t>
      </w:r>
    </w:p>
    <w:p>
      <w:pPr>
        <w:pStyle w:val="Normal"/>
        <w:rPr/>
      </w:pPr>
      <w:r>
        <w:rPr/>
        <w:t>Название «противоугнетение» заимствовано из китайской медицины, чтобы не было разногласий в обозначениях, однако оно не совсем соответствует тому действию, которое оказывается на другой элемент по данной стрелке. Дело в том, что такое название появилось из конечной цели подобного воздействия, когда после выполнения так называемого противодействия включается угнетающая связь, которая и выполняет необходимое противодействие. Рассмотрим на примере.</w:t>
      </w:r>
    </w:p>
    <w:p>
      <w:pPr>
        <w:pStyle w:val="Normal"/>
        <w:rPr/>
      </w:pPr>
      <w:r>
        <w:rPr>
          <w:b/>
          <w:bCs/>
        </w:rPr>
        <w:t>Пример.</w:t>
      </w:r>
      <w:r>
        <w:rPr/>
        <w:t xml:space="preserve">  Предположим, что элемент огонь очень активен (силен), тогда происходит передача энергии элементу вода. Напомню, что элемент вода является «мужем» для элемента огонь («жена»). Можно сказать, активизируется «муж», чтобы подавить чрезмерную активность «жены» (огонь). Таким образом, из</w:t>
        <w:noBreakHyphen/>
        <w:t>за активности огня ( ++) активизируется элемент вода (++). Запишем правило, которое характеризует эту связь:</w:t>
      </w:r>
    </w:p>
    <w:p>
      <w:pPr>
        <w:pStyle w:val="Normal"/>
        <w:rPr/>
      </w:pPr>
      <w:r>
        <w:rPr/>
        <w:t>1. Если «жена» очень активна, то она активизирует «мужа», чтобы он смог ее ограничить в данной активности.</w:t>
      </w:r>
    </w:p>
    <w:p>
      <w:pPr>
        <w:pStyle w:val="Normal"/>
        <w:rPr/>
      </w:pPr>
      <w:r>
        <w:rPr/>
        <w:t>1. Внимание: при слабости «жены» эта связь не работает!!!</w:t>
      </w:r>
    </w:p>
    <w:p>
      <w:pPr>
        <w:pStyle w:val="Normal"/>
        <w:rPr/>
      </w:pPr>
      <w:r>
        <w:rPr/>
        <w:t>3. «Муж» остается без каких</w:t>
        <w:noBreakHyphen/>
        <w:t>либо изменений в энергетике.</w:t>
      </w:r>
    </w:p>
    <w:p>
      <w:pPr>
        <w:pStyle w:val="Normal"/>
        <w:rPr/>
      </w:pPr>
      <w:r>
        <w:rPr/>
        <w:t>Рассмотрим примеры.</w:t>
      </w:r>
    </w:p>
    <w:p>
      <w:pPr>
        <w:pStyle w:val="Normal"/>
        <w:rPr/>
      </w:pPr>
      <w:r>
        <w:rPr/>
        <w:t>Предположим, что элемент «огонь» очень активен (силен). В этот момент происходит следующее.</w:t>
      </w:r>
    </w:p>
    <w:p>
      <w:pPr>
        <w:pStyle w:val="Normal"/>
        <w:rPr/>
      </w:pPr>
      <w:r>
        <w:rPr/>
        <w:t>Чрезмерная энергия уходит на элемент, который будет «мужем» для элемента огонь — это элемент вода («муж»). В итоге получим: вода (++) — активность из</w:t>
        <w:noBreakHyphen/>
        <w:t>за активности огня.</w:t>
      </w:r>
    </w:p>
    <w:p>
      <w:pPr>
        <w:pStyle w:val="Normal"/>
        <w:rPr/>
      </w:pPr>
      <w:r>
        <w:rPr>
          <w:b/>
          <w:bCs/>
        </w:rPr>
        <w:t>Пример 2.</w:t>
      </w:r>
      <w:r>
        <w:rPr/>
        <w:t xml:space="preserve">  Предположим, что элемент огонь ослаблен, тогда данная связь работать не будет и элемент вода останется без изменений.</w:t>
      </w:r>
    </w:p>
    <w:p>
      <w:pPr>
        <w:pStyle w:val="Normal"/>
        <w:rPr/>
      </w:pPr>
      <w:r>
        <w:rPr/>
      </w:r>
    </w:p>
    <w:p>
      <w:pPr>
        <w:pStyle w:val="Normal"/>
        <w:rPr/>
      </w:pPr>
      <w:r>
        <w:rPr/>
        <w:t>ВОДА</w:t>
      </w:r>
    </w:p>
    <w:p>
      <w:pPr>
        <w:pStyle w:val="Normal"/>
        <w:jc w:val="center"/>
        <w:rPr/>
      </w:pPr>
      <w:r>
        <w:rPr/>
        <w:drawing>
          <wp:inline distT="0" distB="0" distL="0" distR="0">
            <wp:extent cx="3076575" cy="400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9" r="-12" b="-9"/>
                    <a:stretch>
                      <a:fillRect/>
                    </a:stretch>
                  </pic:blipFill>
                  <pic:spPr bwMode="auto">
                    <a:xfrm>
                      <a:off x="0" y="0"/>
                      <a:ext cx="3076575" cy="4000500"/>
                    </a:xfrm>
                    <a:prstGeom prst="rect">
                      <a:avLst/>
                    </a:prstGeom>
                  </pic:spPr>
                </pic:pic>
              </a:graphicData>
            </a:graphic>
          </wp:inline>
        </w:drawing>
      </w:r>
    </w:p>
    <w:p>
      <w:pPr>
        <w:pStyle w:val="Normal"/>
        <w:rPr/>
      </w:pPr>
      <w:r>
        <w:rPr>
          <w:i/>
          <w:iCs/>
        </w:rPr>
        <w:t>Рис.6</w:t>
      </w:r>
      <w:r>
        <w:rPr/>
        <w:t xml:space="preserve"> </w:t>
      </w:r>
    </w:p>
    <w:p>
      <w:pPr>
        <w:pStyle w:val="Normal"/>
        <w:rPr/>
      </w:pPr>
      <w:r>
        <w:rPr/>
      </w:r>
    </w:p>
    <w:p>
      <w:pPr>
        <w:pStyle w:val="Normal"/>
        <w:rPr/>
      </w:pPr>
      <w:r>
        <w:rPr/>
        <w:t>Впереди самое интересное — итоговая схема воздействия одного элемента на другие, входящие в схему У</w:t>
        <w:noBreakHyphen/>
        <w:t>Син. Когда мы говорим о гармоничной связи всех пяти элементов, то это означает только то, что изменение любого из элементов должно произвести изменения во всех остальных, причем так, чтобы они все стремились к общей стабильности, а именно — остальные четыре элемента должны стремиться привести в норму энергию отклонившегося элемента, только тогда система станет стабильной и устойчивой. Рассмотрим два примера.</w:t>
      </w:r>
    </w:p>
    <w:p>
      <w:pPr>
        <w:pStyle w:val="Normal"/>
        <w:rPr/>
      </w:pPr>
      <w:r>
        <w:rPr/>
      </w:r>
    </w:p>
    <w:p>
      <w:pPr>
        <w:pStyle w:val="Normal"/>
        <w:rPr/>
      </w:pPr>
      <w:r>
        <w:rPr>
          <w:b/>
          <w:bCs/>
        </w:rPr>
        <w:t>Пример 1.</w:t>
      </w:r>
      <w:r>
        <w:rPr/>
        <w:t xml:space="preserve">  Предположим, что элемент огонь (рис.7) находится в чрезмерной активности (сильный, ++).</w:t>
      </w:r>
    </w:p>
    <w:p>
      <w:pPr>
        <w:pStyle w:val="Normal"/>
        <w:jc w:val="center"/>
        <w:rPr/>
      </w:pPr>
      <w:r>
        <w:rPr/>
        <w:drawing>
          <wp:inline distT="0" distB="0" distL="0" distR="0">
            <wp:extent cx="3533775" cy="26479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14" r="-10" b="-14"/>
                    <a:stretch>
                      <a:fillRect/>
                    </a:stretch>
                  </pic:blipFill>
                  <pic:spPr bwMode="auto">
                    <a:xfrm>
                      <a:off x="0" y="0"/>
                      <a:ext cx="3533775" cy="2647950"/>
                    </a:xfrm>
                    <a:prstGeom prst="rect">
                      <a:avLst/>
                    </a:prstGeom>
                  </pic:spPr>
                </pic:pic>
              </a:graphicData>
            </a:graphic>
          </wp:inline>
        </w:drawing>
      </w:r>
    </w:p>
    <w:p>
      <w:pPr>
        <w:pStyle w:val="Normal"/>
        <w:rPr/>
      </w:pPr>
      <w:r>
        <w:rPr/>
      </w:r>
    </w:p>
    <w:p>
      <w:pPr>
        <w:pStyle w:val="Normal"/>
        <w:rPr/>
      </w:pPr>
      <w:r>
        <w:rPr/>
        <w:t>Рассмотрим его влияние на все остальные элементы. Самой первой активизируется связь, которая называется противодействие (или иначе «жена — муж»), Элемент вода активизируется для снижения активности элемента огонь. Предположим, что это не удалось и элемент огонь ^активен, тогда начинает работать активизирующая связь мать — сын». Элемент земля активизируется, пытаясь забрать на себя избыточную энергию огня. Если не помогает, тогда по этому же правилу ослабевает элемент дерево, который является «матерью» для огня. После всех принятых мер включается последняя возможность: элемент огонь подавляет металл (</w:t>
        <w:noBreakHyphen/>
        <w:t>), что прекращает подпитку элемента огонь по противоугнетающей связи. Можно подвести итог активизации огня:</w:t>
      </w:r>
    </w:p>
    <w:p>
      <w:pPr>
        <w:pStyle w:val="Normal"/>
        <w:rPr/>
      </w:pPr>
      <w:r>
        <w:rPr/>
        <w:t>1. огонь (++) — чрезмерно активен (по условию задачи),</w:t>
      </w:r>
    </w:p>
    <w:p>
      <w:pPr>
        <w:pStyle w:val="Normal"/>
        <w:rPr/>
      </w:pPr>
      <w:r>
        <w:rPr/>
        <w:t>2. вода (++) — «жена» (огонь) активизирует «мужа» при активности для своего подавления,</w:t>
      </w:r>
    </w:p>
    <w:p>
      <w:pPr>
        <w:pStyle w:val="Normal"/>
        <w:rPr/>
      </w:pPr>
      <w:r>
        <w:rPr/>
        <w:t>3. земля (++) — активный огонь усиливает своего «сына»,</w:t>
      </w:r>
    </w:p>
    <w:p>
      <w:pPr>
        <w:pStyle w:val="Normal"/>
        <w:rPr/>
      </w:pPr>
      <w:r>
        <w:rPr/>
        <w:t>4. дерево (</w:t>
        <w:noBreakHyphen/>
        <w:t>) — активный огонь ослабляет свою «мать»,</w:t>
      </w:r>
    </w:p>
    <w:p>
      <w:pPr>
        <w:pStyle w:val="Normal"/>
        <w:rPr/>
      </w:pPr>
      <w:r>
        <w:rPr/>
        <w:t>5. металл (</w:t>
        <w:noBreakHyphen/>
        <w:t>) — активный огонь подавляет «жену».</w:t>
      </w:r>
    </w:p>
    <w:p>
      <w:pPr>
        <w:pStyle w:val="Normal"/>
        <w:rPr/>
      </w:pPr>
      <w:r>
        <w:rPr/>
      </w:r>
    </w:p>
    <w:p>
      <w:pPr>
        <w:pStyle w:val="Normal"/>
        <w:rPr/>
      </w:pPr>
      <w:r>
        <w:rPr>
          <w:b/>
          <w:bCs/>
        </w:rPr>
        <w:t>Пример 2.</w:t>
      </w:r>
      <w:r>
        <w:rPr/>
        <w:t xml:space="preserve">  Предположим, что элемент огонь (рис.8) ослаблен (слабый). Рассмотрим все последствия подобного изменения данного элемента.</w:t>
      </w:r>
    </w:p>
    <w:p>
      <w:pPr>
        <w:pStyle w:val="Normal"/>
        <w:jc w:val="center"/>
        <w:rPr/>
      </w:pPr>
      <w:r>
        <w:rPr/>
        <w:drawing>
          <wp:inline distT="0" distB="0" distL="0" distR="0">
            <wp:extent cx="3667125" cy="2590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14" r="-10" b="-14"/>
                    <a:stretch>
                      <a:fillRect/>
                    </a:stretch>
                  </pic:blipFill>
                  <pic:spPr bwMode="auto">
                    <a:xfrm>
                      <a:off x="0" y="0"/>
                      <a:ext cx="3667125" cy="2590800"/>
                    </a:xfrm>
                    <a:prstGeom prst="rect">
                      <a:avLst/>
                    </a:prstGeom>
                  </pic:spPr>
                </pic:pic>
              </a:graphicData>
            </a:graphic>
          </wp:inline>
        </w:drawing>
      </w:r>
    </w:p>
    <w:p>
      <w:pPr>
        <w:pStyle w:val="Normal"/>
        <w:rPr/>
      </w:pPr>
      <w:r>
        <w:rPr/>
      </w:r>
    </w:p>
    <w:p>
      <w:pPr>
        <w:pStyle w:val="Normal"/>
        <w:rPr/>
      </w:pPr>
      <w:r>
        <w:rPr/>
        <w:t>Прекращается поставка энергии элементу «вода» — «жена» по противоугнетающей связи, таким образом, элемент вода остается при своей нормальной энергии (+). Активизируется элемент дерево — «мать», пытаясь восстановить своего «сына» (огонь). Допустим, что это не удалось, тогда ослабевает элемент земля — «сын», чтобы сохранить энергию у своей «матери» (огонь). Слабый огонь не подавляет элемент металл — «жена», после чего металл активизируется (++) и включается противоугнетение, которое начинает питать элемент огонь — «муж».</w:t>
      </w:r>
    </w:p>
    <w:p>
      <w:pPr>
        <w:pStyle w:val="Normal"/>
        <w:rPr/>
      </w:pPr>
      <w:r>
        <w:rPr/>
        <w:t>Выпишем итоговые воздействия:</w:t>
      </w:r>
    </w:p>
    <w:p>
      <w:pPr>
        <w:pStyle w:val="Normal"/>
        <w:rPr/>
      </w:pPr>
      <w:r>
        <w:rPr/>
        <w:t>1. огонь (</w:t>
        <w:noBreakHyphen/>
        <w:t>) — ослаблен по условию задачи,</w:t>
      </w:r>
    </w:p>
    <w:p>
      <w:pPr>
        <w:pStyle w:val="Normal"/>
        <w:rPr/>
      </w:pPr>
      <w:r>
        <w:rPr/>
        <w:t>2. дерево (++) — слабый огонь активизирует «мать»,</w:t>
      </w:r>
    </w:p>
    <w:p>
      <w:pPr>
        <w:pStyle w:val="Normal"/>
        <w:rPr/>
      </w:pPr>
      <w:r>
        <w:rPr/>
        <w:t>3. земля (—) — слабый огонь ослабляет «сына»,</w:t>
      </w:r>
    </w:p>
    <w:p>
      <w:pPr>
        <w:pStyle w:val="Normal"/>
        <w:rPr/>
      </w:pPr>
      <w:r>
        <w:rPr/>
        <w:t>4. металл (++) — слабый огонь не подавляет «жену»,</w:t>
      </w:r>
    </w:p>
    <w:p>
      <w:pPr>
        <w:pStyle w:val="Normal"/>
        <w:rPr/>
      </w:pPr>
      <w:r>
        <w:rPr/>
        <w:t>5. вода (+) — сохраняет норму.</w:t>
      </w:r>
    </w:p>
    <w:p>
      <w:pPr>
        <w:pStyle w:val="Normal"/>
        <w:rPr/>
      </w:pPr>
      <w:r>
        <w:rPr/>
        <w:t>Думаю, что теперь для каждого становится очевидным, что невозможно иметь одно заболевание, так как изменение работы одного органа приводит к соответствующим изменениям других. Схема У</w:t>
        <w:noBreakHyphen/>
        <w:t>Син активно используется в китайской (восточной) медицине, когда каждому элементу ставится в соответствие определенный орган.</w:t>
      </w:r>
    </w:p>
    <w:p>
      <w:pPr>
        <w:pStyle w:val="Normal"/>
        <w:rPr/>
      </w:pPr>
      <w:r>
        <w:rPr/>
      </w:r>
    </w:p>
    <w:p>
      <w:pPr>
        <w:pStyle w:val="Heading3"/>
        <w:ind w:hanging="0"/>
        <w:rPr/>
      </w:pPr>
      <w:r>
        <w:rPr/>
        <w:t>СООТВЕТСТВИЕ ОРГАНОВ, ЦИФР, ЭЛЕМЕНТОВ У</w:t>
        <w:noBreakHyphen/>
        <w:t>СИН</w:t>
      </w:r>
    </w:p>
    <w:p>
      <w:pPr>
        <w:pStyle w:val="Normal"/>
        <w:rPr/>
      </w:pPr>
      <w:r>
        <w:rPr/>
      </w:r>
    </w:p>
    <w:p>
      <w:pPr>
        <w:pStyle w:val="Normal"/>
        <w:rPr/>
      </w:pPr>
      <w:r>
        <w:rPr/>
        <w:t>В этой главе мы будем использовать элементы китайской нумерологии и медицины. Китайская медицина выделяет человеческом организме 10 органов и два функциональных круга (мнимые органы), которые контролируют по 5, органов. Таким образом, получается двенадцать органов, но не будем забывать, что два из них — лишь совокупность из уже существующих десяти органов, именно поэтому мы будем рассматривать только 10 органов. Прежде чем мы запишем соответствие цифр и органов, необходимо внести ясность. Наш организм содержит 5 плотных, жизненно важных органов, которые в Китае получили название Чжан</w:t>
        <w:noBreakHyphen/>
        <w:t>органы, к ним относятся: сердце, селезенка и поджелудочная железа (их энергия не разделена), легкие, почки, печень.</w:t>
      </w:r>
    </w:p>
    <w:p>
      <w:pPr>
        <w:pStyle w:val="Normal"/>
        <w:rPr/>
      </w:pPr>
      <w:r>
        <w:rPr/>
        <w:t>Эти органы называются органами Инь, так как они тяжелые, плотные, связаны с телом, кровью, телесными соками. Нарушение и отказ в работе одного из этих органов ведет к смерти человека. В схеме У</w:t>
        <w:noBreakHyphen/>
        <w:t>Син они занимают внутренний круг. Каждому из них соответствуют следующие цифры:</w:t>
      </w:r>
    </w:p>
    <w:p>
      <w:pPr>
        <w:pStyle w:val="Normal"/>
        <w:rPr/>
      </w:pPr>
      <w:r>
        <w:rPr/>
        <w:t>сердце — 7,</w:t>
      </w:r>
    </w:p>
    <w:p>
      <w:pPr>
        <w:pStyle w:val="Normal"/>
        <w:rPr/>
      </w:pPr>
      <w:r>
        <w:rPr/>
        <w:t>селезенка — 5,</w:t>
      </w:r>
    </w:p>
    <w:p>
      <w:pPr>
        <w:pStyle w:val="Normal"/>
        <w:rPr/>
      </w:pPr>
      <w:r>
        <w:rPr/>
        <w:t>легкие — 9,</w:t>
      </w:r>
    </w:p>
    <w:p>
      <w:pPr>
        <w:pStyle w:val="Normal"/>
        <w:rPr/>
      </w:pPr>
      <w:r>
        <w:rPr/>
        <w:t>почки — 6,</w:t>
      </w:r>
    </w:p>
    <w:p>
      <w:pPr>
        <w:pStyle w:val="Normal"/>
        <w:rPr/>
      </w:pPr>
      <w:r>
        <w:rPr/>
        <w:t>печень — 8.</w:t>
      </w:r>
    </w:p>
    <w:p>
      <w:pPr>
        <w:pStyle w:val="Normal"/>
        <w:rPr/>
      </w:pPr>
      <w:r>
        <w:rPr/>
        <w:t>Почему именно эти цифры соответствуют данным органам? Ответ на этот вопрос необходимо искать в древних китайских трактатах. Мы же с вами примем это как факт, который пока не требует доказательства.</w:t>
      </w:r>
    </w:p>
    <w:p>
      <w:pPr>
        <w:pStyle w:val="Normal"/>
        <w:rPr/>
      </w:pPr>
      <w:r>
        <w:rPr/>
        <w:t>Другие пять органов, которые получили в Китае название Фу</w:t>
        <w:noBreakHyphen/>
        <w:t>органы, или Ян, — полые внутри, легкие, занимающиеся продвижением и переработкой поступившей в организм пищи: тонкая кишка, желудок, толстая кишка, мочевой пузырь, желчный пузырь.</w:t>
      </w:r>
    </w:p>
    <w:p>
      <w:pPr>
        <w:pStyle w:val="Normal"/>
        <w:rPr/>
      </w:pPr>
      <w:r>
        <w:rPr/>
        <w:t>Соответствия между этими органами и оставшимися цифрами 0, 1, 2, 3, 4 не были даны ни в одной из книг по древнекитайской нумерологии, которые мне удалось отыскать. Возникла очередная проблема в том, каким образом отыскать эти соответствия. На помощь пришла числовая система Пифагора и концепция Инь — Ян, где каждому Инь</w:t>
        <w:noBreakHyphen/>
        <w:t>органу ставился в соответствие Ян</w:t>
        <w:noBreakHyphen/>
        <w:t>орган, принадлежащие одному и тому же элементу, а именно:</w:t>
      </w:r>
    </w:p>
    <w:p>
      <w:pPr>
        <w:pStyle w:val="Normal"/>
        <w:rPr/>
      </w:pPr>
      <w:r>
        <w:rPr/>
        <w:t>Инь</w:t>
        <w:noBreakHyphen/>
        <w:t>орган сердце — Ян</w:t>
        <w:noBreakHyphen/>
        <w:t>орган тонкая кишка — элемент — огонь;</w:t>
      </w:r>
    </w:p>
    <w:p>
      <w:pPr>
        <w:pStyle w:val="Normal"/>
        <w:rPr/>
      </w:pPr>
      <w:r>
        <w:rPr/>
        <w:t>Инь</w:t>
        <w:noBreakHyphen/>
        <w:t>орган селезенка — Ян</w:t>
        <w:noBreakHyphen/>
        <w:t>орган желудок — элемент земля;</w:t>
      </w:r>
    </w:p>
    <w:p>
      <w:pPr>
        <w:pStyle w:val="Normal"/>
        <w:rPr/>
      </w:pPr>
      <w:r>
        <w:rPr/>
        <w:t>Инь</w:t>
        <w:noBreakHyphen/>
        <w:t>орган легкие — Ян</w:t>
        <w:noBreakHyphen/>
        <w:t>орган толстая кишка — элемент металл;</w:t>
      </w:r>
    </w:p>
    <w:p>
      <w:pPr>
        <w:pStyle w:val="Normal"/>
        <w:rPr/>
      </w:pPr>
      <w:r>
        <w:rPr/>
        <w:t>Инь</w:t>
        <w:noBreakHyphen/>
        <w:t>орган почки — Ян</w:t>
        <w:noBreakHyphen/>
        <w:t>орган мочевой пузырь — элемент вода;</w:t>
      </w:r>
    </w:p>
    <w:p>
      <w:pPr>
        <w:pStyle w:val="Normal"/>
        <w:rPr/>
      </w:pPr>
      <w:r>
        <w:rPr/>
        <w:t>Инь</w:t>
        <w:noBreakHyphen/>
        <w:t>орган печень — Ян</w:t>
        <w:noBreakHyphen/>
        <w:t>орган желчный пузырь — элемент дерево.</w:t>
      </w:r>
    </w:p>
    <w:p>
      <w:pPr>
        <w:pStyle w:val="Normal"/>
        <w:rPr/>
      </w:pPr>
      <w:r>
        <w:rPr/>
      </w:r>
    </w:p>
    <w:p>
      <w:pPr>
        <w:pStyle w:val="Normal"/>
        <w:rPr/>
      </w:pPr>
      <w:r>
        <w:rPr/>
        <w:t>Оставалось найти соответствия между рядами цифр: Инь</w:t>
        <w:noBreakHyphen/>
        <w:t>органы — 8, 6, 9, 5, 7 и Ян</w:t>
        <w:noBreakHyphen/>
        <w:t>органы — 0, 1, 2, 3, 4.</w:t>
      </w:r>
    </w:p>
    <w:p>
      <w:pPr>
        <w:pStyle w:val="Normal"/>
        <w:rPr/>
      </w:pPr>
      <w:r>
        <w:rPr/>
      </w:r>
    </w:p>
    <w:p>
      <w:pPr>
        <w:pStyle w:val="Normal"/>
        <w:rPr/>
      </w:pPr>
      <w:r>
        <w:rPr/>
        <w:t>Вот мои логические обоснования.</w:t>
      </w:r>
    </w:p>
    <w:p>
      <w:pPr>
        <w:pStyle w:val="Normal"/>
        <w:rPr/>
      </w:pPr>
      <w:r>
        <w:rPr/>
        <w:t>1. Цифра 8 отвечает за качество правдоискателя, а, следовательно, ей должна соответствовать цифра, отвечающая за истину, а это цифра 0.</w:t>
      </w:r>
    </w:p>
    <w:p>
      <w:pPr>
        <w:pStyle w:val="Normal"/>
        <w:rPr/>
      </w:pPr>
      <w:r>
        <w:rPr/>
        <w:t>Первая пара цифр: 8 и 0 — элемент дерево.</w:t>
      </w:r>
    </w:p>
    <w:p>
      <w:pPr>
        <w:pStyle w:val="Normal"/>
        <w:rPr/>
      </w:pPr>
      <w:r>
        <w:rPr/>
      </w:r>
    </w:p>
    <w:p>
      <w:pPr>
        <w:pStyle w:val="Normal"/>
        <w:rPr/>
      </w:pPr>
      <w:r>
        <w:rPr/>
        <w:t>2. Цифра 6 отвечает за «черное знание», стремление к власти любой ценой, аналогом ей может стать цифра 1, отвечающая за стремление к власти.</w:t>
      </w:r>
    </w:p>
    <w:p>
      <w:pPr>
        <w:pStyle w:val="Normal"/>
        <w:rPr/>
      </w:pPr>
      <w:r>
        <w:rPr/>
        <w:t>Вторая пара цифр: 6 и 1 — элемент вода.</w:t>
      </w:r>
    </w:p>
    <w:p>
      <w:pPr>
        <w:pStyle w:val="Normal"/>
        <w:rPr/>
      </w:pPr>
      <w:r>
        <w:rPr/>
      </w:r>
    </w:p>
    <w:p>
      <w:pPr>
        <w:pStyle w:val="Normal"/>
        <w:rPr/>
      </w:pPr>
      <w:r>
        <w:rPr/>
        <w:t>3. Цифра 9 отвечает за память и, в частности, за удержание обид, но если человек не «засоряет» свой мозг обидами, то он освобождает дополнительную энергию, а это цифра 2. Более того, для запоминания требуется энергия — 2.</w:t>
      </w:r>
    </w:p>
    <w:p>
      <w:pPr>
        <w:pStyle w:val="Normal"/>
        <w:rPr/>
      </w:pPr>
      <w:r>
        <w:rPr/>
        <w:t>Третья пара цифр: 9 и 2 — элемент металл.</w:t>
      </w:r>
    </w:p>
    <w:p>
      <w:pPr>
        <w:pStyle w:val="Normal"/>
        <w:rPr/>
      </w:pPr>
      <w:r>
        <w:rPr/>
      </w:r>
    </w:p>
    <w:p>
      <w:pPr>
        <w:pStyle w:val="Normal"/>
        <w:rPr/>
      </w:pPr>
      <w:r>
        <w:rPr/>
        <w:t>4. Цифра 5 отвечает за логику, но это качество более всего необходимо «технарю» и человеку, интересующемуся точными науками, — цифра 3.</w:t>
      </w:r>
    </w:p>
    <w:p>
      <w:pPr>
        <w:pStyle w:val="Normal"/>
        <w:rPr/>
      </w:pPr>
      <w:r>
        <w:rPr/>
        <w:t>Четвертая пара цифр: 5 и 3 — элемент земля.</w:t>
      </w:r>
    </w:p>
    <w:p>
      <w:pPr>
        <w:pStyle w:val="Normal"/>
        <w:rPr/>
      </w:pPr>
      <w:r>
        <w:rPr/>
      </w:r>
    </w:p>
    <w:p>
      <w:pPr>
        <w:pStyle w:val="Normal"/>
        <w:rPr/>
      </w:pPr>
      <w:r>
        <w:rPr/>
        <w:t>5. Цифра 7 отвечает за раскрытие вложенных в человека Природой истинных знаний. Вспомним, что при создании цифры 7 человек мог получить дополнительно 22 или 4, но если мы говорим о соответствиях, то остается только единственная возможность — цифра 4, тем более что вложенные знания принадлежат конкретному телу, а это цифра 4.</w:t>
      </w:r>
    </w:p>
    <w:p>
      <w:pPr>
        <w:pStyle w:val="Normal"/>
        <w:rPr/>
      </w:pPr>
      <w:r>
        <w:rPr/>
        <w:t>Пятая пара цифр: 7 и 4 — элемент огонь.</w:t>
      </w:r>
    </w:p>
    <w:p>
      <w:pPr>
        <w:pStyle w:val="Normal"/>
        <w:rPr/>
      </w:pPr>
      <w:r>
        <w:rPr/>
      </w:r>
    </w:p>
    <w:p>
      <w:pPr>
        <w:pStyle w:val="Normal"/>
        <w:rPr/>
      </w:pPr>
      <w:r>
        <w:rPr>
          <w:b/>
          <w:bCs/>
        </w:rPr>
        <w:t>Выпишем все пары.</w:t>
      </w:r>
      <w:r>
        <w:rPr/>
        <w:t xml:space="preserve"> </w:t>
      </w:r>
    </w:p>
    <w:p>
      <w:pPr>
        <w:pStyle w:val="Normal"/>
        <w:jc w:val="center"/>
        <w:rPr/>
      </w:pPr>
      <w:r>
        <w:rPr/>
        <w:drawing>
          <wp:inline distT="0" distB="0" distL="0" distR="0">
            <wp:extent cx="3924300" cy="14287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25" r="-9" b="-25"/>
                    <a:stretch>
                      <a:fillRect/>
                    </a:stretch>
                  </pic:blipFill>
                  <pic:spPr bwMode="auto">
                    <a:xfrm>
                      <a:off x="0" y="0"/>
                      <a:ext cx="3924300" cy="1428750"/>
                    </a:xfrm>
                    <a:prstGeom prst="rect">
                      <a:avLst/>
                    </a:prstGeom>
                  </pic:spPr>
                </pic:pic>
              </a:graphicData>
            </a:graphic>
          </wp:inline>
        </w:drawing>
      </w:r>
    </w:p>
    <w:p>
      <w:pPr>
        <w:pStyle w:val="Normal"/>
        <w:rPr/>
      </w:pPr>
      <w:r>
        <w:rPr/>
      </w:r>
    </w:p>
    <w:p>
      <w:pPr>
        <w:pStyle w:val="Normal"/>
        <w:rPr/>
      </w:pPr>
      <w:r>
        <w:rPr/>
        <w:t>Подобное сочетание цифр в элементах концепции У</w:t>
        <w:noBreakHyphen/>
        <w:t>Син было проверено на практике (не менее 3000 человек). Совпадение цифр и органов позволяет принять именно такое соответствие цифр за основу.</w:t>
      </w:r>
    </w:p>
    <w:p>
      <w:pPr>
        <w:pStyle w:val="Normal"/>
        <w:jc w:val="center"/>
        <w:rPr/>
      </w:pPr>
      <w:r>
        <w:rPr/>
        <w:drawing>
          <wp:inline distT="0" distB="0" distL="0" distR="0">
            <wp:extent cx="3819525" cy="22574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16" r="-9" b="-16"/>
                    <a:stretch>
                      <a:fillRect/>
                    </a:stretch>
                  </pic:blipFill>
                  <pic:spPr bwMode="auto">
                    <a:xfrm>
                      <a:off x="0" y="0"/>
                      <a:ext cx="3819525" cy="2257425"/>
                    </a:xfrm>
                    <a:prstGeom prst="rect">
                      <a:avLst/>
                    </a:prstGeom>
                  </pic:spPr>
                </pic:pic>
              </a:graphicData>
            </a:graphic>
          </wp:inline>
        </w:drawing>
      </w:r>
    </w:p>
    <w:p>
      <w:pPr>
        <w:pStyle w:val="Normal"/>
        <w:rPr/>
      </w:pPr>
      <w:r>
        <w:rPr>
          <w:i/>
          <w:iCs/>
        </w:rPr>
        <w:t>Рис. 9. Концепция У</w:t>
        <w:noBreakHyphen/>
        <w:t>Син в нумерологии</w:t>
      </w:r>
      <w:r>
        <w:rPr/>
        <w:t xml:space="preserve"> </w:t>
      </w:r>
    </w:p>
    <w:p>
      <w:pPr>
        <w:pStyle w:val="Normal"/>
        <w:rPr/>
      </w:pPr>
      <w:r>
        <w:rPr/>
      </w:r>
    </w:p>
    <w:p>
      <w:pPr>
        <w:pStyle w:val="Heading3"/>
        <w:ind w:hanging="0"/>
        <w:rPr/>
      </w:pPr>
      <w:r>
        <w:rPr/>
        <w:t>СХЕМА ЗДОРОВЬЯ</w:t>
      </w:r>
    </w:p>
    <w:p>
      <w:pPr>
        <w:pStyle w:val="Normal"/>
        <w:rPr/>
      </w:pPr>
      <w:r>
        <w:rPr/>
      </w:r>
    </w:p>
    <w:p>
      <w:pPr>
        <w:pStyle w:val="Normal"/>
        <w:rPr/>
      </w:pPr>
      <w:r>
        <w:rPr/>
        <w:t>Концепцию У</w:t>
        <w:noBreakHyphen/>
        <w:t>Син используем в применении к числовой системе Пифагора. Делается это следующим образом. Рассчитав психоматрицу по дате рождения, зарисуйте схему У</w:t>
        <w:noBreakHyphen/>
        <w:t>Син с пустыми кружочками, разделенными на две части, и впишите имеющиеся в расчете цифры в соответствующие ячейки для цифр. После этого вы сможете оценить состояние органов человека, данное ему от рождения. Не воспринимайте это как бред сумасшедшего. Эта методика проверялась на практике и, смею вас заверить, достаточно точно соответствовала проблемам со здоровьем (не менее 80 %). Полного совпадения быть не может, так как существуют переходы цифр, меняющие психоматрицу и состояние органов, а также существуют всевозможные травмы и профессиональные заболевания, которые не могли войти в систему цифр, определенных датой рождения.</w:t>
      </w:r>
    </w:p>
    <w:p>
      <w:pPr>
        <w:pStyle w:val="Normal"/>
        <w:rPr/>
      </w:pPr>
      <w:r>
        <w:rPr/>
      </w:r>
    </w:p>
    <w:p>
      <w:pPr>
        <w:pStyle w:val="Normal"/>
        <w:rPr/>
      </w:pPr>
      <w:r>
        <w:rPr>
          <w:b/>
          <w:bCs/>
        </w:rPr>
        <w:t>Пример.</w:t>
      </w:r>
      <w:r>
        <w:rPr/>
        <w:t xml:space="preserve">  Предположим, что человек имеет психоматрицу:</w:t>
      </w:r>
    </w:p>
    <w:p>
      <w:pPr>
        <w:pStyle w:val="Normal"/>
        <w:rPr/>
      </w:pPr>
      <w:r>
        <w:rPr/>
      </w:r>
    </w:p>
    <w:p>
      <w:pPr>
        <w:pStyle w:val="Normal"/>
        <w:jc w:val="center"/>
        <w:rPr/>
      </w:pPr>
      <w:r>
        <w:rPr/>
        <w:drawing>
          <wp:inline distT="0" distB="0" distL="0" distR="0">
            <wp:extent cx="5172075" cy="21431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17" r="-7" b="-17"/>
                    <a:stretch>
                      <a:fillRect/>
                    </a:stretch>
                  </pic:blipFill>
                  <pic:spPr bwMode="auto">
                    <a:xfrm>
                      <a:off x="0" y="0"/>
                      <a:ext cx="5172075" cy="2143125"/>
                    </a:xfrm>
                    <a:prstGeom prst="rect">
                      <a:avLst/>
                    </a:prstGeom>
                  </pic:spPr>
                </pic:pic>
              </a:graphicData>
            </a:graphic>
          </wp:inline>
        </w:drawing>
      </w:r>
    </w:p>
    <w:p>
      <w:pPr>
        <w:pStyle w:val="Normal"/>
        <w:rPr/>
      </w:pPr>
      <w:r>
        <w:rPr/>
        <w:t>Запишем все имеющиеся цифры в схему здоровья (рис. 10).</w:t>
      </w:r>
    </w:p>
    <w:p>
      <w:pPr>
        <w:pStyle w:val="Normal"/>
        <w:rPr/>
      </w:pPr>
      <w:r>
        <w:rPr/>
      </w:r>
    </w:p>
    <w:p>
      <w:pPr>
        <w:pStyle w:val="Normal"/>
        <w:jc w:val="center"/>
        <w:rPr/>
      </w:pPr>
      <w:r>
        <w:rPr/>
        <w:drawing>
          <wp:inline distT="0" distB="0" distL="0" distR="0">
            <wp:extent cx="2933700" cy="2057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17" r="-12" b="-17"/>
                    <a:stretch>
                      <a:fillRect/>
                    </a:stretch>
                  </pic:blipFill>
                  <pic:spPr bwMode="auto">
                    <a:xfrm>
                      <a:off x="0" y="0"/>
                      <a:ext cx="2933700" cy="2057400"/>
                    </a:xfrm>
                    <a:prstGeom prst="rect">
                      <a:avLst/>
                    </a:prstGeom>
                  </pic:spPr>
                </pic:pic>
              </a:graphicData>
            </a:graphic>
          </wp:inline>
        </w:drawing>
      </w:r>
    </w:p>
    <w:p>
      <w:pPr>
        <w:pStyle w:val="Normal"/>
        <w:rPr/>
      </w:pPr>
      <w:r>
        <w:rPr/>
        <w:t>Можно сказать, что человек имеет сильные легкие, сердце, мочевой пузырь, желудок.</w:t>
      </w:r>
    </w:p>
    <w:p>
      <w:pPr>
        <w:pStyle w:val="Normal"/>
        <w:rPr/>
      </w:pPr>
      <w:r>
        <w:rPr/>
        <w:t>Слабые органы: тонкая кишка, селезенка, желчный пузырь.</w:t>
      </w:r>
    </w:p>
    <w:p>
      <w:pPr>
        <w:pStyle w:val="Normal"/>
        <w:rPr/>
      </w:pPr>
      <w:r>
        <w:rPr/>
      </w:r>
    </w:p>
    <w:p>
      <w:pPr>
        <w:pStyle w:val="Heading3"/>
        <w:ind w:hanging="0"/>
        <w:rPr/>
      </w:pPr>
      <w:r>
        <w:rPr/>
        <w:t>РЕКОМЕНДАЦИИ ПО СХЕМЕ ЗДОРОВЬЯ</w:t>
      </w:r>
    </w:p>
    <w:p>
      <w:pPr>
        <w:pStyle w:val="Normal"/>
        <w:rPr/>
      </w:pPr>
      <w:r>
        <w:rPr/>
      </w:r>
    </w:p>
    <w:p>
      <w:pPr>
        <w:pStyle w:val="Normal"/>
        <w:rPr/>
      </w:pPr>
      <w:r>
        <w:rPr/>
        <w:t>В предыдущей главке мы расписали органы по их сильным и слабым качествам, но, думаю, для многих непонятно, что же дает и сообщает информация о сильном или слабом органе. Кажется, что если орган слабый — это плохо, поскольку не может выполнять свои функции, а если сильный — это здорово, и ему ничего не угрожает, если бы не странное понятие — норма энергии. Все помнят поговорку: «Много хорошо — тоже нехорошо». Спешу исправить положение, в какое вас поставил. Дело в том, что мы с вами не зря столько времени «жевали» правила взаимодействия органов (смотрите рис. 7 и 8). Применим знания на практике. Для большей простоты предлагаю несколько полезных советов, которые помогут вам провести полный анализ имеющейся информации о состоянии здоровья. Уверен, что после использования этих советов вы измените свое мнение о полезности и необходимости схемы здоровья.</w:t>
      </w:r>
    </w:p>
    <w:p>
      <w:pPr>
        <w:pStyle w:val="Normal"/>
        <w:rPr/>
      </w:pPr>
      <w:r>
        <w:rPr/>
        <w:t>1. Для простоты и удобства рассматривайте не одну, а две схемы здоровья, одна из которых будет содержать только Инь</w:t>
        <w:noBreakHyphen/>
        <w:t>органы, а другая только Ян</w:t>
        <w:noBreakHyphen/>
        <w:t>органы (рис. 11).</w:t>
      </w:r>
    </w:p>
    <w:p>
      <w:pPr>
        <w:pStyle w:val="Normal"/>
        <w:jc w:val="center"/>
        <w:rPr/>
      </w:pPr>
      <w:r>
        <w:rPr/>
        <w:drawing>
          <wp:inline distT="0" distB="0" distL="0" distR="0">
            <wp:extent cx="3228975" cy="13144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27" r="-11" b="-27"/>
                    <a:stretch>
                      <a:fillRect/>
                    </a:stretch>
                  </pic:blipFill>
                  <pic:spPr bwMode="auto">
                    <a:xfrm>
                      <a:off x="0" y="0"/>
                      <a:ext cx="3228975" cy="1314450"/>
                    </a:xfrm>
                    <a:prstGeom prst="rect">
                      <a:avLst/>
                    </a:prstGeom>
                  </pic:spPr>
                </pic:pic>
              </a:graphicData>
            </a:graphic>
          </wp:inline>
        </w:drawing>
      </w:r>
    </w:p>
    <w:p>
      <w:pPr>
        <w:pStyle w:val="Normal"/>
        <w:rPr/>
      </w:pPr>
      <w:r>
        <w:rPr>
          <w:i/>
          <w:iCs/>
        </w:rPr>
        <w:t>Рис. 11.</w:t>
      </w:r>
      <w:r>
        <w:rPr/>
        <w:t xml:space="preserve"> </w:t>
      </w:r>
    </w:p>
    <w:p>
      <w:pPr>
        <w:pStyle w:val="Normal"/>
        <w:rPr/>
      </w:pPr>
      <w:r>
        <w:rPr/>
      </w:r>
    </w:p>
    <w:p>
      <w:pPr>
        <w:pStyle w:val="Normal"/>
        <w:rPr/>
      </w:pPr>
      <w:r>
        <w:rPr/>
        <w:t>2. Попытайтесь найти аналогию с рис. 7 или 8, где показаны последствия ослабления или чрезмерной активности одного из органов. Если вам удастся найти подобный основной элемент, то вы найдете способ решения проблемы со здоровьем — необходимо привести в норму этот орган, что автоматически вызовет излечение других органов. Для удобства поиска основного органа предлагаю воспользоваться двумя схемами, которые необходимо перерисовать на пленку и использовать методом наложения на различные элементы схемы жизни, подбирай наиболее подходящий вариант (рис. 12).</w:t>
      </w:r>
    </w:p>
    <w:p>
      <w:pPr>
        <w:pStyle w:val="Normal"/>
        <w:rPr/>
      </w:pPr>
      <w:r>
        <w:rPr/>
      </w:r>
    </w:p>
    <w:p>
      <w:pPr>
        <w:pStyle w:val="Normal"/>
        <w:jc w:val="center"/>
        <w:rPr/>
      </w:pPr>
      <w:r>
        <w:rPr/>
        <w:drawing>
          <wp:inline distT="0" distB="0" distL="0" distR="0">
            <wp:extent cx="2762250" cy="3619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10" r="-13" b="-10"/>
                    <a:stretch>
                      <a:fillRect/>
                    </a:stretch>
                  </pic:blipFill>
                  <pic:spPr bwMode="auto">
                    <a:xfrm>
                      <a:off x="0" y="0"/>
                      <a:ext cx="2762250" cy="3619500"/>
                    </a:xfrm>
                    <a:prstGeom prst="rect">
                      <a:avLst/>
                    </a:prstGeom>
                  </pic:spPr>
                </pic:pic>
              </a:graphicData>
            </a:graphic>
          </wp:inline>
        </w:drawing>
      </w:r>
    </w:p>
    <w:p>
      <w:pPr>
        <w:pStyle w:val="Normal"/>
        <w:rPr/>
      </w:pPr>
      <w:r>
        <w:rPr>
          <w:i/>
          <w:iCs/>
        </w:rPr>
        <w:t>Рис. 12</w:t>
      </w:r>
      <w:r>
        <w:rPr/>
        <w:t xml:space="preserve"> </w:t>
      </w:r>
    </w:p>
    <w:p>
      <w:pPr>
        <w:pStyle w:val="Normal"/>
        <w:rPr/>
      </w:pPr>
      <w:r>
        <w:rPr/>
      </w:r>
    </w:p>
    <w:p>
      <w:pPr>
        <w:pStyle w:val="Normal"/>
        <w:rPr/>
      </w:pPr>
      <w:r>
        <w:rPr/>
        <w:t>5. Можно говорить о максимальной слабости органа, если имеет слабую «мать» (предыдущий элемент) и сильного «сына» (последующий элемент) и сам орган при этом слаб (рис. 13).</w:t>
      </w:r>
    </w:p>
    <w:p>
      <w:pPr>
        <w:pStyle w:val="Normal"/>
        <w:rPr/>
      </w:pPr>
      <w:r>
        <w:rPr/>
      </w:r>
    </w:p>
    <w:p>
      <w:pPr>
        <w:pStyle w:val="Normal"/>
        <w:jc w:val="center"/>
        <w:rPr/>
      </w:pPr>
      <w:r>
        <w:rPr/>
        <w:drawing>
          <wp:inline distT="0" distB="0" distL="0" distR="0">
            <wp:extent cx="2771775" cy="9334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39" r="-13" b="-39"/>
                    <a:stretch>
                      <a:fillRect/>
                    </a:stretch>
                  </pic:blipFill>
                  <pic:spPr bwMode="auto">
                    <a:xfrm>
                      <a:off x="0" y="0"/>
                      <a:ext cx="2771775" cy="933450"/>
                    </a:xfrm>
                    <a:prstGeom prst="rect">
                      <a:avLst/>
                    </a:prstGeom>
                  </pic:spPr>
                </pic:pic>
              </a:graphicData>
            </a:graphic>
          </wp:inline>
        </w:drawing>
      </w:r>
    </w:p>
    <w:p>
      <w:pPr>
        <w:pStyle w:val="Normal"/>
        <w:rPr/>
      </w:pPr>
      <w:r>
        <w:rPr>
          <w:i/>
          <w:iCs/>
        </w:rPr>
        <w:t>Рис. 13.</w:t>
      </w:r>
      <w:r>
        <w:rPr/>
        <w:t xml:space="preserve"> </w:t>
      </w:r>
    </w:p>
    <w:p>
      <w:pPr>
        <w:pStyle w:val="Normal"/>
        <w:rPr/>
      </w:pPr>
      <w:r>
        <w:rPr/>
        <w:t>6. Можно говорить о том, что орган находится в максимальной своей активности, если он имеет сильную «мать]] и слабого „сына“ и сам при этом очень активен (рис. 14).</w:t>
      </w:r>
    </w:p>
    <w:p>
      <w:pPr>
        <w:pStyle w:val="Normal"/>
        <w:rPr/>
      </w:pPr>
      <w:r>
        <w:rPr/>
      </w:r>
    </w:p>
    <w:p>
      <w:pPr>
        <w:pStyle w:val="Normal"/>
        <w:jc w:val="center"/>
        <w:rPr/>
      </w:pPr>
      <w:r>
        <w:rPr/>
        <w:drawing>
          <wp:inline distT="0" distB="0" distL="0" distR="0">
            <wp:extent cx="2771775" cy="990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36" r="-13" b="-36"/>
                    <a:stretch>
                      <a:fillRect/>
                    </a:stretch>
                  </pic:blipFill>
                  <pic:spPr bwMode="auto">
                    <a:xfrm>
                      <a:off x="0" y="0"/>
                      <a:ext cx="2771775" cy="990600"/>
                    </a:xfrm>
                    <a:prstGeom prst="rect">
                      <a:avLst/>
                    </a:prstGeom>
                  </pic:spPr>
                </pic:pic>
              </a:graphicData>
            </a:graphic>
          </wp:inline>
        </w:drawing>
      </w:r>
    </w:p>
    <w:p>
      <w:pPr>
        <w:pStyle w:val="Normal"/>
        <w:rPr/>
      </w:pPr>
      <w:r>
        <w:rPr>
          <w:i/>
          <w:iCs/>
        </w:rPr>
        <w:t>Рис. 14</w:t>
      </w:r>
      <w:r>
        <w:rPr/>
        <w:t xml:space="preserve"> </w:t>
      </w:r>
    </w:p>
    <w:p>
      <w:pPr>
        <w:pStyle w:val="Normal"/>
        <w:rPr/>
      </w:pPr>
      <w:r>
        <w:rPr/>
        <w:t>5. Необходимо обращать внимание на те элементы схемы, в которых органы Инь и Ян находятся в полной противоположности, т. е. один орган очень активен, а другой ослаблен (рис. 15).</w:t>
      </w:r>
    </w:p>
    <w:p>
      <w:pPr>
        <w:pStyle w:val="Normal"/>
        <w:rPr/>
      </w:pPr>
      <w:r>
        <w:rPr/>
      </w:r>
    </w:p>
    <w:p>
      <w:pPr>
        <w:pStyle w:val="Normal"/>
        <w:jc w:val="center"/>
        <w:rPr/>
      </w:pPr>
      <w:r>
        <w:rPr/>
        <w:drawing>
          <wp:inline distT="0" distB="0" distL="0" distR="0">
            <wp:extent cx="2971800" cy="1447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25" r="-12" b="-25"/>
                    <a:stretch>
                      <a:fillRect/>
                    </a:stretch>
                  </pic:blipFill>
                  <pic:spPr bwMode="auto">
                    <a:xfrm>
                      <a:off x="0" y="0"/>
                      <a:ext cx="2971800" cy="1447800"/>
                    </a:xfrm>
                    <a:prstGeom prst="rect">
                      <a:avLst/>
                    </a:prstGeom>
                  </pic:spPr>
                </pic:pic>
              </a:graphicData>
            </a:graphic>
          </wp:inline>
        </w:drawing>
      </w:r>
    </w:p>
    <w:p>
      <w:pPr>
        <w:pStyle w:val="Normal"/>
        <w:rPr/>
      </w:pPr>
      <w:r>
        <w:rPr>
          <w:i/>
          <w:iCs/>
        </w:rPr>
        <w:t>Рис. 15</w:t>
      </w:r>
      <w:r>
        <w:rPr/>
        <w:t xml:space="preserve"> </w:t>
      </w:r>
    </w:p>
    <w:p>
      <w:pPr>
        <w:pStyle w:val="Normal"/>
        <w:rPr/>
      </w:pPr>
      <w:r>
        <w:rPr/>
      </w:r>
    </w:p>
    <w:p>
      <w:pPr>
        <w:pStyle w:val="Normal"/>
        <w:rPr/>
      </w:pPr>
      <w:r>
        <w:rPr/>
        <w:t>6. Для более конкретного анализа состояния организма от рождения необходимо использовать справочник некоторых заболеваний на основе концепции У</w:t>
        <w:noBreakHyphen/>
        <w:t>Син (древние рукописи Китая), об этом и поговорим.</w:t>
      </w:r>
    </w:p>
    <w:p>
      <w:pPr>
        <w:pStyle w:val="Normal"/>
        <w:rPr/>
      </w:pPr>
      <w:r>
        <w:rPr/>
      </w:r>
    </w:p>
    <w:p>
      <w:pPr>
        <w:pStyle w:val="Heading3"/>
        <w:ind w:hanging="0"/>
        <w:rPr/>
      </w:pPr>
      <w:r>
        <w:rPr/>
        <w:t>СПРАВОЧНИК НЕКОТОРЫХ ЗАБОЛЕВАНИЙ</w:t>
      </w:r>
    </w:p>
    <w:p>
      <w:pPr>
        <w:pStyle w:val="Normal"/>
        <w:rPr/>
      </w:pPr>
      <w:r>
        <w:rPr/>
      </w:r>
    </w:p>
    <w:p>
      <w:pPr>
        <w:pStyle w:val="Normal"/>
        <w:rPr/>
      </w:pPr>
      <w:r>
        <w:rPr>
          <w:i/>
          <w:iCs/>
        </w:rPr>
        <w:t>1. Гастрит.</w:t>
      </w:r>
      <w:r>
        <w:rPr/>
        <w:t xml:space="preserve">  В элементе земля должен быть активен орган Инь (селезенка и поджелудочная железа) и слаб Ян</w:t>
        <w:noBreakHyphen/>
        <w:t>орган — желудок (рис. 16.)</w:t>
      </w:r>
    </w:p>
    <w:p>
      <w:pPr>
        <w:pStyle w:val="Normal"/>
        <w:jc w:val="center"/>
        <w:rPr/>
      </w:pPr>
      <w:r>
        <w:rPr/>
        <w:drawing>
          <wp:inline distT="0" distB="0" distL="0" distR="0">
            <wp:extent cx="3657600" cy="1038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35" r="-10" b="-35"/>
                    <a:stretch>
                      <a:fillRect/>
                    </a:stretch>
                  </pic:blipFill>
                  <pic:spPr bwMode="auto">
                    <a:xfrm>
                      <a:off x="0" y="0"/>
                      <a:ext cx="3657600" cy="1038225"/>
                    </a:xfrm>
                    <a:prstGeom prst="rect">
                      <a:avLst/>
                    </a:prstGeom>
                  </pic:spPr>
                </pic:pic>
              </a:graphicData>
            </a:graphic>
          </wp:inline>
        </w:drawing>
      </w:r>
    </w:p>
    <w:p>
      <w:pPr>
        <w:pStyle w:val="Normal"/>
        <w:rPr/>
      </w:pPr>
      <w:r>
        <w:rPr>
          <w:i/>
          <w:iCs/>
        </w:rPr>
        <w:t>Рис. 16</w:t>
      </w:r>
      <w:r>
        <w:rPr/>
        <w:t xml:space="preserve"> </w:t>
      </w:r>
    </w:p>
    <w:p>
      <w:pPr>
        <w:pStyle w:val="Normal"/>
        <w:rPr/>
      </w:pPr>
      <w:r>
        <w:rPr/>
      </w:r>
    </w:p>
    <w:p>
      <w:pPr>
        <w:pStyle w:val="Normal"/>
        <w:rPr/>
      </w:pPr>
      <w:r>
        <w:rPr>
          <w:i/>
          <w:iCs/>
        </w:rPr>
        <w:t>2. Язва желудка.</w:t>
      </w:r>
      <w:r>
        <w:rPr/>
        <w:t xml:space="preserve">  В элементе земля должен быть активен Ян</w:t>
        <w:noBreakHyphen/>
        <w:t>орган — желудок и слаб Инь</w:t>
        <w:noBreakHyphen/>
        <w:t>орган — селезенка и поджелудочная железа (рис. 17).</w:t>
      </w:r>
    </w:p>
    <w:p>
      <w:pPr>
        <w:pStyle w:val="Normal"/>
        <w:jc w:val="center"/>
        <w:rPr/>
      </w:pPr>
      <w:r>
        <w:rPr/>
        <w:drawing>
          <wp:inline distT="0" distB="0" distL="0" distR="0">
            <wp:extent cx="3952875" cy="8572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42" r="-9" b="-42"/>
                    <a:stretch>
                      <a:fillRect/>
                    </a:stretch>
                  </pic:blipFill>
                  <pic:spPr bwMode="auto">
                    <a:xfrm>
                      <a:off x="0" y="0"/>
                      <a:ext cx="3952875" cy="857250"/>
                    </a:xfrm>
                    <a:prstGeom prst="rect">
                      <a:avLst/>
                    </a:prstGeom>
                  </pic:spPr>
                </pic:pic>
              </a:graphicData>
            </a:graphic>
          </wp:inline>
        </w:drawing>
      </w:r>
    </w:p>
    <w:p>
      <w:pPr>
        <w:pStyle w:val="Normal"/>
        <w:rPr/>
      </w:pPr>
      <w:r>
        <w:rPr>
          <w:i/>
          <w:iCs/>
        </w:rPr>
        <w:t>Рис. 17</w:t>
      </w:r>
      <w:r>
        <w:rPr/>
        <w:t xml:space="preserve"> </w:t>
      </w:r>
    </w:p>
    <w:p>
      <w:pPr>
        <w:pStyle w:val="Normal"/>
        <w:rPr/>
      </w:pPr>
      <w:r>
        <w:rPr/>
      </w:r>
    </w:p>
    <w:p>
      <w:pPr>
        <w:pStyle w:val="Normal"/>
        <w:rPr/>
      </w:pPr>
      <w:r>
        <w:rPr>
          <w:i/>
          <w:iCs/>
        </w:rPr>
        <w:t>3. Радикулит.</w:t>
      </w:r>
      <w:r>
        <w:rPr/>
        <w:t xml:space="preserve">  В элементе вода должен быть активен Ян</w:t>
        <w:noBreakHyphen/>
        <w:t>орган — мочевой пузырь и слаб Инь</w:t>
        <w:noBreakHyphen/>
        <w:t>орган — почки (рис. 18).</w:t>
      </w:r>
    </w:p>
    <w:p>
      <w:pPr>
        <w:pStyle w:val="Normal"/>
        <w:jc w:val="center"/>
        <w:rPr/>
      </w:pPr>
      <w:r>
        <w:rPr/>
        <w:drawing>
          <wp:inline distT="0" distB="0" distL="0" distR="0">
            <wp:extent cx="3438525" cy="11620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 t="-31" r="-10" b="-31"/>
                    <a:stretch>
                      <a:fillRect/>
                    </a:stretch>
                  </pic:blipFill>
                  <pic:spPr bwMode="auto">
                    <a:xfrm>
                      <a:off x="0" y="0"/>
                      <a:ext cx="3438525" cy="1162050"/>
                    </a:xfrm>
                    <a:prstGeom prst="rect">
                      <a:avLst/>
                    </a:prstGeom>
                  </pic:spPr>
                </pic:pic>
              </a:graphicData>
            </a:graphic>
          </wp:inline>
        </w:drawing>
      </w:r>
    </w:p>
    <w:p>
      <w:pPr>
        <w:pStyle w:val="Normal"/>
        <w:rPr/>
      </w:pPr>
      <w:r>
        <w:rPr>
          <w:i/>
          <w:iCs/>
        </w:rPr>
        <w:t>Рис. 18</w:t>
      </w:r>
      <w:r>
        <w:rPr/>
        <w:t xml:space="preserve"> </w:t>
      </w:r>
    </w:p>
    <w:p>
      <w:pPr>
        <w:pStyle w:val="Normal"/>
        <w:rPr/>
      </w:pPr>
      <w:r>
        <w:rPr/>
      </w:r>
    </w:p>
    <w:p>
      <w:pPr>
        <w:pStyle w:val="Normal"/>
        <w:rPr/>
      </w:pPr>
      <w:r>
        <w:rPr>
          <w:i/>
          <w:iCs/>
        </w:rPr>
        <w:t>4. Люмбаго (защемление пояснично</w:t>
        <w:noBreakHyphen/>
        <w:t>крестцового нерва).</w:t>
      </w:r>
      <w:r>
        <w:rPr/>
        <w:t xml:space="preserve">  В элементе вода должен быть активен Инь</w:t>
        <w:noBreakHyphen/>
        <w:t>элемент — почки и слаб Ян</w:t>
        <w:noBreakHyphen/>
        <w:t>элемент — мочевой пузырь (рис. 19).</w:t>
      </w:r>
    </w:p>
    <w:p>
      <w:pPr>
        <w:pStyle w:val="Normal"/>
        <w:jc w:val="center"/>
        <w:rPr/>
      </w:pPr>
      <w:r>
        <w:rPr/>
        <w:drawing>
          <wp:inline distT="0" distB="0" distL="0" distR="0">
            <wp:extent cx="3362325" cy="10477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 t="-34" r="-11" b="-34"/>
                    <a:stretch>
                      <a:fillRect/>
                    </a:stretch>
                  </pic:blipFill>
                  <pic:spPr bwMode="auto">
                    <a:xfrm>
                      <a:off x="0" y="0"/>
                      <a:ext cx="3362325" cy="1047750"/>
                    </a:xfrm>
                    <a:prstGeom prst="rect">
                      <a:avLst/>
                    </a:prstGeom>
                  </pic:spPr>
                </pic:pic>
              </a:graphicData>
            </a:graphic>
          </wp:inline>
        </w:drawing>
      </w:r>
    </w:p>
    <w:p>
      <w:pPr>
        <w:pStyle w:val="Normal"/>
        <w:rPr/>
      </w:pPr>
      <w:r>
        <w:rPr>
          <w:i/>
          <w:iCs/>
        </w:rPr>
        <w:t>Рис. 19</w:t>
      </w:r>
      <w:r>
        <w:rPr/>
        <w:t xml:space="preserve"> </w:t>
      </w:r>
    </w:p>
    <w:p>
      <w:pPr>
        <w:pStyle w:val="Normal"/>
        <w:rPr/>
      </w:pPr>
      <w:r>
        <w:rPr/>
      </w:r>
    </w:p>
    <w:p>
      <w:pPr>
        <w:pStyle w:val="Normal"/>
        <w:rPr/>
      </w:pPr>
      <w:r>
        <w:rPr/>
        <w:t xml:space="preserve">7. </w:t>
      </w:r>
      <w:r>
        <w:rPr>
          <w:i/>
          <w:iCs/>
        </w:rPr>
        <w:t>Хронический тонзиллит (ангина).</w:t>
      </w:r>
      <w:r>
        <w:rPr/>
        <w:t xml:space="preserve">  Активен Янь элемента земля — желудок; ослаблен Инь элемента металл — легкие; активен Инь элемента вода — почки (рис. 20).</w:t>
      </w:r>
    </w:p>
    <w:p>
      <w:pPr>
        <w:pStyle w:val="Normal"/>
        <w:jc w:val="center"/>
        <w:rPr/>
      </w:pPr>
      <w:r>
        <w:rPr/>
        <w:drawing>
          <wp:inline distT="0" distB="0" distL="0" distR="0">
            <wp:extent cx="3867150" cy="13430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27" r="-9" b="-27"/>
                    <a:stretch>
                      <a:fillRect/>
                    </a:stretch>
                  </pic:blipFill>
                  <pic:spPr bwMode="auto">
                    <a:xfrm>
                      <a:off x="0" y="0"/>
                      <a:ext cx="3867150" cy="1343025"/>
                    </a:xfrm>
                    <a:prstGeom prst="rect">
                      <a:avLst/>
                    </a:prstGeom>
                  </pic:spPr>
                </pic:pic>
              </a:graphicData>
            </a:graphic>
          </wp:inline>
        </w:drawing>
      </w:r>
    </w:p>
    <w:p>
      <w:pPr>
        <w:pStyle w:val="Normal"/>
        <w:rPr/>
      </w:pPr>
      <w:r>
        <w:rPr>
          <w:i/>
          <w:iCs/>
        </w:rPr>
        <w:t>Рис. 20</w:t>
      </w:r>
      <w:r>
        <w:rPr/>
        <w:t xml:space="preserve"> </w:t>
      </w:r>
    </w:p>
    <w:p>
      <w:pPr>
        <w:pStyle w:val="Normal"/>
        <w:rPr/>
      </w:pPr>
      <w:r>
        <w:rPr/>
      </w:r>
    </w:p>
    <w:p>
      <w:pPr>
        <w:pStyle w:val="Normal"/>
        <w:rPr/>
      </w:pPr>
      <w:r>
        <w:rPr>
          <w:i/>
          <w:iCs/>
        </w:rPr>
        <w:t>6. Эпилепсия</w:t>
      </w:r>
      <w:r>
        <w:rPr/>
        <w:t xml:space="preserve">  . Ослаблены Инь</w:t>
        <w:noBreakHyphen/>
        <w:t>органы элементов вода и дерево — почки и печень; активны Ян</w:t>
        <w:noBreakHyphen/>
        <w:t>органы этих же элементов — мочевой и желчный пузырь (рис. 21).</w:t>
      </w:r>
    </w:p>
    <w:p>
      <w:pPr>
        <w:pStyle w:val="Normal"/>
        <w:jc w:val="center"/>
        <w:rPr/>
      </w:pPr>
      <w:r>
        <w:rPr/>
        <w:drawing>
          <wp:inline distT="0" distB="0" distL="0" distR="0">
            <wp:extent cx="3819525" cy="15430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23" r="-9" b="-23"/>
                    <a:stretch>
                      <a:fillRect/>
                    </a:stretch>
                  </pic:blipFill>
                  <pic:spPr bwMode="auto">
                    <a:xfrm>
                      <a:off x="0" y="0"/>
                      <a:ext cx="3819525" cy="1543050"/>
                    </a:xfrm>
                    <a:prstGeom prst="rect">
                      <a:avLst/>
                    </a:prstGeom>
                  </pic:spPr>
                </pic:pic>
              </a:graphicData>
            </a:graphic>
          </wp:inline>
        </w:drawing>
      </w:r>
    </w:p>
    <w:p>
      <w:pPr>
        <w:pStyle w:val="Normal"/>
        <w:rPr/>
      </w:pPr>
      <w:r>
        <w:rPr>
          <w:i/>
          <w:iCs/>
        </w:rPr>
        <w:t>Рис. 21</w:t>
      </w:r>
      <w:r>
        <w:rPr/>
        <w:t xml:space="preserve"> </w:t>
      </w:r>
    </w:p>
    <w:p>
      <w:pPr>
        <w:pStyle w:val="Normal"/>
        <w:rPr/>
      </w:pPr>
      <w:r>
        <w:rPr/>
      </w:r>
    </w:p>
    <w:p>
      <w:pPr>
        <w:pStyle w:val="Normal"/>
        <w:rPr/>
      </w:pPr>
      <w:r>
        <w:rPr>
          <w:i/>
          <w:iCs/>
        </w:rPr>
        <w:t>7. Гинекология.</w:t>
      </w:r>
      <w:r>
        <w:rPr/>
        <w:t xml:space="preserve">  Ослаблено три Инь</w:t>
        <w:noBreakHyphen/>
        <w:t>органа элементов земля, вода, дерево — селезенка, почки и печень (рис.22).</w:t>
      </w:r>
    </w:p>
    <w:p>
      <w:pPr>
        <w:pStyle w:val="Normal"/>
        <w:jc w:val="center"/>
        <w:rPr/>
      </w:pPr>
      <w:r>
        <w:rPr/>
        <w:drawing>
          <wp:inline distT="0" distB="0" distL="0" distR="0">
            <wp:extent cx="3810000" cy="14763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24" r="-9" b="-24"/>
                    <a:stretch>
                      <a:fillRect/>
                    </a:stretch>
                  </pic:blipFill>
                  <pic:spPr bwMode="auto">
                    <a:xfrm>
                      <a:off x="0" y="0"/>
                      <a:ext cx="3810000" cy="1476375"/>
                    </a:xfrm>
                    <a:prstGeom prst="rect">
                      <a:avLst/>
                    </a:prstGeom>
                  </pic:spPr>
                </pic:pic>
              </a:graphicData>
            </a:graphic>
          </wp:inline>
        </w:drawing>
      </w:r>
    </w:p>
    <w:p>
      <w:pPr>
        <w:pStyle w:val="Normal"/>
        <w:rPr/>
      </w:pPr>
      <w:r>
        <w:rPr>
          <w:i/>
          <w:iCs/>
        </w:rPr>
        <w:t>Рис. 22</w:t>
      </w:r>
      <w:r>
        <w:rPr/>
        <w:t xml:space="preserve"> </w:t>
      </w:r>
    </w:p>
    <w:p>
      <w:pPr>
        <w:pStyle w:val="Normal"/>
        <w:rPr/>
      </w:pPr>
      <w:r>
        <w:rPr/>
      </w:r>
    </w:p>
    <w:p>
      <w:pPr>
        <w:pStyle w:val="Normal"/>
        <w:rPr/>
      </w:pPr>
      <w:r>
        <w:rPr>
          <w:i/>
          <w:iCs/>
        </w:rPr>
        <w:t>8. Опасность новообразования (доброкачественная).</w:t>
      </w:r>
      <w:r>
        <w:rPr/>
        <w:t xml:space="preserve">  Равномерно активны все Инь</w:t>
        <w:noBreakHyphen/>
        <w:t>органы и ослаблены все Ян</w:t>
        <w:noBreakHyphen/>
        <w:t>органы (рис. 23).</w:t>
      </w:r>
    </w:p>
    <w:p>
      <w:pPr>
        <w:pStyle w:val="Normal"/>
        <w:jc w:val="center"/>
        <w:rPr/>
      </w:pPr>
      <w:r>
        <w:rPr/>
        <w:drawing>
          <wp:inline distT="0" distB="0" distL="0" distR="0">
            <wp:extent cx="3076575" cy="11906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 t="-30" r="-12" b="-30"/>
                    <a:stretch>
                      <a:fillRect/>
                    </a:stretch>
                  </pic:blipFill>
                  <pic:spPr bwMode="auto">
                    <a:xfrm>
                      <a:off x="0" y="0"/>
                      <a:ext cx="3076575" cy="1190625"/>
                    </a:xfrm>
                    <a:prstGeom prst="rect">
                      <a:avLst/>
                    </a:prstGeom>
                  </pic:spPr>
                </pic:pic>
              </a:graphicData>
            </a:graphic>
          </wp:inline>
        </w:drawing>
      </w:r>
    </w:p>
    <w:p>
      <w:pPr>
        <w:pStyle w:val="Normal"/>
        <w:rPr/>
      </w:pPr>
      <w:r>
        <w:rPr>
          <w:i/>
          <w:iCs/>
        </w:rPr>
        <w:t>Рис. 23</w:t>
      </w:r>
      <w:r>
        <w:rPr/>
        <w:t xml:space="preserve"> </w:t>
      </w:r>
    </w:p>
    <w:p>
      <w:pPr>
        <w:pStyle w:val="Normal"/>
        <w:rPr/>
      </w:pPr>
      <w:r>
        <w:rPr/>
      </w:r>
    </w:p>
    <w:p>
      <w:pPr>
        <w:pStyle w:val="Normal"/>
        <w:rPr/>
      </w:pPr>
      <w:r>
        <w:rPr>
          <w:i/>
          <w:iCs/>
        </w:rPr>
        <w:t>9. Застой желчи в желчном пузыре.</w:t>
      </w:r>
      <w:r>
        <w:rPr/>
        <w:t xml:space="preserve">  Активны Ян</w:t>
        <w:noBreakHyphen/>
        <w:t>органы в элементах вода и дерево — желчный и мочевой пузырь. (Рис. 24).</w:t>
      </w:r>
    </w:p>
    <w:p>
      <w:pPr>
        <w:pStyle w:val="Normal"/>
        <w:jc w:val="center"/>
        <w:rPr/>
      </w:pPr>
      <w:r>
        <w:rPr/>
        <w:drawing>
          <wp:inline distT="0" distB="0" distL="0" distR="0">
            <wp:extent cx="3409950" cy="13049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 t="-28" r="-11" b="-28"/>
                    <a:stretch>
                      <a:fillRect/>
                    </a:stretch>
                  </pic:blipFill>
                  <pic:spPr bwMode="auto">
                    <a:xfrm>
                      <a:off x="0" y="0"/>
                      <a:ext cx="3409950" cy="1304925"/>
                    </a:xfrm>
                    <a:prstGeom prst="rect">
                      <a:avLst/>
                    </a:prstGeom>
                  </pic:spPr>
                </pic:pic>
              </a:graphicData>
            </a:graphic>
          </wp:inline>
        </w:drawing>
      </w:r>
    </w:p>
    <w:p>
      <w:pPr>
        <w:pStyle w:val="Normal"/>
        <w:rPr/>
      </w:pPr>
      <w:r>
        <w:rPr/>
      </w:r>
    </w:p>
    <w:p>
      <w:pPr>
        <w:pStyle w:val="Normal"/>
        <w:rPr/>
      </w:pPr>
      <w:r>
        <w:rPr>
          <w:i/>
          <w:iCs/>
        </w:rPr>
        <w:t>Рис. 24</w:t>
      </w:r>
      <w:r>
        <w:rPr/>
        <w:t xml:space="preserve"> </w:t>
      </w:r>
    </w:p>
    <w:p>
      <w:pPr>
        <w:pStyle w:val="Normal"/>
        <w:rPr/>
      </w:pPr>
      <w:r>
        <w:rPr/>
      </w:r>
    </w:p>
    <w:p>
      <w:pPr>
        <w:pStyle w:val="Normal"/>
        <w:rPr/>
      </w:pPr>
      <w:r>
        <w:rPr/>
        <w:t>12.</w:t>
      </w:r>
      <w:r>
        <w:rPr>
          <w:i/>
          <w:iCs/>
        </w:rPr>
        <w:t>Предрасположенность к легочным заболеваниям</w:t>
      </w:r>
      <w:r>
        <w:rPr/>
        <w:t xml:space="preserve">  (аналогично для других органов, правило «мать — сын»). Слабые Инь</w:t>
        <w:noBreakHyphen/>
        <w:t>органы элементов земля («мать») и металл («сын») — селезенка и легкие (рис. 25).</w:t>
      </w:r>
    </w:p>
    <w:p>
      <w:pPr>
        <w:pStyle w:val="Normal"/>
        <w:jc w:val="center"/>
        <w:rPr/>
      </w:pPr>
      <w:r>
        <w:rPr/>
        <w:drawing>
          <wp:inline distT="0" distB="0" distL="0" distR="0">
            <wp:extent cx="3438525" cy="14287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 t="-25" r="-10" b="-25"/>
                    <a:stretch>
                      <a:fillRect/>
                    </a:stretch>
                  </pic:blipFill>
                  <pic:spPr bwMode="auto">
                    <a:xfrm>
                      <a:off x="0" y="0"/>
                      <a:ext cx="3438525" cy="1428750"/>
                    </a:xfrm>
                    <a:prstGeom prst="rect">
                      <a:avLst/>
                    </a:prstGeom>
                  </pic:spPr>
                </pic:pic>
              </a:graphicData>
            </a:graphic>
          </wp:inline>
        </w:drawing>
      </w:r>
    </w:p>
    <w:p>
      <w:pPr>
        <w:pStyle w:val="Normal"/>
        <w:rPr/>
      </w:pPr>
      <w:r>
        <w:rPr>
          <w:i/>
          <w:iCs/>
        </w:rPr>
        <w:t>Рис. 25</w:t>
      </w:r>
      <w:r>
        <w:rPr/>
        <w:t xml:space="preserve"> </w:t>
      </w:r>
    </w:p>
    <w:p>
      <w:pPr>
        <w:pStyle w:val="Normal"/>
        <w:rPr/>
      </w:pPr>
      <w:r>
        <w:rPr/>
      </w:r>
    </w:p>
    <w:p>
      <w:pPr>
        <w:pStyle w:val="Normal"/>
        <w:rPr/>
      </w:pPr>
      <w:r>
        <w:rPr/>
      </w:r>
    </w:p>
    <w:p>
      <w:pPr>
        <w:pStyle w:val="Normal"/>
        <w:rPr/>
      </w:pPr>
      <w:r>
        <w:rPr/>
      </w:r>
    </w:p>
    <w:p>
      <w:pPr>
        <w:pStyle w:val="Heading3"/>
        <w:ind w:hanging="0"/>
        <w:rPr/>
      </w:pPr>
      <w:r>
        <w:rPr/>
        <w:t>ПОЛНЫЙ АНАЛИЗ СОСТОЯНИЯ ОРГАНИЗМА ОТ РОЖДЕНИЯ ПО СХЕМЕ ЗДОРОВЬЯ</w:t>
      </w:r>
    </w:p>
    <w:p>
      <w:pPr>
        <w:pStyle w:val="Normal"/>
        <w:rPr/>
      </w:pPr>
      <w:r>
        <w:rPr/>
      </w:r>
    </w:p>
    <w:p>
      <w:pPr>
        <w:pStyle w:val="Normal"/>
        <w:rPr/>
      </w:pPr>
      <w:r>
        <w:rPr/>
        <w:t>Вновь выпишем психоматрицу конкретного человека и проведем полный анализ состояния его организма после рождения:</w:t>
      </w:r>
    </w:p>
    <w:p>
      <w:pPr>
        <w:pStyle w:val="Normal"/>
        <w:jc w:val="center"/>
        <w:rPr/>
      </w:pPr>
      <w:r>
        <w:rPr/>
        <w:drawing>
          <wp:inline distT="0" distB="0" distL="0" distR="0">
            <wp:extent cx="1800225" cy="2095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 t="-17" r="-20" b="-17"/>
                    <a:stretch>
                      <a:fillRect/>
                    </a:stretch>
                  </pic:blipFill>
                  <pic:spPr bwMode="auto">
                    <a:xfrm>
                      <a:off x="0" y="0"/>
                      <a:ext cx="1800225" cy="2095500"/>
                    </a:xfrm>
                    <a:prstGeom prst="rect">
                      <a:avLst/>
                    </a:prstGeom>
                  </pic:spPr>
                </pic:pic>
              </a:graphicData>
            </a:graphic>
          </wp:inline>
        </w:drawing>
      </w:r>
    </w:p>
    <w:p>
      <w:pPr>
        <w:pStyle w:val="Normal"/>
        <w:rPr/>
      </w:pPr>
      <w:r>
        <w:rPr>
          <w:i/>
          <w:iCs/>
        </w:rPr>
        <w:t>Рис. 27</w:t>
      </w:r>
      <w:r>
        <w:rPr/>
        <w:t xml:space="preserve"> </w:t>
      </w:r>
    </w:p>
    <w:p>
      <w:pPr>
        <w:pStyle w:val="Normal"/>
        <w:rPr/>
      </w:pPr>
      <w:r>
        <w:rPr/>
      </w:r>
    </w:p>
    <w:p>
      <w:pPr>
        <w:pStyle w:val="Normal"/>
        <w:rPr/>
      </w:pPr>
      <w:r>
        <w:rPr/>
        <w:t>Запишем все имеющиеся цифры в схему здоровья (рис. 26) и проведем анализ.</w:t>
      </w:r>
    </w:p>
    <w:p>
      <w:pPr>
        <w:pStyle w:val="Normal"/>
        <w:jc w:val="center"/>
        <w:rPr/>
      </w:pPr>
      <w:r>
        <w:rPr/>
        <w:drawing>
          <wp:inline distT="0" distB="0" distL="0" distR="0">
            <wp:extent cx="4105275" cy="15430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23" r="-9" b="-23"/>
                    <a:stretch>
                      <a:fillRect/>
                    </a:stretch>
                  </pic:blipFill>
                  <pic:spPr bwMode="auto">
                    <a:xfrm>
                      <a:off x="0" y="0"/>
                      <a:ext cx="4105275" cy="1543050"/>
                    </a:xfrm>
                    <a:prstGeom prst="rect">
                      <a:avLst/>
                    </a:prstGeom>
                  </pic:spPr>
                </pic:pic>
              </a:graphicData>
            </a:graphic>
          </wp:inline>
        </w:drawing>
      </w:r>
    </w:p>
    <w:p>
      <w:pPr>
        <w:pStyle w:val="Normal"/>
        <w:rPr/>
      </w:pPr>
      <w:r>
        <w:rPr/>
      </w:r>
    </w:p>
    <w:p>
      <w:pPr>
        <w:pStyle w:val="Normal"/>
        <w:rPr/>
      </w:pPr>
      <w:r>
        <w:rPr>
          <w:b/>
          <w:bCs/>
        </w:rPr>
        <w:t>Рассмотрим Инь</w:t>
        <w:noBreakHyphen/>
        <w:t>органы</w:t>
      </w:r>
      <w:r>
        <w:rPr/>
        <w:t xml:space="preserve">  по отдельной схеме.</w:t>
      </w:r>
    </w:p>
    <w:p>
      <w:pPr>
        <w:pStyle w:val="Normal"/>
        <w:rPr/>
      </w:pPr>
      <w:r>
        <w:rPr/>
        <w:t>1. Воспользуемся прозрачными схемами для определения основного органа (см. «Рекомендации по схеме здоровья», совет № 2). Рассмотрим рис. 27.</w:t>
      </w:r>
    </w:p>
    <w:p>
      <w:pPr>
        <w:pStyle w:val="Normal"/>
        <w:jc w:val="center"/>
        <w:rPr/>
      </w:pPr>
      <w:r>
        <w:rPr/>
        <w:drawing>
          <wp:inline distT="0" distB="0" distL="0" distR="0">
            <wp:extent cx="2543175" cy="3238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 t="-11" r="-14" b="-11"/>
                    <a:stretch>
                      <a:fillRect/>
                    </a:stretch>
                  </pic:blipFill>
                  <pic:spPr bwMode="auto">
                    <a:xfrm>
                      <a:off x="0" y="0"/>
                      <a:ext cx="2543175" cy="3238500"/>
                    </a:xfrm>
                    <a:prstGeom prst="rect">
                      <a:avLst/>
                    </a:prstGeom>
                  </pic:spPr>
                </pic:pic>
              </a:graphicData>
            </a:graphic>
          </wp:inline>
        </w:drawing>
      </w:r>
    </w:p>
    <w:p>
      <w:pPr>
        <w:pStyle w:val="Normal"/>
        <w:rPr/>
      </w:pPr>
      <w:r>
        <w:rPr>
          <w:i/>
          <w:iCs/>
        </w:rPr>
        <w:t>Рис. 27</w:t>
      </w:r>
      <w:r>
        <w:rPr/>
        <w:t xml:space="preserve"> </w:t>
      </w:r>
    </w:p>
    <w:p>
      <w:pPr>
        <w:pStyle w:val="Normal"/>
        <w:rPr/>
      </w:pPr>
      <w:r>
        <w:rPr/>
      </w:r>
    </w:p>
    <w:p>
      <w:pPr>
        <w:pStyle w:val="Normal"/>
        <w:rPr/>
      </w:pPr>
      <w:r>
        <w:rPr/>
        <w:t>Из рисунка видно, что при наложении круга с наиболее активным элементом на элемент металл — легкие, получаем достаточно точное соответствие. Это говорит о том, что из</w:t>
        <w:noBreakHyphen/>
        <w:t>за чрезмерной активности легких могут возникать многие заболевания: бронхит (воспаление бронхов и самих легких), чрезмерная активность почек («мать» питает «сына»), ослабление селезенки (элемент земля), ослабление печени (дерево), когда «муж» угнетает «жену», активизация и без того активного элемента огонь (сердце), что может вызвать аритмию и тахикардию (правило «противоугнетение»).</w:t>
      </w:r>
    </w:p>
    <w:p>
      <w:pPr>
        <w:pStyle w:val="Normal"/>
        <w:rPr/>
      </w:pPr>
      <w:r>
        <w:rPr>
          <w:b/>
          <w:bCs/>
          <w:i/>
          <w:iCs/>
        </w:rPr>
        <w:t>Вывод:</w:t>
      </w:r>
      <w:r>
        <w:rPr>
          <w:i/>
          <w:iCs/>
        </w:rPr>
        <w:t xml:space="preserve">  необходимо заниматься профилактикой состояния легких. Можно предложить дыхательные упражнения по системе НьенТун (Китай). Вдох — выдох — пауза (на паузе не задыхаться, а держать ее сколько приятно, постепенно увеличивая). Такие дыхательные циклы повторяются 5 — 6 раз по 3 — 4 серии за день.</w:t>
      </w:r>
      <w:r>
        <w:rPr/>
        <w:t xml:space="preserve"> </w:t>
      </w:r>
    </w:p>
    <w:p>
      <w:pPr>
        <w:pStyle w:val="Normal"/>
        <w:rPr/>
      </w:pPr>
      <w:r>
        <w:rPr/>
      </w:r>
    </w:p>
    <w:p>
      <w:pPr>
        <w:pStyle w:val="Normal"/>
        <w:rPr/>
      </w:pPr>
      <w:r>
        <w:rPr>
          <w:b/>
          <w:bCs/>
        </w:rPr>
        <w:t>2. Рассмотрим Ян</w:t>
        <w:noBreakHyphen/>
        <w:t>органы (рис. 28).</w:t>
      </w:r>
      <w:r>
        <w:rPr/>
        <w:t xml:space="preserve">  Методом наложения пленки подберем основной орган, если это возможно:</w:t>
      </w:r>
    </w:p>
    <w:p>
      <w:pPr>
        <w:pStyle w:val="Normal"/>
        <w:jc w:val="center"/>
        <w:rPr/>
      </w:pPr>
      <w:r>
        <w:rPr/>
        <w:drawing>
          <wp:inline distT="0" distB="0" distL="0" distR="0">
            <wp:extent cx="2962275" cy="3467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10" r="-12" b="-10"/>
                    <a:stretch>
                      <a:fillRect/>
                    </a:stretch>
                  </pic:blipFill>
                  <pic:spPr bwMode="auto">
                    <a:xfrm>
                      <a:off x="0" y="0"/>
                      <a:ext cx="2962275" cy="3467100"/>
                    </a:xfrm>
                    <a:prstGeom prst="rect">
                      <a:avLst/>
                    </a:prstGeom>
                  </pic:spPr>
                </pic:pic>
              </a:graphicData>
            </a:graphic>
          </wp:inline>
        </w:drawing>
      </w:r>
    </w:p>
    <w:p>
      <w:pPr>
        <w:pStyle w:val="Normal"/>
        <w:rPr/>
      </w:pPr>
      <w:r>
        <w:rPr>
          <w:i/>
          <w:iCs/>
        </w:rPr>
        <w:t>Рис.28</w:t>
      </w:r>
      <w:r>
        <w:rPr/>
        <w:t xml:space="preserve"> </w:t>
      </w:r>
    </w:p>
    <w:p>
      <w:pPr>
        <w:pStyle w:val="Normal"/>
        <w:rPr/>
      </w:pPr>
      <w:r>
        <w:rPr/>
      </w:r>
    </w:p>
    <w:p>
      <w:pPr>
        <w:pStyle w:val="Normal"/>
        <w:rPr/>
      </w:pPr>
      <w:r>
        <w:rPr/>
        <w:t>Из рис. 28 видно, что наиболее точное совпадение дает схема с основным ослабленным органом в элементе дерево — желчный пузырь. Можно говорить о том, что в результате слабости желчного пузыря и его перегиба при этом (как правило, С</w:t>
        <w:noBreakHyphen/>
        <w:t>образный перегиб) возможны следующие заболевания, если желчный пузырь не будет восстановлен: опасность эрозии и язвы желудка (активность элемента земля из</w:t>
        <w:noBreakHyphen/>
        <w:t>за того, что слабый «муж» не угнетает «жену»); опасность воспаления мочевого пузыря (элемент вода, так как слабый «сын» не забирает энергию у «матери»); слабость тонкого кишечника (элемент огонь, так как слабая «мать» не может питать своего «сына»); возможное ослабление толстой кишки (элемент металл, так как нет активизации по «противоугнетающей» связи).</w:t>
      </w:r>
    </w:p>
    <w:p>
      <w:pPr>
        <w:pStyle w:val="Normal"/>
        <w:rPr/>
      </w:pPr>
      <w:r>
        <w:rPr>
          <w:b/>
          <w:bCs/>
          <w:i/>
          <w:iCs/>
        </w:rPr>
        <w:t>Вывод:</w:t>
      </w:r>
      <w:r>
        <w:rPr>
          <w:i/>
          <w:iCs/>
        </w:rPr>
        <w:t xml:space="preserve">  необходимо активизировать работу желчного пузыря. Для этого полезно включать в рацион кукурузу и блюда из нее, обязательно использовать немного кислой пищи (лимон, кислые фрукты), но немного, так как это ослабит элемент дерево; не исключать из рациона соленое и сладкое, но не делать их количество чрезмерным. Можно использовать профилактическую очистку желчного пузыря по Малахову или Неумывакину.</w:t>
      </w:r>
      <w:r>
        <w:rPr/>
        <w:t xml:space="preserve"> </w:t>
      </w:r>
    </w:p>
    <w:p>
      <w:pPr>
        <w:pStyle w:val="Normal"/>
        <w:rPr/>
      </w:pPr>
      <w:r>
        <w:rPr/>
      </w:r>
    </w:p>
    <w:p>
      <w:pPr>
        <w:pStyle w:val="Normal"/>
        <w:rPr/>
      </w:pPr>
      <w:r>
        <w:rPr>
          <w:b/>
          <w:bCs/>
        </w:rPr>
        <w:t>3. Используем Справочник заболеваний.</w:t>
      </w:r>
      <w:r>
        <w:rPr/>
        <w:t xml:space="preserve"> </w:t>
      </w:r>
    </w:p>
    <w:p>
      <w:pPr>
        <w:pStyle w:val="Normal"/>
        <w:rPr/>
      </w:pPr>
      <w:r>
        <w:rPr/>
        <w:t>Рассмотрим элемент земля и воспользуемся вторым пунктом из справочника «Язва желудка». Можно сделать предположение, что человеку стоит заняться профилактикой язвенной болезни желудка.</w:t>
      </w:r>
    </w:p>
    <w:p>
      <w:pPr>
        <w:pStyle w:val="Normal"/>
        <w:rPr/>
      </w:pPr>
      <w:r>
        <w:rPr/>
        <w:t>Сбор из трав: тысячелистник, мать</w:t>
        <w:noBreakHyphen/>
        <w:t>и</w:t>
        <w:noBreakHyphen/>
        <w:t>мачеха, крапива (жгучая), листья малины и черной смородины. Все травы в сухом виде по 1 столовой ложке (с «горкой») на 1 литр кипятка, отвар (2 — 3 часа в термосе) пить по 1 /3 стакана для взрослого (ребенку по 1 /4 стакана) по 3 раза в день . 30 — 40 минут до еды. Курс строгий — 21 день без перерыва! (При уже имеющейся язве курс повторить через 10 дней.)</w:t>
      </w:r>
    </w:p>
    <w:p>
      <w:pPr>
        <w:pStyle w:val="Normal"/>
        <w:rPr/>
      </w:pPr>
      <w:r>
        <w:rPr/>
        <w:t>Рассмотрим элемент вода и пункт из справочника № 3 — «Радикулит». Проведем анализ возможности данного заболевания. Так как элемент металл, который будет «матерью» для элемента вода, достаточно сильный, то не стоит говорить о слабых почках (Инь элемента вода). Следовательно, очень маловероятно, что это заболевание возможно, тем более что активный Ян элемента земля (желудок) будет контролировать Ян элемента вода по принципу «муж — жена».</w:t>
      </w:r>
    </w:p>
    <w:p>
      <w:pPr>
        <w:pStyle w:val="Normal"/>
        <w:rPr/>
      </w:pPr>
      <w:r>
        <w:rPr/>
        <w:t>Думаю, что этого анализа психоматрицы с дополнительным подключением к ней схемы здоровья будет достаточно, чтобы убедить человека в том, что к организму следует относиться с должным вниманием, а вас, дорогие читатели, я, надеюсь, убедил в полезности данной схемы.</w:t>
      </w:r>
    </w:p>
    <w:p>
      <w:pPr>
        <w:pStyle w:val="Normal"/>
        <w:rPr/>
      </w:pPr>
      <w:r>
        <w:rPr/>
        <w:t>Используя схему здоровья, обратите внимание на следующее.</w:t>
      </w:r>
    </w:p>
    <w:p>
      <w:pPr>
        <w:pStyle w:val="Normal"/>
        <w:rPr/>
      </w:pPr>
      <w:r>
        <w:rPr/>
      </w:r>
    </w:p>
    <w:p>
      <w:pPr>
        <w:pStyle w:val="Heading3"/>
        <w:ind w:hanging="0"/>
        <w:rPr/>
      </w:pPr>
      <w:r>
        <w:rPr/>
        <w:t>СУТОЧНАЯ И СЕЗОННАЯ АКТИВНОСТЬ ОРГАНОВ (ЭЛЕМЕНТОВ СХЕМЫ У</w:t>
        <w:noBreakHyphen/>
        <w:t>СИН)</w:t>
      </w:r>
    </w:p>
    <w:p>
      <w:pPr>
        <w:pStyle w:val="Normal"/>
        <w:rPr/>
      </w:pPr>
      <w:r>
        <w:rPr/>
      </w:r>
    </w:p>
    <w:p>
      <w:pPr>
        <w:pStyle w:val="Normal"/>
        <w:rPr/>
      </w:pPr>
      <w:r>
        <w:rPr/>
        <w:t>Мы рассматривали дату рождения, не говоря при этом ни слова о времени рождения человека. Дело в том, что астролог очень ревностно относится ко времени рождения человека, так как ему очень важно знать, в какой точке небесной сферы находилась та или иная планета, особенно важно, в каком созвездии (с небольшой поправкой на то, что половина наших современных астрологов и не догадываются, что, когда создавалась их древняя наука, созвездия были другими; да, уважаемые читатели, звезды передвигаются по небесной сфере, пусть очень медленно, но за тысячу лет заметно). Так что спешу поздравить любителей астрологических прогнозов с тем, что при всем уважении к ним их точность расчетов — иллюзия. Они могут быть достаточно правдивы, если речь идет о тех случаях, когда планеты не находятся рядом с границами созвездий.</w:t>
      </w:r>
    </w:p>
    <w:p>
      <w:pPr>
        <w:pStyle w:val="Normal"/>
        <w:rPr/>
      </w:pPr>
      <w:r>
        <w:rPr/>
        <w:t>Оказывается, все наши органы имеют конкретные часы максимальной и минимальной активности в течение суток. Эти этапы составляют по 2 часа. Зная, в какой промежуток времени родился ребенок, можно знать наиболее сильный и наиболее слабый орган.</w:t>
      </w:r>
    </w:p>
    <w:p>
      <w:pPr>
        <w:pStyle w:val="Normal"/>
        <w:rPr/>
      </w:pPr>
      <w:r>
        <w:rPr/>
      </w:r>
    </w:p>
    <w:p>
      <w:pPr>
        <w:pStyle w:val="Normal"/>
        <w:jc w:val="center"/>
        <w:rPr/>
      </w:pPr>
      <w:r>
        <w:rPr/>
        <w:drawing>
          <wp:inline distT="0" distB="0" distL="0" distR="0">
            <wp:extent cx="4886325" cy="5524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 t="-7" r="-7" b="-7"/>
                    <a:stretch>
                      <a:fillRect/>
                    </a:stretch>
                  </pic:blipFill>
                  <pic:spPr bwMode="auto">
                    <a:xfrm>
                      <a:off x="0" y="0"/>
                      <a:ext cx="4886325" cy="5524500"/>
                    </a:xfrm>
                    <a:prstGeom prst="rect">
                      <a:avLst/>
                    </a:prstGeom>
                  </pic:spPr>
                </pic:pic>
              </a:graphicData>
            </a:graphic>
          </wp:inline>
        </w:drawing>
      </w:r>
    </w:p>
    <w:p>
      <w:pPr>
        <w:pStyle w:val="Normal"/>
        <w:rPr/>
      </w:pPr>
      <w:r>
        <w:rPr/>
      </w:r>
    </w:p>
    <w:p>
      <w:pPr>
        <w:pStyle w:val="Normal"/>
        <w:rPr/>
      </w:pPr>
      <w:r>
        <w:rPr/>
        <w:t>Предположим, что человек родился в 15 час. 30 мин. Используя таблицу, найдем в первой колонке наиболее сильный орган и во второй наиболее слабый: с 15 до 17 наиболее активен мочевой пузырь, с 15 до 17 особенно слабы легкие.</w:t>
      </w:r>
    </w:p>
    <w:p>
      <w:pPr>
        <w:pStyle w:val="Normal"/>
        <w:rPr/>
      </w:pPr>
      <w:r>
        <w:rPr>
          <w:i/>
          <w:iCs/>
        </w:rPr>
        <w:t>Вывод достаточно простой. Маловероятно, что данный человек станет хорошим бегуном, так как легкие — один из его наиболее слабых органов от рождения. Единственным исключением из этого правила могут стать те, у кого в психоматрице много цифр 9, именно они отвечают за легкие (999 и более).</w:t>
      </w:r>
      <w:r>
        <w:rPr/>
        <w:t xml:space="preserve"> </w:t>
      </w:r>
    </w:p>
    <w:p>
      <w:pPr>
        <w:pStyle w:val="Normal"/>
        <w:rPr/>
      </w:pPr>
      <w:r>
        <w:rPr/>
      </w:r>
    </w:p>
    <w:p>
      <w:pPr>
        <w:pStyle w:val="Normal"/>
        <w:rPr/>
      </w:pPr>
      <w:r>
        <w:rPr/>
        <w:t>Если же происходит совпадение основного слабого органа по схеме здоровья и по суточному периоду, то можно говорить о том, что необходимо затратить достаточно много сил для укрепления наиболее слабого органа.</w:t>
      </w:r>
    </w:p>
    <w:p>
      <w:pPr>
        <w:pStyle w:val="Normal"/>
        <w:rPr/>
      </w:pPr>
      <w:r>
        <w:rPr/>
        <w:t>Другой цикл циркуляции энергии в органах установила Природа, когда выделила каждое время года одним из элементов схемы У</w:t>
        <w:noBreakHyphen/>
        <w:t>Син.</w:t>
      </w:r>
    </w:p>
    <w:p>
      <w:pPr>
        <w:pStyle w:val="Normal"/>
        <w:jc w:val="center"/>
        <w:rPr/>
      </w:pPr>
      <w:r>
        <w:rPr/>
        <w:drawing>
          <wp:inline distT="0" distB="0" distL="0" distR="0">
            <wp:extent cx="5648325" cy="29813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 t="-12" r="-6" b="-12"/>
                    <a:stretch>
                      <a:fillRect/>
                    </a:stretch>
                  </pic:blipFill>
                  <pic:spPr bwMode="auto">
                    <a:xfrm>
                      <a:off x="0" y="0"/>
                      <a:ext cx="5648325" cy="2981325"/>
                    </a:xfrm>
                    <a:prstGeom prst="rect">
                      <a:avLst/>
                    </a:prstGeom>
                  </pic:spPr>
                </pic:pic>
              </a:graphicData>
            </a:graphic>
          </wp:inline>
        </w:drawing>
      </w:r>
    </w:p>
    <w:p>
      <w:pPr>
        <w:pStyle w:val="Normal"/>
        <w:rPr/>
      </w:pPr>
      <w:r>
        <w:rPr/>
        <w:t>Сезон — 72 дня, межсезонье — 18 дней, зима длиннее на 5 дней.</w:t>
      </w:r>
    </w:p>
    <w:p>
      <w:pPr>
        <w:pStyle w:val="Normal"/>
        <w:rPr/>
      </w:pPr>
      <w:r>
        <w:rPr/>
      </w:r>
    </w:p>
    <w:p>
      <w:pPr>
        <w:pStyle w:val="Normal"/>
        <w:rPr/>
      </w:pPr>
      <w:r>
        <w:rPr/>
        <w:t>Как вы видите из табл. 2, в нее входят только Инь</w:t>
        <w:noBreakHyphen/>
        <w:t>органы, именно на них и будет влиять время года, придавая им большую активность, чем другим органам. Следует отметить, что это влияние становится менее заметным и более неточным, если дата рождения совпадает с пограничными днями сезонов с точностью до 4 — 5 дней. Вот что необходимо знать каждому человеку:</w:t>
      </w:r>
    </w:p>
    <w:p>
      <w:pPr>
        <w:pStyle w:val="Normal"/>
        <w:rPr/>
      </w:pPr>
      <w:r>
        <w:rPr/>
      </w:r>
    </w:p>
    <w:p>
      <w:pPr>
        <w:pStyle w:val="Stanza"/>
        <w:rPr/>
      </w:pPr>
      <w:r>
        <w:rPr/>
        <w:t>весной энергию нельзя тратить, так как она зарождается;</w:t>
      </w:r>
    </w:p>
    <w:p>
      <w:pPr>
        <w:pStyle w:val="Stanza"/>
        <w:rPr/>
      </w:pPr>
      <w:r>
        <w:rPr/>
        <w:t>летом энергию следует взращивать, так как она усиливается;</w:t>
      </w:r>
    </w:p>
    <w:p>
      <w:pPr>
        <w:pStyle w:val="Stanza"/>
        <w:rPr/>
      </w:pPr>
      <w:r>
        <w:rPr/>
        <w:t>осенью энергия достигает своей силы, и можно активно трудиться;</w:t>
      </w:r>
    </w:p>
    <w:p>
      <w:pPr>
        <w:pStyle w:val="Stanza"/>
        <w:rPr/>
      </w:pPr>
      <w:r>
        <w:rPr/>
        <w:t>зимой энергия слабеет, и ее следует сохранять, дожидаясь весны.</w:t>
      </w:r>
    </w:p>
    <w:p>
      <w:pPr>
        <w:pStyle w:val="Normal"/>
        <w:rPr/>
      </w:pPr>
      <w:r>
        <w:rPr/>
      </w:r>
    </w:p>
    <w:p>
      <w:pPr>
        <w:pStyle w:val="Normal"/>
        <w:rPr/>
      </w:pPr>
      <w:r>
        <w:rPr/>
        <w:t>Именно в сезон часто заболевают те органы, которые в нем наиболее активны. Это связано с тем, что любая небрежность по отношению к ведущему органу приводит к победе над ним активного сезона и его основной порождающей стихии:</w:t>
      </w:r>
    </w:p>
    <w:p>
      <w:pPr>
        <w:pStyle w:val="Normal"/>
        <w:rPr/>
      </w:pPr>
      <w:r>
        <w:rPr/>
      </w:r>
    </w:p>
    <w:p>
      <w:pPr>
        <w:pStyle w:val="Stanza"/>
        <w:rPr/>
      </w:pPr>
      <w:r>
        <w:rPr/>
        <w:t>весной поражают ветры,</w:t>
      </w:r>
    </w:p>
    <w:p>
      <w:pPr>
        <w:pStyle w:val="Stanza"/>
        <w:rPr/>
      </w:pPr>
      <w:r>
        <w:rPr/>
        <w:t>летом поражает жара,</w:t>
      </w:r>
    </w:p>
    <w:p>
      <w:pPr>
        <w:pStyle w:val="Stanza"/>
        <w:rPr/>
      </w:pPr>
      <w:r>
        <w:rPr/>
        <w:t>осенью поражает сухость,</w:t>
      </w:r>
    </w:p>
    <w:p>
      <w:pPr>
        <w:pStyle w:val="Stanza"/>
        <w:rPr/>
      </w:pPr>
      <w:r>
        <w:rPr/>
        <w:t>зимой поражает холод,</w:t>
      </w:r>
    </w:p>
    <w:p>
      <w:pPr>
        <w:pStyle w:val="Stanza"/>
        <w:rPr/>
      </w:pPr>
      <w:r>
        <w:rPr/>
        <w:t>в межсезонье поражает влажность.</w:t>
      </w:r>
    </w:p>
    <w:p>
      <w:pPr>
        <w:pStyle w:val="Normal"/>
        <w:rPr/>
      </w:pPr>
      <w:r>
        <w:rPr/>
      </w:r>
    </w:p>
    <w:p>
      <w:pPr>
        <w:pStyle w:val="Normal"/>
        <w:rPr/>
      </w:pPr>
      <w:r>
        <w:rPr/>
        <w:t>Чтобы не способствовать стихиям сокрушать ваши органы, постарайтесь не подвергать свой организм их влиянию в чрезмерной форме.</w:t>
      </w:r>
    </w:p>
    <w:p>
      <w:pPr>
        <w:pStyle w:val="Normal"/>
        <w:rPr/>
      </w:pPr>
      <w:r>
        <w:rPr/>
      </w:r>
    </w:p>
    <w:p>
      <w:pPr>
        <w:pStyle w:val="Heading3"/>
        <w:ind w:hanging="0"/>
        <w:rPr/>
      </w:pPr>
      <w:r>
        <w:rPr/>
        <w:t>ГЕОМЕТРИЧЕСКАЯ МОДЕЛЬ ЧЕЛОВЕКА</w:t>
      </w:r>
    </w:p>
    <w:p>
      <w:pPr>
        <w:pStyle w:val="Normal"/>
        <w:rPr/>
      </w:pPr>
      <w:r>
        <w:rPr/>
      </w:r>
    </w:p>
    <w:p>
      <w:pPr>
        <w:pStyle w:val="Normal"/>
        <w:rPr/>
      </w:pPr>
      <w:r>
        <w:rPr/>
        <w:t>Мы не будем изображать тело человека в виде цифр или кружочков, как в известной песенке: «Точка, точка, запятая — вышла рожица кривая…» Наша задача более сложная — найти геометрический образ человеческой личности, ее математическую модель, которая позволила бы нам понять многие закономерности и особенности нумерологической науки.</w:t>
      </w:r>
    </w:p>
    <w:p>
      <w:pPr>
        <w:pStyle w:val="Normal"/>
        <w:rPr/>
      </w:pPr>
      <w:r>
        <w:rPr/>
        <w:t>Коль мы присвоили себе право говорить, что занимаемся психоанализом, то будем проводить анализ различных аспектов, касающихся человека. Начнем с момента зачатия человека как биологической сущности. Мужчина (Ян) и женщина (Инь) вступают в интимную близость и, сливаясь в единой энергии, порождают оплодотворенную яйцеклетку. Попытаемся изобразить это в геометрической модели.</w:t>
      </w:r>
    </w:p>
    <w:p>
      <w:pPr>
        <w:pStyle w:val="Normal"/>
        <w:rPr/>
      </w:pPr>
      <w:r>
        <w:rPr/>
        <w:t>Отрежьте полоску бумаги и внимательно посмотрите на нее. Во внешней простоте этого кусочка плоскости (если бумага гладкая и не мятая) заложено удивительное свойство: если вы захотите раскрасить этот листочек, не отрывая кисти от поверхности, то вам это не удастся, так как имеются две независимые поверхности — одна сторона полоски будет закрашена, а другая останется белой (рис. 29).</w:t>
      </w:r>
    </w:p>
    <w:p>
      <w:pPr>
        <w:pStyle w:val="Normal"/>
        <w:jc w:val="center"/>
        <w:rPr/>
      </w:pPr>
      <w:r>
        <w:rPr/>
        <w:drawing>
          <wp:inline distT="0" distB="0" distL="0" distR="0">
            <wp:extent cx="3981450" cy="13811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26" r="-9" b="-26"/>
                    <a:stretch>
                      <a:fillRect/>
                    </a:stretch>
                  </pic:blipFill>
                  <pic:spPr bwMode="auto">
                    <a:xfrm>
                      <a:off x="0" y="0"/>
                      <a:ext cx="3981450" cy="1381125"/>
                    </a:xfrm>
                    <a:prstGeom prst="rect">
                      <a:avLst/>
                    </a:prstGeom>
                  </pic:spPr>
                </pic:pic>
              </a:graphicData>
            </a:graphic>
          </wp:inline>
        </w:drawing>
      </w:r>
    </w:p>
    <w:p>
      <w:pPr>
        <w:pStyle w:val="Normal"/>
        <w:rPr/>
      </w:pPr>
      <w:r>
        <w:rPr/>
      </w:r>
    </w:p>
    <w:p>
      <w:pPr>
        <w:pStyle w:val="Normal"/>
        <w:rPr/>
      </w:pPr>
      <w:r>
        <w:rPr/>
        <w:t>Обе стороны составляют одну плоскость, которая неразделима и едина. Точно так же и мужчина, и женщина образуют две стороны одного и того же объекта мироздания — человека. Подумайте, когда мы произносим слово «человек», мы имеем в виду существо, которого нет — это обобщенный образ конкретных биологических особей: мужчины и женщины. Таким образом, мы предположим, что закрашенная сторона полоски бумаги соответствует женскому началу (Инь). Думаю, что мужчины уступят дамам более красивую сторону. Белая сторона полоски будет обозначать мужское начало (Ян).</w:t>
      </w:r>
    </w:p>
    <w:p>
      <w:pPr>
        <w:pStyle w:val="Normal"/>
        <w:rPr/>
      </w:pPr>
      <w:r>
        <w:rPr/>
        <w:t>В обычной своей жизни каждый из них существует независимо друг от друга. Если мы склеим полоску в виде цилиндра, то увидим одинаковость жизненного цикла мужчины и женщины, так как оба образуют цилиндр. Внимательно посмотрим на цилиндр и подумаем над простым вопросом: «А правильно ли я склеил цилиндр?» Отвечу вам: «Сейчас проверим». Оказывается, подобный цилиндр должен строго соблюдать правило Инь — Ян, которое гласит: «Инь — это внутреннее, а Ян — внешнее». Проверьте себя по рис. 30.</w:t>
      </w:r>
    </w:p>
    <w:p>
      <w:pPr>
        <w:pStyle w:val="Normal"/>
        <w:jc w:val="center"/>
        <w:rPr/>
      </w:pPr>
      <w:r>
        <w:rPr/>
        <w:drawing>
          <wp:inline distT="0" distB="0" distL="0" distR="0">
            <wp:extent cx="2619375" cy="16097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 t="-22" r="-14" b="-22"/>
                    <a:stretch>
                      <a:fillRect/>
                    </a:stretch>
                  </pic:blipFill>
                  <pic:spPr bwMode="auto">
                    <a:xfrm>
                      <a:off x="0" y="0"/>
                      <a:ext cx="2619375" cy="1609725"/>
                    </a:xfrm>
                    <a:prstGeom prst="rect">
                      <a:avLst/>
                    </a:prstGeom>
                  </pic:spPr>
                </pic:pic>
              </a:graphicData>
            </a:graphic>
          </wp:inline>
        </w:drawing>
      </w:r>
    </w:p>
    <w:p>
      <w:pPr>
        <w:pStyle w:val="Normal"/>
        <w:rPr/>
      </w:pPr>
      <w:r>
        <w:rPr>
          <w:i/>
          <w:iCs/>
        </w:rPr>
        <w:t>Рис. 30</w:t>
      </w:r>
      <w:r>
        <w:rPr/>
        <w:t xml:space="preserve"> </w:t>
      </w:r>
    </w:p>
    <w:p>
      <w:pPr>
        <w:pStyle w:val="Normal"/>
        <w:rPr/>
      </w:pPr>
      <w:r>
        <w:rPr/>
      </w:r>
    </w:p>
    <w:p>
      <w:pPr>
        <w:pStyle w:val="Normal"/>
        <w:jc w:val="center"/>
        <w:rPr/>
      </w:pPr>
      <w:r>
        <w:rPr/>
        <w:drawing>
          <wp:inline distT="0" distB="0" distL="0" distR="0">
            <wp:extent cx="3524250" cy="1866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 t="-19" r="-10" b="-19"/>
                    <a:stretch>
                      <a:fillRect/>
                    </a:stretch>
                  </pic:blipFill>
                  <pic:spPr bwMode="auto">
                    <a:xfrm>
                      <a:off x="0" y="0"/>
                      <a:ext cx="3524250" cy="1866900"/>
                    </a:xfrm>
                    <a:prstGeom prst="rect">
                      <a:avLst/>
                    </a:prstGeom>
                  </pic:spPr>
                </pic:pic>
              </a:graphicData>
            </a:graphic>
          </wp:inline>
        </w:drawing>
      </w:r>
    </w:p>
    <w:p>
      <w:pPr>
        <w:pStyle w:val="Normal"/>
        <w:rPr/>
      </w:pPr>
      <w:r>
        <w:rPr>
          <w:i/>
          <w:iCs/>
        </w:rPr>
        <w:t>Рис. 31</w:t>
      </w:r>
      <w:r>
        <w:rPr/>
        <w:t xml:space="preserve"> </w:t>
      </w:r>
    </w:p>
    <w:p>
      <w:pPr>
        <w:pStyle w:val="Normal"/>
        <w:rPr/>
      </w:pPr>
      <w:r>
        <w:rPr/>
      </w:r>
    </w:p>
    <w:p>
      <w:pPr>
        <w:pStyle w:val="Normal"/>
        <w:rPr/>
      </w:pPr>
      <w:r>
        <w:rPr/>
        <w:t>Из полученной модели видно, что теперь два цилиндра совершенно не похожи друг на друга. Совпадают только тела — это цилиндры. Так и у людей. Мужчина и женщина очень похожи внешне, но их внутренний мир совершенно различен (см. рис. 31).</w:t>
      </w:r>
    </w:p>
    <w:p>
      <w:pPr>
        <w:pStyle w:val="Normal"/>
        <w:rPr/>
      </w:pPr>
      <w:r>
        <w:rPr/>
        <w:t>Женщина — внутренний цилиндр (Инь). Подобный геометрический образ можно объяснить так: сохраняя внешнюю форму, женщина отражает свои эмоции внутри себя, не выказывая их. Можно согласиться с выражением: «Загадка женщины».</w:t>
      </w:r>
    </w:p>
    <w:p>
      <w:pPr>
        <w:pStyle w:val="Normal"/>
        <w:rPr/>
      </w:pPr>
      <w:r>
        <w:rPr/>
        <w:t>Мужчина — внешний цилиндр (Янь). Все свои мысли он проявляет во внешней деятельности, пытаясь сохранять неизменность и постоянство внутри себя. Это объясняет выражение: «Тверд как кремень». (В женском варианте: «Упрям как баран».)</w:t>
      </w:r>
    </w:p>
    <w:p>
      <w:pPr>
        <w:pStyle w:val="Normal"/>
        <w:rPr/>
      </w:pPr>
      <w:r>
        <w:rPr/>
        <w:t>Наконец</w:t>
        <w:noBreakHyphen/>
        <w:t>то мы дошли до самого интересного и таинственного момента. Каким же образом получается так, что совершенно различные по своей сути мужчина и женщина находят друг друга и сливаются в близости?</w:t>
      </w:r>
    </w:p>
    <w:p>
      <w:pPr>
        <w:pStyle w:val="Normal"/>
        <w:rPr/>
      </w:pPr>
      <w:r>
        <w:rPr/>
        <w:t>Для ответа на этот вопрос вновь вернемся к плоской полоске с одной раскрашенной поверхностью (до склеивания цилиндра, рис. 29). Для большей наглядности изобразим мужчину и женщину, стоящих спиной друг к другу. Чтобы они обнаружили друг друга, необходимо выполнить одну простую процедуру. Проследим все три этапа, изображенных на рис. 32.</w:t>
      </w:r>
    </w:p>
    <w:p>
      <w:pPr>
        <w:pStyle w:val="Normal"/>
        <w:jc w:val="center"/>
        <w:rPr/>
      </w:pPr>
      <w:r>
        <w:rPr/>
        <w:drawing>
          <wp:inline distT="0" distB="0" distL="0" distR="0">
            <wp:extent cx="3514725" cy="33051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 t="-11" r="-10" b="-11"/>
                    <a:stretch>
                      <a:fillRect/>
                    </a:stretch>
                  </pic:blipFill>
                  <pic:spPr bwMode="auto">
                    <a:xfrm>
                      <a:off x="0" y="0"/>
                      <a:ext cx="3514725" cy="3305175"/>
                    </a:xfrm>
                    <a:prstGeom prst="rect">
                      <a:avLst/>
                    </a:prstGeom>
                  </pic:spPr>
                </pic:pic>
              </a:graphicData>
            </a:graphic>
          </wp:inline>
        </w:drawing>
      </w:r>
    </w:p>
    <w:p>
      <w:pPr>
        <w:pStyle w:val="Normal"/>
        <w:rPr/>
      </w:pPr>
      <w:r>
        <w:rPr/>
        <w:t>Существовали не зависящие друг от друга мужчина и женщина (рис. 32 А).</w:t>
      </w:r>
    </w:p>
    <w:p>
      <w:pPr>
        <w:pStyle w:val="Normal"/>
        <w:rPr/>
      </w:pPr>
      <w:r>
        <w:rPr/>
        <w:t>Волей случая они объединяются в общий круг событий, замыкаясь в общий цилиндр (рис. 32 Б). Для удобства оставлена щель между концами полоски.</w:t>
      </w:r>
    </w:p>
    <w:p>
      <w:pPr>
        <w:pStyle w:val="Normal"/>
        <w:rPr/>
      </w:pPr>
      <w:r>
        <w:rPr/>
        <w:t>Теперь развернем один конец полоски бумаги так, чтобы Ян (белая сторона) была обращена к закрашенной (Инь). В данной ситуации мужчина видит женщину, так как он «видит» внутренний цилиндр, именно поэтому говорят, что «мужчина любит глазами». Можно смело сказать, что «охотник» обнаружил свою «добычу». Одновременно с ним сделавшая разворот головы женщина не может видеть мужчину, поскольку внешний цилиндр позади нее, а следовательно, мужчина находится сзади женщины, и она только слышит его — «женщина любит ушами» (рис. 32 В).</w:t>
      </w:r>
    </w:p>
    <w:p>
      <w:pPr>
        <w:pStyle w:val="Normal"/>
        <w:rPr/>
      </w:pPr>
      <w:r>
        <w:rPr/>
      </w:r>
    </w:p>
    <w:p>
      <w:pPr>
        <w:pStyle w:val="Normal"/>
        <w:rPr/>
      </w:pPr>
      <w:r>
        <w:rPr/>
        <w:t>Склеим ленты после перевертывания одной стороны. Получилась странная поверхность, которая в геометрии носит название «лист Мебиуса», — это геометрическая фигура, имеющая только одну поверхность (рис. 33).</w:t>
      </w:r>
    </w:p>
    <w:p>
      <w:pPr>
        <w:pStyle w:val="Normal"/>
        <w:rPr/>
      </w:pPr>
      <w:r>
        <w:rPr/>
      </w:r>
    </w:p>
    <w:p>
      <w:pPr>
        <w:pStyle w:val="Normal"/>
        <w:jc w:val="center"/>
        <w:rPr/>
      </w:pPr>
      <w:r>
        <w:rPr/>
        <w:drawing>
          <wp:inline distT="0" distB="0" distL="0" distR="0">
            <wp:extent cx="4772025" cy="10096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 t="-36" r="-8" b="-36"/>
                    <a:stretch>
                      <a:fillRect/>
                    </a:stretch>
                  </pic:blipFill>
                  <pic:spPr bwMode="auto">
                    <a:xfrm>
                      <a:off x="0" y="0"/>
                      <a:ext cx="4772025" cy="1009650"/>
                    </a:xfrm>
                    <a:prstGeom prst="rect">
                      <a:avLst/>
                    </a:prstGeom>
                  </pic:spPr>
                </pic:pic>
              </a:graphicData>
            </a:graphic>
          </wp:inline>
        </w:drawing>
      </w:r>
    </w:p>
    <w:p>
      <w:pPr>
        <w:pStyle w:val="Normal"/>
        <w:rPr/>
      </w:pPr>
      <w:r>
        <w:rPr/>
      </w:r>
    </w:p>
    <w:p>
      <w:pPr>
        <w:pStyle w:val="Normal"/>
        <w:rPr/>
      </w:pPr>
      <w:r>
        <w:rPr/>
        <w:t>Из рисунка видно, что можно полностью закрасить лист Мебиуса в один цвет, не отрывая при этом кисточки от поверхности. Следовательно, можно сделать лист Мебиуса Инь или Ян в зависимости от того, в какой цвет выкрасить.</w:t>
      </w:r>
    </w:p>
    <w:p>
      <w:pPr>
        <w:pStyle w:val="Normal"/>
        <w:rPr/>
      </w:pPr>
      <w:r>
        <w:rPr/>
        <w:t>Если соблюдать нашу хронологию, то можно сказать, что произошло зачатие ребенка, но его пол неизвестен (неизвестно, в какой цвет будет выкрашен лист Мебиуса). Очевидный вывод: пол ребенка определяется по мере роста плода, а в момент зачатия его просто нет. Представляете, Человеком можно назвать только что зачатую яйцеклетку, так как она содержит признаки обоих полов. Итог: ребенок в геометрической интерпретации представляет собой лист Мебиуса.</w:t>
      </w:r>
    </w:p>
    <w:p>
      <w:pPr>
        <w:pStyle w:val="Normal"/>
        <w:rPr/>
      </w:pPr>
      <w:r>
        <w:rPr/>
        <w:t>Рассмотрим дальнейшие изменения этой геометрической фигуры. Попытаемся получить изображения чисел на ее поверхности. Для этого необходимо сделать несколько складок на листе Мебиуса, которые изображали бы нужные для нас цифры. Внимательно выполняйте все рекомендации по построению складок — тогда вы получите достаточно наглядную модель для всех цифр и их переходов. Более того, станут понятными характеристики цифр, их особенности.</w:t>
      </w:r>
    </w:p>
    <w:p>
      <w:pPr>
        <w:pStyle w:val="Normal"/>
        <w:rPr/>
      </w:pPr>
      <w:r>
        <w:rPr/>
        <w:t>Приготовьте лист бумаги, карандаш, линейку, ножницы и клей. Нам придется использовать заранее расчерченную развертку листа Мебиуса с нанесенными на него будущими складками. После склеивания заготовки вы можете проверить, является ли данная модель листом Мебиуса. Для этого необходимо убедиться в существовании только одной поверхности. Поставьте карандаш на «лист» и проведите им вдоль всей длины. Если вам удастся прийти в начало линии, пройдя при этом по всей поверхности конструкции, то это лист Мебиуса с нечетным количеством разворотов одной стороны ленты. (Попробуйте сделать два поворота и склеить. Проведите карандашом по «листу» — и вы увидите, что половина поверхности останется чистой, а вы вернетесь в начало. Это докажет вам, что конструкция имеет две поверхности, как цилиндр. Можете разрезать ножницами вдоль всей длины два различных листа Мебиуса: один — с нечетным количеством поворотов, другой — с четным числом поворотов одной стороны полосы при склеивании. Уверен, что результаты вас удивят.) Однако продолжим.</w:t>
      </w:r>
    </w:p>
    <w:p>
      <w:pPr>
        <w:pStyle w:val="Normal"/>
        <w:rPr/>
      </w:pPr>
      <w:r>
        <w:rPr/>
        <w:t>Перерисуйте на лист бумаги развертку листа Мебиуса со складками для сгибания (рис. 34, размеры даны в сантиметрах).</w:t>
      </w:r>
    </w:p>
    <w:p>
      <w:pPr>
        <w:pStyle w:val="Normal"/>
        <w:jc w:val="center"/>
        <w:rPr/>
      </w:pPr>
      <w:r>
        <w:rPr/>
        <w:drawing>
          <wp:inline distT="0" distB="0" distL="0" distR="0">
            <wp:extent cx="5038725" cy="19145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 t="-19" r="-7" b="-19"/>
                    <a:stretch>
                      <a:fillRect/>
                    </a:stretch>
                  </pic:blipFill>
                  <pic:spPr bwMode="auto">
                    <a:xfrm>
                      <a:off x="0" y="0"/>
                      <a:ext cx="5038725" cy="1914525"/>
                    </a:xfrm>
                    <a:prstGeom prst="rect">
                      <a:avLst/>
                    </a:prstGeom>
                  </pic:spPr>
                </pic:pic>
              </a:graphicData>
            </a:graphic>
          </wp:inline>
        </w:drawing>
      </w:r>
    </w:p>
    <w:p>
      <w:pPr>
        <w:pStyle w:val="Normal"/>
        <w:rPr/>
      </w:pPr>
      <w:r>
        <w:rPr/>
        <w:t>Обратную сторону можете раскрасить цветным карандашом, чтобы отметить Инь и Ян.</w:t>
      </w:r>
    </w:p>
    <w:p>
      <w:pPr>
        <w:pStyle w:val="Normal"/>
        <w:rPr/>
      </w:pPr>
      <w:r>
        <w:rPr/>
        <w:t>Вырежьте по контуру полоску для «листа». Начинаем сгибать по указанным линиям. Если перед линией стоит стрелка, направленная вверх, то это означает, что полоска после сгиба должна идти вверх (как в гору), если же стрелка показывает вниз, то полоска после линии сгиба должна уходить вниз (спуск). Место склеивания обозначено. После склеивания вы получите модель листа Мебиуса, которая очень напоминает пирамиду с прямоугольником в основании. Внимательно рассмотрите полученную модель. Если вы аккуратно переносили цифры на обе стороны развертки, то увидите соответствие между складками (ребрами) листа Мебиуса и цифрами (рис. 35).</w:t>
      </w:r>
    </w:p>
    <w:p>
      <w:pPr>
        <w:pStyle w:val="Normal"/>
        <w:jc w:val="center"/>
        <w:rPr/>
      </w:pPr>
      <w:r>
        <w:rPr/>
        <w:drawing>
          <wp:inline distT="0" distB="0" distL="0" distR="0">
            <wp:extent cx="5362575" cy="19240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 t="-19" r="-7" b="-19"/>
                    <a:stretch>
                      <a:fillRect/>
                    </a:stretch>
                  </pic:blipFill>
                  <pic:spPr bwMode="auto">
                    <a:xfrm>
                      <a:off x="0" y="0"/>
                      <a:ext cx="5362575" cy="1924050"/>
                    </a:xfrm>
                    <a:prstGeom prst="rect">
                      <a:avLst/>
                    </a:prstGeom>
                  </pic:spPr>
                </pic:pic>
              </a:graphicData>
            </a:graphic>
          </wp:inline>
        </w:drawing>
      </w:r>
    </w:p>
    <w:p>
      <w:pPr>
        <w:pStyle w:val="Normal"/>
        <w:rPr/>
      </w:pPr>
      <w:r>
        <w:rPr/>
      </w:r>
    </w:p>
    <w:p>
      <w:pPr>
        <w:pStyle w:val="Normal"/>
        <w:rPr/>
      </w:pPr>
      <w:r>
        <w:rPr/>
        <w:t>На рис. 35 Б показана модель, которая построена на основе сделанной нами модели листа Мебиуса со складками. Для удобства она сделана в виде плоскости основания и ребер пирамиды, где полностью сохранено соответствие между линиями и цифрами. В основание взят квадрат. Для большей наглядности в центре пирамиды нарисован человек, который:</w:t>
      </w:r>
    </w:p>
    <w:p>
      <w:pPr>
        <w:pStyle w:val="Normal"/>
        <w:rPr/>
      </w:pPr>
      <w:r>
        <w:rPr/>
        <w:t>правой рукой держится за линию цифры 7;</w:t>
      </w:r>
    </w:p>
    <w:p>
      <w:pPr>
        <w:pStyle w:val="Normal"/>
        <w:rPr/>
      </w:pPr>
      <w:r>
        <w:rPr/>
        <w:t>левой рукой держится за линию цифры 6;</w:t>
      </w:r>
    </w:p>
    <w:p>
      <w:pPr>
        <w:pStyle w:val="Normal"/>
        <w:rPr/>
      </w:pPr>
      <w:r>
        <w:rPr/>
        <w:t>ноги стоят на диагонали квадрата — цифра 0;</w:t>
      </w:r>
    </w:p>
    <w:p>
      <w:pPr>
        <w:pStyle w:val="Normal"/>
        <w:rPr/>
      </w:pPr>
      <w:r>
        <w:rPr/>
        <w:t>у него под ногами, впереди него, площадка — цифра 3 (через 5);</w:t>
      </w:r>
    </w:p>
    <w:p>
      <w:pPr>
        <w:pStyle w:val="Normal"/>
        <w:rPr/>
      </w:pPr>
      <w:r>
        <w:rPr/>
        <w:t>перед ним поднимается к вершине пирамиды (от угла) — цифра 8;</w:t>
      </w:r>
    </w:p>
    <w:p>
      <w:pPr>
        <w:pStyle w:val="Normal"/>
        <w:rPr/>
      </w:pPr>
      <w:r>
        <w:rPr/>
        <w:t>цифры 7 и 8 соединены стороной квадрата основания — цифра 5;</w:t>
      </w:r>
    </w:p>
    <w:p>
      <w:pPr>
        <w:pStyle w:val="Normal"/>
        <w:rPr/>
      </w:pPr>
      <w:r>
        <w:rPr/>
        <w:t>сзади человека площадка в виде треугольника — цифра 3 (через 9);</w:t>
      </w:r>
    </w:p>
    <w:p>
      <w:pPr>
        <w:pStyle w:val="Normal"/>
        <w:rPr/>
      </w:pPr>
      <w:r>
        <w:rPr/>
        <w:t>от угла квадрата к вершине за спиной человека — цифра 1;</w:t>
      </w:r>
    </w:p>
    <w:p>
      <w:pPr>
        <w:pStyle w:val="Normal"/>
        <w:rPr/>
      </w:pPr>
      <w:r>
        <w:rPr/>
        <w:t>цифры 1 и 6 соединены стороной квадрата — цифра 9.</w:t>
      </w:r>
    </w:p>
    <w:p>
      <w:pPr>
        <w:pStyle w:val="Normal"/>
        <w:rPr/>
      </w:pPr>
      <w:r>
        <w:rPr/>
      </w:r>
    </w:p>
    <w:p>
      <w:pPr>
        <w:pStyle w:val="Normal"/>
        <w:rPr/>
      </w:pPr>
      <w:r>
        <w:rPr/>
        <w:t>Все цифры получили конкретный геометрический образ. Изучим модель.</w:t>
      </w:r>
    </w:p>
    <w:p>
      <w:pPr>
        <w:pStyle w:val="Normal"/>
        <w:rPr/>
      </w:pPr>
      <w:r>
        <w:rPr/>
      </w:r>
    </w:p>
    <w:p>
      <w:pPr>
        <w:pStyle w:val="Normal"/>
        <w:rPr/>
      </w:pPr>
      <w:r>
        <w:rPr/>
        <w:t>Если вы внимательно посмотрите на рис. 35 Б, то увидите, что ребра модели имеют направления, которые указаны стрелками. Можно сказать, что:</w:t>
      </w:r>
    </w:p>
    <w:p>
      <w:pPr>
        <w:pStyle w:val="Normal"/>
        <w:rPr/>
      </w:pPr>
      <w:r>
        <w:rPr/>
        <w:t>вверх и вперед направлены цифры: 7 — вверх, 8 — вверх, 5 — вперед;</w:t>
      </w:r>
    </w:p>
    <w:p>
      <w:pPr>
        <w:pStyle w:val="Normal"/>
        <w:rPr/>
      </w:pPr>
      <w:r>
        <w:rPr/>
        <w:t>вниз и назад направлены цифры: 6 — вниз, 1 — вниз, 9 — назад;</w:t>
      </w:r>
    </w:p>
    <w:p>
      <w:pPr>
        <w:pStyle w:val="Normal"/>
        <w:rPr/>
      </w:pPr>
      <w:r>
        <w:rPr/>
        <w:t>центральное положение имеют: 2 — центр и перед, 4 — центр и назад, 0 — центр, вправо, влево.</w:t>
      </w:r>
    </w:p>
    <w:p>
      <w:pPr>
        <w:pStyle w:val="Normal"/>
        <w:rPr/>
      </w:pPr>
      <w:r>
        <w:rPr/>
        <w:t>В вершине пирамиды одни цифры переходят в другие:</w:t>
      </w:r>
    </w:p>
    <w:p>
      <w:pPr>
        <w:pStyle w:val="Normal"/>
        <w:rPr/>
      </w:pPr>
      <w:r>
        <w:rPr/>
        <w:t>цифра 7 переходит в 6 ( и наоборот);</w:t>
      </w:r>
    </w:p>
    <w:p>
      <w:pPr>
        <w:pStyle w:val="Normal"/>
        <w:rPr/>
      </w:pPr>
      <w:r>
        <w:rPr/>
        <w:t>цифра 8 переходит в 1 (и наоборот).</w:t>
      </w:r>
    </w:p>
    <w:p>
      <w:pPr>
        <w:pStyle w:val="Normal"/>
        <w:rPr/>
      </w:pPr>
      <w:r>
        <w:rPr/>
        <w:t>Цифры 2 и 4 составляют тело человека, где 2 — энергия деятельности, 4 — сила органов и тела.</w:t>
      </w:r>
    </w:p>
    <w:p>
      <w:pPr>
        <w:pStyle w:val="Normal"/>
        <w:rPr/>
      </w:pPr>
      <w:r>
        <w:rPr/>
        <w:t>На рисунке они принадлежат общей плоскости, следовательно, цифры 2 и 4 могут переходить друг в друга, как это и происходит в организме человека, когда энергия Чи (цифра 2) переходит в жизненные соки (цифра 4), и наоборот.</w:t>
      </w:r>
    </w:p>
    <w:p>
      <w:pPr>
        <w:pStyle w:val="Normal"/>
        <w:rPr/>
      </w:pPr>
      <w:r>
        <w:rPr/>
        <w:t>Цифры 5 и 9 располагаются на параллельных сторонах квадрата основания, который соответствует цифре 3. Диагональ этого квадрата обозначает 0. Цифра 3 отвечает за знания, следовательно, та часть квадрата, которая определяется цифрой 5, обозначает развивающиеся знания, планы человека, его идеи и будущие разработки, а вторая половина, та, что определена цифрой 9, обозначает накопленные человеком знания в прошлом. Именно из этой модели становится ясным, что цифра 3 в сочетании с 5 дает устремление к поиску новых решений (а это чаще всего происходит в точных и технических науках, так как они используют логику и логические доказательства). Если же цифра 3 совмещена с 9, то человек интересуется прошлым: история, литература, искусство — это гуманитарное направление интересов. Таким образом, можно сказать, что цифра 3 может отвечать за различные интересы, которые будут зависеть от наличия и количества цифр 5 и 9.</w:t>
      </w:r>
    </w:p>
    <w:p>
      <w:pPr>
        <w:pStyle w:val="Normal"/>
        <w:rPr/>
      </w:pPr>
      <w:r>
        <w:rPr/>
        <w:t>Цифра 0 занимает диагональ квадрата, который обозначает цифра 3. Как уже говорилось, цифра 0 отвечает за истину, но именно так и должно быть: только при слиянии прошлого знания и новых идей можно найти истину, которая и будет отражать действительность.</w:t>
      </w:r>
    </w:p>
    <w:p>
      <w:pPr>
        <w:pStyle w:val="Normal"/>
        <w:rPr/>
      </w:pPr>
      <w:r>
        <w:rPr/>
        <w:t>Цифра 8 расположена перед человеком и устремляется вверх, как бы закрывая, защищая его от возможного воздействия встречных потоков. Эта цифра «расчищает» ему путь, делая его выше, заметнее, значимее (устремление вверх). Становится ясным, что только вместе с терпимостью, добротой, заботой о близких можно подняться в глазах людей на должную высоту. Это способ защиты человека от нападения со стороны, способ продвижения к собственной цели. Хорошо видно, что терпимость исходит из будущих планов человека, из его окончательной цели (вершина квадрата, где начинается 8).</w:t>
      </w:r>
    </w:p>
    <w:p>
      <w:pPr>
        <w:pStyle w:val="Normal"/>
        <w:rPr/>
      </w:pPr>
      <w:r>
        <w:rPr/>
        <w:t>Таким образом, мы можем говорить о том, что каждое новое препятствие будет своеобразным тестом для человека на пути к конечной цели и необходимо выдержать предлагаемое самой Природой (судьбой, Богом) испытания. Только преодолев их через терпимость, доброту, внимание к своим родителям, можно достичь поставленной цели.</w:t>
      </w:r>
    </w:p>
    <w:p>
      <w:pPr>
        <w:pStyle w:val="Normal"/>
        <w:rPr/>
      </w:pPr>
      <w:r>
        <w:rPr/>
        <w:t>Симметричная цифре 8 линия цифры 1 направлена вниз и устремлена в прошлое. Думаю, что это объясняет феномен власти человека над человеком. Как видно из модели, стремление к власти над другими людьми основано на памяти человека, на властных действиях его предков, которые создавали предпосылку для власти потомков.</w:t>
      </w:r>
    </w:p>
    <w:p>
      <w:pPr>
        <w:pStyle w:val="Normal"/>
        <w:rPr/>
      </w:pPr>
      <w:r>
        <w:rPr/>
        <w:t>В свою очередь последние не развивают себя, а пытаются занять аналогичное (такое же, как и их предки) место уже в своей жизни. Вдумайтесь в это: власть — наследственное стремление к владению чем</w:t>
        <w:noBreakHyphen/>
        <w:t>либо. Если же человек не имел активных предков, то и его порыв к власти становится минимальным, он больше надеется на собственные силы, на развитие себя.</w:t>
      </w:r>
    </w:p>
    <w:p>
      <w:pPr>
        <w:pStyle w:val="Normal"/>
        <w:rPr/>
      </w:pPr>
      <w:r>
        <w:rPr/>
        <w:t>Власть — это уход в прошлое. Именно власть тормозит развитие мировой цивилизации, так как это устремление повторяет прежние условия власти. Сохраняются старые обряды, традиции, законы, порядки, нравственные принципы, поскольку на их фоне произрастает зерно власти, которое дает возможность потомкам повторять пути знаменитых предков. Если бы не сохранялись традиции прошлого, то не существовали бы и институты власти, так как они не могли бы основываться на новой почве, новых знаниях, обстоятельствах, законах, людях. Примеров тому бесчисленное множество: передача титула, должности, богатства. Возможно, что на каком</w:t>
        <w:noBreakHyphen/>
        <w:t>то этапе развития общества и человечества в целом это необходимо, но неизбежно настанет момент торможения, когда лидирующие по старой памяти будут остановлены самой Природой. Уверен, что нужно это понять и сделать необходимые выводы. Как ни странно, но выход изданной ситуации находится достаточно простой и безопасный для всех (и для тех, кто у власти, и для простых людей). Выход следующий.</w:t>
      </w:r>
    </w:p>
    <w:p>
      <w:pPr>
        <w:pStyle w:val="Normal"/>
        <w:rPr/>
      </w:pPr>
      <w:r>
        <w:rPr/>
        <w:t>Необходимо поменять эталоны лидерства. Лучше всего за эталон принять талант человека, его стремление раскрыть свои возможности, стремление познать мир, а следовательно, умение изменять мир в согласии с его законами, что откроет перед человечеством новые возможности.</w:t>
      </w:r>
    </w:p>
    <w:p>
      <w:pPr>
        <w:pStyle w:val="Normal"/>
        <w:rPr/>
      </w:pPr>
      <w:r>
        <w:rPr/>
        <w:t>В наше время сила власти человека определяется капиталом, накопленным им и его предками. Время смены эталонов власти уже настало. Первым примером этому может стать принцесса Диана, которая, обладая высоким титулом, стремилась раскрыть свое «Я», что приблизило ее к проблемам многих людей, дало ей возможность применить свою власть на практике — без силы власти, авторитетом власти. Именно авторитет власти и должен стать эталоном власти. Только раскрывая свое «Я», человек может стать известным и полезным для всех. Возможно, прав был Филолай, сказавший: «Когда</w:t>
        <w:noBreakHyphen/>
        <w:t>нибудь ложь умрет через число». Власть ленивого над талантливым, глупого над гением — это величайшая ложь нашего времени, которая тормозит развитие мира, стремится оставить все как есть, но не допустить смену условий передачи власти.</w:t>
      </w:r>
    </w:p>
    <w:p>
      <w:pPr>
        <w:pStyle w:val="Normal"/>
        <w:rPr/>
      </w:pPr>
      <w:r>
        <w:rPr/>
        <w:t>Переход к новому эталону власти не отнимет у настоящих лидеров мира их права руководить и быть в центре управления человечеством. У кого больше возможностей для развития себя? Если человек имеет все необходимое, если он может позволить себе выбирать учебное заведение, преподавателей, страну, лабораторию и т. д., если он все это имеет, неужели он не станет тем, кто раскроет свое «Я»? Власть порождает леность в развитии себя, а это — полное вырождение и деградация рода человеческого. Основной целью жизни любого человека должно стать развитие самого себя. Уверен, что, если принять это предложение смены авторитетов власти, тогда миром будут управлять те, кто прошел путь собственного раскрытия, кто образован, умен, талантлив, кто открыл свою собственную истину, которая и дает ему право вести других людей к будущему, где каждый человек сможет раскрыть свои способности. Но тогда для лидерства потребуются не доллары, а мысли предков, их идеи, мечты — это слияние прошлого и будущего: мечты умерших становятся целью живущих. Вот критерий прогресса!</w:t>
      </w:r>
    </w:p>
    <w:p>
      <w:pPr>
        <w:pStyle w:val="Normal"/>
        <w:rPr/>
      </w:pPr>
      <w:r>
        <w:rPr/>
        <w:t>В наше время кризис власти стал проблемой номер один. Человечество зашло в тупик, так как эта система власти изжила себя, необходимо поменять критерий власти и лидерства. Принцип количества доходов умер. Необходимо создать принцип таланта и способности раскрыть свои возможности.</w:t>
      </w:r>
    </w:p>
    <w:p>
      <w:pPr>
        <w:pStyle w:val="Normal"/>
        <w:rPr/>
      </w:pPr>
      <w:r>
        <w:rPr/>
        <w:t>Бесполезно заимствовать из прошлого способы правления государством, все способы использовали экономические рычаги, а настало время использовать способности, талант, умение, желание раскрыть свои возможности.</w:t>
      </w:r>
    </w:p>
    <w:p>
      <w:pPr>
        <w:pStyle w:val="Normal"/>
        <w:rPr/>
      </w:pPr>
      <w:r>
        <w:rPr/>
        <w:t>Расположение цифр 7 и 6 на модели определено предпочтением правой руки левой: наложение крестного знамения происходит правой рукой, само название «правая» означает «правильная». Единственно важным моментом такого расположения цифр 6 и 7 можно считать соответственную тягу яруг к другу таких цифр, как 7 и 5, так как 5 — планирование, логика, интуиция, а 7 — везение, удача. Обе цифры пытаются предсказать правильный исход события, только разными путями. Цифры 6 и 9 объединены в том, что 6 — труд, мастерство, «черная сила», а 9 — память, опыт, старое знание. Мастер должен иметь хорошего учителя, колдун учит колдуна.</w:t>
      </w:r>
    </w:p>
    <w:p>
      <w:pPr>
        <w:pStyle w:val="Normal"/>
        <w:rPr/>
      </w:pPr>
      <w:r>
        <w:rPr/>
        <w:t>Наконец</w:t>
        <w:noBreakHyphen/>
        <w:t>то мы построили геометрическую модель человеческой личности. Остается открытым последний вопрос: «Как ее применять на практике?» Для ответа нам придется вспомнить количественные характеристики цифр, а именно; в книге говорилось о том, что максимально сильной может быть комбинация пяти одинаковых цифр. В случае, если цифр становится больше, качество теряет силу и переходит в парное с ним по переходу (если такой переход имеется). Используя, этот факт, мы разделим каждое ребро нашей модели на 5 равных отрезков, что позволит нам откладывать необходимое количество цифр на каждом ребре с соответствующей цифрой.</w:t>
      </w:r>
    </w:p>
    <w:p>
      <w:pPr>
        <w:pStyle w:val="Normal"/>
        <w:rPr/>
      </w:pPr>
      <w:r>
        <w:rPr/>
        <w:t>Возьмем для примера психоматрицу, которую использовали в книге:</w:t>
      </w:r>
    </w:p>
    <w:p>
      <w:pPr>
        <w:pStyle w:val="Normal"/>
        <w:jc w:val="center"/>
        <w:rPr/>
      </w:pPr>
      <w:r>
        <w:rPr/>
        <w:drawing>
          <wp:inline distT="0" distB="0" distL="0" distR="0">
            <wp:extent cx="3143250" cy="18859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 t="-19" r="-11" b="-19"/>
                    <a:stretch>
                      <a:fillRect/>
                    </a:stretch>
                  </pic:blipFill>
                  <pic:spPr bwMode="auto">
                    <a:xfrm>
                      <a:off x="0" y="0"/>
                      <a:ext cx="3143250" cy="1885950"/>
                    </a:xfrm>
                    <a:prstGeom prst="rect">
                      <a:avLst/>
                    </a:prstGeom>
                  </pic:spPr>
                </pic:pic>
              </a:graphicData>
            </a:graphic>
          </wp:inline>
        </w:drawing>
      </w:r>
    </w:p>
    <w:p>
      <w:pPr>
        <w:pStyle w:val="Normal"/>
        <w:rPr/>
      </w:pPr>
      <w:r>
        <w:rPr/>
        <w:t>Начертите развертку листа Мебиуса со складками (рис. 36). Разделите каждую линию с цифрой на 5 равных частей и отложите то количество делений, которое указано количеством цифр в психоматрице.</w:t>
      </w:r>
    </w:p>
    <w:p>
      <w:pPr>
        <w:pStyle w:val="Normal"/>
        <w:jc w:val="center"/>
        <w:rPr/>
      </w:pPr>
      <w:r>
        <w:rPr/>
        <w:drawing>
          <wp:inline distT="0" distB="0" distL="0" distR="0">
            <wp:extent cx="5305425" cy="1905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 t="-19" r="-7" b="-19"/>
                    <a:stretch>
                      <a:fillRect/>
                    </a:stretch>
                  </pic:blipFill>
                  <pic:spPr bwMode="auto">
                    <a:xfrm>
                      <a:off x="0" y="0"/>
                      <a:ext cx="5305425" cy="1905000"/>
                    </a:xfrm>
                    <a:prstGeom prst="rect">
                      <a:avLst/>
                    </a:prstGeom>
                  </pic:spPr>
                </pic:pic>
              </a:graphicData>
            </a:graphic>
          </wp:inline>
        </w:drawing>
      </w:r>
    </w:p>
    <w:p>
      <w:pPr>
        <w:pStyle w:val="Normal"/>
        <w:rPr/>
      </w:pPr>
      <w:r>
        <w:rPr/>
      </w:r>
    </w:p>
    <w:p>
      <w:pPr>
        <w:pStyle w:val="Normal"/>
        <w:rPr/>
      </w:pPr>
      <w:r>
        <w:rPr>
          <w:i/>
          <w:iCs/>
        </w:rPr>
        <w:t>Внимание</w:t>
      </w:r>
      <w:r>
        <w:rPr/>
        <w:t xml:space="preserve">  : цифры 2 и 4 откладывают каждую на своей стороне от основания, отделяя площадь, соответствующую 1 /5 части от высоты треугольника (рис. 37).</w:t>
      </w:r>
    </w:p>
    <w:p>
      <w:pPr>
        <w:pStyle w:val="Normal"/>
        <w:jc w:val="center"/>
        <w:rPr/>
      </w:pPr>
      <w:r>
        <w:rPr/>
        <w:drawing>
          <wp:inline distT="0" distB="0" distL="0" distR="0">
            <wp:extent cx="5743575" cy="2095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 t="-17" r="-6" b="-17"/>
                    <a:stretch>
                      <a:fillRect/>
                    </a:stretch>
                  </pic:blipFill>
                  <pic:spPr bwMode="auto">
                    <a:xfrm>
                      <a:off x="0" y="0"/>
                      <a:ext cx="5743575" cy="2095500"/>
                    </a:xfrm>
                    <a:prstGeom prst="rect">
                      <a:avLst/>
                    </a:prstGeom>
                  </pic:spPr>
                </pic:pic>
              </a:graphicData>
            </a:graphic>
          </wp:inline>
        </w:drawing>
      </w:r>
    </w:p>
    <w:p>
      <w:pPr>
        <w:pStyle w:val="Normal"/>
        <w:rPr/>
      </w:pPr>
      <w:r>
        <w:rPr/>
      </w:r>
    </w:p>
    <w:p>
      <w:pPr>
        <w:pStyle w:val="Normal"/>
        <w:rPr/>
      </w:pPr>
      <w:r>
        <w:rPr/>
        <w:t>Склеим развертку и соединим концы полученных отрезков в каждой плоскости. Получим нужную модель. Теперь необходимо отрезать все лишнее — незакрашенную поверхность (рис. 38).</w:t>
      </w:r>
    </w:p>
    <w:p>
      <w:pPr>
        <w:pStyle w:val="Normal"/>
        <w:jc w:val="center"/>
        <w:rPr/>
      </w:pPr>
      <w:r>
        <w:rPr/>
        <w:drawing>
          <wp:inline distT="0" distB="0" distL="0" distR="0">
            <wp:extent cx="2524125" cy="1371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4" t="-26" r="-14" b="-26"/>
                    <a:stretch>
                      <a:fillRect/>
                    </a:stretch>
                  </pic:blipFill>
                  <pic:spPr bwMode="auto">
                    <a:xfrm>
                      <a:off x="0" y="0"/>
                      <a:ext cx="2524125" cy="1371600"/>
                    </a:xfrm>
                    <a:prstGeom prst="rect">
                      <a:avLst/>
                    </a:prstGeom>
                  </pic:spPr>
                </pic:pic>
              </a:graphicData>
            </a:graphic>
          </wp:inline>
        </w:drawing>
      </w:r>
    </w:p>
    <w:p>
      <w:pPr>
        <w:pStyle w:val="Normal"/>
        <w:rPr/>
      </w:pPr>
      <w:r>
        <w:rPr>
          <w:i/>
          <w:iCs/>
        </w:rPr>
        <w:t>Рис. 38</w:t>
      </w:r>
      <w:r>
        <w:rPr/>
        <w:t xml:space="preserve"> </w:t>
      </w:r>
    </w:p>
    <w:p>
      <w:pPr>
        <w:pStyle w:val="Normal"/>
        <w:rPr/>
      </w:pPr>
      <w:r>
        <w:rPr/>
      </w:r>
    </w:p>
    <w:p>
      <w:pPr>
        <w:pStyle w:val="Normal"/>
        <w:rPr/>
      </w:pPr>
      <w:r>
        <w:rPr/>
        <w:t>Из модели видно, что в конкретном примере сохранилась целостность листа Мебиуса, причем большая часть модели расположена на площади основания с цифрой 9, значит, человек гуманитарий. Хорошо виден «угол» с цифрами 1, что может приводить к принятию волевых решений, а они в свою очередь к «тупику» — конфликту, неверному решению, властности. Способ удаления подобного изъяна прост: необходимо перевести цифры 1 в 8, т. е. отогнуть уголок через плоскость цифр 2. Это позволит «склеить» два треугольника одной общей полоской (так как оба находятся в одной плоскости). Это будет правомерно, так как «нижний» треугольник основан на цифрах 5 и 7, а «верхний» треугольник — цифрами 9 и 1, но мы применили переход цифр 1 и 8, следовательно, отогнутый «верхний» треугольник образуется цифрами 8 и 9. Используя связь цифр 5 и 9, связь переходов 6 — 7 и 1 — 8, получим новую возможную модель данного человека (рис. 39).</w:t>
      </w:r>
    </w:p>
    <w:p>
      <w:pPr>
        <w:pStyle w:val="Normal"/>
        <w:jc w:val="center"/>
        <w:rPr/>
      </w:pPr>
      <w:r>
        <w:rPr/>
        <w:drawing>
          <wp:inline distT="0" distB="0" distL="0" distR="0">
            <wp:extent cx="3752850" cy="4533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 t="-8" r="-10" b="-8"/>
                    <a:stretch>
                      <a:fillRect/>
                    </a:stretch>
                  </pic:blipFill>
                  <pic:spPr bwMode="auto">
                    <a:xfrm>
                      <a:off x="0" y="0"/>
                      <a:ext cx="3752850" cy="4533900"/>
                    </a:xfrm>
                    <a:prstGeom prst="rect">
                      <a:avLst/>
                    </a:prstGeom>
                  </pic:spPr>
                </pic:pic>
              </a:graphicData>
            </a:graphic>
          </wp:inline>
        </w:drawing>
      </w:r>
    </w:p>
    <w:p>
      <w:pPr>
        <w:pStyle w:val="Normal"/>
        <w:rPr/>
      </w:pPr>
      <w:r>
        <w:rPr/>
        <w:t>По модели на рис. 39 Б видно, что существует возможность направить силу воли человека (цифра 1) на укрепление логики и создание пути развития человека по кольцевой модели с использованием цифр 5, 8, 9, 3, а это — занятия наукой. Обратите внимание на то, что благодаря построенной нами модели мы получили возможность рассматривать новые связи цифр. Ранее переход 11 в 8 не затрагивал цифры .9 и 5. В нашем примере видна связь между ними, которая возникла из этого перехода. Рассматривая подобные модели, вы обнаружите, что некоторые из них перестанут сохранять форму листа Мебиуса («разорванные» из</w:t>
        <w:noBreakHyphen/>
        <w:t>за отсутствия каких</w:t>
        <w:noBreakHyphen/>
        <w:t>либо цифр). Существование подобного разрыва ограничивает возможности человека в его развитии. Именно поэтому необходимо создать отсутствующие цифры через переходы цифр или через сильные линии.</w:t>
      </w:r>
    </w:p>
    <w:p>
      <w:pPr>
        <w:pStyle w:val="Normal"/>
        <w:rPr/>
      </w:pPr>
      <w:r>
        <w:rPr/>
        <w:t>Данная методика не применялась ранее ни в одной из нумерологических систем. Ее преимущество в том, что она использует пространственное восприятие, давая тем самым большее количество степеней свободы, что на плоскости сделать невозможно.</w:t>
      </w:r>
    </w:p>
    <w:p>
      <w:pPr>
        <w:pStyle w:val="Normal"/>
        <w:rPr/>
      </w:pPr>
      <w:r>
        <w:rPr/>
        <w:t>Уверен, что занятия построениями подобных моделей будут развивать у вас и ваших детей пространственное мышление. Оно контролируется одним и тем же полушарием головного мозга вместе с логическим мышлением (за эти процессы отвечает правое полушарие).</w:t>
      </w:r>
    </w:p>
    <w:p>
      <w:pPr>
        <w:pStyle w:val="Normal"/>
        <w:rPr/>
      </w:pPr>
      <w:r>
        <w:rPr/>
        <w:t>Не удивлюсь, если найдутся люди, которым покажется все это чрезмерно мудреным и запутанным. Отвечу. Решать судьбу человека или пытаться постичь тайны его личности — дело очень сложное и не для всех до конца</w:t>
      </w:r>
    </w:p>
    <w:p>
      <w:pPr>
        <w:pStyle w:val="Normal"/>
        <w:rPr/>
      </w:pPr>
      <w:r>
        <w:rPr/>
        <w:t>постижимое. Не стоит обижаться на то, что, начиная применять новую для вас систему, вы сталкиваетесь с трудностями в объяснении тонкостей. Все придет в норму только с опытом, когда детали станут видны в комплексе. Наберитесь терпения и больше применяйте систему на практике.</w:t>
      </w:r>
    </w:p>
    <w:p>
      <w:pPr>
        <w:pStyle w:val="Normal"/>
        <w:rPr/>
      </w:pPr>
      <w:r>
        <w:rPr/>
      </w:r>
    </w:p>
    <w:p>
      <w:pPr>
        <w:pStyle w:val="Heading3"/>
        <w:ind w:hanging="0"/>
        <w:rPr/>
      </w:pPr>
      <w:r>
        <w:rPr/>
        <w:t>ТРАКТАТ О ТРУДНОМ</w:t>
      </w:r>
    </w:p>
    <w:p>
      <w:pPr>
        <w:pStyle w:val="Normal"/>
        <w:rPr/>
      </w:pPr>
      <w:r>
        <w:rPr/>
      </w:r>
    </w:p>
    <w:p>
      <w:pPr>
        <w:pStyle w:val="Normal"/>
        <w:rPr/>
      </w:pPr>
      <w:r>
        <w:rPr/>
        <w:t>Вспомним пример, который мы использовали в самом начале книги: 15 апреля 1972 года, или 154 1972.</w:t>
      </w:r>
    </w:p>
    <w:p>
      <w:pPr>
        <w:pStyle w:val="Normal"/>
        <w:rPr/>
      </w:pPr>
      <w:r>
        <w:rPr/>
        <w:t>Проведем небольшой интуитивный анализ предполагаемых действий с числами данной даты рождения при условии, что это делается во времена Пифагора и самим Пифагором. Для этого необходимо принять следующие условия. В школе Пифагора существовало привилегированное число — четыре (4). Пифагор соотносил число 4 с квадратом, который из всех геометрических фигур считается самым гармоничным, так как имеет множество видов симметрии (центральная, относительно диагоналей и прямых, проведенных через середины сторон квадрата через центр). Следовательно, создавая свой расчет по дате рождения, Пифагор исходил из отыскания четырех дополнительных цифр, которые дали бы возможность расширить зону анализа даты рождения, или, попросту говоря, увеличили бы количество цифр в дате рождения, но основывались на самой дате.</w:t>
      </w:r>
    </w:p>
    <w:p>
      <w:pPr>
        <w:pStyle w:val="Normal"/>
        <w:rPr/>
      </w:pPr>
      <w:r>
        <w:rPr/>
        <w:t>Математических действий на момент создания числовой системы было только два — сложение и вычитание, так как таблицу умножения создал сам Пифагор, упростив тем самым сложение одинаковых чисел. Вывод из этого замечания очень прост: в расчете могли использовать только сложение и вычитание (а если вы помните, то там присутствует расчет третьего числа с помощью умножения. Уверен, что это дополнение более поздних математиков, которые пользовались системой Пифагора). Еще один важный момент — цифры 0 во времена Пифагора не знали.</w:t>
      </w:r>
    </w:p>
    <w:p>
      <w:pPr>
        <w:pStyle w:val="Normal"/>
        <w:rPr/>
      </w:pPr>
      <w:r>
        <w:rPr/>
        <w:t>Приступим к поиску возможных путей анализа даты рождения.</w:t>
      </w:r>
    </w:p>
    <w:p>
      <w:pPr>
        <w:pStyle w:val="Normal"/>
        <w:rPr/>
      </w:pPr>
      <w:r>
        <w:rPr/>
        <w:t>1. Запишем дату рождения не числами, а цифрами, очень надеюсь, что материал начальной школы помнят все: вместо 15 4 1972 запишем общий ряд цифр — 1541972.</w:t>
      </w:r>
    </w:p>
    <w:p>
      <w:pPr>
        <w:pStyle w:val="Normal"/>
        <w:rPr/>
      </w:pPr>
      <w:r>
        <w:rPr/>
        <w:t>Различие в данных записях колоссальное. Попробуйте сложить числа и сравните полученный результат с суммой цифр данной даты рождения.</w:t>
      </w:r>
    </w:p>
    <w:p>
      <w:pPr>
        <w:pStyle w:val="Normal"/>
        <w:rPr/>
      </w:pPr>
      <w:r>
        <w:rPr/>
        <w:t>4. Рассмотрим полученный ряд цифр — 1541972. Первое, что напрашивается, — это сложить все имеющиеся цифры и найти их сумму, которая и станет первым из четырех возможных чисел расчета. Выполним расчет первого числа Пифагора: 1+5+4+1+9+7+2=29, первое число — 29.</w:t>
      </w:r>
    </w:p>
    <w:p>
      <w:pPr>
        <w:pStyle w:val="Normal"/>
        <w:rPr/>
      </w:pPr>
      <w:r>
        <w:rPr/>
        <w:t>5. Повторим то, что мы уже делали с датой рождения, запишем первое число цифрами — число 29 запишем цифрами 2 и 9.</w:t>
      </w:r>
    </w:p>
    <w:p>
      <w:pPr>
        <w:pStyle w:val="Normal"/>
        <w:rPr/>
      </w:pPr>
      <w:r>
        <w:rPr/>
        <w:t>6. Имея две цифры, можно выполнить их сложение. Найдем второе число Пифагора, которое получено из сумы цифр, составляющих первое число.</w:t>
      </w:r>
    </w:p>
    <w:p>
      <w:pPr>
        <w:pStyle w:val="Normal"/>
        <w:rPr/>
      </w:pPr>
      <w:r>
        <w:rPr/>
        <w:t>Расчет второго числа Пифагора: 2+9=1 1, второе число — 11. (</w:t>
      </w:r>
      <w:r>
        <w:rPr>
          <w:i/>
          <w:iCs/>
        </w:rPr>
        <w:t>Внимание!</w:t>
      </w:r>
      <w:r>
        <w:rPr/>
        <w:t xml:space="preserve">  В нашем примере — это двузначное число.)</w:t>
      </w:r>
    </w:p>
    <w:p>
      <w:pPr>
        <w:pStyle w:val="Normal"/>
        <w:rPr/>
      </w:pPr>
      <w:r>
        <w:rPr/>
        <w:t xml:space="preserve">5. Итак, мы вычислили два числа Пифагора. Наступает самый трудный и ответственный момент — появился шанс совершить грубую ошибку, которую многие делают. Напомню, Пифагору необходимо было найти четыре дополнительных числа к имеющейся дате рождения. По нашему примеру видно, что второе число двузначное, а следовательно, можно вновь сложить его цифры: 1 1 — это в цифрах 1 и 1 , тогда 1 + 1=2!!! </w:t>
      </w:r>
      <w:r>
        <w:rPr>
          <w:i/>
          <w:iCs/>
        </w:rPr>
        <w:t>Именно в этом и заключена грубая ошибка!!!</w:t>
      </w:r>
      <w:r>
        <w:rPr/>
        <w:t xml:space="preserve"> </w:t>
      </w:r>
    </w:p>
    <w:p>
      <w:pPr>
        <w:pStyle w:val="Normal"/>
        <w:rPr/>
      </w:pPr>
      <w:r>
        <w:rPr/>
        <w:t>Пифагор составлял свою систему из расчета, что она не будет иметь исключений и будет пригодна для любого человека. А как же тогда быть с теми, у кого второе число — однозначное (сами рассмотрите дату 1 апреля 1972 года, второе число будет равно 6). Получается, чтэ для многих подобного третьего числа нет, а таких людей примерно 70% населения Земли.</w:t>
      </w:r>
    </w:p>
    <w:p>
      <w:pPr>
        <w:pStyle w:val="Normal"/>
        <w:rPr/>
      </w:pPr>
      <w:r>
        <w:rPr>
          <w:b/>
          <w:bCs/>
          <w:i/>
          <w:iCs/>
        </w:rPr>
        <w:t>Вывод:</w:t>
      </w:r>
      <w:r>
        <w:rPr>
          <w:i/>
          <w:iCs/>
        </w:rPr>
        <w:t xml:space="preserve">  нельзя выполнять сложение цифр, составляющих второе число Пифагора, — это действие является исключением из правила и анализу по числовой системе Пифагора не подлежит!!!</w:t>
      </w:r>
      <w:r>
        <w:rPr/>
        <w:t xml:space="preserve"> </w:t>
      </w:r>
    </w:p>
    <w:p>
      <w:pPr>
        <w:pStyle w:val="Normal"/>
        <w:rPr/>
      </w:pPr>
      <w:r>
        <w:rPr/>
      </w:r>
    </w:p>
    <w:p>
      <w:pPr>
        <w:pStyle w:val="Normal"/>
        <w:rPr/>
      </w:pPr>
      <w:r>
        <w:rPr/>
        <w:t>6. Мы избежали возможной ошибки, но дальнейший механизм поиска третьего и четвертого чисел становится таинственным. Но никакой тайны нет. Вновь рассмотрим ряд цифр из даты рождения:</w:t>
      </w:r>
    </w:p>
    <w:p>
      <w:pPr>
        <w:pStyle w:val="Normal"/>
        <w:rPr/>
      </w:pPr>
      <w:r>
        <w:rPr/>
        <w:t>1541972.</w:t>
      </w:r>
    </w:p>
    <w:p>
      <w:pPr>
        <w:pStyle w:val="Normal"/>
        <w:rPr/>
      </w:pPr>
      <w:r>
        <w:rPr/>
        <w:t>Единственное особенное число (или цифра), которое отличается от всех, — это первая цифра — 1 , так как она первая для всего ряда. Именно на основании этого лидерства мы и найдем третье число системы Пифагора. Наблюдайте внимательно за тем, что сейчас произойдет. Предположим, что все цифры, составляющие дату рождения, написаны на маленьких картонках (вспомните кассу цифр в начальной школе, когда вы учили действия). Единственное, что вы можете к ним дополнить, — это математические знаки</w:t>
      </w:r>
    </w:p>
    <w:p>
      <w:pPr>
        <w:pStyle w:val="Normal"/>
        <w:rPr/>
      </w:pPr>
      <w:r>
        <w:rPr/>
        <w:t>действий сложение и вычитание, которые также написаны на картонках. Приступим к поиску третьего числа Пифагора.</w:t>
      </w:r>
    </w:p>
    <w:p>
      <w:pPr>
        <w:pStyle w:val="Normal"/>
        <w:rPr/>
      </w:pPr>
      <w:r>
        <w:rPr/>
        <w:t>Разложим картонки с цифрами, как они записаны в дате рождения:</w:t>
      </w:r>
    </w:p>
    <w:p>
      <w:pPr>
        <w:pStyle w:val="Normal"/>
        <w:jc w:val="center"/>
        <w:rPr/>
      </w:pPr>
      <w:r>
        <w:rPr/>
        <w:drawing>
          <wp:inline distT="0" distB="0" distL="0" distR="0">
            <wp:extent cx="3724275" cy="7524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 t="-48" r="-10" b="-48"/>
                    <a:stretch>
                      <a:fillRect/>
                    </a:stretch>
                  </pic:blipFill>
                  <pic:spPr bwMode="auto">
                    <a:xfrm>
                      <a:off x="0" y="0"/>
                      <a:ext cx="3724275" cy="752475"/>
                    </a:xfrm>
                    <a:prstGeom prst="rect">
                      <a:avLst/>
                    </a:prstGeom>
                  </pic:spPr>
                </pic:pic>
              </a:graphicData>
            </a:graphic>
          </wp:inline>
        </w:drawing>
      </w:r>
    </w:p>
    <w:p>
      <w:pPr>
        <w:pStyle w:val="Normal"/>
        <w:rPr/>
      </w:pPr>
      <w:r>
        <w:rPr/>
        <w:t>Переложим картонку с первой цифрой в конец ряда:</w:t>
      </w:r>
    </w:p>
    <w:p>
      <w:pPr>
        <w:pStyle w:val="Normal"/>
        <w:jc w:val="center"/>
        <w:rPr/>
      </w:pPr>
      <w:r>
        <w:rPr/>
        <w:drawing>
          <wp:inline distT="0" distB="0" distL="0" distR="0">
            <wp:extent cx="4648200" cy="8667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 t="-42" r="-8" b="-42"/>
                    <a:stretch>
                      <a:fillRect/>
                    </a:stretch>
                  </pic:blipFill>
                  <pic:spPr bwMode="auto">
                    <a:xfrm>
                      <a:off x="0" y="0"/>
                      <a:ext cx="4648200" cy="866775"/>
                    </a:xfrm>
                    <a:prstGeom prst="rect">
                      <a:avLst/>
                    </a:prstGeom>
                  </pic:spPr>
                </pic:pic>
              </a:graphicData>
            </a:graphic>
          </wp:inline>
        </w:drawing>
      </w:r>
    </w:p>
    <w:p>
      <w:pPr>
        <w:pStyle w:val="Normal"/>
        <w:rPr/>
      </w:pPr>
      <w:r>
        <w:rPr/>
        <w:t>Расставим следующие математические знаки между числами:</w:t>
      </w:r>
    </w:p>
    <w:p>
      <w:pPr>
        <w:pStyle w:val="Normal"/>
        <w:jc w:val="center"/>
        <w:rPr/>
      </w:pPr>
      <w:r>
        <w:rPr/>
        <w:drawing>
          <wp:inline distT="0" distB="0" distL="0" distR="0">
            <wp:extent cx="5410200" cy="11239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 t="-32" r="-7" b="-32"/>
                    <a:stretch>
                      <a:fillRect/>
                    </a:stretch>
                  </pic:blipFill>
                  <pic:spPr bwMode="auto">
                    <a:xfrm>
                      <a:off x="0" y="0"/>
                      <a:ext cx="5410200" cy="1123950"/>
                    </a:xfrm>
                    <a:prstGeom prst="rect">
                      <a:avLst/>
                    </a:prstGeom>
                  </pic:spPr>
                </pic:pic>
              </a:graphicData>
            </a:graphic>
          </wp:inline>
        </w:drawing>
      </w:r>
    </w:p>
    <w:p>
      <w:pPr>
        <w:pStyle w:val="Normal"/>
        <w:rPr/>
      </w:pPr>
      <w:r>
        <w:rPr/>
        <w:t>Перед вами старый математический фокус, когда от суммы отняли одно число, а она уменьшилась на него дважды. Объясню.</w:t>
      </w:r>
    </w:p>
    <w:p>
      <w:pPr>
        <w:pStyle w:val="Normal"/>
        <w:rPr/>
      </w:pPr>
      <w:r>
        <w:rPr/>
        <w:t>Мы имели сумму цифр:</w:t>
      </w:r>
    </w:p>
    <w:p>
      <w:pPr>
        <w:pStyle w:val="Normal"/>
        <w:rPr/>
      </w:pPr>
      <w:r>
        <w:rPr/>
        <w:t>1+5+4+1+9+7+2=29.</w:t>
      </w:r>
    </w:p>
    <w:p>
      <w:pPr>
        <w:pStyle w:val="Normal"/>
        <w:rPr/>
      </w:pPr>
      <w:r>
        <w:rPr/>
        <w:t>Если бы вас попросили вычесть из нее число 1, то любой здравомыслящий человек выполнил бы следующее действие:</w:t>
      </w:r>
    </w:p>
    <w:p>
      <w:pPr>
        <w:pStyle w:val="Normal"/>
        <w:rPr/>
      </w:pPr>
      <w:r>
        <w:rPr/>
        <w:t>(1+5+4+1+9+7+2) — 1=28.</w:t>
      </w:r>
    </w:p>
    <w:p>
      <w:pPr>
        <w:pStyle w:val="Normal"/>
        <w:rPr/>
      </w:pPr>
      <w:r>
        <w:rPr/>
        <w:t>Совершенно другое дело, когда вас просят сделать это на картонных карточках: Посмотрите сами.</w:t>
      </w:r>
    </w:p>
    <w:p>
      <w:pPr>
        <w:pStyle w:val="Normal"/>
        <w:rPr/>
      </w:pPr>
      <w:r>
        <w:rPr/>
        <w:t>Был ряд цифр 1541972, расставим между ними знаки сложения 1+5+4+1+9+7+2. Необходимо вычесть первое число, написанное на картонке, от суммы и использовать картонку со знаком минус. Вы берете картонку с первым числом и выкладываете ее после суммы всего ряда со знаком минус. В результате получаете знаменитый фокус, убеждающий многих в незнании вычитания.</w:t>
      </w:r>
    </w:p>
    <w:p>
      <w:pPr>
        <w:pStyle w:val="Normal"/>
        <w:rPr/>
      </w:pPr>
      <w:r>
        <w:rPr/>
        <w:t>1+5+4+1+9+7+2 — было;</w:t>
      </w:r>
    </w:p>
    <w:p>
      <w:pPr>
        <w:pStyle w:val="Normal"/>
        <w:rPr/>
      </w:pPr>
      <w:r>
        <w:rPr/>
        <w:t>+5+4+1+9+7+2 — вы убрали картонку с цифрой 1;</w:t>
      </w:r>
    </w:p>
    <w:p>
      <w:pPr>
        <w:pStyle w:val="Normal"/>
        <w:rPr/>
      </w:pPr>
      <w:r>
        <w:rPr/>
        <w:t>+5+4+1+9+7+2</w:t>
        <w:noBreakHyphen/>
        <w:t>1 — отняли ее от суммы;</w:t>
      </w:r>
    </w:p>
    <w:p>
      <w:pPr>
        <w:pStyle w:val="Normal"/>
        <w:rPr/>
      </w:pPr>
      <w:r>
        <w:rPr/>
        <w:t>(5+4+1+9+7+2)</w:t>
        <w:noBreakHyphen/>
        <w:t>1=28</w:t>
        <w:noBreakHyphen/>
        <w:t>1=27 — результат.</w:t>
      </w:r>
    </w:p>
    <w:p>
      <w:pPr>
        <w:pStyle w:val="Normal"/>
        <w:rPr/>
      </w:pPr>
      <w:r>
        <w:rPr/>
      </w:r>
    </w:p>
    <w:p>
      <w:pPr>
        <w:pStyle w:val="Normal"/>
        <w:rPr/>
      </w:pPr>
      <w:r>
        <w:rPr>
          <w:b/>
          <w:bCs/>
          <w:i/>
          <w:iCs/>
        </w:rPr>
        <w:t>Вывод</w:t>
      </w:r>
      <w:r>
        <w:rPr>
          <w:i/>
          <w:iCs/>
        </w:rPr>
        <w:t xml:space="preserve"> : третье число Пифагора получается уменьшением суммы всего ряда цифр даты рождения на удвоенную первую цифру ряда.</w:t>
      </w:r>
      <w:r>
        <w:rPr/>
        <w:t xml:space="preserve"> </w:t>
      </w:r>
    </w:p>
    <w:p>
      <w:pPr>
        <w:pStyle w:val="Normal"/>
        <w:rPr/>
      </w:pPr>
      <w:r>
        <w:rPr/>
        <w:t>7. Запишем расчет третьего числа Пифагора, используя умножение, чтобы не выполнять хитрого трюка Пифагора, который был направлен на скрытие знаний.</w:t>
      </w:r>
    </w:p>
    <w:p>
      <w:pPr>
        <w:pStyle w:val="Normal"/>
        <w:rPr/>
      </w:pPr>
      <w:r>
        <w:rPr/>
        <w:t>Сумма всего ряда цифр — это первое число, а именно: 29(1).</w:t>
      </w:r>
    </w:p>
    <w:p>
      <w:pPr>
        <w:pStyle w:val="Normal"/>
        <w:rPr/>
      </w:pPr>
      <w:r>
        <w:rPr/>
        <w:t>Третье число Пифагора равно: 29</w:t>
        <w:noBreakHyphen/>
        <w:t>2x1=29</w:t>
        <w:noBreakHyphen/>
        <w:t>2=27 (3). Третье число Пифагора 27.</w:t>
      </w:r>
    </w:p>
    <w:p>
      <w:pPr>
        <w:pStyle w:val="Normal"/>
        <w:rPr/>
      </w:pPr>
      <w:r>
        <w:rPr>
          <w:i/>
          <w:iCs/>
        </w:rPr>
        <w:t>Внимание:</w:t>
      </w:r>
      <w:r>
        <w:rPr/>
        <w:t xml:space="preserve">  не забывайте порядок действий — сначала необходимо умножить первое число на два, а затем отнять полученное произведение от первого числа: 29</w:t>
        <w:noBreakHyphen/>
        <w:t>(2х1)=29</w:t>
        <w:noBreakHyphen/>
        <w:t>2=27.</w:t>
      </w:r>
    </w:p>
    <w:p>
      <w:pPr>
        <w:pStyle w:val="Normal"/>
        <w:rPr/>
      </w:pPr>
      <w:r>
        <w:rPr/>
        <w:t>10.Выполним расчет последнего, четвертого, числа Пифагора. Необходимо сложить цифры, составляющие (третье число. Четвертое число находим: 2+7=9, где 2 и 7 — цифры третьего числа 27.</w:t>
      </w:r>
    </w:p>
    <w:p>
      <w:pPr>
        <w:pStyle w:val="Normal"/>
        <w:rPr/>
      </w:pPr>
      <w:r>
        <w:rPr/>
        <w:t>5. Запишем все полученные числа под датой рождения (рабочая формула):</w:t>
      </w:r>
    </w:p>
    <w:p>
      <w:pPr>
        <w:pStyle w:val="Normal"/>
        <w:rPr/>
      </w:pPr>
      <w:r>
        <w:rPr/>
        <w:t>15 4 1972</w:t>
      </w:r>
    </w:p>
    <w:p>
      <w:pPr>
        <w:pStyle w:val="Normal"/>
        <w:rPr/>
      </w:pPr>
      <w:r>
        <w:rPr/>
        <w:t>29 11 27 9.</w:t>
      </w:r>
    </w:p>
    <w:p>
      <w:pPr>
        <w:pStyle w:val="Normal"/>
        <w:rPr/>
      </w:pPr>
      <w:r>
        <w:rPr/>
      </w:r>
    </w:p>
    <w:p>
      <w:pPr>
        <w:pStyle w:val="Normal"/>
        <w:rPr/>
      </w:pPr>
      <w:r>
        <w:rPr/>
        <w:t>10. Запишем квадрат Пифагора:</w:t>
      </w:r>
    </w:p>
    <w:p>
      <w:pPr>
        <w:pStyle w:val="Normal"/>
        <w:jc w:val="center"/>
        <w:rPr/>
      </w:pPr>
      <w:r>
        <w:rPr/>
        <w:drawing>
          <wp:inline distT="0" distB="0" distL="0" distR="0">
            <wp:extent cx="2152650" cy="18573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 t="-19" r="-17" b="-19"/>
                    <a:stretch>
                      <a:fillRect/>
                    </a:stretch>
                  </pic:blipFill>
                  <pic:spPr bwMode="auto">
                    <a:xfrm>
                      <a:off x="0" y="0"/>
                      <a:ext cx="2152650" cy="1857375"/>
                    </a:xfrm>
                    <a:prstGeom prst="rect">
                      <a:avLst/>
                    </a:prstGeom>
                  </pic:spPr>
                </pic:pic>
              </a:graphicData>
            </a:graphic>
          </wp:inline>
        </w:drawing>
      </w:r>
    </w:p>
    <w:p>
      <w:pPr>
        <w:pStyle w:val="Normal"/>
        <w:rPr/>
      </w:pPr>
      <w:r>
        <w:rPr/>
        <w:t>11. Выполним полный анализ квадрата. Для этого необходимо прочитать «Трактат о трудном» до конца.</w:t>
      </w:r>
    </w:p>
    <w:p>
      <w:pPr>
        <w:pStyle w:val="Normal"/>
        <w:rPr/>
      </w:pPr>
      <w:r>
        <w:rPr/>
      </w:r>
    </w:p>
    <w:p>
      <w:pPr>
        <w:pStyle w:val="Heading3"/>
        <w:ind w:hanging="0"/>
        <w:rPr/>
      </w:pPr>
      <w:r>
        <w:rPr/>
        <w:t>ТРУДНОСТИ В РАСШИФРОВКЕ ЦИФРЫ</w:t>
      </w:r>
    </w:p>
    <w:p>
      <w:pPr>
        <w:pStyle w:val="Normal"/>
        <w:rPr/>
      </w:pPr>
      <w:r>
        <w:rPr/>
      </w:r>
    </w:p>
    <w:p>
      <w:pPr>
        <w:pStyle w:val="Normal"/>
        <w:rPr/>
      </w:pPr>
      <w:r>
        <w:rPr>
          <w:i/>
          <w:iCs/>
        </w:rPr>
        <w:t>Читатель.</w:t>
      </w:r>
      <w:r>
        <w:rPr/>
        <w:t xml:space="preserve">  Можно ли сказать, что чем больше единиц в квадрате Пифагора, тем более жестким будет человек?</w:t>
      </w:r>
    </w:p>
    <w:p>
      <w:pPr>
        <w:pStyle w:val="Normal"/>
        <w:rPr/>
      </w:pPr>
      <w:r>
        <w:rPr>
          <w:i/>
          <w:iCs/>
        </w:rPr>
        <w:t>Автор.</w:t>
      </w:r>
      <w:r>
        <w:rPr/>
        <w:t xml:space="preserve">  Конечно же, нет. Если количество единиц превышает пять, то человек становится очень терпимым и спокойным. Более того, необходимо помнить, что присутствие в квадрате Пифагора двух и более восьмерок приводит к большой терпимости человека независимо от количества единиц.</w:t>
      </w:r>
    </w:p>
    <w:p>
      <w:pPr>
        <w:pStyle w:val="Normal"/>
        <w:rPr/>
      </w:pPr>
      <w:r>
        <w:rPr>
          <w:i/>
          <w:iCs/>
        </w:rPr>
        <w:t>Читатель.</w:t>
      </w:r>
      <w:r>
        <w:rPr/>
        <w:t xml:space="preserve">  В дате рождения знак 111 — «золотая середина» и при этом нет 8. Человек взрастил в себе терпимость и доброту. Можно ли сказать, что теперь он стал похож на того человека, кто имел от рождения характер 1 (эгоизм и безволие) и 8 (терпимость, но не очень большую)?</w:t>
      </w:r>
    </w:p>
    <w:p>
      <w:pPr>
        <w:pStyle w:val="Normal"/>
        <w:rPr/>
      </w:pPr>
      <w:r>
        <w:rPr>
          <w:i/>
          <w:iCs/>
        </w:rPr>
        <w:t>Автор.</w:t>
      </w:r>
      <w:r>
        <w:rPr/>
        <w:t xml:space="preserve">  Внимательно рассмотрим действие — 11 переходят в 8. Как говорилось в книге, данный переход сопровождается одновременным переходом, а если быть точным, то появлением дополнительных двух двоек, которые дадут человеку энергию на терпимость к людям, а следовательно, человек не тратит энергию на это и как следствие — не «вампирит» ее у других в спорах и конфликтах. Полный переход в данном случае запишется так: 111 — 1 8 и 22. Это означает, что человек мягок и терпим к окружающим, но при необходимости может постоять за себя, так как качество 1 1 1 («подавляющий любого деспота») сохраняется.</w:t>
      </w:r>
    </w:p>
    <w:p>
      <w:pPr>
        <w:pStyle w:val="Normal"/>
        <w:rPr/>
      </w:pPr>
      <w:r>
        <w:rPr>
          <w:i/>
          <w:iCs/>
        </w:rPr>
        <w:t>Читатель.</w:t>
      </w:r>
      <w:r>
        <w:rPr/>
        <w:t xml:space="preserve">  Человек, имеющий в квадрате 1 1 и 88 стремится к власти и получает ее. Можно ли сказать, что он будет иметь новое качество, необходимое для него, а именно: 1111 и 8?</w:t>
      </w:r>
    </w:p>
    <w:p>
      <w:pPr>
        <w:pStyle w:val="Normal"/>
        <w:rPr/>
      </w:pPr>
      <w:r>
        <w:rPr>
          <w:i/>
          <w:iCs/>
        </w:rPr>
        <w:t>Автор.</w:t>
      </w:r>
      <w:r>
        <w:rPr/>
        <w:t xml:space="preserve">  Проведем исследование данного перехода. Как уже говорилось, переход 8 — 11 сопровождается потерей двух двоек и в полной форме запишется: 8 — 11 и минус 22 (или 4, что равносильно). Таким образом, «начальник» будет иметь следующие цифры: из 11 и 88 он перейдет в 1111 и 8 и минус 22, что вызывает потерю энергии и как следствие этого — вампиризм, который довершает потерю второй восьмерки и переход в новое качество: 111111 и минус 2222 (или 44), а это — взрывной характер с потерей энергии и здоровья. Правление подобного «начальника» сводится к попустительству с последующим взрывом эмоций, когда все «сели на шею». Можно сказать, что опыт неудачен.</w:t>
      </w:r>
    </w:p>
    <w:p>
      <w:pPr>
        <w:pStyle w:val="Normal"/>
        <w:rPr/>
      </w:pPr>
      <w:r>
        <w:rPr>
          <w:i/>
          <w:iCs/>
        </w:rPr>
        <w:t>Читатель.</w:t>
      </w:r>
      <w:r>
        <w:rPr/>
        <w:t xml:space="preserve">  В квадрате человека имеются 11111 и 8. Можно ли сказать, что он деспот, но умеющий себя сдерживать?</w:t>
      </w:r>
    </w:p>
    <w:p>
      <w:pPr>
        <w:pStyle w:val="Normal"/>
        <w:rPr/>
      </w:pPr>
      <w:r>
        <w:rPr>
          <w:i/>
          <w:iCs/>
        </w:rPr>
        <w:t>Автор.</w:t>
      </w:r>
      <w:r>
        <w:rPr/>
        <w:t xml:space="preserve">  Ни о каком деспотизме не может идти речи. В данной ситуации возможны два случая: 11111 и 8 переходят в111 и 88 и 22 и далее — 1 и 888 и 44 (возможно 2222). Второй переход не всегда обязателен. В случае давления на человека со стороны проявляется взрывной характер, но не деспот.</w:t>
      </w:r>
    </w:p>
    <w:p>
      <w:pPr>
        <w:pStyle w:val="Normal"/>
        <w:rPr/>
      </w:pPr>
      <w:r>
        <w:rPr>
          <w:i/>
          <w:iCs/>
        </w:rPr>
        <w:t>Читатель.</w:t>
      </w:r>
      <w:r>
        <w:rPr/>
        <w:t xml:space="preserve">  Можно ли сказать, что власть портит всех? Автор. Конечно, если брать власть как способ порабощения или подчинения, тогда — да. Если же рассматривать власть как разумную администрацию или руководство общими действиями с учетом индивидуальных особенностей подчиненных, тогда существуют люди, склонные к руководящей деятельности. Они должны иметь: 1111 — обязательно с 8 (можно больше восьмерок), 22 (можно больше), желательно — ум (99 и более) и логику (5 и более). Идеальный набор для руководителя — 1111, 22, 8, 99, 5 (это не самый лучший, но хороший вариант, где до идеала можно добавить еще 8 и 5).</w:t>
      </w:r>
    </w:p>
    <w:p>
      <w:pPr>
        <w:pStyle w:val="Normal"/>
        <w:rPr/>
      </w:pPr>
      <w:r>
        <w:rPr>
          <w:i/>
          <w:iCs/>
        </w:rPr>
        <w:t>Читатель</w:t>
      </w:r>
      <w:r>
        <w:rPr/>
        <w:t xml:space="preserve">  . Представим себе, что имеются две супружеские пары.</w:t>
      </w:r>
    </w:p>
    <w:p>
      <w:pPr>
        <w:pStyle w:val="Normal"/>
        <w:rPr/>
      </w:pPr>
      <w:r>
        <w:rPr/>
        <w:t>Первая пара: муж — 11 и 8, жена — 1111 и восьмерок нет;</w:t>
      </w:r>
    </w:p>
    <w:p>
      <w:pPr>
        <w:pStyle w:val="Normal"/>
        <w:rPr/>
      </w:pPr>
      <w:r>
        <w:rPr/>
        <w:t>вторая пара: муж — 111 и 88, жена — 1111 и 8.</w:t>
      </w:r>
    </w:p>
    <w:p>
      <w:pPr>
        <w:pStyle w:val="Normal"/>
        <w:rPr/>
      </w:pPr>
      <w:r>
        <w:rPr/>
        <w:t>Как должно распределиться лидерство между супругами в этих семьях?</w:t>
      </w:r>
    </w:p>
    <w:p>
      <w:pPr>
        <w:pStyle w:val="Normal"/>
        <w:rPr/>
      </w:pPr>
      <w:r>
        <w:rPr>
          <w:i/>
          <w:iCs/>
        </w:rPr>
        <w:t>Автор</w:t>
      </w:r>
      <w:r>
        <w:rPr/>
        <w:t xml:space="preserve">  . Для сохранения семьи необходимо в первую очередь спокойствие. Исходя из этого можно сделать следующий вывод. Для первой семьи: так как утверждение мужа в лидерах связано с потерей энергии, а уступки жены не могут носить постоянный характер, поскольку по силе характера она превосходит мужа, то вариант лидерства мужа не совсем выгоден для сохранения семьи.</w:t>
      </w:r>
    </w:p>
    <w:p>
      <w:pPr>
        <w:pStyle w:val="Normal"/>
        <w:rPr/>
      </w:pPr>
      <w:r>
        <w:rPr/>
        <w:t>Получим: муж — 1111 минус 22, жена — 11 и 8, 22. При давлении на мужа она получит — 1111 (со взрывом эмоций, так как полученные ранее двойки будут утеряны). В итоге вариант: 1111 у обоих супругов, а это противостояние двух сильных характеров.</w:t>
      </w:r>
    </w:p>
    <w:p>
      <w:pPr>
        <w:pStyle w:val="Normal"/>
        <w:rPr/>
      </w:pPr>
      <w:r>
        <w:rPr/>
        <w:t>Наиболее приемлем вариант равноправия, но с «тихим» лидерством жены, а именно: муж — 11 и 8, жена — 11 и 8, 22, но нельзя допускать взрыва ее эмоций — это не принесет выгоды семье.</w:t>
      </w:r>
    </w:p>
    <w:p>
      <w:pPr>
        <w:pStyle w:val="Normal"/>
        <w:rPr/>
      </w:pPr>
      <w:r>
        <w:rPr>
          <w:b/>
          <w:bCs/>
          <w:i/>
          <w:iCs/>
        </w:rPr>
        <w:t>Вывод:</w:t>
      </w:r>
      <w:r>
        <w:rPr>
          <w:i/>
          <w:iCs/>
        </w:rPr>
        <w:t xml:space="preserve">  если, создавая семью с данными характеристиками, муж не готов уступить лидерство жене, то не стоит пробовать — опыт закончится «войной».</w:t>
      </w:r>
      <w:r>
        <w:rPr/>
        <w:t xml:space="preserve"> </w:t>
      </w:r>
    </w:p>
    <w:p>
      <w:pPr>
        <w:pStyle w:val="Normal"/>
        <w:rPr/>
      </w:pPr>
      <w:r>
        <w:rPr/>
      </w:r>
    </w:p>
    <w:p>
      <w:pPr>
        <w:pStyle w:val="Normal"/>
        <w:rPr/>
      </w:pPr>
      <w:r>
        <w:rPr/>
        <w:t>Пример второй пары может допустить лидерство мужа, так как переход жены в новое качество — 11 и 88, 22 — неизбежен, а, следовательно, муж сохранит свой характер, что приведет к его лидерству. Единственное условие, которое необходимо соблюдать: лидерство — это не диктат, а ответственность, которую человек берет на себя. Мужу необходимо помнить о том, что в некоторых вопросах жене нужно уступить, чтобы не подавлять личность. Но в общем раскладе семьи муж будет сохранять лидерство. В цифрах это запишется: муж 111 и 88, жена — 11 и 88, 22 (муж сильнее).</w:t>
      </w:r>
    </w:p>
    <w:p>
      <w:pPr>
        <w:pStyle w:val="Normal"/>
        <w:rPr/>
      </w:pPr>
      <w:r>
        <w:rPr>
          <w:b/>
          <w:bCs/>
          <w:i/>
          <w:iCs/>
        </w:rPr>
        <w:t>Вывод:</w:t>
      </w:r>
      <w:r>
        <w:rPr>
          <w:i/>
          <w:iCs/>
        </w:rPr>
        <w:t xml:space="preserve">  прежде чем вы будете создавать семью, проанализируйте и обсудите условия лидерства одного из супругов, только тогда вам станет ясно, сможете вы уступать другому или нет (права мужа и жены совершенно равны).</w:t>
      </w:r>
      <w:r>
        <w:rPr/>
        <w:t xml:space="preserve"> </w:t>
      </w:r>
    </w:p>
    <w:p>
      <w:pPr>
        <w:pStyle w:val="Normal"/>
        <w:rPr/>
      </w:pPr>
      <w:r>
        <w:rPr/>
      </w:r>
    </w:p>
    <w:p>
      <w:pPr>
        <w:pStyle w:val="Normal"/>
        <w:rPr/>
      </w:pPr>
      <w:r>
        <w:rPr>
          <w:i/>
          <w:iCs/>
        </w:rPr>
        <w:t>Читатель.</w:t>
      </w:r>
      <w:r>
        <w:rPr/>
        <w:t xml:space="preserve">  Случилось так, что ребенок имеет более сильный характер, чем родители. Что делать?</w:t>
      </w:r>
    </w:p>
    <w:p>
      <w:pPr>
        <w:pStyle w:val="Normal"/>
        <w:rPr/>
      </w:pPr>
      <w:r>
        <w:rPr>
          <w:i/>
          <w:iCs/>
        </w:rPr>
        <w:t>Автор.</w:t>
      </w:r>
      <w:r>
        <w:rPr/>
        <w:t xml:space="preserve">  Ответ содержится в самом вопросе: «Что означает — так случилось?..» Ничего не происходит случайно. Существуют только два возможных ответа.</w:t>
      </w:r>
    </w:p>
    <w:p>
      <w:pPr>
        <w:pStyle w:val="Normal"/>
        <w:rPr/>
      </w:pPr>
      <w:r>
        <w:rPr/>
        <w:t>Родители подобных детей сами забыли о чувстве долга по отношению к своим родителям, за что им даны дети, которые сильнее их по характеру. Никакая «война» с ребенком не даст нужного результата. Решение проблемы однозначно: необходимо вспомнить о собственных родителях и наладить с ними отношения, что неизбежно отразится на ребенке — он совершит тот же переход к более мягкому характеру, что и его родители. Это единственный выход, других нет, все остальные повторят подобную ситуацию во внуках и т. д. Это и есть закон кармического наказания.</w:t>
      </w:r>
    </w:p>
    <w:p>
      <w:pPr>
        <w:pStyle w:val="Normal"/>
        <w:rPr/>
      </w:pPr>
      <w:r>
        <w:rPr/>
        <w:t>Если же при анализе данной ситуации вы обнаружили, что долг родителей ребенка по отношению к их родителям выполняется полностью (нет обиды и злобы, вражды), тогда речь идет о том, что в данную семью проникла порча, которую наводили до рождения ребенка с целью создания конфликта детей с родителями. Решение проблемы следующее: необходимо снять порчу (молитвы, массаж), после чего окружить ребенка добротой и вниманием, что приведет к изменению его характера на более мягкий.</w:t>
      </w:r>
    </w:p>
    <w:p>
      <w:pPr>
        <w:pStyle w:val="Normal"/>
        <w:rPr/>
      </w:pPr>
      <w:r>
        <w:rPr/>
        <w:t>Для справки: если ребенок получил порчу от рождения, то он, как правило, до года переболеет бронхитом или воспалением легких, в раннем детстве он боится темноты. Имеет ночные кошмары и иногда энурез.</w:t>
      </w:r>
    </w:p>
    <w:p>
      <w:pPr>
        <w:pStyle w:val="Normal"/>
        <w:rPr/>
      </w:pPr>
      <w:r>
        <w:rPr/>
        <w:t>Снимая порчу, не подходите к этой проблеме безразлично — порча сама не уходит. Но и не стоит доверяться первым встречным «умельцам» или «специалистам» по снятию порчи. Очень велика опасность попасть на шарлатана. Пользуйтесь только проверенными источниками информации о человеке, который вам будет помогать.</w:t>
      </w:r>
    </w:p>
    <w:p>
      <w:pPr>
        <w:pStyle w:val="Normal"/>
        <w:rPr/>
      </w:pPr>
      <w:r>
        <w:rPr>
          <w:i/>
          <w:iCs/>
        </w:rPr>
        <w:t>Читатель.</w:t>
      </w:r>
      <w:r>
        <w:rPr/>
        <w:t xml:space="preserve">  Можно ли сказать, что чаще всего ребенок копирует характер одного и родителей?</w:t>
      </w:r>
    </w:p>
    <w:p>
      <w:pPr>
        <w:pStyle w:val="Normal"/>
        <w:rPr/>
      </w:pPr>
      <w:r>
        <w:rPr>
          <w:i/>
          <w:iCs/>
        </w:rPr>
        <w:t>Автор.</w:t>
      </w:r>
      <w:r>
        <w:rPr/>
        <w:t xml:space="preserve">  Именно так. Ребенок копирует не совсем характер, а его вариации с учетом возможных переходов цифр 1 и 8. Если случилось так, что характер ребенка не подходит ни под один из возможных вариантов родителей, то, вероятнее всего, это включалось кармическое наказание, или порча. Необходимо проверить соотношение «положительных» и «отрицательных» цифр квадратов родителей и ребенка. Не стоит делать неумные выводы по поводу измены — это унизительно и необоснованно. Посмотрите на лицо ребенка, там лучше отразится измена, если он совершенно не унаследовал черты отца или матери.</w:t>
      </w:r>
    </w:p>
    <w:p>
      <w:pPr>
        <w:pStyle w:val="Normal"/>
        <w:rPr/>
      </w:pPr>
      <w:r>
        <w:rPr>
          <w:i/>
          <w:iCs/>
        </w:rPr>
        <w:t>Читатель.</w:t>
      </w:r>
      <w:r>
        <w:rPr/>
        <w:t xml:space="preserve">  Можно ли сказать, что человек, имеющий большее количество единиц, более устремленный, чем тот, у кого единиц меньше?</w:t>
      </w:r>
    </w:p>
    <w:p>
      <w:pPr>
        <w:pStyle w:val="Normal"/>
        <w:rPr/>
      </w:pPr>
      <w:r>
        <w:rPr>
          <w:i/>
          <w:iCs/>
        </w:rPr>
        <w:t>Автор.</w:t>
      </w:r>
      <w:r>
        <w:rPr/>
        <w:t xml:space="preserve">  Если оценивать влияние единиц на первую строку (целеустремленность), то, несомненно, у человека с большим количеством единиц целеустремленность станет гораздо выше, так как он может взять ответственность за принятие решения на себя, что ускоряет и активизирует продвижение к цели. Однако не следует забывать, что единица входит и в первый столбец (самооценка). Это означает, что человек может заниматься самолюбованием (завышенная самооценка) и при этом не сдвигаться с места для достижения конкретной цели или еще хуже — может использовать свои единицы на прямое подавление других (по силе характера), что больше тормозит его продвижение к цели. Не стоит забывать о том, что человек должен иметь не только целеустремленность, но и силы, энергию, талант и другие качества, которые приводят к достижению цели.</w:t>
      </w:r>
    </w:p>
    <w:p>
      <w:pPr>
        <w:pStyle w:val="Normal"/>
        <w:rPr/>
      </w:pPr>
      <w:r>
        <w:rPr/>
        <w:t>Заодно отвечу на аналогичный вопрос, связанный с тем, что единица находится в диагонали духовности. Если человек имеет много единиц, то это может означать, что в сфере духовности он скорее устремится к фанатизму, чем к духовности, т. е. придет к диктату посредством «высших побуждений» (используется все: мораль, религия, правдоискательство, борьба за чистоту идей и многое другое).</w:t>
      </w:r>
    </w:p>
    <w:p>
      <w:pPr>
        <w:pStyle w:val="Normal"/>
        <w:rPr/>
      </w:pPr>
      <w:r>
        <w:rPr>
          <w:i/>
          <w:iCs/>
        </w:rPr>
        <w:t>Читатель.</w:t>
      </w:r>
      <w:r>
        <w:rPr/>
        <w:t xml:space="preserve">  Чем объяснить силу характера и возможность подавления одного человека другим, при условии, что он имеет больше единиц в квадрате Пифагора?</w:t>
      </w:r>
    </w:p>
    <w:p>
      <w:pPr>
        <w:pStyle w:val="Normal"/>
        <w:rPr/>
      </w:pPr>
      <w:r>
        <w:rPr>
          <w:i/>
          <w:iCs/>
        </w:rPr>
        <w:t>Автор.</w:t>
      </w:r>
      <w:r>
        <w:rPr/>
        <w:t xml:space="preserve">  Для более наглядного объяснения запишите характеры не в строчку, а вертикально, тогда все станет ясно:</w:t>
      </w:r>
    </w:p>
    <w:p>
      <w:pPr>
        <w:pStyle w:val="Normal"/>
        <w:rPr/>
      </w:pPr>
      <w:r>
        <w:rPr/>
        <w:t>1</w:t>
      </w:r>
    </w:p>
    <w:p>
      <w:pPr>
        <w:pStyle w:val="Normal"/>
        <w:rPr/>
      </w:pPr>
      <w:r>
        <w:rPr/>
        <w:t>11</w:t>
      </w:r>
    </w:p>
    <w:p>
      <w:pPr>
        <w:pStyle w:val="Normal"/>
        <w:rPr/>
      </w:pPr>
      <w:r>
        <w:rPr/>
        <w:t>111</w:t>
      </w:r>
    </w:p>
    <w:p>
      <w:pPr>
        <w:pStyle w:val="Normal"/>
        <w:rPr/>
      </w:pPr>
      <w:r>
        <w:rPr/>
        <w:t>1111</w:t>
      </w:r>
    </w:p>
    <w:p>
      <w:pPr>
        <w:pStyle w:val="Normal"/>
        <w:rPr/>
      </w:pPr>
      <w:r>
        <w:rPr/>
        <w:t>11111</w:t>
      </w:r>
    </w:p>
    <w:p>
      <w:pPr>
        <w:pStyle w:val="Normal"/>
        <w:rPr/>
      </w:pPr>
      <w:r>
        <w:rPr/>
        <w:t>111111</w:t>
      </w:r>
    </w:p>
    <w:p>
      <w:pPr>
        <w:pStyle w:val="Normal"/>
        <w:rPr/>
      </w:pPr>
      <w:r>
        <w:rPr/>
        <w:t>1111111 — получаем уровни разговоров.</w:t>
      </w:r>
    </w:p>
    <w:p>
      <w:pPr>
        <w:pStyle w:val="Normal"/>
        <w:rPr/>
      </w:pPr>
      <w:r>
        <w:rPr/>
        <w:t>Представьте себе, что характеры соответствуют росту говорящего. Тогда человек с более низким характером (например, 1 1) будет говорить тому, у кого характер выше (например, 1 1 1 1) не в лицо, а в живот, где ушей нет. Получается, что тот, кто выше по характеру, спускает фразы сверху, и они доходят до того, кто ниже, но сами при этом не «слышат» более низкого собеседника. При желании они могут «нагнуться», но им для этого необходимо иметь веский повод для этого (например, интерес к собеседнику, энергию, которую он хочет получить от другого, жалость к собеседнику, уважение, другие интересы). Но независимо от этих причин он — лидер в разговоре и споре, а это необходимо учитывать при разговоре двух людей (если вы, конечно, знаете дату рождения человека).</w:t>
      </w:r>
    </w:p>
    <w:p>
      <w:pPr>
        <w:pStyle w:val="Normal"/>
        <w:rPr/>
      </w:pPr>
      <w:r>
        <w:rPr>
          <w:b/>
          <w:bCs/>
          <w:i/>
          <w:iCs/>
        </w:rPr>
        <w:t>Вывод</w:t>
      </w:r>
      <w:r>
        <w:rPr>
          <w:i/>
          <w:iCs/>
        </w:rPr>
        <w:t xml:space="preserve"> : это особенно важно при деловых встречах, когда необходимо получить обоюдное согласие (выбор представителей фирм)!</w:t>
      </w:r>
      <w:r>
        <w:rPr/>
        <w:t xml:space="preserve"> </w:t>
      </w:r>
    </w:p>
    <w:p>
      <w:pPr>
        <w:pStyle w:val="Normal"/>
        <w:rPr/>
      </w:pPr>
      <w:r>
        <w:rPr/>
      </w:r>
    </w:p>
    <w:p>
      <w:pPr>
        <w:pStyle w:val="Heading3"/>
        <w:ind w:hanging="0"/>
        <w:rPr/>
      </w:pPr>
      <w:r>
        <w:rPr/>
        <w:t>ТРУДНОСТИ В РАСШИФРОВКЕ ЦИФРЫ 2</w:t>
      </w:r>
    </w:p>
    <w:p>
      <w:pPr>
        <w:pStyle w:val="Normal"/>
        <w:rPr/>
      </w:pPr>
      <w:r>
        <w:rPr/>
      </w:r>
    </w:p>
    <w:p>
      <w:pPr>
        <w:pStyle w:val="Normal"/>
        <w:rPr/>
      </w:pPr>
      <w:r>
        <w:rPr>
          <w:i/>
          <w:iCs/>
        </w:rPr>
        <w:t>Читатель.</w:t>
      </w:r>
      <w:r>
        <w:rPr/>
        <w:t xml:space="preserve">  Как все же правильно понимать слово «энергия»?</w:t>
      </w:r>
    </w:p>
    <w:p>
      <w:pPr>
        <w:pStyle w:val="Normal"/>
        <w:rPr/>
      </w:pPr>
      <w:r>
        <w:rPr>
          <w:i/>
          <w:iCs/>
        </w:rPr>
        <w:t>Автор</w:t>
      </w:r>
      <w:r>
        <w:rPr/>
        <w:t xml:space="preserve">  . Цифра 2 обозначает в квадрате Пифагора энергию, необходимую человеку для контакта с другими людьми, или, говоря проще, энергию разговора, диалога, общения. Чем больше двоек у человека, тем ему легче входить в любой разговор с другим человеком.</w:t>
      </w:r>
    </w:p>
    <w:p>
      <w:pPr>
        <w:pStyle w:val="Normal"/>
        <w:rPr/>
      </w:pPr>
      <w:r>
        <w:rPr/>
        <w:t>Тем же людям, у кого двоек нет или одна, легче сделать доброе дело, купить что</w:t>
        <w:noBreakHyphen/>
        <w:t>то, выполнить работу по дому, чем сказать другому человеку о своих эмоциях, — на это нет энергии.</w:t>
      </w:r>
    </w:p>
    <w:p>
      <w:pPr>
        <w:pStyle w:val="Normal"/>
        <w:rPr/>
      </w:pPr>
      <w:r>
        <w:rPr>
          <w:i/>
          <w:iCs/>
        </w:rPr>
        <w:t>Читатель.</w:t>
      </w:r>
      <w:r>
        <w:rPr/>
        <w:t xml:space="preserve">  Почему люди, имеющие мало двоек (нет или одна), очень суетливы, непоседливы и в бытовом понимании энергичны?</w:t>
      </w:r>
    </w:p>
    <w:p>
      <w:pPr>
        <w:pStyle w:val="Normal"/>
        <w:rPr/>
      </w:pPr>
      <w:r>
        <w:rPr>
          <w:i/>
          <w:iCs/>
        </w:rPr>
        <w:t>Автор.</w:t>
      </w:r>
      <w:r>
        <w:rPr/>
        <w:t xml:space="preserve">  В вашем вопросе прозвучала очень важная формулировка энергичности — «в бытовом понимании». Дело в том, что, по китайским учениям, человек представляет собой сочетание всевозможных пар противоположностей. Именно исходя из подобных пар, можно записать соответствия между энергией разговора и энергией движения человека:</w:t>
      </w:r>
    </w:p>
    <w:p>
      <w:pPr>
        <w:pStyle w:val="Normal"/>
        <w:rPr/>
      </w:pPr>
      <w:r>
        <w:rPr/>
        <w:t>1. Энергия разговора сильная, энергия движения низкая — это касается в первую очередь доноров и людей с хорошей энергией (2222 и 22). Они много говорят, почти не уставая, не терпят суетливости, экономя в движениях.</w:t>
      </w:r>
    </w:p>
    <w:p>
      <w:pPr>
        <w:pStyle w:val="Normal"/>
        <w:rPr/>
      </w:pPr>
      <w:r>
        <w:rPr/>
        <w:t>2. Энергия разговора слабая, энергия движения сильная — это те, у кого нет двоек или одна двойка в квадрате Пифагора. Они мало говорят, устают от толкучек и компаний, но очень подвижны, их стихия — танец, ритмика, сцена. Читатель. Человек — экстрасенс (222). Можно ли сказать, что при необходимости он может совершить переход 22 в 4 и получить новое качество: человек со слабой энергией, но имеющий здоровье?</w:t>
      </w:r>
    </w:p>
    <w:p>
      <w:pPr>
        <w:pStyle w:val="Normal"/>
        <w:rPr/>
      </w:pPr>
      <w:r>
        <w:rPr>
          <w:i/>
          <w:iCs/>
        </w:rPr>
        <w:t>Автор.</w:t>
      </w:r>
      <w:r>
        <w:rPr/>
        <w:t xml:space="preserve">  Вы все объяснили совершенно верно. Во время болезни любой экстрасенс включает свою энергию на восстановление собственного здоровья (переход 22 — 4), оставаясь при этом с одной</w:t>
        <w:noBreakHyphen/>
        <w:t>единственной двойкой и превращаясь в человека со слабой энергией. Он начинает требовать ухода за собой, создавая печальный вид, громко кашляя, иногда постанывает или плачет, но ему не настолько плохо, как он стремится показать, — это «спектакль вампира», но очень реальный.</w:t>
      </w:r>
    </w:p>
    <w:p>
      <w:pPr>
        <w:pStyle w:val="Normal"/>
        <w:rPr/>
      </w:pPr>
      <w:r>
        <w:rPr>
          <w:i/>
          <w:iCs/>
        </w:rPr>
        <w:t>Читатель.</w:t>
      </w:r>
      <w:r>
        <w:rPr/>
        <w:t xml:space="preserve">  Как правильно понимать слово «экстрасенс»? Сейчас очень много людей выступают с подобными качествами.</w:t>
      </w:r>
    </w:p>
    <w:p>
      <w:pPr>
        <w:pStyle w:val="Normal"/>
        <w:rPr/>
      </w:pPr>
      <w:r>
        <w:rPr>
          <w:i/>
          <w:iCs/>
        </w:rPr>
        <w:t>Автор.</w:t>
      </w:r>
      <w:r>
        <w:rPr/>
        <w:t xml:space="preserve">  Те, кто выступает на сценах домов культуры и других залов, как правило, не имеют с экстрасенсорикой ничего общего. Само слово «экстрасенс» отвечает на вопрос о сущности подобных людей. Человек может экстрасенсно включить сенсорику (внешнюю энергию). Все экстрасенсы долгое время «подзаряжаются» от других, напоминая в энергетике людей со слабой энергией (одна 2), только имея «полную зарядку», он может включиться в помощь другому человеку. Следовательно, как он может лечить людей в «очередь» с интервалом в пять или десять минут? Даже двоих человек в день он принять не в состоянии.</w:t>
      </w:r>
    </w:p>
    <w:p>
      <w:pPr>
        <w:pStyle w:val="Normal"/>
        <w:rPr/>
      </w:pPr>
      <w:r>
        <w:rPr>
          <w:i/>
          <w:iCs/>
        </w:rPr>
        <w:t>Читатель.</w:t>
      </w:r>
      <w:r>
        <w:rPr/>
        <w:t xml:space="preserve">  Правильно ли будет говорить, что любой человек может укрепить свое здоровье, взращивая в себе энергию? Как можно взрастить энергию, какими способами?</w:t>
      </w:r>
    </w:p>
    <w:p>
      <w:pPr>
        <w:pStyle w:val="Normal"/>
        <w:rPr/>
      </w:pPr>
      <w:r>
        <w:rPr>
          <w:i/>
          <w:iCs/>
        </w:rPr>
        <w:t>Автор.</w:t>
      </w:r>
      <w:r>
        <w:rPr/>
        <w:t xml:space="preserve">  Китайская мудрость гласит: «Взращивай в себе жизненные соки (ицзин), чтобы взрастить энергию, взращивай энергию (чи), чтобы взрастить дух (шень), взращивай в себе истинный дух (шень), чтобы достичь высшей пустоты — она цель». Иными словами, занимаясь профилактикой здоровья посредством трав (фитотерапия) и продуктов питания, а именно они питают соки тела (ицзин), можно взрастить в себе энергию — это переход 4 в 22. Таким способом человек может управлять силой своей энергии. Количество двоек в психоматрице только показывает запас энергии от рождения.</w:t>
      </w:r>
    </w:p>
    <w:p>
      <w:pPr>
        <w:pStyle w:val="Normal"/>
        <w:rPr/>
      </w:pPr>
      <w:r>
        <w:rPr/>
        <w:t>Есть и другая китайская мудрость: «Мысль управляет энергией, энергия управляет кровью, кровь дает здоровье, здоровье дает хорошие мысли». По этой схеме энергия управляет кровью и здоровьем, а это переход 22 в 4. Способов увеличения энергии много, но все они используют метод сосредоточения (успокоения ума). Можно выделить несколько наиболее древних систем взращивания энергии: у</w:t>
        <w:noBreakHyphen/>
        <w:t>шу, тай</w:t>
        <w:noBreakHyphen/>
        <w:t>цзи</w:t>
        <w:noBreakHyphen/>
        <w:t>цюань, цигун, йога, молитвы.</w:t>
      </w:r>
    </w:p>
    <w:p>
      <w:pPr>
        <w:pStyle w:val="Normal"/>
        <w:rPr/>
      </w:pPr>
      <w:r>
        <w:rPr>
          <w:i/>
          <w:iCs/>
        </w:rPr>
        <w:t>Читатель.</w:t>
      </w:r>
      <w:r>
        <w:rPr/>
        <w:t xml:space="preserve">  Достаточно трудно представить себе, каким образом энергия может перейти в кровь или так называемые соки тела?</w:t>
      </w:r>
    </w:p>
    <w:p>
      <w:pPr>
        <w:pStyle w:val="Normal"/>
        <w:rPr/>
      </w:pPr>
      <w:r>
        <w:rPr>
          <w:i/>
          <w:iCs/>
        </w:rPr>
        <w:t>Автор.</w:t>
      </w:r>
      <w:r>
        <w:rPr/>
        <w:t xml:space="preserve">  Вопрос очень уместен, так как если человеку непонятен процесс самого перехода 4 в 22 и наоборот, то будет ли он использовать его? Ответ находим в китайской чжень</w:t>
        <w:noBreakHyphen/>
        <w:t>цзю</w:t>
        <w:noBreakHyphen/>
        <w:t>терапии. Человеческий организм определяется состоянием телесных соков (они питают органы), энергии (ци или чи, которая продвигает телесные соки и дает им энергию для функционирования), души (шень, которая хранится в сердце и отвечает за психическую деятельность человека). Энергия чи имеет одной из функций функцию взаимоперехода, когда энергия переходит в соки, соки переходят в энергию, энергия взращивает дух, дух (шень) управляет энергией и контролирует соки. Именно благодаря функции чи взаимоперехода и становится возможным переход цифр 2 и 4 друг в друга. Учитывая, что занятия для взращивания энергии требуют значительного усилия воли (духа), то и переходы неравнозначны: 22 переходят в 4 и 4 переходит в 22. Читатель. Если 'так, то можно сказать, что через занятия по взращиванию энергии можно усилить качество семьянина, самооценку (в эти линии входит цифра 2) и даже усилить целеустремленность через создание дополнительной цифры 4 по переходу 22 в 4?</w:t>
      </w:r>
    </w:p>
    <w:p>
      <w:pPr>
        <w:pStyle w:val="Normal"/>
        <w:rPr/>
      </w:pPr>
      <w:r>
        <w:rPr>
          <w:i/>
          <w:iCs/>
        </w:rPr>
        <w:t>Автор.</w:t>
      </w:r>
      <w:r>
        <w:rPr/>
        <w:t xml:space="preserve">  Думаю, что это наиболее правильный и простой способ решить все проблемы, которые вы перечислили в вопросе. Именно на этом построена даосская школа формирования личности. Русская поговорка говорит: «В здоровом теле — здоровый дух», в китайской медицине есть подобная мудрость: «В здоровом теле — здоровые эмоции».</w:t>
      </w:r>
    </w:p>
    <w:p>
      <w:pPr>
        <w:pStyle w:val="Normal"/>
        <w:rPr/>
      </w:pPr>
      <w:r>
        <w:rPr/>
      </w:r>
    </w:p>
    <w:p>
      <w:pPr>
        <w:pStyle w:val="Heading3"/>
        <w:ind w:hanging="0"/>
        <w:rPr/>
      </w:pPr>
      <w:r>
        <w:rPr/>
        <w:t>ТРУДНОСТИ В РАСШИФРОВКЕ ЦИФРЫ 3</w:t>
      </w:r>
    </w:p>
    <w:p>
      <w:pPr>
        <w:pStyle w:val="Normal"/>
        <w:rPr/>
      </w:pPr>
      <w:r>
        <w:rPr/>
      </w:r>
    </w:p>
    <w:p>
      <w:pPr>
        <w:pStyle w:val="Normal"/>
        <w:rPr/>
      </w:pPr>
      <w:r>
        <w:rPr>
          <w:i/>
          <w:iCs/>
        </w:rPr>
        <w:t>Читатель.</w:t>
      </w:r>
      <w:r>
        <w:rPr/>
        <w:t xml:space="preserve">  Создается впечатление, что цифра 3 отвечает за интерес человека к техническим и точным наукам. Так ли это и почему этим наукам отдается предпочтение?</w:t>
      </w:r>
    </w:p>
    <w:p>
      <w:pPr>
        <w:pStyle w:val="Normal"/>
        <w:rPr/>
      </w:pPr>
      <w:r>
        <w:rPr>
          <w:i/>
          <w:iCs/>
        </w:rPr>
        <w:t>Автор.</w:t>
      </w:r>
      <w:r>
        <w:rPr/>
        <w:t xml:space="preserve">  Прежде чем мы коснемся отношения цифры 3 к наукам, выясним вопрос, что такое наука. Наука зародилась тогда, когда у человека возникли сложности с едой, теплом, средствами защиты и передвижения, удовлетворением других потребностей. Как ни обидно будет гуманитариям, но именно с технических нужд человека началась наука и как следствие этого перешла в сферу точных наук (математика, физика, химия). Что же касается гуманитарных наук, то они больше затрагивают сферу души и памяти. Их больше волнует вопросы: «Почему так было?», «Когда и как происходило?», «Какова оценка события со стороны» и т. п. Именно исходя из этого, можно сказать, что цифра 3 выражает интерес к точным и техническим наукам. Если же человек, имеющий много троек в психоматрице, занимается гуманитарными науками, он неизбежно возвращается к теме точных наук и техники, но с позиции исторического аспекта их развития или использования. Такие ученые активно используют логику, индукцию и другие математические методы.</w:t>
      </w:r>
    </w:p>
    <w:p>
      <w:pPr>
        <w:pStyle w:val="Normal"/>
        <w:rPr/>
      </w:pPr>
      <w:r>
        <w:rPr>
          <w:i/>
          <w:iCs/>
        </w:rPr>
        <w:t>Читатель.</w:t>
      </w:r>
      <w:r>
        <w:rPr/>
        <w:t xml:space="preserve">  Совершенно непонятно, каким образом цифра 3 может влиять на плотскую диагональ и другие линии? Автор. Ответ на этот вопрос не настолько сложен, как вы себе представляете. Предположим, что у человека много троек в психоматрице. Тройка входит в плотскую диагональ, а значит, человек стремится в интимной жизни к разнообразию способов и приемов близости, чего нельзя сказать про тех, кто троек не имеет вовсе (для них более важен эмоциональный аспект близости). Уверен, что все люди, имеющие много троек, — затейливые повара и портные, уделяющие внимание дизайну и техническому эксперименту, что также делает их гурманами в еде и одежде. Они реже пользуются готовыми рецептами блюд, чаще всего сами создают свои собственные «фирменные» блюда (иногда не совсем удачные). Убежден, что все аспекты, какие я перечислил, дают человеку уверенность в себе и как следствие — поднимают его самооценку, а она укрепляет его стабильность.</w:t>
      </w:r>
    </w:p>
    <w:p>
      <w:pPr>
        <w:pStyle w:val="Normal"/>
        <w:rPr/>
      </w:pPr>
      <w:r>
        <w:rPr>
          <w:i/>
          <w:iCs/>
        </w:rPr>
        <w:t>Читатель.</w:t>
      </w:r>
      <w:r>
        <w:rPr/>
        <w:t xml:space="preserve">  Хотелось бы узнать, в каком случае наличие цифр 3 будет означать тягу к технике и точным наукам?</w:t>
      </w:r>
    </w:p>
    <w:p>
      <w:pPr>
        <w:pStyle w:val="Normal"/>
        <w:rPr/>
      </w:pPr>
      <w:r>
        <w:rPr>
          <w:i/>
          <w:iCs/>
        </w:rPr>
        <w:t>Автор.</w:t>
      </w:r>
      <w:r>
        <w:rPr/>
        <w:t xml:space="preserve">  Если троек две и более, то человек испытывает интерес к этим наукам. Совсем другое дело — заниматься ими профессионально. Для этого необходимо, чтобы человек имел в психоматрице две или более цифр 5 (логика). Только обладая логикой, можно хорошо разбираться в технике и точных науках. Если при этом есть и цифры б, то человек может все делать своими руками.</w:t>
      </w:r>
    </w:p>
    <w:p>
      <w:pPr>
        <w:pStyle w:val="Normal"/>
        <w:rPr/>
      </w:pPr>
      <w:r>
        <w:rPr>
          <w:i/>
          <w:iCs/>
        </w:rPr>
        <w:t>Читатель.</w:t>
      </w:r>
      <w:r>
        <w:rPr/>
        <w:t xml:space="preserve">  Можно ли сказать, что цифра 3 входит в понятие интеллекта человека, оценки его ума?</w:t>
      </w:r>
    </w:p>
    <w:p>
      <w:pPr>
        <w:pStyle w:val="Normal"/>
        <w:rPr/>
      </w:pPr>
      <w:r>
        <w:rPr>
          <w:i/>
          <w:iCs/>
        </w:rPr>
        <w:t>Автор.</w:t>
      </w:r>
      <w:r>
        <w:rPr/>
        <w:t xml:space="preserve">  Вторая половина вопроса некорректна, так как за ум и ясновидение отвечает цифра 9. Что же касается вхождения цифры 3 в понятие интеллекта, то действительно так. Она является связующей цифрой для цифр 5 (логика) и 9 (ум, память, ясновидение), создавая необходимую интуитивную основу для творчества. Можно с уверенностью сказать, что уровень интеллекта человека зависит от количества цифр 3, 5, 9 в совокупности, так как качественные стороны интеллекта будут зависеть от соотношения цифр 3 между собой. Чем их больше, тем выше интеллект человека.</w:t>
      </w:r>
    </w:p>
    <w:p>
      <w:pPr>
        <w:pStyle w:val="Normal"/>
        <w:rPr/>
      </w:pPr>
      <w:r>
        <w:rPr>
          <w:i/>
          <w:iCs/>
        </w:rPr>
        <w:t>Читатель.</w:t>
      </w:r>
      <w:r>
        <w:rPr/>
        <w:t xml:space="preserve">  Если следовать последнему утверждению, то наши улицы заполнены гениями и высоко интеллектуальными личностями, но где они? Как известно из практики и истории, гении рождаются один раз в сто лет, а вы этому противоречите.</w:t>
      </w:r>
    </w:p>
    <w:p>
      <w:pPr>
        <w:pStyle w:val="Normal"/>
        <w:rPr/>
      </w:pPr>
      <w:r>
        <w:rPr>
          <w:i/>
          <w:iCs/>
        </w:rPr>
        <w:t>Автор.</w:t>
      </w:r>
      <w:r>
        <w:rPr/>
        <w:t xml:space="preserve">  Во</w:t>
        <w:noBreakHyphen/>
        <w:t>первых, я люблю людей и никогда не скуплюсь на комплименты в их адрес. Человек гораздо лучше, чем вы думаете о нем. Если бы все люди могли раскрыть свои возможности, то гении заполонили бы улицы всех городов мира. Однако вместо этого большая часть людей едва сводят концы с концами, занимаясь'не своим развитием, а прокормом себя и своих близких, а это уже не их вина — это их беда. Если бы можно, было создать нормальные условия жизни для каждого человека, то мы бы давно изменили сам мир, не говоря уже о городах, домах, машинах. Что же касается того, каким образом «гибнет» гений, то ответ прост — цифры 3, 5, 9 входят не только свои ячейки, но и в различные линии квадрата, что и 1риводит к их «растаскиванию» и исчезновению гениев.</w:t>
      </w:r>
    </w:p>
    <w:p>
      <w:pPr>
        <w:pStyle w:val="Normal"/>
        <w:rPr/>
      </w:pPr>
      <w:r>
        <w:rPr/>
        <w:t>Читатель. Можно ли «взрастить» дополнительные тройки?</w:t>
      </w:r>
    </w:p>
    <w:p>
      <w:pPr>
        <w:pStyle w:val="Normal"/>
        <w:rPr/>
      </w:pPr>
      <w:r>
        <w:rPr/>
        <w:t>Автор. Можно многое, но вопрос надо поставить по</w:t>
        <w:noBreakHyphen/>
        <w:t>другому: а нужно ли «взращивать» дополнительные тройки?</w:t>
      </w:r>
    </w:p>
    <w:p>
      <w:pPr>
        <w:pStyle w:val="Normal"/>
        <w:rPr/>
      </w:pPr>
      <w:r>
        <w:rPr/>
        <w:t>Подумайте, когда хозяйка выполняет множество операций на кухне во время приготовления пищи, она жалеет, что у нее мало рук и глаз, иначе она все успела бы сделать быстрее и больше. Допустим, что ее желание выполнено, и она имеет десять рук и столько же глаз, чтобы не отрезать себе пальцы на какой</w:t>
        <w:noBreakHyphen/>
        <w:t>нибудь руке. Она заготовила сотню блюд и ждет своего любимого — ведь именно для него она так старалась, что даже создала дополнительные руки и глаза. Она очень довольна, стол «ломится» от угощений. Стук в дверь: любимый входит и видит свою «прекрасную», у которой… Остатки своей жизни он провел в…</w:t>
      </w:r>
    </w:p>
    <w:p>
      <w:pPr>
        <w:pStyle w:val="Normal"/>
        <w:rPr/>
      </w:pPr>
      <w:r>
        <w:rPr/>
        <w:t>Да, это шутка, но как иначе можно объяснить каждому человеку, что у него есть другие качества и не стоит тратить всю свою жизнь на то, чтобы в ее конце получилось убожество, которое ты всю жизнь создавал. Представьте себе: человек, рожденный гениальным поэтом, всю жизнь делает плохие машины — хорошие он делать не умеет.</w:t>
      </w:r>
    </w:p>
    <w:p>
      <w:pPr>
        <w:pStyle w:val="Normal"/>
        <w:rPr/>
      </w:pPr>
      <w:r>
        <w:rPr>
          <w:i/>
          <w:iCs/>
        </w:rPr>
        <w:t>Читатель.</w:t>
      </w:r>
      <w:r>
        <w:rPr/>
        <w:t xml:space="preserve">  Можно ли, создав дополнительную тройку, через занятия техникой усилить плотскую диагональ, ведь прибавление одной цифры меняет ее качественно очень заметно?</w:t>
      </w:r>
    </w:p>
    <w:p>
      <w:pPr>
        <w:pStyle w:val="Normal"/>
        <w:rPr/>
      </w:pPr>
      <w:r>
        <w:rPr>
          <w:i/>
          <w:iCs/>
        </w:rPr>
        <w:t>Автор.</w:t>
      </w:r>
      <w:r>
        <w:rPr/>
        <w:t xml:space="preserve">  Не думаю, что, начав заниматься ремонтом автомобиля, вы станете «горячее» в постели, так как созданная вами тройка не принадлежит плотской диагонали. Она создавалась ради интереса к технике и в диагонали не может появиться. Совет в данном случае прост. Необходимо изучать не автомобиль, а технику супружеской жизни, тогда созданная таким образом тройка войдет в диагональ и усилит ее. Могу рекомендовать литературу: для женщин — «Камасутра» (индийское учение о любви), для мужчин — «Секреты нефритовых покоев» (китайский трактат для мужчин, в нашей стране он издан в книге «Антология даосской философии», раздел «Мудрость любви»).</w:t>
      </w:r>
    </w:p>
    <w:p>
      <w:pPr>
        <w:pStyle w:val="Normal"/>
        <w:rPr/>
      </w:pPr>
      <w:r>
        <w:rPr/>
      </w:r>
    </w:p>
    <w:p>
      <w:pPr>
        <w:pStyle w:val="Heading3"/>
        <w:ind w:hanging="0"/>
        <w:rPr/>
      </w:pPr>
      <w:r>
        <w:rPr/>
        <w:t>ТРУДНОСТИ В РАСШИФРОВКЕ ЦИФРЫ 4</w:t>
      </w:r>
    </w:p>
    <w:p>
      <w:pPr>
        <w:pStyle w:val="Normal"/>
        <w:rPr/>
      </w:pPr>
      <w:r>
        <w:rPr/>
      </w:r>
    </w:p>
    <w:p>
      <w:pPr>
        <w:pStyle w:val="Normal"/>
        <w:rPr/>
      </w:pPr>
      <w:r>
        <w:rPr>
          <w:i/>
          <w:iCs/>
        </w:rPr>
        <w:t>Читатель.</w:t>
      </w:r>
      <w:r>
        <w:rPr/>
        <w:t xml:space="preserve">  Правильно ли, что все сложности цифры 4 уже изложены там, где мы говорили о цифре 2?</w:t>
      </w:r>
    </w:p>
    <w:p>
      <w:pPr>
        <w:pStyle w:val="Normal"/>
        <w:rPr/>
      </w:pPr>
      <w:r>
        <w:rPr>
          <w:i/>
          <w:iCs/>
        </w:rPr>
        <w:t>Автор.</w:t>
      </w:r>
      <w:r>
        <w:rPr/>
        <w:t xml:space="preserve">  Да, вы правы. Учитывая, что у любого человека при необходимости возникает переход цифр 2 и 4 друг в друга, то все советы, данные по цифре 2, будут верны и для цифры 4. Читатель. Почему люди, имеющие много цифр 4 в своем квадрате, болеют (иногда тяжелыми заболеваниями)? Они должны быть здоровы всегда.</w:t>
      </w:r>
    </w:p>
    <w:p>
      <w:pPr>
        <w:pStyle w:val="Normal"/>
        <w:rPr/>
      </w:pPr>
      <w:r>
        <w:rPr>
          <w:i/>
          <w:iCs/>
        </w:rPr>
        <w:t>Автор.</w:t>
      </w:r>
      <w:r>
        <w:rPr/>
        <w:t xml:space="preserve">  Причин для возникновения тяжелых заболеваний много, но постараюсь перечислить основные.</w:t>
      </w:r>
    </w:p>
    <w:p>
      <w:pPr>
        <w:pStyle w:val="Normal"/>
        <w:rPr/>
      </w:pPr>
      <w:r>
        <w:rPr/>
        <w:t>1. Если женщина имеет 4 и 44… в квадрате, она должна помнить: ей запрещено делать аборты. Это может спровоцировать появление опухолей (фиброма, киста, мастопатия). Если все же этого не удается избежать, то аборт должен проходить в дни, наиболее опасные для выкидыша (в женской консультации хватает специалистов по данным вопросам), но все же и это не дает уверенности. Лучше всего — активное предохранение от беременности или рождение ребенка.</w:t>
      </w:r>
    </w:p>
    <w:p>
      <w:pPr>
        <w:pStyle w:val="Normal"/>
        <w:rPr/>
      </w:pPr>
      <w:r>
        <w:rPr/>
        <w:t>2. В Китае говорят: «Можно уставать, но нельзя превозмогать себя (изнашивать)». Цифра 4 входит в столбец, отвечающий за^обеспечение семьи. Если же человек забывает о своем здоровье, зацикливаясь на этой проблеме, то и цифры 4 «поглощаются». Работа полностью отнимает здоровье человека, если он отдает ей все свои силы.</w:t>
      </w:r>
    </w:p>
    <w:p>
      <w:pPr>
        <w:pStyle w:val="Normal"/>
        <w:rPr/>
      </w:pPr>
      <w:r>
        <w:rPr/>
        <w:t>3. Человек имеет много четверок, что неизбежно ведет к повышению линии целеустремленности. Хорошо, если он выбрал то, что соответствует его склонностям и талантам. Но если все его цели завышены, он продвигается к поставленным целям, превозмогая себя или преодолевая сопротивления других людей, — результат не заставит себя ждать. Потеря здоровья неизбежна, так как цифра 4 будет полностью «поглощена» линией целеустремленности. Следовательно, выбирая себе жизненную цель, необходимо соизмерять свои силы.</w:t>
      </w:r>
    </w:p>
    <w:p>
      <w:pPr>
        <w:pStyle w:val="Normal"/>
        <w:rPr/>
      </w:pPr>
      <w:r>
        <w:rPr/>
        <w:t>4. Человек избежал ошибок, связанных с пп. 1 — 3, предыдущими тремя пунктами, но все же болеет.</w:t>
      </w:r>
    </w:p>
    <w:p>
      <w:pPr>
        <w:pStyle w:val="Normal"/>
        <w:rPr/>
      </w:pPr>
      <w:r>
        <w:rPr/>
        <w:t>Необходимо вспомнить о том, что существует наказание человека за его жестокость, грубость, потерю долга по отношению к родителям, чрезмерную властность, нетерпимость к людям. Это наказание отражено в переходе цифр 8 в 11 с потерей 22 (или 4). Необоснованное усиление власти ведет к потере здоровья. Такие болезни медикаментозно (да и другими способами) не лечатся. Выход из данного положения только один: убрать причину наказания — простить, вспомнить о родителях, не желать зла другому, не подавлять другого и т. д. Для всех людей, которые занимаются лечением (врачи и знахари), необходимо помнить, что подобных «больных» лечить запрещено: это их крест и наказание, а снять его может только тот, кто наложил, данный уровень человеку неподвластен. (Бог, Высший Разум, Природа).</w:t>
      </w:r>
    </w:p>
    <w:p>
      <w:pPr>
        <w:pStyle w:val="Normal"/>
        <w:rPr/>
      </w:pPr>
      <w:r>
        <w:rPr/>
        <w:t>5. Человек не нарушал ни одного из перечисленных четырех пунктов, но все же болеет и при этом добр, отзывчив, внимателен и терпим к близким. Болезнь в данном случае из</w:t>
        <w:noBreakHyphen/>
        <w:t>за порчи или сглаза (наговор, ворожба). Лечение необходимо проводить обязательно, только современная медицина бессильна, нужно искать «старушек», которые лечат своими способами (у каждого народа есть свои способы борьбы с подобными проблемами).</w:t>
      </w:r>
    </w:p>
    <w:p>
      <w:pPr>
        <w:pStyle w:val="Normal"/>
        <w:rPr/>
      </w:pPr>
      <w:r>
        <w:rPr/>
      </w:r>
    </w:p>
    <w:p>
      <w:pPr>
        <w:pStyle w:val="Heading3"/>
        <w:ind w:hanging="0"/>
        <w:rPr/>
      </w:pPr>
      <w:r>
        <w:rPr/>
        <w:t>ТРУДНОСТИ В РАСШИФРОВКЕ ЦИФРЫ 5</w:t>
      </w:r>
    </w:p>
    <w:p>
      <w:pPr>
        <w:pStyle w:val="Normal"/>
        <w:rPr/>
      </w:pPr>
      <w:r>
        <w:rPr/>
      </w:r>
    </w:p>
    <w:p>
      <w:pPr>
        <w:pStyle w:val="Normal"/>
        <w:rPr/>
      </w:pPr>
      <w:r>
        <w:rPr/>
        <w:t>Читатель. Можно ли сказать, что человек, имеющий в квадрате Пифагора много цифр 5, обладает сильной логикой и интуицией, — склонен к точным наукам и технике, умеет планировать свои действия, анализирует действия других людей, что гарантирует его от обмана со стороны. Автор. Прежде чем отвечать на поставленный вопрос, необходимо определить интуитивное значение цифры 5, исходя из особенностей ее расположения в квадрате Пифагора. Она занимает центральное положение, т. е. одновременно принадлежит четырем линиям квадрата и самой ячейке цифры 5. Это накладывает на цифру свои особенности, которые необходимо выделить.</w:t>
      </w:r>
    </w:p>
    <w:p>
      <w:pPr>
        <w:pStyle w:val="Normal"/>
        <w:rPr/>
      </w:pPr>
      <w:r>
        <w:rPr/>
        <w:t>Когда мы говорим, что человек логичен в своих действиях, мы всегда соотносим его действия с конкретной ситуацией, где он проявил свои способности к анализу. Думаю, что для большей простоты необходимо ввести несколько различных определений логики, которые зависят от принадлежности цифры 5 той или иной линии квадрата.</w:t>
      </w:r>
    </w:p>
    <w:p>
      <w:pPr>
        <w:pStyle w:val="Normal"/>
        <w:rPr/>
      </w:pPr>
      <w:r>
        <w:rPr>
          <w:i/>
          <w:iCs/>
        </w:rPr>
        <w:t>Определение 1.</w:t>
      </w:r>
      <w:r>
        <w:rPr/>
        <w:t xml:space="preserve">  (Цифра 5 рассматривается относительно собственной ячейки.) Трактуется — логика, интуиция. Наличие цифры 5 означает, что человеку дана способность отыскивать закономерности и взаимосвязи различных процессов и объектов мира. Ему дана возможность анализа различных ситуаций, он может выстроить логическую цепочку процесса. Ему дано интуитивное предвидение недостающих звеньев в логической цепочке (интуиция — это опережающее предвидение результата, когда предположение, идея подтверждаются экспериментом или фактом).</w:t>
      </w:r>
    </w:p>
    <w:p>
      <w:pPr>
        <w:pStyle w:val="Normal"/>
        <w:rPr/>
      </w:pPr>
      <w:r>
        <w:rPr>
          <w:b/>
          <w:bCs/>
          <w:i/>
          <w:iCs/>
        </w:rPr>
        <w:t>Вывод.</w:t>
      </w:r>
      <w:r>
        <w:rPr>
          <w:i/>
          <w:iCs/>
        </w:rPr>
        <w:t xml:space="preserve">  Люди, обладающие данным видом логики и интуиции, склонны к точным наукам (и вообще к научному познанию). Они стремятся выявить закономерности и взаимосвязи различных процессов мира, жизни общества или отдельных отраслей науки и техники. Это исследователи и ученые по своей природе. Основная цель их жизни — познание мира.</w:t>
      </w:r>
      <w:r>
        <w:rPr/>
        <w:t xml:space="preserve"> </w:t>
      </w:r>
    </w:p>
    <w:p>
      <w:pPr>
        <w:pStyle w:val="Normal"/>
        <w:rPr/>
      </w:pPr>
      <w:r>
        <w:rPr/>
      </w:r>
    </w:p>
    <w:p>
      <w:pPr>
        <w:pStyle w:val="Normal"/>
        <w:rPr/>
      </w:pPr>
      <w:r>
        <w:rPr>
          <w:i/>
          <w:iCs/>
        </w:rPr>
        <w:t>Определение 2</w:t>
      </w:r>
      <w:r>
        <w:rPr/>
        <w:t xml:space="preserve">  . (Цифра 5 — одна из цифр духовной диагонали 1, 5, 9.) Трактовка линии — духовность, связь с высшим началом.</w:t>
      </w:r>
    </w:p>
    <w:p>
      <w:pPr>
        <w:pStyle w:val="Normal"/>
        <w:rPr/>
      </w:pPr>
      <w:r>
        <w:rPr/>
        <w:t>Наличие цифры 5 в духовной диагонали означает понимание человеком сути духовного учения, путей совершенствования личности (в зависимости от того, к какой вере или духовному учению он принадлежит). Такому человеку дано право понимания и трактовки учения, логическое объяснение истин, заложенных в учение или религиозное верование.</w:t>
      </w:r>
    </w:p>
    <w:p>
      <w:pPr>
        <w:pStyle w:val="Normal"/>
        <w:rPr/>
      </w:pPr>
      <w:r>
        <w:rPr>
          <w:b/>
          <w:bCs/>
          <w:i/>
          <w:iCs/>
        </w:rPr>
        <w:t>Вывод</w:t>
      </w:r>
      <w:r>
        <w:rPr>
          <w:i/>
          <w:iCs/>
        </w:rPr>
        <w:t xml:space="preserve"> . Люди, обладающие этим видом логики, могут стать проповедниками религиозных верований, идеологами, популяризаторами различных знаний и учений (лекторами). Они способны донести до слушающих их людей истинный смысл, заложенный в учении (веру, науку, идеологию).</w:t>
      </w:r>
      <w:r>
        <w:rPr/>
        <w:t xml:space="preserve"> </w:t>
      </w:r>
    </w:p>
    <w:p>
      <w:pPr>
        <w:pStyle w:val="Normal"/>
        <w:rPr/>
      </w:pPr>
      <w:r>
        <w:rPr/>
      </w:r>
    </w:p>
    <w:p>
      <w:pPr>
        <w:pStyle w:val="Normal"/>
        <w:rPr/>
      </w:pPr>
      <w:r>
        <w:rPr>
          <w:i/>
          <w:iCs/>
        </w:rPr>
        <w:t>Определение 3.</w:t>
      </w:r>
      <w:r>
        <w:rPr/>
        <w:t xml:space="preserve">  (Цифра 5 — одна из цифр плотской диагонали 3, 5, 7.) Трактуется линия как плотские, материальные интересы: еда, одежда, интимная сторона жизни человека.</w:t>
      </w:r>
    </w:p>
    <w:p>
      <w:pPr>
        <w:pStyle w:val="Normal"/>
        <w:rPr/>
      </w:pPr>
      <w:r>
        <w:rPr/>
        <w:t>Наличие в плотской диагонали цифры 5 означает, что человек способен постичь истину интимной близости, он предугадывает желания партнера, стремится достичь полной гармонии в близости, умеет анализировать изменения в ощущениях возлюбленного. В области кулинарии и одежды он смело идет на эксперимент, ибо не боится провалов, так как интуиция вкусов его редко подводит. Он способен из обычных продуктов создать необычное блюдо (это же касается и одежды).</w:t>
      </w:r>
    </w:p>
    <w:p>
      <w:pPr>
        <w:pStyle w:val="Normal"/>
        <w:rPr/>
      </w:pPr>
      <w:r>
        <w:rPr>
          <w:b/>
          <w:bCs/>
          <w:i/>
          <w:iCs/>
        </w:rPr>
        <w:t>Вывод</w:t>
      </w:r>
      <w:r>
        <w:rPr>
          <w:i/>
          <w:iCs/>
        </w:rPr>
        <w:t xml:space="preserve"> . Люди, обладающие подобными качествами, могут стать хорошими кулинарами и законодателями моды. Они часто опережают моду, предчувствуют вкусы своих гостей или посетителей. Несомненно, что дома они должны взять приготовление пищи в свои руки, ибо они привередливы во вкусах. Они же задают отношения в постели, и от этого не следует уклоняться, это необходимо использовать на благо семьи.</w:t>
      </w:r>
      <w:r>
        <w:rPr/>
        <w:t xml:space="preserve"> </w:t>
      </w:r>
    </w:p>
    <w:p>
      <w:pPr>
        <w:pStyle w:val="Normal"/>
        <w:rPr/>
      </w:pPr>
      <w:r>
        <w:rPr/>
      </w:r>
    </w:p>
    <w:p>
      <w:pPr>
        <w:pStyle w:val="Normal"/>
        <w:rPr/>
      </w:pPr>
      <w:r>
        <w:rPr>
          <w:i/>
          <w:iCs/>
        </w:rPr>
        <w:t>Определение 4.</w:t>
      </w:r>
      <w:r>
        <w:rPr/>
        <w:t xml:space="preserve">  (Цифра 5 — одна из цифр второго столбца 4, 5, 6.) Трактовка линии — бытовая заинтересованность, обеспечение семьи.</w:t>
      </w:r>
    </w:p>
    <w:p>
      <w:pPr>
        <w:pStyle w:val="Normal"/>
        <w:rPr/>
      </w:pPr>
      <w:r>
        <w:rPr/>
        <w:t>Наличие во втором столбце цифры 5 означает, что человек постоянно ищет более рациональные и эффективные способы обеспечения семьи. Его не может устроить стабильное место, его цели гораздо дальновиднее. Любую работу он рассматривает с точки зрения возможных перспектив и конечного результата. Он способен на точные экономические расчеты, которые безошибочны и реальны, так как подтверждаются объяснениями, интуитивным предчувствием.</w:t>
      </w:r>
    </w:p>
    <w:p>
      <w:pPr>
        <w:pStyle w:val="Normal"/>
        <w:rPr/>
      </w:pPr>
      <w:r>
        <w:rPr>
          <w:b/>
          <w:bCs/>
          <w:i/>
          <w:iCs/>
        </w:rPr>
        <w:t>Вывод.</w:t>
      </w:r>
      <w:r>
        <w:rPr>
          <w:i/>
          <w:iCs/>
        </w:rPr>
        <w:t xml:space="preserve">  Люди, обладающие данными качествами, могут смело пробовать свои силы в бизнесе и экономике. Их планы реальны и обоснованны. Они могут предвидеть возможные трудности и сложности, а следовательно, способны их обойти и преодолеть. Чем больше пятерок в квадрате Пифагора, тем более дальновиден экономист.</w:t>
      </w:r>
      <w:r>
        <w:rPr/>
        <w:t xml:space="preserve"> </w:t>
      </w:r>
    </w:p>
    <w:p>
      <w:pPr>
        <w:pStyle w:val="Normal"/>
        <w:rPr/>
      </w:pPr>
      <w:r>
        <w:rPr/>
      </w:r>
    </w:p>
    <w:p>
      <w:pPr>
        <w:pStyle w:val="Normal"/>
        <w:rPr/>
      </w:pPr>
      <w:r>
        <w:rPr>
          <w:i/>
          <w:iCs/>
        </w:rPr>
        <w:t>Определение 5.</w:t>
      </w:r>
      <w:r>
        <w:rPr/>
        <w:t xml:space="preserve">  (Цифра 5 — одна из цифр второй строки 2, 5, 8.) Трактовка линии — семьянин, супруг, отец.</w:t>
      </w:r>
    </w:p>
    <w:p>
      <w:pPr>
        <w:pStyle w:val="Normal"/>
        <w:rPr/>
      </w:pPr>
      <w:r>
        <w:rPr/>
        <w:t>Наличие цифр 5 в данной линии означает, что в семье человек строит конкретные планы ее развития (особенно это касается детей: обучение, воспитание, образование, перспективы). Именно из</w:t>
        <w:noBreakHyphen/>
        <w:t>за того, что семья детально планируется, возможны проблемы из</w:t>
        <w:noBreakHyphen/>
        <w:t>за несовпадения взглядов супругов на будущее данной семьи. Интуиция редко обманывает людей, имеющих пятерки, и независимо от времени истина открывается. Причины брака со стороны другого супруга раскрываются, и, если они диктовались выгодой, хитростью, обманом, это неизбежно ведет к краху семьи.</w:t>
      </w:r>
    </w:p>
    <w:p>
      <w:pPr>
        <w:pStyle w:val="Normal"/>
        <w:rPr/>
      </w:pPr>
      <w:r>
        <w:rPr>
          <w:b/>
          <w:bCs/>
          <w:i/>
          <w:iCs/>
        </w:rPr>
        <w:t>Вывод.</w:t>
      </w:r>
      <w:r>
        <w:rPr>
          <w:i/>
          <w:iCs/>
        </w:rPr>
        <w:t xml:space="preserve">  Если один из супругов обладает большим количеством пятерок в квадрате Пифагора, то необходимо уступить ему лидерство в планировании семьи и будущего детей. Не стоит испытывать его интуицию, любой обман будет раскрыт, что приведет к неизбежному краху семьи. Для таких людей семья — это жизненная необходимость, но требования, которые ставятся перед супругами и детьми, очень значимы. Лидерство людей с сильными пятерками в линии семьи обосновано их интуицией (предвидением трудностей семьи).</w:t>
      </w:r>
      <w:r>
        <w:rPr/>
        <w:t xml:space="preserve"> </w:t>
      </w:r>
    </w:p>
    <w:p>
      <w:pPr>
        <w:pStyle w:val="Normal"/>
        <w:rPr/>
      </w:pPr>
      <w:r>
        <w:rPr/>
      </w:r>
    </w:p>
    <w:p>
      <w:pPr>
        <w:pStyle w:val="Normal"/>
        <w:rPr/>
      </w:pPr>
      <w:r>
        <w:rPr/>
        <w:t>Итак, даны все определения логики и интуиции. Теперь можно ответить на поставленный вопрос. Когда мы говорим о том, насколько логичен человек, имеющий ного пятерок, необходимо знать, насколько он был заинтересован в решении проблемы и какое из определений логики и интуиции работало в данном случае.</w:t>
      </w:r>
    </w:p>
    <w:p>
      <w:pPr>
        <w:pStyle w:val="Normal"/>
        <w:rPr/>
      </w:pPr>
      <w:r>
        <w:rPr>
          <w:b/>
          <w:bCs/>
        </w:rPr>
        <w:t>Например</w:t>
      </w:r>
      <w:r>
        <w:rPr/>
        <w:t xml:space="preserve"> : человек, имеющий много цифр 5 в квадрате Пифагора, совершает ошибку в материальных расчетах, что приводит к большим материальным трудностям. Можно ли сказать, что он не обладает логикой, о которой говорится в четвертом определении?</w:t>
      </w:r>
    </w:p>
    <w:p>
      <w:pPr>
        <w:pStyle w:val="Normal"/>
        <w:rPr/>
      </w:pPr>
      <w:r>
        <w:rPr/>
        <w:t>Отвечу так: это означает, что на момент заключения злополучной сделки, человек имел серьезные проблемы, которые он вынужден был решать, используя цифру 5 в других качествах. Например: семейные проблемы, неудовлетворенность в интимной жизни, решение сложных проблем в научной работе.</w:t>
      </w:r>
    </w:p>
    <w:p>
      <w:pPr>
        <w:pStyle w:val="Normal"/>
        <w:rPr/>
      </w:pPr>
      <w:r>
        <w:rPr>
          <w:b/>
          <w:bCs/>
          <w:i/>
          <w:iCs/>
        </w:rPr>
        <w:t>Вывод:</w:t>
      </w:r>
      <w:r>
        <w:rPr>
          <w:i/>
          <w:iCs/>
        </w:rPr>
        <w:t xml:space="preserve">  как только данные проблемы придут к нормализации, так сразу же решится и материальный вопрос, поскольку займет лидирующее положение, и в работу включится четвертое определение логики.</w:t>
      </w:r>
      <w:r>
        <w:rPr/>
        <w:t xml:space="preserve"> </w:t>
      </w:r>
    </w:p>
    <w:p>
      <w:pPr>
        <w:pStyle w:val="Normal"/>
        <w:rPr/>
      </w:pPr>
      <w:r>
        <w:rPr/>
      </w:r>
    </w:p>
    <w:p>
      <w:pPr>
        <w:pStyle w:val="Normal"/>
        <w:rPr/>
      </w:pPr>
      <w:r>
        <w:rPr>
          <w:i/>
          <w:iCs/>
        </w:rPr>
        <w:t>Читатель.</w:t>
      </w:r>
      <w:r>
        <w:rPr/>
        <w:t xml:space="preserve">  Почему человека, не имеющего в квадрате Пифагора 5, называют мечтателем, и можно ли сказать, что тот, у кого много пятерок, таковым не является? Автор. Человек, не имеющий 5 в квадрате Пифагора, будет мечтателем по одной простой причине. Его планы лишены логичности и последовательности. Если проанализировать действия, которые он запланировал, то вы обнаружите, что это его мечты. Человек «строит воздушный замок», где собирается жить. Не надо его переубеждать в реальности его планов — это бесполезно, так как он не может отказаться от своей мечты из</w:t>
        <w:noBreakHyphen/>
        <w:t>за вашего желания его отменить. Что же касается второй части вопроса, то человек с большим количеством пятерок обязательно мечтатель, только его мечты становятся реальностью в дальнейшем, поскольку интуиция отбирает только те воздушные замки, которые в дальнейшем будут на Земле.</w:t>
      </w:r>
    </w:p>
    <w:p>
      <w:pPr>
        <w:pStyle w:val="Normal"/>
        <w:rPr/>
      </w:pPr>
      <w:r>
        <w:rPr>
          <w:i/>
          <w:iCs/>
        </w:rPr>
        <w:t>Читатель</w:t>
      </w:r>
      <w:r>
        <w:rPr/>
        <w:t xml:space="preserve">  . Можно ли сказать, что тот, у кого много пятерок, никогда не ошибается и что все его планы (даже самые абсурдные) сбываются?</w:t>
      </w:r>
    </w:p>
    <w:p>
      <w:pPr>
        <w:pStyle w:val="Normal"/>
        <w:rPr/>
      </w:pPr>
      <w:r>
        <w:rPr>
          <w:i/>
          <w:iCs/>
        </w:rPr>
        <w:t>Автор.</w:t>
      </w:r>
      <w:r>
        <w:rPr/>
        <w:t xml:space="preserve">  Конечно же, нет. Человек с большим количеством пятерок может ошибаться и ошибаться. Дело в том, что в различных ситуациях логика его подводит, так как может доминировать (лидировать) не то определение логики, которое было необходимо на данный момент. Попробуйте в самый разгар любовной страсти подсунуть математику задачу, ответ на нее вас удивит, если не устрашит.</w:t>
      </w:r>
    </w:p>
    <w:p>
      <w:pPr>
        <w:pStyle w:val="Normal"/>
        <w:rPr/>
      </w:pPr>
      <w:r>
        <w:rPr>
          <w:i/>
          <w:iCs/>
        </w:rPr>
        <w:t>Читатель.</w:t>
      </w:r>
      <w:r>
        <w:rPr/>
        <w:t xml:space="preserve">  Может ли человек усилить свою логику и как?</w:t>
      </w:r>
    </w:p>
    <w:p>
      <w:pPr>
        <w:pStyle w:val="Normal"/>
        <w:rPr/>
      </w:pPr>
      <w:r>
        <w:rPr>
          <w:i/>
          <w:iCs/>
        </w:rPr>
        <w:t>Автор.</w:t>
      </w:r>
      <w:r>
        <w:rPr/>
        <w:t xml:space="preserve">  Человек может усилить свою логику только при условии, что это позволяют сделать линии квадрата Пифагора. Уже говорилось о возможности создания дополнительных цифр при условии, что существует сильная линия, способная «породить» цифру. Говорилось и о пяти этапах, на которые разбито каждое тысячелетие, что необходимо учитывать для оценки силы конкретной линии в данном этапе времени.</w:t>
      </w:r>
    </w:p>
    <w:p>
      <w:pPr>
        <w:pStyle w:val="Normal"/>
        <w:rPr/>
      </w:pPr>
      <w:r>
        <w:rPr/>
      </w:r>
    </w:p>
    <w:p>
      <w:pPr>
        <w:pStyle w:val="Heading3"/>
        <w:ind w:hanging="0"/>
        <w:rPr/>
      </w:pPr>
      <w:r>
        <w:rPr/>
        <w:t>ТРУДНОСТИ В РАСШИФРОВКЕ ЦИФРЫ 6</w:t>
      </w:r>
    </w:p>
    <w:p>
      <w:pPr>
        <w:pStyle w:val="Normal"/>
        <w:rPr/>
      </w:pPr>
      <w:r>
        <w:rPr/>
      </w:r>
    </w:p>
    <w:p>
      <w:pPr>
        <w:pStyle w:val="Normal"/>
        <w:rPr/>
      </w:pPr>
      <w:r>
        <w:rPr>
          <w:i/>
          <w:iCs/>
        </w:rPr>
        <w:t>Читатель.</w:t>
      </w:r>
      <w:r>
        <w:rPr/>
        <w:t xml:space="preserve">  Можно ли сказать, что человек, имеющий 66, делает любое дело гораздо лучше и качественнее того, кто цифру 6 в психоматрице не имеет?</w:t>
      </w:r>
    </w:p>
    <w:p>
      <w:pPr>
        <w:pStyle w:val="Normal"/>
        <w:rPr/>
      </w:pPr>
      <w:r>
        <w:rPr>
          <w:i/>
          <w:iCs/>
        </w:rPr>
        <w:t>Автор.</w:t>
      </w:r>
      <w:r>
        <w:rPr/>
        <w:t xml:space="preserve">  В подобном вопросе кроется серьезное заблуждение. Если вы внимательно читали книгу, то вспомните, что отсутствие цифр 6 делает человека склонным к искусству, а это усиливает в нем чувство прекрасного. Такой исполнитель любой работы добивается красоты в том, что делает. Единственным его недостатком можно считать скорость исполнения работы, так как для ее завершения необходимо особое творческое настроение. О тех, кто имеет 66 в психоматрице, говорят: «Работа спорится», «В руках все поет». Такие люди делают работу быстро и качественно. Следовательно, можно говорить о различии в скорости и сроках исполнения работы, но нельзя говорить о различии в качестве.</w:t>
      </w:r>
    </w:p>
    <w:p>
      <w:pPr>
        <w:pStyle w:val="Normal"/>
        <w:rPr/>
      </w:pPr>
      <w:r>
        <w:rPr>
          <w:i/>
          <w:iCs/>
        </w:rPr>
        <w:t>Читатель.</w:t>
      </w:r>
      <w:r>
        <w:rPr/>
        <w:t xml:space="preserve">  Можно ли сказать, что для любого человека лучше избавляться от цифр 6, используя переход 6 — 7? Автор. Когда мы говорим о переходах цифр, то нельзя их понимать слишком упрощенно. Дело в том, что любой переход «включается» только после определенных волевых и энергетических усилий. Одного желания для изменения цифры недостаточно. Предположим, что человек, имеющий 66 в психоматрице, освоил мастерство и занимается физическим трудом. Казалось бы, он сохраняет и закрепляет свои шестерки. Если кто</w:t>
        <w:noBreakHyphen/>
        <w:t>нибудь из вас хоть раз наблюдал за работой Мастера в любом деле, то он согласится со мной — это истинное удовольствие. Увиденное можно сравнить с искусством владения пером писателя или кистью художника. Переход происходит тогда, когда человек работает творчески, а это может делать только Мастер. Переход происходит без волевого участия человека, когда он достигает степени художника, творца, Мастера. Ответ на ваш вопрос прост: не надо «убегать» от цифр, необходимо достигать совершенства и развивать свои способности и таланты.</w:t>
      </w:r>
    </w:p>
    <w:p>
      <w:pPr>
        <w:pStyle w:val="Normal"/>
        <w:rPr/>
      </w:pPr>
      <w:r>
        <w:rPr>
          <w:i/>
          <w:iCs/>
        </w:rPr>
        <w:t>Читатель.</w:t>
      </w:r>
      <w:r>
        <w:rPr/>
        <w:t xml:space="preserve">  Если в психоматрице человека присутствует знак «666…», но отсутствуют цифры 7 и 8, то можно ли говорить о его склонности к черной магии, колдовству и власти над другими людьми?</w:t>
      </w:r>
    </w:p>
    <w:p>
      <w:pPr>
        <w:pStyle w:val="Normal"/>
        <w:rPr/>
      </w:pPr>
      <w:r>
        <w:rPr>
          <w:i/>
          <w:iCs/>
        </w:rPr>
        <w:t>Автор.</w:t>
      </w:r>
      <w:r>
        <w:rPr/>
        <w:t xml:space="preserve">  Ответ на ваш вопрос я хотел бы начать со встречного вопроса: «Если у собаки крепкие зубы, то она очень злая и всех кусает?» Думаю, что многие любители этих прекрасных животных обидятся за своих питомцев. Если человек с подобной психоматрицей попадает в определенные условия с раннего детства, когда его приучают к власти, злобе, то он способен развить в себе силу знака «666…». В случае, когда его окружение терпимо, неагрессивно, дружелюбно, он стремится избежать этого знака и, как правило, занимается музыкой, танцами и другими видами искусства. Можете проверить это на многих знаменитых певцах и актерах. Человек двигается по жизни по закону «космической лени»: какой смысл тратить энергию на конфликты и злобу при знаке «666…», когда можно усилить собственную энергию и здоровье через переход 6 — 7 (наградные 22 или 4).</w:t>
      </w:r>
    </w:p>
    <w:p>
      <w:pPr>
        <w:pStyle w:val="Normal"/>
        <w:rPr/>
      </w:pPr>
      <w:r>
        <w:rPr/>
      </w:r>
    </w:p>
    <w:p>
      <w:pPr>
        <w:pStyle w:val="Heading3"/>
        <w:ind w:hanging="0"/>
        <w:rPr/>
      </w:pPr>
      <w:r>
        <w:rPr/>
        <w:t>ТРУДНОСТИ В РАСШИФРОВКЕ ЦИФРЫ 7</w:t>
      </w:r>
    </w:p>
    <w:p>
      <w:pPr>
        <w:pStyle w:val="Normal"/>
        <w:rPr/>
      </w:pPr>
      <w:r>
        <w:rPr/>
      </w:r>
    </w:p>
    <w:p>
      <w:pPr>
        <w:pStyle w:val="Normal"/>
        <w:rPr/>
      </w:pPr>
      <w:r>
        <w:rPr>
          <w:i/>
          <w:iCs/>
        </w:rPr>
        <w:t>Читатель.</w:t>
      </w:r>
      <w:r>
        <w:rPr/>
        <w:t xml:space="preserve">  Можно ли сказать, что чем больше цифр 7, тем более удачлив человек?</w:t>
      </w:r>
    </w:p>
    <w:p>
      <w:pPr>
        <w:pStyle w:val="Normal"/>
        <w:rPr/>
      </w:pPr>
      <w:r>
        <w:rPr>
          <w:i/>
          <w:iCs/>
        </w:rPr>
        <w:t>Автор.</w:t>
      </w:r>
      <w:r>
        <w:rPr/>
        <w:t xml:space="preserve">  Увы, это не так. Качество «везунчик» определяется только одним набором цифр 7 — две семерки «77».</w:t>
      </w:r>
    </w:p>
    <w:p>
      <w:pPr>
        <w:pStyle w:val="Normal"/>
        <w:rPr/>
      </w:pPr>
      <w:r>
        <w:rPr>
          <w:i/>
          <w:iCs/>
        </w:rPr>
        <w:t>Читатель.</w:t>
      </w:r>
      <w:r>
        <w:rPr/>
        <w:t xml:space="preserve">  Можно ли сказать, что потерять цифру 7 так же легко, как и создать ее?</w:t>
      </w:r>
    </w:p>
    <w:p>
      <w:pPr>
        <w:pStyle w:val="Normal"/>
        <w:rPr/>
      </w:pPr>
      <w:r>
        <w:rPr>
          <w:i/>
          <w:iCs/>
        </w:rPr>
        <w:t>Автор.</w:t>
      </w:r>
      <w:r>
        <w:rPr/>
        <w:t xml:space="preserve">  Если вы внимательно читали о концепции У</w:t>
        <w:noBreakHyphen/>
        <w:t>Син, то могли обнаружить, что «падение» цифры 7 в 6 может происходить по связи, которая носит название противоугнетение. Однако обратный переход цифры 6 в 7 не может проходить по угнетающей связи, приходится пользоваться несколькими переходами: 6 в 8, а 8 в 7 (правило «мать — сын»).</w:t>
      </w:r>
    </w:p>
    <w:p>
      <w:pPr>
        <w:pStyle w:val="Normal"/>
        <w:rPr/>
      </w:pPr>
      <w:r>
        <w:rPr/>
        <w:t>В результате наших рассуждений можно прийти к простому выводу. Переход 7 в 6 менее прост, а переход 6 в 7 более сложен (2 этапа).</w:t>
      </w:r>
    </w:p>
    <w:p>
      <w:pPr>
        <w:pStyle w:val="Normal"/>
        <w:rPr/>
      </w:pPr>
      <w:r>
        <w:rPr/>
      </w:r>
    </w:p>
    <w:p>
      <w:pPr>
        <w:pStyle w:val="Heading3"/>
        <w:ind w:hanging="0"/>
        <w:rPr/>
      </w:pPr>
      <w:r>
        <w:rPr/>
        <w:t>ТРУДНОСТИ В РАСШИФРОВКЕ ЦИФРЫ 8</w:t>
      </w:r>
    </w:p>
    <w:p>
      <w:pPr>
        <w:pStyle w:val="Normal"/>
        <w:rPr/>
      </w:pPr>
      <w:r>
        <w:rPr/>
      </w:r>
    </w:p>
    <w:p>
      <w:pPr>
        <w:pStyle w:val="Normal"/>
        <w:rPr/>
      </w:pPr>
      <w:r>
        <w:rPr>
          <w:i/>
          <w:iCs/>
        </w:rPr>
        <w:t>Читатель.</w:t>
      </w:r>
      <w:r>
        <w:rPr/>
        <w:t xml:space="preserve">  Почему в характеристику цифры 8 входит долг по отношению к родителям?</w:t>
      </w:r>
    </w:p>
    <w:p>
      <w:pPr>
        <w:pStyle w:val="Normal"/>
        <w:rPr/>
      </w:pPr>
      <w:r>
        <w:rPr>
          <w:i/>
          <w:iCs/>
        </w:rPr>
        <w:t>Автор</w:t>
      </w:r>
      <w:r>
        <w:rPr/>
        <w:t xml:space="preserve">  . Другого долга нет. На работе нет долга — там договор, детей мы любим, с друзьями — общие интересы. Единственно, кого мы не можем себе выбирать, — это наши родители. Достаточно часто бывает так, что они имеют очень трудный характер, и только чувство долга может заставить перетерпеть все сложности отношений с ними.</w:t>
      </w:r>
    </w:p>
    <w:p>
      <w:pPr>
        <w:pStyle w:val="Normal"/>
        <w:rPr/>
      </w:pPr>
      <w:r>
        <w:rPr>
          <w:i/>
          <w:iCs/>
        </w:rPr>
        <w:t>Читатель</w:t>
      </w:r>
      <w:r>
        <w:rPr/>
        <w:t xml:space="preserve">  . Почему при переходе цифр 1 и 8 их замена неравносильна? 11 переходят в 8?</w:t>
      </w:r>
    </w:p>
    <w:p>
      <w:pPr>
        <w:pStyle w:val="Normal"/>
        <w:rPr/>
      </w:pPr>
      <w:r>
        <w:rPr>
          <w:i/>
          <w:iCs/>
        </w:rPr>
        <w:t>Автор.</w:t>
      </w:r>
      <w:r>
        <w:rPr/>
        <w:t xml:space="preserve">  Представьте себе, что человек вынужден проявить терпимость, а для этого ему необходимо найти в себе силу воли на то, чтобы контролировать себя «изнутри» (это мысли человека), контролировать свое внешнее поведение.</w:t>
      </w:r>
    </w:p>
    <w:p>
      <w:pPr>
        <w:pStyle w:val="Normal"/>
        <w:rPr/>
      </w:pPr>
      <w:r>
        <w:rPr/>
        <w:t>Именно поэтому мы записываем переход неравнозначным.</w:t>
      </w:r>
    </w:p>
    <w:p>
      <w:pPr>
        <w:pStyle w:val="Normal"/>
        <w:rPr/>
      </w:pPr>
      <w:r>
        <w:rPr/>
      </w:r>
    </w:p>
    <w:p>
      <w:pPr>
        <w:pStyle w:val="Heading3"/>
        <w:ind w:hanging="0"/>
        <w:rPr/>
      </w:pPr>
      <w:r>
        <w:rPr/>
        <w:t>ТРУДНОСТИ В РАСШИФРОВКЕ ЦИФРЫ 9</w:t>
      </w:r>
    </w:p>
    <w:p>
      <w:pPr>
        <w:pStyle w:val="Normal"/>
        <w:rPr/>
      </w:pPr>
      <w:r>
        <w:rPr/>
      </w:r>
    </w:p>
    <w:p>
      <w:pPr>
        <w:pStyle w:val="Normal"/>
        <w:rPr/>
      </w:pPr>
      <w:r>
        <w:rPr>
          <w:i/>
          <w:iCs/>
        </w:rPr>
        <w:t>Читатель.</w:t>
      </w:r>
      <w:r>
        <w:rPr/>
        <w:t xml:space="preserve">  Как правильно называть качество, обозначаемое цифрой 9: ум или память, естественно, помня, что есть еще ясновидение?</w:t>
      </w:r>
    </w:p>
    <w:p>
      <w:pPr>
        <w:pStyle w:val="Normal"/>
        <w:rPr/>
      </w:pPr>
      <w:r>
        <w:rPr>
          <w:i/>
          <w:iCs/>
        </w:rPr>
        <w:t>Автор.</w:t>
      </w:r>
      <w:r>
        <w:rPr/>
        <w:t xml:space="preserve">  Правильно говорить память, так как в понятие ум входит целый комплекс качеств: логика, опыт, иногда хитрость и т. д. Как следствие этого, при небольшом количестве 9 надо говорить, что человек забывчив, незлопамятен.</w:t>
      </w:r>
    </w:p>
    <w:p>
      <w:pPr>
        <w:pStyle w:val="Normal"/>
        <w:rPr/>
      </w:pPr>
      <w:r>
        <w:rPr/>
        <w:t>Мы завершили разговор на тему статистического психоанализа, окончена первая книга на эту тему. Если вы обратили внимание, то список трудных вопросов оказался очень коротким — это сделано осознанно, так как вопросы должны задавать сами читатели. Уверен, что после изучения книги непонятного будет достаточно для целой новой книги. Пройдет время, наберется опыт, и количество вопросов станет уменьшаться, пока не дойдет до логически обоснованных вопросов, которые останутся из</w:t>
        <w:noBreakHyphen/>
        <w:t>за неполноты изложенной темы. Именно тогда и понадобится вторая книга, где появятся отчеты на такие вопросы, как: «Почему именно цифра 1 обозначает характер?», «Почему цифра 7 находится в элементе огонь?», и другие, подобные им.</w:t>
      </w:r>
    </w:p>
    <w:p>
      <w:pPr>
        <w:pStyle w:val="Normal"/>
        <w:rPr/>
      </w:pPr>
      <w:r>
        <w:rPr/>
        <w:t>Сейчас еще рано отвечать на них. Вам необходимо изучить эту книгу, чтобы вопросы стали необходимостью, тогда ответы на них принесут радость и удовлетворение.</w:t>
      </w:r>
    </w:p>
    <w:p>
      <w:pPr>
        <w:pStyle w:val="Normal"/>
        <w:rPr/>
      </w:pPr>
      <w:r>
        <w:rPr/>
        <w:t>Думаю, что многие читатели усомнятся в правильности сказанного в этой книге, но я на их недоверие к написанному возражу: каждый человек уникален и видит мир собственными глазами. Я его вижу таким, именно моим видением я делюсь с вами, чтобы вы попытались увидеть то же самое, но своими глазами.</w:t>
      </w:r>
    </w:p>
    <w:p>
      <w:pPr>
        <w:pStyle w:val="Normal"/>
        <w:rPr/>
      </w:pPr>
      <w:r>
        <w:rPr/>
        <w:t>Я сам придерживаюсь простого правила: «Спорить с другим человеком бесполезно и глупо, так как у каждого свои глаза». Если у вас очень много вопросов, то перечитайте еще раз книгу.</w:t>
      </w:r>
    </w:p>
    <w:p>
      <w:pPr>
        <w:pStyle w:val="Normal"/>
        <w:rPr/>
      </w:pPr>
      <w:r>
        <w:rPr>
          <w:b/>
          <w:bCs/>
          <w:i/>
          <w:iCs/>
        </w:rPr>
        <w:t>Спасибо вам за терпение!</w:t>
      </w:r>
      <w:r>
        <w:rPr>
          <w:i/>
          <w:iCs/>
        </w:rPr>
        <w:t xml:space="preserve"> </w:t>
      </w:r>
      <w:r>
        <w:rPr/>
        <w:t xml:space="preserve"> </w:t>
      </w:r>
    </w:p>
    <w:p>
      <w:pPr>
        <w:pStyle w:val="Normal"/>
        <w:rPr/>
      </w:pPr>
      <w:r>
        <w:rPr/>
      </w:r>
    </w:p>
    <w:p>
      <w:pPr>
        <w:pStyle w:val="Normal"/>
        <w:rPr/>
      </w:pPr>
      <w:r>
        <w:rPr/>
      </w:r>
    </w:p>
    <w:p>
      <w:pPr>
        <w:pStyle w:val="Heading2"/>
        <w:ind w:hanging="0"/>
        <w:rPr/>
      </w:pPr>
      <w:r>
        <w:rPr/>
        <w:t>ПРИЛОЖЕНИЕ 1</w:t>
      </w:r>
    </w:p>
    <w:p>
      <w:pPr>
        <w:pStyle w:val="Normal"/>
        <w:rPr/>
      </w:pPr>
      <w:r>
        <w:rPr/>
      </w:r>
    </w:p>
    <w:p>
      <w:pPr>
        <w:pStyle w:val="Heading3"/>
        <w:ind w:hanging="0"/>
        <w:rPr/>
      </w:pPr>
      <w:r>
        <w:rPr/>
        <w:t>БОРЬБА С АЛКОГОЛИЗМОМ</w:t>
      </w:r>
    </w:p>
    <w:p>
      <w:pPr>
        <w:pStyle w:val="Normal"/>
        <w:rPr/>
      </w:pPr>
      <w:r>
        <w:rPr/>
      </w:r>
    </w:p>
    <w:p>
      <w:pPr>
        <w:pStyle w:val="Normal"/>
        <w:rPr/>
      </w:pPr>
      <w:r>
        <w:rPr/>
        <w:t>Пожалуйста, не удивляйтесь тому, что в книге по нумерологии вам предлагают способ борьбы с серьезнейшей проблемой нашего времени. Алкоголизм называют болезнью, и лечат его врачи</w:t>
        <w:noBreakHyphen/>
        <w:t>наркологи. Казалось бы, все правильно, если не считать одной «незначительной» особенности кодирования человека, страдающего алкоголизмом: для того чтобы провести сильное кодирование, необходимо задействовать скрытые запасы энергии или подсознание человека. Это неизбежно приводит к чрезмерной трате энергии для выполнения условия кода. Придется сделать пояснение. Одного из моих хороших знакомых кодировали от алкоголизма. Естественно, что я попытался выяснить сущность процесса кодирования. После его подробного рассказа мне удалось записать короткий алгоритм кодирования.</w:t>
      </w:r>
    </w:p>
    <w:p>
      <w:pPr>
        <w:pStyle w:val="Normal"/>
        <w:rPr/>
      </w:pPr>
      <w:r>
        <w:rPr/>
        <w:t>1. Запрещаются алкогольные напитки за 5 — 10 дней до кодирования.</w:t>
      </w:r>
    </w:p>
    <w:p>
      <w:pPr>
        <w:pStyle w:val="Normal"/>
        <w:rPr/>
      </w:pPr>
      <w:r>
        <w:rPr>
          <w:i/>
          <w:iCs/>
        </w:rPr>
        <w:t>Цель:</w:t>
      </w:r>
      <w:r>
        <w:rPr/>
        <w:t xml:space="preserve">  человек, употребляющий алкоголь постоянно, привязан к нему, так как алкоголь — сильный источник энергии, которая очень легко усваивается организмом (это Ян</w:t>
        <w:noBreakHyphen/>
        <w:t>энергия, ее называют внешней, защитной энергией организма). Избыток Ян</w:t>
        <w:noBreakHyphen/>
        <w:t>энергии приводит к полному подавлению энергии Инь (энергия пищи и органов). В результате подобной дискриминации Инь</w:t>
        <w:noBreakHyphen/>
        <w:t>энергии пьющий человек впадает в запои, когда наступает полный отказ от пищи и человек употребляет только алкоголь.</w:t>
      </w:r>
    </w:p>
    <w:p>
      <w:pPr>
        <w:pStyle w:val="Normal"/>
        <w:rPr/>
      </w:pPr>
      <w:r>
        <w:rPr/>
        <w:t>После нескольких дней строгого воздержания «больной» попадает в полное истощение, поскольку теперь имеет дефицит и Ян</w:t>
        <w:noBreakHyphen/>
        <w:t>энергии. Следовательно, он приходит на кодирование в сильном истощении энергии, что и использует врач</w:t>
        <w:noBreakHyphen/>
        <w:t>нарколог на сеансе.</w:t>
      </w:r>
    </w:p>
    <w:p>
      <w:pPr>
        <w:pStyle w:val="Normal"/>
        <w:rPr/>
      </w:pPr>
      <w:r>
        <w:rPr/>
        <w:t>2. «Больной» приходит с родственником, который берет ответственность на себя, если с «больным» что</w:t>
        <w:noBreakHyphen/>
        <w:t>либо случится, если он начнет пить, будучи кодированным.</w:t>
      </w:r>
    </w:p>
    <w:p>
      <w:pPr>
        <w:pStyle w:val="Normal"/>
        <w:rPr/>
      </w:pPr>
      <w:r>
        <w:rPr>
          <w:i/>
          <w:iCs/>
        </w:rPr>
        <w:t>Цель:</w:t>
      </w:r>
      <w:r>
        <w:rPr/>
        <w:t xml:space="preserve">  пьющий человек не может реально оценивать события и факты, так как его организм сильно истощен, а для оценки нужна энергия. Единственным «источником», который поддерживает «больного» на сеансе и до его начала, является пришедший с ним родственник, что ослабляет силу воздействия врача. Именно для ослабления подобного — «источника» существует этап «подписывания листа с ответственностью». Все очень просто: это страх за судьбу близкого человека, а страх — сильнейшая из отрицательных эмоций, опустошающая энергию человека. Более того, родственники отправляются на «свою лекцию», где им «нагоняют» страху через многочисленные примеры «сорвавшихся» с кодирования людей. Используется все: болезни, параличи, сумасшествие, смерть.</w:t>
      </w:r>
    </w:p>
    <w:p>
      <w:pPr>
        <w:pStyle w:val="Normal"/>
        <w:rPr/>
      </w:pPr>
      <w:r>
        <w:rPr/>
        <w:t>3. Сам «больной» тоже проходит подобную обработку страхом. Ему красочно рисуют картину смерти или болезни, если он начнет пить.</w:t>
      </w:r>
    </w:p>
    <w:p>
      <w:pPr>
        <w:pStyle w:val="Normal"/>
        <w:rPr/>
      </w:pPr>
      <w:r>
        <w:rPr>
          <w:i/>
          <w:iCs/>
        </w:rPr>
        <w:t>Цель:</w:t>
      </w:r>
      <w:r>
        <w:rPr/>
        <w:t xml:space="preserve">  таким образом, опустошается энергия пьющего человека, что делает его безвольным и податливым для кодирования. Но не менее важным моментом подобного проведения через страх является привлечение в ослабленные страхом почки (страх опустошает этот орган) первородной, врожденной энергии, которая и будет использоваться в дальнейшей процедуре кодирования. Эта энергия определяет срок жизни человека и используется организмом крайне редко. Восстановить ее очень сложно, так как она циркулирует в Чудесных меридианах, которые включаются особым способом и только после длительного лечения методами рефлексотерапии (точечного массажа). При сильной потере энергии Чудесные меридианы включаются и питают организм первородной энергией, что отрицательно сказывается на всем организме в целом, а особенно на продолжительности жизни человека. Можно сказать, что после подобного воздействия человек укорачивает себе жизнь на несколько лет.</w:t>
      </w:r>
    </w:p>
    <w:p>
      <w:pPr>
        <w:pStyle w:val="Normal"/>
        <w:rPr/>
      </w:pPr>
      <w:r>
        <w:rPr/>
        <w:t>4. Непосредственно кодирование. Это происходит через воздействие на точку У1, которая находится в зоне переносицы (у углов глаз). Данная точка соединяет в себе энергию всех Чудесных меридианов, а следовательно, через сильный нажим на нее врач</w:t>
        <w:noBreakHyphen/>
        <w:t>нарколог включает энергию этих меридианов, привлекая к расходованию первородную энергию. Именно поэтому кодированный человек находит в себе силы не пить, он питается своим неприкосновенным энергетическим запасом, а необходимость в алкоголе проходит, так как имеется более сильный источник энергии — врожденная энергия самого человека. Ну а то, что эту энергию потом невозможно восстановить, — об этом никто не знает и не говорит.</w:t>
      </w:r>
    </w:p>
    <w:p>
      <w:pPr>
        <w:pStyle w:val="Normal"/>
        <w:rPr/>
      </w:pPr>
      <w:r>
        <w:rPr/>
        <w:t>Очень хочется надеяться, что многие жены, стремящиеся закодировать мужа, задумаются и попытаются найти другие методы борьбы с алкоголизмом. Именно такие способы я и хотел бы вам предложить.</w:t>
      </w:r>
    </w:p>
    <w:p>
      <w:pPr>
        <w:pStyle w:val="Normal"/>
        <w:rPr/>
      </w:pPr>
      <w:r>
        <w:rPr/>
        <w:t>Необходимо выяснить по психоматрице мужа (сына, брата) истинные причины пьянства. Чаще всего это: слабая энергия (нет 2), лень и нежелание кормить семь о, подавление со стороны начальства на работе или со стороны жены, иногда и со стороны собственных детей. Одной из наиболее серьезных причин может стать несовместимость мужа и жены по плотской диагонали, когда муж уступает жене по темпераменту. Пожалуйста, не удивляйтесь связи между алкоголем и интимной стороной жизни семьи. Дело в том, что при сильном темпераменте жены муж начинает избегать близости с ней любым способом, сильно ревнует. Мужу кажется, что у нее есть кто</w:t>
        <w:noBreakHyphen/>
        <w:t>то другой. Это объясняется неполной удовлетворенностью жены. Наиболее безотказным способом становится пьянство, особенно если жена показывает неприязнь к опьяневшему мужу. Запомните: необходимо исключить «воспитание» выпивающего мужа через близость, что дает ему возможность использовать это в своих интересах.</w:t>
      </w:r>
    </w:p>
    <w:p>
      <w:pPr>
        <w:pStyle w:val="Normal"/>
        <w:rPr/>
      </w:pPr>
      <w:r>
        <w:rPr/>
        <w:t>Самым важным моментом борьбы с пьянством становится коренное изменение отношения к пьющему человеку:</w:t>
      </w:r>
    </w:p>
    <w:p>
      <w:pPr>
        <w:pStyle w:val="Normal"/>
        <w:rPr/>
      </w:pPr>
      <w:r>
        <w:rPr/>
        <w:t>4. Поднимайте его авторитет в глазах детей и никогда не допускайте его оскорбления при детях.</w:t>
      </w:r>
    </w:p>
    <w:p>
      <w:pPr>
        <w:pStyle w:val="Normal"/>
        <w:rPr/>
      </w:pPr>
      <w:r>
        <w:rPr/>
        <w:t>5. Необходимо постепенно передать ему лидерство в семье и ответственность за детей и обеспечение семьи.</w:t>
      </w:r>
    </w:p>
    <w:p>
      <w:pPr>
        <w:pStyle w:val="Normal"/>
        <w:rPr/>
      </w:pPr>
      <w:r>
        <w:rPr/>
        <w:t>4. Помогите пьющему человеку определить цель его трезвого существования. Не предлагайте ему активную трудовую деятельность как цель его жизни, объясняя это необходимостью кормить семью. Забота о семье — это долг человека, то, что он вынужден делать из</w:t>
        <w:noBreakHyphen/>
        <w:t>за устройства всего нашего общества. Но это не цель жизни. Для того чтобы определить истинную цель его существования, надо проанализировать его психоматрицу, что выявит наиболее сильные стороны, способности и талант. Очень важно понимание того, что энергию для рождения человека дает сама Природа, она же определяет дату его рождения, что и обуславливает его цели, поставленные перед ним Природой, а не начальником, женой или детьми.</w:t>
      </w:r>
    </w:p>
    <w:p>
      <w:pPr>
        <w:pStyle w:val="Normal"/>
        <w:rPr/>
      </w:pPr>
      <w:r>
        <w:rPr/>
        <w:t>5. Одним из важных аспектов лечения алкоголизма является питание и энергетика всего организма. Человек должен иметь много энергии и сил, чтобы преодолеть пагубную тягу. Способов получения энергии немного:</w:t>
      </w:r>
    </w:p>
    <w:p>
      <w:pPr>
        <w:pStyle w:val="Normal"/>
        <w:rPr/>
      </w:pPr>
      <w:r>
        <w:rPr/>
        <w:t>A. Питание. Чаще использовать овощи, постное мясо (лучше птицу), рыбу, морские продукты — капуста, креветки, моллюски. Как видите, все продукты достаточно дорогие и многим не по карману.</w:t>
      </w:r>
    </w:p>
    <w:p>
      <w:pPr>
        <w:pStyle w:val="Normal"/>
        <w:rPr/>
      </w:pPr>
      <w:r>
        <w:rPr/>
        <w:t>Б. Энергия интимной близости. Уверен, что это наиболее доступный для всех способ.</w:t>
      </w:r>
    </w:p>
    <w:p>
      <w:pPr>
        <w:pStyle w:val="Normal"/>
        <w:rPr/>
      </w:pPr>
      <w:r>
        <w:rPr/>
        <w:t>B. Энергия, передающаяся через похвалу и заботу. Это также «дешевый» способ дать силы близкому человеку.</w:t>
      </w:r>
    </w:p>
    <w:p>
      <w:pPr>
        <w:pStyle w:val="Normal"/>
        <w:rPr/>
      </w:pPr>
      <w:r>
        <w:rPr/>
        <w:t>Специальные упражнения по усилению воли и энергии: цигун, йога, у</w:t>
        <w:noBreakHyphen/>
        <w:t>шу, та</w:t>
        <w:noBreakHyphen/>
        <w:t>цзи</w:t>
        <w:noBreakHyphen/>
        <w:t>юань, молитвы. Эти способы должен практиковать сам больной алкоголизмом, но для этого необходимо иметь желание, силу воли и выучить подобные упражнения.</w:t>
      </w:r>
    </w:p>
    <w:p>
      <w:pPr>
        <w:pStyle w:val="Normal"/>
        <w:rPr/>
      </w:pPr>
      <w:r>
        <w:rPr/>
        <w:t>5. Тонизация некоторых точек акупунктуры, которые активизируют энергию человека, особенно Ян</w:t>
        <w:noBreakHyphen/>
        <w:t>энергию (это рекомендации для мужчин). Для женщин необходимо восстанавливать Инь</w:t>
        <w:noBreakHyphen/>
        <w:t>энергию, но это мало действует на склонность к алкоголю, именно поэтому женский алкоголизм лечится сложнее. Для женщин более предпочтительны 4 первых способа. Ниже вы прочитаете о том, как необходимо проводить лечение методами чжень</w:t>
        <w:noBreakHyphen/>
        <w:t>цзю</w:t>
        <w:noBreakHyphen/>
        <w:t>те</w:t>
        <w:noBreakHyphen/>
        <w:t>рапии (точечный массаж).</w:t>
      </w:r>
    </w:p>
    <w:p>
      <w:pPr>
        <w:pStyle w:val="Normal"/>
        <w:rPr/>
      </w:pPr>
      <w:r>
        <w:rPr/>
        <w:t>Самым важным во всем процессе лечения будет желание самого больного.</w:t>
      </w:r>
    </w:p>
    <w:p>
      <w:pPr>
        <w:pStyle w:val="Normal"/>
        <w:rPr/>
      </w:pPr>
      <w:r>
        <w:rPr>
          <w:b/>
          <w:bCs/>
        </w:rPr>
        <w:t>Никогда не пытайтесь принимать решения за самого человека!</w:t>
      </w:r>
      <w:r>
        <w:rPr/>
        <w:t xml:space="preserve"> </w:t>
      </w:r>
    </w:p>
    <w:p>
      <w:pPr>
        <w:pStyle w:val="Normal"/>
        <w:rPr/>
      </w:pPr>
      <w:r>
        <w:rPr/>
        <w:t>Для успешной борьбы с алкоголизмом надо понять одну простую истину: человек пьет по причинам, которые он не может вам сообщить: несчастная любовь, плохая работа, плохие родственники, ощущение невостребованности в жизни, обида, тяжкая вина или грех самого человека. Сколько людей, столько и причин.</w:t>
      </w:r>
    </w:p>
    <w:p>
      <w:pPr>
        <w:pStyle w:val="Normal"/>
        <w:rPr/>
      </w:pPr>
      <w:r>
        <w:rPr/>
        <w:t>Не пытайтесь упрощать проблему. Если бы она решалась очень просто, то перестала бы существовать.</w:t>
      </w:r>
    </w:p>
    <w:p>
      <w:pPr>
        <w:pStyle w:val="Normal"/>
        <w:rPr/>
      </w:pPr>
      <w:r>
        <w:rPr/>
        <w:t>Если вас действительно беспокоит судьба близкого человека, то приготовьтесь поступиться принципами, амбициями, привычками. Некоторые из причин, вызывающих у человека стремление напиться, могут касаться и лично вас. Приготовьтесь к нормальному восприятию претензий или обид в ваш адрес.</w:t>
      </w:r>
    </w:p>
    <w:p>
      <w:pPr>
        <w:pStyle w:val="Normal"/>
        <w:rPr/>
      </w:pPr>
      <w:r>
        <w:rPr/>
      </w:r>
    </w:p>
    <w:p>
      <w:pPr>
        <w:pStyle w:val="Heading3"/>
        <w:ind w:hanging="0"/>
        <w:rPr/>
      </w:pPr>
      <w:r>
        <w:rPr/>
        <w:t>НЕКОТОРЫЕ РЕКОМЕНДАЦИИ ПО ТОЧЕЧНОМУ МАССАЖУ</w:t>
      </w:r>
    </w:p>
    <w:p>
      <w:pPr>
        <w:pStyle w:val="Heading3"/>
        <w:ind w:hanging="0"/>
        <w:rPr/>
      </w:pPr>
      <w:r>
        <w:rPr>
          <w:i/>
          <w:iCs/>
        </w:rPr>
        <w:t>(Для лечения людей, страдающих алкоголизмом)</w:t>
      </w:r>
      <w:r>
        <w:rPr/>
        <w:t xml:space="preserve"> </w:t>
      </w:r>
    </w:p>
    <w:p>
      <w:pPr>
        <w:pStyle w:val="Normal"/>
        <w:rPr/>
      </w:pPr>
      <w:r>
        <w:rPr/>
      </w:r>
    </w:p>
    <w:p>
      <w:pPr>
        <w:pStyle w:val="Normal"/>
        <w:rPr/>
      </w:pPr>
      <w:r>
        <w:rPr/>
        <w:t>1. Способ отрезвления сильно пьяного человека.</w:t>
      </w:r>
    </w:p>
    <w:p>
      <w:pPr>
        <w:pStyle w:val="Normal"/>
        <w:rPr/>
      </w:pPr>
      <w:r>
        <w:rPr/>
        <w:t>Прежде чем вы приступите к процедуре, знайте, что необходимо приготовить таз (или делать эту процедуру возле раковины), так как пьяного будет тошнить и произойдет очищение желудка.</w:t>
      </w:r>
    </w:p>
    <w:p>
      <w:pPr>
        <w:pStyle w:val="Normal"/>
        <w:rPr/>
      </w:pPr>
      <w:r>
        <w:rPr/>
        <w:t>Заранее приготовьте обыкновенную иголку (для шитья), которую обработайте спиртом или одеколоном.</w:t>
      </w:r>
    </w:p>
    <w:p>
      <w:pPr>
        <w:pStyle w:val="Normal"/>
        <w:rPr/>
      </w:pPr>
      <w:r>
        <w:rPr/>
        <w:t>Встаньте позади отрезвляемого. Откиньте его спиной себе на грудь и придерживайте его одной рукой за грудь. Удерживая перепившего человека спиной к себе, сделайте ему короткий укол в кончик носа до капли крови. После подобной процедуры начнется сильная рвота, и человек трезвеет. Не забывайте наклонить его к раковине, чтобы он не захлебнулся.</w:t>
      </w:r>
    </w:p>
    <w:p>
      <w:pPr>
        <w:pStyle w:val="Normal"/>
        <w:rPr/>
      </w:pPr>
      <w:r>
        <w:rPr/>
        <w:t>2. Точки, которые необходимо тонизировать (рис. 40): массаж средней силы, по времени — не более 1 минуты (способ любой: вращение, вибрация, нажим).</w:t>
      </w:r>
    </w:p>
    <w:p>
      <w:pPr>
        <w:pStyle w:val="Normal"/>
        <w:rPr/>
      </w:pPr>
      <w:r>
        <w:rPr/>
        <w:t>Все точки массировать на левой стороне тела, так как левая сторона соответствует Ян</w:t>
        <w:noBreakHyphen/>
        <w:t>энергии, что еще более усиливает эффективность массажа. Очередность проведения тонизации строгая: спина, грудь и живот, конечности.</w:t>
      </w:r>
    </w:p>
    <w:p>
      <w:pPr>
        <w:pStyle w:val="Normal"/>
        <w:jc w:val="center"/>
        <w:rPr/>
      </w:pPr>
      <w:r>
        <w:rPr/>
        <w:drawing>
          <wp:inline distT="0" distB="0" distL="0" distR="0">
            <wp:extent cx="5124450" cy="4610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 t="-8" r="-7" b="-8"/>
                    <a:stretch>
                      <a:fillRect/>
                    </a:stretch>
                  </pic:blipFill>
                  <pic:spPr bwMode="auto">
                    <a:xfrm>
                      <a:off x="0" y="0"/>
                      <a:ext cx="5124450" cy="4610100"/>
                    </a:xfrm>
                    <a:prstGeom prst="rect">
                      <a:avLst/>
                    </a:prstGeom>
                  </pic:spPr>
                </pic:pic>
              </a:graphicData>
            </a:graphic>
          </wp:inline>
        </w:drawing>
      </w:r>
    </w:p>
    <w:p>
      <w:pPr>
        <w:pStyle w:val="Normal"/>
        <w:rPr/>
      </w:pPr>
      <w:r>
        <w:rPr/>
        <w:t>Цель подобного массажа — поднять энергию мужчины вверх, что способствует укреплению его здоровья, усиливает потенцию, дает приток энергии, усиливает Ян</w:t>
        <w:noBreakHyphen/>
        <w:t>энергию, а они противостоят вхождению внешнего Ян (алкоголь) в организм.</w:t>
      </w:r>
    </w:p>
    <w:p>
      <w:pPr>
        <w:pStyle w:val="Normal"/>
        <w:rPr/>
      </w:pPr>
      <w:r>
        <w:rPr/>
      </w:r>
    </w:p>
    <w:p>
      <w:pPr>
        <w:pStyle w:val="Normal"/>
        <w:rPr/>
      </w:pPr>
      <w:r>
        <w:rPr/>
      </w:r>
    </w:p>
    <w:sectPr>
      <w:headerReference w:type="default" r:id="rId108"/>
      <w:headerReference w:type="first" r:id="rId109"/>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Александр Федорович Александров: «Дата рождения — ключ к пониманию человека»</w:t>
    </w:r>
    <w:r>
      <mc:AlternateContent>
        <mc:Choice Requires="wps">
          <w:drawing>
            <wp:anchor behindDoc="0" distT="0" distB="0" distL="0" distR="0" simplePos="0" locked="0" layoutInCell="0" allowOverlap="1" relativeHeight="252">
              <wp:simplePos x="0" y="0"/>
              <wp:positionH relativeFrom="margin">
                <wp:align>right</wp:align>
              </wp:positionH>
              <wp:positionV relativeFrom="paragraph">
                <wp:posOffset>-18415</wp:posOffset>
              </wp:positionV>
              <wp:extent cx="797560" cy="146050"/>
              <wp:effectExtent l="0" t="0" r="0" b="0"/>
              <wp:wrapSquare wrapText="largest"/>
              <wp:docPr id="107" name="Frame1"/>
              <a:graphic xmlns:a="http://schemas.openxmlformats.org/drawingml/2006/main">
                <a:graphicData uri="http://schemas.microsoft.com/office/word/2010/wordprocessingShape">
                  <wps:wsp>
                    <wps:cNvSpPr txBox="1"/>
                    <wps:spPr>
                      <a:xfrm>
                        <a:off x="0" y="0"/>
                        <a:ext cx="797560" cy="146050"/>
                      </a:xfrm>
                      <a:prstGeom prst="rect"/>
                      <a:solidFill>
                        <a:srgbClr val="FFFFFF">
                          <a:alpha val="0"/>
                        </a:srgbClr>
                      </a:solidFill>
                    </wps:spPr>
                    <wps:txbx>
                      <w:txbxContent>
                        <w:p>
                          <w:pPr>
                            <w:pStyle w:val="Normal"/>
                            <w:ind w:hanging="0"/>
                            <w:jc w:val="right"/>
                            <w:rPr>
                              <w:rFonts w:ascii="Arial" w:hAnsi="Arial" w:cs="Arial"/>
                              <w:b/>
                              <w:b/>
                              <w:bCs/>
                              <w:sz w:val="20"/>
                              <w:szCs w:val="20"/>
                            </w:rPr>
                          </w:pPr>
                          <w:r>
                            <w:rPr>
                              <w:rFonts w:cs="Arial" w:ascii="Arial" w:hAnsi="Arial"/>
                              <w:b/>
                              <w:bCs/>
                              <w:sz w:val="20"/>
                              <w:szCs w:val="20"/>
                            </w:rPr>
                            <w:t>www.koob.ru</w:t>
                          </w:r>
                        </w:p>
                      </w:txbxContent>
                    </wps:txbx>
                    <wps:bodyPr anchor="t" lIns="0" tIns="0" rIns="0" bIns="0">
                      <a:noAutofit/>
                    </wps:bodyPr>
                  </wps:wsp>
                </a:graphicData>
              </a:graphic>
            </wp:anchor>
          </w:drawing>
        </mc:Choice>
        <mc:Fallback>
          <w:pict>
            <v:rect fillcolor="#FFFFFF" style="position:absolute;rotation:-0;width:62.8pt;height:11.5pt;mso-wrap-distance-left:0pt;mso-wrap-distance-right:0pt;mso-wrap-distance-top:0pt;mso-wrap-distance-bottom:0pt;margin-top:-1.45pt;mso-position-vertical-relative:text;margin-left:433.25pt;mso-position-horizontal:right;mso-position-horizontal-relative:margin">
              <v:fill opacity="0f"/>
              <v:textbox inset="0in,0in,0in,0in">
                <w:txbxContent>
                  <w:p>
                    <w:pPr>
                      <w:pStyle w:val="Normal"/>
                      <w:ind w:hanging="0"/>
                      <w:jc w:val="right"/>
                      <w:rPr>
                        <w:rFonts w:ascii="Arial" w:hAnsi="Arial" w:cs="Arial"/>
                        <w:b/>
                        <w:b/>
                        <w:bCs/>
                        <w:sz w:val="20"/>
                        <w:szCs w:val="20"/>
                      </w:rPr>
                    </w:pPr>
                    <w:r>
                      <w:rPr>
                        <w:rFonts w:cs="Arial" w:ascii="Arial" w:hAnsi="Arial"/>
                        <w:b/>
                        <w:bCs/>
                        <w:sz w:val="20"/>
                        <w:szCs w:val="20"/>
                      </w:rPr>
                      <w:t>www.koob.ru</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png"/><Relationship Id="rId67" Type="http://schemas.openxmlformats.org/officeDocument/2006/relationships/image" Target="media/image66.jpeg"/><Relationship Id="rId68" Type="http://schemas.openxmlformats.org/officeDocument/2006/relationships/image" Target="media/image67.pn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header" Target="header1.xml"/><Relationship Id="rId109" Type="http://schemas.openxmlformats.org/officeDocument/2006/relationships/header" Target="head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7:42:00Z</dcterms:created>
  <dc:creator>Александр Федорович Александров</dc:creator>
  <dc:description/>
  <cp:keywords/>
  <dc:language>en-US</dc:language>
  <cp:lastModifiedBy>home</cp:lastModifiedBy>
  <dcterms:modified xsi:type="dcterms:W3CDTF">2007-08-22T07:42:00Z</dcterms:modified>
  <cp:revision>2</cp:revision>
  <dc:subject/>
  <dc:title>Дата рождения — ключ к пониманию человека</dc:title>
</cp:coreProperties>
</file>