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лександр Серов </w:t>
      </w:r>
    </w:p>
    <w:p>
      <w:pPr>
        <w:pStyle w:val="Heading1"/>
        <w:bidi w:val="0"/>
        <w:ind w:left="0" w:right="0" w:hanging="0"/>
        <w:rPr/>
      </w:pPr>
      <w:r>
        <w:rPr/>
        <w:t>Как обрести достаток, обращаясь к Саи Бабе</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лександр Николаевич Серов</w:t>
      </w:r>
    </w:p>
    <w:p>
      <w:pPr>
        <w:pStyle w:val="Heading1"/>
        <w:bidi w:val="0"/>
        <w:spacing w:before="0" w:after="0"/>
        <w:ind w:left="0" w:right="0" w:hanging="0"/>
        <w:rPr/>
      </w:pPr>
      <w:r>
        <w:rPr>
          <w:i w:val="false"/>
        </w:rPr>
        <w:t>Как обрести достаток, обращаясь к Саи Баб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редакции</w:t>
      </w:r>
    </w:p>
    <w:p>
      <w:pPr>
        <w:pStyle w:val="Normal"/>
        <w:bidi w:val="0"/>
        <w:spacing w:before="0" w:after="0"/>
        <w:ind w:left="0" w:right="0" w:firstLine="567"/>
        <w:jc w:val="left"/>
        <w:rPr/>
      </w:pPr>
      <w:r>
        <w:rPr/>
      </w:r>
    </w:p>
    <w:p>
      <w:pPr>
        <w:pStyle w:val="Normal"/>
        <w:bidi w:val="0"/>
        <w:spacing w:before="0" w:after="0"/>
        <w:ind w:left="0" w:right="0" w:firstLine="567"/>
        <w:rPr/>
      </w:pPr>
      <w:r>
        <w:rPr/>
        <w:t>Дорогие наши читатели!</w:t>
      </w:r>
    </w:p>
    <w:p>
      <w:pPr>
        <w:pStyle w:val="Normal"/>
        <w:bidi w:val="0"/>
        <w:spacing w:before="0" w:after="0"/>
        <w:ind w:left="0" w:right="0" w:firstLine="567"/>
        <w:rPr/>
      </w:pPr>
      <w:r>
        <w:rPr/>
        <w:t>В жизни каждого человека бывают моменты, когда ему кажется, что он попал в безвыходную ситуацию: привычный миропорядок рушится, и все вокруг теряет смысл. Но в иные дни светлая радость проникает даже в самые мрачные закоулки бытия и манит обещанием чуда. Предчувствием добрых перемен наполнена ваша душа, если вы держите в руках эту книгу. Случайностей нет, и значит, вы готовы к удивительной встрече, которая ждет вас на этих страницах.</w:t>
      </w:r>
    </w:p>
    <w:p>
      <w:pPr>
        <w:pStyle w:val="Normal"/>
        <w:bidi w:val="0"/>
        <w:spacing w:before="0" w:after="0"/>
        <w:ind w:left="0" w:right="0" w:firstLine="567"/>
        <w:rPr/>
      </w:pPr>
      <w:r>
        <w:rPr/>
        <w:t>Перед вами не просто книга, а индивидуальный инструмент влияния на судьбу. Настроив его особым образом, вы обеспечите приток энергии созидания, которая изменит вашу жизнь. Вы перестанете испытывать материальные затруднения. По вашему желанию у вас будут появляться новые возможности для реализации важных планов. Главное – осознанно доверять жизни. Настроить книгу под ваши неповторимые личные особенности несложно. Автор дает пошаговую технологию, в которой разберется каждый читатель.</w:t>
      </w:r>
    </w:p>
    <w:p>
      <w:pPr>
        <w:pStyle w:val="Normal"/>
        <w:bidi w:val="0"/>
        <w:spacing w:before="0" w:after="0"/>
        <w:ind w:left="0" w:right="0" w:firstLine="567"/>
        <w:rPr/>
      </w:pPr>
      <w:r>
        <w:rPr/>
        <w:t>Осуществив подготовительную работу, вы ощутите реальность созидающего волшебства. Вам удастся установить особый контакт – с необычным человеком, в котором божественное начало развито сильнее, чем у других наших современников. Его зовут Саи Баба, он живет в Индии. По его свидетельству, он пришел в мир, чтобы принести всем любовь, облегчить нашу повседневность, объединить людей. Всю свою жизнь он служит тем, кто нуждается, кому нужна помощь, у кого не хватает сил переносить тяготы бытия. Его благотворительность не знает границ. Люди со всего мира обращаются к нему с самыми разными вопросами и просьбами. Книга познакомит вас с этим особенным человеком, вы узнаете о нем много интересного и важного для себя.</w:t>
      </w:r>
    </w:p>
    <w:p>
      <w:pPr>
        <w:pStyle w:val="Normal"/>
        <w:bidi w:val="0"/>
        <w:spacing w:before="0" w:after="0"/>
        <w:ind w:left="0" w:right="0" w:firstLine="567"/>
        <w:rPr/>
      </w:pPr>
      <w:r>
        <w:rPr/>
        <w:t>До сих пор для получения поддержки Саи Бабы надо было совершить паломничество в Индию. Многие так и поступали, но подавляющему большинству наших соотечественников подобные поездки недоступны. Теперь необходимость в паломничестве отпала. По свидетельству автора книги, Александра Серова, Саи Баба дал согласие на дистантное общение с россиянами – через эту книгу.</w:t>
      </w:r>
    </w:p>
    <w:p>
      <w:pPr>
        <w:pStyle w:val="Normal"/>
        <w:bidi w:val="0"/>
        <w:spacing w:before="0" w:after="0"/>
        <w:ind w:left="0" w:right="0" w:firstLine="567"/>
        <w:rPr/>
      </w:pPr>
      <w:r>
        <w:rPr/>
        <w:t>Автор, проведя в ашраме Саи Бабы немало времени и побеседовав с ним лично, вернувшись в Россию, долгое время вел семинары по открытию энергетических каналов и настройке «удаленной связи» с Саи Бабой. У него накопился значительный материал, свидетельства тех, кто получил реальную помощь. Затем возникла идея оформить всю полезную информацию в виде книги. Сам Александр Серов пояснил это так: «Я посвящаю эту книгу всем россиянам и гражданам бывших советских республик. Мир вступает в черную полосу экономической депрессии. Нам всем понадобятся недюжинные силы, чтобы не поддаться панике, не наделать глупостей, сохранять спокойствие и продолжать жить, как жили. Будет нелегко. Но Саи Баба поддержит всех в трудную минуту. Хорошо, что книга выходит именно сейчас. Пусть люди читают, осваивают технологии и – главное – понимают: прорвемся!»</w:t>
      </w:r>
    </w:p>
    <w:p>
      <w:pPr>
        <w:pStyle w:val="Normal"/>
        <w:bidi w:val="0"/>
        <w:spacing w:before="0" w:after="0"/>
        <w:ind w:left="0" w:right="0" w:firstLine="567"/>
        <w:rPr/>
      </w:pPr>
      <w:r>
        <w:rPr/>
        <w:t>Будем рады вашим отзывам на книгу. Пишите нам, задавайте вопросы, рассказывайте о своем опыте дистантного взаимодействия с Саи Бабой.</w:t>
      </w:r>
    </w:p>
    <w:p>
      <w:pPr>
        <w:pStyle w:val="Normal"/>
        <w:bidi w:val="0"/>
        <w:spacing w:before="0" w:after="0"/>
        <w:ind w:left="0" w:right="0" w:firstLine="567"/>
        <w:rPr/>
      </w:pPr>
      <w:r>
        <w:rPr/>
        <w:t>Будьте здоровы и счастли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ваших руках необычная книга.</w:t>
      </w:r>
    </w:p>
    <w:p>
      <w:pPr>
        <w:pStyle w:val="Normal"/>
        <w:bidi w:val="0"/>
        <w:spacing w:before="0" w:after="0"/>
        <w:ind w:left="0" w:right="0" w:firstLine="567"/>
        <w:rPr/>
      </w:pPr>
      <w:r>
        <w:rPr/>
        <w:t>Вы можете прочитать ее от начала до конца, как привыкли поступать со всеми книгами. Это даст вам много новых знаний, поможет взглянуть на мир иначе, чем вы делали это до сих пор.</w:t>
      </w:r>
    </w:p>
    <w:p>
      <w:pPr>
        <w:pStyle w:val="Normal"/>
        <w:bidi w:val="0"/>
        <w:spacing w:before="0" w:after="0"/>
        <w:ind w:left="0" w:right="0" w:firstLine="567"/>
        <w:rPr/>
      </w:pPr>
      <w:r>
        <w:rPr/>
        <w:t>Можете читать книгу отрывками – с любой страницы. Это тоже принесет вам неоспоримую пользу, потому что заставит задуматься о причинно-следственных связях, пронизывающих наш мир, нашу жизнь. Важно учиться понимать закономерности бытия, восстанавливать цепочки событий.</w:t>
      </w:r>
    </w:p>
    <w:p>
      <w:pPr>
        <w:pStyle w:val="Normal"/>
        <w:bidi w:val="0"/>
        <w:spacing w:before="0" w:after="0"/>
        <w:ind w:left="0" w:right="0" w:firstLine="567"/>
        <w:rPr/>
      </w:pPr>
      <w:r>
        <w:rPr/>
        <w:t>А можете вообще не читать ничего, кроме описания нужных вам техник. И это тоже будет приемлемо, потому что все равно мимо вас не пройдет главное – утверждение принципиальной возможности работать на реализацию своих желаний. Вы освоите новые для вас методы материализации задуманного. Только не забывайте использовать книгу в качестве инструмента при обращении к Саи Бабе, величайшему человеку современности, которого многие называют воплощением Бога на Земле.</w:t>
      </w:r>
    </w:p>
    <w:p>
      <w:pPr>
        <w:pStyle w:val="Normal"/>
        <w:bidi w:val="0"/>
        <w:spacing w:before="0" w:after="0"/>
        <w:ind w:left="0" w:right="0" w:firstLine="567"/>
        <w:rPr/>
      </w:pPr>
      <w:r>
        <w:rPr/>
        <w:t>Вы наверняка спросите меня, разделяю ли я сам эту точку зрения? Я не стану отвечать на этот вопрос, потому что религиозные убеждения каждого человека – дело его совести (а отождествление/неотождествление Саи Бабы с богом как раз и лежит в сфере духовных убеждений). Признавать ли вам Саи Бабу богом или нет – это тоже ваше сугубо личное дело. Ваше решение по этому вопросу ни в коем случае не повлияет на возможность обращаться к нему, просить о помощи и получать ее. Здесь нет и быть не может укоренившихся в нашем сознании отношений «ты – мне, я – тебе» («Я тебя, Саи Бабу, считаю богом, а ты за это мне помогаешь»). Обращение к Саи Бабе не накладывает на вас никаких моральных (скажем, перейти в иную религию) и материальных (жертвовать на его центры, издание книг) обязательств перед ним. Просите – и ваши просьбы будут удовлетворены, потому что Саи Баба помогает всем. О некоторых ограничениях вы узнаете из этой книги. Но они совсем невелики; я в первую очередь имею в виду запрет на пожелания несчастий и неприятностей другим людям, реализацию мстительных замыслов и т. п.</w:t>
      </w:r>
    </w:p>
    <w:p>
      <w:pPr>
        <w:pStyle w:val="Normal"/>
        <w:bidi w:val="0"/>
        <w:spacing w:before="0" w:after="0"/>
        <w:ind w:left="0" w:right="0" w:firstLine="567"/>
        <w:rPr/>
      </w:pPr>
      <w:r>
        <w:rPr/>
      </w:r>
    </w:p>
    <w:p>
      <w:pPr>
        <w:pStyle w:val="Normal"/>
        <w:bidi w:val="0"/>
        <w:spacing w:before="0" w:after="0"/>
        <w:ind w:left="0" w:right="0" w:firstLine="567"/>
        <w:rPr/>
      </w:pPr>
      <w:r>
        <w:rPr/>
        <w:t>Это чудо-книга.</w:t>
      </w:r>
    </w:p>
    <w:p>
      <w:pPr>
        <w:pStyle w:val="Normal"/>
        <w:bidi w:val="0"/>
        <w:spacing w:before="0" w:after="0"/>
        <w:ind w:left="0" w:right="0" w:firstLine="567"/>
        <w:rPr/>
      </w:pPr>
      <w:r>
        <w:rPr/>
        <w:t>Уже то, что она с вами, свидетельствует: вы вступили на путь перемен. Они непременно произойдут в вашей жизни.</w:t>
      </w:r>
    </w:p>
    <w:p>
      <w:pPr>
        <w:pStyle w:val="Normal"/>
        <w:bidi w:val="0"/>
        <w:spacing w:before="0" w:after="0"/>
        <w:ind w:left="0" w:right="0" w:firstLine="567"/>
        <w:rPr/>
      </w:pPr>
      <w:r>
        <w:rPr/>
        <w:t>В первую очередь речь идет о материальных изменениях. Это специализация данной книги. Но события нашей жизни можно лишь условно определить как имеющие отношение к финансовой сфере или к прочим сферам. Все взаимосвязано, а потому, повышая уровень благосостояния, вы неизбежно заставляете меняться к лучшему и прочие аспекты: здоровье, отношения с людьми и т. д. Это происходит потому, что материальная компонента обладает особенным значением в человеческой жизни. Она пронизывает все сферы бытия. И если она «правильно» настроена, денежно-финансовый «канал» работает без перебоев, то тогда получают дополнительный шанс успешного разрешения все проблемы, чего бы они ни касались.</w:t>
      </w:r>
    </w:p>
    <w:p>
      <w:pPr>
        <w:pStyle w:val="Normal"/>
        <w:bidi w:val="0"/>
        <w:spacing w:before="0" w:after="0"/>
        <w:ind w:left="0" w:right="0" w:firstLine="567"/>
        <w:rPr/>
      </w:pPr>
      <w:r>
        <w:rPr/>
        <w:t>Используйте эту книгу по своему усмотрению, главное – на пользу себе и близким.</w:t>
      </w:r>
    </w:p>
    <w:p>
      <w:pPr>
        <w:pStyle w:val="Normal"/>
        <w:bidi w:val="0"/>
        <w:spacing w:before="0" w:after="0"/>
        <w:ind w:left="0" w:right="0" w:firstLine="567"/>
        <w:rPr/>
      </w:pPr>
      <w:r>
        <w:rPr/>
        <w:t>Это еще и мощнейший талисман, который настраивает вас на канал связи с Саи Бабой и оберегает от всех негативных явлений.</w:t>
      </w:r>
    </w:p>
    <w:p>
      <w:pPr>
        <w:pStyle w:val="Normal"/>
        <w:bidi w:val="0"/>
        <w:spacing w:before="0" w:after="0"/>
        <w:ind w:left="0" w:right="0" w:firstLine="567"/>
        <w:rPr/>
      </w:pPr>
      <w:r>
        <w:rPr/>
        <w:t>Техники, описанные в книге, еще до того, как она увидела свет, использовали тысячи людей. И все они получили помощь, в которой нуждались.</w:t>
      </w:r>
    </w:p>
    <w:p>
      <w:pPr>
        <w:pStyle w:val="Normal"/>
        <w:bidi w:val="0"/>
        <w:spacing w:before="0" w:after="0"/>
        <w:ind w:left="0" w:right="0" w:firstLine="567"/>
        <w:rPr/>
      </w:pPr>
      <w:r>
        <w:rPr/>
        <w:t>Книга поможет и вам. Она соединит вас с Саи Бабой, с его ашрамом, сбалансирует благополучие вашей жизни. Это очень важно. В соответствии с позитивными изменениями в материальной сфере постепенно выровняется и все осталь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ЧЕМ НУЖНА ЭТА КНИГА</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научит вас обращаться к Саи Бабе за помощью в материальной сфере и получать исполнение желаний. Теперь вы сможете решить огромное количество проблем, не прикладывая к этому видимых усилий.</w:t>
      </w:r>
    </w:p>
    <w:p>
      <w:pPr>
        <w:pStyle w:val="Normal"/>
        <w:bidi w:val="0"/>
        <w:spacing w:before="0" w:after="0"/>
        <w:ind w:left="0" w:right="0" w:firstLine="567"/>
        <w:rPr/>
      </w:pPr>
      <w:r>
        <w:rPr/>
      </w:r>
    </w:p>
    <w:p>
      <w:pPr>
        <w:pStyle w:val="Heading3"/>
        <w:bidi w:val="0"/>
        <w:spacing w:before="0" w:after="0"/>
        <w:ind w:left="0" w:right="0" w:hanging="0"/>
        <w:rPr/>
      </w:pPr>
      <w:r>
        <w:rPr/>
        <w:t>Как мой метод дистантного обращения к Саи Бабе помогает людям</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я научил людей обращаться к Саи Бабе, мне стало приходить много писем, авторы которых рассказывают о том, как им помогли мои техники.</w:t>
      </w:r>
    </w:p>
    <w:p>
      <w:pPr>
        <w:pStyle w:val="Normal"/>
        <w:bidi w:val="0"/>
        <w:spacing w:before="0" w:after="0"/>
        <w:ind w:left="0" w:right="0" w:firstLine="567"/>
        <w:rPr/>
      </w:pPr>
      <w:r>
        <w:rPr/>
        <w:t>Вот только некоторые из многочисленных отзывов.</w:t>
      </w:r>
    </w:p>
    <w:p>
      <w:pPr>
        <w:pStyle w:val="Normal"/>
        <w:bidi w:val="0"/>
        <w:spacing w:before="0" w:after="0"/>
        <w:ind w:left="0" w:right="0" w:firstLine="567"/>
        <w:jc w:val="left"/>
        <w:rPr/>
      </w:pPr>
      <w:r>
        <w:rPr/>
      </w:r>
    </w:p>
    <w:p>
      <w:pPr>
        <w:pStyle w:val="Cite"/>
        <w:bidi w:val="0"/>
        <w:spacing w:before="0" w:after="0"/>
        <w:ind w:left="1134" w:right="600" w:firstLine="567"/>
        <w:rPr/>
      </w:pPr>
      <w:r>
        <w:rPr/>
        <w:t>Людмила Алексеевна С., г. Новосибирск</w:t>
      </w:r>
    </w:p>
    <w:p>
      <w:pPr>
        <w:pStyle w:val="Cite"/>
        <w:bidi w:val="0"/>
        <w:spacing w:before="0" w:after="0"/>
        <w:ind w:left="1134" w:right="600" w:firstLine="567"/>
        <w:rPr/>
      </w:pPr>
      <w:r>
        <w:rPr/>
        <w:t>...Саи Баба – он будто Дед Мороз! Оказывается, о чем просишь, то и исполнится. У меня была острая ситуация. Надо было заплатить за сына в школе, а мне задержали зарплату. Он учится не в обычной школе, а в «продвинутой». И его учительница третировала каждый день, заставляла перед ребятами краснеть. Он уже стал говорить, что больше не пойдет в эту школу. И тут мне рассказали о вашем методе обращения к Саи Бабе. Я подумала, что надо попробовать – ничего ведь не потеряю, – и обратилась к нему – может, чего выйдет. Мне много не надо – лишь бы за Тему заплатить. И буквально на следующий день соседи сверху затопили меня в очередной раз. И сам глава семьи, без моих скандалов, пришел извиняться и спросил, что они могут для меня сделать. А я ему и говорю: «Вот вы меня все время топите. Так дайте мне денег в долг – мне за сына в школу не заплатить, зарплату задерживают. А я вам отдам, как только получу». Он сразу сбегал за деньгами, принес и сказал, что отдавать ничего не нужно... Я отказывалась, а он сказал, что я из-за них и так натерпелась и пусть я на деньги, которые заплатят, сделаю ремонт. Но сначала я заплатила за Т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нна Петровна К., г. Липецк</w:t>
      </w:r>
    </w:p>
    <w:p>
      <w:pPr>
        <w:pStyle w:val="Cite"/>
        <w:bidi w:val="0"/>
        <w:spacing w:before="0" w:after="0"/>
        <w:ind w:left="1134" w:right="600" w:firstLine="567"/>
        <w:rPr/>
      </w:pPr>
      <w:r>
        <w:rPr/>
        <w:t>...У меня ревматоидный артрит. Я уже десять лет сижу на «делагиле». И вот сын рассказал мне о ваших методах выхода на Саи Бабу. Принес книгу. А в ней написано, что, мол, обращайтесь, если чего нужно, – он все исполнит. В это время у меня осеннее обострение, на левую ногу не ступить. Пью таблетки, но не помогает. Все равно все болит – процесс же идет. Я тогда открыла книжку, все сделала, как в ней написано, обратилась к Саи Бабе, а потом взяла и книжку с его портретом к ноге привязала. Там про это ничего не говорилось. Но я решила сделать – хуже-то не будет. И спала так ночь. А наутро смогла встать! Еще побаливает, конечно, но я помаленьку расхаживаюсь. Стало намного легче! Вот так вот мне и помог Саи Баба, о котором я раньше даже и не слышала нич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алерий Александрович К., г. Воронеж</w:t>
      </w:r>
    </w:p>
    <w:p>
      <w:pPr>
        <w:pStyle w:val="Cite"/>
        <w:bidi w:val="0"/>
        <w:spacing w:before="0" w:after="0"/>
        <w:ind w:left="1134" w:right="600" w:firstLine="567"/>
        <w:rPr/>
      </w:pPr>
      <w:r>
        <w:rPr/>
        <w:t>...Мне нужно было подписать контракт. От него все зависело. Я, что мог, сделал. И потом пошел в эзотерический клуб. Там лоточек стоит с книгами и распечатками. Говорю: «Девчонки, что тут у вас есть, чтобы наверняка помогло? Может, заговоры какие или еще что-то? Край как надо кое-что провернуть». И они мне всучили вашу программу выхода на Саи Бабу. Мне он сначала не понравился. Потом я прочитал про него самого, про его ашрам. Вроде ясно стало, что нормальный мужик, не просит перевести денег себе на счет, просто улыбается – типа я вам помогу всем. Я подумал: «Раз ты хочешь помочь мне, то и помоги, как раз очень нужно». Сделал все, как советовали. И через день контракт подписал – клянусь! Я не знаю, что тут помогло, но Саи Баба точно – наш челов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ндрей П., Санкт-Петербург</w:t>
      </w:r>
    </w:p>
    <w:p>
      <w:pPr>
        <w:pStyle w:val="Cite"/>
        <w:bidi w:val="0"/>
        <w:spacing w:before="0" w:after="0"/>
        <w:ind w:left="1134" w:right="600" w:firstLine="567"/>
        <w:rPr/>
      </w:pPr>
      <w:r>
        <w:rPr/>
        <w:t>...Мне 14 лет. Я живу с бабушкой. У нее пенсия, у меня тоже – так и живем. Мне очень нужен был компьютер. А бабушка купить не может. Я бы заработал, но на работу пока не берут никуда, где платят деньги. Только копейки. Мне наша соседка тетя Дина дала распечатку про Саи Бабу. Я прочитал и решил попросить у него компьютер. Сделал все, как написано. И через несколько дней к нам пришел дядя Павел и принес компьютер. Он сказал: «Я себе новый покупаю, а этот еще хороший – просто уже не та мощность. Но тебе на первых порах хватит – бери». Мне все равно, совпадение это или нет, главное – что у меня теперь есть свой компьют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рина Федоровна Л., г. Самара</w:t>
      </w:r>
    </w:p>
    <w:p>
      <w:pPr>
        <w:pStyle w:val="Cite"/>
        <w:bidi w:val="0"/>
        <w:spacing w:before="0" w:after="0"/>
        <w:ind w:left="1134" w:right="600" w:firstLine="567"/>
        <w:rPr/>
      </w:pPr>
      <w:r>
        <w:rPr/>
        <w:t>...Ушел муж. Все получилось не по-людски. Жили почти 20 лет. Через все прошли, вырастили двоих детей. И тут он загулял. Я стала на него ругаться, а он собрал вещи и ушел. Я не знала, чего делать. Он поменял номер в телефоне. На работе взял отпуск без содержания. Хотела поговорить, но где его искать? Была у подруги. Услышала от нее про «какого-то Саи Бабу». Спросила – она говорит: «Да дочка принесла какую-то ерунду, типа книга для исполнения желаний... Я пожелала выйти замуж за Алена Делона или Билла Гейтса, но они чего-то пока не нарисовались». Я спрашиваю: «А зачем тебе они?» «Да, – говорит,– решила проверить, чего стоят такие рекомендации... Ничего не получается». Мне стало обидно за брошюру: «Валя, – говорю, – да с какой бы стати на тебе Делону жениться? Он о тебе и знать-то не знает ничего». А она: «Так ведь чудо же...» Я тогда говорю: «А дай мне эту распечатку. Может, я с ее помощью своего Федю верну». «Да бери, – отвечает, – только зачем тебе этот козел?» Ну, я и сама знаю, кто из нас козлее. Короче, взяла у Вали брошюру и все сделала, как там написано. И через два дня – звонок. Звонит Федор мой из Крыма – вот куда на крыльях любви залетел! И говорит: «Прости ты меня, идиота. Это было затмение. У меня деньги кончились – и моя пассия меня разлюбила. А я понял, что и сам-то ее не любил никогда. Пришли денег на дорогу, я перед тобой очень виноват». Я прислала, волновалась – приедет или нет. Приехал, и, когда порог нашего дома переступил, мы оба заплакали – и он, и я. Вот такая волшебная история произош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ирилл Петрович С., Москва</w:t>
      </w:r>
    </w:p>
    <w:p>
      <w:pPr>
        <w:pStyle w:val="Cite"/>
        <w:bidi w:val="0"/>
        <w:spacing w:before="0" w:after="0"/>
        <w:ind w:left="1134" w:right="600" w:firstLine="567"/>
        <w:rPr/>
      </w:pPr>
      <w:r>
        <w:rPr/>
        <w:t>...Меня послали на обследование в онкологический диспансер. Вроде простатит, а вроде и уже хуже что-то. Все домашние переживали. Жена и дочка бегали свечки в церковь ставить. А мне попалась ваша брошюра про Саи Бабу. Я взял да и попросил, чтобы диагноз не подтвердился. И на следующий день лег на обследование. И не нашли у меня онкологии! Я оттуда вышел как заново родившийся. Такое счастье, что не надо бояться последнего д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зывы людей свидетельствуют о том, что чудо входит в жизнь каждого, кто обращается к Саи Бабе. Для кого-то все решается на уровне совпадений. Когда принципиальный ответ на твой запрос может быть сформулирован как «да» или «нет», бывает не очень понятно, подразумевалось ли «да» сразу, по жизни, или была удовлетворена твоя просьба. Но практически у всех, кто просит помощи у Саи Бабы, все сбывается. И тут уже понятно, что это не совпадения, а тенденция. Потому что откуда бы взяться такому количеству совпадений?</w:t>
      </w:r>
    </w:p>
    <w:p>
      <w:pPr>
        <w:pStyle w:val="Normal"/>
        <w:bidi w:val="0"/>
        <w:spacing w:before="0" w:after="0"/>
        <w:ind w:left="0" w:right="0" w:firstLine="567"/>
        <w:rPr/>
      </w:pPr>
      <w:r>
        <w:rPr/>
        <w:t>Правда, есть и исключения – некоторые просьбы остаются без ответа. Например, не осуществилось желание той женщины, которая хотела выйти замуж за Алена Делона или Билла Гейтса. Но права была ее подруга – не с чего такому желанию сбыться. Любую ситуацию надо готовить! Вот если бы она попросила последовательно – например, поехать во Францию, пойти на спектакль с участием Алена Делона или в его любимый ресторан, встретиться с ним, влюбиться в него, влюбить его в себя... Может, тогда бы что-то и получилось! Однако она «на всякий случай» попросила все и сразу. Но если нет предпосылок для осуществления вашего желания, оно и не исполнится. Нужно, чтобы были хоть какие-то «зацеп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чему появилась эта книга</w:t>
      </w:r>
    </w:p>
    <w:p>
      <w:pPr>
        <w:pStyle w:val="Normal"/>
        <w:bidi w:val="0"/>
        <w:spacing w:before="0" w:after="0"/>
        <w:ind w:left="0" w:right="0" w:firstLine="567"/>
        <w:jc w:val="left"/>
        <w:rPr/>
      </w:pPr>
      <w:r>
        <w:rPr/>
      </w:r>
    </w:p>
    <w:p>
      <w:pPr>
        <w:pStyle w:val="Normal"/>
        <w:bidi w:val="0"/>
        <w:spacing w:before="0" w:after="0"/>
        <w:ind w:left="0" w:right="0" w:firstLine="567"/>
        <w:rPr/>
      </w:pPr>
      <w:r>
        <w:rPr/>
        <w:t>Итак, моя методика обращения к Саи Бабе уже помогла многим людям, которые правильно ее использовали. Все они добились успеха в насущных и неотложных делах. Одним удалось купировать острые болевые приступы, другим – отвести угрожающий диагноз; многие решили проблемы в отношениях с близкими людьми; кому-то удалось получить новую должность; кому-то – позарез необходимую сумму денег; у людей появились нужные им вещи, благоприятно сложились обстоятельства и т. д.</w:t>
      </w:r>
    </w:p>
    <w:p>
      <w:pPr>
        <w:pStyle w:val="Normal"/>
        <w:bidi w:val="0"/>
        <w:spacing w:before="0" w:after="0"/>
        <w:ind w:left="0" w:right="0" w:firstLine="567"/>
        <w:rPr/>
      </w:pPr>
      <w:r>
        <w:rPr/>
        <w:t>Почему же тогда была издана эта книга? Почему было не ограничиться семинарами и тренингами, на которых раздают распечатки? Тому есть несколько причин.</w:t>
      </w:r>
    </w:p>
    <w:p>
      <w:pPr>
        <w:pStyle w:val="Normal"/>
        <w:bidi w:val="0"/>
        <w:spacing w:before="0" w:after="0"/>
        <w:ind w:left="0" w:right="0" w:firstLine="567"/>
        <w:rPr/>
      </w:pPr>
      <w:r>
        <w:rPr/>
        <w:t>Главная же причина заключается вот в чем. Не каждый может посетить мои занятия или достать распечатку той брошюры, о которой упоминается в отзывах обретших благополучие людей. Я подумал, что очень важно дать материалам выход на широкую аудиторию – пусть все нуждающиеся в помощи получат ее.</w:t>
      </w:r>
    </w:p>
    <w:p>
      <w:pPr>
        <w:pStyle w:val="Normal"/>
        <w:bidi w:val="0"/>
        <w:spacing w:before="0" w:after="0"/>
        <w:ind w:left="0" w:right="0" w:firstLine="567"/>
        <w:rPr/>
      </w:pPr>
      <w:r>
        <w:rPr/>
        <w:t>А еще, наблюдая за происходящим, я выяснил вот что. Просьбы о деньгах требуют особого понимания, особого подхода, особых усилий. Иначе некоторые просьбы к Саи Бабе могут быть не исполнены, как то желание выйти замуж за Делона. Но немного все-таки по-другому.</w:t>
      </w:r>
    </w:p>
    <w:p>
      <w:pPr>
        <w:pStyle w:val="Normal"/>
        <w:bidi w:val="0"/>
        <w:spacing w:before="0" w:after="0"/>
        <w:ind w:left="0" w:right="0" w:firstLine="567"/>
        <w:rPr/>
      </w:pPr>
      <w:r>
        <w:rPr/>
        <w:t>В чем особенность материальной просьбы (которая в переводе на всеобщий эквивалент может быть названа просьбой денежной)? Попробую объяс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обенности материальных просьб</w:t>
      </w:r>
    </w:p>
    <w:p>
      <w:pPr>
        <w:pStyle w:val="Normal"/>
        <w:bidi w:val="0"/>
        <w:spacing w:before="0" w:after="0"/>
        <w:ind w:left="0" w:right="0" w:firstLine="567"/>
        <w:jc w:val="left"/>
        <w:rPr/>
      </w:pPr>
      <w:r>
        <w:rPr/>
      </w:r>
    </w:p>
    <w:p>
      <w:pPr>
        <w:pStyle w:val="Normal"/>
        <w:bidi w:val="0"/>
        <w:spacing w:before="0" w:after="0"/>
        <w:ind w:left="0" w:right="0" w:firstLine="567"/>
        <w:rPr/>
      </w:pPr>
      <w:r>
        <w:rPr/>
        <w:t>Все дело в том, что, прося материальное, вы можете сделать это во вред или себе, или другим людям. Вы же знаете, что все в этом мире взаимосвязано и взаимоувязано? Что изменения в одном неизбежно влекут за собой изменения в другом?</w:t>
      </w:r>
    </w:p>
    <w:p>
      <w:pPr>
        <w:pStyle w:val="Normal"/>
        <w:bidi w:val="0"/>
        <w:spacing w:before="0" w:after="0"/>
        <w:ind w:left="0" w:right="0" w:firstLine="567"/>
        <w:rPr/>
      </w:pPr>
      <w:r>
        <w:rPr/>
        <w:t>Каждый отдельно взятый момент бытия уравновешен. Пусть равновесие складывается не в вашу пользу. Оно все равно есть. Меняя параметры ситуации (даже такие «несущественные»: сейчас у вас в кошельке 1000 рублей, а вы хотите, например, 5000), мы нарушаем присущее ей равновесие. Чтобы прийти снова к равновесию, ситуация должна в ответ на вызванные нами изменения выдать еще какие-то! В результате может получиться перекос (а может и не получиться – все зависит от конкретики), когда задействованные в ситуации люди потерпят существенные потери. Это можете быть вы сами и кто угодно другой из участников ситуации. Понимаете, о чем это я говорю?</w:t>
      </w:r>
    </w:p>
    <w:p>
      <w:pPr>
        <w:pStyle w:val="Normal"/>
        <w:bidi w:val="0"/>
        <w:spacing w:before="0" w:after="0"/>
        <w:ind w:left="0" w:right="0" w:firstLine="567"/>
        <w:rPr/>
      </w:pPr>
      <w:r>
        <w:rPr/>
        <w:t xml:space="preserve">У вас вместо 1000 рублей в кошельке оказывается 5000. Но при этом вас поражает неизлечимый недуг. Ладно, не буду вас пугать. Давайте по-другому. У вас в кошельке теперь 5000 рублей вместо 1000, но при этом вас увольняют с работы по сокращению, или у вас случается пожар, или от вас уходит любимый человек, отворачиваются друзья или партнеры отказываются вести с вами дела. Почему? Потому что действуют </w:t>
      </w:r>
      <w:r>
        <w:rPr>
          <w:i/>
        </w:rPr>
        <w:t>законы компенсаторики</w:t>
      </w:r>
      <w:r>
        <w:rPr/>
        <w:t xml:space="preserve"> : если где-то прибыло, значит, где-то должно синхронно убыть. Ситуация должна сохранять равновесие. Весь наш мир построен на стремлении систем к сбалансированности.</w:t>
      </w:r>
    </w:p>
    <w:p>
      <w:pPr>
        <w:pStyle w:val="Normal"/>
        <w:bidi w:val="0"/>
        <w:spacing w:before="0" w:after="0"/>
        <w:ind w:left="0" w:right="0" w:firstLine="567"/>
        <w:rPr/>
      </w:pPr>
      <w:r>
        <w:rPr/>
        <w:t>Однако если уравновешивание системы при реализации вашей просьбы может произойти исключительно за счет негативных перемен в вашей жизни (или жизни других людей, что тоже немаловажно), тогда просьба не исполняется! Саи Баба никому не причиняет вреда!</w:t>
      </w:r>
    </w:p>
    <w:p>
      <w:pPr>
        <w:pStyle w:val="Normal"/>
        <w:bidi w:val="0"/>
        <w:spacing w:before="0" w:after="0"/>
        <w:ind w:left="0" w:right="0" w:firstLine="567"/>
        <w:rPr/>
      </w:pPr>
      <w:r>
        <w:rPr/>
        <w:t>Вы спросите: а как же уравновесились системы, участники которых получили материальную помощь от Саи Бабы? Отвечу: за счет внутреннего равновесного ресурса, при этом ни у кого не возникло существенных осложнений. Почему так произошло? Потому что Саи Баба никогда не допустит иной ситуации. Потому что он берет на себя ответственность за изменения, о которых мы его просим. И если эти изменения происходят, мы можем быть абсолютно спокойны за себя и ближних. «Побочных» негативных последствий не возникнет.</w:t>
      </w:r>
    </w:p>
    <w:p>
      <w:pPr>
        <w:pStyle w:val="Normal"/>
        <w:bidi w:val="0"/>
        <w:spacing w:before="0" w:after="0"/>
        <w:ind w:left="0" w:right="0" w:firstLine="567"/>
        <w:rPr/>
      </w:pPr>
      <w:r>
        <w:rPr/>
        <w:t>Чем отличается в вопросах компенсаторики ситуация с просьбой материального от ситуации, скажем, с просьбой о здоровье, о любви? Во-первых, своей вещественностью, способностью быть измеренной всеобщим эквивалентом – деньгами. Никакие отношения или здоровье деньгами не измеришь. Тут «работают» иные единицы измерения и критерии.</w:t>
      </w:r>
    </w:p>
    <w:p>
      <w:pPr>
        <w:pStyle w:val="Normal"/>
        <w:bidi w:val="0"/>
        <w:spacing w:before="0" w:after="0"/>
        <w:ind w:left="0" w:right="0" w:firstLine="567"/>
        <w:rPr/>
      </w:pPr>
      <w:r>
        <w:rPr/>
        <w:t>Во-вторых, при просьбах нематериального характера равновесие достигается иными путями. Как? Если у человека, например, болит нога и не клеятся служебные дела, то при реализации просьбы оздоровить ногу «для равновесия» решаются параллельно служебные дела. Больная нога и неприятности на работе имеют, скорее всего, один корень. И то и другое – результат внутренней нескомпенсированности человека. Чтобы вылечить ногу, нужно наладить внутреннюю компенсацию. И на фоне этого исчезнет вторая проблема. Точно так же реализуется и программа оздоровления отношений, поиска любви. При решении нематериальных проблем, реализации духовных просьб не может произойти побочных неприятностей.</w:t>
      </w:r>
    </w:p>
    <w:p>
      <w:pPr>
        <w:pStyle w:val="Normal"/>
        <w:bidi w:val="0"/>
        <w:spacing w:before="0" w:after="0"/>
        <w:ind w:left="0" w:right="0" w:firstLine="567"/>
        <w:rPr/>
      </w:pPr>
      <w:r>
        <w:rPr/>
        <w:t>Вот поэтому обращение к Саи Бабе с материальной просьбой – это всегда особая ситуация. И надо быть готовым к тому, что можно получить в ответ не совсем то, о чем просил. Потому что «то» принесло бы тебе неприятности, если бы оно вдруг реализовалось.</w:t>
      </w:r>
    </w:p>
    <w:p>
      <w:pPr>
        <w:pStyle w:val="Normal"/>
        <w:bidi w:val="0"/>
        <w:spacing w:before="0" w:after="0"/>
        <w:ind w:left="0" w:right="0" w:firstLine="567"/>
        <w:rPr/>
      </w:pPr>
      <w:r>
        <w:rPr/>
        <w:t>Мои объяснения могут показаться вам несколько туманными. Я пытаюсь рассказать, как сам понимаю разницу между материальными и нематериальными просьбами. Но я не истина в последней инстанции. Скажу более. Вряд ли кто-то сможет вникнуть в логику Саи Бабы, потому что это не логика обычного человека. Да и сам Саи Баба – это не один из обычных людей. Ему дано не в пример больше, чем каждому из нас. Его личностная энергетика колоссальна. Он способен одномоментно находиться в разных точках пространства, и мы никогда не сможем объяснить, что при этом происходит. Он видит и знает то, что не дано видеть и знать простому человеку. Его внутреннему взору предстают одновременно прошлое, настоящее и будущее, поэтому он всегда точно знает, какое деяние что за собой повлеч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й учитель: тот, кто открыл мне тайны Саи Бабы</w:t>
      </w:r>
    </w:p>
    <w:p>
      <w:pPr>
        <w:pStyle w:val="Normal"/>
        <w:bidi w:val="0"/>
        <w:spacing w:before="0" w:after="0"/>
        <w:ind w:left="0" w:right="0" w:firstLine="567"/>
        <w:jc w:val="left"/>
        <w:rPr/>
      </w:pPr>
      <w:r>
        <w:rPr/>
      </w:r>
    </w:p>
    <w:p>
      <w:pPr>
        <w:pStyle w:val="Normal"/>
        <w:bidi w:val="0"/>
        <w:spacing w:before="0" w:after="0"/>
        <w:ind w:left="0" w:right="0" w:firstLine="567"/>
        <w:rPr/>
      </w:pPr>
      <w:r>
        <w:rPr/>
        <w:t>Мне повезло. Пять лет назад я встретился с удивительным человеком, который провел при Саи Бабе пятнадцать лет. Наша встреча произошла в тот момент, когда у меня было чувство полной безысходности.</w:t>
      </w:r>
    </w:p>
    <w:p>
      <w:pPr>
        <w:pStyle w:val="Normal"/>
        <w:bidi w:val="0"/>
        <w:spacing w:before="0" w:after="0"/>
        <w:ind w:left="0" w:right="0" w:firstLine="567"/>
        <w:rPr/>
      </w:pPr>
      <w:r>
        <w:rPr/>
        <w:t>История практически типичная. Я взял кредит под залог квартиры и машины и открыл свое дело, устав работать «на дядю». Поначалу все шло хорошо, удавалось выплачивать проценты по кредиту, оставались нормальные суммы на жизнь. Потом мне предложили одну операцию, в ходе которой предполагалось «наварить» 300%. Это было очень заманчиво, и я вложил все свои активы в предложенную аферу (тогда казалось, что дело верное). В результате я разорился. Остались только огромные долги, на проценты по кредиту нарастали проценты. Ничего не оставалось делать, как отдать квартиру и машину, но я оттягивал этот шаг. И хотя понимал, что ничего не исправишь задним числом, все прокручивал в голове разные ситуации, которые к текущему моменту уже не имели отношения. С женой мы несколько лет назад развелись, и, слава богу, мои проблемы не коснулись детей, которые остались с ней.</w:t>
      </w:r>
    </w:p>
    <w:p>
      <w:pPr>
        <w:pStyle w:val="Normal"/>
        <w:bidi w:val="0"/>
        <w:spacing w:before="0" w:after="0"/>
        <w:ind w:left="0" w:right="0" w:firstLine="567"/>
        <w:rPr/>
      </w:pPr>
      <w:r>
        <w:rPr/>
        <w:t>Я раздумывал о причинах своей неудачи, анализировал ошибки, ругал себя конченым идиотом. И... бездействовал. Очень не хотелось расставаться с квартирой и машиной. Было такое чувство, что еще немного покопаюсь в себе и найду какой-то способ все решить. Но время шло, долг рос, ничего не происходило. И я ругал себя теперь уже за то, что не расплатился с кредиторами, когда сумма еще не выросла. Тогда бы что-то еще осталось, теперь были перспективы вообще уйти в минус.</w:t>
      </w:r>
    </w:p>
    <w:p>
      <w:pPr>
        <w:pStyle w:val="Normal"/>
        <w:bidi w:val="0"/>
        <w:spacing w:before="0" w:after="0"/>
        <w:ind w:left="0" w:right="0" w:firstLine="567"/>
        <w:rPr/>
      </w:pPr>
      <w:r>
        <w:rPr/>
        <w:t>Виня себя за глупость и нерешительность, я начал подумывать, не свести ли счеты с жизнью. А зачем такому ничтожеству коптить небо? И самому плохо, и толку от меня никакого.</w:t>
      </w:r>
    </w:p>
    <w:p>
      <w:pPr>
        <w:pStyle w:val="Normal"/>
        <w:bidi w:val="0"/>
        <w:spacing w:before="0" w:after="0"/>
        <w:ind w:left="0" w:right="0" w:firstLine="567"/>
        <w:rPr/>
      </w:pPr>
      <w:r>
        <w:rPr/>
        <w:t>Была осень. Я сидел в парке на скамейке и курил. Я несколько дней не брился, волосы были всклокочены, в общем, вид еще тот. Даже пенсионеры, прогуливавшиеся по аллеям, избегали моей скамейки и отводили глаза, встретившись со мной взглядом. Но один человек подошел и сел рядом. Более того, он ко мне обратился:</w:t>
      </w:r>
    </w:p>
    <w:p>
      <w:pPr>
        <w:pStyle w:val="Normal"/>
        <w:bidi w:val="0"/>
        <w:spacing w:before="0" w:after="0"/>
        <w:ind w:left="0" w:right="0" w:firstLine="567"/>
        <w:rPr/>
      </w:pPr>
      <w:r>
        <w:rPr/>
        <w:t>– </w:t>
      </w:r>
      <w:r>
        <w:rPr/>
        <w:t>Я могу быть вам чем-нибудь полезен?</w:t>
      </w:r>
    </w:p>
    <w:p>
      <w:pPr>
        <w:pStyle w:val="Normal"/>
        <w:bidi w:val="0"/>
        <w:spacing w:before="0" w:after="0"/>
        <w:ind w:left="0" w:right="0" w:firstLine="567"/>
        <w:rPr/>
      </w:pPr>
      <w:r>
        <w:rPr/>
        <w:t>Это был мужчина неопределенного возраста, среднего роста и средней же комплекции. Ничего примечательного. Мне не хотелось ни с кем разговаривать, и я попросил оставить меня в покое.</w:t>
      </w:r>
    </w:p>
    <w:p>
      <w:pPr>
        <w:pStyle w:val="Normal"/>
        <w:bidi w:val="0"/>
        <w:spacing w:before="0" w:after="0"/>
        <w:ind w:left="0" w:right="0" w:firstLine="567"/>
        <w:rPr/>
      </w:pPr>
      <w:r>
        <w:rPr/>
        <w:t>– </w:t>
      </w:r>
      <w:r>
        <w:rPr/>
        <w:t>Покой – дело относительное. – Он был настроен на разговор. – Полагаю, что вы занимаетесь делом бесплодным в вашей ситуации.</w:t>
      </w:r>
    </w:p>
    <w:p>
      <w:pPr>
        <w:pStyle w:val="Normal"/>
        <w:bidi w:val="0"/>
        <w:spacing w:before="0" w:after="0"/>
        <w:ind w:left="0" w:right="0" w:firstLine="567"/>
        <w:rPr/>
      </w:pPr>
      <w:r>
        <w:rPr/>
        <w:t>– </w:t>
      </w:r>
      <w:r>
        <w:rPr/>
        <w:t>Откуда вы знаете, чем я занимаюсь и что у меня за ситуация? – Я начал раздражаться в ответ на его назойливость.</w:t>
      </w:r>
    </w:p>
    <w:p>
      <w:pPr>
        <w:pStyle w:val="Normal"/>
        <w:bidi w:val="0"/>
        <w:spacing w:before="0" w:after="0"/>
        <w:ind w:left="0" w:right="0" w:firstLine="567"/>
        <w:rPr/>
      </w:pPr>
      <w:r>
        <w:rPr/>
        <w:t>– </w:t>
      </w:r>
      <w:r>
        <w:rPr/>
        <w:t>Вы анализируете свои ошибки вместо того, чтобы искать выход из тупика, – отозвался он. – Анализ ошибок перспективен только в одном случае: при отработке определенного урока. Но вам об уроках пока думать рано. Нужно выходить из кризиса.</w:t>
      </w:r>
    </w:p>
    <w:p>
      <w:pPr>
        <w:pStyle w:val="Normal"/>
        <w:bidi w:val="0"/>
        <w:spacing w:before="0" w:after="0"/>
        <w:ind w:left="0" w:right="0" w:firstLine="567"/>
        <w:rPr/>
      </w:pPr>
      <w:r>
        <w:rPr/>
        <w:t>– </w:t>
      </w:r>
      <w:r>
        <w:rPr/>
        <w:t>Да о каком кризисе вы говорите? О каких уроках? Мы с вами видимся в первый и последний раз, и вы несете какую-то ахинею! – Я почти кричал.</w:t>
      </w:r>
    </w:p>
    <w:p>
      <w:pPr>
        <w:pStyle w:val="Normal"/>
        <w:bidi w:val="0"/>
        <w:spacing w:before="0" w:after="0"/>
        <w:ind w:left="0" w:right="0" w:firstLine="567"/>
        <w:rPr/>
      </w:pPr>
      <w:r>
        <w:rPr/>
        <w:t>– </w:t>
      </w:r>
      <w:r>
        <w:rPr/>
        <w:t>Не в последний, – «утешил» он. – И это не ахинея. Я говорю о вашем внутреннем тупике, в который вы себя загнали, не зная, как воздействовать на ситуацию финансового краха.</w:t>
      </w:r>
    </w:p>
    <w:p>
      <w:pPr>
        <w:pStyle w:val="Normal"/>
        <w:bidi w:val="0"/>
        <w:spacing w:before="0" w:after="0"/>
        <w:ind w:left="0" w:right="0" w:firstLine="567"/>
        <w:rPr/>
      </w:pPr>
      <w:r>
        <w:rPr/>
        <w:t>– </w:t>
      </w:r>
      <w:r>
        <w:rPr/>
        <w:t>У меня что, на лбу это написано? Или вы кем-то подосланы? – Я резко встал, намереваясь уйти.</w:t>
      </w:r>
    </w:p>
    <w:p>
      <w:pPr>
        <w:pStyle w:val="Normal"/>
        <w:bidi w:val="0"/>
        <w:spacing w:before="0" w:after="0"/>
        <w:ind w:left="0" w:right="0" w:firstLine="567"/>
        <w:rPr/>
      </w:pPr>
      <w:r>
        <w:rPr/>
        <w:t>– </w:t>
      </w:r>
      <w:r>
        <w:rPr/>
        <w:t>Меня зовут... пусть Александр, я могу вам помочь...</w:t>
      </w:r>
    </w:p>
    <w:p>
      <w:pPr>
        <w:pStyle w:val="Normal"/>
        <w:bidi w:val="0"/>
        <w:spacing w:before="0" w:after="0"/>
        <w:ind w:left="0" w:right="0" w:firstLine="567"/>
        <w:rPr/>
      </w:pPr>
      <w:r>
        <w:rPr/>
        <w:t>– </w:t>
      </w:r>
      <w:r>
        <w:rPr/>
        <w:t>Еще один кредит хотите на меня повесить? Так я уже голый! Единственное, что я могу теперь сделать, – это продать свои органы... Отвяжитесь!..</w:t>
      </w:r>
    </w:p>
    <w:p>
      <w:pPr>
        <w:pStyle w:val="Normal"/>
        <w:bidi w:val="0"/>
        <w:spacing w:before="0" w:after="0"/>
        <w:ind w:left="0" w:right="0" w:firstLine="567"/>
        <w:rPr/>
      </w:pPr>
      <w:r>
        <w:rPr/>
        <w:t>– </w:t>
      </w:r>
      <w:r>
        <w:rPr/>
        <w:t>Я не предлагаю вам денег. Речь идет о других вещах...</w:t>
      </w:r>
    </w:p>
    <w:p>
      <w:pPr>
        <w:pStyle w:val="Normal"/>
        <w:bidi w:val="0"/>
        <w:spacing w:before="0" w:after="0"/>
        <w:ind w:left="0" w:right="0" w:firstLine="567"/>
        <w:rPr/>
      </w:pPr>
      <w:r>
        <w:rPr/>
        <w:t>Я вдруг понял, что этот человек мне действительно поможет. Он тоже встал со скамейки, и мы стали прогуливаться по аллеям, шурша палой листвой. Он говорил. Рассказал о том, что раньше был спортсменом. Приехал на соревнования в Индию. Попал в ашрам Саи Бабы да и остался там на многие годы. Саи Баба стал его духовным наставником. У него произошла переоценка жизненных ценностей. То, что ранее казалось очень важным, утратило значение. Пришло понимание, что ничего не стоят все недолговечные вещи, на которых обычно зацикливаются люди. Любые деньги, все сокровища мира обладают непостоянной природой: они существуют только до тех пор, пока существуем мы. Ибо наше вожделение к ним кончается вместе с нашим земным бытием. Значит, все это преходяще и не стоит наших тревог и волнений. Человек рождается в этом мире не для того, чтобы накопить сокровища, которые с его уходом рассыплются в прах. Единственное, что существует объективно, – это вечность. И сансара – череда перевоплощений и изменений формы. Людям свойственно цепляться за форму, они забывают, что она не окончательна.</w:t>
      </w:r>
    </w:p>
    <w:p>
      <w:pPr>
        <w:pStyle w:val="Normal"/>
        <w:bidi w:val="0"/>
        <w:spacing w:before="0" w:after="0"/>
        <w:ind w:left="0" w:right="0" w:firstLine="567"/>
        <w:rPr/>
      </w:pPr>
      <w:r>
        <w:rPr/>
        <w:t>Я почти ничего не понял из того, что он мне говорил. Ясно было только то, что этот человек представляет какое-то знание, до которого я «не дорос». Вместе с тем я чувствовал, что мысли мои систематизируются, приобретают новое течение. Я впервые за несколько недель позволил себе думать о чем-то, кроме своего краха. Мне захотелось узнать про Саи Бабу и его ашрам.</w:t>
      </w:r>
    </w:p>
    <w:p>
      <w:pPr>
        <w:pStyle w:val="Normal"/>
        <w:bidi w:val="0"/>
        <w:spacing w:before="0" w:after="0"/>
        <w:ind w:left="0" w:right="0" w:firstLine="567"/>
        <w:rPr/>
      </w:pPr>
      <w:r>
        <w:rPr/>
        <w:t>Мы с Александром подружились. Мы проводили многие часы в разговорах о земном пути человека, о его текущем воплощении и вечности. Я перестал испытывать к себе презрение и предпринял усилия, чтобы как можно быстрее справиться с ситуацией, в которую попал. Я продал наконец-то свое имущество, рассчитался с долгами, нашел временную работу, снял комнату. То, что я некоторое время воспринимал как конец света, представлялось теперь одним из причудливых узоров на полотне жизни. Александр заставил меня на многое посмотреть с иных позиций. И чем более спокойным и отстраненным я становился, тем более успешно шли мои дела.</w:t>
      </w:r>
    </w:p>
    <w:p>
      <w:pPr>
        <w:pStyle w:val="Normal"/>
        <w:bidi w:val="0"/>
        <w:spacing w:before="0" w:after="0"/>
        <w:ind w:left="0" w:right="0" w:firstLine="567"/>
        <w:rPr/>
      </w:pPr>
      <w:r>
        <w:rPr/>
        <w:t>Общаясь с ним, я загорелся идеей поездки в ашрам. О том, как удалось ее воплотить, я расскажу немного позже. Сейчас речь идет о специфике материальных желаний. Александр открыл мне глаза на очень многое. И это неудивительно: ведь он столько лет провел с Саи Бабой! Он познал такое, о чем я, например, могу только догадываться. Это произошло закономерно. Становясь непосредственным учеником Саи Бабы, человек обретает частицу его мудрости. Именно частицу – постичь ее в полной мере людям не дано.</w:t>
      </w:r>
    </w:p>
    <w:p>
      <w:pPr>
        <w:pStyle w:val="Normal"/>
        <w:bidi w:val="0"/>
        <w:spacing w:before="0" w:after="0"/>
        <w:ind w:left="0" w:right="0" w:firstLine="567"/>
        <w:rPr/>
      </w:pPr>
      <w:r>
        <w:rPr/>
        <w:t>Итак, я постараюсь донести до вас, уважаемые читатели, то, о чем мне поведал Алексан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Саи Баба помогает решать материальные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Прося о материальном, мы часто вожделеем не то, что нам жизненно необходимо. Современный человек так устроен, что пытается завладеть большим, чем ему надо на самом деле. Ведь если разобраться, любого из нас вполне может удовлетворить немного еды, одежда, чтобы укрыться от холода, угол, чтобы преклонить голову. Но мы живем в обществе потребления, в котором не принято довольствоваться малым. Наоборот, у нас культ вещей, мы стремимся собрать их как можно больше, переживаем, когда чего-то не удается приобрести. Александр говорит, что привязка к вещам и материальному, возведение их приобретения в самоцель – вирус, поразивший современное общество. Он передается от взрослых детям, люди не анализируют, что с ними происходит, и впадают во все большую зависимость от денег и материальных благ.</w:t>
      </w:r>
    </w:p>
    <w:p>
      <w:pPr>
        <w:pStyle w:val="Normal"/>
        <w:bidi w:val="0"/>
        <w:spacing w:before="0" w:after="0"/>
        <w:ind w:left="0" w:right="0" w:firstLine="567"/>
        <w:rPr/>
      </w:pPr>
      <w:r>
        <w:rPr/>
        <w:t>Фетишизируя деньги и то, что на них можно купить, люди заставляют себя усвоить суррогатную систему ценностей. Мерилом человеческой успешности, достоинства становятся не интеллект, не душевные и духовные качества, а платежеспособность, наличие вещей – показателей благополучия. Это примета нового времени. Хотим мы этого или нет, мы с рождения встраиваемся в «вещный» мир, у нас включается азарт накопительства.</w:t>
      </w:r>
    </w:p>
    <w:p>
      <w:pPr>
        <w:pStyle w:val="Normal"/>
        <w:bidi w:val="0"/>
        <w:spacing w:before="0" w:after="0"/>
        <w:ind w:left="0" w:right="0" w:firstLine="567"/>
        <w:rPr/>
      </w:pPr>
      <w:r>
        <w:rPr/>
        <w:t>В действительности же большая часть того, к чему мы стремимся, нам не нужна. Диоген вообще жил в бочке и был очень доволен тем, что у него нет никакого имущества. Он считал, что любое материальное достояние осложняет жизнь человека – накладывает на него ненужные обязательства, отвлекает от духовного и интеллектуального развития. С ним трудно спорить. Чем больше денег, тем больше надо задумываться о том, как их накопить, на что потратить. Чем больше вещей, тем больше забот об их сохранности, применении, усовершенствовании. Верно и обратное: чем меньше денег и вещей, тем меньше проблем.</w:t>
      </w:r>
    </w:p>
    <w:p>
      <w:pPr>
        <w:pStyle w:val="Normal"/>
        <w:bidi w:val="0"/>
        <w:spacing w:before="0" w:after="0"/>
        <w:ind w:left="0" w:right="0" w:firstLine="567"/>
        <w:rPr/>
      </w:pPr>
      <w:r>
        <w:rPr/>
        <w:t>Но в нашей с вами жизни культ материальных ценностей возведен в закон. И парадокс заключается вот в чем. Если исходить из здравого смысла, то обилие денег и вещей – большая проблема. Однако фактически проблема – недостаток денег и вещей. Понимаете, о чем речь? Кого ни спроси, каждый скажет, что смысл жизни не в деньгах и вещах. Но мы изо дня в день решаем задачи зарабатывания денег и приобретения вещей. Мы представляем собой общество потребления; наша жизнь строится по соответствующим шаблонам и клише.</w:t>
      </w:r>
    </w:p>
    <w:p>
      <w:pPr>
        <w:pStyle w:val="Normal"/>
        <w:bidi w:val="0"/>
        <w:spacing w:before="0" w:after="0"/>
        <w:ind w:left="0" w:right="0" w:firstLine="567"/>
        <w:rPr/>
      </w:pPr>
      <w:r>
        <w:rPr/>
        <w:t>Было бы опрометчиво призывать от них отказаться. Современный человек не может и не должен жить в бочке. Нужно идти в ногу с веком, адаптироваться к новым технологиям, способам передачи информации. Тут бочкой не обойтись. С другой стороны, плохо, если наши дети чувствуют себя ущербными на уровне сверстников из более богатых семей.</w:t>
      </w:r>
    </w:p>
    <w:p>
      <w:pPr>
        <w:pStyle w:val="Normal"/>
        <w:bidi w:val="0"/>
        <w:spacing w:before="0" w:after="0"/>
        <w:ind w:left="0" w:right="0" w:firstLine="567"/>
        <w:rPr/>
      </w:pPr>
      <w:r>
        <w:rPr/>
        <w:t>Сегодня человеку объективно нужно многое: что-то, чтобы не отставать в своем развитии, что-то – из статусных соображений. И все-таки необходимо отдавать себе отчет, что живем мы не ради вещей и они не могут быть смыслом и оправданием нашего существования.</w:t>
      </w:r>
    </w:p>
    <w:p>
      <w:pPr>
        <w:pStyle w:val="Normal"/>
        <w:bidi w:val="0"/>
        <w:spacing w:before="0" w:after="0"/>
        <w:ind w:left="0" w:right="0" w:firstLine="567"/>
        <w:rPr/>
      </w:pPr>
      <w:r>
        <w:rPr/>
        <w:t>Саи Баба помогает людям решить насущные проблемы, удовлетворяя их потребность в значимых вещах и деньгах. Но не менее важно и то, что взаимодействие с ним превращает человека-потребителя в человека думающего и чувствующего!</w:t>
      </w:r>
    </w:p>
    <w:p>
      <w:pPr>
        <w:pStyle w:val="Normal"/>
        <w:bidi w:val="0"/>
        <w:spacing w:before="0" w:after="0"/>
        <w:ind w:left="0" w:right="0" w:firstLine="567"/>
        <w:rPr/>
      </w:pPr>
      <w:r>
        <w:rPr/>
        <w:t>С помощью этой книги вы сможете обратиться к Саи Бабе с конкретной материальной просьбой. Но сможете и другое – выйти на «канал» постоянной связи с Саи Бабой, чтобы вернуться к своим истокам и получать необходимые ориентиры и советы.</w:t>
      </w:r>
    </w:p>
    <w:p>
      <w:pPr>
        <w:pStyle w:val="Normal"/>
        <w:bidi w:val="0"/>
        <w:spacing w:before="0" w:after="0"/>
        <w:ind w:left="0" w:right="0" w:firstLine="567"/>
        <w:rPr/>
      </w:pPr>
      <w:r>
        <w:rPr/>
      </w:r>
    </w:p>
    <w:p>
      <w:pPr>
        <w:pStyle w:val="Heading4"/>
        <w:bidi w:val="0"/>
        <w:spacing w:before="0" w:after="0"/>
        <w:ind w:left="0" w:right="0" w:hanging="0"/>
        <w:rPr/>
      </w:pPr>
      <w:r>
        <w:rPr>
          <w:i w:val="false"/>
        </w:rPr>
        <w:t>Материальные прос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нам нужно что-то конкретное: вещь, деньги на ее приобретение. Мы с вами уже говорили, что, хотя реально нам надо не так и много, в действительности потребностей у нас достаточно. И речь не идет о чрезмерных запросах. Например, компьютер не роскошь, без него не обходится ни один аспект нынешней жизни. Чтобы научиться им грамотно пользоваться, нужно на нем постоянно работать, то есть в идеале он должен быть в каждом доме. Но компьютер стоит денег. И провести Интернет тоже не очень дешево. Далеко не у всех есть на это деньги.</w:t>
      </w:r>
    </w:p>
    <w:p>
      <w:pPr>
        <w:pStyle w:val="Normal"/>
        <w:bidi w:val="0"/>
        <w:spacing w:before="0" w:after="0"/>
        <w:ind w:left="0" w:right="0" w:firstLine="567"/>
        <w:rPr>
          <w:lang w:val="ru-RU"/>
        </w:rPr>
      </w:pPr>
      <w:r>
        <w:rPr>
          <w:lang w:val="ru-RU"/>
        </w:rPr>
        <w:t>Или стиральная машина. Тоже не роскошь: элементарные правила гигиены обязывают нас следить за чистотой одежды, постельного белья и пр. Конечно, можно стирать и вручную, как делали десятки поколений женщин, живших до нас. Но стоит ли это делать, если человечество изобрело простой в использовании и весьма эффективно отстирывающий белье аппарат? Ведь от контакта со стиральным порошком можно заработать нейродермит, стирка занимает много времени, она настолько физически выматывает, что после нее возникает потребность в отдыхе. Лучше жить без нейродермита, тратить время на общение с детьми или на чтение книг, а тяжелый ручной труд препоручить агрегату. Получается, что, хоть без нее и можно обойтись (обходились же раньше!), стиральная машина не роскошь. Но она не появится в нашей жизни ниоткуда, на нее нужны день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ногда денег нет. Тому могут быть разные причины, они, конечно, объективны для вас, но не для Саи Бабы, к которому вы обращаетесь с просьбой. Если вам на самом деле нужно что-то, без чего не обойтись сегодня, он вам непременно поможет.</w:t>
      </w:r>
    </w:p>
    <w:p>
      <w:pPr>
        <w:pStyle w:val="Normal"/>
        <w:bidi w:val="0"/>
        <w:spacing w:before="0" w:after="0"/>
        <w:ind w:left="0" w:right="0" w:firstLine="567"/>
        <w:rPr>
          <w:lang w:val="ru-RU"/>
        </w:rPr>
      </w:pPr>
      <w:r>
        <w:rPr>
          <w:lang w:val="ru-RU"/>
        </w:rPr>
        <w:t>Только все будет не как в рекламе, когда с потолка падает стиральная машина или холодильник. Саи Баба поможет вам заработать деньги на приобретение важных для вас вещей, если вы, конечно, в состоянии работать.</w:t>
      </w:r>
    </w:p>
    <w:p>
      <w:pPr>
        <w:pStyle w:val="Normal"/>
        <w:bidi w:val="0"/>
        <w:spacing w:before="0" w:after="0"/>
        <w:ind w:left="0" w:right="0" w:firstLine="567"/>
        <w:rPr>
          <w:lang w:val="ru-RU"/>
        </w:rPr>
      </w:pPr>
      <w:r>
        <w:rPr>
          <w:lang w:val="ru-RU"/>
        </w:rPr>
        <w:t>Если же по какой-то причине вы не можете работать (больны, стары), Саи Баба все равно не оставит вас без помощи. Если вещь, о которой вы просите, вам реально необходима и Саи Баба понимает ее принципиальную важность для вас, он сделает так, что вы обретете ее, и не имея возможности заработка. Например, просящий может найти деньги на улице или то, что вам нужно, вам могут подарить, завещать и пр.</w:t>
      </w:r>
    </w:p>
    <w:p>
      <w:pPr>
        <w:pStyle w:val="Normal"/>
        <w:bidi w:val="0"/>
        <w:spacing w:before="0" w:after="0"/>
        <w:ind w:left="0" w:right="0" w:firstLine="567"/>
        <w:rPr>
          <w:lang w:val="ru-RU"/>
        </w:rPr>
      </w:pPr>
      <w:r>
        <w:rPr>
          <w:lang w:val="ru-RU"/>
        </w:rPr>
        <w:t>Таким образом, если у вас есть насущная необходимость, которую вы сами по какой-то причине не можете удовлетворить, Саи Баба поможет вам. Это касается получения небольших сумм денег на покрытие неизбежных расходов (еду, квартплату, минимум одежды, элементарную бытовую технику, лекарства) или вещей, в которых вы действительно нуждаетесь.</w:t>
      </w:r>
    </w:p>
    <w:p>
      <w:pPr>
        <w:pStyle w:val="Normal"/>
        <w:bidi w:val="0"/>
        <w:spacing w:before="0" w:after="0"/>
        <w:ind w:left="0" w:right="0" w:firstLine="567"/>
        <w:rPr>
          <w:lang w:val="ru-RU"/>
        </w:rPr>
      </w:pPr>
      <w:r>
        <w:rPr>
          <w:b/>
          <w:lang w:val="ru-RU"/>
        </w:rPr>
        <w:t>Книга дает вам возможность прямого обращения к Саи Бабе с просьбой. От вас не потребуется никаких сложных приготовлений. Алгоритм просьбы прост, ответ вы получите очень скор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емясь получить материальное, мы нередко хотим удовлетворить потребности, не связанные с необходимостью. Например, потребность в избыточном комфорте. Скажем, у меня стиральная машина отжимает белье со скоростью 600 оборотов в минуту, а мне хочется – 1000; у меня телевизор с выпуклым экраном, а мне хочется – с плоским. Или потребность в удовлетворении гордыни: я хочу такую золотую цепь, чтобы мне все завидовали; у знакомых «Лады», а я себе куплю «шевроле» – знай наших! Или сомнительную потребность быть «как все»: у всех машина – и мне нужна машина; все купили кожаные плащи – и я куплю, чтоб быть не хуже людей.</w:t>
      </w:r>
    </w:p>
    <w:p>
      <w:pPr>
        <w:pStyle w:val="Normal"/>
        <w:bidi w:val="0"/>
        <w:spacing w:before="0" w:after="0"/>
        <w:ind w:left="0" w:right="0" w:firstLine="567"/>
        <w:rPr>
          <w:lang w:val="ru-RU"/>
        </w:rPr>
      </w:pPr>
      <w:r>
        <w:rPr>
          <w:lang w:val="ru-RU"/>
        </w:rPr>
        <w:t>Поможет ли Саи Баба получить желаемое в этом случае? Конечно, нет! Если вы хотите потакать своей гордыне, стадному чувству, вам нужно все самое модное – добывайте это для себя своими способами. Хотя было бы лучше отрешиться от этой суеты и направить энергию на достижение по-настоящему значимых целей. Что это за цели? Внутреннее развитие, самопознание, реализация своих склонностей и талантов, творчество, познание мира, неформальное общение с близкими людьми, воспитание детей, уход за стар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лександр рассказал мне о поразительном законе, который вывел, пока жил в ашраме Саи Бабы. Там бывают разные люди. Среди них – успешные из успешных. Ему довелось общаться со многими миллионерами, людьми, которых принято называть финансовыми воротилами и звездами. И все они не были зациклены на деньгах! Все с упоением занимались своими делами, приезжали в ашрам, чтобы получить духовный заряд. Никто из них не ставит перед собой цель получения сверхприбылей. Деньги и материальная сторона интересуют их постольку поскольку. Их жизнь наполнена, и эта наполненность не есть производная от материального. Наоборот, уровень их благосостояния есть следствие той полнокровной жизни, которую они вед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сюда вытекает важный закон, который может быть сформулирован так.</w:t>
      </w:r>
    </w:p>
    <w:p>
      <w:pPr>
        <w:pStyle w:val="Normal"/>
        <w:bidi w:val="0"/>
        <w:spacing w:before="0" w:after="0"/>
        <w:ind w:left="0" w:right="0" w:firstLine="567"/>
        <w:rPr>
          <w:lang w:val="ru-RU"/>
        </w:rPr>
      </w:pPr>
      <w:r>
        <w:rPr>
          <w:b/>
          <w:lang w:val="ru-RU"/>
        </w:rPr>
        <w:t>Уровень материальной обеспеченности напрямую зависит от духовной, интеллектуальной, событийной наполненности жизни. Чем более человек вкладывается в разные сферы, тем выше его доход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е стороны материаль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 и те же материальные потребности могут порождаться разными устремлениями. Например, одним дача нужна, чтобы быть не хуже других, хвастаться, кичиться уровнем обеспеченности. А для других шесть соток – возможность выращивать экологически чистые овощи и фрукты для ребенка, склонного к аллергии.</w:t>
      </w:r>
    </w:p>
    <w:p>
      <w:pPr>
        <w:pStyle w:val="Normal"/>
        <w:bidi w:val="0"/>
        <w:spacing w:before="0" w:after="0"/>
        <w:ind w:left="0" w:right="0" w:firstLine="567"/>
        <w:rPr>
          <w:lang w:val="ru-RU"/>
        </w:rPr>
      </w:pPr>
      <w:r>
        <w:rPr>
          <w:lang w:val="ru-RU"/>
        </w:rPr>
        <w:t>Обращаясь к Саи Бабе, нужно отдавать себе отчет, зачем вам то, о чем вы просите. Не обманывайте себя и тем более не надейтесь обмануть Саи Бабу. У вас ничего не получится, потому что, когда человек обращается к нему, Саи Баба видит его как на ладони. Для него не секрет наши истинные побуждения и эмоции. Он никогда не станет потворствовать удовлетворению меркантильных страстей и страстишек. Оставит просьбу о том, что не представляет насущной необходимости, без внимания.</w:t>
      </w:r>
    </w:p>
    <w:p>
      <w:pPr>
        <w:pStyle w:val="Normal"/>
        <w:bidi w:val="0"/>
        <w:spacing w:before="0" w:after="0"/>
        <w:ind w:left="0" w:right="0" w:firstLine="567"/>
        <w:rPr>
          <w:lang w:val="ru-RU"/>
        </w:rPr>
      </w:pPr>
      <w:r>
        <w:rPr>
          <w:lang w:val="ru-RU"/>
        </w:rPr>
        <w:t>Дальше дело ваше. Если необходимости нет, но вам очень надо, например, поменять «мерседес» на «лексус», потому что второй кажется престижнее, справляйтесь с ситуацией сами. Но подумайте: если помощь не последовала, может быть, вас ведет не в ту сторону? Может быть, стоит оставить свои затеи и направить энергию в иное рус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нимание! Никогда не просите о том, что можете получить своими силами. Например, чтобы воспользоваться помощью Саи Бабы (обрести что-то «просто так») и попытаться таким образом сэкономить деньги. Ничего не выйдет. Хитрости такого рода расхолаживают людей, внушают им ложные убеждения, что можно кого угодно обмануть, обвести вокруг пальца. Но если вы думаете, что Саи Баба после вашей попытки обмануть его станет на вас сердиться или впредь откажется помогать, это беспочвенное опасение. Он не оценивает людей и относится к ним всегда ровно. Любые наши проделки в его глазах – мелочи, не стоящие особого внимания. Если станете хитрить, то просто не получите искомого, вот и все. Но если это искомое вам не нужно, то вы его не получите и если не будете хитри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ериальное требует особой прось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и Баба удовлетворяет не все материальные желания, а только насущные. Именно поэтому вслед за первой книгой была написана другая – чтобы внести ясность, уточнить сложные моменты просьбы о благосостоянии. И еще – чтобы те, кто доверяет Саи Бабе, не разочаровались в нем; а также чтобы к нему впустую не обращались с желаниями, которые заведомо не будут исполнены.</w:t>
      </w:r>
    </w:p>
    <w:p>
      <w:pPr>
        <w:pStyle w:val="Normal"/>
        <w:bidi w:val="0"/>
        <w:spacing w:before="0" w:after="0"/>
        <w:ind w:left="0" w:right="0" w:firstLine="567"/>
        <w:rPr>
          <w:lang w:val="ru-RU"/>
        </w:rPr>
      </w:pPr>
      <w:r>
        <w:rPr>
          <w:lang w:val="ru-RU"/>
        </w:rPr>
        <w:t>Повторяю: главное попросить у Саи Бабы искренне, попросить о том, что нужно вам и вашим близким, попросить, не нанося вреда ни себе, ни окружающим. Тогда желание исполнится!</w:t>
      </w:r>
    </w:p>
    <w:p>
      <w:pPr>
        <w:pStyle w:val="Normal"/>
        <w:bidi w:val="0"/>
        <w:spacing w:before="0" w:after="0"/>
        <w:ind w:left="0" w:right="0" w:firstLine="567"/>
        <w:rPr>
          <w:lang w:val="ru-RU"/>
        </w:rPr>
      </w:pPr>
      <w:r>
        <w:rPr>
          <w:lang w:val="ru-RU"/>
        </w:rPr>
        <w:t>Многие люди считают Саи Бабу добрым волшебником, сравнивают его с Дедом Морозом. Обычно думают: «Я попрошу, и он даст, ему же не жалко, он же не от себя отрывает...» С одной стороны, все верно, Саи Бабе ничего не жалко, а возможности его безграничны. И он может дать всем людям то, в чем они нуждаются. Но с другой стороны, нужно понимать и следующее. Саи Баба отвечает за тех, кто к нему обращается. Он знает, что реализация одних желаний принесет человеку пользу, а другие пойдут ему во вред. И потому он дает только то, что пойдет на пользу. А то, что во вред, не дает. Я уже говорил, что этот вред может быть разным. Даже если не предвидится прямых отрицательных последствий, Саи Баба ограждает обращающихся к нему от соблазнов и ложных путей.</w:t>
      </w:r>
    </w:p>
    <w:p>
      <w:pPr>
        <w:pStyle w:val="Normal"/>
        <w:bidi w:val="0"/>
        <w:spacing w:before="0" w:after="0"/>
        <w:ind w:left="0" w:right="0" w:firstLine="567"/>
        <w:rPr>
          <w:lang w:val="ru-RU"/>
        </w:rPr>
      </w:pPr>
      <w:r>
        <w:rPr>
          <w:lang w:val="ru-RU"/>
        </w:rPr>
        <w:t>Сравнить его отказ исполнять некоторые материальные просьбы можно с такой ситуацией. Ребенок просит у мамы мороженое на 20-градусном морозе. Она его любит, ей хочется сделать ему приятное, но она знает, что, если дать ему мороженое, у него будет ангина. И потому оставляет просьбу неудовлетворенной. Глупенький малыш сердится на маму, кричит, топает ножками, говорит, что она его не любит, что она плохая. Но мама, хоть ей и горько это слышать, из любви к ребенку должна оставаться непреклонной. Перед ней стоит непростой выбор: или отстаивать реальные интересы ребенка, вызывая его неудовольствие, идя на конфликт, или пожертвовать его здоровьем ради того, чтобы вызвать его одобрение. Умная и заботливая мать всегда выберет первое.</w:t>
      </w:r>
    </w:p>
    <w:p>
      <w:pPr>
        <w:pStyle w:val="Normal"/>
        <w:bidi w:val="0"/>
        <w:spacing w:before="0" w:after="0"/>
        <w:ind w:left="0" w:right="0" w:firstLine="567"/>
        <w:rPr>
          <w:lang w:val="ru-RU"/>
        </w:rPr>
      </w:pPr>
      <w:r>
        <w:rPr>
          <w:lang w:val="ru-RU"/>
        </w:rPr>
        <w:t>Так и Саи Баба, заботясь об обращающихся к нему за помощью, отказывает им в исполнении тех желаний, которые могут навред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росить о материаль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сьбе о насущном нужно подчеркнуть две стороны:</w:t>
      </w:r>
    </w:p>
    <w:p>
      <w:pPr>
        <w:pStyle w:val="Normal"/>
        <w:bidi w:val="0"/>
        <w:spacing w:before="0" w:after="0"/>
        <w:ind w:left="0" w:right="0" w:firstLine="567"/>
        <w:rPr>
          <w:lang w:val="ru-RU"/>
        </w:rPr>
      </w:pPr>
      <w:r>
        <w:rPr>
          <w:lang w:val="ru-RU"/>
        </w:rPr>
        <w:t>– </w:t>
      </w:r>
      <w:r>
        <w:rPr>
          <w:lang w:val="ru-RU"/>
        </w:rPr>
        <w:t>зачем вам нужно то, о чем вы просите;</w:t>
      </w:r>
    </w:p>
    <w:p>
      <w:pPr>
        <w:pStyle w:val="Normal"/>
        <w:bidi w:val="0"/>
        <w:spacing w:before="0" w:after="0"/>
        <w:ind w:left="0" w:right="0" w:firstLine="567"/>
        <w:rPr>
          <w:lang w:val="ru-RU"/>
        </w:rPr>
      </w:pPr>
      <w:r>
        <w:rPr>
          <w:lang w:val="ru-RU"/>
        </w:rPr>
        <w:t>– </w:t>
      </w:r>
      <w:r>
        <w:rPr>
          <w:lang w:val="ru-RU"/>
        </w:rPr>
        <w:t>как вы используете то, что получ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лько не думайте, что речь идет о какой-то сложной проверке на искренность со стороны Саи Бабы. Он никогда никого не искушает и не проверяет. Вы обращаетесь к нему, а он уже все про вас знает, даже то, зачем вы просите и что у вас за обстоятельства. Это непостижимо, в это трудно поверить, но это на самом деле так.</w:t>
      </w:r>
    </w:p>
    <w:p>
      <w:pPr>
        <w:pStyle w:val="Normal"/>
        <w:bidi w:val="0"/>
        <w:spacing w:before="0" w:after="0"/>
        <w:ind w:left="0" w:right="0" w:firstLine="567"/>
        <w:rPr>
          <w:lang w:val="ru-RU"/>
        </w:rPr>
      </w:pPr>
      <w:r>
        <w:rPr>
          <w:lang w:val="ru-RU"/>
        </w:rPr>
        <w:t>А потому ответы на вопросы, зачем вам просимое и как вы используете то, что получите, вы формулируете для себя. Очень важно, чтобы вы сами знали, зачем обращаетесь с просьбой к Саи Бабе. Осознав истинную подоплеку своего материального желания, вы берете на себя ответственность за изменения в своей жизни. Вы учитесь осознанно относиться к тому, что с вами происходит и произойдет в дальнейшем. (Ранее я говорил о том, что Саи Баба отвечает за каждого, кто к нему обращается, как любящая и заботливая мать. Но наша ответственность первична, поскольку это мы обращаемся с просьбой. А проявление неискренности приводит к неудовлетворению просьбы. Надо понимать, что не Саи Баба не захотел нам помочь, а мы объективно ни в какой помощи не нуждались.)</w:t>
      </w:r>
    </w:p>
    <w:p>
      <w:pPr>
        <w:pStyle w:val="Normal"/>
        <w:bidi w:val="0"/>
        <w:spacing w:before="0" w:after="0"/>
        <w:ind w:left="0" w:right="0" w:firstLine="567"/>
        <w:rPr>
          <w:lang w:val="ru-RU"/>
        </w:rPr>
      </w:pPr>
      <w:r>
        <w:rPr>
          <w:lang w:val="ru-RU"/>
        </w:rPr>
        <w:t xml:space="preserve">Давайте попробуем правильно мотивировать просьбу. Например, вам нужна стиральная машина. </w:t>
      </w:r>
      <w:r>
        <w:rPr>
          <w:i/>
          <w:lang w:val="ru-RU"/>
        </w:rPr>
        <w:t>Зачем?</w:t>
      </w:r>
      <w:r>
        <w:rPr>
          <w:lang w:val="ru-RU"/>
        </w:rPr>
        <w:t xml:space="preserve"> – Чтобы препоручить ей стирку белья. – </w:t>
      </w:r>
      <w:r>
        <w:rPr>
          <w:i/>
          <w:lang w:val="ru-RU"/>
        </w:rPr>
        <w:t>Зачем? –</w:t>
      </w:r>
      <w:r>
        <w:rPr>
          <w:lang w:val="ru-RU"/>
        </w:rPr>
        <w:t xml:space="preserve"> Чтобы не было нейродермита, чтобы сэкономить время и силы. – </w:t>
      </w:r>
      <w:r>
        <w:rPr>
          <w:i/>
          <w:lang w:val="ru-RU"/>
        </w:rPr>
        <w:t>Зачем?</w:t>
      </w:r>
      <w:r>
        <w:rPr>
          <w:lang w:val="ru-RU"/>
        </w:rPr>
        <w:t xml:space="preserve"> – Чтобы иметь возможность больше общаться с детьми, читать книги, делать то, что нельзя доверить никакому агрегату.</w:t>
      </w:r>
    </w:p>
    <w:p>
      <w:pPr>
        <w:pStyle w:val="Normal"/>
        <w:bidi w:val="0"/>
        <w:spacing w:before="0" w:after="0"/>
        <w:ind w:left="0" w:right="0" w:firstLine="567"/>
        <w:rPr>
          <w:lang w:val="ru-RU"/>
        </w:rPr>
      </w:pPr>
      <w:r>
        <w:rPr>
          <w:lang w:val="ru-RU"/>
        </w:rPr>
        <w:t>Итак, просить о стиральной машине нужно так.</w:t>
      </w:r>
    </w:p>
    <w:p>
      <w:pPr>
        <w:pStyle w:val="Normal"/>
        <w:bidi w:val="0"/>
        <w:spacing w:before="0" w:after="0"/>
        <w:ind w:left="0" w:right="0" w:firstLine="567"/>
        <w:rPr>
          <w:lang w:val="ru-RU"/>
        </w:rPr>
      </w:pPr>
      <w:r>
        <w:rPr>
          <w:lang w:val="ru-RU"/>
        </w:rPr>
        <w:t>1. Мне необходима стиральная машина.</w:t>
      </w:r>
    </w:p>
    <w:p>
      <w:pPr>
        <w:pStyle w:val="Normal"/>
        <w:bidi w:val="0"/>
        <w:spacing w:before="0" w:after="0"/>
        <w:ind w:left="0" w:right="0" w:firstLine="567"/>
        <w:rPr>
          <w:lang w:val="ru-RU"/>
        </w:rPr>
      </w:pPr>
      <w:r>
        <w:rPr>
          <w:lang w:val="ru-RU"/>
        </w:rPr>
        <w:t>2. Препоручив ей стирку, я буду иметь чистое белье, при этом я буду хорошо себя чувствовать и освобожу время для общения с детьми, чтения книг (духовного роста), других дел.</w:t>
      </w:r>
    </w:p>
    <w:p>
      <w:pPr>
        <w:pStyle w:val="Normal"/>
        <w:bidi w:val="0"/>
        <w:spacing w:before="0" w:after="0"/>
        <w:ind w:left="0" w:right="0" w:firstLine="567"/>
        <w:rPr>
          <w:lang w:val="ru-RU"/>
        </w:rPr>
      </w:pPr>
      <w:r>
        <w:rPr>
          <w:lang w:val="ru-RU"/>
        </w:rPr>
        <w:t>О том, насколько уместно конкретизировать материальные насущные просьбы, мы еще поговорим. Но, забегая вперед, подчеркну: не стоит в просьбе указывать марку стиральной машины (или любой другой вещи), цену, а также технические характеристики. Будьте уверены, что, если Саи Баба выполнит вашу просьбу, у вас появится оптимальный для вас агрегат, именно такой, какой вам на самом деле необходим.</w:t>
      </w:r>
    </w:p>
    <w:p>
      <w:pPr>
        <w:pStyle w:val="Normal"/>
        <w:bidi w:val="0"/>
        <w:spacing w:before="0" w:after="0"/>
        <w:ind w:left="0" w:right="0" w:firstLine="567"/>
        <w:rPr>
          <w:lang w:val="ru-RU"/>
        </w:rPr>
      </w:pPr>
      <w:r>
        <w:rPr>
          <w:lang w:val="ru-RU"/>
        </w:rPr>
        <w:t>Боитесь продешевить? Саи Баба в отличие от нас не экономит и не жульничает. Он напрямую связан со Вселенной. Собственно говоря, мы получаем помощь не от него непосредственно. Она приходит к нам из источника вселенского изобилия. Но богатства Вселенной неисчерпаемы. Другое дело, что Саи Баба не допустит того, чтобы полученное вами пошло во вред вам или в соблазн, на удовлетворение избыточных потребностей. Вы получите не все сразу, а только то, что просили, причем в оптимальном для себя количестве и соотнош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ще один важный аспект просьбы о материаль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андр, пятнадцать лет проживший в ашраме Саи Бабы, утверждает, что материальное – показатель того, что у нас происходит на энергетическом уровне. Недостаток денег, возможностей – это зачастую ситуации, которые намеренно даны человеку. Это своеобразные «уроки» (а кармапсихологи говорят о «неотработанности кармических долгов») или, если хотите, сигналы нашего внутреннего неблагополучия. «Если у человека все в порядке, в гармонии и равновесии находятся духовное, умственное и телесное, то все в жизни складывается по „удачному“ сценарию. Человек не знает забот в материальной сфере, у него хорошее здоровье, он использует все возможности, которые ему дает жизнь. Это еще показатель того, что человек правильно расходует свою физическую, нервную и психическую энергию. У него не происходит никаких перекосов, нет никаких энергетических зажимов и застоев. Если же разные виды энергии человека не сбалансированы, это находит отражение в видимых проявлениях. Он может болеть, его могут постигнуть разочарования в финансовой сфере, он может разориться, потерять все свое имущество. Или испытывать острую, неутолимую жажду обладать деньгами, дорогостоящими вещами и пр. Болезненная потребность накопления материальных объектов не покидает такого человека. Завладев предметом своих вожделений, он избирает новый – и так до тех пор, пока не происходит внутренней гармонизации энергий», – объяснял мне Александр, обсуждая со мной мою проблему (напомню, что мы познакомились в тяжелый для меня период, когда я потерял все нажитое).</w:t>
      </w:r>
    </w:p>
    <w:p>
      <w:pPr>
        <w:pStyle w:val="Normal"/>
        <w:bidi w:val="0"/>
        <w:spacing w:before="0" w:after="0"/>
        <w:ind w:left="0" w:right="0" w:firstLine="567"/>
        <w:rPr>
          <w:lang w:val="ru-RU"/>
        </w:rPr>
      </w:pPr>
      <w:r>
        <w:rPr>
          <w:lang w:val="ru-RU"/>
        </w:rPr>
        <w:t>Примерив к себе слова Александра, я попытался «раскрутить» свой «клубок несовершенств», как он называл совокупность страхов, комплексов, черт личности, мешающих нормальному току внутренней энергии. Однако без его помощи у меня ничего бы не получилось. Я понял, какой у меня «кармический долг», и «отработал» его. После этого мои финансовые дела постепенно пошли в гору. Сейчас у меня снова свой бизнес, я твердо стою на ногах, все в порядке.</w:t>
      </w:r>
    </w:p>
    <w:p>
      <w:pPr>
        <w:pStyle w:val="Normal"/>
        <w:bidi w:val="0"/>
        <w:spacing w:before="0" w:after="0"/>
        <w:ind w:left="0" w:right="0" w:firstLine="567"/>
        <w:rPr>
          <w:lang w:val="ru-RU"/>
        </w:rPr>
      </w:pPr>
      <w:r>
        <w:rPr>
          <w:lang w:val="ru-RU"/>
        </w:rPr>
        <w:t>Очень надеюсь, что вы не в такой бедственной ситуации, в какой был я, когда познакомился с Александром. Но на наличие «кармического долга» указывает не только финансовый крах, но и навязчивое стремление списать свои проблемы на отсутствие денег или чего-то материального. Например, вы думаете, что ваша проблема в отсутствии машины. Вы абсолютно уверены, что если у вас появится автомобиль, то вся жизнь преобразится. Вы обращаетесь к Саи Бабе с просьбой и совершенно искренне полагаете, что это ваша насущная необходимость. Вы думаете примерно так: «Мне очень нужна машина. Я буду везде ездить. Я стану вывозить семью на природу. Я буду на неделю вперед покупать продукты в супермаркете. Я перестану опаздывать на работу. Лишь бы у меня была машина...»</w:t>
      </w:r>
    </w:p>
    <w:p>
      <w:pPr>
        <w:pStyle w:val="Normal"/>
        <w:bidi w:val="0"/>
        <w:spacing w:before="0" w:after="0"/>
        <w:ind w:left="0" w:right="0" w:firstLine="567"/>
        <w:rPr>
          <w:lang w:val="ru-RU"/>
        </w:rPr>
      </w:pPr>
      <w:r>
        <w:rPr>
          <w:lang w:val="ru-RU"/>
        </w:rPr>
        <w:t>Но желание остается нереализованным. По большому счету вы и сами понимаете, что и без машины вам ничто не мешает выезжать с семьей за город, покупать продукты впрок, не опаздывать на работу. Так что отсутствие машины не проблема, а только внешнее ее проявление. Это доказывает и тот факт, что Саи Баба не исполнил вашу просьбу о «насущном». В чем же тогда причина вашего дискомфорта? На самом деле вам нужно решить другую проблему, например зависти: вы тайно завидуете тем, у кого машина есть!</w:t>
      </w:r>
    </w:p>
    <w:p>
      <w:pPr>
        <w:pStyle w:val="Normal"/>
        <w:bidi w:val="0"/>
        <w:spacing w:before="0" w:after="0"/>
        <w:ind w:left="0" w:right="0" w:firstLine="567"/>
        <w:rPr>
          <w:lang w:val="ru-RU"/>
        </w:rPr>
      </w:pPr>
      <w:r>
        <w:rPr>
          <w:lang w:val="ru-RU"/>
        </w:rPr>
        <w:t>Или же у вас проблема чрезмерно раздутой гордости, желания быть выше других, излишней привязанности. Пока вы не усвоите урок, не поймете, что вы не так расходуете душевную энергию, у вас не получится стать обладателем машины: и Саи Баба не выполнит ваше желание, и вам самим не удастся ее купить. А если вы все-таки накопите денег и умудритесь приобрести автомобиль, то он будет постоянно ломаться, или его украдут, или разобьют и т. д.</w:t>
      </w:r>
    </w:p>
    <w:p>
      <w:pPr>
        <w:pStyle w:val="Normal"/>
        <w:bidi w:val="0"/>
        <w:spacing w:before="0" w:after="0"/>
        <w:ind w:left="0" w:right="0" w:firstLine="567"/>
        <w:rPr>
          <w:lang w:val="ru-RU"/>
        </w:rPr>
      </w:pPr>
      <w:r>
        <w:rPr>
          <w:lang w:val="ru-RU"/>
        </w:rPr>
        <w:t>Если вы отчетливо «зациклены» на каком-то материальном желании, кажется, что при его исполнении все изменится к лучшему, но при обращении к Саи Бабе вы не получаете просимого, это значит, что имеет место «кармический долг». Отсутствие положительного ответа на просьбу – самый настоящий индикатор внутреннего неблагополучия. Это сигнал о необходимости работы над собой.</w:t>
      </w:r>
    </w:p>
    <w:p>
      <w:pPr>
        <w:pStyle w:val="Normal"/>
        <w:bidi w:val="0"/>
        <w:spacing w:before="0" w:after="0"/>
        <w:ind w:left="0" w:right="0" w:firstLine="567"/>
        <w:rPr>
          <w:lang w:val="ru-RU"/>
        </w:rPr>
      </w:pPr>
      <w:r>
        <w:rPr>
          <w:lang w:val="ru-RU"/>
        </w:rPr>
        <w:t>Человеку бывает тяжело разобраться, какой урок дает ему жизнь, отказывая в том или ином материальном благе. Для понимания реальной ситуации необходима помощь. Ее могут оказать очень немногие специально подготовленные люди. Но не факт, что вам удастся найти такого человека, какой встретился мне. Большинство же экстрасенсов и биоэнергетиков, рекламирующих свои услуги, мало что на самом деле могут сделать для вас.</w:t>
      </w:r>
    </w:p>
    <w:p>
      <w:pPr>
        <w:pStyle w:val="Normal"/>
        <w:bidi w:val="0"/>
        <w:spacing w:before="0" w:after="0"/>
        <w:ind w:left="0" w:right="0" w:firstLine="567"/>
        <w:rPr>
          <w:lang w:val="ru-RU"/>
        </w:rPr>
      </w:pPr>
      <w:r>
        <w:rPr>
          <w:lang w:val="ru-RU"/>
        </w:rPr>
        <w:t>Однако есть хорошая новость. Вам поможет во всем разобраться Саи Баба! В идеале нужен контакт непосредственный, то есть поездка в ашрам, затем ученичество (как у Александра). При участии Саи Бабы в человеке происходят разительные перемены. Он учится жить по-новому, по-новому распоряжаться своей энергией. Саи Баба занимается очень сложной работой: меняет карму, меняет обстоятельства. И главное, он учит человека: думать, принимать решения, оценивать возможности. Саи Баба становится его «вожатым». Это удивительное чувство, когда, что бы ты ни делал, ты ощущаешь, что за тобой стоит твой Учитель, духовный наставник, мудрый и всепрощающий. Он поможет разобраться с любой проблемой, докопаться до ее первоистоков, разрешить какую бы то ни было ситуацию бескровно и без потерь. Духовных детей Саи Бабы огромное количество по всему свету. Они приезжают в ашрам, чтобы припасть к этому животворящему источнику. Исцелить душу и тело.</w:t>
      </w:r>
    </w:p>
    <w:p>
      <w:pPr>
        <w:pStyle w:val="Normal"/>
        <w:bidi w:val="0"/>
        <w:spacing w:before="0" w:after="0"/>
        <w:ind w:left="0" w:right="0" w:firstLine="567"/>
        <w:rPr>
          <w:lang w:val="ru-RU"/>
        </w:rPr>
      </w:pPr>
      <w:r>
        <w:rPr>
          <w:lang w:val="ru-RU"/>
        </w:rPr>
        <w:t>Но не у всех есть возможность посетить Саи Бабу, а тем более остаться в ашраме надолго. Тем, кто осознал необходимость контакта с великим Учителем, мы предлагаем уникальную возможность взаимодействия с ним через эту книгу. Она поможет вам установить связь с Саи Бабой. Теперь вы сможете по-новому организовать свою жизнь, проверить все решения и предположения, направить энергию в нужное русло.</w:t>
      </w:r>
    </w:p>
    <w:p>
      <w:pPr>
        <w:pStyle w:val="Normal"/>
        <w:bidi w:val="0"/>
        <w:spacing w:before="0" w:after="0"/>
        <w:ind w:left="0" w:right="0" w:firstLine="567"/>
        <w:rPr>
          <w:lang w:val="ru-RU"/>
        </w:rPr>
      </w:pPr>
      <w:r>
        <w:rPr>
          <w:lang w:val="ru-RU"/>
        </w:rPr>
        <w:t>После того как с помощью Саи Бабы вы отработаете «кармические долги», материальная сторона жизни наладится без особых усилий с вашей стороны. Вы получите все, что вам окажется по-настоящему нужно. Оно придет само. Вам не нужно будет никак напрягаться. Вы будете самозабвенно работать над собой и своими проектами, над самореализацией и отношениями с близкими людьми. А в качестве приложения к этому – и как воздаяние вам за возвращение к себе – будет отличное финансовое положение.</w:t>
      </w:r>
    </w:p>
    <w:p>
      <w:pPr>
        <w:pStyle w:val="Normal"/>
        <w:bidi w:val="0"/>
        <w:spacing w:before="0" w:after="0"/>
        <w:ind w:left="0" w:right="0" w:firstLine="567"/>
        <w:rPr>
          <w:lang w:val="ru-RU"/>
        </w:rPr>
      </w:pPr>
      <w:r>
        <w:rPr>
          <w:lang w:val="ru-RU"/>
        </w:rPr>
        <w:t>Отработав «кармические долги» под руководством Саи Бабы, вы навсегда забудете о времени, когда ума не могли приложить, как залатать брешь в бюджете. У вас появятся неограниченные возможности. Осознавая это, вы перестанете вожделеть вещи, потому что почти все будет вам доступно. А то, что недоступно (возможно, приобретение самолетов, яхт, океанских лайнеров, островов в океане), не будет вас привлекать.</w:t>
      </w:r>
    </w:p>
    <w:p>
      <w:pPr>
        <w:pStyle w:val="Normal"/>
        <w:bidi w:val="0"/>
        <w:spacing w:before="0" w:after="0"/>
        <w:ind w:left="0" w:right="0" w:firstLine="567"/>
        <w:rPr>
          <w:lang w:val="ru-RU"/>
        </w:rPr>
      </w:pPr>
      <w:r>
        <w:rPr>
          <w:lang w:val="ru-RU"/>
        </w:rPr>
        <w:t>Вы перестанете доказывать себе и миру свою значимость, потому что ни у кого более не возникнет даже мысли в ней усомниться (в первую очередь – у вас самих).</w:t>
      </w:r>
    </w:p>
    <w:p>
      <w:pPr>
        <w:pStyle w:val="Normal"/>
        <w:bidi w:val="0"/>
        <w:spacing w:before="0" w:after="0"/>
        <w:ind w:left="0" w:right="0" w:firstLine="567"/>
        <w:rPr>
          <w:lang w:val="ru-RU"/>
        </w:rPr>
      </w:pPr>
      <w:r>
        <w:rPr>
          <w:lang w:val="ru-RU"/>
        </w:rPr>
        <w:t>Таким образом, воспользовавшись необыкновенным предложением этой книги и установив постоянную связь с Саи Бабой, вы делаете инвестиции в будущее. В результате кропотливой работы под началом Саи Бабы вы извлечете свои «уроки». Результат этого отразится на вашем материальном статусе. У вас появятся новые возможности, которые будут со временем все более и более увеличив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то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книга помогает исполнить материальные желания и избавиться от «кармических долгов», которые мешают финансовой успешности. Для первого и второго нужно обратиться к Саи Бабе.</w:t>
      </w:r>
    </w:p>
    <w:p>
      <w:pPr>
        <w:pStyle w:val="Normal"/>
        <w:bidi w:val="0"/>
        <w:spacing w:before="0" w:after="0"/>
        <w:ind w:left="0" w:right="0" w:firstLine="567"/>
        <w:rPr>
          <w:lang w:val="ru-RU"/>
        </w:rPr>
      </w:pPr>
      <w:r>
        <w:rPr>
          <w:lang w:val="ru-RU"/>
        </w:rPr>
        <w:t>Чтобы получить то, что насущно необходимо, нужно сосредоточиться на конкретной просьбе и отработать довольно простую технику. О том, как ее выполнить, вы узнаете из этой книги, которая при этом будет играть роль связующего звена между вами и Саи Бабой.</w:t>
      </w:r>
    </w:p>
    <w:p>
      <w:pPr>
        <w:pStyle w:val="Normal"/>
        <w:bidi w:val="0"/>
        <w:spacing w:before="0" w:after="0"/>
        <w:ind w:left="0" w:right="0" w:firstLine="567"/>
        <w:rPr>
          <w:lang w:val="ru-RU"/>
        </w:rPr>
      </w:pPr>
      <w:r>
        <w:rPr>
          <w:lang w:val="ru-RU"/>
        </w:rPr>
        <w:t>Чтобы решить с помощью Саи Бабы разнообразные задачи, которые ставит жизнь, и иметь возможность постоянно обращаться к нему за консультациями, необходимо «открыть» канал связи. Вы узнаете, как его наладить и что для этого нужно. И тут книга важна не только потому, что в ней описаны эти техники, но и потому что она настраивает на «волну» взаимодействия с Саи Бабой.</w:t>
      </w:r>
    </w:p>
    <w:p>
      <w:pPr>
        <w:pStyle w:val="Normal"/>
        <w:bidi w:val="0"/>
        <w:spacing w:before="0" w:after="0"/>
        <w:ind w:left="0" w:right="0" w:firstLine="567"/>
        <w:rPr>
          <w:lang w:val="ru-RU"/>
        </w:rPr>
      </w:pPr>
      <w:r>
        <w:rPr>
          <w:lang w:val="ru-RU"/>
        </w:rPr>
        <w:t>Вы узнаете много нового о Саи Бабе и его ашраме.</w:t>
      </w:r>
    </w:p>
    <w:p>
      <w:pPr>
        <w:pStyle w:val="Normal"/>
        <w:bidi w:val="0"/>
        <w:spacing w:before="0" w:after="0"/>
        <w:ind w:left="0" w:right="0" w:firstLine="567"/>
        <w:rPr>
          <w:lang w:val="ru-RU"/>
        </w:rPr>
      </w:pPr>
      <w:r>
        <w:rPr>
          <w:lang w:val="ru-RU"/>
        </w:rPr>
        <w:t>Наконец, вашему вниманию будут представлены подлинные истории людей, получивших материальную помощь от Саи Ба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ам факт, что эта книга попала к вам, не случайность, потому что ничего случайного на свете не бывает. Если сейчас вы держите ее в руках и читаете эти строки, значит, Саи Баба выбирает вас для общения. Он желает показать вам свое могущество и помочь реализовать самые важные ваши мечты.</w:t>
      </w:r>
      <w:r>
        <w:rPr>
          <w:lang w:val="ru-RU"/>
        </w:rPr>
        <w:t xml:space="preserve"> </w:t>
      </w:r>
    </w:p>
    <w:p>
      <w:pPr>
        <w:pStyle w:val="Normal"/>
        <w:bidi w:val="0"/>
        <w:spacing w:before="0" w:after="0"/>
        <w:ind w:left="0" w:right="0" w:firstLine="567"/>
        <w:rPr>
          <w:lang w:val="ru-RU"/>
        </w:rPr>
      </w:pPr>
      <w:r>
        <w:rPr>
          <w:b/>
          <w:lang w:val="ru-RU"/>
        </w:rPr>
        <w:t>Уже само наличие у вас этой книги значит многое, потому что она инструмент связи с ашрамом Саи Бабы. И дело за небольшим. Нужно выполнить описанные, не слишком сложные техники и получить желаемое.</w:t>
      </w:r>
      <w:r>
        <w:rPr>
          <w:lang w:val="ru-RU"/>
        </w:rPr>
        <w:t xml:space="preserve"> </w:t>
      </w:r>
    </w:p>
    <w:p>
      <w:pPr>
        <w:pStyle w:val="Normal"/>
        <w:bidi w:val="0"/>
        <w:spacing w:before="0" w:after="0"/>
        <w:ind w:left="0" w:right="0" w:firstLine="567"/>
        <w:rPr>
          <w:lang w:val="ru-RU"/>
        </w:rPr>
      </w:pPr>
      <w:r>
        <w:rPr>
          <w:b/>
          <w:lang w:val="ru-RU"/>
        </w:rPr>
        <w:t>Эта книга подарит вам чудо! Работая по ней, вы обретете новые возможности, мир откроется вам с самых неожиданных сторон! Эта книга – гарантия того, что в вашей жизни наступят перемены и это обязательно будут перемены к лучшему. Другого не дано, когда вы доверяете заботы о себе Саи Баб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МОЕ ЗНАКОМСТВО С САИ БАБО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аи Баба – духовный учитель миллио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говорил, в то время, когда меня постигли тяжелые испытания, я встретил Александра, ученика Саи Бабы, который провел в его ашраме пятнадцать лет. Знакомству с этим удивительным человеком я обязан очень многим. Возможно, меня бы уже просто не было, если бы не та встреча.</w:t>
      </w:r>
    </w:p>
    <w:p>
      <w:pPr>
        <w:pStyle w:val="Normal"/>
        <w:bidi w:val="0"/>
        <w:spacing w:before="0" w:after="0"/>
        <w:ind w:left="0" w:right="0" w:firstLine="567"/>
        <w:rPr>
          <w:lang w:val="ru-RU"/>
        </w:rPr>
      </w:pPr>
      <w:r>
        <w:rPr>
          <w:lang w:val="ru-RU"/>
        </w:rPr>
        <w:t>Александр научил меня новому видению мира. Под его руководством я сделал первые шаги на пути к новой жизни, построенной не сообразно устаревшим стереотипам, а в соответствии с моими собственными желаниями, потребностями и потенциалом. Он донес до меня, что жить следует не «как все» и не «как надо», а по собственному сценарию, в соответствии с личной системой ценностей. И совершенно нормально, если она отличается от «традиционной». Дело в том, что каждый человек приходит в мир, чтобы отработать какую-то специальную задачу. И было бы странно предположить, что она у всех одна. А поскольку у людей разные задачи, то и разные пути, и разные точки отсчета, и разные ценности. Что хорошо и приемлемо для одного человека, вовсе не обладает аналогичной важностью для другого.</w:t>
      </w:r>
    </w:p>
    <w:p>
      <w:pPr>
        <w:pStyle w:val="Normal"/>
        <w:bidi w:val="0"/>
        <w:spacing w:before="0" w:after="0"/>
        <w:ind w:left="0" w:right="0" w:firstLine="567"/>
        <w:rPr>
          <w:lang w:val="ru-RU"/>
        </w:rPr>
      </w:pPr>
      <w:r>
        <w:rPr>
          <w:lang w:val="ru-RU"/>
        </w:rPr>
        <w:t>Александр убедил меня в том, что перед каждым из нас стоит две задачи: во-первых, понять себя, свое предназначение в нынешнем воплощении; во-вторых, реализовать его. Все остальные промежуточные задачи только кажутся очень важными, в действительности же они преходящи и их решение не стоит напряжения сил. Более того, все решается автоматически, если человек осознает свое истинное предназначение и выбирает в качестве приоритета реализацию своего потенциала, то есть той задачи, для выполнения которой он пришел в мир.</w:t>
      </w:r>
    </w:p>
    <w:p>
      <w:pPr>
        <w:pStyle w:val="Normal"/>
        <w:bidi w:val="0"/>
        <w:spacing w:before="0" w:after="0"/>
        <w:ind w:left="0" w:right="0" w:firstLine="567"/>
        <w:rPr>
          <w:lang w:val="ru-RU"/>
        </w:rPr>
      </w:pPr>
      <w:r>
        <w:rPr>
          <w:lang w:val="ru-RU"/>
        </w:rPr>
        <w:t>К осознанию главных целей можно прийти самостоятельно. Но это весьма сложно, поскольку нам мешают прививаемые с детства стереотипы общества, в котором мы живем. Мы ориентированы на «типовые» ценности, и отказаться от них непросто. Вот поэтому так важно иметь духовного учителя, который дает тебе правильные ориентиры, учит вглядываться в себя, быть честным с самим собой.</w:t>
      </w:r>
    </w:p>
    <w:p>
      <w:pPr>
        <w:pStyle w:val="Normal"/>
        <w:bidi w:val="0"/>
        <w:spacing w:before="0" w:after="0"/>
        <w:ind w:left="0" w:right="0" w:firstLine="567"/>
        <w:rPr>
          <w:lang w:val="ru-RU"/>
        </w:rPr>
      </w:pPr>
      <w:r>
        <w:rPr>
          <w:lang w:val="ru-RU"/>
        </w:rPr>
        <w:t>Саи Баба стал таким духовным учителем для миллионов людей во всем мире. Люди, знающие о нем и жаждущие его помощи, используют любую возможность, чтобы побывать в ашраме. Кому-то, как Александру, удается надолго остаться там. Это перекраивает всю жизнь, человек приобретает новые возможности, учится сразу видеть суть вещей, не размениваясь на мелочи. Таких людей немного. В основном контакты с Саи Бабой бывают разовыми. Но и в этом случае человек получает мощнейший импульс нового осмысления жизни и своего предназначения. Встреча с Саи Бабой изменяет мышление, делает его позитивным, навсегда заставляет отказаться от претензий к миру, помогает занять созидательную позицию. Ты становишься совершенно иным, «просветленным». Отныне ты служишь гармонии, и все твои начинания направлены на ее обретение. Из жизни уходит разлад с собой и другими людьми, сердце раскрывается навстречу любви и объединению, ты ставишь перед собой цели, от реализации которых выигрывают все. Ты становишься творцом своего счаст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Многие полагают, что Бхагаван Шри Сатья Саи Баба (это имя имеет буквальный перевод: </w:t>
      </w:r>
      <w:r>
        <w:rPr>
          <w:i/>
          <w:lang w:val="ru-RU"/>
        </w:rPr>
        <w:t>Бхагаван – Господь, Шри – Уважаемый, Сатья – Истина, Саи Баба – Божественные Мать и Отец</w:t>
      </w:r>
      <w:r>
        <w:rPr>
          <w:lang w:val="ru-RU"/>
        </w:rPr>
        <w:t xml:space="preserve"> ) – это воплощение Бога на Земле, Аватар. Аватары появляются среди людей в те времена, когда человечество само не справляется с выбором пути, оказывается слишком «заземленным», отказывается от накопления мудрости в пользу материальных благ. Именно тогда на свет рождается новый Аватар – воплощение вселенской гармонии, чтобы помочь людям вернуться на верную дорогу и осознать себя в отрыве от преходящих, временных объектов. Аватар – человек, но на самом деле это облеченные в телесную оболочку вселенские Доброта, Истина и Любовь. Аватар Саи Баба пришел в наш мир, чтобы дать каждому из нас шанс познать истинные задачи, обрести мир в душе и выбрать правильный путь.</w:t>
      </w:r>
    </w:p>
    <w:p>
      <w:pPr>
        <w:pStyle w:val="Normal"/>
        <w:bidi w:val="0"/>
        <w:spacing w:before="0" w:after="0"/>
        <w:ind w:left="0" w:right="0" w:firstLine="567"/>
        <w:rPr>
          <w:lang w:val="ru-RU"/>
        </w:rPr>
      </w:pPr>
      <w:r>
        <w:rPr>
          <w:lang w:val="ru-RU"/>
        </w:rPr>
        <w:t>Для выполнения миссии Аватару необходимы три воплощения. Нынешнее воплощение Саи Бабы – второе. Первым был Ширди Саи Баба, который жил в XIX веке. Мудрости этого человека не было предела. Он был настоящим прозорливцем и неоднократно спасал односельчан (он жил в деревне Ширди в Северной Индии) от страшных напастей и эпидемий. Слухи о нем распространились далеко за пределы Индии. Сотни паломников приезжали в Ширди, чтобы припасть к его стопам и спросить совета. Он утверждал своей жизнью, что разделение религий условно. Есть один Бог, воплощающий в Себе Любовь, Добро, Свет. И каждое имя Бога имеет право на существование, потому что разным людям и разным народам удобнее так обращаться к Нему. Но на самом деле Он – один. Каждый, кто соприкасался с Ширди Саи Бабой, получал мощный созидательный заряд. Этот человек не имел никакого имущества, жил подаянием. Он никогда не учился в школах и университетах. Все необходимое для того, чтобы наставлять людей, присутствовало в нем изначально. Он освещал мир своим пребыванием в нем, делал людей чище, терпимее, проще. Ширди Саи Баба умер в 1918 году. А перед самой смертью он предсказал, что вновь родится спустя 8 лет в качестве Сатья Саи Бабы.</w:t>
      </w:r>
    </w:p>
    <w:p>
      <w:pPr>
        <w:pStyle w:val="Normal"/>
        <w:bidi w:val="0"/>
        <w:spacing w:before="0" w:after="0"/>
        <w:ind w:left="0" w:right="0" w:firstLine="567"/>
        <w:rPr>
          <w:lang w:val="ru-RU"/>
        </w:rPr>
      </w:pPr>
      <w:r>
        <w:rPr>
          <w:lang w:val="ru-RU"/>
        </w:rPr>
        <w:t>Бхагаван Сатья Саи Баба родился в 1926 году, через 8 лет после кончины Ширди Саи Бабы, как тот и предсказывал. Сатья Саи Баба продолжает Путь великого служения. Он, как и его предшественник, спасает людей от бед и неприятностей, помогает им в текущих делах и осознании своего предназначения. Как и Ширди Саи Баба, Сатья Саи Баба утверждает, что путь к Богу лежит через Любовь. Он учит, что Бог – в каждом из нас. И это должно объединять людей, доказывать нам, что все мы – братья и делить нам нечего. В отличие от Ширди Саи Бабы, Сатья Саи Баба обитает не в полуразрушенной деревенской мечети. Ашрам нынешнего Саи Бабы – это маленькое «государство», живущее по своим законам. Ашрам создан, чтобы как можно большее количество людей могли посетить Саи Бабу, задать вопросы, получить помощь. Последователи Саи Бабы не приверженцы новой религии. Саи Баба учит возвращению к первоосновам. Бог всегда был один. Но люди, деля между собой свое имущество, решили поделить и Бога. С одной стороны, это облегчило им задачу общения с Ним. Но с другой – усугубило разногласия. Вопросы веры не должны и не могут становиться камнем преткновения между мусульманами, христианами, индуистами, иудеями, потому что текущее осознание Бога связано с особенностями национального менталитета, а не с объективной сущностью Абсолюта. Бог не делил Себя и делить не может. Он един, и Он желает, чтобы люди отреклись от вражды, ненависти и зависти и поверили в свой путь. Сатья Саи Баба говорит, что во втором воплощении проживет до 96 лет. В продолжение основы учения Ширди Саи Бабы, что Бог – един, Сатья Саи Баба утверждает, что Бог – в каждом из нас.</w:t>
      </w:r>
    </w:p>
    <w:p>
      <w:pPr>
        <w:pStyle w:val="Normal"/>
        <w:bidi w:val="0"/>
        <w:spacing w:before="0" w:after="0"/>
        <w:ind w:left="0" w:right="0" w:firstLine="567"/>
        <w:rPr>
          <w:lang w:val="ru-RU"/>
        </w:rPr>
      </w:pPr>
      <w:r>
        <w:rPr>
          <w:lang w:val="ru-RU"/>
        </w:rPr>
        <w:t>В 96 лет Саи Баба покинет свое физическое тело и вновь воплотится через 8 лет в третий раз. Это произойдет на юге Индии. Он будет известен как Према Саи Баба. Према Саи Баба будет учить людей, что Бог не только един и пребывает в каждом, но и каждый человек – это Бог, а значит, творец своего маленького мира, истинный властелин собственной судьбы. Этим Саи Баба закончит миссию из цикла трех воплощ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к я обратился за помощью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знав от Александра о Саи Бабе, я загорелся идеей во что бы то ни стало побывать в ашраме. Александр поддержал меня в моем стремлении.</w:t>
      </w:r>
    </w:p>
    <w:p>
      <w:pPr>
        <w:pStyle w:val="Normal"/>
        <w:bidi w:val="0"/>
        <w:spacing w:before="0" w:after="0"/>
        <w:ind w:left="0" w:right="0" w:firstLine="567"/>
        <w:rPr>
          <w:lang w:val="ru-RU"/>
        </w:rPr>
      </w:pPr>
      <w:r>
        <w:rPr>
          <w:lang w:val="ru-RU"/>
        </w:rPr>
        <w:t>Однако в тот момент у меня не было средств даже к существованию. Тем более не представлялось возможным собрать деньги для дальней поездки. Брать новый кредит в банке было бы чистым безумием. Во всяком случае, мне так казалось.</w:t>
      </w:r>
    </w:p>
    <w:p>
      <w:pPr>
        <w:pStyle w:val="Normal"/>
        <w:bidi w:val="0"/>
        <w:spacing w:before="0" w:after="0"/>
        <w:ind w:left="0" w:right="0" w:firstLine="567"/>
        <w:rPr>
          <w:lang w:val="ru-RU"/>
        </w:rPr>
      </w:pPr>
      <w:r>
        <w:rPr>
          <w:lang w:val="ru-RU"/>
        </w:rPr>
        <w:t>Я поделился своими опасениями с Александром, и он сказал мне:</w:t>
      </w:r>
    </w:p>
    <w:p>
      <w:pPr>
        <w:pStyle w:val="Normal"/>
        <w:bidi w:val="0"/>
        <w:spacing w:before="0" w:after="0"/>
        <w:ind w:left="0" w:right="0" w:firstLine="567"/>
        <w:rPr>
          <w:lang w:val="ru-RU"/>
        </w:rPr>
      </w:pPr>
      <w:r>
        <w:rPr>
          <w:lang w:val="ru-RU"/>
        </w:rPr>
        <w:t>– </w:t>
      </w:r>
      <w:r>
        <w:rPr>
          <w:lang w:val="ru-RU"/>
        </w:rPr>
        <w:t>Если тебе кажется это безумием, так оно и есть. Дорога к Саи Бабе должна идти не через надрыв и преодоление сложностей и неприятностей. Если перед тобой рисуется такая дорога, она ложная. Путь к Саи Бабе – это путь радости. Если бы для тебя казался радостным и приемлемым вариант взять деньги в банке, нужно было бы их взять. Поскольку у тебя такой сценарий вызывает напряжение, его не следует рассматривать. Нужны другие варианты.</w:t>
      </w:r>
    </w:p>
    <w:p>
      <w:pPr>
        <w:pStyle w:val="Normal"/>
        <w:bidi w:val="0"/>
        <w:spacing w:before="0" w:after="0"/>
        <w:ind w:left="0" w:right="0" w:firstLine="567"/>
        <w:rPr>
          <w:lang w:val="ru-RU"/>
        </w:rPr>
      </w:pPr>
      <w:r>
        <w:rPr>
          <w:lang w:val="ru-RU"/>
        </w:rPr>
        <w:t>– </w:t>
      </w:r>
      <w:r>
        <w:rPr>
          <w:lang w:val="ru-RU"/>
        </w:rPr>
        <w:t>Какие? – спросил я.</w:t>
      </w:r>
    </w:p>
    <w:p>
      <w:pPr>
        <w:pStyle w:val="Normal"/>
        <w:bidi w:val="0"/>
        <w:spacing w:before="0" w:after="0"/>
        <w:ind w:left="0" w:right="0" w:firstLine="567"/>
        <w:rPr>
          <w:lang w:val="ru-RU"/>
        </w:rPr>
      </w:pPr>
      <w:r>
        <w:rPr>
          <w:lang w:val="ru-RU"/>
        </w:rPr>
        <w:t>– </w:t>
      </w:r>
      <w:r>
        <w:rPr>
          <w:lang w:val="ru-RU"/>
        </w:rPr>
        <w:t>Если ты осознал необходимость для себя встречи с Саи Бабой, он подскажет тебе, как к нему добраться, – ответил Александр.</w:t>
      </w:r>
    </w:p>
    <w:p>
      <w:pPr>
        <w:pStyle w:val="Normal"/>
        <w:bidi w:val="0"/>
        <w:spacing w:before="0" w:after="0"/>
        <w:ind w:left="0" w:right="0" w:firstLine="567"/>
        <w:rPr>
          <w:lang w:val="ru-RU"/>
        </w:rPr>
      </w:pPr>
      <w:r>
        <w:rPr>
          <w:lang w:val="ru-RU"/>
        </w:rPr>
        <w:t>– </w:t>
      </w:r>
      <w:r>
        <w:rPr>
          <w:lang w:val="ru-RU"/>
        </w:rPr>
        <w:t>Но как к нему обратиться? Написать письмо? Позвонить по телефону? Что мне делать?</w:t>
      </w:r>
    </w:p>
    <w:p>
      <w:pPr>
        <w:pStyle w:val="Normal"/>
        <w:bidi w:val="0"/>
        <w:spacing w:before="0" w:after="0"/>
        <w:ind w:left="0" w:right="0" w:firstLine="567"/>
        <w:rPr>
          <w:lang w:val="ru-RU"/>
        </w:rPr>
      </w:pPr>
      <w:r>
        <w:rPr>
          <w:lang w:val="ru-RU"/>
        </w:rPr>
        <w:t>– </w:t>
      </w:r>
      <w:r>
        <w:rPr>
          <w:lang w:val="ru-RU"/>
        </w:rPr>
        <w:t>Тебе подскажут твои сердце и душа, – сказал Александр. – Вступить в диалог с Саи Бабой можно по-разному. Только ты знаешь, как тебе обращаться к нему.</w:t>
      </w:r>
    </w:p>
    <w:p>
      <w:pPr>
        <w:pStyle w:val="Normal"/>
        <w:bidi w:val="0"/>
        <w:spacing w:before="0" w:after="0"/>
        <w:ind w:left="0" w:right="0" w:firstLine="567"/>
        <w:rPr>
          <w:lang w:val="ru-RU"/>
        </w:rPr>
      </w:pPr>
      <w:r>
        <w:rPr>
          <w:lang w:val="ru-RU"/>
        </w:rPr>
        <w:t>У меня не было чувства, что Александр что-то скрывает. К тому времени мы уже довольно долго общались, и я очень доверял этому человеку. Я понял, что он говорит правду и мне нужно самому сосредоточиться на поиске. Выбрав не свой путь, последовав готовым рекомендациям, я могу не получить искомого результата.</w:t>
      </w:r>
    </w:p>
    <w:p>
      <w:pPr>
        <w:pStyle w:val="Normal"/>
        <w:bidi w:val="0"/>
        <w:spacing w:before="0" w:after="0"/>
        <w:ind w:left="0" w:right="0" w:firstLine="567"/>
        <w:rPr>
          <w:lang w:val="ru-RU"/>
        </w:rPr>
      </w:pPr>
      <w:r>
        <w:rPr>
          <w:lang w:val="ru-RU"/>
        </w:rPr>
        <w:t>Я стал раздумывать, как же мне обратиться к Саи Бабе за помощью, – нужны были деньги на поездку к нему, взять их было негде. Я готов был следовать любым указаниям, заниматься любой работой. Просто в этот период я не очень-то доверял своей деловой интуиции, боялся, что, за что бы ни взялся, обязательно меня постигнет неудача. (Позже пришло понимание, что такая установка пагубна и недопустима. Сомневаясь в себе, ты изначально «притягиваешь» неудачу к любому своему начинанию. Твердая вера в успех, осознание того, что все твои планы реализуются, поможет осуществиться даже неожиданным проектам. Сомнения же пагубно сказываются на самых «просчитанных» и выверенных дел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туитивно созданная мной техника обра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мне в голову пришло такое нехитрое соображение: поскольку Саи Баба – Аватар, он наделен такими способностями, каких нет у простого смертного. Он может «услышать» меня, находясь за тысячи километров. Только нужно, чтобы мои слова не потерялись в потоке других обращений к нему. А это значит, в них нужно вложить всю свою душу, чтобы они были не формальными, а выделялись среди потока других обращений.</w:t>
      </w:r>
    </w:p>
    <w:p>
      <w:pPr>
        <w:pStyle w:val="Normal"/>
        <w:bidi w:val="0"/>
        <w:spacing w:before="0" w:after="0"/>
        <w:ind w:left="0" w:right="0" w:firstLine="567"/>
        <w:rPr>
          <w:lang w:val="ru-RU"/>
        </w:rPr>
      </w:pPr>
      <w:r>
        <w:rPr>
          <w:lang w:val="ru-RU"/>
        </w:rPr>
        <w:t xml:space="preserve">Я решил, что обращение будет наиболее действенным, если состоится </w:t>
      </w:r>
      <w:r>
        <w:rPr>
          <w:b/>
          <w:lang w:val="ru-RU"/>
        </w:rPr>
        <w:t>на восходе солнца</w:t>
      </w:r>
      <w:r>
        <w:rPr>
          <w:lang w:val="ru-RU"/>
        </w:rPr>
        <w:t xml:space="preserve"> , дойдет до Саи Бабы с первыми лучами.</w:t>
      </w:r>
    </w:p>
    <w:p>
      <w:pPr>
        <w:pStyle w:val="Normal"/>
        <w:bidi w:val="0"/>
        <w:spacing w:before="0" w:after="0"/>
        <w:ind w:left="0" w:right="0" w:firstLine="567"/>
        <w:rPr>
          <w:lang w:val="ru-RU"/>
        </w:rPr>
      </w:pPr>
      <w:r>
        <w:rPr>
          <w:lang w:val="ru-RU"/>
        </w:rPr>
        <w:t xml:space="preserve">Я </w:t>
      </w:r>
      <w:r>
        <w:rPr>
          <w:b/>
          <w:lang w:val="ru-RU"/>
        </w:rPr>
        <w:t>раздвинул занавески и открыл окно</w:t>
      </w:r>
      <w:r>
        <w:rPr>
          <w:lang w:val="ru-RU"/>
        </w:rPr>
        <w:t xml:space="preserve"> , чтобы обеспечить лучшую циркуляцию информации.</w:t>
      </w:r>
    </w:p>
    <w:p>
      <w:pPr>
        <w:pStyle w:val="Normal"/>
        <w:bidi w:val="0"/>
        <w:spacing w:before="0" w:after="0"/>
        <w:ind w:left="0" w:right="0" w:firstLine="567"/>
        <w:rPr>
          <w:lang w:val="ru-RU"/>
        </w:rPr>
      </w:pPr>
      <w:r>
        <w:rPr>
          <w:lang w:val="ru-RU"/>
        </w:rPr>
        <w:t xml:space="preserve">Решил, что для обращения к Саи Бабе лучше всего облачиться в </w:t>
      </w:r>
      <w:r>
        <w:rPr>
          <w:b/>
          <w:lang w:val="ru-RU"/>
        </w:rPr>
        <w:t>светлые одежды</w:t>
      </w:r>
      <w:r>
        <w:rPr>
          <w:lang w:val="ru-RU"/>
        </w:rPr>
        <w:t xml:space="preserve"> . Они символизируют причастность к Добру и Свету.</w:t>
      </w:r>
    </w:p>
    <w:p>
      <w:pPr>
        <w:pStyle w:val="Normal"/>
        <w:bidi w:val="0"/>
        <w:spacing w:before="0" w:after="0"/>
        <w:ind w:left="0" w:right="0" w:firstLine="567"/>
        <w:rPr>
          <w:lang w:val="ru-RU"/>
        </w:rPr>
      </w:pPr>
      <w:r>
        <w:rPr>
          <w:lang w:val="ru-RU"/>
        </w:rPr>
        <w:t xml:space="preserve">Я взял географическую карту и определил местонахождение ашрама Саи Бабы. Затем сориентировался с помощью компаса. Я подумал, что будет правильно обращаться к Саи Бабе, </w:t>
      </w:r>
      <w:r>
        <w:rPr>
          <w:b/>
          <w:lang w:val="ru-RU"/>
        </w:rPr>
        <w:t>повернувшись лицом к ашраму</w:t>
      </w:r>
      <w:r>
        <w:rPr>
          <w:lang w:val="ru-RU"/>
        </w:rPr>
        <w:t xml:space="preserve"> .</w:t>
      </w:r>
    </w:p>
    <w:p>
      <w:pPr>
        <w:pStyle w:val="Normal"/>
        <w:bidi w:val="0"/>
        <w:spacing w:before="0" w:after="0"/>
        <w:ind w:left="0" w:right="0" w:firstLine="567"/>
        <w:rPr>
          <w:lang w:val="ru-RU"/>
        </w:rPr>
      </w:pPr>
      <w:r>
        <w:rPr>
          <w:lang w:val="ru-RU"/>
        </w:rPr>
        <w:t xml:space="preserve">Поскольку Ширди Саи Баба, первое воплощение Саи Бабы, был обнаружен людьми, сидящим </w:t>
      </w:r>
      <w:r>
        <w:rPr>
          <w:b/>
          <w:lang w:val="ru-RU"/>
        </w:rPr>
        <w:t>в позе лотоса</w:t>
      </w:r>
      <w:r>
        <w:rPr>
          <w:lang w:val="ru-RU"/>
        </w:rPr>
        <w:t xml:space="preserve"> , то и я для обращения избрал эту позу.</w:t>
      </w:r>
    </w:p>
    <w:p>
      <w:pPr>
        <w:pStyle w:val="Normal"/>
        <w:bidi w:val="0"/>
        <w:spacing w:before="0" w:after="0"/>
        <w:ind w:left="0" w:right="0" w:firstLine="567"/>
        <w:rPr>
          <w:lang w:val="ru-RU"/>
        </w:rPr>
      </w:pPr>
      <w:r>
        <w:rPr>
          <w:b/>
          <w:lang w:val="ru-RU"/>
        </w:rPr>
        <w:t>Руки</w:t>
      </w:r>
      <w:r>
        <w:rPr>
          <w:lang w:val="ru-RU"/>
        </w:rPr>
        <w:t xml:space="preserve"> я соединил </w:t>
      </w:r>
      <w:r>
        <w:rPr>
          <w:b/>
          <w:lang w:val="ru-RU"/>
        </w:rPr>
        <w:t>в жесте просящего</w:t>
      </w:r>
      <w:r>
        <w:rPr>
          <w:lang w:val="ru-RU"/>
        </w:rPr>
        <w:t xml:space="preserve"> – то есть сложил ладонями перед грудью.</w:t>
      </w:r>
    </w:p>
    <w:p>
      <w:pPr>
        <w:pStyle w:val="Normal"/>
        <w:bidi w:val="0"/>
        <w:spacing w:before="0" w:after="0"/>
        <w:ind w:left="0" w:right="0" w:firstLine="567"/>
        <w:rPr>
          <w:lang w:val="ru-RU"/>
        </w:rPr>
      </w:pPr>
      <w:r>
        <w:rPr>
          <w:lang w:val="ru-RU"/>
        </w:rPr>
        <w:t xml:space="preserve">Перед просьбами уместно поклониться. Я подумал, что поскольку прошу о помощи, получив которую смогу пересмотреть свою жизнь, решить все проблемы и встать на путь духовного преображения, то нужно кланяться 7 раз. Ведь 7 – счастливое число, это знают все: и христиане, и мусульмане, и индусы. Сидя в позе лотоса и держа перед собой руки в жесте просящего, я </w:t>
      </w:r>
      <w:r>
        <w:rPr>
          <w:b/>
          <w:lang w:val="ru-RU"/>
        </w:rPr>
        <w:t>7 раз поклонился в направлении ашрама.</w:t>
      </w:r>
      <w:r>
        <w:rPr>
          <w:lang w:val="ru-RU"/>
        </w:rPr>
        <w:t xml:space="preserve"> </w:t>
      </w:r>
    </w:p>
    <w:p>
      <w:pPr>
        <w:pStyle w:val="Normal"/>
        <w:bidi w:val="0"/>
        <w:spacing w:before="0" w:after="0"/>
        <w:ind w:left="0" w:right="0" w:firstLine="567"/>
        <w:rPr>
          <w:lang w:val="ru-RU"/>
        </w:rPr>
      </w:pPr>
      <w:r>
        <w:rPr>
          <w:lang w:val="ru-RU"/>
        </w:rPr>
        <w:t xml:space="preserve">Во время поклонов, </w:t>
      </w:r>
      <w:r>
        <w:rPr>
          <w:b/>
          <w:lang w:val="ru-RU"/>
        </w:rPr>
        <w:t>7 раз</w:t>
      </w:r>
      <w:r>
        <w:rPr>
          <w:lang w:val="ru-RU"/>
        </w:rPr>
        <w:t xml:space="preserve"> , я обращался к Саи Бабе, называя его </w:t>
      </w:r>
      <w:r>
        <w:rPr>
          <w:b/>
          <w:lang w:val="ru-RU"/>
        </w:rPr>
        <w:t>полное имя: Свами Бхагаван Шри Сатья Саи Баба</w:t>
      </w:r>
      <w:r>
        <w:rPr>
          <w:lang w:val="ru-RU"/>
        </w:rPr>
        <w:t xml:space="preserve"> (это полное именование означает </w:t>
      </w:r>
      <w:r>
        <w:rPr>
          <w:b/>
          <w:lang w:val="ru-RU"/>
        </w:rPr>
        <w:t>Уважаемый Учитель, Бог-Истина, Мать и Отец Святости</w:t>
      </w:r>
      <w:r>
        <w:rPr>
          <w:lang w:val="ru-RU"/>
        </w:rPr>
        <w:t xml:space="preserve"> ).</w:t>
      </w:r>
    </w:p>
    <w:p>
      <w:pPr>
        <w:pStyle w:val="Normal"/>
        <w:bidi w:val="0"/>
        <w:spacing w:before="0" w:after="0"/>
        <w:ind w:left="0" w:right="0" w:firstLine="567"/>
        <w:rPr>
          <w:lang w:val="ru-RU"/>
        </w:rPr>
      </w:pPr>
      <w:r>
        <w:rPr>
          <w:lang w:val="ru-RU"/>
        </w:rPr>
        <w:t>После седьмого поклона и произнесения имени Саи Бабы я почувствовал, что меня слышат. Тогда я своими словами, как мог кратко и четко, сказал о своем желании – посетить ашрам, увидеть воочию Саи Бабу. Я сказал, что мне это необходимо по двум причинам. Во-первых, я хочу разобраться со своей жизнью и предназначением. А во-вторых, мне важно дать путеводную ниточку своим соотечественникам, которые переживают не лучшие времена и совсем запутались, сбиваемые с толку ложными ориентирами и ценностями. Произнеся вслух, негромко свою просьбу, я оставался в той же позе. Примерно через минуту ко мне пришел ответ, что в течение двух месяцев мне представится возможность посетить ашрам. Этот ответ пришел из ниоткуда, я не услышал голоса, не прочитал «послания». Скорее, можно сказать, что сигнал получило мое подсознание, я непостижимым образом понял, что так будет. Получив такой ответ, я улыбнулся, ощутив просветление и умиротворение. Радость непроизвольно разлилась по моему лицу, озарила все мое существо. Я испытал огромную благодарность. Возникла потребность выразить ее, и я снова 7 раз поклонился.</w:t>
      </w:r>
    </w:p>
    <w:p>
      <w:pPr>
        <w:pStyle w:val="Normal"/>
        <w:bidi w:val="0"/>
        <w:spacing w:before="0" w:after="0"/>
        <w:ind w:left="0" w:right="0" w:firstLine="567"/>
        <w:rPr>
          <w:lang w:val="ru-RU"/>
        </w:rPr>
      </w:pPr>
      <w:r>
        <w:rPr>
          <w:lang w:val="ru-RU"/>
        </w:rPr>
        <w:t>После этого стало ясно, что контакт окончен, и я поднялся из позы лотоса. Несмотря на то, что на улице было холодно, а окно открыто, я не ощущал себя замерзшим. Однако для профилактики простуды выпил горячего чаю с медом и лимоном. Во время чаепития обдумал, что от меня потребуется в ближайшее время. И понял, что главное – внимательно следить за происходящим и не упустить свой шанс. Я подумал, что ответ Саи Бабы о том, что в течение двух месяцев у меня появится возможность посетить ашрам, не означает, что мне с неба свалятся билет и виза. Возможность – это в первую очередь реальный способ заработать необходимые на поездку деньги, ведь я сильный взрослый мужчина, а не какой-нибудь немощный старик или инвалид. Было бы странным просить для себя наименее затратного способа. У меня много сил, я готов их вкладывать в то, что для меня важно. Были бы точки прило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реализовалось мое жел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точки приложения в скором времени появились. Уже в конце следующей недели мне позвонил институтский товарищ и спросил, не знаю ли я надежного человека, который мог бы работать в его в фирме охранником. Мой приятель не знал, что я разорился, ему и в голову не приходило, что я назову свою кандидатуру. Мы встретились, и я рассказал ему о своих обстоятельствах. Он был рад помочь мне и предложил стандартный график: сутки через двое. Но я попросил возможности работать ежедневно по 18—20 часов в течение двух месяцев, а потом взять отпуск на месяц. Мой знакомый, теперешний работодатель, очень удивился, но я объяснил, что мне нужно собрать необходимую сумму для поездки в ашрам к Саи Бабе. Он ничего не слышал об Аватаре, и я подробно рассказал о своей встрече с Александром и все, что знал с его слов о Саи Баб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тья Саи Баба родился 23 ноября 1926 года в небольшой деревне Путтапарти, в штате Андра Прадеш на юге Индии. Он был четвертым ребенком в семье Раджу. Его назвали Сатья Нараяна Раджу. Его рождению предшествовало удивительное событие: в доме Раджу начали раздаваться звуки музыкальных инструментов, постоянно слышались чудесные мелодии. Когда Сатья был младенцем, родители однажды заметили, как сама по себе ритмично покачивается его колыбель. Каково же было их изумление, когда, отодвинув полог, они увидели, что мальчика укачивает... кобра!</w:t>
      </w:r>
    </w:p>
    <w:p>
      <w:pPr>
        <w:pStyle w:val="Cite"/>
        <w:bidi w:val="0"/>
        <w:spacing w:before="0" w:after="0"/>
        <w:ind w:left="1134" w:right="600" w:firstLine="567"/>
        <w:rPr>
          <w:lang w:val="ru-RU"/>
        </w:rPr>
      </w:pPr>
      <w:r>
        <w:rPr>
          <w:lang w:val="ru-RU"/>
        </w:rPr>
        <w:t>С самого раннего детства Сатья Саи Баба сострадал людям и желал помочь тем, кто нуждался в чем-либо. В основном это были его сверстники, для которых маленький Сатья и творил свои первые чудеса. Он так хотел помочь детям, что ему удавалось материализовывать разные предметы: одежду, карандаши, конфеты, пищу. Все окружающие любили и уважали Саи Бабу за его доброту и отзывчивость.</w:t>
      </w:r>
    </w:p>
    <w:p>
      <w:pPr>
        <w:pStyle w:val="Cite"/>
        <w:bidi w:val="0"/>
        <w:spacing w:before="0" w:after="0"/>
        <w:ind w:left="1134" w:right="600" w:firstLine="567"/>
        <w:rPr>
          <w:lang w:val="ru-RU"/>
        </w:rPr>
      </w:pPr>
      <w:r>
        <w:rPr>
          <w:lang w:val="ru-RU"/>
        </w:rPr>
        <w:t>Когда мальчику было 13 лет, его укусил черный скорпион. Ни усилия медиков, ни попытки колдунов не увенчались успехом: Сатья в течение двух месяцев оставался в беспамятстве. Затем, неожиданно для всех, он пришел в себя, «сделал из ничего» цветы и конфеты и подарил друзьям и близким. Тогда же он сообщил окружающим, что берет новое имя, поскольку осознал себя воплощением Саи Бабы: «Я больше не ваш Сатья. Я – Саи Баба. Я... явился, чтобы отвратить все ваши беды».</w:t>
      </w:r>
    </w:p>
    <w:p>
      <w:pPr>
        <w:pStyle w:val="Cite"/>
        <w:bidi w:val="0"/>
        <w:spacing w:before="0" w:after="0"/>
        <w:ind w:left="1134" w:right="600" w:firstLine="567"/>
        <w:rPr>
          <w:lang w:val="ru-RU"/>
        </w:rPr>
      </w:pPr>
      <w:r>
        <w:rPr>
          <w:lang w:val="ru-RU"/>
        </w:rPr>
        <w:t>В скором времени Саи Баба оставил школу и отчий кров, объявив: «Мои последователи зовут меня. Я ухожу. Я больше не принадлежу вам. Майя (иллюзия) спала. Моя работа ждет меня. Я не могу больше оставаться здесь». Когда он произносил это, вокруг его головы разлилось сияние, которое ослепило домочадцев.</w:t>
      </w:r>
    </w:p>
    <w:p>
      <w:pPr>
        <w:pStyle w:val="Cite"/>
        <w:bidi w:val="0"/>
        <w:spacing w:before="0" w:after="0"/>
        <w:ind w:left="1134" w:right="600" w:firstLine="567"/>
        <w:rPr>
          <w:lang w:val="ru-RU"/>
        </w:rPr>
      </w:pPr>
      <w:r>
        <w:rPr>
          <w:lang w:val="ru-RU"/>
        </w:rPr>
        <w:t>Он вышел из дома в окрестный сад и начал петь свои первые священные песни. Эти песни давали слышащим их умиротворение, возвращали спокойствие, у них сбывались самые заветные желания, проходили недуги, сердца наполнялись любовью и состраданием. Так начался великий путь служения Саи Бабы людям. С того времени прошло уже 67 лет, и ни на один день Саи Баба не оставлял заботы о ближних и дальних. Все его помыслы, вся энергия сосредоточены на помощи человеку. Он дает каждому просящему у него то, что нужно для максимального раскрытия себя. Он удовлетворяет и локальные просьбы о выздоровлении и деньгах, и масштабные прошения о даровании сил и способностей. Лишь бы искомое шло на пользу человеку, лишь бы не причиняло вреда окружающим.</w:t>
      </w:r>
    </w:p>
    <w:p>
      <w:pPr>
        <w:pStyle w:val="Cite"/>
        <w:bidi w:val="0"/>
        <w:spacing w:before="0" w:after="0"/>
        <w:ind w:left="1134" w:right="600" w:firstLine="567"/>
        <w:rPr>
          <w:lang w:val="ru-RU"/>
        </w:rPr>
      </w:pPr>
      <w:r>
        <w:rPr>
          <w:lang w:val="ru-RU"/>
        </w:rPr>
        <w:t>Саи Баба видит свою задачу в том, чтобы возродить в людях духовность, желание жить в любви и справедливости, искоренить ненависть и вражду. По-индийски это называется Дхарма (Праведность), восстановлению и утверждению которой Саи Баба посвятил свою жизнь. Саи Баба считает, что все человечество должно объединиться в одну большую семью, где каждый будет относиться к другому как к своему брату или отцу. В основе таких взаимоотношений лежит понимание каждым человеком своей божественной природы. Это осознание приходит только тогда, когда человек начинает следовать незыблемым ценностям: Истине, Праведности, Миру и Любви. Помочь в этом людям, направить их на истинный путь и есть предназначение Саи Бабы. Независимо от того, какой религии придерживается человек, он должен осознать, что Бог обитает в его сердце. Важно и то, что Саи Баба помогает людям не только возродить духовность, но и дает помощь в мирских делах: дарует всяческие блага, демонстрируя свою доброту на деле. Огромному количеству людей он помог победить болезни, получить кров, стабильный заработок. Тем, кто по состоянию здоровья и немощи не может работать, Саи Баба устроил спокойную обеспеченную старость, финансовую помощь извне. А сколько людей под его чуткой опекой обрели покой и мир в доме! Сколько было улажено конфликтов между супругами, родителями и детьми! Сколько пар соединилось благодаря помощи Саи Бабы, сколько родилось здоровых, веселых детей! Не менее важно и то, что Саи Баба вселяет бодрость в сердца тех, кто колеблется и сомнев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информация впечатлила моего друга, и он предложил иной вариант. Я немедленно начинаю оформление необходимых документов, он дает мне деньги на поездку, я посещаю ашрам, а затем просто отрабатываю свой аванс, без всяких процентов. Я с радостью согласился на это и уже в конце второго месяца был в ашра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чало моего пребывания в ашра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прошло и двух месяцев, как я оказался в Индии, в одном из ашрамов Саи Бабы, в «Прашанти Нилая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лово «ашрам» переводится как место уединения. На первый взгляд может показаться, что имеются в виду особые пещеры отшельников. Но ашрамы Саи Бабы – это, скорее, небольшие города с удобной и разветвленной инфраструктурой: ведь никакая пещера не вместит в себя тысяч паломников, которые каждый день стекаются к Саи Бабе со всех частей света. Приехавших надо разместить, позаботиться об их удобстве, снабдить необходимым для комфортного проживания во время паломничества.</w:t>
      </w:r>
    </w:p>
    <w:p>
      <w:pPr>
        <w:pStyle w:val="Cite"/>
        <w:bidi w:val="0"/>
        <w:spacing w:before="0" w:after="0"/>
        <w:ind w:left="1134" w:right="600" w:firstLine="567"/>
        <w:rPr>
          <w:lang w:val="ru-RU"/>
        </w:rPr>
      </w:pPr>
      <w:r>
        <w:rPr>
          <w:lang w:val="ru-RU"/>
        </w:rPr>
        <w:t>Саи Баба поочередно живет и работает в ашраме «Прашанти Нилаям» («госпиталь», «школа», «рабочий кабинет» Саи Бабы) в Путтапарти, в 160 км севернее Бангалора, и в ашраме «Бриндаван», что рядом с Бангалором, в Вайтфилде («гостиная» Саи Бабы). Ашрамы были заложены и построены Саи Бабой практически на пустом месте. За это время они неоднократно расширялись, каждый из них сейчас вмещает порядка 7—10 тысяч человек и занимает огромную территорию, на которой расположено множество разнообразных зданий. Здесь есть корпуса для проживания паломников, столовые, пункты связи, обмена валют, магазины, музеи и, конечно же, резиденции Саи Бабы, залы для бесед, в которые он приглашает избранных, мандиры (специальные залы) для встреч паломников и Саи Бабы (совершения даршанов, то есть явлений Саи Бабы паломникам).</w:t>
      </w:r>
    </w:p>
    <w:p>
      <w:pPr>
        <w:pStyle w:val="Cite"/>
        <w:bidi w:val="0"/>
        <w:spacing w:before="0" w:after="0"/>
        <w:ind w:left="1134" w:right="600" w:firstLine="567"/>
        <w:rPr>
          <w:lang w:val="ru-RU"/>
        </w:rPr>
      </w:pPr>
      <w:r>
        <w:rPr>
          <w:lang w:val="ru-RU"/>
        </w:rPr>
        <w:t>Вокруг ашрамов тоже кипит жизнь. Например, непосредственно рядом с ашрамом «Прашанти Нилаям» располагаются университет и госпиталь, построенные на средства Саи Бабы. Лечение и обучение осуществляются в них бесплатно.</w:t>
      </w:r>
    </w:p>
    <w:p>
      <w:pPr>
        <w:pStyle w:val="Cite"/>
        <w:bidi w:val="0"/>
        <w:spacing w:before="0" w:after="0"/>
        <w:ind w:left="1134" w:right="600" w:firstLine="567"/>
        <w:rPr>
          <w:lang w:val="ru-RU"/>
        </w:rPr>
      </w:pPr>
      <w:r>
        <w:rPr>
          <w:lang w:val="ru-RU"/>
        </w:rPr>
        <w:t>Каждый ашрам живет по своему расписанию, но основные правила жизни в них едины. Категорически запрещаются употребление алкоголя, курение, невегетарианская еда, ругательства. Все люди в ашрамах ходят в белых или светлых одеждах.</w:t>
      </w:r>
    </w:p>
    <w:p>
      <w:pPr>
        <w:pStyle w:val="Cite"/>
        <w:bidi w:val="0"/>
        <w:spacing w:before="0" w:after="0"/>
        <w:ind w:left="1134" w:right="600" w:firstLine="567"/>
        <w:rPr>
          <w:lang w:val="ru-RU"/>
        </w:rPr>
      </w:pPr>
      <w:r>
        <w:rPr>
          <w:lang w:val="ru-RU"/>
        </w:rPr>
        <w:t>В течение пребывания в ашраме (срок паломники выбирают сами, обычно это не более месяца; исключение составляют те, кого Саи Баба лично приглашает остаться дольше) люди занимаются медитациями, духовным общением с Саи Бабой. Увидеть его воочию – поистине огромное событие, которое переворачивает жизнь многих. Если же Саи Баба допускает кого-то до личного общения, значит, он избрал этого человека в свои последователи. Такого удостаивается далеко не каждый. Но каждый вправе рассчитывать на помощь. Ее получают безвозмездно все прибывшие в ашрам.</w:t>
      </w:r>
    </w:p>
    <w:p>
      <w:pPr>
        <w:pStyle w:val="Cite"/>
        <w:bidi w:val="0"/>
        <w:spacing w:before="0" w:after="0"/>
        <w:ind w:left="1134" w:right="600" w:firstLine="567"/>
        <w:rPr>
          <w:lang w:val="ru-RU"/>
        </w:rPr>
      </w:pPr>
      <w:r>
        <w:rPr>
          <w:lang w:val="ru-RU"/>
        </w:rPr>
        <w:t>Кому-то удается передать Саи Бабе записку. Но если даже ваша записка с просьбой не достигнет своего адресата, будьте уверены: Свами прочитает ее и найдет способ предоставить вам желаемое.</w:t>
      </w:r>
    </w:p>
    <w:p>
      <w:pPr>
        <w:pStyle w:val="Cite"/>
        <w:bidi w:val="0"/>
        <w:spacing w:before="0" w:after="0"/>
        <w:ind w:left="1134" w:right="600" w:firstLine="567"/>
        <w:rPr>
          <w:lang w:val="ru-RU"/>
        </w:rPr>
      </w:pPr>
      <w:r>
        <w:rPr>
          <w:lang w:val="ru-RU"/>
        </w:rPr>
        <w:t>В ашрамы Саи Бабы стекаются люди со всех концов света. Это и «простые смертные», и люди именитые, всемирно известные: у Саи Бабы побывали, например, королева Бельгии и премьер-министр Греции, король Непала и жена президента Казахстана, далай-лама ХIV, Мстислав Ростропович, Джордж Харрисон, Стивен Сигал, Эрнст Мулдашев, Борис Гребенщиков. Одни паломники слышали о чудесах Свами и хотят увидеть его воочию; другие едут в ашрамы, чтобы избавиться от серьезных недугов; третьи мечтают получить помощь в осуществлении заветной мечты. Никто не уезжает от Саи Бабы разочарованным. Все увозят свою порцию чуда, ведь каждый день, проведенный в ашраме, – это подарок, потому что великий Саи Баба осеняет своим присутствием этот небольшой отрезок жизни человека и из нее уходят все печали и неприятности. Человек купается в потоках любви и радости, заряжаясь энергией от Саи Бабы и остальных паломников. А главное – болезни исчезают, мечты осуществляются, и мысли приобретают ясность, необходимую для решения самых важных и насущных вопросов.</w:t>
      </w:r>
    </w:p>
    <w:p>
      <w:pPr>
        <w:pStyle w:val="Cite"/>
        <w:bidi w:val="0"/>
        <w:spacing w:before="0" w:after="0"/>
        <w:ind w:left="1134" w:right="600" w:firstLine="567"/>
        <w:rPr>
          <w:lang w:val="ru-RU"/>
        </w:rPr>
      </w:pPr>
      <w:r>
        <w:rPr>
          <w:lang w:val="ru-RU"/>
        </w:rPr>
        <w:t>Паломники говорят, что испытывают особое состояние раскрытия сердца и расширения сознания, в них просыпается божественный дух. Люди, побывавшие на встречах с Саи Бабой, рассказывают, что на смену отчаянию и душевному смятению, в состоянии которого они бросились к Свами за помощью, во время пребывания в ашраме к ним вернулись вера и надежда, умиление и уверенность в том, что теперь все будет по-нов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меня впереди был почти месяц пребывания в этом месте. Я приглядывался к паломникам, к тому, что происходит вокруг меня, и размышлял над тем, как сложится моя встреча с Саи Бабой. Узнает ли он меня? Выделит ли из толпы? Позовет ли для личной беседы? Я ждал этого, опасаясь, что ничего подобного не случится.</w:t>
      </w:r>
    </w:p>
    <w:p>
      <w:pPr>
        <w:pStyle w:val="Normal"/>
        <w:bidi w:val="0"/>
        <w:spacing w:before="0" w:after="0"/>
        <w:ind w:left="0" w:right="0" w:firstLine="567"/>
        <w:rPr>
          <w:lang w:val="ru-RU"/>
        </w:rPr>
      </w:pPr>
      <w:r>
        <w:rPr>
          <w:lang w:val="ru-RU"/>
        </w:rPr>
        <w:t>В первый же день я познакомился с пожилой англичанкой, которая готовилась отбыть на родину. Женщина просто светилась. Она рассказала мне, что привезла в ашрам дочку. Та вот уже четыре года страдала наркотической зависимостью. Ни один нарколог не мог помочь девушке, не изменило ситуацию и кодирование. Стоило ей после лечения вернуться в обычную среду, и «друзья» «заботливо» предлагали ей дозу, а она не в силах была противостоять соблазну. Так повторялось из раза в раз, и обе женщины уже почти потеряли надежду. Совсем недавно у них появилась возможность совершить паломничество в Индию. Они пробыли в ашраме три недели. Саи Баба на пятый день взял записку из рук матери и внимательно посмотрел той в глаза. На следующий день обе женщины были приглашены на беседу. Судьба молодой наркоманки была решена в один миг. Саи Баба положил ей руки на голову и сказал: «Больше ты никогда не станешь употреблять наркотики. Твоя мать пробудет с тобой до окончания паломничества и вернется в Англию. А ты останешься в ашраме на 3 года и будешь помогать таким же, как ты, вернуться к нормальной жизни» (слова Свами переводил на английский язык специальный переводчик). И вот теперь мать уезжала, а дочь оставалась в ашраме. Ясно было, что с наркотиками покончено.</w:t>
      </w:r>
    </w:p>
    <w:p>
      <w:pPr>
        <w:pStyle w:val="Normal"/>
        <w:bidi w:val="0"/>
        <w:spacing w:before="0" w:after="0"/>
        <w:ind w:left="0" w:right="0" w:firstLine="567"/>
        <w:rPr>
          <w:lang w:val="ru-RU"/>
        </w:rPr>
      </w:pPr>
      <w:r>
        <w:rPr>
          <w:lang w:val="ru-RU"/>
        </w:rPr>
        <w:t>За ужином в индийском кафе симпатичный швед рассказал мне такую историю: «Представляешь, у меня были старые-старые стальные карманные часы. Отцу они достались от деда, деду – от прадеда. Они были нашей семейной реликвией. Но ко мне влез вор, унес деньги и ценности, в том числе и дорогие мне часы. Я очень переживал из-за этого. Деньги я могу заработать, могу купить любые вещи... Но вот те часы... Я приехал сюда, конечно, не из-за часов. Я много слышал и читал о Саи Бабе и всегда хотел увидеть его воочию. И вот я сижу во время даршана, смотрю на Саи Бабу, идущего вдоль моего ряда... А он вдруг встретился со мной глазами и говорит: „Смотри, какое я тебе чудо покажу“, а сам смеется. И вдруг прямо на меня неизвестно откуда посыпался пепел, я собрал его в ладонь, смотрю – а там мои часы!»</w:t>
      </w:r>
    </w:p>
    <w:p>
      <w:pPr>
        <w:pStyle w:val="Normal"/>
        <w:bidi w:val="0"/>
        <w:spacing w:before="0" w:after="0"/>
        <w:ind w:left="0" w:right="0" w:firstLine="567"/>
        <w:rPr>
          <w:lang w:val="ru-RU"/>
        </w:rPr>
      </w:pPr>
      <w:r>
        <w:rPr>
          <w:lang w:val="ru-RU"/>
        </w:rPr>
        <w:t>Эти рассказы воодушевляли меня и одновременно беспокоили. Мне очень хотелось, чтобы Саи Баба выделил меня из толпы. Но я боялся настраиваться на это, чтобы избежать разочарования. Каждый день на даршан в мандир собиралось порядка семи тысяч человек. Каждый приходил со своими вопросами и просьбами. Буду ли я одним из немногих, с кем Саи Баба встретится глазами, кого удостоит беседы? Я прекрасно знал, что это не обязательно, что без результата из паломничества никто не возвращается. Но очень хотелось непосредственного общения, хотя бы краткого, хотя бы в течение мину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знь в ашра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ничего особенного со мной не происходило. Я каждое утро, в 4 часа, отправлялся к мандиру, чтобы занять очередь для рассадки на даршан. Через некоторое время предлагали тянуть жребий. Люди вытаскивали номерки ряда, в котором будут сидеть. Чем меньше номер, тем ближе к Саи Бабе. Однако мне не везло, и на протяжении двух недель я не вытаскивал номер меньше чем 7. Не скрою, я немного досадовал, что снова и снова удача обходит меня стороной. Но утешало, что 7 – счастливое число и у меня еще есть время, чтобы все перемен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андире, зале, где проходят встречи Саи Бабы с паломниками, с раннего утра люди занимают места ближе к проходам, по которым прошествует Свами. На большой крытой площадке рассаживаются несколько тысяч человек, и между их рядами прогуливается сам Баба, выделяя особым отношением тех, кому это по-настоящему очень нужно. Кто-то совершает паломничество, только чтобы получить дополнительную порцию энергии. У таких людей нет конкретных просьб, они заняты созерцанием и жадно впитывают каждый момент своего пребывания в ашраме. Им достаточно ежедневного лицезрения Саи Бабы, участия в воспевании гимнов под его руководством. Другие же люди приезжают с неотложными просьбами. Этих Саи Баба видит сразу, он подходит к ним, ободряет, берет из их рук письма, приглашает на беседу.</w:t>
      </w:r>
    </w:p>
    <w:p>
      <w:pPr>
        <w:pStyle w:val="Normal"/>
        <w:bidi w:val="0"/>
        <w:spacing w:before="0" w:after="0"/>
        <w:ind w:left="0" w:right="0" w:firstLine="567"/>
        <w:rPr>
          <w:lang w:val="ru-RU"/>
        </w:rPr>
      </w:pPr>
      <w:r>
        <w:rPr>
          <w:lang w:val="ru-RU"/>
        </w:rPr>
        <w:t>«Письма» к Саи Бабе каждый пишет на своем языке. Свами не нуждается в переводчике, чтобы понять, что в них написано. Он «читает» текст, не разбирая буквы, но постигая сердцем и душой проблемы и чаяния корреспондентов. В посланиях страждущие сообщают ему о своих тревогах, проблемах и желаниях, просят о помощ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исьма» – один из распространенных, но не обязательных ритуалов. Саи Баба и без них знает, кто из присутствующих в мандире по какому поводу пришел к нему, и отвечает на ненаписанные запросы так же охотно и точно, как и на «письма».</w:t>
      </w:r>
    </w:p>
    <w:p>
      <w:pPr>
        <w:pStyle w:val="Cite"/>
        <w:bidi w:val="0"/>
        <w:spacing w:before="0" w:after="0"/>
        <w:ind w:left="1134" w:right="600" w:firstLine="567"/>
        <w:rPr>
          <w:lang w:val="ru-RU"/>
        </w:rPr>
      </w:pPr>
      <w:r>
        <w:rPr>
          <w:lang w:val="ru-RU"/>
        </w:rPr>
        <w:t>В каждом из ашрамов во время пребывания в нем Саи Бабы ежедневно происходит утренний и вечерний даршаны. Разница между ними только во времени суток, остальное – одинаково. Нужно встать в очередь перед рассадкой в мандире, вытянуть жребий с указанием ряда, затем занять место в определенном жребием ряду и ожидать явления Саи Ба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моих глазах ежедневно происходили чудеса. Вот Саи Баба останавливается рядом с молодым индусом, пристально смотрит на того. Парень пытается что-то сказать, Свами улыбается и показывает ему на оттянутый карман его брюк. Тот засовывает в карман руку и достает кошелек, набитый долларами! (Позже выяснилось, что в ашрам парня привела такая проблема: он очень любил девушку, но у него не было денег, чтобы отдать выкуп родителям невесты. Ее собрались выдать замуж за другого, и парню срочно понадобились деньги, а зарабатывать или копить их не было времени. Вот Саи Баба и материализовал кошелек в его кармане.)</w:t>
      </w:r>
    </w:p>
    <w:p>
      <w:pPr>
        <w:pStyle w:val="Normal"/>
        <w:bidi w:val="0"/>
        <w:spacing w:before="0" w:after="0"/>
        <w:ind w:left="0" w:right="0" w:firstLine="567"/>
        <w:rPr>
          <w:lang w:val="ru-RU"/>
        </w:rPr>
      </w:pPr>
      <w:r>
        <w:rPr>
          <w:lang w:val="ru-RU"/>
        </w:rPr>
        <w:t>Или другая ситуация. Все воспевают, повторяя за Саи Бабой, торжественные песни-гимны, бхаджаны. И вдруг один человек кричит по-английски с акцентом: «Сестры, братья! Я снова вижу!» Оказалось, что это сварщик-француз. Несколько лет назад во время сварки произошла авария и он потерял зрение. Он приехал в ашрам без особой надежды. Просто хотел посетить Саи Бабу, получить от него заряд жизненной энергии, которой ему очень не хватало после того, как он перестал видеть. Но произошло чудо: человек прозрел!</w:t>
      </w:r>
    </w:p>
    <w:p>
      <w:pPr>
        <w:pStyle w:val="Normal"/>
        <w:bidi w:val="0"/>
        <w:spacing w:before="0" w:after="0"/>
        <w:ind w:left="0" w:right="0" w:firstLine="567"/>
        <w:rPr>
          <w:lang w:val="ru-RU"/>
        </w:rPr>
      </w:pPr>
      <w:r>
        <w:rPr>
          <w:lang w:val="ru-RU"/>
        </w:rPr>
        <w:t>В течение двух недель моего пребывания в ашраме люди постоянно обретали искомое. То один, то другой человек получал неожиданные «подарки» в виде исцеления или вещей, которые были необходимы. Пятилетний сын одного из индусов, совершивших паломничество к Саи Бабе, был зачислен в университет (это не ошибка: университет, открытый Саи Бабой, начинает обучение детей с 5 лет; общий срок обучения – 20 лет). Несколько человек со смертельными недугами, прибывшие сюда из дальних провинций и мечтавшие об одном – безболезненно, без мучений отойти к Богу, были определены в госпиталь, под надзор опытных докторов и сиделок.</w:t>
      </w:r>
    </w:p>
    <w:p>
      <w:pPr>
        <w:pStyle w:val="Normal"/>
        <w:bidi w:val="0"/>
        <w:spacing w:before="0" w:after="0"/>
        <w:ind w:left="0" w:right="0" w:firstLine="567"/>
        <w:rPr>
          <w:lang w:val="ru-RU"/>
        </w:rPr>
      </w:pPr>
      <w:r>
        <w:rPr>
          <w:lang w:val="ru-RU"/>
        </w:rPr>
        <w:t>Некоторые паломники, приглашенные Саи Бабой для общей беседы, просили его предотвратить неминуемо тягостные события, грозящие большим несчастьем для них. И Саи Баба рассеивал их страхи, улыбаясь им и говоря: «Уже ничего нет». После этого они звонили домой, и близкие подтверждали им, что неприятности прошли стороной. У одного итальянца на суде оправдали сына, незаслуженно обвиняемого в краже. У пожилой китаянки не разрушили дом, который должны были снести из-за необходимости провести на месте дома муниципальное шоссе. Молодой израильтянин, уже пребывая в ашраме, узнал, что его жене грозит выкидыш и она госпитализирована, а они так ждали ребенка – Саи Баба отвел опасность, у женщины остановилась преждевременная родовая деятельность. Американка, дочь которой подпала под обаяние брачного афериста и собиралась переписать на него до свадьбы все свое имущество, обратилась к Саи Бабе, и «жених» испарился из жизни незадачливой влюбленной, не успев прибрать к рукам ее деньги и недвижимость.</w:t>
      </w:r>
    </w:p>
    <w:p>
      <w:pPr>
        <w:pStyle w:val="Normal"/>
        <w:bidi w:val="0"/>
        <w:spacing w:before="0" w:after="0"/>
        <w:ind w:left="0" w:right="0" w:firstLine="567"/>
        <w:rPr>
          <w:lang w:val="ru-RU"/>
        </w:rPr>
      </w:pPr>
      <w:r>
        <w:rPr>
          <w:lang w:val="ru-RU"/>
        </w:rPr>
        <w:t>Кроме того, от разных людей я слышал о других чудесах Саи Бабы: как он останавливает ураганы и стихийные бедствия, предотвращает крушения поездов и самолетов, пожары и наводнения. Те разрушения, что происходят, – лишь малая толика несчастий, которые могли бы случиться, не вмешайся вовремя Саи Баба. Свами помогал людям отыскать их близких, пропавших во время катастроф и природных катаклизмов. Под его руководством спасли несколько сотен пострадавших, погребенных под обломками разрушенных зданий, в шахтах и каменоломнях.</w:t>
      </w:r>
    </w:p>
    <w:p>
      <w:pPr>
        <w:pStyle w:val="Normal"/>
        <w:bidi w:val="0"/>
        <w:spacing w:before="0" w:after="0"/>
        <w:ind w:left="0" w:right="0" w:firstLine="567"/>
        <w:rPr>
          <w:lang w:val="ru-RU"/>
        </w:rPr>
      </w:pPr>
      <w:r>
        <w:rPr>
          <w:lang w:val="ru-RU"/>
        </w:rPr>
        <w:t>Не раз приходилось Саи Бабе выполнять просьбы паломников об изменении дурных намерений их недругов. Он предотвращает кражи, грабежи, насилие и спасает людей от их собственных дурных поступков и неправильных решений, которые могут поломать им жизнь. Он подсказывает людям верные шаги, предостерегает от опасностей, спасает от неприятностей. Все, кто искренне приходят к Саи Бабе с открытым сердцем и чистыми помыслами, получают помощь и душевное тепло, веру и надеж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смотря на мои волнения перед даршаном и огорчения по поводу очередного «неправильного» номера, я каждый раз после лицезрения Саи Бабы чувствовал душевный подъем. У меня было такое ощущение, как будто животворящее солнце улыбнулось мне и поцеловало меня. Лучезарная улыбка Саи Бабы и копна парящих над головой волос, а также оранжевый цвет одеяний усиливали сходство с солнцем: добрым, ласковым, любящим.</w:t>
      </w:r>
    </w:p>
    <w:p>
      <w:pPr>
        <w:pStyle w:val="Normal"/>
        <w:bidi w:val="0"/>
        <w:spacing w:before="0" w:after="0"/>
        <w:ind w:left="0" w:right="0" w:firstLine="567"/>
        <w:rPr>
          <w:lang w:val="ru-RU"/>
        </w:rPr>
      </w:pPr>
      <w:r>
        <w:rPr>
          <w:lang w:val="ru-RU"/>
        </w:rPr>
        <w:t>В свободное время я постоянно медитировал. Добившись состояния внутреннего покоя, я мысленно задавал Саи Бабе вопрос, когда же он обратит на меня внимание, когда же состоится наш настоящий контакт. И каждый раз в моем мозгу рождался ответ Саи Бабы: «Будь терпелив. Ты приехал сюда, надеясь изменить свою жизнь, а не попросить меня о тысяче долларов. Смотри по сторонам, радуйся вместе с другими обретенному ими счастью, отдыхай духовно и физически и помни, что всему свое время и все, что ни происходит, происходит по лучшему из сценариев. Доказательство тому – то, что ты зде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и Баба пригласил меня для бесе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пятнадцатый день моего пребывания в ашраме. Ранее утро. Я спешу к мандиру. Становлюсь в очередь за жребием. Тащу. Читаю номер своего ряда. Первый! Моему ликованию нет предела! Наконец-то сбывается моя мечта – Саи Баба призывает меня к себе поближе! Я смогу обменяться с ним взглядом, и, может быть, он пригласит меня на беседу.</w:t>
      </w:r>
    </w:p>
    <w:p>
      <w:pPr>
        <w:pStyle w:val="Normal"/>
        <w:bidi w:val="0"/>
        <w:spacing w:before="0" w:after="0"/>
        <w:ind w:left="0" w:right="0" w:firstLine="567"/>
        <w:rPr>
          <w:lang w:val="ru-RU"/>
        </w:rPr>
      </w:pPr>
      <w:r>
        <w:rPr>
          <w:lang w:val="ru-RU"/>
        </w:rPr>
        <w:t>Наступило время даршана. Фигура лучезарного Саи Бабы приближалась ко мне. Я смотрел на него во все глаза, и ощущение счастья заполняло меня до последней клеточки.</w:t>
      </w:r>
    </w:p>
    <w:p>
      <w:pPr>
        <w:pStyle w:val="Normal"/>
        <w:bidi w:val="0"/>
        <w:spacing w:before="0" w:after="0"/>
        <w:ind w:left="0" w:right="0" w:firstLine="567"/>
        <w:rPr>
          <w:lang w:val="ru-RU"/>
        </w:rPr>
      </w:pPr>
      <w:r>
        <w:rPr>
          <w:lang w:val="ru-RU"/>
        </w:rPr>
        <w:t>Он поравнялся со мной, я сложил руки, как делал это дома, обращаясь к нему на расстоянии, и сказал: «Здравствуй, великий Бхагаван Шри Сатья Саи Баба!» Он засмеялся в ответ, сказал по-английски, что ждет меня для беседы, и пошел дальше, распространяя на окружающих душевное тепло.</w:t>
      </w:r>
    </w:p>
    <w:p>
      <w:pPr>
        <w:pStyle w:val="Normal"/>
        <w:bidi w:val="0"/>
        <w:spacing w:before="0" w:after="0"/>
        <w:ind w:left="0" w:right="0" w:firstLine="567"/>
        <w:rPr>
          <w:lang w:val="ru-RU"/>
        </w:rPr>
      </w:pPr>
      <w:r>
        <w:rPr>
          <w:lang w:val="ru-RU"/>
        </w:rPr>
        <w:t>Я поклонился ему вслед и едва сдерживался, чтобы в голос не запеть песню счастья.</w:t>
      </w:r>
    </w:p>
    <w:p>
      <w:pPr>
        <w:pStyle w:val="Normal"/>
        <w:bidi w:val="0"/>
        <w:spacing w:before="0" w:after="0"/>
        <w:ind w:left="0" w:right="0" w:firstLine="567"/>
        <w:rPr>
          <w:lang w:val="ru-RU"/>
        </w:rPr>
      </w:pPr>
      <w:r>
        <w:rPr>
          <w:lang w:val="ru-RU"/>
        </w:rPr>
        <w:t>После даршана я с небольшой группой таких же, как я, счастливчиков отправился на «интервью».</w:t>
      </w:r>
    </w:p>
    <w:p>
      <w:pPr>
        <w:pStyle w:val="Normal"/>
        <w:bidi w:val="0"/>
        <w:spacing w:before="0" w:after="0"/>
        <w:ind w:left="0" w:right="0" w:firstLine="567"/>
        <w:rPr>
          <w:lang w:val="ru-RU"/>
        </w:rPr>
      </w:pPr>
      <w:r>
        <w:rPr>
          <w:lang w:val="ru-RU"/>
        </w:rPr>
        <w:t>Как выяснилось, те вопросы, с которыми я хотел обратиться к Саи Бабе еще в России (относительно моей дальнейшей жизни, способа зарабатывания денег и пр.), в течение двухнедельного пребывания в ашраме перестали меня тревожить. Ко мне пришло осознание, что, будучи молодым и сильным человеком, я справлюсь с любыми сложностями. А в случае когда мне будут необходимы советы, я смогу обратиться к Свами, который всегда найдет, как меня поддержать и ободрить.</w:t>
      </w:r>
    </w:p>
    <w:p>
      <w:pPr>
        <w:pStyle w:val="Normal"/>
        <w:bidi w:val="0"/>
        <w:spacing w:before="0" w:after="0"/>
        <w:ind w:left="0" w:right="0" w:firstLine="567"/>
        <w:rPr>
          <w:lang w:val="ru-RU"/>
        </w:rPr>
      </w:pPr>
      <w:r>
        <w:rPr>
          <w:lang w:val="ru-RU"/>
        </w:rPr>
        <w:t>Теперь меня волновало совершенно другое, то, о чем я и не помышлял, когда решил совершить паломничество в Индию. И я обратился к Саи Бабе с прямым вопросом. Он состоял в том, могут ли другие люди выходить на контакт с Саи Бабой, как я, просить его о помощи, задавать вопросы и получать ответы. Могу ли я рассказать им о своем способе обращения к Саи Бабе или должен держать его в секрете? Внимательно выслушав меня, Саи Баба ответил (наша беседа шла на английском языке), что пришел в этот мир, чтобы помогать всем. И ему не важно, сможет ли человек приехать к нему в ашрам, напишет ли письмо или обратится с непосредственной просьбой. Главное – чтобы всякий, ощутивший потребность в помощи, знал, к кому и как обратиться за ней. Саи Баба сказал, что его беспокоит, что его недостаточно хорошо знают в северных странах, особенно – в такой огромной, как Россия. Ему известно, что жизнь многих русских – одна сплошная проблема, потому что сейчас страна переживает сложное время и это не может не отражаться на жизни и настроениях людей.</w:t>
      </w:r>
    </w:p>
    <w:p>
      <w:pPr>
        <w:pStyle w:val="Normal"/>
        <w:bidi w:val="0"/>
        <w:spacing w:before="0" w:after="0"/>
        <w:ind w:left="0" w:right="0" w:firstLine="567"/>
        <w:rPr>
          <w:lang w:val="ru-RU"/>
        </w:rPr>
      </w:pPr>
      <w:r>
        <w:rPr>
          <w:lang w:val="ru-RU"/>
        </w:rPr>
        <w:t>«Люди насильственно загоняют себя в неправильную систему ценностей, – сказал он. – Главным в ней являются деньги и материальные блага. Вместо того чтобы быть непреложной, но все-таки обслуживающей составляющей жизни, деньги становятся культовой единицей, мерилом всего... В то же время у вас принижается значение таких ценностей, как здоровье, любовь, самопознание, творческая самореализация, сочувствие ближнему, поиски Бога. У вас люди рассуждают так: наплевать на здоровье – лишь бы заработать деньги; наплевать на любовь – как можно любить человека, который не зарабатывает достаточно денег; самокопанием занимаются только бездельники, которые не хотят зарабатывать; человек имеет право на творчество, только если оно приносит дивиденды; нет смысла сочувствовать лодырям и слабакам, которые не могут достаточно заработать; надо искать не Бога, а способы приумножить финансы.</w:t>
      </w:r>
    </w:p>
    <w:p>
      <w:pPr>
        <w:pStyle w:val="Normal"/>
        <w:bidi w:val="0"/>
        <w:spacing w:before="0" w:after="0"/>
        <w:ind w:left="0" w:right="0" w:firstLine="567"/>
        <w:rPr>
          <w:lang w:val="ru-RU"/>
        </w:rPr>
      </w:pPr>
      <w:r>
        <w:rPr>
          <w:lang w:val="ru-RU"/>
        </w:rPr>
        <w:t>Такие рассуждения многих калечат. Наносится удар по психике, нервной системе и дальше по физиологии человека. Становятся нездоровыми его отношения в коллективе и семье, рушится то, что он старательно возводил, пока был здоров во всех смыслах, – здание его материального благополучия. Так случилось и с тобой. Так ежедневно происходит с тысячами и миллионами россиян, у которых нет внутренней точки опоры. Расскажи обо мне людям. Я готов принять на себя их сомнения, стать им опорой в трудную минуту. Я готов предоставить помощь. Мне не жалко своих чудес ни для кого».</w:t>
      </w:r>
    </w:p>
    <w:p>
      <w:pPr>
        <w:pStyle w:val="Normal"/>
        <w:bidi w:val="0"/>
        <w:spacing w:before="0" w:after="0"/>
        <w:ind w:left="0" w:right="0" w:firstLine="567"/>
        <w:rPr>
          <w:lang w:val="ru-RU"/>
        </w:rPr>
      </w:pPr>
      <w:r>
        <w:rPr>
          <w:lang w:val="ru-RU"/>
        </w:rPr>
        <w:t>Он обвел широким жестом пространство вокруг себя, будто заключая в него ашрам, в котором и в самом деле постоянно происходят удивительные события. «Спасибо за особую заботу о России», – поблагодарил я. Саи Баба улыбнулся своей удивительной улыбкой и ответил: «Вся Земля – мой ашрам. Все люди, кто готов жить по Божьему промыслу и верят в Любовь, – мои паломники. Я пришел в этот мир, чтобы стать для людей щитом от соблазнов и неудач. Но я пришел и чтобы подарить им счастье обретения внутренней гармонии, все богатства Вселенной, чтобы дать им волю! Ибо любить, не таясь; быть счастливым, не опасаясь зависти; быть богатым, не боясь потерь; быть здоровым и полным энергии, не страшась утратить ее, – это и есть истинная своб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отография Саи Ба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овел в ашраме еще около двух недель. Больше мне не удавалось перед даршаном вытащить «счастливый» жребий на сиденье в первом ряду. На беседы с Саи Бабой я тоже не попадал. Но это не огорчало меня, потому что самое главное уже произошло.</w:t>
      </w:r>
    </w:p>
    <w:p>
      <w:pPr>
        <w:pStyle w:val="Normal"/>
        <w:bidi w:val="0"/>
        <w:spacing w:before="0" w:after="0"/>
        <w:ind w:left="0" w:right="0" w:firstLine="567"/>
        <w:rPr>
          <w:lang w:val="ru-RU"/>
        </w:rPr>
      </w:pPr>
      <w:r>
        <w:rPr>
          <w:lang w:val="ru-RU"/>
        </w:rPr>
        <w:t>Я много думал о том, что мне сказал Саи Баба. Во время медитаций мне открылась непреложная ист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У Вселенной хватит богатств и счастья на всех, нет никаких ограничений. Если кто-то становится успешнее, это не значит, что кто-то другой в этот же момент должен потерпеть поражение. Чем больше на свете довольных, счастливых, удачливых людей, тем выше уровень общей энергетики счастья, тем больше шансов у всего человечества вступить в поистине золотой век – без войн, болезней, стихийных бедствий, несчастий, когда каждый сможет силой своего желания притягивать к себе желаемое, когда разочарования и зависть уступят место гармонии и радос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понял, что, кроме обустройства собственной жизни, теперь у меня есть еще одно важное дело. Нужно донести идеи Саи Бабы до своих соотечественников. Очень мало россиян имеют возможность посетить Саи Бабу, и мало кто даже слышал его имя. Эта ситуация должна измениться. Нужно подарить людям новые, потрясающие возможности преобразования жизни. Для одних обращение к Саи Бабе будет подобно «неотложке»: они смогут получить немедленную помощь в драматических обстоятельствах, в которых они оказались. Для других будет важнее установление постоянного контакта, который дает возможность получать советы Свами по всем значимым вопросам, по-новому взглянуть на свои проблемы и переживания. Самое же главное, что я заручился поддержкой Саи Бабы, его одобрением. Это значит, что сразу по возвращении на родину я начну знакомить людей с Саи Бабой, объяснять им, каким образом можно к нему обращаться, и дам им необходимые рекоменд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оследний день моего пребывания в ашраме, когда я собирал вещи в дорогу, ко мне постучали. Вошла юная девушка из числа паломников-волонтеров, которые помогают в разных службах ашрама.</w:t>
      </w:r>
    </w:p>
    <w:p>
      <w:pPr>
        <w:pStyle w:val="Normal"/>
        <w:bidi w:val="0"/>
        <w:spacing w:before="0" w:after="0"/>
        <w:ind w:left="0" w:right="0" w:firstLine="567"/>
        <w:rPr>
          <w:lang w:val="ru-RU"/>
        </w:rPr>
      </w:pPr>
      <w:r>
        <w:rPr>
          <w:lang w:val="ru-RU"/>
        </w:rPr>
        <w:t>– </w:t>
      </w:r>
      <w:r>
        <w:rPr>
          <w:lang w:val="ru-RU"/>
        </w:rPr>
        <w:t>Вам просили передать, – сказала она и протянула небольшой квадратный конверт.</w:t>
      </w:r>
    </w:p>
    <w:p>
      <w:pPr>
        <w:pStyle w:val="Normal"/>
        <w:bidi w:val="0"/>
        <w:spacing w:before="0" w:after="0"/>
        <w:ind w:left="0" w:right="0" w:firstLine="567"/>
        <w:rPr>
          <w:lang w:val="ru-RU"/>
        </w:rPr>
      </w:pPr>
      <w:r>
        <w:rPr>
          <w:lang w:val="ru-RU"/>
        </w:rPr>
        <w:t>В нем оказалась лаконичная записка на английском языке, всего несколько слов, и диск. Я прочел: «Это фото, которое будет помогать обращению к Свами». Как выяснилось позже, на диске был портрет Саи Бабы.</w:t>
      </w:r>
    </w:p>
    <w:p>
      <w:pPr>
        <w:pStyle w:val="Normal"/>
        <w:bidi w:val="0"/>
        <w:spacing w:before="0" w:after="0"/>
        <w:ind w:left="0" w:right="0" w:firstLine="567"/>
        <w:rPr>
          <w:lang w:val="ru-RU"/>
        </w:rPr>
      </w:pPr>
      <w:r>
        <w:rPr>
          <w:lang w:val="ru-RU"/>
        </w:rPr>
        <w:t>Я не знаю, кто написал записку, но думаю, что не сам Саи Баба. Однако полагаю, что правильно понял смысл послания: мне предоставили фотографию, которую я должен размножить и предоставить тем, кому нужна его помощ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возвращении в Россию я распечатал фотографию в нескольких экземплярах и потом еще не единожды множил этот портрет. Моя судьба сложилась так, что я стал популяризатором идей Саи Бабы. Веду семинары, тренинги, на которых обучаю людей техникам контактов с ним и его ашрамом. Фотография Саи Бабы, привезенная мной из Индии, стала важным элементом при настройках на нужную энергетическую волну. Теперь с этой фотографией предстоит работать и вам, моим читателям. Она помещена на первой странице обложки этой книги-инструмента, позволяющей энергетически соединиться с Саи Бабой и попросить у него о помо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новные правила обращения к Саи Бабе, соблюдение которых обязательно всег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дороге в Россию я постоянно обдумывал, с чего буду начинать свои рекомендации по обращению к Саи Бабе. Очень важна сама процедура, это бесспорно. Но самое главное все-таки не это. Самое главное – это содержание обращения. Исполняется только то, что имеет позитивный смысл, то есть просьбы о добре, направленном на самого просящего или на других людей.</w:t>
      </w:r>
    </w:p>
    <w:p>
      <w:pPr>
        <w:pStyle w:val="Normal"/>
        <w:bidi w:val="0"/>
        <w:spacing w:before="0" w:after="0"/>
        <w:ind w:left="0" w:right="0" w:firstLine="567"/>
        <w:rPr>
          <w:lang w:val="ru-RU"/>
        </w:rPr>
      </w:pPr>
      <w:r>
        <w:rPr>
          <w:lang w:val="ru-RU"/>
        </w:rPr>
        <w:t>За время моего пребывания в ашраме я ничего не слышал о просьбах иного рода. Но допускаю, что там царит особая атмосфера, которая не предрасполагает к появлению у людей «черных» мыслей. При дистантном же обращении к Саи Бабе соблазн может быть велик.</w:t>
      </w:r>
    </w:p>
    <w:p>
      <w:pPr>
        <w:pStyle w:val="Normal"/>
        <w:bidi w:val="0"/>
        <w:spacing w:before="0" w:after="0"/>
        <w:ind w:left="0" w:right="0" w:firstLine="567"/>
        <w:rPr>
          <w:lang w:val="ru-RU"/>
        </w:rPr>
      </w:pPr>
      <w:r>
        <w:rPr>
          <w:lang w:val="ru-RU"/>
        </w:rPr>
        <w:t>Возможно, вы обижены на кого-то, кто вольно или невольно причинил вам зло, неприятности. В этих обстоятельствах многие из нас желают несчастий своему «врагу», не понимая, что при этом их собственная ситуация не изменится. Например, соперница «увела» у женщины мужа. И теперь брошенная жена призывает громы и молнии на головы разлучницы и неверного супруга. Но что она получит в итоге, если все произойдет по ее сценарию, сценарию мести? Станет ли она счастливее оттого, что еще два человека будут несчастны? Чем это поможет ей? Нужно ли ей это для восстановления равновесия и гармонии в жизни?</w:t>
      </w:r>
    </w:p>
    <w:p>
      <w:pPr>
        <w:pStyle w:val="Normal"/>
        <w:bidi w:val="0"/>
        <w:spacing w:before="0" w:after="0"/>
        <w:ind w:left="0" w:right="0" w:firstLine="567"/>
        <w:rPr>
          <w:lang w:val="ru-RU"/>
        </w:rPr>
      </w:pPr>
      <w:r>
        <w:rPr>
          <w:lang w:val="ru-RU"/>
        </w:rPr>
        <w:t>Наверное, вы согласитесь со мной, что реализованные мстительные чувства не дают искомого выхода из тупика. Иллюзия – думать, что станешь счастливее, ввергнув другого человека в несчастья. А что же нужно той брошенной женщине на самом деле? Если разобраться, ей необходимо, во-первых, вернуть душевное спокойствие, а во-вторых, получить свою порцию счастья и любви. О чем же ей просить в таком случае? Ясно, что не беды для людей, которые причинили ей страдания. Нужно просить о скорейшем отрешении от ситуации (ей необходимо перестать переживать по поводу предательства мужа и вероломства соперницы) и, например, о встрече с новой любовью. Имеет ли смысл просить о возвращении мужа? Да, если она уверена, что сможет простить его и не переживать вновь и вновь ситуацию его измены, если она его по-прежнему любит и для нее главное в жизни – эта любовь. Нет – если она отдает себе отчет в том, что ей нужна сатисфакция, восстановление «справедливости», если она на самом деле не любит его, но уверена, что его должно вернуть, ибо «так надо». Возможно, вы спросите, что же двигало мужем и его подругой, когда они причиняли боль другому человеку? Ответ будет простым: это только их проблемы, они не имеют ничего общего с ситуацией брошенной жены. Что на самом деле снизит градус ее страданий? Только отключение от переживаний. А бесконечный анализ в духе «кто виноват?» только усугубит ощущение травмированнос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гда я был на «интервью» Саи Бабы, один человек задал ему вопрос: «Что есть справедливость?» На это Саи Баба ответил: «Справедливость – это когда счастливый человек дарит любовь другим людям и желает им счастья» – он сделал обнимающий жест и засмеялся. «А справедливо ли, когда у одного человека имеется все, что нужно для счастья, а у других ничего нет? Когда один отбирает у другого последнее?» – спросили его. Саи Баба нахмурился: «Это неправильно, – ответил он. – Люди должны понимать, что каждому дано все для абсолютного счастья. И если этого счастья нет, то виноваты в этом не посторонние, но сам человек, который хочет объяснять свою несчастливость чужими кознями и происками. Счастливому человеку этого не надо. Быть счастливым – справедливо», – и он снова раскрыл объятия, как будто желая заключить в них весь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то, как и с чем может обращаться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к Саи Бабе может обращаться любой человек, вне зависимости от расы, национальности, вероисповедания. Очень важно каждому понимать, что перед Богом все люди равны, все имеют одинаковые права на просьбы о счастье и надежду на их реализацию.</w:t>
      </w:r>
    </w:p>
    <w:p>
      <w:pPr>
        <w:pStyle w:val="Normal"/>
        <w:bidi w:val="0"/>
        <w:spacing w:before="0" w:after="0"/>
        <w:ind w:left="0" w:right="0" w:firstLine="567"/>
        <w:rPr>
          <w:lang w:val="ru-RU"/>
        </w:rPr>
      </w:pPr>
      <w:r>
        <w:rPr>
          <w:lang w:val="ru-RU"/>
        </w:rPr>
        <w:t>Обращение к Саи Бабе за помощью вовсе не означает, что нужно поверить в него как в Бога. Никто не принуждает вас менять веры, а если вы придерживаетесь атеистических взглядов, оставайтесь при них. Это абсолютно ничего не решит. Как говорит Саи Баба, Бог есть, и Ему не нужно доказывать самому себе, что Он есть; вряд ли Его может обидеть или озадачить стремление кого-то верить в то, что Его нет. Бог не обращает внимания на атеистов, впрочем, и до отдельных моментов частной жизни людей Ему нет дела. Он любит созданный Им мир, Он доверяет нам, Своим созданиям, Он помогает нам, когда мы просим Его о помощи.</w:t>
      </w:r>
    </w:p>
    <w:p>
      <w:pPr>
        <w:pStyle w:val="Normal"/>
        <w:bidi w:val="0"/>
        <w:spacing w:before="0" w:after="0"/>
        <w:ind w:left="0" w:right="0" w:firstLine="567"/>
        <w:rPr>
          <w:lang w:val="ru-RU"/>
        </w:rPr>
      </w:pPr>
      <w:r>
        <w:rPr>
          <w:lang w:val="ru-RU"/>
        </w:rPr>
        <w:t>Можно ли сказать, что, обращаясь к Саи Бабе, мы обращаемся за помощью к самому Господу Богу? Да, поскольку без поддержки Бога ничего бы у нас никогда не вышло: не удалось бы мысленно соединиться с Саи Бабой, не были бы реализованы наши жел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ращаться к Саи Бабе за помощью нужно, хорошо продумав свое желание. Не стоит просить его о чем-то, чтобы только проверить, подействует это или нет. Исполняются только те мечты, которые действительно выношены, а не все подряд, включая абсурдные требования – например, ни с того ни с сего стать наследником Рокфеллеров. Сами посудите: с какой стати вдруг такому произойти? Естественно, если бы что-то подобное случилось, вы бы удивились и обрадовались. Но у Саи Бабы есть дела важнее, чем просто так, ради собственного развлечения удивлять вас и радовать. И у вас наверняка есть насущные потребности, для реализации которых может понадобиться его помощь. Не стоит заниматься ерундой. Я вас предостерегаю об этом не потому, что количество обращений к Саи Бабе каким-то образом регламентировано. Никаких лимитов тут нет. Просите хоть каждый день. Не думайте, с другой стороны, что Саи Баба на вас рассердится и не захочет впредь никак участвовать в ваших делах, если вы обратитесь к нему с какой-нибудь заведомой глупостью. Ничего подобного: когда речь зайдет о действительно значимых для вас вещах, вы получите все, в чем остро нуждаетесь. Просто смотрите, не испытайте разочарования, когда ничего не получите в ответ на просьбу.</w:t>
      </w:r>
    </w:p>
    <w:p>
      <w:pPr>
        <w:pStyle w:val="Normal"/>
        <w:bidi w:val="0"/>
        <w:spacing w:before="0" w:after="0"/>
        <w:ind w:left="0" w:right="0" w:firstLine="567"/>
        <w:rPr>
          <w:lang w:val="ru-RU"/>
        </w:rPr>
      </w:pPr>
      <w:r>
        <w:rPr>
          <w:lang w:val="ru-RU"/>
        </w:rPr>
        <w:t>Для наглядности приведу утрированный пример, чтобы было понятно, с какими пожеланиями точно не имеет смысла обращаться к Саи Бабе. Вот я – гражданин Российской Федерации. И решил бы попытать счастья – в США скоро президентские выборы, авось стану их президентом. Обращаюсь к Саи Бабе (по всем правилам, речь о них пойдет впереди), прошу, чтобы помог попасть мне в Белый дом. Как вы думаете, удастся ли моя затея? Нет? А почему?</w:t>
      </w:r>
    </w:p>
    <w:p>
      <w:pPr>
        <w:pStyle w:val="Normal"/>
        <w:bidi w:val="0"/>
        <w:spacing w:before="0" w:after="0"/>
        <w:ind w:left="0" w:right="0" w:firstLine="567"/>
        <w:rPr>
          <w:lang w:val="ru-RU"/>
        </w:rPr>
      </w:pPr>
      <w:r>
        <w:rPr>
          <w:lang w:val="ru-RU"/>
        </w:rPr>
        <w:t>Вы говорите, что некорректно российскому подданному метить на кресло президента США? Да, согласен. Я не участвовал в предвыборной гонке, не зарегистрирован как кандидат в президенты? Это так. Думаете, я не справлюсь с обязанностями американского президента? Честно говоря, я и сам так думаю, я к их исполнению не готов. Мне надо решать проблемы моей текущей жизни, которая происходит здесь и сейчас, а не витать в облаках? Вер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из этого следует? А то, что имеет смысл просить о следующем:</w:t>
      </w:r>
    </w:p>
    <w:p>
      <w:pPr>
        <w:pStyle w:val="Normal"/>
        <w:bidi w:val="0"/>
        <w:spacing w:before="0" w:after="0"/>
        <w:ind w:left="0" w:right="0" w:firstLine="567"/>
        <w:rPr>
          <w:lang w:val="ru-RU"/>
        </w:rPr>
      </w:pPr>
      <w:r>
        <w:rPr>
          <w:lang w:val="ru-RU"/>
        </w:rPr>
        <w:t>1) о том, что соответствует вашему статусу;</w:t>
      </w:r>
    </w:p>
    <w:p>
      <w:pPr>
        <w:pStyle w:val="Normal"/>
        <w:bidi w:val="0"/>
        <w:spacing w:before="0" w:after="0"/>
        <w:ind w:left="0" w:right="0" w:firstLine="567"/>
        <w:rPr>
          <w:lang w:val="ru-RU"/>
        </w:rPr>
      </w:pPr>
      <w:r>
        <w:rPr>
          <w:lang w:val="ru-RU"/>
        </w:rPr>
        <w:t>2) о том, появление чего каким-то образом подготовлено в вашей жизни, что вы сможете правильно и по назначению использовать;</w:t>
      </w:r>
    </w:p>
    <w:p>
      <w:pPr>
        <w:pStyle w:val="Normal"/>
        <w:bidi w:val="0"/>
        <w:spacing w:before="0" w:after="0"/>
        <w:ind w:left="0" w:right="0" w:firstLine="567"/>
        <w:rPr>
          <w:lang w:val="ru-RU"/>
        </w:rPr>
      </w:pPr>
      <w:r>
        <w:rPr>
          <w:lang w:val="ru-RU"/>
        </w:rPr>
        <w:t>3) о том, что нужно вам здесь и сейчас (не в перспективе, не впр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как вы уже знаете, нельзя просить о том, чтобы кому-то стало плохо. То есть «нельзя» – конечно, категория условная. Можно-то реально все. Еще раз повторяю: Саи Баба не обидится на вас, если вы обратитесь к нему с просьбой, например, чтобы ваш заклятый враг разорился или чтоб у него дом сгорел. Только такая просьба исполнена не будет, как бы она ни прозвучала – хоть прямо ее формулируйте, хоть завуалированно. Один мой ученик спросил как-то, корректно ли будет так обратиться к Саи Бабе: «Сделайте, пожалуйста, так, чтобы в ближайшее время мы обогнали своего главного конкурента – фирму N. и заняли лидирующее положение на рынке». Я объяснил, что в этих словах в качестве главного звучит такой мотив: «Сделай так, чтобы наши дела пошли в гору, а положение конкурентов ухудшилось», то есть фактически это просьба неприятностей для других. Она исполнена не будет. Ученик меня не послушал и в течение месяца пытался так или иначе получить от Саи Бабы помощь в задуманном. Но ничего не вышло. И лишь когда он, воспользовавшись моей подсказкой, поменял формулировку просьбы, убрав из нее упоминание о конкурентах, удача улыбнулась ему: появились новые заказчики, с ними были заключены чрезвычайно выгодные контракты, началось интенсивное развитие его фирмы, что, на самом-то деле, ему и было над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конец, важно и следующее: все просьбы должны быть конкретными. Я никогда не забуду, как одна моя ученица попросила «найти много-много денег». И буквально на следующий день она действительно нашла... бутылку из-под шампанского, туго набитую пятнадцатикопеечными монетками. Помните, лет тридцать назад появилась мода собирать «пятнашки» в бутылку? Говорили, что так можно накопить на «Москвич». Вот эта девушка и нашла на улице такую «копилку», которую, видимо, кто-то вынес из чулана да не донес до помойки. Она со смехом рассказала мне об этом. Очевидно, что Саи Баба подшутил над ней: она просила «много-много денег» – и получила искомое. Монет в бутылке оказалось предостаточно! Только вот что с ними делать в наше-то время? Я объяснил ей допущенную ошибку: если речь идет о деньгах, надо называть конкретную сумму – и упоминать, зачем она вам нужна (об этом мы с вами уже говори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и Баба сам так говорит о просьбах, с которыми к нему обращаются: «Ко мне приходят разные люди. И письма от разных людей. И мысленные послания. У кого-то хватает ума просить о реально нужных вещах. Например, нужны деньги на лекарства, на операцию. Или срочно необходимы средства на издание книги. Много всяких случаев бывает, когда человеку в самом деле нужно не упустить свой шанс, а для этого необходимы деньги. Для меня деньги – просто цветные бумажки. Я могу их материализовать, как пепел, из воздуха. Я могу устроить денежный дождь. Но людям это не будет полезно.</w:t>
      </w:r>
    </w:p>
    <w:p>
      <w:pPr>
        <w:pStyle w:val="Cite"/>
        <w:bidi w:val="0"/>
        <w:spacing w:before="0" w:after="0"/>
        <w:ind w:left="1134" w:right="600" w:firstLine="567"/>
        <w:rPr>
          <w:lang w:val="ru-RU"/>
        </w:rPr>
      </w:pPr>
      <w:r>
        <w:rPr>
          <w:lang w:val="ru-RU"/>
        </w:rPr>
        <w:t>Для каждого человека важно осознание связи между его трудом и полученным вознаграждением. Нельзя превращать человека в трутня, который сидит на всем готовом и только отправляет естественные надобности. Человек не должен быть похож и на подросшего птенца, который бегает за родителями, широко разевая рот и громко крича, требуя, чтобы они его кормили. Самому надо искать пропитание, самому брать на себя труд проглатывать куски. Некоторые простодушные хитрецы просят у меня из расчета, что, может быть, я исполню их желания механически, в потоке других нужд. Пусть никто не надеется на это! Для меня никакого потока нет. Я вижу одновременно всех и каждого по отдельности – и знаю, что кому нужно на самом де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нщина просит меня послать ей в виде наследства деньги на пластическую операцию, поскольку она постарела и боится, что от нее уйдет обеспеченный муж и ей тогда не на что будет жить. Проблема этой женщины не в том, что она постарела, а в том, что не хочет работать – ни над отношениями с мужем, чтобы он ее не бросил, ни по специальности. Конечно, я не удовлетворил ее просьбу. Она стала думать, почему это произошло, и постепенно поняла. Ее новое обращение ко мне касалось уже поисков работы, она решила, что нет смысла цепляться за разрушенные отношения, надо обретать самостоятельность – в том числе и финансовую. Она четко сформулировала свой запрос: хотела найти место администратора неподалеку от дома, чтобы там платили столько, сколько ей хватит на жизнь. Это было правильное, разумное, взвешенное желание – и через неделю она уже вышла на работу, на такую, какую хот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сьба должна соответствовать вашему стат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просить, объективно оцените свою ситуацию. На что вы реально можете претендовать? Например, у вас нет высшего образования, а вы мечтаете стать главой какого-нибудь холдинга, на худой конец директором фирмы. Ничего не получится. Если уж так хочется стать большим начальником, просите для начала предоставить вам возможность получить образование. Какое? Например, финансовое. Чтобы вы могли оплачивать учебу. Каким образом? Решайте сами, что выглядит более реалистичным в вашей ситуации: просить помочь найти работу с соответствующей зарплатой, спонсора, который оплатит ваше обучение, а может, поручителя, который поможет вам взять в банке льготный кред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 должны быть готовы воспользоваться тем, о чем прос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имер, вы мечтаете о том, чтобы перебраться из душной городской квартиры в пригородный коттедж. А вы готовы к тому, чтобы предоставить каждому из домочадцев по машине (иначе как они будут добираться до города, где работают и учатся, и обратно)? А вы будете регулярно заниматься уборкой дома, с большим количеством комнат и подсобных помещений? А ликвидировать постоянно появляющиеся протечки и поломки? А ухаживать за приусадебным участком? Или нанять прислугу, чтобы она всем этим занималась?</w:t>
      </w:r>
    </w:p>
    <w:p>
      <w:pPr>
        <w:pStyle w:val="Normal"/>
        <w:bidi w:val="0"/>
        <w:spacing w:before="0" w:after="0"/>
        <w:ind w:left="0" w:right="0" w:firstLine="567"/>
        <w:rPr>
          <w:lang w:val="ru-RU"/>
        </w:rPr>
      </w:pPr>
      <w:r>
        <w:rPr>
          <w:lang w:val="ru-RU"/>
        </w:rPr>
        <w:t>Вы хотите машину? А водительские права у вас есть или вы готовы пойти в автошколу? А пробки на дорогах вас не будут раздражать? А гаишники и техосмотры?</w:t>
      </w:r>
    </w:p>
    <w:p>
      <w:pPr>
        <w:pStyle w:val="Normal"/>
        <w:bidi w:val="0"/>
        <w:spacing w:before="0" w:after="0"/>
        <w:ind w:left="0" w:right="0" w:firstLine="567"/>
        <w:rPr>
          <w:lang w:val="ru-RU"/>
        </w:rPr>
      </w:pPr>
      <w:r>
        <w:rPr>
          <w:lang w:val="ru-RU"/>
        </w:rPr>
        <w:t>Вы надеетесь, что объявится бабушка-миллионерша и оставит вам наследство? А готовы провести у постели парализованной капризной старушки год-полтора-два, выполняя все ее прихоти с любовью и почтением?</w:t>
      </w:r>
    </w:p>
    <w:p>
      <w:pPr>
        <w:pStyle w:val="Normal"/>
        <w:bidi w:val="0"/>
        <w:spacing w:before="0" w:after="0"/>
        <w:ind w:left="0" w:right="0" w:firstLine="567"/>
        <w:rPr>
          <w:lang w:val="ru-RU"/>
        </w:rPr>
      </w:pPr>
      <w:r>
        <w:rPr>
          <w:lang w:val="ru-RU"/>
        </w:rPr>
        <w:t>Претендуете на место главбуха в солидной компании? А вы справитесь с должностными обязанностями?</w:t>
      </w:r>
    </w:p>
    <w:p>
      <w:pPr>
        <w:pStyle w:val="Normal"/>
        <w:bidi w:val="0"/>
        <w:spacing w:before="0" w:after="0"/>
        <w:ind w:left="0" w:right="0" w:firstLine="567"/>
        <w:rPr>
          <w:lang w:val="ru-RU"/>
        </w:rPr>
      </w:pPr>
      <w:r>
        <w:rPr>
          <w:lang w:val="ru-RU"/>
        </w:rPr>
        <w:t>Желаете выгодно выйти замуж/жениться? Приложите ли вы максимум усилий, чтобы войти в новый круг, органично вписаться в него? Готовы ли адекватно отнестись к деньгам своего супруга (супруги), а не начать их лихорадочно тратить? Ведь если станете претендовать слишком на многое, скоро останетесь ни с чем. Кстати, вы готовы к тому, что можете остаться ни с ч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сите о том, что вам надо здесь и сейч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то не знает, что день грядущий ему готовит. Мы с вами живем текущим моментом. Не зря говорят, что человек полагает, а Бог располагает. То, что нам кажется важным и нужным сегодня, через полгода может потерять свою актуальность и значимость.</w:t>
      </w:r>
    </w:p>
    <w:p>
      <w:pPr>
        <w:pStyle w:val="Normal"/>
        <w:bidi w:val="0"/>
        <w:spacing w:before="0" w:after="0"/>
        <w:ind w:left="0" w:right="0" w:firstLine="567"/>
        <w:rPr>
          <w:lang w:val="ru-RU"/>
        </w:rPr>
      </w:pPr>
      <w:r>
        <w:rPr>
          <w:lang w:val="ru-RU"/>
        </w:rPr>
        <w:t>Просите о том, что нужно для текущей жизни. Если вам нужна определенная сумма, чтобы сейчас же произвести ремонт, сейчас о ней и просите. Планируете ремонт через пару месяцев – тогда и попросите.</w:t>
      </w:r>
    </w:p>
    <w:p>
      <w:pPr>
        <w:pStyle w:val="Normal"/>
        <w:bidi w:val="0"/>
        <w:spacing w:before="0" w:after="0"/>
        <w:ind w:left="0" w:right="0" w:firstLine="567"/>
        <w:rPr>
          <w:lang w:val="ru-RU"/>
        </w:rPr>
      </w:pPr>
      <w:r>
        <w:rPr>
          <w:lang w:val="ru-RU"/>
        </w:rPr>
        <w:t>Меня часто спрашивают: «А если мы попросим, например, деньги на одно, а потратим на другое? Что за это будет?» Я отвечаю на это: «Такого не будет. Это нам с вами неизвестно, на что мы на самом деле употребим какую-то сумму, если она окажется в наших руках. Саи Баба же об этом заранее осведомлен. Если дает, то дает именно на то, на что вы впоследствии потратите деньги. Так бывает: вы просите на новый шкаф, потому что старый почти развалился. И не ведаете, что у вас через три дня на работе возникнет недостача и вам придется ее покрыть. Зато об этом знает Саи Баба. И он даст вам денег. Вы будете думать, что на шкаф (потому что на шкаф просили). А он даст на покрытие недостачи (потому что вы их так потрат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дьте готовы к «побочным эффект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ом начале книги мы уже говорили о том, что все обстоятельства нашей жизни связаны и взаимообусловлены, однако не всегда удается отследить это соотношение. Это происходит, потому что мы с вами живем здесь и сейчас, можем припоминать и анализировать события прошлого, но нам ничего не известно о будущем. Логика же нашей жизни доступна только тем, кто в состоянии единовременно видеть настоящее, прошлое и будущее. К таким избранным относится Саи Баб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и Баба говорит: «Многие полагают, что, беспрестанно думая о прошлом и сопоставляя его события, можно спрогнозировать события будущего. Это путь тупиковый. Я говорю всем: не думайте о прошлом, не ищите в нем объяснения сегодняшних событий. Человеческая жизнь – это полифония. В ней нет ничего случайного. Каждый инструмент ведет свою партию. Но, поскольку вам не дано слышать всю композицию целиком, невозможно и разобраться в том, где начинается, а где кончается партия того или иного инструмента. Что-то, произошедшее в прошлом, было само по себе, случилось и случилось. Какие-то события стали вводом в настоящее. Какие-то, беря начало в прошлом, через настоящее тянутся в будущее. А какие-то, никак не отразившись в настоящем, прорастут в будущее. Вы не знаете ничего о своем будущем. Сопоставлять настоящее с прошлым и пытаться вывести из этого сопоставления будущее неразумно. Целостной картины не получится. О будущем не надо гадать. На будущее не надо строить планы. Надо в своей настоящей жизни готовить будущее. И просить высшие силы, чтобы помогли реализовать то, что вы хот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росите Саи Бабу о чем-то, но он не откликается на вашу просьбу, возможно, ее исполнение привело бы вас к катастрофе в будущем. Например, просите о получении кредита на покупку машины. И ваша просьба остается неудовлетворенной. Значит, так надо. Нам с вами не дано знать будущее. А Саи Баба видит его так же отчетливо, как настоящее и прошлое. Возможно, он знает, что если вы сейчас получите кредит и приобретете машину, то через некоторое время попадете в страшную катастрофу. Он отказывает вам ради вашего же благ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ашрам приехала женщина, вид которой был совершенно потерянным. Она в первый же день на даршане была отмечена Саи Бабой. Вопреки обычаю приглашать людей с их вопросами на «интервью», он поднял ее и тут же, на глазах у всех и во всеуслышание побеседовал с нею.</w:t>
      </w:r>
    </w:p>
    <w:p>
      <w:pPr>
        <w:pStyle w:val="Cite"/>
        <w:bidi w:val="0"/>
        <w:spacing w:before="0" w:after="0"/>
        <w:ind w:left="1134" w:right="600" w:firstLine="567"/>
        <w:rPr>
          <w:lang w:val="ru-RU"/>
        </w:rPr>
      </w:pPr>
      <w:r>
        <w:rPr>
          <w:lang w:val="ru-RU"/>
        </w:rPr>
        <w:t>– </w:t>
      </w:r>
      <w:r>
        <w:rPr>
          <w:lang w:val="ru-RU"/>
        </w:rPr>
        <w:t>Свами, – сказала женщина, – я приехала, чтобы узнать, почему осталась не услышанной моя просьба. Вы можете очень многое, если хотите помочь. Почему вы не захотели помочь мне в моей беде?</w:t>
      </w:r>
    </w:p>
    <w:p>
      <w:pPr>
        <w:pStyle w:val="Cite"/>
        <w:bidi w:val="0"/>
        <w:spacing w:before="0" w:after="0"/>
        <w:ind w:left="1134" w:right="600" w:firstLine="567"/>
        <w:rPr>
          <w:lang w:val="ru-RU"/>
        </w:rPr>
      </w:pPr>
      <w:r>
        <w:rPr>
          <w:lang w:val="ru-RU"/>
        </w:rPr>
        <w:t>– </w:t>
      </w:r>
      <w:r>
        <w:rPr>
          <w:lang w:val="ru-RU"/>
        </w:rPr>
        <w:t>Скажи, какая беда у тебя случилась, – ответил Саи Баба. – Я хочу, чтобы все, кто здесь присутствуют, знали о твоем случае.</w:t>
      </w:r>
    </w:p>
    <w:p>
      <w:pPr>
        <w:pStyle w:val="Cite"/>
        <w:bidi w:val="0"/>
        <w:spacing w:before="0" w:after="0"/>
        <w:ind w:left="1134" w:right="600" w:firstLine="567"/>
        <w:rPr>
          <w:lang w:val="ru-RU"/>
        </w:rPr>
      </w:pPr>
      <w:r>
        <w:rPr>
          <w:lang w:val="ru-RU"/>
        </w:rPr>
        <w:t>– </w:t>
      </w:r>
      <w:r>
        <w:rPr>
          <w:lang w:val="ru-RU"/>
        </w:rPr>
        <w:t>Мой пятилетний сын заболел менингоэнцефалитом. Я просила о том, чтобы вы вернули его к жизни, но он умер! Я не могу найти себе места. Горе мое безгранично. Когда медики от нас отвернулись, я обратилась к вам, вы были моей последней надеждой! Почему вы ничего не сделали для моего мальчика?</w:t>
      </w:r>
    </w:p>
    <w:p>
      <w:pPr>
        <w:pStyle w:val="Cite"/>
        <w:bidi w:val="0"/>
        <w:spacing w:before="0" w:after="0"/>
        <w:ind w:left="1134" w:right="600" w:firstLine="567"/>
        <w:rPr>
          <w:lang w:val="ru-RU"/>
        </w:rPr>
      </w:pPr>
      <w:r>
        <w:rPr>
          <w:lang w:val="ru-RU"/>
        </w:rPr>
        <w:t>Саи Баба дотронулся ладонью до середины лба женщины. Это ее мгновенно успокоило. Он сказал:</w:t>
      </w:r>
    </w:p>
    <w:p>
      <w:pPr>
        <w:pStyle w:val="Cite"/>
        <w:bidi w:val="0"/>
        <w:spacing w:before="0" w:after="0"/>
        <w:ind w:left="1134" w:right="600" w:firstLine="567"/>
        <w:rPr>
          <w:lang w:val="ru-RU"/>
        </w:rPr>
      </w:pPr>
      <w:r>
        <w:rPr>
          <w:lang w:val="ru-RU"/>
        </w:rPr>
        <w:t>– </w:t>
      </w:r>
      <w:r>
        <w:rPr>
          <w:lang w:val="ru-RU"/>
        </w:rPr>
        <w:t>Твой сын должен был умереть.</w:t>
      </w:r>
    </w:p>
    <w:p>
      <w:pPr>
        <w:pStyle w:val="Cite"/>
        <w:bidi w:val="0"/>
        <w:spacing w:before="0" w:after="0"/>
        <w:ind w:left="1134" w:right="600" w:firstLine="567"/>
        <w:rPr>
          <w:lang w:val="ru-RU"/>
        </w:rPr>
      </w:pPr>
      <w:r>
        <w:rPr>
          <w:lang w:val="ru-RU"/>
        </w:rPr>
        <w:t>– </w:t>
      </w:r>
      <w:r>
        <w:rPr>
          <w:lang w:val="ru-RU"/>
        </w:rPr>
        <w:t>Почему? – с горечью спросила она.</w:t>
      </w:r>
    </w:p>
    <w:p>
      <w:pPr>
        <w:pStyle w:val="Cite"/>
        <w:bidi w:val="0"/>
        <w:spacing w:before="0" w:after="0"/>
        <w:ind w:left="1134" w:right="600" w:firstLine="567"/>
        <w:rPr>
          <w:lang w:val="ru-RU"/>
        </w:rPr>
      </w:pPr>
      <w:r>
        <w:rPr>
          <w:lang w:val="ru-RU"/>
        </w:rPr>
        <w:t>– </w:t>
      </w:r>
      <w:r>
        <w:rPr>
          <w:lang w:val="ru-RU"/>
        </w:rPr>
        <w:t>Смотри, – ответил Саи Баба и снова приложил ладонь к центру ее лба.</w:t>
      </w:r>
    </w:p>
    <w:p>
      <w:pPr>
        <w:pStyle w:val="Cite"/>
        <w:bidi w:val="0"/>
        <w:spacing w:before="0" w:after="0"/>
        <w:ind w:left="1134" w:right="600" w:firstLine="567"/>
        <w:rPr>
          <w:lang w:val="ru-RU"/>
        </w:rPr>
      </w:pPr>
      <w:r>
        <w:rPr>
          <w:lang w:val="ru-RU"/>
        </w:rPr>
        <w:t>Женщина замерла на полминуты, затем лицо ее прояснилось.</w:t>
      </w:r>
    </w:p>
    <w:p>
      <w:pPr>
        <w:pStyle w:val="Cite"/>
        <w:bidi w:val="0"/>
        <w:spacing w:before="0" w:after="0"/>
        <w:ind w:left="1134" w:right="600" w:firstLine="567"/>
        <w:rPr>
          <w:lang w:val="ru-RU"/>
        </w:rPr>
      </w:pPr>
      <w:r>
        <w:rPr>
          <w:lang w:val="ru-RU"/>
        </w:rPr>
        <w:t>– </w:t>
      </w:r>
      <w:r>
        <w:rPr>
          <w:lang w:val="ru-RU"/>
        </w:rPr>
        <w:t>Да, – сказала она, – я не могла этого знать. Свами, спасибо за то, что вы мне открыли это!</w:t>
      </w:r>
    </w:p>
    <w:p>
      <w:pPr>
        <w:pStyle w:val="Cite"/>
        <w:bidi w:val="0"/>
        <w:spacing w:before="0" w:after="0"/>
        <w:ind w:left="1134" w:right="600" w:firstLine="567"/>
        <w:rPr>
          <w:lang w:val="ru-RU"/>
        </w:rPr>
      </w:pPr>
      <w:r>
        <w:rPr>
          <w:lang w:val="ru-RU"/>
        </w:rPr>
        <w:t>– </w:t>
      </w:r>
      <w:r>
        <w:rPr>
          <w:lang w:val="ru-RU"/>
        </w:rPr>
        <w:t>Скажи людям, что ты увидела! – велел Саи Баба.</w:t>
      </w:r>
    </w:p>
    <w:p>
      <w:pPr>
        <w:pStyle w:val="Cite"/>
        <w:bidi w:val="0"/>
        <w:spacing w:before="0" w:after="0"/>
        <w:ind w:left="1134" w:right="600" w:firstLine="567"/>
        <w:rPr>
          <w:lang w:val="ru-RU"/>
        </w:rPr>
      </w:pPr>
      <w:r>
        <w:rPr>
          <w:lang w:val="ru-RU"/>
        </w:rPr>
        <w:t>– </w:t>
      </w:r>
      <w:r>
        <w:rPr>
          <w:lang w:val="ru-RU"/>
        </w:rPr>
        <w:t>Я увидела вариант будущего, – сказала женщина, обращаясь ко всему даршану. – Прошло 25 лет. Моего сына судили как серийного маньяка-убийцу и приговорили к пожизненному заключению. Он кричал, что, если ему удастся сбежать из тюрьмы, он убьет судью и присяжных и съест их печень. Потом я увидела своего мальчика на небесах. Он улыбнулся мне и сказал: «Мама, все хорошо. Я рад, что ты не смогла задержать меня на земле. Это принесло бы страдания и мне, и тебе, и сотням людей. Вспоминай обо мне с любовью, но не считай несправедливостью то, что меня нет с тобой. Так надо. Так лучше для всех. Возвращайся домой и обязательно возьми приемную дочку. Она уже ждет тебя. Она станет твоим утешением в старости».</w:t>
      </w:r>
    </w:p>
    <w:p>
      <w:pPr>
        <w:pStyle w:val="Cite"/>
        <w:bidi w:val="0"/>
        <w:spacing w:before="0" w:after="0"/>
        <w:ind w:left="1134" w:right="600" w:firstLine="567"/>
        <w:rPr>
          <w:lang w:val="ru-RU"/>
        </w:rPr>
      </w:pPr>
      <w:r>
        <w:rPr>
          <w:lang w:val="ru-RU"/>
        </w:rPr>
        <w:t>Саи Баба обнял женщину и посадил на место. Глаза ее сияли. В тот же день она отправилась домой, через неделю они с мужем взяли на воспитание маленькую девоч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дьте готовы к «побочным эффектам», которые могут возникнуть на фоне исполнения вашей просьбы. Иногда это дополнительные позитивные изменения. Например, вы просите о новой работе, находите место с высоким окладом, и одновременно у вас налаживаются отношения в семье, снижается давление, происходят еще какие-то перемены к лучшему. Такие «побочные эффекты» мы, как правило, не замечаем, относимся к ним как к должному. И это, в общем, правильно: с какой бы стати нам с вами ждать от судьбы потерь и лишений?</w:t>
      </w:r>
    </w:p>
    <w:p>
      <w:pPr>
        <w:pStyle w:val="Normal"/>
        <w:bidi w:val="0"/>
        <w:spacing w:before="0" w:after="0"/>
        <w:ind w:left="0" w:right="0" w:firstLine="567"/>
        <w:rPr>
          <w:lang w:val="ru-RU"/>
        </w:rPr>
      </w:pPr>
      <w:r>
        <w:rPr>
          <w:lang w:val="ru-RU"/>
        </w:rPr>
        <w:t>Но может быть и по-другому. Вы получаете новое место, но при этом у вас, например, теряется любимая собака, или расстраиваются отношения с давними друзьями, или кто-то из родственников заболевает. Так может быть, я не пугаю вас, но будьте к этому готовы.</w:t>
      </w:r>
    </w:p>
    <w:p>
      <w:pPr>
        <w:pStyle w:val="Normal"/>
        <w:bidi w:val="0"/>
        <w:spacing w:before="0" w:after="0"/>
        <w:ind w:left="0" w:right="0" w:firstLine="567"/>
        <w:rPr>
          <w:lang w:val="ru-RU"/>
        </w:rPr>
      </w:pPr>
      <w:r>
        <w:rPr>
          <w:lang w:val="ru-RU"/>
        </w:rPr>
        <w:t>Вы спросите: «Если невозможно заранее знать побочные последствия исполнения желаний, может быть, лучше не рисковать? Стоит ли обращаться к Саи Бабе с просьбами, если все в жизни из-за них может перевернуться с ног на голову?» Я отвечу: «Да, стоит. Потому что Саи Баба, работая с нашими просьбами, безусловно, страхует нас от катастрофических последствий исполнения желаний. Он не станет помогать нам получить то, что может привести к фатальным изменениям, такие желания останутся нереализованными. Если же, обретая хорошее, вы получаете небольшую порцию локального негатива, просьба может быть удовлетворена. Вы лишитесь чего-то, но это что-то не будет для вас принципиально важ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еще раз подчеркиваю: прося, будьте готовы к дополнительным изменениям в вашей жизни – и к лучшему, и к худшему, причем знайте, что неприятные последствия будут в любом случае носить локальный характер. Тем не менее определенные риски есть. Если вы не хотите никаких перемен, а желаете только, например, приобрести какую-то новую вещь, на которую пока не накопили денег, подумайте еще раз, прежде чем обращаться с прось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нужно для обращения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верняка вы спросите меня, нужны ли какие-то специальные техники для обращения к Саи Бабе, есть ли ограничения (например, пять дней не есть мяса, не употреблять спиртного, ни на кого не сердиться и не ругаться)? </w:t>
      </w:r>
      <w:r>
        <w:rPr>
          <w:rStyle w:val="FootnoteAnchor"/>
          <w:lang w:val="ru-RU"/>
        </w:rPr>
        <w:footnoteReference w:id="2"/>
      </w:r>
      <w:r>
        <w:rPr>
          <w:lang w:val="ru-RU"/>
        </w:rPr>
        <w:t> Нет, никаких ограничений нет. Несколько позже у нас пойдет речь о самой технологии обращения, она несложная.</w:t>
      </w:r>
    </w:p>
    <w:p>
      <w:pPr>
        <w:pStyle w:val="Normal"/>
        <w:bidi w:val="0"/>
        <w:spacing w:before="0" w:after="0"/>
        <w:ind w:left="0" w:right="0" w:firstLine="567"/>
        <w:rPr>
          <w:lang w:val="ru-RU"/>
        </w:rPr>
      </w:pPr>
      <w:r>
        <w:rPr>
          <w:lang w:val="ru-RU"/>
        </w:rPr>
        <w:t>В беседе со мной Саи Баба подчеркнул, что никаких особенных усилий для обращения к нему прикладывать не нужно. Любой человек может, если захочет, сформулировать желание и отправить запрос. Частота таких запросов определяется самим просящим. У Вселенной хватит благ на всех, они не ограниченны!</w:t>
      </w:r>
    </w:p>
    <w:p>
      <w:pPr>
        <w:pStyle w:val="Normal"/>
        <w:bidi w:val="0"/>
        <w:spacing w:before="0" w:after="0"/>
        <w:ind w:left="0" w:right="0" w:firstLine="567"/>
        <w:rPr>
          <w:lang w:val="ru-RU"/>
        </w:rPr>
      </w:pPr>
      <w:r>
        <w:rPr>
          <w:lang w:val="ru-RU"/>
        </w:rPr>
        <w:t>Нужно помнить и о том, что у Саи Бабы нет и не может быть «любимчиков», которым он постоянно помогает. Также ему нельзя «не понравиться». Для него все обращающиеся – в одном положении, он ко всем относится ровно, с любовью и сочувствием. Решение о том, помогать вам или нет, всегда бывает продиктовано двумя соображениями: вашего личного блага и блага других людей. Если получение искомого не навредит вам и миру, ваша просьба будет реализована! Но она может быть исполнена не так, как вам видится. Решать, в какой форме вам помочь, – прерогатива помогающего. Вы не можете настаивать на тех формах, которые кажутся вам оптимальными, ведь вы на самом деле не знаете, что для вас лучше. Как я уже неоднократно говорил, человеку не дано знать будущего, мы с вами не можем представить, как отзовется в нем то, что происходит с нами сейчас.</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и Баба на одном из даршанов рассказал о таком случае. Однажды ему пришло на электронный адрес письмо. Писал семнадцатилетний парень. Он уже на протяжении года был увлечен сетевой игрой и играл по 15—20 часов в день. У него совсем не оставалось времени на учебу, он ее забросил. О работе и не помышлял. Он настолько был поглощен своим занятием, что даже ел у компьютера. В конце концов его родителям надоело это безделье, и они объявили ему, что перестают его кормить, пусть ищет себе работу. Но он продолжал играть на компьютере и не работал. Родители исполнили свою угрозу, перестали выделять деньги на его пропитание. Собрав всю мелочь, какая у него была, он купил упаковку крупы и стал варить себе кашу. Но крупа вскоре закончилась. Тогда, мучимый голодом, молодой человек стал искать через Интернет какие-нибудь способы получить деньги, не прикладывая к этому усилий.</w:t>
      </w:r>
    </w:p>
    <w:p>
      <w:pPr>
        <w:pStyle w:val="Cite"/>
        <w:bidi w:val="0"/>
        <w:spacing w:before="0" w:after="0"/>
        <w:ind w:left="1134" w:right="600" w:firstLine="567"/>
        <w:rPr>
          <w:lang w:val="ru-RU"/>
        </w:rPr>
      </w:pPr>
      <w:r>
        <w:rPr>
          <w:lang w:val="ru-RU"/>
        </w:rPr>
        <w:t>Он узнал, что на свете есть Саи Баба и написал ему электронное сообщение с просьбой срочно помочь – сделать так, чтобы появились деньги на еду. И Саи Баба помог ему: компьютер молодого человека вышел из строя. Тот распереживался, но, лишенный возможности постоянно играть, был вынужден искать себе другое занятие. В тот же день он устроился на работу. В течение месяца он работал и кормил себя, а заодно отложил немного денег на новый компьютер.</w:t>
      </w:r>
    </w:p>
    <w:p>
      <w:pPr>
        <w:pStyle w:val="Cite"/>
        <w:bidi w:val="0"/>
        <w:spacing w:before="0" w:after="0"/>
        <w:ind w:left="1134" w:right="600" w:firstLine="567"/>
        <w:rPr>
          <w:lang w:val="ru-RU"/>
        </w:rPr>
      </w:pPr>
      <w:r>
        <w:rPr>
          <w:lang w:val="ru-RU"/>
        </w:rPr>
        <w:t>Он был неприятно поражен, что его труд оплачивается так низко. Анализируя ситуацию, он пришел к выводу, что виной тому отсутствие образования и квалификации. Тогда он задался целью стать высокооплачиваемым работником. Для этого он пошел учиться, но параллельно продолжал работать. В течение полугода он купил себе новый компьютер, очень мощную машину, но теперь у него уже не было времени постоянно играть. Он решал другие проблемы.</w:t>
      </w:r>
    </w:p>
    <w:p>
      <w:pPr>
        <w:pStyle w:val="Cite"/>
        <w:bidi w:val="0"/>
        <w:spacing w:before="0" w:after="0"/>
        <w:ind w:left="1134" w:right="600" w:firstLine="567"/>
        <w:rPr>
          <w:lang w:val="ru-RU"/>
        </w:rPr>
      </w:pPr>
      <w:r>
        <w:rPr>
          <w:lang w:val="ru-RU"/>
        </w:rPr>
        <w:t>Прошло еще немало времени, доходы его постепенно росли, он воплощал свою мечту стать первоклассным специалистом и в конце концов стал им. Тогда он снова написал Саи Бабе. В его послании были такие строки: «Я думал, что вы от меня отвернулись, ведь в тот момент, когда я к вам обратился, единственной моей потребностью было играть в компьютерную игру. Другой жизни, другого мира для меня не существовало. Я готов был проклясть вас, когда в ответ на мои просьбы о деньгах на самое необходимое у меня сломался компьютер. Я чувствовал себя обделенным и униженным и на время потерял смысл жизни. Впрочем, я его быстро обрел.</w:t>
      </w:r>
    </w:p>
    <w:p>
      <w:pPr>
        <w:pStyle w:val="Cite"/>
        <w:bidi w:val="0"/>
        <w:spacing w:before="0" w:after="0"/>
        <w:ind w:left="1134" w:right="600" w:firstLine="567"/>
        <w:rPr>
          <w:lang w:val="ru-RU"/>
        </w:rPr>
      </w:pPr>
      <w:r>
        <w:rPr>
          <w:lang w:val="ru-RU"/>
        </w:rPr>
        <w:t>Первичным моим импульсом было заработать на новый компьютер. Но впоследствии появились мысли о собственном росте, развитии. И я их реализовал только потому, что вы помогли мне изменить жизнь. Сам я никогда бы не перестал играть. Я думал, что обращусь к вам и вы пошлете мне что-то типа милостыни. Только теперь я понимаю, насколько это было неправильно: обладая силами, здоровьем, умом, что-то выпрашивать у окружающих, отправлять запросы во Вселенную – вместо того чтобы воспользоваться тем, что мне дано. Каждому человеку дано многое. И следует реализовывать это. Для этого мы и приходим в мир, а не затем, чтобы бездельничать и побираться».</w:t>
      </w:r>
    </w:p>
    <w:p>
      <w:pPr>
        <w:pStyle w:val="Cite"/>
        <w:bidi w:val="0"/>
        <w:spacing w:before="0" w:after="0"/>
        <w:ind w:left="1134" w:right="600" w:firstLine="567"/>
        <w:rPr>
          <w:lang w:val="ru-RU"/>
        </w:rPr>
      </w:pPr>
      <w:r>
        <w:rPr>
          <w:lang w:val="ru-RU"/>
        </w:rPr>
        <w:t>Вот так Саи Баба парадоксальным образом помог этому молодому человеку, создав ситуацию, которая вынудила парня активно заняться своей жизнью. Саи Баба резюмировал свой рассказ словами: «Прося о чем угодно, помните, что за вас вашу жизнь никто не проживет. И ответственны за нее лишь вы. Обращаясь с просьбой о материальном, знайте, что в первую очередь это просьба о возможностях. Возможности всегда будут предоставлены вам. А вот делать что-то за вас, поощрять вашу лень и нежелание самим разбираться в своих делах было бы неправильно по отношению к вам самим. Уповая на щедрость Вселенной, на милосердие Всевышнего, не забывайте о том, что ваших стараний по обустройству вашей жизни никто не отменяет. Будьте активны в своем поис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КАК РАБОТАТЬ С ЭТОЙ КНИГОЙ, ЧТОБЫ ПОЛУЧИТЬ ПОМОЩЬ ОТ САИ БА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торюсь, эта книга – непростая. Она представляет собой ваш индивидуальный инструмент для взаимодействия с Саи Бабой. Если вы настроены серьезно, вам следует иметь персональную книгу. Потому что она вступает в резонанс с вашей энергетикой, настраивается на нее. Если вы дадите свою книгу кому-то попользоваться, настройки будут сбиты. Потому делать это не рекомендуется.</w:t>
      </w:r>
    </w:p>
    <w:p>
      <w:pPr>
        <w:pStyle w:val="Normal"/>
        <w:bidi w:val="0"/>
        <w:spacing w:before="0" w:after="0"/>
        <w:ind w:left="0" w:right="0" w:firstLine="567"/>
        <w:rPr>
          <w:lang w:val="ru-RU"/>
        </w:rPr>
      </w:pPr>
      <w:r>
        <w:rPr>
          <w:lang w:val="ru-RU"/>
        </w:rPr>
        <w:t>Настройте книгу раз и навсегда на себя и никому ее не давайте. Общая настройка книги – первый, обязательный этап работы с ней. К нему надо отнестись очень серьезно, перенастроек и подстроек не предполагается.</w:t>
      </w:r>
    </w:p>
    <w:p>
      <w:pPr>
        <w:pStyle w:val="Normal"/>
        <w:bidi w:val="0"/>
        <w:spacing w:before="0" w:after="0"/>
        <w:ind w:left="0" w:right="0" w:firstLine="567"/>
        <w:rPr>
          <w:lang w:val="ru-RU"/>
        </w:rPr>
      </w:pPr>
      <w:r>
        <w:rPr>
          <w:lang w:val="ru-RU"/>
        </w:rPr>
        <w:t>Далее следует уже непосредственная настройка на энергетическую волну Саи Бабы.</w:t>
      </w:r>
    </w:p>
    <w:p>
      <w:pPr>
        <w:pStyle w:val="Normal"/>
        <w:bidi w:val="0"/>
        <w:spacing w:before="0" w:after="0"/>
        <w:ind w:left="0" w:right="0" w:firstLine="567"/>
        <w:rPr>
          <w:lang w:val="ru-RU"/>
        </w:rPr>
      </w:pPr>
      <w:r>
        <w:rPr>
          <w:lang w:val="ru-RU"/>
        </w:rPr>
        <w:t>Сейчас мы очень подробно поговорим о том, что и в каком порядке надо делать. Этот раздел я предлагаю вам изучить очень внимательно, читать лучше с ручкой, карандашом, маркером в руке. Дело в том, что вам надо усвоить, какие манипуляции с книгой придется проводить, какие слова при этом говорить, ведь и при настройке книги, и при работе с ней она должна быть закрыта! Она становится вашим энергетическим инструментом, вам надо осуществлять настройки, но не читать ее!</w:t>
      </w:r>
    </w:p>
    <w:p>
      <w:pPr>
        <w:pStyle w:val="Normal"/>
        <w:bidi w:val="0"/>
        <w:spacing w:before="0" w:after="0"/>
        <w:ind w:left="0" w:right="0" w:firstLine="567"/>
        <w:rPr>
          <w:lang w:val="ru-RU"/>
        </w:rPr>
      </w:pPr>
      <w:r>
        <w:rPr>
          <w:lang w:val="ru-RU"/>
        </w:rPr>
        <w:t>Заранее продумывайте алгоритмы действий и учите слова, которые необходимо будет произнести. Не пугайтесь, таких словесных формул будет немного, и они несложны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нергетическая настройка кни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книга вошла с вами в энергетический резонанс и всегда была на вас настроена, необходимо проделать несложную предварительную работу. Заключаться она будет в следующем: с книгой надо энергетически сонастроиться.</w:t>
      </w:r>
    </w:p>
    <w:p>
      <w:pPr>
        <w:pStyle w:val="Normal"/>
        <w:bidi w:val="0"/>
        <w:spacing w:before="0" w:after="0"/>
        <w:ind w:left="0" w:right="0" w:firstLine="567"/>
        <w:rPr>
          <w:lang w:val="ru-RU"/>
        </w:rPr>
      </w:pPr>
      <w:r>
        <w:rPr>
          <w:lang w:val="ru-RU"/>
        </w:rPr>
        <w:t>Как вы, наверное, знаете, у каждого человека есть энергетические центры, чакры. От того, как они работают, зависит наш энергетический уровень. Когда говорят, что человек на подъеме, это значит, что все чакры открыты и активны. А вот если вы ощущаете упадок сил, внутреннюю дисгармонию – значит, ваши энергетические центры не совсем в порядке: или забились, или сбоят.</w:t>
      </w:r>
    </w:p>
    <w:p>
      <w:pPr>
        <w:pStyle w:val="Normal"/>
        <w:bidi w:val="0"/>
        <w:spacing w:before="0" w:after="0"/>
        <w:ind w:left="0" w:right="0" w:firstLine="567"/>
        <w:rPr>
          <w:lang w:val="ru-RU"/>
        </w:rPr>
      </w:pPr>
      <w:r>
        <w:rPr>
          <w:lang w:val="ru-RU"/>
        </w:rPr>
        <w:t>В свое время мне самому сведения о чакрах казались чем-то непонятным и заумным. Но оказалось, что ничего сложного в этом нет. Как кровь циркулирует в наших жилах, так энергия циркулирует от чакры к чакре. Без того и другого мы категорически не можем обход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стема чак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ображение чакр на теле человека вы найдете на оборотной странице обложки книги. Именно с ней вам предстоит работать для получения энергетического резонанса. А здесь я привожу характеристики чакр. Каждая чакра напоминает собой маленький лотос с четным количеством лепестков. Когда он раскрывается, начинается правильный энергообмен человека со Вселенной.</w:t>
      </w:r>
    </w:p>
    <w:p>
      <w:pPr>
        <w:pStyle w:val="Normal"/>
        <w:bidi w:val="0"/>
        <w:spacing w:before="0" w:after="0"/>
        <w:ind w:left="0" w:right="0" w:firstLine="567"/>
        <w:rPr>
          <w:lang w:val="ru-RU"/>
        </w:rPr>
      </w:pPr>
      <w:r>
        <w:rPr>
          <w:lang w:val="ru-RU"/>
        </w:rPr>
        <w:t>Эта чакра находится в области гипофиза, в центре головы и имеет два входа – спереди в области межбровья и сзади между вторым и третьим шейным позвонками. Чакра аджна имеет два лепестка. Аджна отвечает за наше «шестое чувство», ясновидение и яснослышание, она активно работает, когда мы пытаемся что-то понять, строим планы, генерируем идеи. Если эта чакра заблокирована, засорена, у нас плохо работает интуиция, мы не можем просчитать ситуацию на несколько шагов вперед, делаем все практически вслепую.</w:t>
      </w:r>
    </w:p>
    <w:p>
      <w:pPr>
        <w:pStyle w:val="Normal"/>
        <w:bidi w:val="0"/>
        <w:spacing w:before="0" w:after="0"/>
        <w:ind w:left="0" w:right="0" w:firstLine="567"/>
        <w:rPr>
          <w:lang w:val="ru-RU"/>
        </w:rPr>
      </w:pPr>
      <w:r>
        <w:rPr>
          <w:lang w:val="ru-RU"/>
        </w:rPr>
        <w:t>Эта чакра находится на два пальца ниже пупка и имеет два входа: на животе и на спине, они располагаются практически на одном уровне. Чакра свадхистана имеет 6 лепестков. Данная чакра отвечает за сексуальные, любовные, покровительственные и опекающие отношения, душевное равновесие, внутреннюю умиротворенность человека. Если чакра закрыта или засорена, отношения с людьми не ладятся, мы испытываем внутренний дискомфорт, можем болеть, впадать в депрессию, меланхол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того чтобы произошел ваш энергетический резонанс с книгой, нужно с ее помощью обработать каждую чакру. На это уйдет неделя, поскольку в течение дня проводится работа только с одной чакрой (обратите внимание: их столько же, сколько дней недели).</w:t>
      </w:r>
    </w:p>
    <w:p>
      <w:pPr>
        <w:pStyle w:val="Normal"/>
        <w:bidi w:val="0"/>
        <w:spacing w:before="0" w:after="0"/>
        <w:ind w:left="0" w:right="0" w:firstLine="567"/>
        <w:rPr>
          <w:lang w:val="ru-RU"/>
        </w:rPr>
      </w:pPr>
      <w:r>
        <w:rPr>
          <w:lang w:val="ru-RU"/>
        </w:rPr>
        <w:t>ВНИМАНИЕ! Следует посвятить настройке на книгу каждый день недели, нельзя оставлять работу с какой-то чакрой на следующую неделю!</w:t>
      </w:r>
    </w:p>
    <w:p>
      <w:pPr>
        <w:pStyle w:val="Normal"/>
        <w:bidi w:val="0"/>
        <w:spacing w:before="0" w:after="0"/>
        <w:ind w:left="0" w:right="0" w:firstLine="567"/>
        <w:rPr>
          <w:lang w:val="ru-RU"/>
        </w:rPr>
      </w:pPr>
      <w:r>
        <w:rPr>
          <w:lang w:val="ru-RU"/>
        </w:rPr>
        <w:t>Работать с книгой всегда нужно на рассвете. Необходимо максимальное сосредоточение на своих ощущениях, поэтому лучше быть в помещении одному. Свет не включайте, зажгите свечу (при работе с разными чакрами понадобятся свечи разных цветов). На вас должна быть простая светлая одежда (в идеале – длинная рубаха из небеленого льна). Все техники и настройки следует производить босиком, распустив волосы, сняв украшения (во избежание искривления информационных путей при отражении от металла и камней). Нужно снять и нательный крест, поскольку он располагается нередко в районе переднего выхода сердечной чакры и может отзеркаливать энергию-информ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муладха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торник на рассвете откройте окно. Сядьте на пол к нему лицом, если можете – в позу лотоса. Если нет – просто по-турецки. Перед собой поставьте на пол красную свечу, зажгите ее. Возьмите в руки книгу, внимательно рассмотрите изображение чакры муладхары на задней стороне обложки. В левой руке держите перед собой книгу, правую приложите к единственному выходу своей чакры муладхары.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ткрываю свою чакру муладхару, все ее четыре лепестка, и настраиваю книгу на работу с ней. Первая чакра человека на обложке становится моей чакрой муладхар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тавьте себе, что в области вашей чакры муладхары из крохотного семени прорастает огненный росток. Он набирает силы, становится все активнее, его задача – подняться ввысь по вашим энергетическим каналам. Прямо у вас под рукой он пульсирует, набирает энергию. Вы можете почувствовать легкое жжение, тепло, покалывание или что-то еще. Уловив любой импульс, перенесите правую ладонь на книгу, приложите тем местом, которое соприкасалось с открывшейся чакрой, к изображению чакры муладхары.</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свадхиста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реду на рассвете откройте окно. Сядьте на пол к нему лицом, если можете – в позу лотоса. Если нет – просто по-турецки. Перед собой поставьте на пол желтую свечу, зажгите ее. Возьмите в руки книгу, внимательно рассмотрите изображение чакры свадхистаны на задней стороне обложки. В левой руке держите перед собой книгу, правую приложите к переднему выходу своей чакры свадхистаны.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ткрываю свою чакру свадхистану, все ее шесть лепестков, и настраиваю книгу на работу с ней. Пятая чакра человека на обложке становится моей чакрой свадхистан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тавьте себе, что росток энергии из активизированной накануне чакры муладхары поднимается к вашей сексуальной чакре, открывает ее, прорастает сквозь ее середину. Лепестки лотоса-чакры радостно обнимают этот энергетический росток, они ритмично пульсируют, оживают, нагреваются. Вам может стать тепло, слегка щекотно, приятно в месте, где находится вторая чакра. Уловив любой импульс, перенесите правую ладонь на книгу, приложите тем местом, которое соприкасалось с открывшейся чакрой, к изображению чакры свадхистаны.</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манипу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тверг на рассвете откройте окно. Сядьте на пол к нему лицом, если можете – в позу лотоса. Если нет – просто по-турецки. Перед собой поставьте на пол зеленую свечу, зажгите ее. Возьмите в руки книгу, внимательно рассмотрите изображение чакры манипуры на задней стороне обложки. В левой руке держите перед собой книгу, правую приложите к переднему выходу своей чакры манипуры.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ткрываю свою чакру манипуру, все ее десять лепестков, и настраиваю книгу на работу с ней. Третья чакра человека на обложке становится моей чакрой манипур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тавьте себе, что из активизированной накануне чакры свадхистаны энергия поднимается к вашему солнечному сплетению и в нем разгорается самый настоящий пожар. Именно так: у вас в районе солнечного сплетения огненный шар. Это активизировавшаяся энергия. Она обладает огромным потенциалом, с ее помощью можно победить любые недуги, решить любые задачи, она дает человеку огромную силу! Почувствовав отклик со стороны своей манипуры, превратившейся в огненный цветок, перенесите правую ладонь на книгу, приложите тем местом, которое соприкасалось с открывшейся чакрой, к изображению чакры манипуры.</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анаха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ятницу на рассвете откройте окно. Сядьте на пол к нему лицом, если можете – в позу лотоса. Если нет – просто по-турецки. Перед собой поставьте на пол фиолетовую свечу, зажгите ее. Возьмите в руки книгу, внимательно рассмотрите изображение чакры анахаты на задней стороне обложки. В левой руке держите перед собой книгу, правую приложите к переднему выходу своей чакры анахаты.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ткрываю свою чакру анахату, все ее двенадцать лепестков, и настраиваю книгу на работу с ней. Четвертая чакра человека на обложке становится моей чакрой анахат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тавьте себе, что из активизированной накануне чакры манипуры вырывается энергия, она поднимается все выше и выше и достигает вашей сердечной чакры. Вам становится тепло в груди, вы можете почувствовать приятный ветерок, мурашки на коже, жжение, легкое покалывание. Уловив любой импульс, перенесите правую ладонь на книгу, приложите тем местом, которое соприкасалось с открывшейся чакрой, к изображению чакры анахаты.</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вишудх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убботу на рассвете откройте окно. Сядьте на пол к нему лицом, если можете – в позу лотоса. Если нет – просто по-турецки. Перед собой поставьте на пол синюю свечу, зажгите ее. Возьмите в руки книгу, внимательно рассмотрите изображение чакры вишудхи на задней стороне обложки. В левой руке держите перед собой книгу, правую приложите к переднему выходу своей чакры вишудхи.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ткрываю свою чакру вишудху, все ее шестнадцать лепестков, и настраиваю книгу на работу с ней. Пятая чакра человека на обложке становится моей чакрой вишудх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тавьте себе, что из активизированной накануне чакры анахаты энергия поднимается к вашей горловой чакре, согревает ее, заставляет лучиться и пульсировать, переливаться яркими радостными цветами. Возможно, вы почувствуете тепло, легкое першение в горле, по коже пробегут мурашки. Уловив любой импульс, перенесите правую ладонь на книгу, приложите тем местом, которое соприкасалось с открывшейся чакрой, к изображению чакры вишудхи.</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адж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оскресенье на рассвете откройте окно. Сядьте на пол к нему лицом, если можете – в позу лотоса. Если нет – просто по-турецки. Перед собой поставьте на пол белую свечу, зажгите ее. Возьмите в руки книгу, внимательно рассмотрите изображение чакры аджны на задней стороне обложки. В левой руке держите перед собой книгу, правую приложите к переднему выходу своей чакры аджны. Скажите:</w:t>
      </w:r>
    </w:p>
    <w:p>
      <w:pPr>
        <w:pStyle w:val="Normal"/>
        <w:bidi w:val="0"/>
        <w:spacing w:before="0" w:after="0"/>
        <w:ind w:left="0" w:right="0" w:firstLine="567"/>
        <w:rPr>
          <w:lang w:val="ru-RU"/>
        </w:rPr>
      </w:pPr>
      <w:r>
        <w:rPr>
          <w:i/>
          <w:lang w:val="ru-RU"/>
        </w:rPr>
        <w:t>Открываю свою чакру аджну, оба ее лепестка, и настраиваю книгу на работу с ней. Шестая чакра человека на обложке становится моей чакрой аджн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ставьте себе, что из активизированной накануне чакры вишудхи энергия поднимается к вашему «третьему глазу», наполняет чакру аджну, начинает в ней пульсировать, заставляет ее излучать потоки энергии и силы. Сосредоточьтесь на своих ощущениях: возможно, это будет тепло, жжение, покалывание, небольшое онемение под рукой. Как только какой-то осязательный импульс будет вами уловлен, осторожно перенесите ладонь на книгу, приложите тем местом, которое соприкасалось с открывшейся чакрой, к изображению чакры аджны.</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изируем чакру сахасра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недельник на рассвете откройте окно. Сядьте на пол к нему лицом, если можете – в позу лотоса. Если нет – просто по-турецки. Перед собой поставьте на пол неокрашенную свечу из натурального воска, зажгите ее. Возьмите в руки книгу, внимательно рассмотрите изображение чакры сахасрары на задней стороне обложки. В левой руке держите перед собой книгу, правую приложите к выходу своей чакры сахасрары.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Открываю свою чакру сахасрару, всю тысячу ее лепестков, и настраиваю книгу на работу с ней. Седьмая чакра человека на обложке становится моей чакрой сахасрарой. Потому что этот человек на обложке – 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тарайтесь «продышать» макушку, почувствовать под ладонью активизировавшуюся чакру. Представляйте себе, что от чакры аджны, активизированной вами накануне, энергия поднялась к сахасраре, теперь вы уже наполнены ею, и ваш тысячелепестковый лотос на макушке буквально дышит энергией! Именно дышите своей седьмой чакрой, почувствуйте, что она ритмично пульсирует под вашей рукой. Как только ощутите под ладонью тепло, покалывание, пульсацию или еще какие-то импульсы, осторожно перенесите ладонь на книгу, приложите тем местом, которое соприкасалось с открывшейся чакрой, к изображению чакры сахасрары.</w:t>
      </w:r>
    </w:p>
    <w:p>
      <w:pPr>
        <w:pStyle w:val="Normal"/>
        <w:bidi w:val="0"/>
        <w:spacing w:before="0" w:after="0"/>
        <w:ind w:left="0" w:right="0" w:firstLine="567"/>
        <w:rPr>
          <w:lang w:val="ru-RU"/>
        </w:rPr>
      </w:pPr>
      <w:r>
        <w:rPr>
          <w:lang w:val="ru-RU"/>
        </w:rPr>
        <w:t>Теперь пристально смотрите на изображение человека на задней стороне обложки книги, не рассматривая деталей, как бы совмещаясь с ним, входя в него. Почувствовав, что на сегодня достаточно, прикройте глаза, досчитайте до восьми. Затем откройте глаза, отложите книгу, задуйте свечу, встаньте и займитесь тем, чем обычно занимаетесь в это время.</w:t>
      </w:r>
    </w:p>
    <w:p>
      <w:pPr>
        <w:pStyle w:val="Normal"/>
        <w:bidi w:val="0"/>
        <w:spacing w:before="0" w:after="0"/>
        <w:ind w:left="0" w:right="0" w:firstLine="567"/>
        <w:rPr>
          <w:lang w:val="ru-RU"/>
        </w:rPr>
      </w:pPr>
      <w:r>
        <w:rPr>
          <w:lang w:val="ru-RU"/>
        </w:rPr>
        <w:t>В течение недели вы прошли все свои чакры и создали их проекции на задней стороне обложки книги. Это даст двойной эффект: во-первых, ваши чакры прокачаны, раскрыты, энергетические потоки свободно циркулируют по своим каналам. Во-вторых, книга синхронизирована с вами, настроена на вашу энергетику, стала вашим инструментом.</w:t>
      </w:r>
    </w:p>
    <w:p>
      <w:pPr>
        <w:pStyle w:val="Normal"/>
        <w:bidi w:val="0"/>
        <w:spacing w:before="0" w:after="0"/>
        <w:ind w:left="0" w:right="0" w:firstLine="567"/>
        <w:rPr>
          <w:lang w:val="ru-RU"/>
        </w:rPr>
      </w:pPr>
      <w:r>
        <w:rPr>
          <w:lang w:val="ru-RU"/>
        </w:rPr>
        <w:t>Как я уже говорил ранее, берегите ее от чужих рук, никому не давайте ею пользоваться, даже самым близким людям. Ненастроенная на энергетику человека книга бесполезна для него. Если же книгой, прошедшей предварительную настройку, пытается воспользоваться посторонний человек, эти настройки сбиваются. Восстановлению они не подлежат.</w:t>
      </w:r>
    </w:p>
    <w:p>
      <w:pPr>
        <w:pStyle w:val="Normal"/>
        <w:bidi w:val="0"/>
        <w:spacing w:before="0" w:after="0"/>
        <w:ind w:left="0" w:right="0" w:firstLine="567"/>
        <w:rPr>
          <w:lang w:val="ru-RU"/>
        </w:rPr>
      </w:pPr>
      <w:r>
        <w:rPr>
          <w:lang w:val="ru-RU"/>
        </w:rPr>
        <w:t>Нельзя книгу и «перекодировать», то есть перенастроить с энергетики одного пользователя на энергетику друг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к работать с просьбой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имание! Ваша книга должна быть заранее настроена, чтобы вы могли обращаться к Саи Бабе с просьбами по мере их формирования.</w:t>
      </w:r>
    </w:p>
    <w:p>
      <w:pPr>
        <w:pStyle w:val="Normal"/>
        <w:bidi w:val="0"/>
        <w:spacing w:before="0" w:after="0"/>
        <w:ind w:left="0" w:right="0" w:firstLine="567"/>
        <w:rPr>
          <w:lang w:val="ru-RU"/>
        </w:rPr>
      </w:pPr>
      <w:r>
        <w:rPr>
          <w:lang w:val="ru-RU"/>
        </w:rPr>
        <w:t>Книга рассчитана на то, что все обращения к Саи Бабе с ее помощью будут происходить утром, на рассвете. Это самое нейтральное в энергетическом плане время суток. Именно эти утренние часы оптимально использовать для передачи энергии-информации на длительные расстояния.</w:t>
      </w:r>
    </w:p>
    <w:p>
      <w:pPr>
        <w:pStyle w:val="Normal"/>
        <w:bidi w:val="0"/>
        <w:spacing w:before="0" w:after="0"/>
        <w:ind w:left="0" w:right="0" w:firstLine="567"/>
        <w:rPr>
          <w:lang w:val="ru-RU"/>
        </w:rPr>
      </w:pPr>
      <w:r>
        <w:rPr>
          <w:lang w:val="ru-RU"/>
        </w:rPr>
        <w:t>Для обеспечения лучшей циркуляции энергии-информации следует раздвинуть занавески и открыть окно.</w:t>
      </w:r>
    </w:p>
    <w:p>
      <w:pPr>
        <w:pStyle w:val="Normal"/>
        <w:bidi w:val="0"/>
        <w:spacing w:before="0" w:after="0"/>
        <w:ind w:left="0" w:right="0" w:firstLine="567"/>
        <w:rPr>
          <w:lang w:val="ru-RU"/>
        </w:rPr>
      </w:pPr>
      <w:r>
        <w:rPr>
          <w:lang w:val="ru-RU"/>
        </w:rPr>
        <w:t>Как и при работе с настройкой книги, при обращении к Саи Бабе (то есть при работе с энергоинформационными потоками) нужно надеть светлую одежду, быть босиком, простоволосым, снять все украшения, нательный крестик.</w:t>
      </w:r>
    </w:p>
    <w:p>
      <w:pPr>
        <w:pStyle w:val="Normal"/>
        <w:bidi w:val="0"/>
        <w:spacing w:before="0" w:after="0"/>
        <w:ind w:left="0" w:right="0" w:firstLine="567"/>
        <w:rPr>
          <w:lang w:val="ru-RU"/>
        </w:rPr>
      </w:pPr>
      <w:r>
        <w:rPr>
          <w:lang w:val="ru-RU"/>
        </w:rPr>
        <w:t>Для начала следует поднять свой энергетический уровень. Сядьте напротив окна на пол в позу лотоса. Если не можете, просто по-турецки. Возьмите в левую руку книгу. Держите ее нижней обложкой вверх. Поставьте указательный палец правой руки на чакру муладхару на рисунке. Говор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Во мне пробуждается энергия, которая позволит мне обратиться за помощью через полмира. Я сам(а) активизирую ее, поднимаю от чакры к чакре, делаю все более сильной.</w:t>
      </w:r>
      <w:r>
        <w:rPr>
          <w:lang w:val="ru-RU"/>
        </w:rPr>
        <w:t xml:space="preserve"> </w:t>
      </w:r>
    </w:p>
    <w:p>
      <w:pPr>
        <w:pStyle w:val="Normal"/>
        <w:bidi w:val="0"/>
        <w:spacing w:before="0" w:after="0"/>
        <w:ind w:left="0" w:right="0" w:firstLine="567"/>
        <w:rPr>
          <w:lang w:val="ru-RU"/>
        </w:rPr>
      </w:pPr>
      <w:r>
        <w:rPr>
          <w:i/>
          <w:lang w:val="ru-RU"/>
        </w:rPr>
        <w:t>Она зарождается в моей чакре муладхаре. Далее она поднимается к чакре свадхистане.</w:t>
      </w:r>
      <w:r>
        <w:rPr>
          <w:lang w:val="ru-RU"/>
        </w:rPr>
        <w:t xml:space="preserve"> (Ведите пальцем по рисунку от чакры к чакре, произнося эти слова.) </w:t>
      </w:r>
      <w:r>
        <w:rPr>
          <w:i/>
          <w:lang w:val="ru-RU"/>
        </w:rPr>
        <w:t>Затем – от свадхистаны к манипуре. От манипуры вверх к анахате. От анахаты – к вишудхе. Теперь энергия поднимается к аджне и от аджны – к сахасраре! Энергия-информация пронизывает меня, дает мне силы для сегодняшней работ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мере произнесения этих слов вы обвели пальцем все чакры на рисунке, прогнав по ним энергию снизу вверх. Поскольку ранее вы настроили книгу на себя, произошла активизация вашей собственной энергетики.</w:t>
      </w:r>
    </w:p>
    <w:p>
      <w:pPr>
        <w:pStyle w:val="Normal"/>
        <w:bidi w:val="0"/>
        <w:spacing w:before="0" w:after="0"/>
        <w:ind w:left="0" w:right="0" w:firstLine="567"/>
        <w:rPr>
          <w:lang w:val="ru-RU"/>
        </w:rPr>
      </w:pPr>
      <w:r>
        <w:rPr>
          <w:lang w:val="ru-RU"/>
        </w:rPr>
        <w:t>Теперь, когда вы обладаете достаточной силой, можно обращаться к Саи Бабе с прось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верните книгу лицевой стороной обложки (портретом Саи Бабы) вверх. Тремя пальцами правой руки (указательным, средним и безымянным) коснитесь области своей чакры аджны («третьего глаза») и сразу после этого – области «третьего глаза» Саи Бабы.</w:t>
      </w:r>
    </w:p>
    <w:p>
      <w:pPr>
        <w:pStyle w:val="Normal"/>
        <w:bidi w:val="0"/>
        <w:spacing w:before="0" w:after="0"/>
        <w:ind w:left="0" w:right="0" w:firstLine="567"/>
        <w:rPr>
          <w:lang w:val="ru-RU"/>
        </w:rPr>
      </w:pPr>
      <w:r>
        <w:rPr>
          <w:lang w:val="ru-RU"/>
        </w:rPr>
        <w:t xml:space="preserve">Глядя в глаза Саи Бабе, наклоните вперед голову, не сгибая спины, и назовите полное его имя: </w:t>
      </w:r>
      <w:r>
        <w:rPr>
          <w:b/>
          <w:lang w:val="ru-RU"/>
        </w:rPr>
        <w:t>Свами Бхагаван Шри Сатья Саи Баба!</w:t>
      </w:r>
      <w:r>
        <w:rPr>
          <w:lang w:val="ru-RU"/>
        </w:rPr>
        <w:t xml:space="preserve"> </w:t>
      </w:r>
    </w:p>
    <w:p>
      <w:pPr>
        <w:pStyle w:val="Normal"/>
        <w:bidi w:val="0"/>
        <w:spacing w:before="0" w:after="0"/>
        <w:ind w:left="0" w:right="0" w:firstLine="567"/>
        <w:rPr>
          <w:lang w:val="ru-RU"/>
        </w:rPr>
      </w:pPr>
      <w:r>
        <w:rPr>
          <w:lang w:val="ru-RU"/>
        </w:rPr>
        <w:t>После этого положите книгу перед собой на пол. Не отрывая взгляда от глаз Саи Бабы на портрете, сложите руки в жест просящего перед своей грудью и семь раз поклонитесь ему.</w:t>
      </w:r>
    </w:p>
    <w:p>
      <w:pPr>
        <w:pStyle w:val="Normal"/>
        <w:bidi w:val="0"/>
        <w:spacing w:before="0" w:after="0"/>
        <w:ind w:left="0" w:right="0" w:firstLine="567"/>
        <w:rPr>
          <w:lang w:val="ru-RU"/>
        </w:rPr>
      </w:pPr>
      <w:r>
        <w:rPr>
          <w:lang w:val="ru-RU"/>
        </w:rPr>
        <w:t>Далее очень четко изложите свою просьбу. Ваше словесное построение должно иметь примерно такой вид: «Помоги мне... предоставь мне... дай мне возможность... дай... подари... Это нужно мне для... и для...» Чем проще и понятнее вы сформулируете свою просьбу, тем лучше. Не извиняйтесь за то, что решили потревожить Саи Бабу, не благодарите заранее, опустите обращения в духе «Я знаю, ты все можешь, ты добрый, ты все видишь, ты меня поймешь». Всякие словесные реверансы при обращении с просьбой к Саи Бабе ни к ч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и Баба говорит: «Зачем люди прячут свои желания, нанизывая все больше и больше слов по пустячному поводу? Считается, что это вежливо. Но вежливо ли засорять уши и мозги других людей, заставляя их выслушивать неинформативные сообщения? Хорошо ли тратить свое и их время на пустые слова, которые ничего не значат? Люди придумали миллион способов, чтобы лгать себе и другим. Эта ложь бессмысленна. И я призываю отказаться от нее. Если каждый человек станет называть хотя бы половину вещей, которые он привык забалтывать, своими именами, то энергия в этом мире начнет циркулировать куда быстрее и смелее! Никто ничего не потеряет, если мы откажемся от ненужных словесных формул. Если кому-то они дороги, пусть он их употребляет. Только пусть другим не навязывает. Каждый вправе открыто выражать свои мысли, не пытаясь их пригладить и сделать более тусклыми и невыразительны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казав просьбу, закройте глаза и приложите книгу портретом Саи Бабы к своему «третьему глазу». Посидите так минуту-полторы, ни о чем не думая. Возможно, вы получите какой-то знак. Может быть, нет. У разных людей все происходит по-разному. Вы сами поймете, когда будет пора открыть глаза. Это означает, что контакт окончился, ваше сообщение ушло к адресату и будет им обрабатываться.</w:t>
      </w:r>
    </w:p>
    <w:p>
      <w:pPr>
        <w:pStyle w:val="Normal"/>
        <w:bidi w:val="0"/>
        <w:spacing w:before="0" w:after="0"/>
        <w:ind w:left="0" w:right="0" w:firstLine="567"/>
        <w:rPr>
          <w:lang w:val="ru-RU"/>
        </w:rPr>
      </w:pPr>
      <w:r>
        <w:rPr>
          <w:lang w:val="ru-RU"/>
        </w:rPr>
        <w:t>Положите книгу на пол перед собой, сложите снова руки перед грудью в жесте просящего и семь раз поклонитесь Саи Бабе, глядя ему в глаза.</w:t>
      </w:r>
    </w:p>
    <w:p>
      <w:pPr>
        <w:pStyle w:val="Normal"/>
        <w:bidi w:val="0"/>
        <w:spacing w:before="0" w:after="0"/>
        <w:ind w:left="0" w:right="0" w:firstLine="567"/>
        <w:rPr>
          <w:lang w:val="ru-RU"/>
        </w:rPr>
      </w:pPr>
      <w:r>
        <w:rPr>
          <w:lang w:val="ru-RU"/>
        </w:rPr>
        <w:t>На этом ваша работа окончена, можно встать, закрыть окно и заняться теми делами, которые вы привыкли делать в это время сут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гда ждать результатов обращения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дать вообще ничего не надо! Обратившись к Саи Бабе за помощью, вы совершили активизацию своих энергетических центров. У вас прибавилось сил, поднялся уровень выносливости. Сейчас вам очень многое окажется по плечу из того, что до сих пор не удавалось. Не занимайтесь пассивным ожиданием. Приступайте к воплощению мечты, реализации того, помощи в чем вы просили у Саи Бабы. Что бы вы ни делали, вы получите мощную энергетическую поддержку. Вам все будет удаваться!</w:t>
      </w:r>
    </w:p>
    <w:p>
      <w:pPr>
        <w:pStyle w:val="Normal"/>
        <w:bidi w:val="0"/>
        <w:spacing w:before="0" w:after="0"/>
        <w:ind w:left="0" w:right="0" w:firstLine="567"/>
        <w:rPr>
          <w:lang w:val="ru-RU"/>
        </w:rPr>
      </w:pPr>
      <w:r>
        <w:rPr>
          <w:lang w:val="ru-RU"/>
        </w:rPr>
        <w:t>Помните: все, что происходит с вами, происходит по правильной схеме, по единственно верному сценарию. Глупо не воспользоваться моментом и не сделать сейчас максимум того, что вы можете. А подарки, сюрпризы, непредвиденные денежные приходы – обязательно будут! Вы непременно получите все, о чем просите. (Если только, напоминаю, реализация вашей просьбы не принесет вам или другим людям вре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 поняли меня? Отсчитывать в бездеятельности время с момента обращения к Саи Бабе неумно; переживать, что ваши чаяния не торопятся воплотиться – неумно вдвойне. Высказали свою просьбу – и забудьте об этом, живите обычной жизнью, делайте повседневные дела, не анализируйте поминутно ситуацию на предмет изменений, не изводите себя мыслями о том, сбудется или не сбудется. Еще раз повторяю: сбудется все, чему должно сбыться. Обратившись к Саи Бабе, вы уже сделали все от вас зависящее для обозначения заботящей вас проблемы. Далее живите себе как ни в чем не бывало, работайте изо всех сил, чтобы как можно ближе подойти к своей мечте. Это все, что от вас зависит. Это все, что вы сейчас мож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жно ли кому-то рассказывать о своих просьбах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м очень хочется кому-то рассказать, что вы решили обратиться к Саи Бабе за помощью, рассказывайте. Но крайне нежелательно делиться с кем-либо своими опасениями о том, сбудется все-таки задуманное или нет. Саи Бабе, даже если вы будете его ругать на чем свет стоит, ничего не будет, от него ничего не убавится. Убавится от вас!</w:t>
      </w:r>
    </w:p>
    <w:p>
      <w:pPr>
        <w:pStyle w:val="Normal"/>
        <w:bidi w:val="0"/>
        <w:spacing w:before="0" w:after="0"/>
        <w:ind w:left="0" w:right="0" w:firstLine="567"/>
        <w:rPr>
          <w:lang w:val="ru-RU"/>
        </w:rPr>
      </w:pPr>
      <w:r>
        <w:rPr>
          <w:lang w:val="ru-RU"/>
        </w:rPr>
        <w:t>Сомнениями, тем более высказанными, озвученными сомнениями, недовольством, претензиями мы разрушаем собственную энергетику, сами себе создаем негативную программу, которая повреждает наши настройки на счастье. Энергетически соединившись с Саи Бабой, высказав просьбу, вы еще и проложили энергоинформационный коридор, по которому к вам должна прибыть интересующая вас (важная для вас) информация.</w:t>
      </w:r>
    </w:p>
    <w:p>
      <w:pPr>
        <w:pStyle w:val="Normal"/>
        <w:bidi w:val="0"/>
        <w:spacing w:before="0" w:after="0"/>
        <w:ind w:left="0" w:right="0" w:firstLine="567"/>
        <w:rPr>
          <w:lang w:val="ru-RU"/>
        </w:rPr>
      </w:pPr>
      <w:r>
        <w:rPr>
          <w:lang w:val="ru-RU"/>
        </w:rPr>
        <w:t xml:space="preserve">(Вы скажете, что вас интересовала не информация? Но без информации ни у кого ничего никогда не получится. Мы, не отдавая себе в этом отчета, живем в энергоинформационном поле. Вот вам самое простое доказательство того. Вы сейчас читаете и осмысливаете мои слова. То, что формулируется словами, – информация. Вам не надо формулировать словами, где у вас в квартире холодильник и что в нем есть съестного. Вы это просто </w:t>
      </w:r>
      <w:r>
        <w:rPr>
          <w:i/>
          <w:lang w:val="ru-RU"/>
        </w:rPr>
        <w:t>знаете.</w:t>
      </w:r>
      <w:r>
        <w:rPr>
          <w:lang w:val="ru-RU"/>
        </w:rPr>
        <w:t xml:space="preserve"> Это тоже информация, которой вы владеете. Перед нами появляется новый объект, и мы с помощью органов чувств считываем информацию о нем: какой он на вид, запах, слух, вкус, осязательно. Надеюсь, что ответил на ваш немой вопрос. Конечно, вы просили Саи Бабу не об информации, а о конкретной помощи. Но ни один предмет, ни одна ситуация в нашем мире немыслима вне информационных категорий.)</w:t>
      </w:r>
    </w:p>
    <w:p>
      <w:pPr>
        <w:pStyle w:val="Normal"/>
        <w:bidi w:val="0"/>
        <w:spacing w:before="0" w:after="0"/>
        <w:ind w:left="0" w:right="0" w:firstLine="567"/>
        <w:rPr>
          <w:lang w:val="ru-RU"/>
        </w:rPr>
      </w:pPr>
      <w:r>
        <w:rPr>
          <w:lang w:val="ru-RU"/>
        </w:rPr>
        <w:t>Итак, ваши отстраненность, благожелательность, терпеливость будут вознаграждены: в оптимальное для искомой информации время она через проложенный вами энергоинформационный коридор достигнет вас. Если же вы станете нервничать, волноваться, высказывать опасения по поводу успеха начинания, вы разрушите его и не получите информ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езусловно, можно и нужно рассказывать о Саи Бабе своим знакомым. Дело в том, что не все о нем знают, тем более мало кто осведомлен, что к нему можно обратиться с просьбами и они будут исполнены. Пусть эта информация придет к людям! Пусть они воспользуются ей себе во благо!</w:t>
      </w:r>
    </w:p>
    <w:p>
      <w:pPr>
        <w:pStyle w:val="Normal"/>
        <w:bidi w:val="0"/>
        <w:spacing w:before="0" w:after="0"/>
        <w:ind w:left="0" w:right="0" w:firstLine="567"/>
        <w:rPr>
          <w:lang w:val="ru-RU"/>
        </w:rPr>
      </w:pPr>
      <w:r>
        <w:rPr>
          <w:lang w:val="ru-RU"/>
        </w:rPr>
        <w:t>Можно ли рассказывать о том, как вам помог Саи Баба? Конечно! Чужой положительный опыт всегда внушает людям дополнительный оптимизм. Говорите, рассказывайте, вселяйте надежды. А скепсис – и свой, и чужой – гоните от себя, он не помощник в осуществлении заветных жел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ужно ли благодарить Саи Бабу за помощь и как это сдел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начал вести тренинги и семинары, посвященные активизации личной энергетики и установлению связи с Саи Бабой, при первых успехах мои подопечные стали интересоваться, как благодарить за полученную помощь. У нас, русских, это в характере – отвечать добром на добро, одаривать, выражать благодарность материально. Так что, вполне вероятно, такие вопросы возникнут и у вас.</w:t>
      </w:r>
    </w:p>
    <w:p>
      <w:pPr>
        <w:pStyle w:val="Normal"/>
        <w:bidi w:val="0"/>
        <w:spacing w:before="0" w:after="0"/>
        <w:ind w:left="0" w:right="0" w:firstLine="567"/>
        <w:rPr>
          <w:lang w:val="ru-RU"/>
        </w:rPr>
      </w:pPr>
      <w:r>
        <w:rPr>
          <w:lang w:val="ru-RU"/>
        </w:rPr>
        <w:t>Должен сразу сказать: никаких подарков слать Саи Бабе в Индию не надо. Почему? Потому что пересылка и последующее получение вашего презента вызовут много хлопот и у вас, и у администрации Саи Бабы. Конечно же, он сам не станет получать того, что вы пришлете. Скорее всего, и пользоваться вашим подарком не станет. Это тот редкий человек, у которого все есть и который абсолютно доволен жизнью. А если ему что-то понадобится, он сделает так, чтобы необходимое у него появилось. Если вы все-таки что-то отправите в Индию, скорее всего, ваш подарок будет либо отдан кому-то, кто нуждается в этой вещи, либо помещен с другими экспонатами в музее подарков Саи Бабы. А сам адресат, который вам помог, возможно, даже и не увидит этого вашего подношения. У Саи Бабы очень много дел, он постоянно заня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и Баба говорит: «Я спешу делать добро. Я стараюсь, чтобы все, что я делаю, шло на пользу людям. Я помогаю им, когда помогаю, но помогаю и тогда, когда не занят их проблемами. Потому что тогда я переключаюсь, отдыхаю, например. И это тоже идет на пользу людям: ведь моя энергетика восстанавливается, а значит, через некоторое время я смогу снова эффективно решать их проблемы! Меня удивляют те, кто жалуются на скуку, не могут найти себе дела по душе. Запомните: ВСЕГДА НАЙДЕТСЯ СУЩЕСТВО, КОТОРОЕ НУЖДАЕТСЯ В ВАШЕЙ ЗАБОТЕ! Вместо того чтобы скучать, обратите свой взгляд на тех, кто в вас нуждается, помогите им, обогрейте их теплом своего сердца, подарите им заботу. Если так будет поступать каждый человек, на свете не останется обездоленных! Возьмите себе за правило каждый день оказывать кому-то помощь. Она может быть любой, не обязательно денежной. Киньте крошек птицам – вот уже помощь, вот уже доброе дело! Поговорите с одиноким стариком, расспросите его о здоровье, потратьте на него полчаса; это тоже доброе дело! Поднимите мусор на улице и выбросьте в ближайшую урну – снова добро! Постоянно применяйте критерий добра в своей жизни, рассматривайте все свои поступки, все, что с вами происходит, с этой точки зрения. И тогда ваша жизнь наполнится смыслом, и вам больше некогда будет скуч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м же образом отплатить за полученную от него помощь? Перенять эстафету добра, каждый день кому-то помогать, кого-то поддерживать. Саи Баба говорит, что главная награда для него – знать, что дело Любви, ради которого он живет, обретает все новых и новых союзников, что его дела находят отклик все в новых и новых сердцах.</w:t>
      </w:r>
    </w:p>
    <w:p>
      <w:pPr>
        <w:pStyle w:val="Normal"/>
        <w:bidi w:val="0"/>
        <w:spacing w:before="0" w:after="0"/>
        <w:ind w:left="0" w:right="0" w:firstLine="567"/>
        <w:rPr>
          <w:lang w:val="ru-RU"/>
        </w:rPr>
      </w:pPr>
      <w:r>
        <w:rPr>
          <w:lang w:val="ru-RU"/>
        </w:rPr>
        <w:t>Итак, творите добро, творите изо дня в день, не жалейте ни тепла, ни энергии на помощь нуждающимся в ней. И ваши силы будут прибывать, ибо тут действует закон:</w:t>
      </w:r>
    </w:p>
    <w:p>
      <w:pPr>
        <w:pStyle w:val="Normal"/>
        <w:bidi w:val="0"/>
        <w:spacing w:before="0" w:after="0"/>
        <w:ind w:left="0" w:right="0" w:firstLine="567"/>
        <w:rPr>
          <w:lang w:val="ru-RU"/>
        </w:rPr>
      </w:pPr>
      <w:r>
        <w:rPr>
          <w:lang w:val="ru-RU"/>
        </w:rPr>
        <w:t>ЧЕМ БОЛЬШЕ ЭНЕРГИИ ПРОХОДИТ ЧЕРЕЗ ЭНЕРГЕТИЧЕСКИЕ ЦЕНТРЫ ЧЕЛОВЕКА, ТЕМ СИЛЬНЕЕ ОН СТАНОВИТСЯ.</w:t>
      </w:r>
    </w:p>
    <w:p>
      <w:pPr>
        <w:pStyle w:val="Normal"/>
        <w:bidi w:val="0"/>
        <w:spacing w:before="0" w:after="0"/>
        <w:ind w:left="0" w:right="0" w:firstLine="567"/>
        <w:rPr>
          <w:lang w:val="ru-RU"/>
        </w:rPr>
      </w:pPr>
      <w:r>
        <w:rPr>
          <w:lang w:val="ru-RU"/>
        </w:rPr>
        <w:t>Нет смысла расходовать свою энергию только на себя. При таком подходе ее становится все меньше и меньше, энергетические каналы человека сжимаются, закупориваются, нарушается его энергоинформационный обмен со Вселенной. На фоне этого человек чувствует себя усталым, обессиленным, у него начинаются депрессии, обостряются болезни, он становится менее успешным в делах, к нему приходит все меньше денег, все меньше любви. Это тупиковый путь!</w:t>
      </w:r>
    </w:p>
    <w:p>
      <w:pPr>
        <w:pStyle w:val="Normal"/>
        <w:bidi w:val="0"/>
        <w:spacing w:before="0" w:after="0"/>
        <w:ind w:left="0" w:right="0" w:firstLine="567"/>
        <w:rPr>
          <w:lang w:val="ru-RU"/>
        </w:rPr>
      </w:pPr>
      <w:r>
        <w:rPr>
          <w:lang w:val="ru-RU"/>
        </w:rPr>
        <w:t>ТВОРИТЕ ДОБРО, ДАРИТЕ ЛЮБОВЬ МИРУ, ЛЮДЯМ – И ВАШЕ ДОБРО, ВАША ЛЮБОВЬ ВЕРНУТСЯ К ВАМ СТОРИ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ОНКРЕТНЫЕ РЕКОМЕНДАЦИИ ПО ПРОСЬБАМ К САИ БА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раздел я посвящаю конкретным рекомендациям, касающимся материальных просьб к Саи Бабе. Уже накопился значительный опыт обращений к нему, отслеживаются некоторые тенденции, алгоритмы. Я изучал просьбы своих учеников и то, какие на них бывают получены ответы. Мои наблюдения сложились в целостную систему, которую я вам сейчас и представляю. Кстати говоря, система растет и расширяется по мере того, как я узнаю о новых и новых случаях обращений к Саи Бабе и о том, что после них происходит. Буду вам признателен, если и вы поделитесь со мной опытом своих контактов. Возможно, это откроет новые темы для размышления, я смогу на основании анализа того, как все происходило у вас, дать людям новые рекомендации. Пишите мне на адрес редакции, ваши письма обязательно мне передадут. Только не забудьте сделать пометку, кому они адресованы.</w:t>
      </w:r>
    </w:p>
    <w:p>
      <w:pPr>
        <w:pStyle w:val="Normal"/>
        <w:bidi w:val="0"/>
        <w:spacing w:before="0" w:after="0"/>
        <w:ind w:left="0" w:right="0" w:firstLine="567"/>
        <w:rPr>
          <w:lang w:val="ru-RU"/>
        </w:rPr>
      </w:pPr>
      <w:r>
        <w:rPr>
          <w:lang w:val="ru-RU"/>
        </w:rPr>
        <w:t>Вы найдете здесь массу примеров того, как люди обращались к Саи Бабе и получали скорую действенную помощь. Обращаю ваше внимание, что опускаю информацию о проработке энергетических каналов, предшествующей собственно просьбам. Такая проработка в той или иной форме, конечно же, имела место. Правда, у этих людей не было в руках столь мощного инструмента обращения к Свами, как у вас, – не было книги. Поэтому далеко не все их просьбы осуществлялись (я не рассказываю о случаях неудач, поскольку нам с вами надо понять, как работает алгоритм, как надо обращаться, с чем, через какое время ждать помощи, если жд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сьбы о приходе ден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ги – всемирный эквивалент, мерило успешности творчества, бизнеса, отношений. Сейчас практически все отношения между людьми сводятся к купле-продаже (кроме неформальных, конечно). Вспомните, если несколько десятилетий назад квартиры меняли, то теперь обмен квартиры – это несколько последовательно проведенных актов купли-продажи. Получение нами медицинской помощи – акт купли-продажи соответствующих услуг. Мы идем в ресторан, едем путешествовать, устраиваемся на работу – везде купля-продажа.</w:t>
      </w:r>
    </w:p>
    <w:p>
      <w:pPr>
        <w:pStyle w:val="Normal"/>
        <w:bidi w:val="0"/>
        <w:spacing w:before="0" w:after="0"/>
        <w:ind w:left="0" w:right="0" w:firstLine="567"/>
        <w:rPr>
          <w:lang w:val="ru-RU"/>
        </w:rPr>
      </w:pPr>
      <w:r>
        <w:rPr>
          <w:lang w:val="ru-RU"/>
        </w:rPr>
        <w:t>Надо отдавать себе отчет в том, что в большинстве случаев, формулируя материальные просьбы, мы фактически просим о деньгах.</w:t>
      </w:r>
    </w:p>
    <w:p>
      <w:pPr>
        <w:pStyle w:val="Normal"/>
        <w:bidi w:val="0"/>
        <w:spacing w:before="0" w:after="0"/>
        <w:ind w:left="0" w:right="0" w:firstLine="567"/>
        <w:rPr>
          <w:lang w:val="ru-RU"/>
        </w:rPr>
      </w:pPr>
      <w:r>
        <w:rPr>
          <w:lang w:val="ru-RU"/>
        </w:rPr>
        <w:t>Мы с вами договаривались о том, что формулировки должны быть предельно краткими и конкретными. Так вот, денежной темы стесняться не надо, не стоит вуалировать ее, делать вид, что не она во главе угла. Когда вы просите: «Помоги поехать на отдых к морю», то просите о деньгах, ведь будь у вас деньги на отпуск у моря, вы бы туда уже поехали! Если вы просите о необходимой вам машине, то это тоже просьба о деньгах: все упирается в них, были бы у вас средства на приобретение автомобиля, вы бы его давно купили! Просите об операции, которая восстановит вам здоровье? Но тут тоже все решают деньги, о них и говорите, они – первичны.</w:t>
      </w:r>
    </w:p>
    <w:p>
      <w:pPr>
        <w:pStyle w:val="Normal"/>
        <w:bidi w:val="0"/>
        <w:spacing w:before="0" w:after="0"/>
        <w:ind w:left="0" w:right="0" w:firstLine="567"/>
        <w:rPr>
          <w:lang w:val="ru-RU"/>
        </w:rPr>
      </w:pPr>
      <w:r>
        <w:rPr>
          <w:lang w:val="ru-RU"/>
        </w:rPr>
        <w:t>Так что просьб о деньгах от общего числа материальных просьб оказывается 85—90%. Не волнуйтесь, Саи Баба не решит, что вы алчны и жадны, если раз за разом станете к нему обращаться с денежными просьбами. Если в нашем мире почти все продается и покупается, то наши желания неизбежно затратны.</w:t>
      </w:r>
    </w:p>
    <w:p>
      <w:pPr>
        <w:pStyle w:val="Normal"/>
        <w:bidi w:val="0"/>
        <w:spacing w:before="0" w:after="0"/>
        <w:ind w:left="0" w:right="0" w:firstLine="567"/>
        <w:rPr>
          <w:lang w:val="ru-RU"/>
        </w:rPr>
      </w:pPr>
      <w:r>
        <w:rPr>
          <w:lang w:val="ru-RU"/>
        </w:rPr>
        <w:t>Однако обратите внимание вот на что: если вы просите о деньгах, будьте готовы рассмотреть схемы их зарабатывания. Деньги, как я уже говорил, – всеобщий эквивалент. В том числе эквивалент труда, интеллекта, других вложений. Будьте готовы в ответ на вопрос о деньгах получить предложение поработать. А лучше всего изначально сосредоточиться на просьбах о дополнительной работе.</w:t>
      </w:r>
    </w:p>
    <w:p>
      <w:pPr>
        <w:pStyle w:val="Normal"/>
        <w:bidi w:val="0"/>
        <w:spacing w:before="0" w:after="0"/>
        <w:ind w:left="0" w:right="0" w:firstLine="567"/>
        <w:rPr>
          <w:lang w:val="ru-RU"/>
        </w:rPr>
      </w:pPr>
      <w:r>
        <w:rPr>
          <w:lang w:val="ru-RU"/>
        </w:rPr>
        <w:t>Важно и следующее. Если у вас, например, на счету в банке есть деньги, но вы не хотите их тратить, не стоит обращаться к Саи Бабе за помощью. То есть обращайтесь, конечно. И к вам придет ответ: «Сними деньги в банке и купи (оплати) то, что тебе нужно». Саи Баба вмешивается только в те проблемы, которые человек не в силах решить сам. Если же у вас есть деньги, но вы обращаетесь с материальной просьбой, это значит, что вы принимаете Саи Бабу за какого-то простака, которому вменено в обязанность платить за вас по счетам. Это неправильно.</w:t>
      </w:r>
    </w:p>
    <w:p>
      <w:pPr>
        <w:pStyle w:val="Normal"/>
        <w:bidi w:val="0"/>
        <w:spacing w:before="0" w:after="0"/>
        <w:ind w:left="0" w:right="0" w:firstLine="567"/>
        <w:rPr>
          <w:lang w:val="ru-RU"/>
        </w:rPr>
      </w:pPr>
      <w:r>
        <w:rPr>
          <w:lang w:val="ru-RU"/>
        </w:rPr>
        <w:t>Итак, рассмотрим более подробно частные случаи просьб о деньг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 хотите общего повышения благосостоя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с не устраивает уровень вашей жизни. Вы не можете себе позволить многого из того, что хотелось бы. Давайте разбираться, в чем дело, почему так происходит.</w:t>
      </w:r>
    </w:p>
    <w:p>
      <w:pPr>
        <w:pStyle w:val="Normal"/>
        <w:bidi w:val="0"/>
        <w:spacing w:before="0" w:after="0"/>
        <w:ind w:left="0" w:right="0" w:firstLine="567"/>
        <w:rPr>
          <w:lang w:val="ru-RU"/>
        </w:rPr>
      </w:pPr>
      <w:r>
        <w:rPr>
          <w:lang w:val="ru-RU"/>
        </w:rPr>
        <w:t>В этой ситуации может быть несколько вариан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Вы пенсионер, ваша пенсия мала, дети не особенно помогают материально (или детей нет), вам не хватает порой на необходимое – на продукты, лекарства. Давайте конкретизируем ситуацию. Почему вы сидите на пенсии и не работаете? Тут возможны такие вариан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 связи с достижением пенсионного возраста вам пришлось уволиться с работы. Новую не найти опять же из-за возраста. Но вы хотели бы работать, потому что здоровье позволяет, дома сидеть скучно, да и денег хотелось бы больше. В таком случае обращайтесь к Саи Бабе с просьбой помочь вам найти работу, до которой было бы удобно добираться и которая вас не слишком бы обременяла, но приносила стабильный дополнительный доход.</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нна Дмитриевна Н., 63 года, более 40 лет проработала учителем труда в школе. Однако ее попросили уволиться, поскольку на ее место претендовал молодой специалист. Оказавшись на пенсии, Анна Дмитриевна поняла, что денег на жизнь катастрофически не хватает. В отличие от своих коллег, она не могла зарабатывать репетиторством: никто в ее услугах не нуждался. Она пыталась найти другую работу, но ее не брали по возрасту. Повесила объявления, что шьет на дому, но к ней почти никто не обращался. Соседка, посещавшая мои тренинги, рассказала Анне Дмитриевне о Саи Бабе. Анна Дмитриевна заинтересовалась методикой обращения к нему, попросила дать ей распечатки и стала работать с ними. После просьбы помочь ей найти работу Анна Дмитриевна буквально на следующий день встретила в магазине недалеко от дома женщину, которая поделилась своей проблемой. Дочке надо выходить на работу, двухлетней внучке срочно нужна няня, но никак никого не могут найти. Анна Дмитриевна поняла, что это ее шанс, и устроилась работать в эту семью. Ей очень нравится возиться с маленькой Аришей, вознаграждение за труды тоже устраивает – ей платят 100 рублей в час, этого более чем достаточно, чтобы пенсионерке нормально ж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не работаете, потому что это ваша принципиальная позиция. Вы считаете, что отработали свое, теперь имеете полное право сидеть на пенсии, никакие способы подработки вас не интересуют. Можете обращаться к Саи Бабе, но подумайте, что вы сами в состоянии сделать для решения этой проблемы. Саи Баба предпочитает помогать человеку в его деятельности, а не в бездель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авел Михайлович Т. вышел на пенсию почти 20 лет назад, как тогда говорили, «по выслуге лет». Несмотря на то, что в тот момент он был еще сильным и достаточно здоровым, он не захотел больше работать и решил воспользоваться своим правом жить на пенсию. Но через некоторое время в связи с известными переменами в России Павлу Михайловичу стало не хватать денег. Однако он по-прежнему не хотел никуда устраиваться, ему нравилась жизнь пенсионера – за исключением того, что денег было очень уж мало. От своих знакомых он узнал, что можно обратиться за помощью к Саи Бабе. Это и сделал, попросил, чтобы было больше денег. Но ничего в его жизни не изменилось. Павел Михайлович пытался снова и снова, но, как он говорил, у него было такое ощущение, что «на том конце игнорируют просьбы».</w:t>
      </w:r>
    </w:p>
    <w:p>
      <w:pPr>
        <w:pStyle w:val="Cite"/>
        <w:bidi w:val="0"/>
        <w:spacing w:before="0" w:after="0"/>
        <w:ind w:left="1134" w:right="600" w:firstLine="567"/>
        <w:rPr>
          <w:lang w:val="ru-RU"/>
        </w:rPr>
      </w:pPr>
      <w:r>
        <w:rPr>
          <w:lang w:val="ru-RU"/>
        </w:rPr>
        <w:t>Через некоторое время Павел Михайлович пришел ко мне за разъяснениями. Мы с ним проанализировали ситуацию и сделали вывод, что нужно попытаться нащупать какие-то варианты увеличения достатка, а потом уже обращаться к Саи Бабе. Павел Михайлович стал раздумывать, какими ресурсами он обладает. Искать себе работу он по-прежнему не хотел, но зато решил сдавать комнату (он жил один в двухкомнатной квартире). Найдя такое решение проблемы, Павел Михайлович обратился к Саи Бабе за помощью и поддержкой, а сам дал объявление о сдаче комнаты. И уже через несколько дней ее сняли две скромные девушки-студентки, с которыми с самого начала у него сложились отличные отношения. Финансовая проблема этого человека была разреш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не работаете по состоянию здоровья, вы больны, немощны и одиноки. Обращайтесь к Саи Бабе немедленно! Он обязательно вам помож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рине Григорьевне С. 78 лет, ей не на кого рассчитывать: из родственников кто умер, кто уехал за рубеж. Очень тяжело было этой женщине сводить концы с концами: пенсия мизерная, нужно каждый месяц платить немаленькие суммы за лекарства, за квартиру, еще две кошки на иждивении. Живет Ирина Григорьевна в коммунальной квартире, потому даже не встает вопрос о сдаче комнаты. И вот как-то весной она сидела на лавочке во дворе и услышала разговор двух молодых людей о Саи Бабе. Ей показалось очень интересным то, что они говорили. Она спросила их, у кого можно уточнить, как обращаться к Свами, и ей дали мои координаты. Мы довольно долго проговорили с Ириной Григорьевной, и я посоветовал ей просто попросить Саи Бабу помочь ей в ее бедственном положении. Она так и сделала. Через три дня после обращения ей позвонила внучатая племянница из США. Оказалось, что эта женщина осталась совсем одна и разыскивает хоть каких-то родственников. Они проговорили довольно долго. Анна (так зовут новообретенную внучку Ирины Григорьевны) пообещала той помогать и на следующий же день выслала деньги – 500 долларов. Она стала издалека опекать Ирину Григорьевну, и у той поправились д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 Вы подросток или молодой человек, учитесь, родители выделяют вам небольшие суммы на карманные расходы, хотелось бы иметь больше. Но вы не работаете и не знаете, как решить денежную проблему. Возможные вариан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не работаете, потому что вас по возрасту пока никуда не берут. Но вы готовы работать, чтобы иметь карманные деньги. Обращайтесь к Саи Бабе с просьбой помочь вам найти подработку. В ближайшее время все у вас решится, если сами станете проявлять актив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стя Т., 13 лет, живет вдвоем с мамой. Мама работает библиотекарем, зарплата у нее небольшая. Папа присылает алименты, но они тоже невелики. Мама регулярно дает Косте карманные деньги. Он знает, что они с мамой не очень хорошо обеспечены, и у него язык не поворачивается просить о дополнительных расходах на себя. Между тем желания появляются, что и неудивительно. Костя хотел бы работать, но пока еще его никуда не берут по возрасту. Однажды удалось устроиться расклейщиком объявлений, но его обманули, не заплатили. Костя случайно узнал, что можно обратиться за помощью к Саи Бабе. Он очень волновался, подошел к делу ответственно. Просил, чтобы у него появился небольшой, но стабильный заработок. Через неделю его просьба была удовлетворена. К нему подошла женщина из соседнего подъезда и сказала, что они с мужем уезжают на полгода работать за границу. Она просила Костю в их отсутствие выгуливать их собаку, шелти. Договорились на 3000 рублей в месяц. Вот так у Кости появился с подачи Саи Бабы стабильный заработ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не работаете, потому что очень заняты учебой. Просите Саи Бабу, чтобы он помог вам в переговорах с родителями. Будьте готовы принять какие-то их требования и взять на себя дополнительные обязанности по дому. Все у вас устро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лина К., 19 лет, учится на восточном факультете в университете. Изучение китайского языка, которым она занимается, требует большой самоотдачи. Нужно учить иероглифы, работать над произношением, много заниматься в лингафонном кабинете и библиотеке. Совсем не остается времени на то, чтобы подрабатывать. Родители дают Алине деньги, но ограниченные суммы. Ей бы хотелось располагать большими. Алина узнала от своих приятелей, которые изучают язык хинди и индийскую культуру и историю, что можно обратиться за помощью к Саи Бабе. Она так и сделала. Вскоре ей представилась возможность договориться с родителями о дополнительных деньгах, что она и сделала. Теперь ее проблема решена. А произошло все так. Алинин отец – директор одной фирмы. Почти каждый день руководители разных подразделений сдают ему отчеты, сведения из которых нужно сводить в один документ. Отец сам попросил Алину помогать ему. Они договорились, что она каждый день работает с его документами, а он выдает ей дополнительно 10 000 рублей в месяц на расх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не работаете из принципиальных соображений: ваши сверстники не работают, а родители их обеспечивают. Вы считаете себя не хуже. Не обращайтесь к Саи Бабе, он не поощряет лентяев и завистников. Вам надо для начала изменить собственное мировоззрение: вам никто ничего не должен! Если вы молоды, здоровы, имеете достаточно сил и времени, то следует самим решать финансовые проблемы, удовлетворять свои притязания. Ищите для себя источник заработка. Если обратитесь к Саи Бабе, он поможет вам в эт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ртем Г., 16 лет, живет вдвоем с мамой. Ее зарплата невелика, хватает только на самое необходимое, отец умер. В прошлые годы Артем работал в летние каникулы и покупал себе кое-что из того, что хотел, а этим летом решил отдыхать. Он целыми днями играл на компьютере и выходил из своей комнаты, только чтобы взять еду на кухне. Потом мама заболела и предупредила Артема, что в ближайшее время с деньгами у них будет совсем плохо: у нее сдельная работа, пока она болеет, она ничего не сможет заработать. Она попросила Артема устроиться куда-нибудь. Но он отказался. Он сказал матери, что если уж она взяла на себя ответственность родить его, то теперь должна кормить и одевать и он не собирается ничего делать в свои законные каникулы.</w:t>
      </w:r>
    </w:p>
    <w:p>
      <w:pPr>
        <w:pStyle w:val="Cite"/>
        <w:bidi w:val="0"/>
        <w:spacing w:before="0" w:after="0"/>
        <w:ind w:left="1134" w:right="600" w:firstLine="567"/>
        <w:rPr>
          <w:lang w:val="ru-RU"/>
        </w:rPr>
      </w:pPr>
      <w:r>
        <w:rPr>
          <w:lang w:val="ru-RU"/>
        </w:rPr>
        <w:t>Когда он в следующий раз вышел на кухню в поисках еды, он не обнаружил ничего. Мама отказалась его обслуживать. Тогда Артем начал в Интернете искать способы как-то раздобыть деньги, не работая. Он наткнулся на информацию о Саи Бабе и решил обратиться к тому с просьбой о деньгах. Он попросил, чтобы кто-нибудь из дальних родственников выслал ему деньги. Но из этого ничего не получилось. Артем несколько раз менял критерии запроса. Но снова ничего не получал. Тогда он нашел мою страничку в Интернете и обратился ко мне как к специалисту по связи с Саи Бабой. Я посоветовал Артему срочно заняться поисками работы и просить Свами поддержать его в этом. Поняв, что другого выхода нет, парень так и сделал. Уже через два дня он работал в ресторане быстрого питания: решилась проблема и с едой, и с деньгами. Перед матерью он извинился, во время обращения к Саи Бабе он понял, насколько глупо и несправедливо обошелся с 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Вы взрослый человек, заработки которого весьма невелики. Вам бы хотелось быть более обеспеченным, но вы не можете найти высокооплачиваемую р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lang w:val="ru-RU"/>
        </w:rPr>
        <w:t>Состояние здоровья не позволяет вам много работать, поэтому приходится довольствоваться тем, что есть. Обращайтесь к Саи Бабе, он поможет вам разобраться и со здоровьем, и с работо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лена Григорьевна С., 44 года, имела слабое здоровье. Часто страдала головной болью, поэтому не работала, была домохозяйкой. Но муж принял решение оставить ее, они развелись, и он стал давать деньги только на их общего сына. Елене Григорьевне пришлось искать работу. Она нашла место смотрителя в музее. Но с непривычки не могла выйти на полный рабочий день, ей и по полдня было работать в тягость, она очень уставала, плохо себя чувствовала. В результате за целый месяц изматывающего труда она получила всего 1700 рублей. Она поняла, что это самая настоящая финансовая катастрофа. Друзья надоумили ее обратиться за помощью к Саи Бабе. Она просила, чтобы здоровье позволило ей найти нормальную работу с нормальным окладом. Во время обращения она почувствовала, как будто невидимая рука коснулась ее головы в области лба. С этого момента ее самочувствие улучшилось. Она разослала резюме в разные места, решив, что ничем не рискует. Можно смело выходить на работу, а если будет плохо, просто-напросто уволиться. В скором времени ее пригласили на должность помощника руководителя. Елена Григорьевна согласилась, начала работать, и все у нее встало в жизни на свои места. И деньги появились, и здоровье улучшило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У вас не хватает образования (квалификации), чтобы претендовать на более высокооплачиваемую работу. Вы готовы работать над их повышением или получить дополнительные навыки. Обращайтесь к Саи Бабе, чтобы помог успешно вписаться в программу дополнительного образования/повышения квалификации, а сами ищите варианты. В скором времени вам обязательно представится шанс, воспользовавшись которым вы сможете улучшить свои позиц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атьяна Ш., 32 года, по образованию учитель младших классов. Родила ребенка и решила, что пока сидит с ним, будет подрабатывать на дому. Ей еще раньше нравилось стричь знакомых и родственников. И она подумала, что вполне смогла бы быть парикмахером. Она нашла объявление о курсах парикмахерского мастерства, подумала, где взять на них деньги и как договориться с мамой, чтобы та сидела с малышом. А потом обратилась к Саи Бабе с просьбой, чтобы он помог ей исполнить задуманное.</w:t>
      </w:r>
    </w:p>
    <w:p>
      <w:pPr>
        <w:pStyle w:val="Cite"/>
        <w:bidi w:val="0"/>
        <w:spacing w:before="0" w:after="0"/>
        <w:ind w:left="1134" w:right="600" w:firstLine="567"/>
        <w:rPr>
          <w:lang w:val="ru-RU"/>
        </w:rPr>
      </w:pPr>
      <w:r>
        <w:rPr>
          <w:lang w:val="ru-RU"/>
        </w:rPr>
        <w:t>Все вышло, как она хотела. Она научилась профессионально стричь и красить волосы, очень быстро обзавелась клиентурой. Оказалось, что у нее легкая рука, и женщины постоянно приходили к ней. А когда Татьяниному ребенку исполнилось 3 года, она не вернулась на работу в школу, а продолжила работать парикмахером на дому. Ей это было удобно, спокойно, приносило больший доход, чем преподавание. Вот так Саи Баба помог этой женщине получить эффективную, удобную работу, связанную с изменением квалифик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Начальство мешает вашему продвижению. В таком случае надо либо поговорить начистоту с начальством и прояснить его позицию, либо искать другое место. Если вы готовы к тому и другому, подумайте, какой вариант для вас предпочтительнее, и обращайтесь к Саи Бабе за помощью. Она не замедлит последо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на С., 44 года, работала в издательстве. Зарплата у нее была сдельная, неплохая. Но Инна замечала, что начальник старается ей не выплачивать всех денег, которые она зарабатывает. Инна несколько раз говорила с ним. Но ничего не менялось. Тогда Инна обратилась за помощью к Саи Бабе. Она попросила его вразумить ее, что делать в этой ситуации. Ответ пришел как будто из воздуха: ищи. Она стала искать себе другое место. Через Интернет нашла одноклассника, с которым очень давно не виделась. У него было свое издательство. Инна снова обратилась к Саи Бабе за помощью: «Я нашла то, что мне нужно. Помоги мне в моем желании поменять работу». В скором времени после этого она уволилась с прежнего места и под нее открыли новый отдел в том издательстве, в которое она решила устрои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не хотите работать интенсивнее, чем работаете, но желаете получать больше денег – просто потому, что вам на многое не хватает. В таком случае оцените, что вы могли бы сделать, чтобы получать больше денег. Если найдете какой-то вариант, то обращайтесь к Саи Бабе. А если не найдете, то обращение не имеет смысл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аниил Л., 27 лет, работал инженером. Его не устраивал его оклад. Ему нравилась его работа, он не хотел заниматься ничем другим; он добросовестно исполнял все обязанности. Он не хотел искать дополнительные подработки, потому что честно работал по 8 часов в день; он хотел иметь больше денег. Даниил узнал про Саи Бабу и обратился к нему за помощью. В ответ на его запрос ему как будто послышалось: ищи. И он стал раздумывать, что же ему сделать, чтобы, не меняя сферы деятельности и не работая более 8 часов в сутки, увеличить доход. И как-то само собой пришло в голову искать работу за рубежом. Вскоре Даниил нашел нескольких потенциальных работодателей в Европе и снова обратился к Саи Бабе, чтобы тот помог реализоваться одному из образовавшихся вариантов. Даниил отправил резюме в 5 компаний. Через три месяца он уехал в Шотландию, подписав рабочий контракт сразу на два года. (Три месяца ушло на оформление всех необходимых документов, а решение о сотрудничестве с данной компанией было принято через пару нед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ам нужны деньги для приобретения ве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хотели бы совершить приобретение, не обязательно вещи. Может быть, вы хотите купить экскурсионный тур, абонемент в фитнес-клуб, пойти к хорошему платному стоматологу. А может быть, нужно срочно сделать ипотечный взнос, а у вас именно сейчас нет денег. Ситуации могут быть разными. Рассмотрим 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Деньги нужны срочно, потому что то, что вам необходимо, в противном случае может вам не достаться. Вы знаете, что у вас рано или поздно будут деньги на то, что необходимо купить сейчас. Просто время будет упущено. Подумайте, где бы вы могли достать деньги на приобретение желаемого (взять в долг, в кредит), и обращайтесь к Саи Бабе с просьбой поддержать вас. Все сложится наилучшим образ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атьяна и Дмитрий М. (25 и 27 лет соответственно) накопили деньги на первый взнос по ипотеке. И когда уже собирались вложить эту сумму в строящуюся квартиру, на их горизонте возник шальной вариант: один человек срочно уезжал за границу на ПМЖ и продавал квартиру по цене вдвое меньше рыночной. Татьяне и Дмитрию нужно было в течение недели собрать деньги. Они решили получить кредит в банке и пройтись по всем знакомым, взять в долг у кого сколько есть. Перед тем как это делать, Татьяна обратилась к Саи Бабе и попросила помощи в затеянном ими деле. После этого деньги были собраны, документы оформлены в три дня, а еще через три дня Татьяна и Дмитрий вселились в ставшую их собственностью кварти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 Вы мечтаете о том, для приобретения чего нужен дополнительный доход. Вы готовы заняться подработками. Обращайтесь к Саи Бабе, чтобы он помог вам обрести дополнительный доход. Все образу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нна Г., 47 лет, жила в двухкомнатной «сталинке», в которой более 15 лет не было ремонта. В какой-то момент она почувствовала, что на нее давит бедный, убогий вид квартиры. Она поняла, что необходимо срочно привести ее в нормальный вид. Но у Анны не было денег на ремонт и на приобретение новой мебели, штор и пр. Ее надоумили обратиться к Саи Бабе. Анна так и сделала, но перед этим нашла недалеко от дома дополнительную работу и договорилась с мастерами, которые были готовы сделать ремонт недорого и в кредит. Анна просила Саи Бабу, чтобы у нее все получилось, чтобы хватило здоровья и сил для зарабатывания нужной суммы, чтобы мастера сделала все хорошо и быстро. Ее желания сбылись. Более того, через несколько дней после обращения к Саи Бабе ей позвонила старинная приятельница, которая, слово за слово, пообещала ссудить Анне нужную на ремонт сумму. В результате все работы по обустройству квартиры заняли около трех месяцев. А с долгом Анна рассчиталась за полтора года. Теперь у нее отличная, ухоженная квартира и никаких дол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Вы мечтаете о том, на что у вас в ближайшее время точно не будет денег. Просите Саи Бабу. Если реализация вашего желания пойдет на пользу вам и не причинит неприятности окружающим, вам будет оказана помощ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Юлия А., 42 года, страстно мечтала о ребенке, лечилась, но у нее не получалось забеременеть. Она думала так: родить ребенка – одно, но воспитать его – другое. На это нужны силы, поэтому нельзя рожать ближе к 50. Юлия поставила для себя возрастной предел – 42 года. Если не получится родить до 43, то более она не делает попыток. И вот ей исполнилось 42, а беременность все не наступала. Тогда Юлия решилась на операцию по подсадке в матку эмбриона. Правда, выяснилось, что эта операция стоит очень дорого. Юлия прекрасно понимала, что у них с мужем нет и в ближайшее время не будет таких денег, занять было не у кого. И она решила обратиться к Саи Бабе и положиться на Божью волю – как будет, так и будет. Она просила Саи Бабу о деньгах на операцию. И ее желание было исполнено. Через две недели после обращения она выиграла в мгновенную лотерею значительную сумму, которой хватило на все необходимые исследования и манипуляции. И в 42 года 9 месяцев Юлия родила девоч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ам нужны деньги в сложной ситу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туации, которые не решаются без денежных вложений, как правило, связаны со здоровьем, с учебой, с разными критическими моментами в жизни человека. Помощь будет дана вам, если пойдет вам и миру на пользу. Рассмотрим ситу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Вам жизненно необходимы деньги (например, на операцию, на лечения – свое, ребенка, матери, неважно). Вам не собрать их, а время терять нельзя. Обращайтесь к Саи Бабе – все устро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ариса Г., 43 года, прошла обследование, у нее был диагностирован рак молочной железы на ранней стадии. Нужна была срочная операция, можно было обойтись удалением только доли молочной железы. Но за операцию надо было платить, а нужной суммы не было. Мать Ларисы обратилась с просьбой к Саи Бабе. На следующий день позвонил ее бывший муж, отец Ларисы, с которым они расстались почти 30 лет назад. Он живет в Канаде, у него собственный бизнес. Он рассказал, что его как будто кто-то толкнул к телефону. Узнав о нездоровье дочери, он сейчас же перевел необходимую сумму. Ларисе вовремя сделали операцию, рецидивов не бы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2.Кто-то из ваших близких попал в беду: он арестован, его могут выпустить только под залог значительной суммы. Обращайтесь к Саи Бабе, если это пойдет на пользу, ваша просьба будет удовлетворен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нтон Б., 39 лет, был арестован в связи с подозрением в убийстве. Жена и мать точно знали, что он ни в чем не виноват, верили, что недоразумение разрешится – нужно лишь время. Между тем у Антона через две недели должна была состояться защита кандидатской диссертации. И она могла сорваться. Тогда мать Антона пошла к следователю и договорилась о том, что сына выпустят под залог. Нужно было быстро добыть крупную сумму. Женщина обратилась за помощью к Саи Бабе. А на следующий день позвонил научный руководитель Антона и сказал, что готов помочь своему подопечному, оказавшемуся в беде. Он внес за Антона залог, и того выпустили из изолятора. Защита состоялась. А еще через месяц был суд, который оправдал Ант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Срочно нужны деньги на взятку чиновнику, от которого многое зависит в вашей судьбе (или в судьбе кого-то из ваших близких). Обращайтесь к Саи Бабе, чтобы по возможности ситуация решилась без взят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ветлана В., 48 лет. Светлана живет с единственным сыном Иваном, 23 лет. Он в прошлом году окончил институт, устроился на работу по специальности. У него был отвод от армии по состоянию здоровья. Однако, когда Иван осенью прошлого года в 11 часов вечера возвращался из гостей домой, не имея при себе документов, его задержал военный патруль. Парня отвезли в городской военкомат, он не мог сутки позвонить домой и объяснить, что с ним случилось. Когда наконец-то он смог воспользоваться телефоном, Светлана уже не находила себе места. Она повезла все справки и документы Ивана в военкомат. Но там с ней не стали разговаривать, отказались рассматривать его отвод от воинской службы.</w:t>
      </w:r>
    </w:p>
    <w:p>
      <w:pPr>
        <w:pStyle w:val="Cite"/>
        <w:bidi w:val="0"/>
        <w:spacing w:before="0" w:after="0"/>
        <w:ind w:left="1134" w:right="600" w:firstLine="567"/>
        <w:rPr>
          <w:lang w:val="ru-RU"/>
        </w:rPr>
      </w:pPr>
      <w:r>
        <w:rPr>
          <w:lang w:val="ru-RU"/>
        </w:rPr>
        <w:t>Светлана знала о способах выхода на Саи Бабу и обратилась к нему. Она просила, чтобы ее знакомые не отказали ей в срочной денежной ссуде для привлечения к этому делу адвоката. Потом она обошла знакомых, взяла у них в долг значительные суммы и поехала к юристу. Он отправился с документами Ивана в военкомат. Светлане удалось сделать так, чтобы сына не забирали в армию вопреки противопоказаниям по здоровью. Когда ошибка военных была признана, женщина снова обратилась к Саи Бабе – с просьбой о возвращении потраченной на адвоката суммы. У нее на руках был чек из юридической консультации и две квитанции. Услуги адвоката не потребовались бы, если бы предоставленные Светланой документы были рассмотрены в обычном порядке. В конце концов Светлане удалось получить компенсац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осьбы о вещ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ьбы о вещах – особые материальные просьбы, при которых просимое измеряется не денежным эквивалентом, а обладает самостоятельной ценностью. Почему так происходит? Может быть, вам нужна какая-то вещь, которая не представляет особого интереса для других. А может быть, для вас важен сам факт того, чтобы вещь была приобретена не посредством товарно-денежного обмена, а иначе. Короче говоря, просьбы о вещах отличаются от просьб о деньгах на вещи тем, что в данном случае речь в принципе не идет о том, чтобы просящему купить просимое.</w:t>
      </w:r>
    </w:p>
    <w:p>
      <w:pPr>
        <w:pStyle w:val="Normal"/>
        <w:bidi w:val="0"/>
        <w:spacing w:before="0" w:after="0"/>
        <w:ind w:left="0" w:right="0" w:firstLine="567"/>
        <w:rPr>
          <w:lang w:val="ru-RU"/>
        </w:rPr>
      </w:pPr>
      <w:r>
        <w:rPr>
          <w:lang w:val="ru-RU"/>
        </w:rPr>
        <w:t>Понимаете разницу? Например, мне нужна машина. Я теоретически могу (но не могу практически) на нее заработать, потому моя просьба формулируется как просьба о деньгах на машину. А кому-то нужен старый бабушкин буфет. Есть деньги на новую мебель, можно выбрать современную модель. Но хочется вернуть воспоминания детства. Буфет ничего не стоит, его не продать в комиссионке. Но для того, кто его хочет, он бесценен!</w:t>
      </w:r>
    </w:p>
    <w:p>
      <w:pPr>
        <w:pStyle w:val="Normal"/>
        <w:bidi w:val="0"/>
        <w:spacing w:before="0" w:after="0"/>
        <w:ind w:left="0" w:right="0" w:firstLine="567"/>
        <w:rPr>
          <w:lang w:val="ru-RU"/>
        </w:rPr>
      </w:pPr>
      <w:r>
        <w:rPr>
          <w:lang w:val="ru-RU"/>
        </w:rPr>
        <w:t>А может быть и иной вариант. Нужная вам вещь разыгрывается в лотерею, или предполагается, что она кому-то достанется в виде премии, и вам непременно хочется стать ее обладател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 хотите стать обладателем редкой ве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хотите определенную вещь, для обладания которой недостаточно просто иметь деньги. Дело не в том, что вам не хватает средств на ее приобретение, а в том, что она может не достаться вам. Это может быть, например, редкое лекарство, с помощью которого вы надеетесь поправить здоровье. Вы бы и рады купить его, но такой возможности у вас нет: оно исчезло из аптек. А может быть, вы очень хотите стать обладателем особой аквариумной рыбки, или необычной почтовой марки, или автографа известного певца.</w:t>
      </w:r>
    </w:p>
    <w:p>
      <w:pPr>
        <w:pStyle w:val="Normal"/>
        <w:bidi w:val="0"/>
        <w:spacing w:before="0" w:after="0"/>
        <w:ind w:left="0" w:right="0" w:firstLine="567"/>
        <w:rPr>
          <w:lang w:val="ru-RU"/>
        </w:rPr>
      </w:pPr>
      <w:r>
        <w:rPr>
          <w:lang w:val="ru-RU"/>
        </w:rPr>
        <w:t>Ваше желание в таком случае должно быть обоснованным: почему эта вещь должна поступить в ваше распоряжение? Что дает вам право претендовать на нее? Зачем она вам нужна? Какие проблемы вы надеетесь решить, став ее обладателем?</w:t>
      </w:r>
    </w:p>
    <w:p>
      <w:pPr>
        <w:pStyle w:val="Normal"/>
        <w:bidi w:val="0"/>
        <w:spacing w:before="0" w:after="0"/>
        <w:ind w:left="0" w:right="0" w:firstLine="567"/>
        <w:rPr>
          <w:lang w:val="ru-RU"/>
        </w:rPr>
      </w:pPr>
      <w:r>
        <w:rPr>
          <w:lang w:val="ru-RU"/>
        </w:rPr>
        <w:t>Если вы сами понимаете, что желание ваше неадекватно (например, почему-то вам захотелось стать обладателем шапки Мономаха, или подлинника «Моны Лизы», или чего-то подобного), то и не пытайтесь просить Саи Бабу – такая просьба удовлетворена быть заведомо не может.</w:t>
      </w:r>
    </w:p>
    <w:p>
      <w:pPr>
        <w:pStyle w:val="Normal"/>
        <w:bidi w:val="0"/>
        <w:spacing w:before="0" w:after="0"/>
        <w:ind w:left="0" w:right="0" w:firstLine="567"/>
        <w:rPr>
          <w:lang w:val="ru-RU"/>
        </w:rPr>
      </w:pPr>
      <w:r>
        <w:rPr>
          <w:lang w:val="ru-RU"/>
        </w:rPr>
        <w:t>Просьбы же о реальных вещах будут исполнены, если только исполнение подобного желания не принесет неприятностей и горестей вам и другим людя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Эмилия Владимировна П., 72 года, уже почти 30 лет больна полиартритом. Заболевание это очень коварно, потому что суставы могут воспалиться и заболеть в любой момент. Никто не знает точно в какой. Лекарства тут назначают индивидуально, определяют их методом подбора. Эмилии Владимировне доктор подобрал несколько лет назад один венгерский препарат, который очень хорошо действовал. Но спустя полтора года из аптек пропало все венгерское. А аналогов этого лекарства нет, подобных таблеток не выпускают ни в России, ни в США, ни в Швейцарии – нигде. Исчерпав свой небольшой запас, Эмилия Владимировна почувствовала ухудшение самочувствия.</w:t>
      </w:r>
    </w:p>
    <w:p>
      <w:pPr>
        <w:pStyle w:val="Cite"/>
        <w:bidi w:val="0"/>
        <w:spacing w:before="0" w:after="0"/>
        <w:ind w:left="1134" w:right="600" w:firstLine="567"/>
        <w:rPr>
          <w:lang w:val="ru-RU"/>
        </w:rPr>
      </w:pPr>
      <w:r>
        <w:rPr>
          <w:lang w:val="ru-RU"/>
        </w:rPr>
        <w:t>И тогда ее дочь, узнавшая про Саи Бабу, обратилась к нему с просьбой о помощи – чтобы нашлась какая-то оказия получить нужные медикаменты непосредственно из Венгрии. Все исполнилось, как она и просила. Через несколько дней Эмилия Владимировна познакомилась в поликлинике с женщиной, чья дочь вышла несколько лет назад замуж за венгра и живет в Будапеште. Попросили ее приобрести лекарство и переслать в Россию, и та это сдел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ы хотите, чтобы вам завещали/подарили или вы выиграли нужную вещ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этим просьбам относятся:</w:t>
      </w:r>
    </w:p>
    <w:p>
      <w:pPr>
        <w:pStyle w:val="Normal"/>
        <w:bidi w:val="0"/>
        <w:spacing w:before="0" w:after="0"/>
        <w:ind w:left="0" w:right="0" w:firstLine="567"/>
        <w:rPr>
          <w:lang w:val="ru-RU"/>
        </w:rPr>
      </w:pPr>
      <w:r>
        <w:rPr>
          <w:lang w:val="ru-RU"/>
        </w:rPr>
        <w:t xml:space="preserve">• </w:t>
      </w:r>
      <w:r>
        <w:rPr>
          <w:lang w:val="ru-RU"/>
        </w:rPr>
        <w:t>просьбы о наследстве, если вас интересует не денежный эквивалент, а получение по завещанию конкретных вещей, которые вы не собираетесь продавать;</w:t>
      </w:r>
    </w:p>
    <w:p>
      <w:pPr>
        <w:pStyle w:val="Normal"/>
        <w:bidi w:val="0"/>
        <w:spacing w:before="0" w:after="0"/>
        <w:ind w:left="0" w:right="0" w:firstLine="567"/>
        <w:rPr>
          <w:lang w:val="ru-RU"/>
        </w:rPr>
      </w:pPr>
      <w:r>
        <w:rPr>
          <w:lang w:val="ru-RU"/>
        </w:rPr>
        <w:t xml:space="preserve">• </w:t>
      </w:r>
      <w:r>
        <w:rPr>
          <w:lang w:val="ru-RU"/>
        </w:rPr>
        <w:t>просьбы о выигрыше в лотерею;</w:t>
      </w:r>
    </w:p>
    <w:p>
      <w:pPr>
        <w:pStyle w:val="Normal"/>
        <w:bidi w:val="0"/>
        <w:spacing w:before="0" w:after="0"/>
        <w:ind w:left="0" w:right="0" w:firstLine="567"/>
        <w:rPr>
          <w:lang w:val="ru-RU"/>
        </w:rPr>
      </w:pPr>
      <w:r>
        <w:rPr>
          <w:lang w:val="ru-RU"/>
        </w:rPr>
        <w:t xml:space="preserve">• </w:t>
      </w:r>
      <w:r>
        <w:rPr>
          <w:lang w:val="ru-RU"/>
        </w:rPr>
        <w:t>просьбы о получении премии-подарка;</w:t>
      </w:r>
    </w:p>
    <w:p>
      <w:pPr>
        <w:pStyle w:val="Normal"/>
        <w:bidi w:val="0"/>
        <w:spacing w:before="0" w:after="0"/>
        <w:ind w:left="0" w:right="0" w:firstLine="567"/>
        <w:rPr>
          <w:lang w:val="ru-RU"/>
        </w:rPr>
      </w:pPr>
      <w:r>
        <w:rPr>
          <w:lang w:val="ru-RU"/>
        </w:rPr>
        <w:t xml:space="preserve">• </w:t>
      </w:r>
      <w:r>
        <w:rPr>
          <w:lang w:val="ru-RU"/>
        </w:rPr>
        <w:t>просьбы о получении в подарок определенных вещ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жде чем обращаться к Саи Бабе, как всегда, убедитесь в оправданности своего желания. Странно было бы желать, чтобы английская королева оставила вам по завещанию одно из принадлежащих ей поместий, даже если бы вы и не стали его продавать, а собрались в нем жить с семьей до конца своих дней. Очевидно, что можно претендовать на наследство людей, с которыми вы по меньшей мере знакомы. Ваши шансы повышаются, если речь идет о близких родственниках.</w:t>
      </w:r>
    </w:p>
    <w:p>
      <w:pPr>
        <w:pStyle w:val="Normal"/>
        <w:bidi w:val="0"/>
        <w:spacing w:before="0" w:after="0"/>
        <w:ind w:left="0" w:right="0" w:firstLine="567"/>
        <w:rPr>
          <w:lang w:val="ru-RU"/>
        </w:rPr>
      </w:pPr>
      <w:r>
        <w:rPr>
          <w:lang w:val="ru-RU"/>
        </w:rPr>
        <w:t>Неправильно с вашей стороны будет просить, например, выиграть путевку в Таиланд на розыгрыше новогодних призов в маленькой фирме, в которой вы работаете (если известно, что директор выделил 30 000 рублей на подарки сотрудникам). И если ваш молодой человек зарабатывает 15 000 рулей в месяц, не надейтесь получить от него в подарок бриллиантовое колье – это, увы, невозможно при всем его хорошем к вам отношении.</w:t>
      </w:r>
    </w:p>
    <w:p>
      <w:pPr>
        <w:pStyle w:val="Normal"/>
        <w:bidi w:val="0"/>
        <w:spacing w:before="0" w:after="0"/>
        <w:ind w:left="0" w:right="0" w:firstLine="567"/>
        <w:rPr>
          <w:lang w:val="ru-RU"/>
        </w:rPr>
      </w:pPr>
      <w:r>
        <w:rPr>
          <w:lang w:val="ru-RU"/>
        </w:rPr>
        <w:t>Если же ваша мечта вполне адекватна, обращайтесь к Саи Бабе. Все устроится к лучше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идия Яковлевна Т., 59 лет, очень хотела, чтобы после смерти крестной ей досталась старинная икона Николая Угодника, которая той принадлежала. Но когда крестная умерла, Лидия Яковлевна посчитала неловким обратиться к наследникам и просить отдать ей икону, потому что та была вещью достаточно дорогой. Однако икона даже снилась ей по ночам, а потом приснилась крестная, которая сказала: «А что же ты, Лида, икону-то не взяла?» Лидия Яковлевна рассказала об этом дочке. Та велела ей обратиться к Саи Бабе и попросить икону. Через неделю были сороковины крестной. Ее сын подошел к Лидии Яковлевне и протянул сверток: «Возьми, Лида, в память о маме». Дома Лидия Яковлевна увидела, что это и есть та ик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ихаил Ч., 43 года, имел доступ к счетам фирмы, будучи ее исполнительным директором. Иногда он снимал деньги и играл на них в казино. Как-то раз ему сильно не повезло, а дело было перед зарплатой, надо было выплачивать людям деньги. Тогда Михаил обратился к Саи Бабе и попросил о выигрыше в моментальную лотерею. Он дал зарок, что, если это произойдет, он больше никогда не станет играть в казино. На следующий день он купил десять билетов моментальной лотереи и по двум выиграл крупные суммы, что позволило ему компенсировать недостачу. Больше он в азартные игры не игра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ксана Т., 36 лет, главный бухгалтер фирмы, участвовала в приобретении подарков сотрудникам к юбилею предприятия. Ей очень понравилась ваза ручной работы, которая была в единственном экземпляре. Оксане очень хотелось получить именно ее во время розыгрыша подарков. Она обратилась с этой просьбой к Саи Бабе. И на следующий день эта ваза досталась 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Юрий Т., 30 лет, готовился широко отметить свой юбилей. Он знал, что друзья непременно захотят сделать ему хорошие подарки. У него было несколько желаний. Но ему было неловко просить приглашенных подарить определенные вещи. Он знал, что можно по материальным вопросам обращаться к Саи Бабе, и за три дня до своего дня рождения направил к нему просьбу. А в день юбилея Юрий получил все то, что заранее себе «заказ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осьбы о карьере (рабо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категория просьб относится к разряду наиболее исполнимых. Только для их реализации важно следующее: адекватность целеполагания, собственная ваша вовлеченность в поиски, активность в достижении поставленной цели.</w:t>
      </w:r>
    </w:p>
    <w:p>
      <w:pPr>
        <w:pStyle w:val="Normal"/>
        <w:bidi w:val="0"/>
        <w:spacing w:before="0" w:after="0"/>
        <w:ind w:left="0" w:right="0" w:firstLine="567"/>
        <w:rPr>
          <w:lang w:val="ru-RU"/>
        </w:rPr>
      </w:pPr>
      <w:r>
        <w:rPr>
          <w:lang w:val="ru-RU"/>
        </w:rPr>
        <w:t>Поймите правильно: Саи Баба, помогая вам, направляет вас, указывает пути решения проблемы. Но справляться со стоящими перед вами задачами будете исключительно вы сами. В ситуации вашей пассивности ничего само собой не решится.</w:t>
      </w:r>
    </w:p>
    <w:p>
      <w:pPr>
        <w:pStyle w:val="Normal"/>
        <w:bidi w:val="0"/>
        <w:spacing w:before="0" w:after="0"/>
        <w:ind w:left="0" w:right="0" w:firstLine="567"/>
        <w:rPr>
          <w:lang w:val="ru-RU"/>
        </w:rPr>
      </w:pPr>
      <w:r>
        <w:rPr>
          <w:lang w:val="ru-RU"/>
        </w:rPr>
        <w:t>Саи Баба рассказывал о таком случае. Один человек обратился к нему за помощью в поиске работы. Просьба была адекватной, человек трезво оценивал свои возможности, послал резюме в несколько фирм. Саи Баба провел с ним и с его будущим работодателем дистантную работу, эти двое должны были встретиться, их интересы – совпасть, просьба вот-вот была бы удовлетворена. Но в назначенный день человек, ранее обращавшийся к Саи Бабе, вдруг захандрил и с утра напился. Он не попал ни на какое собеседование, а ушел в запой. Когда же через неделю он очнулся, ему стало так стыдно, что он не посмел звонить в ту фирму, в которую собирался устроиться. И совершенно зря, поскольку его там все еще ждали. «Но, согласитесь, не буду же я этого человека толкать в бок и кричать: „Вставай, недотепа, и иди! Тебя ждут, твое желание будет осуществлено, ты только дойди до той фирмы, в которую хотел устроиться!“ Так он и остался ни с чем», – пояснил Саи Ба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 хотите найти денежную ра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образуйте свои запросы с объективными показателями: образованием, квалификацией. Наведите справки и узнайте, на какие должности и оклад вы можете претендовать. Кроме того, вспомните о тех людях, с которыми вы знакомы и которые могли бы вам быть полезны при устройстве на работу. Таким образом вы сформулируете вполне конкретный запрос к Саи Бабе, который тот исполнит, коль скоро это не приведет к неприятностям и несчастьям (вашим и других людей).</w:t>
      </w:r>
    </w:p>
    <w:p>
      <w:pPr>
        <w:pStyle w:val="Normal"/>
        <w:bidi w:val="0"/>
        <w:spacing w:before="0" w:after="0"/>
        <w:ind w:left="0" w:right="0" w:firstLine="567"/>
        <w:rPr>
          <w:lang w:val="ru-RU"/>
        </w:rPr>
      </w:pPr>
      <w:r>
        <w:rPr>
          <w:lang w:val="ru-RU"/>
        </w:rPr>
        <w:t>Ваша просьба в идеале должна звучать так: «Помоги мне устроиться на работу в... на должность... с окладом... Мне это надо для... и для...»</w:t>
      </w:r>
    </w:p>
    <w:p>
      <w:pPr>
        <w:pStyle w:val="Normal"/>
        <w:bidi w:val="0"/>
        <w:spacing w:before="0" w:after="0"/>
        <w:ind w:left="0" w:right="0" w:firstLine="567"/>
        <w:rPr>
          <w:lang w:val="ru-RU"/>
        </w:rPr>
      </w:pPr>
      <w:r>
        <w:rPr>
          <w:lang w:val="ru-RU"/>
        </w:rPr>
        <w:t>Ошибочно будет перекладывать на Саи Бабу поиски вакансий для вас. Проведите предварительную работу, соберите максимальное количество информации и только после этого проси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и Баба говорит: «Меня часто просят: дай мне работу на тысячу долларов. Такие обращения ко мне – демонстрация нежелания человека решать свои проблемы. Он хочет получить все готовое. Он хочет, чтобы я вместо него решил, чем он будет заниматься, нашел ему место, которое его удовлетворит... Я не занимаюсь этим. Такие запросы всегда остаются без ответа. Если человеку некогда посмотреть газету предложений о работе или сайт объявлений в Интернете, то мне некогда вдвой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же у вас есть шансы устроиться в несколько разных мест, но вы не знаете, на чем остановиться, попросите Саи Бабу помочь сделать выбор. В этом случае ваш вопрос решится очень быстро, и вы получите именно такую работу, которая будет для вас лучш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лексей Ч., 21 год, решил найти работу. Он был еще студентом, обучение продолжалось, но ему хотелось уже начать входить в специальность. Он учился в химико-фармацевтической академии. Алексей изучил рынок вакансий, просчитал, что ему более всего подходит по деньгам, и отправил в несколько мест резюме. В результате его пригласили на собеседования, и в трех местах предложили вакантную должность. Поскольку везде были примерно одинаковые условия, Алексей затруднялся самостоятельно сделать выбор. Он обратился к Саи Бабе за советом. К Алексею пришел ответ: подожди два дня. Он так и сделал. За два дня один потенциальный работодатель сообщил ему об изменившемся решении, а другой предложил такой график работы, который был для студента Алексея неприемлем. Остался третий вариант. На этой работе Алексей быстро сделал карьеру, там сложились хорошие отношения, наметились выгодные перспекти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ы хотите карьерного роста на том месте, где сейчас работа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лучить повышение по службе, вам следует продумать стратегию своего роста. Наметьте, с какими предложениями и разработками имеет смысл обращаться к боссу, думайте о том, как заслужить доверие руководства. Вероятно, ваша карьера должна развиваться пошагово, а не резкими рывками. Трудно, например, предположить, что вы, будучи рядовым сотрудником (менеджером низшего звена), минуя промежуточные должности, получите повышение до заместителя директора.</w:t>
      </w:r>
    </w:p>
    <w:p>
      <w:pPr>
        <w:pStyle w:val="Normal"/>
        <w:bidi w:val="0"/>
        <w:spacing w:before="0" w:after="0"/>
        <w:ind w:left="0" w:right="0" w:firstLine="567"/>
        <w:rPr>
          <w:lang w:val="ru-RU"/>
        </w:rPr>
      </w:pPr>
      <w:r>
        <w:rPr>
          <w:lang w:val="ru-RU"/>
        </w:rPr>
        <w:t>Ваша включенность в проблему, готовность работать на ее реализацию – необходимое условие, чтобы просьба о карьерном росте была удовлетворена. Наметьте план действий – и просите о конкретных промежуточных победах. Все будет по-вашему, если это не окажется во вред вам и окружающи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ария С., 20 лет, работала два года на одном месте, она была мерчендайзером – расставляла в супермаркете молочные продукты одной известной фирмы. И вот она захотела повышения: стать супервайзером. Мария стала думать, как бы обратить на себя внимание начальства, и решила создать оптимальную схему выкладки продукции, которая бы увеличила продажи. Она занялась исследованием вопроса и в скором времени новая схема была найдена. Мария опробовала ее на своем участке и раз за разом убеждалась в ее перспективности. Тогда она обратилась за помощью к Саи Бабе и, внутренне уверенная в его поддержке, доложила начальнику о своих находках. Повышение по службе не заставило себя ждать. Теперь Мария супервайзер, а все рядовые сотрудники ее фирмы используют ту схему выкладки, которую она предлож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ы хотите поменять работу, чтобы было больше денег и карьерный рост в перспекти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чувствуете, что достигли «потолка» на своей службе, но готовы претендовать на большее, ищите варианты. Подумайте, на каком поприще хотели бы развернуться, тщательно проанализируйте, что для этого потребуется, подготовьте условия, проведите переговоры. И когда у вас начнут проявляться варианты, попросите Саи Бабу об успехе своего предприятия. Но помните, что ваша активность обязательна!</w:t>
      </w:r>
    </w:p>
    <w:p>
      <w:pPr>
        <w:pStyle w:val="Normal"/>
        <w:bidi w:val="0"/>
        <w:spacing w:before="0" w:after="0"/>
        <w:ind w:left="0" w:right="0" w:firstLine="567"/>
        <w:rPr>
          <w:lang w:val="ru-RU"/>
        </w:rPr>
      </w:pPr>
      <w:r>
        <w:rPr>
          <w:lang w:val="ru-RU"/>
        </w:rPr>
        <w:t>Если у вас образуется несколько вариантов и будет трудно выбрать между ними, просите помочь в выборе. Саи Баба непременно вас наставит и сделает так, что ненужное само отвалится, а вы останетесь с тем, что вам по-настоящему подходи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етр И., 27 лет, работал под началом отца, в семейной фирме. Отец был уверен, что Петр еще молод, и не давал ему карьерного роста. Между тем Петр был уже вполне состоявшимся и грамотным специалистом и желал работать самостоятельно. Он отправил в несколько мест резюме на должность более высокую, чем та, что он занимал в отцовской фирме. Попросил Саи Бабу «проследить» за правильным решением его вопроса. И он действительно получил повышение. Но совсем не там, где предполагал. На следующий день после обращения Петра к Саи Бабе отец вызвал его в кабинет и сказал: «Я очень долго присматривался к тебе. Мне было важно убедиться, что ты состоялся в профессиональном плане. Я так старался быть беспристрастным к тебе, что был, наоборот, пристрастен, старался отследить любые твои недочеты, любые недоработки, которые остальным спускаются в рабочем порядке. Теперь я уверен в твоей компетентности. И слава богу. Сообщаю тебе, что назначаю тебя с завтрашнего дня исполняющим обязанности генерального директора. Я же вынужден заняться здоровьем, поэтому постепенно буду сдавать все дела тебе, а потом вовсе уйду в отставку. Я очень рад, что начатое мной дело остается в надежных, крепких ру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ы хотите открыть свое де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решили сами стать хозяином, открыть свое дело, перед вами, очевидно, встанет сразу много вопросов.</w:t>
      </w:r>
    </w:p>
    <w:p>
      <w:pPr>
        <w:pStyle w:val="Normal"/>
        <w:bidi w:val="0"/>
        <w:spacing w:before="0" w:after="0"/>
        <w:ind w:left="0" w:right="0" w:firstLine="567"/>
        <w:rPr>
          <w:lang w:val="ru-RU"/>
        </w:rPr>
      </w:pPr>
      <w:r>
        <w:rPr>
          <w:lang w:val="ru-RU"/>
        </w:rPr>
        <w:t>Во-первых, нужно тщательно просчитать свою «нишу». Обязательно соберите информацию по нескольким направлениям деятельности, набросайте бизнес-планы, соотнесите свои возможности с тем, что от вас потребуется, просчитайте риски, окупаемость будущего предприятия. Наверняка в итоге ваш выбор сузится. Тогда обращайтесь к Саи Бабе, чтобы он помог вам правильно позиционировать свое дело.</w:t>
      </w:r>
    </w:p>
    <w:p>
      <w:pPr>
        <w:pStyle w:val="Normal"/>
        <w:bidi w:val="0"/>
        <w:spacing w:before="0" w:after="0"/>
        <w:ind w:left="0" w:right="0" w:firstLine="567"/>
        <w:rPr>
          <w:lang w:val="ru-RU"/>
        </w:rPr>
      </w:pPr>
      <w:r>
        <w:rPr>
          <w:lang w:val="ru-RU"/>
        </w:rPr>
        <w:t>Во-вторых, вероятно, вам понадобится начальный капитал. Тогда следует просить о деньгах, как если бы вы просили их на приобретение вещи, причем нужно акцентировать внимание на том, что просьба должна быть удовлетворена незамедлитель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рина Н., 41 год, решила организовать собственный бизнес. Она предполагала открыть цветочный магазин, небольшое кафе или парфюмерный магазинчик. Арина набросала бизнес-планы и задумалась над тем, как их реализовывать. В каждом варианте ей виделось слишком много подводных камней. Вокруг не было людей, которые могли бы ей дать грамотный совет. И тогда Арина решила обратиться к Саи Бабе. Она просила указать правильный путь. И получила ответ, который пришел неизвестно откуда и как (так говорит сама Арина): все не то, подожди. Арина снизила активность и стала ожидать, когда к ней придет правильное решение. Через месяц оно появилось. Арину через Интернет нашла ее школьная подруга, живущая в другом конце страны. Она стала Арининой поставщицей оригинальной продукции, которой та с успехом торгует уже четвертый 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К ЧИТАТЕЛ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ие читатели! Теперь вы знаете, как обращаться к Саи Бабе с материальными просьбами. И несмотря на то, что у нас с вами шла речь о многочисленных ограничениях, я хочу еще раз подчеркнуть: большинство просьб исполняется. Как говорит сам Саи Баба: «У Вселенной нет начала и конца, нет начала и конца милосердию Господа. В мире, созданном Им, хватит места, тепла и счастья для всего, что Он создал».</w:t>
      </w:r>
    </w:p>
    <w:p>
      <w:pPr>
        <w:pStyle w:val="Normal"/>
        <w:bidi w:val="0"/>
        <w:spacing w:before="0" w:after="0"/>
        <w:ind w:left="0" w:right="0" w:firstLine="567"/>
        <w:rPr>
          <w:lang w:val="ru-RU"/>
        </w:rPr>
      </w:pPr>
      <w:r>
        <w:rPr>
          <w:lang w:val="ru-RU"/>
        </w:rPr>
        <w:t>Просите – и получите желаемое, поскольку проводником ваших просьб будет Саи Баба, человек-легенда, вся жизнь которого посвящена реализации программы Любви и Надеж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прочтении этой книги у многих из вас наверняка возник вопрос: «Просьбы просьбами, а если мне нужен немедленно, здесь и сейчас, совет Саи Бабы – что делать тогда? Если нет возможности ждать рассвета, чтобы одеться в светлые одежды, сесть в позу лотоса и проделать работу с книгой? Есть ли какая-то возможность получить ответ на вопрос, заданный Саи Бабе? Что для этого нужно?»</w:t>
      </w:r>
    </w:p>
    <w:p>
      <w:pPr>
        <w:pStyle w:val="Normal"/>
        <w:bidi w:val="0"/>
        <w:spacing w:before="0" w:after="0"/>
        <w:ind w:left="0" w:right="0" w:firstLine="567"/>
        <w:rPr>
          <w:lang w:val="ru-RU"/>
        </w:rPr>
      </w:pPr>
      <w:r>
        <w:rPr>
          <w:lang w:val="ru-RU"/>
        </w:rPr>
        <w:t>Саи Баба говорит: «Я там, где поминают мое имя, где говорят обо мне, помнят обо мне, думают обо мне, я с теми, кто меня призывает, кто спрашивает моего совета». Это значит, что дистантная связь с ним, безусловно, возможна. Однако, чтобы она постоянно работала, вам надо кое-что сдел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к установить постоянную связь с Саи Баб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ы будете в течение недели открывать чакры при настройке книги на себя, в последний день, когда основной процесс будет закончен, сделайте следующее.</w:t>
      </w:r>
    </w:p>
    <w:p>
      <w:pPr>
        <w:pStyle w:val="Normal"/>
        <w:bidi w:val="0"/>
        <w:spacing w:before="0" w:after="0"/>
        <w:ind w:left="0" w:right="0" w:firstLine="567"/>
        <w:rPr>
          <w:lang w:val="ru-RU"/>
        </w:rPr>
      </w:pPr>
      <w:r>
        <w:rPr>
          <w:lang w:val="ru-RU"/>
        </w:rPr>
        <w:t>Сидя в позе лотоса (или, если у вас это не получается, просто по-турецки), закройте глаза, опустите руки на колени и побудьте в этом положении примерно полминуты. Вслушайтесь в то, как ровно и свободно проходит через ваши энергетические центры энергия. Она идет двумя потоками: сверху вниз и снизу вверх. Это восходящий и нисходящий энергетические потоки. Они равновелики и равнозначимы.</w:t>
      </w:r>
    </w:p>
    <w:p>
      <w:pPr>
        <w:pStyle w:val="Normal"/>
        <w:bidi w:val="0"/>
        <w:spacing w:before="0" w:after="0"/>
        <w:ind w:left="0" w:right="0" w:firstLine="567"/>
        <w:rPr>
          <w:lang w:val="ru-RU"/>
        </w:rPr>
      </w:pPr>
      <w:r>
        <w:rPr>
          <w:lang w:val="ru-RU"/>
        </w:rPr>
        <w:t>Теперь, не открывая глаз, сложите ладони перед лицом, поднимите их на уровень «третьего глаза». Скаж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аи Баба, я хочу, чтоб ты знал: когда мне нужен твой совет, твое вмешательство в мою жизнь, я буду делать та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этого надавите указательными пальцами обеих рук на область «третьего глаза». Это тот знак, тот позывной, который позволит вам в любое время выходить на связь с Саи Бабой.</w:t>
      </w:r>
    </w:p>
    <w:p>
      <w:pPr>
        <w:pStyle w:val="Normal"/>
        <w:bidi w:val="0"/>
        <w:spacing w:before="0" w:after="0"/>
        <w:ind w:left="0" w:right="0" w:firstLine="567"/>
        <w:rPr>
          <w:lang w:val="ru-RU"/>
        </w:rPr>
      </w:pPr>
      <w:r>
        <w:rPr>
          <w:lang w:val="ru-RU"/>
        </w:rPr>
        <w:t>Так все и есть: попав в любую сложную ситуацию, вам нужно просто двумя указательными пальцами нажать на «третий глаз». Дальше вы автоматически получите ответ на вопрос. То есть вам не надо формулировать свою проблему, адресуя внутренний монолог Саи Бабе. Достаточно этого легкого нажатия, чтобы Свами был введен в курс дела. Что будет дальше? Вы каким-то образом получите ответ, а может быть, ситуация разрешится помимо ваших усилий, как бы сама с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олотые слова Саи Ба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й книге я немало рассказал вам о Саи Бабе, его ашраме, о том, что там происходит, как люди контактируют с Саи Бабой и какие результаты получают. Теперь приведу вам его золотые слова, афоризмы, которые были получены мной от него во время наших сеансов дистантной связи.</w:t>
      </w:r>
    </w:p>
    <w:p>
      <w:pPr>
        <w:pStyle w:val="Normal"/>
        <w:bidi w:val="0"/>
        <w:spacing w:before="0" w:after="0"/>
        <w:ind w:left="0" w:right="0" w:firstLine="567"/>
        <w:rPr>
          <w:lang w:val="ru-RU"/>
        </w:rPr>
      </w:pPr>
      <w:r>
        <w:rPr>
          <w:lang w:val="ru-RU"/>
        </w:rPr>
        <w:t>Обязательно постоянно перечитывайте их. Они притягивают к людям счастье и отводят несчасть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 </w:t>
      </w:r>
      <w:r>
        <w:rPr>
          <w:lang w:val="ru-RU"/>
        </w:rPr>
        <w:t>Не скорбите о прошлом, не переживайте о будущем, наслаждайтесь настоящим.</w:t>
      </w:r>
    </w:p>
    <w:p>
      <w:pPr>
        <w:pStyle w:val="Cite"/>
        <w:bidi w:val="0"/>
        <w:spacing w:before="0" w:after="0"/>
        <w:ind w:left="1134" w:right="600" w:firstLine="567"/>
        <w:rPr>
          <w:lang w:val="ru-RU"/>
        </w:rPr>
      </w:pPr>
      <w:r>
        <w:rPr>
          <w:lang w:val="ru-RU"/>
        </w:rPr>
        <w:t xml:space="preserve">• </w:t>
      </w:r>
      <w:r>
        <w:rPr>
          <w:lang w:val="ru-RU"/>
        </w:rPr>
        <w:t>Настоящим следует наслаждаться уже в силу того, что мы в нем есть.</w:t>
      </w:r>
    </w:p>
    <w:p>
      <w:pPr>
        <w:pStyle w:val="Cite"/>
        <w:bidi w:val="0"/>
        <w:spacing w:before="0" w:after="0"/>
        <w:ind w:left="1134" w:right="600" w:firstLine="567"/>
        <w:rPr>
          <w:lang w:val="ru-RU"/>
        </w:rPr>
      </w:pPr>
      <w:r>
        <w:rPr>
          <w:lang w:val="ru-RU"/>
        </w:rPr>
        <w:t xml:space="preserve">• </w:t>
      </w:r>
      <w:r>
        <w:rPr>
          <w:lang w:val="ru-RU"/>
        </w:rPr>
        <w:t>Любите себя и прощайте себе промахи, как любите и прощаете своих детей.</w:t>
      </w:r>
    </w:p>
    <w:p>
      <w:pPr>
        <w:pStyle w:val="Cite"/>
        <w:bidi w:val="0"/>
        <w:spacing w:before="0" w:after="0"/>
        <w:ind w:left="1134" w:right="600" w:firstLine="567"/>
        <w:rPr>
          <w:lang w:val="ru-RU"/>
        </w:rPr>
      </w:pPr>
      <w:r>
        <w:rPr>
          <w:lang w:val="ru-RU"/>
        </w:rPr>
        <w:t xml:space="preserve">• </w:t>
      </w:r>
      <w:r>
        <w:rPr>
          <w:lang w:val="ru-RU"/>
        </w:rPr>
        <w:t>Не жалейте об утраченном – оно иллюзорно. Все, что у человека есть, – это жизнь, а она с вами. Значит, нет повода ни о чем жалеть.</w:t>
      </w:r>
    </w:p>
    <w:p>
      <w:pPr>
        <w:pStyle w:val="Cite"/>
        <w:bidi w:val="0"/>
        <w:spacing w:before="0" w:after="0"/>
        <w:ind w:left="1134" w:right="600" w:firstLine="567"/>
        <w:rPr>
          <w:lang w:val="ru-RU"/>
        </w:rPr>
      </w:pPr>
      <w:r>
        <w:rPr>
          <w:lang w:val="ru-RU"/>
        </w:rPr>
        <w:t xml:space="preserve">• </w:t>
      </w:r>
      <w:r>
        <w:rPr>
          <w:lang w:val="ru-RU"/>
        </w:rPr>
        <w:t>Делайте чудеса, это очень просто. Исполняйте свои желания и желания других людей. Вот вам и чудеса.</w:t>
      </w:r>
    </w:p>
    <w:p>
      <w:pPr>
        <w:pStyle w:val="Cite"/>
        <w:bidi w:val="0"/>
        <w:spacing w:before="0" w:after="0"/>
        <w:ind w:left="1134" w:right="600" w:firstLine="567"/>
        <w:rPr>
          <w:lang w:val="ru-RU"/>
        </w:rPr>
      </w:pPr>
      <w:r>
        <w:rPr>
          <w:lang w:val="ru-RU"/>
        </w:rPr>
        <w:t xml:space="preserve">• </w:t>
      </w:r>
      <w:r>
        <w:rPr>
          <w:lang w:val="ru-RU"/>
        </w:rPr>
        <w:t>Чтобы сделать чудо, надо совсем немного. Во-первых, понять, чего ты хочешь. А во-вторых, сделать то, что хочешь!</w:t>
      </w:r>
    </w:p>
    <w:p>
      <w:pPr>
        <w:pStyle w:val="Cite"/>
        <w:bidi w:val="0"/>
        <w:spacing w:before="0" w:after="0"/>
        <w:ind w:left="1134" w:right="600" w:firstLine="567"/>
        <w:rPr>
          <w:lang w:val="ru-RU"/>
        </w:rPr>
      </w:pPr>
      <w:r>
        <w:rPr>
          <w:lang w:val="ru-RU"/>
        </w:rPr>
        <w:t xml:space="preserve">• </w:t>
      </w:r>
      <w:r>
        <w:rPr>
          <w:lang w:val="ru-RU"/>
        </w:rPr>
        <w:t>Я из воздуха беру пепел, а из пепла рождаются любые предметы. Они не могут быть смыслом жизни. Смысл жизни – только сама жизнь.</w:t>
      </w:r>
    </w:p>
    <w:p>
      <w:pPr>
        <w:pStyle w:val="Cite"/>
        <w:bidi w:val="0"/>
        <w:spacing w:before="0" w:after="0"/>
        <w:ind w:left="1134" w:right="600" w:firstLine="567"/>
        <w:rPr>
          <w:lang w:val="ru-RU"/>
        </w:rPr>
      </w:pPr>
      <w:r>
        <w:rPr>
          <w:lang w:val="ru-RU"/>
        </w:rPr>
        <w:t xml:space="preserve">• </w:t>
      </w:r>
      <w:r>
        <w:rPr>
          <w:lang w:val="ru-RU"/>
        </w:rPr>
        <w:t>Призывайте меня в помощники, просите меня в союзники. И ваша жизнь наполнится чудесами.</w:t>
      </w:r>
    </w:p>
    <w:p>
      <w:pPr>
        <w:pStyle w:val="Cite"/>
        <w:bidi w:val="0"/>
        <w:spacing w:before="0" w:after="0"/>
        <w:ind w:left="1134" w:right="600" w:firstLine="567"/>
        <w:rPr>
          <w:lang w:val="ru-RU"/>
        </w:rPr>
      </w:pPr>
      <w:r>
        <w:rPr>
          <w:lang w:val="ru-RU"/>
        </w:rPr>
        <w:t xml:space="preserve">• </w:t>
      </w:r>
      <w:r>
        <w:rPr>
          <w:lang w:val="ru-RU"/>
        </w:rPr>
        <w:t>Со своим дыханием выдыхайте в мир любовь.</w:t>
      </w:r>
    </w:p>
    <w:p>
      <w:pPr>
        <w:pStyle w:val="Cite"/>
        <w:bidi w:val="0"/>
        <w:spacing w:before="0" w:after="0"/>
        <w:ind w:left="1134" w:right="600" w:firstLine="567"/>
        <w:rPr>
          <w:lang w:val="ru-RU"/>
        </w:rPr>
      </w:pPr>
      <w:r>
        <w:rPr>
          <w:lang w:val="ru-RU"/>
        </w:rPr>
        <w:t xml:space="preserve">• </w:t>
      </w:r>
      <w:r>
        <w:rPr>
          <w:lang w:val="ru-RU"/>
        </w:rPr>
        <w:t>Не жалейте добра, чудес, любви. Чем больше вы их отдадите миру, тем больше их у вас будет.</w:t>
      </w:r>
    </w:p>
    <w:p>
      <w:pPr>
        <w:pStyle w:val="Cite"/>
        <w:bidi w:val="0"/>
        <w:spacing w:before="0" w:after="0"/>
        <w:ind w:left="1134" w:right="600" w:firstLine="567"/>
        <w:rPr>
          <w:lang w:val="ru-RU"/>
        </w:rPr>
      </w:pPr>
      <w:r>
        <w:rPr>
          <w:lang w:val="ru-RU"/>
        </w:rPr>
        <w:t xml:space="preserve">• </w:t>
      </w:r>
      <w:r>
        <w:rPr>
          <w:lang w:val="ru-RU"/>
        </w:rPr>
        <w:t>Не ставьте препон на пути энергии: энергии денег, любви, здоровья. Если попытаетесь задержать ее на себе, ваша жизнь будет разрушена.</w:t>
      </w:r>
    </w:p>
    <w:p>
      <w:pPr>
        <w:pStyle w:val="Cite"/>
        <w:bidi w:val="0"/>
        <w:spacing w:before="0" w:after="0"/>
        <w:ind w:left="1134" w:right="600" w:firstLine="567"/>
        <w:rPr>
          <w:lang w:val="ru-RU"/>
        </w:rPr>
      </w:pPr>
      <w:r>
        <w:rPr>
          <w:lang w:val="ru-RU"/>
        </w:rPr>
        <w:t xml:space="preserve">• </w:t>
      </w:r>
      <w:r>
        <w:rPr>
          <w:lang w:val="ru-RU"/>
        </w:rPr>
        <w:t>Свободно пропускайте через себя энергетические потоки. С вами останется ровно столько всего, сколько вам нужно.</w:t>
      </w:r>
    </w:p>
    <w:p>
      <w:pPr>
        <w:pStyle w:val="Cite"/>
        <w:bidi w:val="0"/>
        <w:spacing w:before="0" w:after="0"/>
        <w:ind w:left="1134" w:right="600" w:firstLine="567"/>
        <w:rPr>
          <w:lang w:val="ru-RU"/>
        </w:rPr>
      </w:pPr>
      <w:r>
        <w:rPr>
          <w:lang w:val="ru-RU"/>
        </w:rPr>
        <w:t xml:space="preserve">• </w:t>
      </w:r>
      <w:r>
        <w:rPr>
          <w:lang w:val="ru-RU"/>
        </w:rPr>
        <w:t>Все в жизни происходит, как нужно.</w:t>
      </w:r>
    </w:p>
    <w:p>
      <w:pPr>
        <w:pStyle w:val="Cite"/>
        <w:bidi w:val="0"/>
        <w:spacing w:before="0" w:after="0"/>
        <w:ind w:left="1134" w:right="600" w:firstLine="567"/>
        <w:rPr>
          <w:lang w:val="ru-RU"/>
        </w:rPr>
      </w:pPr>
      <w:r>
        <w:rPr>
          <w:lang w:val="ru-RU"/>
        </w:rPr>
        <w:t xml:space="preserve">• </w:t>
      </w:r>
      <w:r>
        <w:rPr>
          <w:lang w:val="ru-RU"/>
        </w:rPr>
        <w:t>Полагайтесь на свою судьбу, верьте, что никто вам зла не желает.</w:t>
      </w:r>
    </w:p>
    <w:p>
      <w:pPr>
        <w:pStyle w:val="Cite"/>
        <w:bidi w:val="0"/>
        <w:spacing w:before="0" w:after="0"/>
        <w:ind w:left="1134" w:right="600" w:firstLine="567"/>
        <w:rPr>
          <w:lang w:val="ru-RU"/>
        </w:rPr>
      </w:pPr>
      <w:r>
        <w:rPr>
          <w:lang w:val="ru-RU"/>
        </w:rPr>
        <w:t xml:space="preserve">• </w:t>
      </w:r>
      <w:r>
        <w:rPr>
          <w:lang w:val="ru-RU"/>
        </w:rPr>
        <w:t>Помните, что вы пришли в этот мир, чтобы прожить счастливую жизнь. Вот и проживайте свою жизнь счастливо! У вас все для этого 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аключение хочу сказать, что я и мои ученики – мы все день за днем убеждаемся в безграничной правоте Саи Бабы. У человека для счастья есть все. Все наши проблемы, если разобраться, надуманные. Иногда создается впечатление, что у нас, людей, особая цель – во что бы то ни стало испортить себе жизнь, отравить ее ненужными волнениями, бесплодными иллюзиями, тоской по несбыточному.</w:t>
      </w:r>
    </w:p>
    <w:p>
      <w:pPr>
        <w:pStyle w:val="Normal"/>
        <w:bidi w:val="0"/>
        <w:spacing w:before="0" w:after="0"/>
        <w:ind w:left="0" w:right="0" w:firstLine="567"/>
        <w:rPr>
          <w:lang w:val="ru-RU"/>
        </w:rPr>
      </w:pPr>
      <w:r>
        <w:rPr>
          <w:lang w:val="ru-RU"/>
        </w:rPr>
        <w:t>Рецепт счастья на самом деле очень прост. Желай того, что достижимо, стремись к тому, чего можешь достигнуть, люби то, что у тебя есть.</w:t>
      </w:r>
    </w:p>
    <w:p>
      <w:pPr>
        <w:pStyle w:val="Normal"/>
        <w:bidi w:val="0"/>
        <w:spacing w:before="0" w:after="0"/>
        <w:ind w:left="0" w:right="0" w:firstLine="567"/>
        <w:rPr>
          <w:lang w:val="ru-RU"/>
        </w:rPr>
      </w:pPr>
      <w:r>
        <w:rPr>
          <w:lang w:val="ru-RU"/>
        </w:rPr>
        <w:t>Вы можете возразить, что так никакого движения в жизни не будет. Ошибаетесь. Когда усваиваешь эту простенькую идеологию, перед тобой начинают раскрываться все новые и новые перспективы. Главное – не нервничать по поводу того, что какие-то двери закрыты, а заходить в те, что уже распахнуты. Вы меня понимаете?</w:t>
      </w:r>
    </w:p>
    <w:p>
      <w:pPr>
        <w:pStyle w:val="Normal"/>
        <w:bidi w:val="0"/>
        <w:spacing w:before="0" w:after="0"/>
        <w:ind w:left="0" w:right="0" w:firstLine="567"/>
        <w:rPr>
          <w:lang w:val="ru-RU"/>
        </w:rPr>
      </w:pPr>
      <w:r>
        <w:rPr>
          <w:lang w:val="ru-RU"/>
        </w:rPr>
        <w:t>Гоните от себя переживания, страхи, зависть, отчаяние. Во всем этом нет никакого смысла, потому что в любом случае мы имеем всегда то, что имеем, и получаем то, что получаем. Ничего другого не дано. Это не пустые фразы. Речь идет об искусстве жить в радости и гармонии с самим собой.</w:t>
      </w:r>
    </w:p>
    <w:p>
      <w:pPr>
        <w:pStyle w:val="Normal"/>
        <w:bidi w:val="0"/>
        <w:spacing w:before="0" w:after="0"/>
        <w:ind w:left="0" w:right="0" w:firstLine="567"/>
        <w:rPr>
          <w:lang w:val="ru-RU"/>
        </w:rPr>
      </w:pPr>
      <w:r>
        <w:rPr>
          <w:lang w:val="ru-RU"/>
        </w:rPr>
        <w:t>Саи Баба поможет вам исполнить ваши желания. А главное – почувствовать себя счастливыми, ощутить себя творцами чудес! Мы с вами изо дня в день творим чудо, потому что НАША ЖИЗНЬ ЧУДО!</w:t>
      </w:r>
    </w:p>
    <w:p>
      <w:pPr>
        <w:pStyle w:val="Normal"/>
        <w:bidi w:val="0"/>
        <w:spacing w:before="0" w:after="0"/>
        <w:ind w:left="0" w:right="0" w:firstLine="567"/>
        <w:rPr>
          <w:lang w:val="ru-RU"/>
        </w:rPr>
      </w:pPr>
      <w:r>
        <w:rPr>
          <w:lang w:val="ru-RU"/>
        </w:rPr>
        <w:t>Счастья вам и благополуч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кренне ваш,</w:t>
      </w:r>
    </w:p>
    <w:p>
      <w:pPr>
        <w:pStyle w:val="Normal"/>
        <w:bidi w:val="0"/>
        <w:spacing w:before="0" w:after="0"/>
        <w:ind w:left="0" w:right="0" w:firstLine="567"/>
        <w:rPr>
          <w:lang w:val="ru-RU"/>
        </w:rPr>
      </w:pPr>
      <w:r>
        <w:rPr>
          <w:lang w:val="ru-RU"/>
        </w:rPr>
        <w:t>Александр С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анкт-Петербург,</w:t>
      </w:r>
      <w:r>
        <w:rPr>
          <w:lang w:val="ru-RU"/>
        </w:rPr>
        <w:t xml:space="preserve"> </w:t>
      </w:r>
    </w:p>
    <w:p>
      <w:pPr>
        <w:pStyle w:val="Normal"/>
        <w:bidi w:val="0"/>
        <w:spacing w:before="0" w:after="0"/>
        <w:ind w:left="0" w:right="0" w:firstLine="567"/>
        <w:rPr>
          <w:lang w:val="ru-RU"/>
        </w:rPr>
      </w:pPr>
      <w:r>
        <w:rPr>
          <w:i/>
          <w:lang w:val="ru-RU"/>
        </w:rPr>
        <w:t>2008 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лександр Серов </dc:creator>
  <dc:description/>
  <dc:language>en-US</dc:language>
  <cp:lastModifiedBy/>
  <cp:revision>0</cp:revision>
  <dc:subject/>
  <dc:title>Как обрести достаток, обращаясь к Саи Бабе</dc:title>
</cp:coreProperties>
</file>