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Михаил Радуга </w:t>
      </w:r>
    </w:p>
    <w:p>
      <w:pPr>
        <w:pStyle w:val="Heading1"/>
        <w:bidi w:val="0"/>
        <w:ind w:left="0" w:right="0" w:hanging="0"/>
        <w:rPr/>
      </w:pPr>
      <w:r>
        <w:rPr/>
        <w:t>Контакт с умершим. Пошаговая техник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ихаил Радуга</w:t>
      </w:r>
    </w:p>
    <w:p>
      <w:pPr>
        <w:pStyle w:val="Heading1"/>
        <w:bidi w:val="0"/>
        <w:spacing w:before="0" w:after="0"/>
        <w:ind w:left="0" w:right="0" w:hanging="0"/>
        <w:rPr/>
      </w:pPr>
      <w:r>
        <w:rPr>
          <w:i w:val="false"/>
        </w:rPr>
        <w:t>Контакт с умершим</w:t>
      </w:r>
    </w:p>
    <w:p>
      <w:pPr>
        <w:pStyle w:val="Heading1"/>
        <w:bidi w:val="0"/>
        <w:spacing w:before="0" w:after="0"/>
        <w:ind w:left="0" w:right="0" w:hanging="0"/>
        <w:rPr/>
      </w:pPr>
      <w:r>
        <w:rPr>
          <w:i w:val="false"/>
        </w:rPr>
        <w:t>Единственная возможность встречи с умершим человеком</w:t>
      </w:r>
    </w:p>
    <w:p>
      <w:pPr>
        <w:pStyle w:val="Heading1"/>
        <w:bidi w:val="0"/>
        <w:spacing w:before="0" w:after="0"/>
        <w:ind w:left="0" w:right="0" w:hanging="0"/>
        <w:rPr/>
      </w:pPr>
      <w:r>
        <w:rPr>
          <w:i w:val="false"/>
        </w:rPr>
        <w:t>(Пошаговая техни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моих курсах или семинарах заканчивает занятия очередная группа, я напоследок полушутя всегда говорю, что ученики могут продолжить обучение со мной в фазе. Нужно просто создать там моего двойника и спрашивать у него любые советы по теме практического освоения фазового состояния мозга.</w:t>
      </w:r>
    </w:p>
    <w:p>
      <w:pPr>
        <w:pStyle w:val="Normal"/>
        <w:bidi w:val="0"/>
        <w:spacing w:before="0" w:after="0"/>
        <w:ind w:left="0" w:right="0" w:firstLine="567"/>
        <w:rPr/>
      </w:pPr>
      <w:r>
        <w:rPr/>
        <w:t>Так вот, когда меня не будет, а в том, что рано или поздно это случится, сомневаться не приходится, вы можете использовать инструкции этой книги даже для того, чтобы пообщаться со мной. Вы можете таким образом задать мне любые вопросы, касающиеся данных практик, и я вам обязательно помогу, хотя трудно сказать, какое именно отношение я буду иметь с тем, что вы увидите. Совсем не обязательно, что это будет моя душа или вообще любая имеющая прямое отношение ко мне субстанция. Важно другое – это возможно и имеет прикладной смысл. Сколько бы веков с момента моей смерти не прошло. Так что, до встречи!</w:t>
      </w:r>
    </w:p>
    <w:p>
      <w:pPr>
        <w:pStyle w:val="Normal"/>
        <w:bidi w:val="0"/>
        <w:spacing w:before="0" w:after="0"/>
        <w:ind w:left="0" w:right="0" w:firstLine="567"/>
        <w:rPr/>
      </w:pPr>
      <w:r>
        <w:rPr/>
        <w:t>Михаил Радуга</w:t>
      </w:r>
    </w:p>
    <w:p>
      <w:pPr>
        <w:pStyle w:val="Normal"/>
        <w:bidi w:val="0"/>
        <w:spacing w:before="0" w:after="0"/>
        <w:ind w:left="0" w:right="0" w:firstLine="567"/>
        <w:rPr/>
      </w:pPr>
      <w:r>
        <w:rPr/>
        <w:t>27 декабря 2007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Феномен</w:t>
      </w:r>
    </w:p>
    <w:p>
      <w:pPr>
        <w:pStyle w:val="Normal"/>
        <w:bidi w:val="0"/>
        <w:spacing w:before="0" w:after="0"/>
        <w:ind w:left="0" w:right="0" w:firstLine="567"/>
        <w:jc w:val="left"/>
        <w:rPr/>
      </w:pPr>
      <w:r>
        <w:rPr/>
      </w:r>
    </w:p>
    <w:p>
      <w:pPr>
        <w:pStyle w:val="Normal"/>
        <w:bidi w:val="0"/>
        <w:spacing w:before="0" w:after="0"/>
        <w:ind w:left="0" w:right="0" w:firstLine="567"/>
        <w:rPr/>
      </w:pPr>
      <w:r>
        <w:rPr/>
        <w:t>Никто точно не может сказать, что это за феномен и какова его истинная природа. Известно одно: он позволяет применять себя в различных областях человеческого бытия, в том числе для встречи с умершими людьми. Это возможно, испытано и имеет пошаговое техническое описание в достижении. Не будем вдаваться в бескрайние рассуждения о природе феномена, поговорим о том, что можно потрогать и увидеть. В этой книге говорится о единственной действительно реальной возможности осознанно и прямо вступить в контакт с умершим человеком, чего иногда так сильно хочется и что казалось абсолютно невозможным. Ничто не сравнимо с эффективностью и доступностью описанного здесь способа, который не противоречит здравому смыслу хотя бы по той причине, что не предлагает теории, а лишь практику. Прочитав эту книгу, вы сможете скоро снова встретиться с теми, кого уже не надеялись увидеть до конца своих дней. Разве что-либо сравнимо с этим?!</w:t>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стретить умершего человека возможно</w:t>
      </w:r>
    </w:p>
    <w:p>
      <w:pPr>
        <w:pStyle w:val="Normal"/>
        <w:bidi w:val="0"/>
        <w:spacing w:before="0" w:after="0"/>
        <w:ind w:left="0" w:right="0" w:firstLine="567"/>
        <w:jc w:val="left"/>
        <w:rPr/>
      </w:pPr>
      <w:r>
        <w:rPr/>
      </w:r>
    </w:p>
    <w:p>
      <w:pPr>
        <w:pStyle w:val="Normal"/>
        <w:bidi w:val="0"/>
        <w:spacing w:before="0" w:after="0"/>
        <w:ind w:left="0" w:right="0" w:firstLine="567"/>
        <w:rPr/>
      </w:pPr>
      <w:r>
        <w:rPr/>
        <w:t>Для нас самое большое горе это смерть. Своя смерть в будущем и близких людей в настоящем. Это естественно, поскольку пока никому не удалось избежать биологической смерти. Мы отбрасываем любые мысли о продолжении общения как глупые, парадоксальные и фантастические. Кто-то верит в воскрешения и в то, что иногда души могут приходить из загробного мира, но из-за отсутствия каких-то конкретных техник, которые могли бы сделать это явление доступным, ничего кроме скепсиса в широких массах не наблюдается. Но так ли это? Верно ли, что потеря происходит навсегда? А если есть конкретный метод достижения контакта с умерш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ШЕНИЕ ДЕТЕЙ БЕСЛАНА</w:t>
      </w:r>
    </w:p>
    <w:p>
      <w:pPr>
        <w:pStyle w:val="Normal"/>
        <w:bidi w:val="0"/>
        <w:spacing w:before="0" w:after="0"/>
        <w:ind w:left="0" w:right="0" w:firstLine="567"/>
        <w:jc w:val="left"/>
        <w:rPr/>
      </w:pPr>
      <w:r>
        <w:rPr/>
      </w:r>
    </w:p>
    <w:p>
      <w:pPr>
        <w:pStyle w:val="Normal"/>
        <w:bidi w:val="0"/>
        <w:spacing w:before="0" w:after="0"/>
        <w:ind w:left="0" w:right="0" w:firstLine="567"/>
        <w:rPr/>
      </w:pPr>
      <w:r>
        <w:rPr/>
        <w:t>В год умирает почти 100 000 000 человек по самым разнообразным причинам, чаще всего вызванным старением организма. Это около трех человек в секунду и 300 000 за сутки. Не правда ли, страшная статистика?</w:t>
      </w:r>
    </w:p>
    <w:p>
      <w:pPr>
        <w:pStyle w:val="Normal"/>
        <w:bidi w:val="0"/>
        <w:spacing w:before="0" w:after="0"/>
        <w:ind w:left="0" w:right="0" w:firstLine="567"/>
        <w:rPr/>
      </w:pPr>
      <w:r>
        <w:rPr/>
        <w:t>Смерть вездесуща.</w:t>
      </w:r>
    </w:p>
    <w:p>
      <w:pPr>
        <w:pStyle w:val="Normal"/>
        <w:bidi w:val="0"/>
        <w:spacing w:before="0" w:after="0"/>
        <w:ind w:left="0" w:right="0" w:firstLine="567"/>
        <w:rPr/>
      </w:pPr>
      <w:r>
        <w:rPr/>
        <w:t>1 сентября 2004 года, когда осетинские ребятишки в городе Беслане пошли на праздничную линейку в школу, они не могли в самом кошмарном сне увидеть то, что с ними будет происходить. Несколько десятков вооруженных террористов стреляли по ним, подчиняясь кровавому приказу.</w:t>
      </w:r>
    </w:p>
    <w:p>
      <w:pPr>
        <w:pStyle w:val="Normal"/>
        <w:bidi w:val="0"/>
        <w:spacing w:before="0" w:after="0"/>
        <w:ind w:left="0" w:right="0" w:firstLine="567"/>
        <w:rPr/>
      </w:pPr>
      <w:r>
        <w:rPr/>
        <w:t>Никто не мог даже представить, что горы трупов маленьких детей, их матерей, учителей послужат толчком к раскрутке имени человека, который предложит родственникам воскресить эти потери. Григорий Грабовой проводил семинары, встречался с матерями Беслана и за конкретное денежное вознаграждение (совсем не большое для такого фантастического дела – около одной тысячи американских долларов) обещал воскресить детей. Естественно, никто никого не воскресил, никто никого снова не увидел, и во дворах снова не зазвенел детский смех. Его хотели разорвать на части, убить, уничтожить, но Мессия, замахивающийся на президентский пост, был уже занят другими вселенскими проблемами.</w:t>
      </w:r>
    </w:p>
    <w:p>
      <w:pPr>
        <w:pStyle w:val="Normal"/>
        <w:bidi w:val="0"/>
        <w:spacing w:before="0" w:after="0"/>
        <w:ind w:left="0" w:right="0" w:firstLine="567"/>
        <w:rPr/>
      </w:pPr>
      <w:r>
        <w:rPr/>
        <w:t>Никто в России долго не мог поверить своим глазам, когда каналы Центрального телевидения сообщали подробности такой PR-компании. Казалось, что такого просто быть не может. Кто мог пойти на такую аферу и почему ее не прекратили изначально? Конечно, для некоторых африканский стран слово колдуна значимо не только для простого населения, но и для высокопоставленных лиц на вполне официальном уровне. Но ведь Российскую Федерацию никак нельзя отнести к такого рода государствам.</w:t>
      </w:r>
    </w:p>
    <w:p>
      <w:pPr>
        <w:pStyle w:val="Normal"/>
        <w:bidi w:val="0"/>
        <w:spacing w:before="0" w:after="0"/>
        <w:ind w:left="0" w:right="0" w:firstLine="567"/>
        <w:rPr/>
      </w:pPr>
      <w:r>
        <w:rPr/>
        <w:t>Конечно, обезумевшие от горя матери, потерявшие дочерей и сыновей, могли поверить во что угодно, чтобы иметь хотя бы небольшую надежду на то, чтобы снова обнять своих детей. Не удивительно, что эти несчастные поддались уверениям. Их за это судить нельзя. Каждый из нас, ощутив невозвратимую потерю близкого, мучаясь от поселившейся в душе боли, пытается найти любую зацепку, чтобы заглушить эту боль. Мы против всякой логики начинаем верить в жизнь после смерти, в рай и ад, во что угодно, только чтобы это не был действительный конец. Но того, кто так жестоко, нагло и дерзко обещал невозможное – физическое воскрешение, судить стоит.</w:t>
      </w:r>
    </w:p>
    <w:p>
      <w:pPr>
        <w:pStyle w:val="Normal"/>
        <w:bidi w:val="0"/>
        <w:spacing w:before="0" w:after="0"/>
        <w:ind w:left="0" w:right="0" w:firstLine="567"/>
        <w:rPr/>
      </w:pPr>
      <w:r>
        <w:rPr/>
        <w:t>После таких грязных рекламных акций, мне очень трудно было начинать эту книгу, дабы не попасть под огонь нападок со стороны пострадавших. Но у меня нет выхода, поскольку существуют некоторые аспекты нашего бытия, знания которых помогают не просто избавиться от страшного сознания потери в кратчайшие сроки, но и продолжить прямое общение с умершим. Это прямое общение с умершим по всем возможным уровням его восприятия. И это можете сделать вы сами, так как книга рассказывает о пошаговом описании многократно проверенной идеи.</w:t>
      </w:r>
    </w:p>
    <w:p>
      <w:pPr>
        <w:pStyle w:val="Normal"/>
        <w:bidi w:val="0"/>
        <w:spacing w:before="0" w:after="0"/>
        <w:ind w:left="0" w:right="0" w:firstLine="567"/>
        <w:rPr/>
      </w:pPr>
      <w:r>
        <w:rPr/>
        <w:t>В этом нет ничего сложного с технической точки зрения, хотя и звучит это как-то сверхъестественно и нереально. Дело в малоизвестных возможностях, мимо которых мы проходим ежедневно, даже не подозревая, к каким невиданным горизонтам они могут привести и как могут изменить нашу жизнь.</w:t>
      </w:r>
    </w:p>
    <w:p>
      <w:pPr>
        <w:pStyle w:val="Normal"/>
        <w:bidi w:val="0"/>
        <w:spacing w:before="0" w:after="0"/>
        <w:ind w:left="0" w:right="0" w:firstLine="567"/>
        <w:rPr/>
      </w:pPr>
      <w:r>
        <w:rPr/>
        <w:t>Умирают любимые и дорогие люди, и как не хватает общения с ними, их взгляда и доброго слова. Казалось, это необратимый процесс, но данная книга докажет обратное. Могу поспорить, что если вы и верили в такие возможности, то никогда не делали этого, потому что не знали как, ведь все это теории. Здесь вы также найдете некоторые общие обоснование феномена, которое не лишено никаких разумных начал, поскольку отражает как научное мнение на данный способ контакта с умершим, так и все возможные эзотерические аспекты для общих сведений, чтобы самостоятельно выделить верные решения. Именно из этой книги вы узнаете, как можно вступить в контакт с умершим родственником или близким другом. Каждый может это проверить на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Т, КОТОРЫЙ ВСЕ ИЗМЕНИЛ</w:t>
      </w:r>
    </w:p>
    <w:p>
      <w:pPr>
        <w:pStyle w:val="Normal"/>
        <w:bidi w:val="0"/>
        <w:spacing w:before="0" w:after="0"/>
        <w:ind w:left="0" w:right="0" w:firstLine="567"/>
        <w:jc w:val="left"/>
        <w:rPr/>
      </w:pPr>
      <w:r>
        <w:rPr/>
      </w:r>
    </w:p>
    <w:p>
      <w:pPr>
        <w:pStyle w:val="Normal"/>
        <w:bidi w:val="0"/>
        <w:spacing w:before="0" w:after="0"/>
        <w:ind w:left="0" w:right="0" w:firstLine="567"/>
        <w:rPr/>
      </w:pPr>
      <w:r>
        <w:rPr/>
        <w:t>Все имеет начало и конец. Ничто не происходит просто так и не берется ниоткуда. Так и идея о важности встречи с умершими в фазе (состояние, в котором происходит контакт) родилась у меня совсем неспроста. Жизненные обстоятельства подтолкнули к подробнейшему анализу фазы как пространства для продолжения общения с умершими людьми. Изначально все это было не совсем очевидно, но именно собственная практика, а затем практика других людей помогли окончательно убедиться в мощи этой возможности, которая действительно может значить многое почти для каждого человека, кто когда-либо терял.</w:t>
      </w:r>
    </w:p>
    <w:p>
      <w:pPr>
        <w:pStyle w:val="Normal"/>
        <w:bidi w:val="0"/>
        <w:spacing w:before="0" w:after="0"/>
        <w:ind w:left="0" w:right="0" w:firstLine="567"/>
        <w:rPr/>
      </w:pPr>
      <w:r>
        <w:rPr/>
        <w:t>Я только начинал интенсивно практиковать фазу, состояние мозга, которое также имеет названия «внетелесных», «астральных» путешествий, хотя не стоит обращать внимания на эти термины, так как далеко не обязательно они соответствуют действительности в своей сути. Кратко можно отметить, что из-за отсутствия достоверной информации, пришлось заняться изучением оккультных мировоззрений, поскольку именно они могли дать хоть какие-то объяснения, пусть даже не соответствующие реальности, как теперь кажется. Ища в фазе то, что предлагал такой взгляд, и не находя этого, а получая исключительно эмоциональное удовлетворения от путешествия в другом мире, не сопряженным с физическим ни по каким параметрам, мне приходилось находится в постоянном поиске ответов на вопросы, которые никто не мог дать, которые нигде не описывались или объяснялись явно ошибочно, что было видно на практике. Понимая, что правда может лежать где-то посередине, никак не мог понять, как же применить все это в прагматичном физическом мире, как это использовать в его интересах и надобностях. Ведь очень сильно хотелось получить еще и конкретную пользу для повседневного мира, для самого себя и своих близких. Ставя перед собой такую цель, даже не мог предположить, от чего будет отталкиваться решение.</w:t>
      </w:r>
    </w:p>
    <w:p>
      <w:pPr>
        <w:pStyle w:val="Normal"/>
        <w:bidi w:val="0"/>
        <w:spacing w:before="0" w:after="0"/>
        <w:ind w:left="0" w:right="0" w:firstLine="567"/>
        <w:rPr/>
      </w:pPr>
      <w:r>
        <w:rPr/>
        <w:t>Все случилось внезапно. Казалось бы, всего ничего, умерло любимое домашнее животное – кот, который был настоящим другом детства. Поскольку к тому времени я в силу юного возраста еще не сталкивался с потерями близких, смерть кота переживалась очень тяжело. Казалось, ничего с этим поделать нельзя, потеря окончательная и больше никогда не придется снова погладить кота и слышать его преданное довольное мурлыканье. Даже в голову не пришло как-то воспользоваться фазой, поскольку почти все источники на эту тему ничего практического никогда не предлагали и сложилось несправедливое мнение, что это вообще не применимо на деле, как только до него доходит, в отличие от сказочных теорий и предположений.</w:t>
      </w:r>
    </w:p>
    <w:p>
      <w:pPr>
        <w:pStyle w:val="Normal"/>
        <w:bidi w:val="0"/>
        <w:spacing w:before="0" w:after="0"/>
        <w:ind w:left="0" w:right="0" w:firstLine="567"/>
        <w:rPr/>
      </w:pPr>
      <w:r>
        <w:rPr/>
        <w:t>Однако в ближайшем же входе в фазу я случайно наткнулся в моделированном пространстве на этого кота, которого, казалось, уже никогда не увидеть. Опешив, подошел к нему и взял на руки. Это был первый случай реального ощущения полезности от практики фазы, от самого ее существования для реального физического мира. Это было место одного из первых столкновений этих двух пространств, которых впоследствии оказалось так много, что пришлось выделить все это в отдельную систему применения феномена для прагматичных целей жизни – АИНГ, о чем впоследствии было написано множество книг.</w:t>
      </w:r>
    </w:p>
    <w:p>
      <w:pPr>
        <w:pStyle w:val="Normal"/>
        <w:bidi w:val="0"/>
        <w:spacing w:before="0" w:after="0"/>
        <w:ind w:left="0" w:right="0" w:firstLine="567"/>
        <w:rPr/>
      </w:pPr>
      <w:r>
        <w:rPr/>
        <w:t>Удивил не сам факт того, что удалось встретиться с тем, кого уже нет. Удивила достоверность происходящего. Держа кота на руках, смотря в его глаза, слыша привычное мурлыканье и ощущая его пушистое легкое тельце с впивающимися от неги в мои руки когтями, мне трудно было всему это поверить, но это действительно происходило. Это не просто происходило, это было так, как если бы имело место в реальности. Как впоследствии оказалось, общение с умершим в фазе может превосходить по всем показателям физический мир, что трудно даже представить не имея опыта. «Как, еще реалистичней?» – спросите вы. Более того, подобное ощущение имеет еще целый ряд иных преимуществ, но тогда мне было не до этого, я был счастлив, что любимый кот снова у меня на руках и я снова его вижу.</w:t>
      </w:r>
    </w:p>
    <w:p>
      <w:pPr>
        <w:pStyle w:val="Normal"/>
        <w:bidi w:val="0"/>
        <w:spacing w:before="0" w:after="0"/>
        <w:ind w:left="0" w:right="0" w:firstLine="567"/>
        <w:rPr/>
      </w:pPr>
      <w:r>
        <w:rPr/>
        <w:t>Но самое главное, сразу стало понятно: теперь он всегда будет мне доступен. Я не потерял его навсегда. Нет. Когда захочу, смогу снова увидеть, пока сам жив и могу входить в фазу. Это было осознание факта, который основательно изменил отношение ко многим сторонам жизни. Оказалось, что не все так безнадежно, как считается. Есть возможность вступать в действительный прямой контакт с умершими. И почему никто никогда не делал на этом акцент, хотя это так важно почти для каждого из нас, и уж тем более для того, кто испытал трагическую потерю? Впрочем, сначала не это было важно. Важно было личное глубокое удовлетворения от продолжения общения с живой сущностью и от действительного использования фазы, в чем на тот момент, признаться, я уже сомневался, ведь склонялся к тому, что этот мир не выходит за рамки головного мозга.</w:t>
      </w:r>
    </w:p>
    <w:p>
      <w:pPr>
        <w:pStyle w:val="Normal"/>
        <w:bidi w:val="0"/>
        <w:spacing w:before="0" w:after="0"/>
        <w:ind w:left="0" w:right="0" w:firstLine="567"/>
        <w:rPr/>
      </w:pPr>
      <w:r>
        <w:rPr/>
        <w:t>Нельзя сказать, что никто о такой возможности никогда не упоминал, но и никто не делал на этом акцента, часто вписывая все это рядом с каким-нибудь бредом, почему человек априори не мог адекватно воспринимать то, о чем речь. Кроме того, эта область слишком серьезная, чтобы ее с чем-то смешивать и не выделить отдельно, ведь она очень важна для многих.</w:t>
      </w:r>
    </w:p>
    <w:p>
      <w:pPr>
        <w:pStyle w:val="Normal"/>
        <w:bidi w:val="0"/>
        <w:spacing w:before="0" w:after="0"/>
        <w:ind w:left="0" w:right="0" w:firstLine="567"/>
        <w:rPr/>
      </w:pPr>
      <w:r>
        <w:rPr/>
        <w:t>Следующим контактом с умершими людьми был контакт с моим родственником, которой умер задолго до моего рождения. Это было целенаправленное исследование для написания соответствующей главы в первой моей книге «ВНЕ ТЕЛА», целью которой раскрыть все возможные применения и освоения феномена фазы, в том числе встреч с умершими. К тому времени, к счастью, все еще никто из моих близких родственников и друзей не умер, почему мне пришлось поступить следующим образом.</w:t>
      </w:r>
    </w:p>
    <w:p>
      <w:pPr>
        <w:pStyle w:val="Normal"/>
        <w:bidi w:val="0"/>
        <w:spacing w:before="0" w:after="0"/>
        <w:ind w:left="0" w:right="0" w:firstLine="567"/>
        <w:rPr/>
      </w:pPr>
      <w:r>
        <w:rPr/>
        <w:t>«...Так как никто из близких родственников не умирал во время моей жизни, мне пришлось выходить на контакт со своим дедом по материнской линии, который умер задолго до моего рождения. С самого детства я много слышал о нем и имел достаточно полное представление о его характере и поведении. Я хорошо помнил все его фотографии. Он меня интересовал, поэтому провести эксперименты с ним было очень заманчиво.</w:t>
      </w:r>
    </w:p>
    <w:p>
      <w:pPr>
        <w:pStyle w:val="Normal"/>
        <w:bidi w:val="0"/>
        <w:spacing w:before="0" w:after="0"/>
        <w:ind w:left="0" w:right="0" w:firstLine="567"/>
        <w:rPr/>
      </w:pPr>
      <w:r>
        <w:rPr/>
        <w:t>В течение месяца я пробовал с ним встретиться около десяти раз. Первые попытки потерпели провал из-за того, что в последний момент перед встречей (часто буквально за секунды до неё) меня охватывал дикий страх, который заставлял либо выходить из фазы вообще, либо сменить род занятия. Не так-то легко это оказалось. Даже зная, к примеру, что, может быть, это только моделирование моего мозга, я не мог отделаться от ощущения, что иду на встречу с чем-то потусторонним. Однако в один момент я смог себя пересилить и создать прецедент, при котором вышел на визуальный контакт. Оказалось, что этот сумасшедший страх проходит в момент начала общения. Затем, уже зная, что страх нужно перетерпеть, я стал легко выходить на контакт. Я не буду описывать подробности – слишком личная тема. Однако факт остаётся фактом: я встречался и общался с человеком (или проекцией его), которого уже давно нет в живых, не думаю, что мог бы об этом даже мечтать, если бы не занимался аингом».</w:t>
      </w:r>
    </w:p>
    <w:p>
      <w:pPr>
        <w:pStyle w:val="Normal"/>
        <w:bidi w:val="0"/>
        <w:spacing w:before="0" w:after="0"/>
        <w:ind w:left="0" w:right="0" w:firstLine="567"/>
        <w:rPr/>
      </w:pPr>
      <w:r>
        <w:rPr/>
      </w:r>
    </w:p>
    <w:p>
      <w:pPr>
        <w:pStyle w:val="Normal"/>
        <w:bidi w:val="0"/>
        <w:spacing w:before="0" w:after="0"/>
        <w:ind w:left="0" w:right="0" w:firstLine="567"/>
        <w:rPr/>
      </w:pPr>
      <w:r>
        <w:rPr/>
        <w:t>Однако все это касалось только моих личных контактов. Помимо этого мной был проведен целый ряд таковых специально для этой книги. Естественно, она не основана на опыте одного человека не только потому что это было бы необъективно и сам человек мог бы заблуждаться в своих представлениях о том, что видит, и как к этому относиться, но и потому, что эта сфера применения фазы сразу привлекла к себе наибольшее внимание и я никогда не упускал случая помочь кому-то во встрече с близким человеком.</w:t>
      </w:r>
    </w:p>
    <w:p>
      <w:pPr>
        <w:pStyle w:val="Normal"/>
        <w:bidi w:val="0"/>
        <w:spacing w:before="0" w:after="0"/>
        <w:ind w:left="0" w:right="0" w:firstLine="567"/>
        <w:rPr/>
      </w:pPr>
      <w:r>
        <w:rPr/>
        <w:t>Помощь окружающим началась задолго до того, как появилась первая книга и стали известны наипростейшие техники управление фазой и входа в нее. И уж тем более задолго до того, как я открыл свою школу в Москве. Несмотря на трудности в освоении, многие шли навстречу этой единственной возможности снова увидеть доброго человека. Никакие писаные и неписаные правила и нормы не могли остановить людей на пути к этой цели. Сначала я оказал помощь женщине, у которой трагически погибла молодая дочь. Желание и вера в возможность фазы предоставить пространство для прямого общения с человеком заставили ее в кратчайшие сроки освоить фазу до необходимого уровня. Результат превзошел все ожидания. Стало очевидно, что правильный и грамотный подход к феномену может позволить человеку избавиться от саморазрушающих переживаний, дать новый стимул к жизни, казалось потерявшей смысл. Это может каждый, это возможно в отношении всех, но почему так мало кто об этом знает? Данная книга ставит своей целью разбить такое недоразумение. Каждый человек должен знать, что имеет такую возможность. В особых случаях, это может оказаться единственным выходом из ситуации, когда человек не захочет жить без другого, как часто бывает.</w:t>
      </w:r>
    </w:p>
    <w:p>
      <w:pPr>
        <w:pStyle w:val="Normal"/>
        <w:bidi w:val="0"/>
        <w:spacing w:before="0" w:after="0"/>
        <w:ind w:left="0" w:right="0" w:firstLine="567"/>
        <w:rPr/>
      </w:pPr>
      <w:r>
        <w:rPr/>
        <w:t>Уже когда вышла в свет первая книга «ВНЕ ТЕЛА», был проявлен большой интерес к этой стороне аинга, который также предлагает десятки других использований столь феноменального состояния в прагматичных и вполне ощутимых областях. В принципе это естественно. Посыпались письма со всего мира от совершенно незнакомых людей, которые задавали уточняющие вопросы, просили помочь освоить фазу ради одной-единственной цели. Выражали благодарность за то, что удавалось сделать невозможное – продолжить общаться с умершим человеком. Все это говорило о том, что одной главы на эту тему слишком мало в силу глобальности, почему появилась данная книга.</w:t>
      </w:r>
    </w:p>
    <w:p>
      <w:pPr>
        <w:pStyle w:val="Normal"/>
        <w:bidi w:val="0"/>
        <w:spacing w:before="0" w:after="0"/>
        <w:ind w:left="0" w:right="0" w:firstLine="567"/>
        <w:rPr/>
      </w:pPr>
      <w:r>
        <w:rPr/>
        <w:t>Казалось, единственная возможность привлечь к этой области применения феномена заслуженное внимание, как и ко всей фазе, это посвятить ей целую книгу, описав в ней мельчайшие нюансы, чтобы заставить людей поверить в существование такой возможности и позволить это самостоятельно осуществить наиболее простыми методами. Надеюсь, ни один вопрос не остался без внимания.</w:t>
      </w:r>
    </w:p>
    <w:p>
      <w:pPr>
        <w:pStyle w:val="Normal"/>
        <w:bidi w:val="0"/>
        <w:spacing w:before="0" w:after="0"/>
        <w:ind w:left="0" w:right="0" w:firstLine="567"/>
        <w:rPr/>
      </w:pPr>
      <w:r>
        <w:rPr/>
      </w:r>
    </w:p>
    <w:p>
      <w:pPr>
        <w:pStyle w:val="Normal"/>
        <w:bidi w:val="0"/>
        <w:spacing w:before="0" w:after="0"/>
        <w:ind w:left="0" w:right="0" w:firstLine="567"/>
        <w:rPr/>
      </w:pPr>
      <w:r>
        <w:rPr/>
        <w:t>МЫ ПРИВЫКЛИ ТЕРЯТЬ НАВСЕГДА, НО...</w:t>
      </w:r>
    </w:p>
    <w:p>
      <w:pPr>
        <w:pStyle w:val="Normal"/>
        <w:bidi w:val="0"/>
        <w:spacing w:before="0" w:after="0"/>
        <w:ind w:left="0" w:right="0" w:firstLine="567"/>
        <w:rPr/>
      </w:pPr>
      <w:r>
        <w:rPr/>
      </w:r>
    </w:p>
    <w:p>
      <w:pPr>
        <w:pStyle w:val="Normal"/>
        <w:bidi w:val="0"/>
        <w:spacing w:before="0" w:after="0"/>
        <w:ind w:left="0" w:right="0" w:firstLine="567"/>
        <w:rPr/>
      </w:pPr>
      <w:r>
        <w:rPr/>
        <w:t>Ситуация с описанными в этой книге технологиями интересна тем, что люди просто не привыкли ни к чему такому. По опыту знаю, как тяжело человеку дать понять, что это никакая не выдумка, что это не фантазия, ни проявления больной психики некоторых, а действительно описанный пошаговый метод прямого контакта с умершим человеком. Объяснить такой скепсис просто. Дело в том, что мы привыкли терять навсегда, что бы там ни говорили в пользу каких-то еще способов встреч с умершими, которые, зачастую, не представляют собой что-то большее, чем какие-то весьма спорные субъективные переживания (а в данном случае, это личное общение – глаза в глаза). Поэтому, когда людям говорят, что есть такая возможность, реакция может быть не просто скептической, но и агрессивной, ведь кому-то может показаться, что его считают дураком. Как такое может быть, когда с самого детства ни один умерший человек никоим образом ни на секунду снова не оказался перед глазами и ничего не сказал своим знакомым голосом! Это просто невозможно для стандартного восприятия.</w:t>
      </w:r>
    </w:p>
    <w:p>
      <w:pPr>
        <w:pStyle w:val="Normal"/>
        <w:bidi w:val="0"/>
        <w:spacing w:before="0" w:after="0"/>
        <w:ind w:left="0" w:right="0" w:firstLine="567"/>
        <w:rPr/>
      </w:pPr>
      <w:r>
        <w:rPr/>
        <w:t>Впрочем, реальное воскрешение действительно невозможно, что бы там ни говорили поклонники «творчества» Грабового о воскрешении Христа. Но об этом и не идет речь в этой книге. Речь идет о возможности продолжение общения в своеобразном ином мире, причем это так же реально, как если бы это происходило в повседневном физическом мире. Иногда люди спонтанно попадают в фазу и встречают там близких умерших людей, но переход может быть столь незаметным, а восприятие столь реальным, что человек даже не подумает, что это был некий иной мир, в который можно входить преднамеренно. Впрочем в большинстве случаев ему это уже никогда не объяснить, так как самостоятельно сложившаяся уверенность в чем-либо обладает невероятной упругостью к здравому смыслу.</w:t>
      </w:r>
    </w:p>
    <w:p>
      <w:pPr>
        <w:pStyle w:val="Normal"/>
        <w:bidi w:val="0"/>
        <w:spacing w:before="0" w:after="0"/>
        <w:ind w:left="0" w:right="0" w:firstLine="567"/>
        <w:rPr/>
      </w:pPr>
      <w:r>
        <w:rPr/>
        <w:t>Несмотря на то, что после прочтения этой книги вы не просто узнаете о технологии контакта с умершими, но, может быть, и овладеете ими на практике, не следует расслабляться и думать, что теперь жизнь не играет особой роли. Во-первых, неизвестно, за счет чего это происходит и является ли встреченный таким образом человек проекцией настоящей души, а не чем-то иным. Во-вторых, жизнь прекрасна, хотя иногда кажется что это не так, но ведь без этих негативных моментов мы никогда бы не узнали, что такое счастье. Поэтому описанная в данной книге технология никоим образом не должна влиять на отношение к ценности жизни, как своей, так и чуж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АКТ НЕ ТОЛЬКО С БЛИЗКИМИ УМЕРШИМИ ЛЮДЬМИ, НО И С ЛЮБЫМИ ДРУГИМИ ЛЮДЬМИ</w:t>
      </w:r>
    </w:p>
    <w:p>
      <w:pPr>
        <w:pStyle w:val="Normal"/>
        <w:bidi w:val="0"/>
        <w:spacing w:before="0" w:after="0"/>
        <w:ind w:left="0" w:right="0" w:firstLine="567"/>
        <w:jc w:val="left"/>
        <w:rPr/>
      </w:pPr>
      <w:r>
        <w:rPr/>
      </w:r>
    </w:p>
    <w:p>
      <w:pPr>
        <w:pStyle w:val="Normal"/>
        <w:bidi w:val="0"/>
        <w:spacing w:before="0" w:after="0"/>
        <w:ind w:left="0" w:right="0" w:firstLine="567"/>
        <w:rPr/>
      </w:pPr>
      <w:r>
        <w:rPr/>
        <w:t>В книге, в первую очередь, речь идет, конечно, о близких родственниках, друзьях, которые по той ли иной причине ушли из жизни. Дело в том, что под таким углом проблема подвержена более пристальному вниманию, нежели разложить ее на разные составляющие, а ведь это очень важно.</w:t>
      </w:r>
    </w:p>
    <w:p>
      <w:pPr>
        <w:pStyle w:val="Normal"/>
        <w:bidi w:val="0"/>
        <w:spacing w:before="0" w:after="0"/>
        <w:ind w:left="0" w:right="0" w:firstLine="567"/>
        <w:rPr/>
      </w:pPr>
      <w:r>
        <w:rPr/>
        <w:t>Однако нет никаких препятствий к таким же контактам абсолютно с любым умершим. То есть любая значимая историческая фигура (Александр Македонский, Иисус, Юлий Цезарь, Шекспир, Иван Грозный, Наполеон, Маркс, Бисмарк, Ленин, Гитлер, Уинстон Черчилль, Теодор Рузвельт, Мао, Сталин и т. д.) любая суперзвезда (Чарли Чаплин, Мэрилин Монро, Фрэнк Синатра, Элвис Пресли, Джон Леннон и т. д.) другие личности, которых хочется увидеть по той или иной причине, доступны в фазе. Ничто другое не даст вам возможности увидеть своими глазами этих людей, поговорить с ними, потрогать их и т. д.</w:t>
      </w:r>
    </w:p>
    <w:p>
      <w:pPr>
        <w:pStyle w:val="Normal"/>
        <w:bidi w:val="0"/>
        <w:spacing w:before="0" w:after="0"/>
        <w:ind w:left="0" w:right="0" w:firstLine="567"/>
        <w:rPr/>
      </w:pPr>
      <w:r>
        <w:rPr/>
        <w:t>Стоит отдельно заострить внимание на том, что под «любым» умершим человеком стоит в буквальном смысле понимать отсутствие ограничений в этом направлении.</w:t>
      </w:r>
    </w:p>
    <w:p>
      <w:pPr>
        <w:pStyle w:val="Normal"/>
        <w:bidi w:val="0"/>
        <w:spacing w:before="0" w:after="0"/>
        <w:ind w:left="0" w:right="0" w:firstLine="567"/>
        <w:rPr/>
      </w:pPr>
      <w:r>
        <w:rPr/>
        <w:t>Все техники осуществления подобной задачи не отличаются во время контакта с умершим знакомым – или незнакомым. Чем бы это ни было на самом деле – это «одного поля ягоды», что доказывает техническая идентичность достижения такого рода контактов.</w:t>
      </w:r>
    </w:p>
    <w:p>
      <w:pPr>
        <w:pStyle w:val="Normal"/>
        <w:bidi w:val="0"/>
        <w:spacing w:before="0" w:after="0"/>
        <w:ind w:left="0" w:right="0" w:firstLine="567"/>
        <w:rPr/>
      </w:pPr>
      <w:r>
        <w:rPr/>
        <w:t>Хотя существуют некоторые отличия в результате. Если вы будете в фазе встречаться с совершенно незнакомым человеком, какой-нибудь известной исторической личностью, к примеру, то абсолютное соответствие ее и знаний и представлений о ней может не совпадать с действительностью. Хотя сразу это можно не обнаружить. Однако об этом следует всегда помнить, чтобы не было заблу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Ь ПОСЛЕ СМЕРТИ</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книга касается встреч с умершими, многие подумают, что смогут в этой книге получить однозначный ответ на такой серьезный вопрос: есть ли жизнь после смерти? Однако по причине существования массы теорий о природе этого феномена и истинного механизма контакта с покинувшими мир наш, не будем делать глупость, уподобляясь ортодоксам, строго останавливающим все свое существо на одной идеи. Будем держать все вероятные возможности в голове, если что-то получит на практике подтверждение, то только тогда можно будем доверять этому. Но насколько существование или не существование загробной жизни может серьезно влиять на данную практику?</w:t>
      </w:r>
    </w:p>
    <w:p>
      <w:pPr>
        <w:pStyle w:val="Normal"/>
        <w:bidi w:val="0"/>
        <w:spacing w:before="0" w:after="0"/>
        <w:ind w:left="0" w:right="0" w:firstLine="567"/>
        <w:rPr/>
      </w:pPr>
      <w:r>
        <w:rPr/>
        <w:t>К примеру, будем считать, что загробная жизнь в каком-либо виде обязательно существует. То есть после смерти вы снова сможете найти родного человека и снова сможете с ним общаться. Это теория распространена во многих религиях. Так стоит ли при таком взгляде на устройство мира практиковать контакты с умершими в фазе? Конечно, размышляя о морали, о нечаянном беспокойстве души или ее мучении (хотя при контакте ничего подобного нет), может показаться, что подобного не стоит делать. Но, как показывает практика, даже самый ярый приверженец таких взглядов отвергнет их, если это окажется единственной возможностью общения с потерянным человеком. Другими словами, наличие загробной жизни все равно не может быть фактором, который делает такие встречи бесполезными и ненужными. Может быть, наоборот, это только полезно.</w:t>
      </w:r>
    </w:p>
    <w:p>
      <w:pPr>
        <w:pStyle w:val="Normal"/>
        <w:bidi w:val="0"/>
        <w:spacing w:before="0" w:after="0"/>
        <w:ind w:left="0" w:right="0" w:firstLine="567"/>
        <w:rPr/>
      </w:pPr>
      <w:r>
        <w:rPr/>
        <w:t>Теперь рассмотрим противоположный взгляд на вещи: жизни после смерти нет и встречающийся в фазе умерший человек является объектом иной природы (хотя в любом случае внешне и по характеру он такой, каким бы мог только быть в принципе). Тогда, во-первых, не стоит пытаться понять истинную природу человека в фазе. Все равно он ничем не отличим от физического аналога. То есть, дифферинсация восприятия может быть только на сугубо сознательном уровне, а не на ощущениях. Но ведь и реального человека можно рассмотреть под таким углом, что по сути это будет ходячая периодическая система химических элементов Менделеева. Смысл проводить такие различия, если человек для нас такой, каким мы его привыкли видеть перед собой, а в фазе это неотличимо от повседневности? Так или иначе, когда происходит контакт, главное, что человек снова видит родные глаза... Во-вторых, если жизни после смерти нет, то как раз этот способ контакта с умершим становится на сто процентов единственной реальной возможностью снова пообщаться с человеком, что не доступно больше нигде.</w:t>
      </w:r>
    </w:p>
    <w:p>
      <w:pPr>
        <w:pStyle w:val="Normal"/>
        <w:bidi w:val="0"/>
        <w:spacing w:before="0" w:after="0"/>
        <w:ind w:left="0" w:right="0" w:firstLine="567"/>
        <w:rPr/>
      </w:pPr>
      <w:r>
        <w:rPr/>
        <w:t>Естественно, вопрос жизни после смерти волнует каждого человека очень сильно. Взгляд на эту проблему может меняться с возрастом или после некоторых событий. Но точно никто не может дать ответ. Зато имеет смысл говорить, что человек не должен быть уверенным в нем, поскольку если такое происходит, то не соблюдаются элементарные объективные оценки. Неизвестность, так же как и вера или не вера в существование после смерти, может служить доводом к вступлению через фазу в контакт с умершим дорогим человеком, поскольку все равно неизвестно, получится ли это когда-нибудь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ДЕЛАЙТЕ ЭТО САМ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скептически настроены к изложенному в книге, это вполне объяснимо и естественно. Я вас прекрасно понимаю. Более того, если бы мне самому не пришлось столкнуться с подобным, наверно, я бы был в первых рядах неверующих. Это совершенно нормально для прагматичного ума. Однако, как вы могли заметить по оглавлению, книга не представляет собой набор теоретических предложений, а создана в виде прямых конкретных рекомендаций. Само по себе это может служить доводом в пользу возможности контакта в фазе, если вы с этим состоянием совершенно незнакомы. Но зачем верить или не верить? Пробуйте. Что может помешать, если это доступно каждому? Зачем отказываться, если другая такая возможность не то что не доказана, она даже в теории не существует?</w:t>
      </w:r>
    </w:p>
    <w:p>
      <w:pPr>
        <w:pStyle w:val="Normal"/>
        <w:bidi w:val="0"/>
        <w:spacing w:before="0" w:after="0"/>
        <w:ind w:left="0" w:right="0" w:firstLine="567"/>
        <w:rPr/>
      </w:pPr>
      <w:r>
        <w:rPr/>
        <w:t>Главное достоинство этой книги – изложения всех технических нюансов этого, казалось бы, невозможного дела – прямого контакта с умершим человеком. Вместо типичного для подобных книг словоблудия, большая ее часть посвящена каждой детали встречи с умершим, что включает не только описание входа в фазу, ее углубления и удержания, непосредственно техник и способов контакта с умершим, но также правила поведения с ним и психологическую подготовку (ведь это очень непросто для психики). В ваших руках единственное в своем роде эффективное пособие для действительной встречи с ушедшими в мир иной. Ничто другое не даст вам этого.</w:t>
      </w:r>
    </w:p>
    <w:p>
      <w:pPr>
        <w:pStyle w:val="Normal"/>
        <w:bidi w:val="0"/>
        <w:spacing w:before="0" w:after="0"/>
        <w:ind w:left="0" w:right="0" w:firstLine="567"/>
        <w:rPr/>
      </w:pPr>
      <w:r>
        <w:rPr/>
        <w:t>Собственно, кроме технического описания освоения фазы и вступления в ней в контакт, рассматриваются все возможные теории о природе такой возможности. Естественно, трудно выбрать из них какую-то, если вы новичок. Однако книга и практика может позволить вам, как минимум, найти дорожки к тому, как все есть на самом деле, или как хочется, что встречается чаще... Данная книга ни в коем случае не претендует на истину в самой первой инстанции. Здесь только изложен ряд проверенных закономерностей, которые однозначно приводят к возобновлению общения с покинувшим наш мир человеком. Также здесь изложена различная смежная информация для размышления. Только вы сами сможете найти свою правду. Однако, хочется отметить, что не имеет смысла искать истину исходя из чисто теоретических рассуждений. Это всегда неблагодарное дело, если есть возможность все проверить на практике, тем более которая далеко не так сложна в достижении, как многим кажется. Контакт с умершим человеком в фазе – это не только познание нашего и потустороннего мира, если таковой есть, но и познание самих себя, наших ресурсов и возможностей, часто скрытых от вз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Фаза и ее отношение к смерти</w:t>
      </w:r>
    </w:p>
    <w:p>
      <w:pPr>
        <w:pStyle w:val="Normal"/>
        <w:bidi w:val="0"/>
        <w:spacing w:before="0" w:after="0"/>
        <w:ind w:left="0" w:right="0" w:firstLine="567"/>
        <w:jc w:val="left"/>
        <w:rPr/>
      </w:pPr>
      <w:r>
        <w:rPr/>
      </w:r>
    </w:p>
    <w:p>
      <w:pPr>
        <w:pStyle w:val="Normal"/>
        <w:bidi w:val="0"/>
        <w:spacing w:before="0" w:after="0"/>
        <w:ind w:left="0" w:right="0" w:firstLine="567"/>
        <w:rPr/>
      </w:pPr>
      <w:r>
        <w:rPr/>
        <w:t>Фаза – это отдельное состояние человеческого сознания, уникальная возможность человека погрузиться в параллельный мир, если не по сути, то по восприятию, без сомнений. Существует множество теорий о ее происхождении, поскольку однозначно судить о ней трудно, но то, что ее переживание идентично переживанию клинической смерти, явно не случайно. Не зря практики вступают в ожесточенные споры о каждом ее аспекте, за исключением технических сторон. Чтобы не разжигать пламя раздора, рассмотрим все основные точки зрения на этот вопрос. В конце концов, каждый сам должен найти ист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НООБРАЗИЕ ВЗГЛЯДОВ</w:t>
      </w:r>
    </w:p>
    <w:p>
      <w:pPr>
        <w:pStyle w:val="Normal"/>
        <w:bidi w:val="0"/>
        <w:spacing w:before="0" w:after="0"/>
        <w:ind w:left="0" w:right="0" w:firstLine="567"/>
        <w:jc w:val="left"/>
        <w:rPr/>
      </w:pPr>
      <w:r>
        <w:rPr/>
      </w:r>
    </w:p>
    <w:p>
      <w:pPr>
        <w:pStyle w:val="Normal"/>
        <w:bidi w:val="0"/>
        <w:spacing w:before="0" w:after="0"/>
        <w:ind w:left="0" w:right="0" w:firstLine="567"/>
        <w:rPr/>
      </w:pPr>
      <w:r>
        <w:rPr/>
        <w:t>Мир сложен, поэтому так редко можно в отношении чего-либо найти однозначно определение, а если так делаешь, то очень часто можешь ошибаться, что в будущем выражается в феномене снежного кома. Почему же в отношении фазы должно быть однозначное определение? Кажется, любая крайность в этом вопросе неоправданна. А ведь каждая теория природы фазы имеет свои особенности. Часто такие взгляды могут быть противоположны. Следуя разумному человеческому началу, которое позволило нам изобрести колесо и в итоге вылететь в космос, надо все иметь к сведению. В определенный момент такой подход может оправдаться. Кроме того, мне лично, как автору именно этой книги, не следует пропагандировать свое отношение к вопросу, поскольку это может быть не совсем гуманно к тем, кому эта тема действительно нужна, кто с трепетом в сердце собирается решить страшную душевную муку – встретиться с умершим, которых нам всегда так сильно не хватает.</w:t>
      </w:r>
    </w:p>
    <w:p>
      <w:pPr>
        <w:pStyle w:val="Normal"/>
        <w:bidi w:val="0"/>
        <w:spacing w:before="0" w:after="0"/>
        <w:ind w:left="0" w:right="0" w:firstLine="567"/>
        <w:rPr/>
      </w:pPr>
      <w:r>
        <w:rPr/>
        <w:t>Следует отметить, что многие распространенные взгляды на феномен самодостаточны без каких-либо логических объяснений, зиждясь исключительно на теориях, которые, якобы, подтверждаются на практике. Боюсь, правомочность таких взглядов на жизнь едва ли очевидна прагматичному человеку, например мне, но каждый может ошибаться и каждый имеет право на свой взгляд, чего бы это ни касалось. Не исключено, что действительная истина в этом вопросе гораздо сложней, чем человеческий ум вообще может себе представить. При доверии таким взглядам на вопрос, следует, все же, относиться к ним как можно внимательней, ведь заблуждения в сути приводят не только к каким-то чисто теоретическим последствиям, но и глобальным, если можно так выразиться, для фазы заблуждениям, основа которых будет все больше и больше находить подпорку исключительно в теориях, все больше фантастичных. Надо всегда помнить о примере тех людей, кто полностью ушел в эти лабиринты теорий, но спросите вы у них, что они получили, чего конкретно они достигли, и вы навряд ли услышите что-то действительно ощутимое и стоящее. Как гласит древняя восточная истина, путь к правде лежит через сомнение. Этот инструмент должен быть всегда на вооружении в отношении таких неизученных явлений, как фаза.</w:t>
      </w:r>
    </w:p>
    <w:p>
      <w:pPr>
        <w:pStyle w:val="Normal"/>
        <w:bidi w:val="0"/>
        <w:spacing w:before="0" w:after="0"/>
        <w:ind w:left="0" w:right="0" w:firstLine="567"/>
        <w:rPr/>
      </w:pPr>
      <w:r>
        <w:rPr/>
        <w:t>Думаю, имеет больший смысл обращать внимание на те умозаключения, где есть четкая теоретическая база, которая проверяема на практике. Во всяком случае, следует останавливаться именно на них, какие бы псевдоскудные возможности они ни предлагали. Остальное можно дописывать к ним, на практике проверяя ту или иную теорию. Если подходить к вопросу как исследователю, то нужно обязательно следовать такому алгоритму. Если же вы ищите какие-то конкретные плюсы от практики, то, в принципе, это имеет не такое уж большое значение. Наука часто просто запаздывала в своем мировоззрении за некоторыми идеями, поднимая некоторые идеи насмех. А уж как бы в XIX веке вы рассмешили самых достойных и заслуженных деятелей научного мира, рассказав им о телевизоре, сотовом телефоне или компьютере. Поэтому если даже какое-то предположение не имеет отчетливых практических подтверждений, это ничего не значит. Кто знает, как к этому будут относиться лет через сто?</w:t>
      </w:r>
    </w:p>
    <w:p>
      <w:pPr>
        <w:pStyle w:val="Normal"/>
        <w:bidi w:val="0"/>
        <w:spacing w:before="0" w:after="0"/>
        <w:ind w:left="0" w:right="0" w:firstLine="567"/>
        <w:rPr/>
      </w:pPr>
      <w:r>
        <w:rPr/>
        <w:t>Как уже говорилось, отношение к природе фазы прямо влияет на отношение возможности встретиться в ней с душой человека и вообще на смерть в целом, и на жизнь после нее в частности. Одно известно точно – встретиться с умершим человеком в фазе неоспоримо возможно, к чему ведет точное выполнение изложенных методов. Другой вопрос, какую истинную природу это имеет, что же это такое в действительности? Хотя история знает даже такие случаи, когда человек является приверженцем того, что фаза – это исключительно моделированное пространство, где ни один объект не может иметь абсолютной независимости, но, несмотря на это, был уверен, что контакт с умершим действительно реален.</w:t>
      </w:r>
    </w:p>
    <w:p>
      <w:pPr>
        <w:pStyle w:val="Normal"/>
        <w:bidi w:val="0"/>
        <w:spacing w:before="0" w:after="0"/>
        <w:ind w:left="0" w:right="0" w:firstLine="567"/>
        <w:rPr/>
      </w:pPr>
      <w:r>
        <w:rPr/>
        <w:t>Количество теорий, как уже говорилось, о природе фазы немалое. Естественно, их взгляды на контакт с умершими и на смерть могут также различаться. Прочитав их ниже, вы можете сразу интуитивно выбрать какую-то одну из них, которая ближе вашему мировоззрению. Сохраняйте рассудок и верьте только тому, что можете опробовать на практике. Имена она может дать вам право доверчиво относиться к тому или иному взгля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ШНИЙ МИР</w:t>
      </w:r>
    </w:p>
    <w:p>
      <w:pPr>
        <w:pStyle w:val="Normal"/>
        <w:bidi w:val="0"/>
        <w:spacing w:before="0" w:after="0"/>
        <w:ind w:left="0" w:right="0" w:firstLine="567"/>
        <w:jc w:val="left"/>
        <w:rPr/>
      </w:pPr>
      <w:r>
        <w:rPr/>
      </w:r>
    </w:p>
    <w:p>
      <w:pPr>
        <w:pStyle w:val="Normal"/>
        <w:bidi w:val="0"/>
        <w:spacing w:before="0" w:after="0"/>
        <w:ind w:left="0" w:right="0" w:firstLine="567"/>
        <w:rPr/>
      </w:pPr>
      <w:r>
        <w:rPr/>
        <w:t>Суть данного взгляда на природу фазы заключается в том, что это внешний мир со всеми вытекающими последствиями. То есть подразумевается, что это этот мир находится не в голове, то есть не в мозге, и даже не просто вне его, а в некоем параллельном мире, некоем параллельном измерении. Так как вход в фазу, в среднем, возможен одними техниками, считается, что это – некий один мир, ведь нельзя же одним способом входить в разные? Обычно в определение фазы как самостоятельного мира входит постулат, что она обладает стабильностью объектов своего пространства. Этот мир называют астралом.</w:t>
      </w:r>
    </w:p>
    <w:p>
      <w:pPr>
        <w:pStyle w:val="Normal"/>
        <w:bidi w:val="0"/>
        <w:spacing w:before="0" w:after="0"/>
        <w:ind w:left="0" w:right="0" w:firstLine="567"/>
        <w:rPr/>
      </w:pPr>
      <w:r>
        <w:rPr/>
        <w:t>Подобный взгляд на феномен достаточное распространен. В основной своей массе, такой взгляд на фазу распространен среди тех, кто не является не только искушенным практиком, но и вообще не имел ни одного прецедента подобного переживания. Иногда удивляет, как такие люди агрессивно отстаивают такую точку зрения в спорах с теми, кто с ними не согласен на основании не теоретических рассуждений, а на основании практики, что нисколько не смущает первых. Дело в том, что достаточно нескольких переживаний фазы, чтобы понять, что такое утверждение, как минимум, не всегда верно, поэтому среди тех, кто имеет большой практический опыт, такая теория не находит поддержки, во всяком случае не в полной мере.</w:t>
      </w:r>
    </w:p>
    <w:p>
      <w:pPr>
        <w:pStyle w:val="Normal"/>
        <w:bidi w:val="0"/>
        <w:spacing w:before="0" w:after="0"/>
        <w:ind w:left="0" w:right="0" w:firstLine="567"/>
        <w:rPr/>
      </w:pPr>
      <w:r>
        <w:rPr/>
        <w:t>Что касается отношения к умершим тех, кто придерживается такого взгляда на природу фазы, то тут нет четкой линии. В большинстве случаев все же предполагается, что умершие попадают как раз в этот мир. Реже, считается, что умершие переходят в иные миры. Но одно считается неоспоримым – жизнь после смерти есть, причем в полном самоосознании себя, что удивительно. Ведь как не считать так, если ты даже при жизни можешь из физического мира попасть в другой?!</w:t>
      </w:r>
    </w:p>
    <w:p>
      <w:pPr>
        <w:pStyle w:val="Normal"/>
        <w:bidi w:val="0"/>
        <w:spacing w:before="0" w:after="0"/>
        <w:ind w:left="0" w:right="0" w:firstLine="567"/>
        <w:rPr/>
      </w:pPr>
      <w:r>
        <w:rPr/>
        <w:t xml:space="preserve">Естественно, приверженцы такого взгляда, в большинстве случаев, считают, что в этом параллельном мире, в который мы попадаем через фазу, совершенно определенно можно встретиться с душой умершего человека. Опять же, это кажется естественным, если исходить из прочих моментов. Если вы будет использовать описанные в этой книги техники контакта с умершими, то человек, считающий, что это внешний мир, однозначно скажет вам о том, что это действительная встреча с реальной душой умершего человека без каких-либо оговорок. Стоит отметить, что только один этот факт заставляет </w:t>
      </w:r>
      <w:r>
        <w:rPr>
          <w:i/>
        </w:rPr>
        <w:t>верить</w:t>
      </w:r>
      <w:r>
        <w:rPr/>
        <w:t xml:space="preserve"> такому взгля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АЛИЗМ ВНЕШНИХ МИРОВ</w:t>
      </w:r>
    </w:p>
    <w:p>
      <w:pPr>
        <w:pStyle w:val="Normal"/>
        <w:bidi w:val="0"/>
        <w:spacing w:before="0" w:after="0"/>
        <w:ind w:left="0" w:right="0" w:firstLine="567"/>
        <w:jc w:val="left"/>
        <w:rPr/>
      </w:pPr>
      <w:r>
        <w:rPr/>
      </w:r>
    </w:p>
    <w:p>
      <w:pPr>
        <w:pStyle w:val="Normal"/>
        <w:bidi w:val="0"/>
        <w:spacing w:before="0" w:after="0"/>
        <w:ind w:left="0" w:right="0" w:firstLine="567"/>
        <w:rPr/>
      </w:pPr>
      <w:r>
        <w:rPr/>
        <w:t>Изложенная в книге теория подразумевает существование в фазе сразу двух миров, причем совершенно разных. Первый мир – что-то вроде параллельного измерения со стабильными свойствами и объектами. Второй же представляет собой что-то уникальное и неопределенное: мир, в котором возможно все, в котором нет стабильности объектов, и он также подобен параллельному измерению. То есть данная теория подразумевает существования в фазе двух измерений, она служит своеобразной дверью в разные миры.</w:t>
      </w:r>
    </w:p>
    <w:p>
      <w:pPr>
        <w:pStyle w:val="Normal"/>
        <w:bidi w:val="0"/>
        <w:spacing w:before="0" w:after="0"/>
        <w:ind w:left="0" w:right="0" w:firstLine="567"/>
        <w:rPr/>
      </w:pPr>
      <w:r>
        <w:rPr/>
        <w:t>Данный взгляд очень широко распространен как среди чистых теоретиков, не имеющих опыта, так и действительных практиков. Во всяком случае, он позволяет вполне уверенно дать ответ на многие вопросы, которые неизбежно возникают, если исходить из теории одного внешнего мира. Более того, складывается мнение, что второй удивительный мир был «придуман» исключительно, чтобы списать на него все странности первого. Однако никто точно вам не скажет, каким именно образом можно попасть в один мир, а каким – в другой. То есть все это происходит спонтанно. Известные методы перехода: многократные разделения фантомного тела (выходы из каждого), переход через отверстие за спиной (Р. Монро). Однако на практике очень сложно все это подтвердить.</w:t>
      </w:r>
    </w:p>
    <w:p>
      <w:pPr>
        <w:pStyle w:val="Normal"/>
        <w:bidi w:val="0"/>
        <w:spacing w:before="0" w:after="0"/>
        <w:ind w:left="0" w:right="0" w:firstLine="567"/>
        <w:rPr/>
      </w:pPr>
      <w:r>
        <w:rPr/>
        <w:t>Обычно, если высока степень реальности, считают, что это стабильный внешний мир. Если реальность слабая и все выглядит парадоксально, это другой непонятный мир, где находится наша душа во время сна (сразу понятно о каких «странностях» идет речь).</w:t>
      </w:r>
    </w:p>
    <w:p>
      <w:pPr>
        <w:pStyle w:val="Normal"/>
        <w:bidi w:val="0"/>
        <w:spacing w:before="0" w:after="0"/>
        <w:ind w:left="0" w:right="0" w:firstLine="567"/>
        <w:rPr/>
      </w:pPr>
      <w:r>
        <w:rPr/>
        <w:t>В отношении к умершим и к смерти подобный дуализм допускает существование своеобразной смеси теорий и предположений, которые, правда, еще не так страшны запутанностью, как это еще только будет описываться в иных теориях. С одной стороны, можно считать, что стабильное параллельное измерение является местом, где живут все души, с другой стороны, для этого подходит и тот самый парадоксальный мир, где каждая душа самостоятельно создает для себя удобное привычное пространство. Однако в одном взгляд на природу фазы синхронен: загробная жизнь существует и не важно, в каком конкретно мире.</w:t>
      </w:r>
    </w:p>
    <w:p>
      <w:pPr>
        <w:pStyle w:val="Normal"/>
        <w:bidi w:val="0"/>
        <w:spacing w:before="0" w:after="0"/>
        <w:ind w:left="0" w:right="0" w:firstLine="567"/>
        <w:rPr/>
      </w:pPr>
      <w:r>
        <w:rPr/>
        <w:t>Естественно, дуализм внешних миров в фазе и теоретически и практически позволяет встретиться с душами умерших людей как в первом, так и во второ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ЧЕСКОЕ РАЗДЕЛЕНИЕ ДУШИ С ТЕЛОМ</w:t>
      </w:r>
    </w:p>
    <w:p>
      <w:pPr>
        <w:pStyle w:val="Normal"/>
        <w:bidi w:val="0"/>
        <w:spacing w:before="0" w:after="0"/>
        <w:ind w:left="0" w:right="0" w:firstLine="567"/>
        <w:jc w:val="left"/>
        <w:rPr/>
      </w:pPr>
      <w:r>
        <w:rPr/>
      </w:r>
    </w:p>
    <w:p>
      <w:pPr>
        <w:pStyle w:val="Normal"/>
        <w:bidi w:val="0"/>
        <w:spacing w:before="0" w:after="0"/>
        <w:ind w:left="0" w:right="0" w:firstLine="567"/>
        <w:rPr/>
      </w:pPr>
      <w:r>
        <w:rPr/>
        <w:t>Этот взгляд на фазу подразумевает стопроцентную возможность разделения души с физическим телом. Приверженцы такого взгляда считают, что она «выходит» из своего тела и может, к примеру, слетать в гости к своему другу. Подобные опыты часто называют «физическими выходами». Никакой фазы и астрала, по сути, здесь нет – это внетелесные путешествия. Надо отметить, что и автор данной книги иногда пользуется этим термином, особенно в иных книгах, однако я всегда уточняю, что он оправдан хотя бы потому, что складывается достоверное «внетелесное» ощущение. Настолько достоверное и настолько «внетелесное», что многие нисколько в этом не сомневаются.</w:t>
      </w:r>
    </w:p>
    <w:p>
      <w:pPr>
        <w:pStyle w:val="Normal"/>
        <w:bidi w:val="0"/>
        <w:spacing w:before="0" w:after="0"/>
        <w:ind w:left="0" w:right="0" w:firstLine="567"/>
        <w:rPr/>
      </w:pPr>
      <w:r>
        <w:rPr/>
        <w:t>Человеку, который прошел все этапы освоения фазы, приходится удивляться широкой распространенности подобного взгляда на феномен среди просто заинтересованных и обладающих небольшим опытом, поскольку это очень легко объяснимо. К примеру, когда-то я сам точно так же считал. И все потому, что такое однозначное впечатление на меня произвели первые входы в фазу, которые поразили мое воображение. Только какое-то время спустя мне пришлось отказаться от всего этого на основании элементарной наблюдательности, поскольку даже без специальных экспериментов это становиться заметным. Если человек утверждает, что фаза – это исключительно разделение души с телом, то часто он имеет всего несколько прецедентов подобных переживании, и фаза еще не показала все свои грани. После 10–20 входов в фазу становится, по крайней мере, понятно, что физические выходы происходят не всегда, а это уже подразумевает совсем иное отношение к происходящему.</w:t>
      </w:r>
    </w:p>
    <w:p>
      <w:pPr>
        <w:pStyle w:val="Normal"/>
        <w:bidi w:val="0"/>
        <w:spacing w:before="0" w:after="0"/>
        <w:ind w:left="0" w:right="0" w:firstLine="567"/>
        <w:rPr/>
      </w:pPr>
      <w:r>
        <w:rPr/>
        <w:t>Данная теория всегда популярна, потому что она соответствует мечте человека иметь что-то сверх неординарное, с одной стороны, но и что-то вполне применимое для жизни – с другой. Все это позволяет физический выход. Многие хотят получить суперспособности, им это кажется единственной возможностью. Поэтому, даже когда практик в фазе начинает сталкиваться с явными нестыковками, он не сразу будет обращать на них внимание, поскольку они могут разрушить его надежду, ведь он не догадывается, что невероятные возможности можно получить, даже если природа фазы иная.</w:t>
      </w:r>
    </w:p>
    <w:p>
      <w:pPr>
        <w:pStyle w:val="Normal"/>
        <w:bidi w:val="0"/>
        <w:spacing w:before="0" w:after="0"/>
        <w:ind w:left="0" w:right="0" w:firstLine="567"/>
        <w:rPr/>
      </w:pPr>
      <w:r>
        <w:rPr/>
        <w:t>Конечно, отношение к смерти при таком мировоззрении имеет четко выраженную уверенность в этом, что ее в абсолютном смысле просто нет. Очень часто люди настолько уверены в том, что совершенно беззаботно начинают относиться к проблемам физического мира. Что в этом такого, если со мной при смерти произойдет то, что каждый раз происходит в фазе? Наоборот, это здорово. Помню, как подобное мироощущение поглотило меня. Все стало казаться таким несущественным, ведь теперь я точно знал, что все это не более чем какая-то игра, какой-то этап существования. Я точно знал, что в смерти нет ничего страшного и конечного.</w:t>
      </w:r>
    </w:p>
    <w:p>
      <w:pPr>
        <w:pStyle w:val="Normal"/>
        <w:bidi w:val="0"/>
        <w:spacing w:before="0" w:after="0"/>
        <w:ind w:left="0" w:right="0" w:firstLine="567"/>
        <w:rPr/>
      </w:pPr>
      <w:r>
        <w:rPr/>
        <w:t>Это же отношение переносится и на умерших. Как же иначе, если душа может выйти из своего тела, значит, ты сможешь найти другого человека, который уже давно постоянно находится в таком виде? Люди, считающие, что в фазе происходит разделение души с телом, полагают, что пока ты живой, душа может путешествовать только по физическому миру, но как только умрешь, ее забирают в иное место, однако в том же виде и при таком же самоощущении. Подобный взгляд на природу фазы позволяет с легкостью встречаться с умершими в фазе, воспринимая их исключительно как души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ЕННИЙ МИР</w:t>
      </w:r>
    </w:p>
    <w:p>
      <w:pPr>
        <w:pStyle w:val="Normal"/>
        <w:bidi w:val="0"/>
        <w:spacing w:before="0" w:after="0"/>
        <w:ind w:left="0" w:right="0" w:firstLine="567"/>
        <w:jc w:val="left"/>
        <w:rPr/>
      </w:pPr>
      <w:r>
        <w:rPr/>
      </w:r>
    </w:p>
    <w:p>
      <w:pPr>
        <w:pStyle w:val="Normal"/>
        <w:bidi w:val="0"/>
        <w:spacing w:before="0" w:after="0"/>
        <w:ind w:left="0" w:right="0" w:firstLine="567"/>
        <w:rPr/>
      </w:pPr>
      <w:r>
        <w:rPr/>
        <w:t>Теория внутреннего переживания в фазе основана на том, что нет никаких астралов, физических выходов и уж тем более параллельных миров. То есть считается, что фаза – это внутреннее переживание, локализованное исключительно в области головного мозга. Это та самая теория, которая считается пронаучной, поскольку она наиболее прагматична и не зиждется ни на каких «пустых» мнениях. Однако такое отношение может быть спорным, потому что, даже если это внутреннее переживание, оно все равно не может быть подробно исследовано и уже тем более доказано. Если уж наука не может до конца разобраться с обыкновенным сном, то что уж говорить об этом?</w:t>
      </w:r>
    </w:p>
    <w:p>
      <w:pPr>
        <w:pStyle w:val="Normal"/>
        <w:bidi w:val="0"/>
        <w:spacing w:before="0" w:after="0"/>
        <w:ind w:left="0" w:right="0" w:firstLine="567"/>
        <w:rPr/>
      </w:pPr>
      <w:r>
        <w:rPr/>
        <w:t>Кроме того, никогда не надо забывать, что в большинстве случаев наука вообще отрицает подобную возможность, ведь локализованное в мозге переживание – это не что иное, как своего рода сон или крайне глубокий транс. Однако главное определение сна гласит: в нем не может присутствовать осознание...</w:t>
      </w:r>
    </w:p>
    <w:p>
      <w:pPr>
        <w:pStyle w:val="Normal"/>
        <w:bidi w:val="0"/>
        <w:spacing w:before="0" w:after="0"/>
        <w:ind w:left="0" w:right="0" w:firstLine="567"/>
        <w:rPr/>
      </w:pPr>
      <w:r>
        <w:rPr/>
        <w:t>На практике вообще язык не поворачивается назвать фазу сном – это все равно что повседневную реальность причислять к тому же разряду. В данном понимание феномена более оправданно используется термин осознанное сновидение (ОС, о/с). Не стоит путать с управляемыми сновидениями (УС, у/с), которые означают простой сон на заказ без самосознания. Одним из ведущих исследователей подобно подхода к феномену по праву считается ученый Стивен Лаберж.</w:t>
      </w:r>
    </w:p>
    <w:p>
      <w:pPr>
        <w:pStyle w:val="Normal"/>
        <w:bidi w:val="0"/>
        <w:spacing w:before="0" w:after="0"/>
        <w:ind w:left="0" w:right="0" w:firstLine="567"/>
        <w:rPr/>
      </w:pPr>
      <w:r>
        <w:rPr/>
        <w:t>Если под фазой понимать только гиперреалистичные фантомные переживания внутри мозга, то чисто с нейрофизиологической точки зрения описать это состояние можно следующим образом:</w:t>
      </w:r>
    </w:p>
    <w:p>
      <w:pPr>
        <w:pStyle w:val="Normal"/>
        <w:bidi w:val="0"/>
        <w:spacing w:before="0" w:after="0"/>
        <w:ind w:left="0" w:right="0" w:firstLine="567"/>
        <w:rPr/>
      </w:pPr>
      <w:r>
        <w:rPr>
          <w:i/>
        </w:rPr>
        <w:t>Фазовое состояние – это состояние ЦНС человека, при котором наблюдается торможение коры мозга, последствием чего является полное отключение всех органов восприятия, с сохранением при этом осознанности в сочетании с б– и в-активности работы самого мозга. Фазовое пространство в данном случае является обычным пространством восприятия человека, однако заполненным не реальными сигналами органов чувств, а их фантомными переживаниями, отчего они столь же достоверны в переживании, как и настоящие.</w:t>
      </w:r>
      <w:r>
        <w:rPr/>
        <w:t xml:space="preserve"> </w:t>
      </w:r>
    </w:p>
    <w:p>
      <w:pPr>
        <w:pStyle w:val="Normal"/>
        <w:bidi w:val="0"/>
        <w:spacing w:before="0" w:after="0"/>
        <w:ind w:left="0" w:right="0" w:firstLine="567"/>
        <w:rPr/>
      </w:pPr>
      <w:r>
        <w:rPr/>
        <w:t>Данный взгляд на природу фазы не популярен, соответственно, не распространен: ведь он лишает человека множества надежд на самые необычные вещи – выход в параллельные миры, разделение души с телом и т. д. Люди не хотят лишаться этих очевидных преимуществ других теорий, всегда хочется чего-то необычного. Однако, даже если подходить к фазе, как к переживанию внутреннего характера, то в нем все равно можно найти гигантское количество применений.</w:t>
      </w:r>
    </w:p>
    <w:p>
      <w:pPr>
        <w:pStyle w:val="Normal"/>
        <w:bidi w:val="0"/>
        <w:spacing w:before="0" w:after="0"/>
        <w:ind w:left="0" w:right="0" w:firstLine="567"/>
        <w:rPr/>
      </w:pPr>
      <w:r>
        <w:rPr/>
      </w:r>
    </w:p>
    <w:p>
      <w:pPr>
        <w:pStyle w:val="Normal"/>
        <w:bidi w:val="0"/>
        <w:spacing w:before="0" w:after="0"/>
        <w:ind w:left="0" w:right="0" w:firstLine="567"/>
        <w:rPr/>
      </w:pPr>
      <w:r>
        <w:rPr/>
        <w:t>1. Влияние на физиологию собственного организма.</w:t>
      </w:r>
    </w:p>
    <w:p>
      <w:pPr>
        <w:pStyle w:val="Normal"/>
        <w:bidi w:val="0"/>
        <w:spacing w:before="0" w:after="0"/>
        <w:ind w:left="0" w:right="0" w:firstLine="567"/>
        <w:rPr/>
      </w:pPr>
      <w:r>
        <w:rPr/>
        <w:t>2. Встречи с желанными, но недоступными или труднодоступными людьми (моделирование).</w:t>
      </w:r>
    </w:p>
    <w:p>
      <w:pPr>
        <w:pStyle w:val="Normal"/>
        <w:bidi w:val="0"/>
        <w:spacing w:before="0" w:after="0"/>
        <w:ind w:left="0" w:right="0" w:firstLine="567"/>
        <w:rPr/>
      </w:pPr>
      <w:r>
        <w:rPr/>
        <w:t>3. Встречи с известными людьми всех времён, живыми и мёртвыми (моделирование).</w:t>
      </w:r>
    </w:p>
    <w:p>
      <w:pPr>
        <w:pStyle w:val="Normal"/>
        <w:bidi w:val="0"/>
        <w:spacing w:before="0" w:after="0"/>
        <w:ind w:left="0" w:right="0" w:firstLine="567"/>
        <w:rPr/>
      </w:pPr>
      <w:r>
        <w:rPr/>
        <w:t>4. Встречи с умершими, в том числе и родственниками для облегчения потери их (моделирование).</w:t>
      </w:r>
    </w:p>
    <w:p>
      <w:pPr>
        <w:pStyle w:val="Normal"/>
        <w:bidi w:val="0"/>
        <w:spacing w:before="0" w:after="0"/>
        <w:ind w:left="0" w:right="0" w:firstLine="567"/>
        <w:rPr/>
      </w:pPr>
      <w:r>
        <w:rPr/>
        <w:t>5. Дистанционное воздействие на людей, положительное и отрицательное (получение информации или только теория).</w:t>
      </w:r>
    </w:p>
    <w:p>
      <w:pPr>
        <w:pStyle w:val="Normal"/>
        <w:bidi w:val="0"/>
        <w:spacing w:before="0" w:after="0"/>
        <w:ind w:left="0" w:right="0" w:firstLine="567"/>
        <w:rPr/>
      </w:pPr>
      <w:r>
        <w:rPr/>
        <w:t>6. Дополнительная реабилитация инвалидов.</w:t>
      </w:r>
    </w:p>
    <w:p>
      <w:pPr>
        <w:pStyle w:val="Normal"/>
        <w:bidi w:val="0"/>
        <w:spacing w:before="0" w:after="0"/>
        <w:ind w:left="0" w:right="0" w:firstLine="567"/>
        <w:rPr/>
      </w:pPr>
      <w:r>
        <w:rPr/>
        <w:t>7. Дополнительная тренировка для спортсменов.</w:t>
      </w:r>
    </w:p>
    <w:p>
      <w:pPr>
        <w:pStyle w:val="Normal"/>
        <w:bidi w:val="0"/>
        <w:spacing w:before="0" w:after="0"/>
        <w:ind w:left="0" w:right="0" w:firstLine="567"/>
        <w:rPr/>
      </w:pPr>
      <w:r>
        <w:rPr/>
        <w:t>8. Использование компьютера не только как средства развлечения, но и как средства моделирования и подсознания.</w:t>
      </w:r>
    </w:p>
    <w:p>
      <w:pPr>
        <w:pStyle w:val="Normal"/>
        <w:bidi w:val="0"/>
        <w:spacing w:before="0" w:after="0"/>
        <w:ind w:left="0" w:right="0" w:firstLine="567"/>
        <w:rPr/>
      </w:pPr>
      <w:r>
        <w:rPr/>
        <w:t>9. Моделирование различных ситуаций во всех областях.</w:t>
      </w:r>
    </w:p>
    <w:p>
      <w:pPr>
        <w:pStyle w:val="Normal"/>
        <w:bidi w:val="0"/>
        <w:spacing w:before="0" w:after="0"/>
        <w:ind w:left="0" w:right="0" w:firstLine="567"/>
        <w:rPr/>
      </w:pPr>
      <w:r>
        <w:rPr/>
        <w:t>10. Обучение всевозможным знаниям и навыкам, включая иностранные языки (подсознание).</w:t>
      </w:r>
    </w:p>
    <w:p>
      <w:pPr>
        <w:pStyle w:val="Normal"/>
        <w:bidi w:val="0"/>
        <w:spacing w:before="0" w:after="0"/>
        <w:ind w:left="0" w:right="0" w:firstLine="567"/>
        <w:rPr/>
      </w:pPr>
      <w:r>
        <w:rPr/>
        <w:t>11. Раскрытие в себе необычных способностей.</w:t>
      </w:r>
    </w:p>
    <w:p>
      <w:pPr>
        <w:pStyle w:val="Normal"/>
        <w:bidi w:val="0"/>
        <w:spacing w:before="0" w:after="0"/>
        <w:ind w:left="0" w:right="0" w:firstLine="567"/>
        <w:rPr/>
      </w:pPr>
      <w:r>
        <w:rPr/>
        <w:t>12. Подробное воспроизведение любых событий жизни с самого рождения, вплоть до мельчайших деталей(подсознание).</w:t>
      </w:r>
    </w:p>
    <w:p>
      <w:pPr>
        <w:pStyle w:val="Normal"/>
        <w:bidi w:val="0"/>
        <w:spacing w:before="0" w:after="0"/>
        <w:ind w:left="0" w:right="0" w:firstLine="567"/>
        <w:rPr/>
      </w:pPr>
      <w:r>
        <w:rPr/>
        <w:t>13. Получение информации о жизни, о себе, об окружающем и окружающих (подсознание).</w:t>
      </w:r>
    </w:p>
    <w:p>
      <w:pPr>
        <w:pStyle w:val="Normal"/>
        <w:bidi w:val="0"/>
        <w:spacing w:before="0" w:after="0"/>
        <w:ind w:left="0" w:right="0" w:firstLine="567"/>
        <w:rPr/>
      </w:pPr>
      <w:r>
        <w:rPr/>
        <w:t>14. Получение сексуальных наслаждений.</w:t>
      </w:r>
    </w:p>
    <w:p>
      <w:pPr>
        <w:pStyle w:val="Normal"/>
        <w:bidi w:val="0"/>
        <w:spacing w:before="0" w:after="0"/>
        <w:ind w:left="0" w:right="0" w:firstLine="567"/>
        <w:rPr/>
      </w:pPr>
      <w:r>
        <w:rPr/>
        <w:t>15. Помощь в соблюдении жёстких диет, за счёт возможности в фазе неограниченного питания.</w:t>
      </w:r>
    </w:p>
    <w:p>
      <w:pPr>
        <w:pStyle w:val="Normal"/>
        <w:bidi w:val="0"/>
        <w:spacing w:before="0" w:after="0"/>
        <w:ind w:left="0" w:right="0" w:firstLine="567"/>
        <w:rPr/>
      </w:pPr>
      <w:r>
        <w:rPr/>
        <w:t>16. Посещение любых мест во вселенной (моделирование).</w:t>
      </w:r>
    </w:p>
    <w:p>
      <w:pPr>
        <w:pStyle w:val="Normal"/>
        <w:bidi w:val="0"/>
        <w:spacing w:before="0" w:after="0"/>
        <w:ind w:left="0" w:right="0" w:firstLine="567"/>
        <w:rPr/>
      </w:pPr>
      <w:r>
        <w:rPr/>
        <w:t>17. Получение удовольствий.</w:t>
      </w:r>
    </w:p>
    <w:p>
      <w:pPr>
        <w:pStyle w:val="Normal"/>
        <w:bidi w:val="0"/>
        <w:spacing w:before="0" w:after="0"/>
        <w:ind w:left="0" w:right="0" w:firstLine="567"/>
        <w:rPr/>
      </w:pPr>
      <w:r>
        <w:rPr/>
        <w:t>18. Развлечение.</w:t>
      </w:r>
    </w:p>
    <w:p>
      <w:pPr>
        <w:pStyle w:val="Normal"/>
        <w:bidi w:val="0"/>
        <w:spacing w:before="0" w:after="0"/>
        <w:ind w:left="0" w:right="0" w:firstLine="567"/>
        <w:rPr/>
      </w:pPr>
      <w:r>
        <w:rPr/>
        <w:t>19. Реализация мечтаний, желаний, как тайных, так и явных.</w:t>
      </w:r>
    </w:p>
    <w:p>
      <w:pPr>
        <w:pStyle w:val="Normal"/>
        <w:bidi w:val="0"/>
        <w:spacing w:before="0" w:after="0"/>
        <w:ind w:left="0" w:right="0" w:firstLine="567"/>
        <w:rPr/>
      </w:pPr>
      <w:r>
        <w:rPr/>
        <w:t>20. Самолечение.</w:t>
      </w:r>
    </w:p>
    <w:p>
      <w:pPr>
        <w:pStyle w:val="Normal"/>
        <w:bidi w:val="0"/>
        <w:spacing w:before="0" w:after="0"/>
        <w:ind w:left="0" w:right="0" w:firstLine="567"/>
        <w:rPr/>
      </w:pPr>
      <w:r>
        <w:rPr/>
        <w:t>21. Сложные вычисления и решения разнообразных задач (подсознание).</w:t>
      </w:r>
    </w:p>
    <w:p>
      <w:pPr>
        <w:pStyle w:val="Normal"/>
        <w:bidi w:val="0"/>
        <w:spacing w:before="0" w:after="0"/>
        <w:ind w:left="0" w:right="0" w:firstLine="567"/>
        <w:rPr/>
      </w:pPr>
      <w:r>
        <w:rPr/>
        <w:t>22. Совершенствование психики: избавление от комплексов, фобий, неуверенности в себе и т. д..</w:t>
      </w:r>
    </w:p>
    <w:p>
      <w:pPr>
        <w:pStyle w:val="Normal"/>
        <w:bidi w:val="0"/>
        <w:spacing w:before="0" w:after="0"/>
        <w:ind w:left="0" w:right="0" w:firstLine="567"/>
        <w:rPr/>
      </w:pPr>
      <w:r>
        <w:rPr/>
        <w:t>23. Творческое моделирование любой направленности: создание музыкальных, скульптурных, архитектурных, художественных произведений и т. д.</w:t>
      </w:r>
    </w:p>
    <w:p>
      <w:pPr>
        <w:pStyle w:val="Normal"/>
        <w:bidi w:val="0"/>
        <w:spacing w:before="0" w:after="0"/>
        <w:ind w:left="0" w:right="0" w:firstLine="567"/>
        <w:rPr/>
      </w:pPr>
      <w:r>
        <w:rPr/>
      </w:r>
    </w:p>
    <w:p>
      <w:pPr>
        <w:pStyle w:val="Normal"/>
        <w:bidi w:val="0"/>
        <w:spacing w:before="0" w:after="0"/>
        <w:ind w:left="0" w:right="0" w:firstLine="567"/>
        <w:rPr/>
      </w:pPr>
      <w:r>
        <w:rPr/>
        <w:t>В этом списке каждый найдет для себя что-то интересное и нужное, поэтому такой строгий подход к природе фазы совсем не означает, что в ней нет смысла. Наоборот.</w:t>
      </w:r>
    </w:p>
    <w:p>
      <w:pPr>
        <w:pStyle w:val="Normal"/>
        <w:bidi w:val="0"/>
        <w:spacing w:before="0" w:after="0"/>
        <w:ind w:left="0" w:right="0" w:firstLine="567"/>
        <w:rPr/>
      </w:pPr>
      <w:r>
        <w:rPr/>
        <w:t>Лично я отталкиваюсь от такого подхода, но это не означает, что отрицаю иные вещи. Дело в том, что он очень удобен и его целесообразно использовать как фундамент, а все остальное причислять к нему по мере практического доказательства.</w:t>
      </w:r>
    </w:p>
    <w:p>
      <w:pPr>
        <w:pStyle w:val="Normal"/>
        <w:bidi w:val="0"/>
        <w:spacing w:before="0" w:after="0"/>
        <w:ind w:left="0" w:right="0" w:firstLine="567"/>
        <w:rPr/>
      </w:pPr>
      <w:r>
        <w:rPr/>
        <w:t>Такое отношение к природе фазы не может служить доказательством жизни после смерти. Впрочем, также это не может служить доказательством обратного, хотя ситуация с клинической смертью может добавить немного скепсиса. Как бы там ни было, если понимать под фазой моделированное пространство внутри сознания, пусть и предельно реалистичное в восприятии, к жизни после смерти оно не имеет отношении, хотя так иногда может казаться, как ни печально.</w:t>
      </w:r>
    </w:p>
    <w:p>
      <w:pPr>
        <w:pStyle w:val="Normal"/>
        <w:bidi w:val="0"/>
        <w:spacing w:before="0" w:after="0"/>
        <w:ind w:left="0" w:right="0" w:firstLine="567"/>
        <w:rPr/>
      </w:pPr>
      <w:r>
        <w:rPr/>
        <w:t>Исходя из вышеописанного, встречи в фазе с умершими людьми могут быть. Одно большое «но»: исключается возможность того, что это действительные души умерших, во что, честно говоря, на практике поверить очень сложно, ведь пугающая реалистичность заставляет думать по-иному. Возможно, но это будут моделированные объекты, двойники, клоны реальных людей, созданные по образу и подобию нашего представления о них, включая, как внешний вид и все физические характеристики, так и характер и даже их знания. Кажется, что все теряет смысл, если это двойник, а не душа. Но многие на это не обращают внимания, потому что даже если это двойник, то он совершенно ничем не отличается от души. Только наше понимание сути может заметить различия. В восприятии этого нет. Все так, как если бы это имело место в действительности. Не удивительно, что многие отказываются верить в теорию локализации фазы и всех ее объектов внутри сознания, ведь так подумать просто невозможно, когда встречаешь там умерших людей. Кажется, такого достоверного моделирования не может быть.</w:t>
      </w:r>
    </w:p>
    <w:p>
      <w:pPr>
        <w:pStyle w:val="Normal"/>
        <w:bidi w:val="0"/>
        <w:spacing w:before="0" w:after="0"/>
        <w:ind w:left="0" w:right="0" w:firstLine="567"/>
        <w:rPr/>
      </w:pPr>
      <w:r>
        <w:rPr/>
        <w:t>Мне известен случай, когда приверженец теории моделированного мира фазы менял свое мнение после встреч там с умершими. Но это исключение из правил. Обычно люди из всех других теорий понимания феномена выбирают данную. Не в последнюю очередь благодаря моей деятельности, кст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СЬ ВНЕШНИХ МИРОВ, ВНУТРЕННЕГО И ФИЗИЧЕСКОГО РАЗДЕЛЕНИЯ</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ссмотрим самую запутанную теорию, которая считает, что фаза представляет возможности дуализма внешних миров (иногда множества), физического разделения с телом и внутреннего (моделированного) мира. Действительно, гремучая смесь. Другими словами, данный взгляд на фазу позволяет сочетать как разумные научные доводы, так и теоретические оккультные. В одном случае применяя одно мнение, в другом – другое, что весьма удобно, когда хочется надеяться на что-то необычное, сохраняя при этом внешнюю непредвзятость и рассудок. К примеру, есть теория, что несколько пространств наслаиваются друг на друга и в безусловно моделированном мире, внутреннем или внешнем, можно найти отдельные объекты, которые попали из физического мира.</w:t>
      </w:r>
    </w:p>
    <w:p>
      <w:pPr>
        <w:pStyle w:val="Normal"/>
        <w:bidi w:val="0"/>
        <w:spacing w:before="0" w:after="0"/>
        <w:ind w:left="0" w:right="0" w:firstLine="567"/>
        <w:rPr/>
      </w:pPr>
      <w:r>
        <w:rPr/>
        <w:t>Надо отметить, что такой подход очень распространен, поскольку, во-первых, характерен для сознания большинства и, во-вторых, является переходным или промежуточным взглядом сомневающихся практиков, оставляя для них варианты возможных определений. Это что-то вроде компромисса взглядов, устраивающих многих, не противореча их мировоззрению. Если вы категорически отрицаете какое-то радикальное определение, научное или эзотерическое, то лучше все же воспринять именно такую точку зрения. Именно такой подход не позволит пройти мимо чего-то действительно важного, поскольку выхватываются все возможные аспекты. Широкое теоретическое поле оставляет большой выбор, который можно делать на том, что ярче всего доказывает себя, как в теории, так и в практике.</w:t>
      </w:r>
    </w:p>
    <w:p>
      <w:pPr>
        <w:pStyle w:val="Normal"/>
        <w:bidi w:val="0"/>
        <w:spacing w:before="0" w:after="0"/>
        <w:ind w:left="0" w:right="0" w:firstLine="567"/>
        <w:rPr/>
      </w:pPr>
      <w:r>
        <w:rPr/>
        <w:t>Как и сама смешанная теория, взгляд ее на смерть разбавлен всеми возможными началами. Хотя преобладает согласие с существованием загробного мира, в той или иной форме.</w:t>
      </w:r>
    </w:p>
    <w:p>
      <w:pPr>
        <w:pStyle w:val="Normal"/>
        <w:bidi w:val="0"/>
        <w:spacing w:before="0" w:after="0"/>
        <w:ind w:left="0" w:right="0" w:firstLine="567"/>
        <w:rPr/>
      </w:pPr>
      <w:r>
        <w:rPr/>
        <w:t>Смесь теорий предполагает, что в фазе вы вполне серьезно можете встретиться как с моделированным объектом, клоном вашего умершего близкого, так и с его реальной душой, в зависимости от случая. Правда, вы нигде не найдете описания технологического различия в осуществлении того и другого. Обычно объясняется все просто: когда все достоверно в восприятии – это встреча с душой человека; когда много странностей и неадекватности – это моделирование. Вот единственное различие, природу которых никто не зн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СЬ ВНЕШНИХ МИРОВ И ФИЗИЧЕСКОГО РАЗДЕЛЕНИЯ</w:t>
      </w:r>
    </w:p>
    <w:p>
      <w:pPr>
        <w:pStyle w:val="Normal"/>
        <w:bidi w:val="0"/>
        <w:spacing w:before="0" w:after="0"/>
        <w:ind w:left="0" w:right="0" w:firstLine="567"/>
        <w:jc w:val="left"/>
        <w:rPr/>
      </w:pPr>
      <w:r>
        <w:rPr/>
      </w:r>
    </w:p>
    <w:p>
      <w:pPr>
        <w:pStyle w:val="Normal"/>
        <w:bidi w:val="0"/>
        <w:spacing w:before="0" w:after="0"/>
        <w:ind w:left="0" w:right="0" w:firstLine="567"/>
        <w:rPr/>
      </w:pPr>
      <w:r>
        <w:rPr/>
        <w:t>Что подразумевается под такой смесью, понятно из описанных выше теорий, где все разложено по отдельным полочкам. Данный взгляд на феномен фазы включает все возможные удивительные способности.</w:t>
      </w:r>
    </w:p>
    <w:p>
      <w:pPr>
        <w:pStyle w:val="Normal"/>
        <w:bidi w:val="0"/>
        <w:spacing w:before="0" w:after="0"/>
        <w:ind w:left="0" w:right="0" w:firstLine="567"/>
        <w:rPr/>
      </w:pPr>
      <w:r>
        <w:rPr/>
        <w:t>Это, вероятно, самая распространенная теория. Во всяком случае, ее придерживаются те, кто больше относится к оккультистам, чем к прагматикам. Стоит отметить, что именно данная теория получила поддержку благодаря возможности объяснения всех странностей и закономерностей фазы, не отрываясь при этом от метафизического начала, что очень важно, потому что не лишает человека привычных взглядов и надежд. Кроме того, такая теория выглядит фантастичнее, чем иные, ведь тут собраны параллельные миры и супервозможность путешествовать в физическом мире в энергетической оболочке, чему якобы существует множество доказательств. Как это не может быть интересным и захватывающим, если даже все по отдельности так интересно, тем более, что нет упоминания о моделированном мире, который все портит?!</w:t>
      </w:r>
    </w:p>
    <w:p>
      <w:pPr>
        <w:pStyle w:val="Normal"/>
        <w:bidi w:val="0"/>
        <w:spacing w:before="0" w:after="0"/>
        <w:ind w:left="0" w:right="0" w:firstLine="567"/>
        <w:rPr/>
      </w:pPr>
      <w:r>
        <w:rPr/>
        <w:t>Конечно, в данном случае, никто не сомневается, что жизнь после смерти есть. Во-первых, это доказывает возможность даже при жизни разделять душу с телом и путешествовать в таком состоянии. Во-вторых, это доказывает существование иных измерений с самыми разными и чудесными свойствами, где можно встретить любого умершего. Обычно приверженцы такой теории глубоко уверены в бессмертности души, и уж тем более в ее однозначном существовании.</w:t>
      </w:r>
    </w:p>
    <w:p>
      <w:pPr>
        <w:pStyle w:val="Normal"/>
        <w:bidi w:val="0"/>
        <w:spacing w:before="0" w:after="0"/>
        <w:ind w:left="0" w:right="0" w:firstLine="567"/>
        <w:rPr/>
      </w:pPr>
      <w:r>
        <w:rPr/>
        <w:t>Понятно, если вы будете поклонником данного взгляда на природу фазы, для вас не должно существовать никаких сомнений в возможности истинного контакта с умершими душами в фазе. Причем вы сможете с ними встречаться как при обыкновенном физическом разделении в повседневном мире, вызывая их к себе, так и путем самостоятельного путешествия к ним, где бы они ни наход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ЫЕ ТЕОРИ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го различных иных теорий, но все они корнями уходят в описанные выше. Наличие столь большого количества взглядов на феномен вполне объяснимо. Дело в том, что никаких серьезных исследований фазы никогда не осуществлялось, и для среднестатистического человека осталось широкое поле для собственных взглядов. Во всяком случае, если какие-то исследования были, то они либо почти не распространены, либо слишком непопулярны. Странность и нестандартность свойств фазы не позволяет подойти к ней с железной логикой, поэтому до сих пор люди не могут прийти к единому мнению. Более того, именно попытки при таком ракурсе рассмотреть фазу больше всего приводят к заблуждениям. Нужно смотреть не на то, что перед глазами, а на закономерности. Таким же образом нужно относиться к возможности встретиться с умершим человеком.</w:t>
      </w:r>
    </w:p>
    <w:p>
      <w:pPr>
        <w:pStyle w:val="Normal"/>
        <w:bidi w:val="0"/>
        <w:spacing w:before="0" w:after="0"/>
        <w:ind w:left="0" w:right="0" w:firstLine="567"/>
        <w:rPr/>
      </w:pPr>
      <w:r>
        <w:rPr/>
      </w:r>
    </w:p>
    <w:p>
      <w:pPr>
        <w:pStyle w:val="Normal"/>
        <w:bidi w:val="0"/>
        <w:spacing w:before="0" w:after="0"/>
        <w:ind w:left="0" w:right="0" w:firstLine="567"/>
        <w:rPr/>
      </w:pPr>
      <w:r>
        <w:rPr/>
        <w:t>ЧТО ТАКОЕ СМЕРТЬ?</w:t>
      </w:r>
    </w:p>
    <w:p>
      <w:pPr>
        <w:pStyle w:val="Normal"/>
        <w:bidi w:val="0"/>
        <w:spacing w:before="0" w:after="0"/>
        <w:ind w:left="0" w:right="0" w:firstLine="567"/>
        <w:rPr/>
      </w:pPr>
      <w:r>
        <w:rPr/>
      </w:r>
    </w:p>
    <w:p>
      <w:pPr>
        <w:pStyle w:val="Normal"/>
        <w:bidi w:val="0"/>
        <w:spacing w:before="0" w:after="0"/>
        <w:ind w:left="0" w:right="0" w:firstLine="567"/>
        <w:rPr/>
      </w:pPr>
      <w:r>
        <w:rPr/>
        <w:t>Чтобы лучше понять возможность встречи с умершим в фазе и ее отношение к этому, стоит прежде всего уяснить, что такое смерть.</w:t>
      </w:r>
    </w:p>
    <w:p>
      <w:pPr>
        <w:pStyle w:val="Normal"/>
        <w:bidi w:val="0"/>
        <w:spacing w:before="0" w:after="0"/>
        <w:ind w:left="0" w:right="0" w:firstLine="567"/>
        <w:rPr/>
      </w:pPr>
      <w:r>
        <w:rPr/>
        <w:t>Жил человек – и вдруг не живет: умер. Как существо, подверженное сильным психологическим переживаниям, каждый из нас в человеке видит больше не его физические формы, а образ – его характер, вид мышления и поведения – все то, что часто входит понятия души. Когда человек умирает, мы психологически не можем представить, что индивидуум также исчезает. Конечность бытия пугает и мучает нас, почему мы больше склонны надеяться, что ничего такого быть не может. Чем старше человек, тем это ярче выражено. Поэтому, когда видим или вспоминаем умершего, в душе уверены в его жизни где-то в ином пространстве, поэтому контакт с ним в фазе уже не может выглядеть чем-то странным и маловероятным.</w:t>
      </w:r>
    </w:p>
    <w:p>
      <w:pPr>
        <w:pStyle w:val="Normal"/>
        <w:bidi w:val="0"/>
        <w:spacing w:before="0" w:after="0"/>
        <w:ind w:left="0" w:right="0" w:firstLine="567"/>
        <w:rPr/>
      </w:pPr>
      <w:r>
        <w:rPr/>
        <w:t>С научной точки зрения смерть – это полное прекращение жизнедеятельности организма в целом. То есть отдельные его составляющие еще могут продолжать жить, как клетки – производящие волосы и ногти. Можно сказать, что в этот момент начинается иная жизнь: составляющие нашего тела перерабатываются, входя в состав уже других живых организмов. Но ни о какой иной жизни речи идти не может. Но это биология. Физика также может быть применима к этому процессу, поскольку наше тело состоит не только из плоти, но и из электричества, собственно, благодаря чему мы живем и мыслим. То есть этот вопрос тоже нельзя опускать.</w:t>
      </w:r>
    </w:p>
    <w:p>
      <w:pPr>
        <w:pStyle w:val="Normal"/>
        <w:bidi w:val="0"/>
        <w:spacing w:before="0" w:after="0"/>
        <w:ind w:left="0" w:right="0" w:firstLine="567"/>
        <w:rPr/>
      </w:pPr>
      <w:r>
        <w:rPr/>
        <w:t>В оккультных и практически всех религиозных течениях материалистический подход к смерти полностью исключается. Да, умираешь, но это не фатальное событие, поскольку является своеобразным переходом с одного уровня на другой и т. д. Поэтому в любом ненаучном взгляде на рассматриваемый в этой книге феномен встреча с умершим в фазе априори не отрицается. Может быть, благодаря одному такому факту мистика никогда не умрет, ведь она оставляет надежду на что-то большее, как бы ни аргументировали свои достижения и открытия ученые.</w:t>
      </w:r>
    </w:p>
    <w:p>
      <w:pPr>
        <w:pStyle w:val="Normal"/>
        <w:bidi w:val="0"/>
        <w:spacing w:before="0" w:after="0"/>
        <w:ind w:left="0" w:right="0" w:firstLine="567"/>
        <w:rPr/>
      </w:pPr>
      <w:r>
        <w:rPr/>
      </w:r>
    </w:p>
    <w:p>
      <w:pPr>
        <w:pStyle w:val="Normal"/>
        <w:bidi w:val="0"/>
        <w:spacing w:before="0" w:after="0"/>
        <w:ind w:left="0" w:right="0" w:firstLine="567"/>
        <w:rPr/>
      </w:pPr>
      <w:r>
        <w:rPr/>
        <w:t>ЧТО ТАКОЕ ДУША?</w:t>
      </w:r>
    </w:p>
    <w:p>
      <w:pPr>
        <w:pStyle w:val="Normal"/>
        <w:bidi w:val="0"/>
        <w:spacing w:before="0" w:after="0"/>
        <w:ind w:left="0" w:right="0" w:firstLine="567"/>
        <w:rPr/>
      </w:pPr>
      <w:r>
        <w:rPr/>
      </w:r>
    </w:p>
    <w:p>
      <w:pPr>
        <w:pStyle w:val="Normal"/>
        <w:bidi w:val="0"/>
        <w:spacing w:before="0" w:after="0"/>
        <w:ind w:left="0" w:right="0" w:firstLine="567"/>
        <w:rPr/>
      </w:pPr>
      <w:r>
        <w:rPr/>
        <w:t>Коллизии, которые происходят с душой при смерти, и, вообще, ее существование является тем вопросом, отношение к которому позволяет либо положительно, либо отрицательно относиться к контакту с умершими близкими в фазе.</w:t>
      </w:r>
    </w:p>
    <w:p>
      <w:pPr>
        <w:pStyle w:val="Normal"/>
        <w:bidi w:val="0"/>
        <w:spacing w:before="0" w:after="0"/>
        <w:ind w:left="0" w:right="0" w:firstLine="567"/>
        <w:rPr/>
      </w:pPr>
      <w:r>
        <w:rPr/>
        <w:t>Большинство людей определенно считает, что душа есть, часто приводя в доказательство те граммы (9, 21, 51 и т. д.), которыми отличается живое тело и только что умершее. Кроме того, многие могут вспомнить не только случаи из жизни, когда родственники из потустороннего мира себя реально проявляли в физическом пространстве, но даже могут утверждать, что помнят свои прошлые жизни. Наверняка, вы встречали таких людей. Конечно, если подходить к этому вопросу с подобной точки зрения, то шанс встретиться с душой в фазе вы не должны упустить. Тем более, в отличие от иных способов, в фазе душа приобретает физический вид, когда с ней можно общаться, как в повседневном мире.</w:t>
      </w:r>
    </w:p>
    <w:p>
      <w:pPr>
        <w:pStyle w:val="Normal"/>
        <w:bidi w:val="0"/>
        <w:spacing w:before="0" w:after="0"/>
        <w:ind w:left="0" w:right="0" w:firstLine="567"/>
        <w:rPr/>
      </w:pPr>
      <w:r>
        <w:rPr/>
        <w:t>Но что же наука об этом? Да, встреча с умершими в фазе возможна, даже рассматривая вопрос с этой точки зрения, но суть видится совсем иной – моделирование, хотя и невероятно правдоподобное. А душа? Куда же девается 21 грамм? Наука скажет, что даже в живом состоянии вы можете терять за пять минут гораздо больший вес. Площадь нашей кожи около двух квадратных метров, и вся эта поверхность испаряет жидкость из нашего организма. Вспомним также о предсмертной агонии, когда амплитуда дыхания нарастает и одновременно возбуждаются мышцы. Многие ученые считают, что именно во время этого процесса организм теряет те пресловутые граммы веса (за счет полного сжигания АТФ и истощения митохондрий клеток).</w:t>
      </w:r>
    </w:p>
    <w:p>
      <w:pPr>
        <w:pStyle w:val="Normal"/>
        <w:bidi w:val="0"/>
        <w:spacing w:before="0" w:after="0"/>
        <w:ind w:left="0" w:right="0" w:firstLine="567"/>
        <w:rPr/>
      </w:pPr>
      <w:r>
        <w:rPr/>
        <w:t>Так как же охарактеризовать душу? Как ее описать? Это только на поверхностный взгляд все просто, но если вдумываться, можно совсем потеряться в определении этого понятия. Во-первых, есть ли самосознание у нее? Если нет, то понятие души вообще теряет смысл, так как мы под этим понятием подразумеваем именно идентифицирование самих себя (где-то за глазами и между ушей, как говорят комики). В этом случае контакт даже с моделированными умершими в фазе ничем не хуже реального, более того может иметь какие-то положительные свойства для общения. Если же самосознание у души есть, то почему оно так строго привязано к мозгу? По идее, наше мышление не должно зависеть от травм ЦНС. Но ученые проводили множество экспериментов, при которых совершенно отчетливо видно, что наше понимание себя и окружающего строго зависит от функционирования мозга, когда отключают отдельные его части. Это факт. Кроме того, как же быть с детьми и психически больными? У них ведь душа тоже есть, но почему она себя не осознает или она недоразвитая? В конце концов, не стоит сбрасывать со счетов, что все наше жизнепонимание зиждется только на приспособлении к окружающему пространству. Мы не можем судить ни о чем ином, поскольку даже представить ничего больше не можем. Наши взгляды, наше поведение обусловлено законами выживания в физическом мире, естественным отбором. Неужели такие навыки где-то еще нужны? Если душа бессмертна, то почему мы не помним предыдущих жизней? Мы каждый раз забываем свое Я? Тогда зачем оно вообще нужно?</w:t>
      </w:r>
    </w:p>
    <w:p>
      <w:pPr>
        <w:pStyle w:val="Normal"/>
        <w:bidi w:val="0"/>
        <w:spacing w:before="0" w:after="0"/>
        <w:ind w:left="0" w:right="0" w:firstLine="567"/>
        <w:rPr/>
      </w:pPr>
      <w:r>
        <w:rPr/>
        <w:t>Если душа есть, то какого же она вида? Каждый представляет, что она имеет даже такую же внешнюю анатомию по восприятию, что вам скажет любой, кто пережил клиническую смерть. Но ведь это абсурд. Каждая часть нашего тела – это приспособление к окружающему пространству. Руки нам нужны чтобы держать, глаза – переводить свет в электрические импульсы. Зачем все это в нефизическом мире. Особенно удивительно наличие глаз, ведь это всего лишь механизм, который работает вкупе с мозгом. Но ведь мозг остается в физическом мире... Может быть, все это объяснимо переходными этапами, когда внешний вид души пока принимает наиболее привычный нам вид, чтобы не шокировать.</w:t>
      </w:r>
    </w:p>
    <w:p>
      <w:pPr>
        <w:pStyle w:val="Normal"/>
        <w:bidi w:val="0"/>
        <w:spacing w:before="0" w:after="0"/>
        <w:ind w:left="0" w:right="0" w:firstLine="567"/>
        <w:rPr/>
      </w:pPr>
      <w:r>
        <w:rPr/>
        <w:t>Но как же тогда быть с клинической смертью? – снова спросите вы. Но и тут все совсем не однозначно, как могло бы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НИЧЕСКАЯ СМЕРТЬ И ЕЕ ИДЕНТИЧНОСТЬ С ФАЗОЙ</w:t>
      </w:r>
    </w:p>
    <w:p>
      <w:pPr>
        <w:pStyle w:val="Normal"/>
        <w:bidi w:val="0"/>
        <w:spacing w:before="0" w:after="0"/>
        <w:ind w:left="0" w:right="0" w:firstLine="567"/>
        <w:jc w:val="left"/>
        <w:rPr/>
      </w:pPr>
      <w:r>
        <w:rPr/>
      </w:r>
    </w:p>
    <w:p>
      <w:pPr>
        <w:pStyle w:val="Normal"/>
        <w:bidi w:val="0"/>
        <w:spacing w:before="0" w:after="0"/>
        <w:ind w:left="0" w:right="0" w:firstLine="567"/>
        <w:rPr/>
      </w:pPr>
      <w:r>
        <w:rPr>
          <w:i/>
        </w:rPr>
        <w:t>На взгляд практика, фаза и предсмертные видения в клинической смерти одно и то же.</w:t>
      </w:r>
      <w:r>
        <w:rPr/>
        <w:t xml:space="preserve"> </w:t>
      </w:r>
    </w:p>
    <w:p>
      <w:pPr>
        <w:pStyle w:val="Normal"/>
        <w:bidi w:val="0"/>
        <w:spacing w:before="0" w:after="0"/>
        <w:ind w:left="0" w:right="0" w:firstLine="567"/>
        <w:rPr/>
      </w:pPr>
      <w:r>
        <w:rPr/>
        <w:t>Необходимо рассмотреть возможность контакта с умершим в фазе, так как именно этот момент способен подтвердить или опровергнуть саму возможность контакта именно с душой человека, а не неким моделированным объектом. Сторонние люди обычно начинают проявлять повышенный интерес к фазе именно в тот момент, когда узнают о схожести этих состояний. Получается, что это возможность пережить фантастические переживания «почти смерти» без реальной угрозы жизни. Если доказать идентичность этих явлений, то природа одного будет являться природой другого. Бесспорно, изучить фазу значительно легче.</w:t>
      </w:r>
    </w:p>
    <w:p>
      <w:pPr>
        <w:pStyle w:val="Normal"/>
        <w:bidi w:val="0"/>
        <w:spacing w:before="0" w:after="0"/>
        <w:ind w:left="0" w:right="0" w:firstLine="567"/>
        <w:rPr/>
      </w:pPr>
      <w:r>
        <w:rPr/>
        <w:t>Широко известна книга доктора Раймонда Моуди «Жизнь после смерти», которая в свое время стала настоящим бестселлером, дав серьезный довод в пользу существования загробного мира в той или иной степени. Во всяком случае, так следовало из большого количества собранных в книге описаний клинических смертей. Как человек, который имеет большой практический опыт путешествия в фазе, я сразу же почувствовал, что речь в этой книге идет о том же феномене. Описания слишком похожие, чтобы быть простыми совпадениями. Возьмите в руки любую книгу, где описывается, как человек входит в фазу (астрал) и что он там начинает чувствовать, особенно интересны и схожи описания неопытных, ведь в переживании клинической смерти опыта вообще не может быть, так как навряд ли на планете есть хотя бы несколько людей, которые переживали её более 10 раз. Вы сразу же обнаружите удивительные сходства и забыть про это будет просто неразумно. Конечно, можно предположить, что наше существо позволяет находиться в нескольких схожих по восприятию состояниях даже исходя из научного мнения, но мы не будем основываться на этом в рассуждениях, поскольку это уже слишком гипотетически и больше похоже на элементарную отговорку, схожую с теми, когда пытаются объяснить ваше неумение летать тем, что вы просто неправильно пытаетесь это делать.</w:t>
      </w:r>
    </w:p>
    <w:p>
      <w:pPr>
        <w:pStyle w:val="Normal"/>
        <w:bidi w:val="0"/>
        <w:spacing w:before="0" w:after="0"/>
        <w:ind w:left="0" w:right="0" w:firstLine="567"/>
        <w:rPr/>
      </w:pPr>
      <w:r>
        <w:rPr/>
        <w:t>Достаточно большое количество людей переживало клиническую смерть, ведь к этому может привести множество ситуаций: техногенные аварии, болезни, отравления, покушения и т. д. Наверняка среди ваших знакомых, знакомых ваших знакомых кто-то с этим сталкивался. Общаясь с людьми, пережившими клиническую смерть, вы поймете, что описания исключительно стандартны и соответствуют приведенным в книге «Жизнь после смерти». Однако, послушав описания переживания фазы, вы не сможете не заметить очевидные сходства. Кроме того, не редко складывается смешная ситуация, когда случайно попавший в фазу человек начинает думать, что умирает, что это смерть, а вспомнившийся туннель и свет в конце него может материализоваться как наиболее яркое представление о происходящем (частое проявление фазы). В итоге человек, конечно, не умрет, но будет упорно заверять, что ему приходилось переживать такое удивительное состояние, как клиническая смерть.</w:t>
      </w:r>
    </w:p>
    <w:p>
      <w:pPr>
        <w:pStyle w:val="Normal"/>
        <w:bidi w:val="0"/>
        <w:spacing w:before="0" w:after="0"/>
        <w:ind w:left="0" w:right="0" w:firstLine="567"/>
        <w:rPr/>
      </w:pPr>
      <w:r>
        <w:rPr>
          <w:i/>
        </w:rPr>
        <w:t>Заметьте одну немаловажную деталь: многие люди описывают переживание клинической смерти, но, на самом деле их сердце не останавливалось, легкие продолжали вбирать и выталкивать из себя воздух, а мозг ни на секунду не умирал. То есть они не переживали настоящую клиническую смерть с остановкой физиологических процессов в организме. Зато их видения и переживания могут быть подозрительно похожими на то, что каждый из вас может испытать в фазовом состоянии...</w:t>
      </w:r>
      <w:r>
        <w:rPr/>
        <w:t xml:space="preserve"> </w:t>
      </w:r>
    </w:p>
    <w:p>
      <w:pPr>
        <w:pStyle w:val="Normal"/>
        <w:bidi w:val="0"/>
        <w:spacing w:before="0" w:after="0"/>
        <w:ind w:left="0" w:right="0" w:firstLine="567"/>
        <w:rPr/>
      </w:pPr>
      <w:r>
        <w:rPr/>
        <w:t>Во всяком случае, в основных ощущениях восприятия это очень похожие состояния. Ни в одном, ни в другом случае вы не чувствуете тело, не можете им управлять, а ваше доминирующее восприятие, теперь основное, находится в некоем воздушном теле, в котором ощущается легкость и свобода. Если есть какие-то боли и недуги, то они не чувствуются, что особенно заметно при серьезных травмах, когда контраст боли и ее отсутствия больше всего поражает человека. Что касается внешнего восприятия, то без знания возможности моделирования окружающего пространства в это совершенно невозможно поверить ввиду невероятной реалистичности и ярких красок, которые нередко кажутся совершенно неестественно живыми в сравнении с повседневным миром. Каждую деталь пространства можно разглядеть в мельчайших подробностях. Можно услышать речь людей, если они есть рядом. Причем речь может быть реальной. Можно взлететь под потолок и пройти сквозь стены. Рядом могут присутствовать иные сущности, в том числе умершие родственники, что особенно актуально и важно в контексте данной книги, ведь, фактически, речь идет о том, чтобы попадать в это же состояние без риска для жизни и вызывать подобным образом умерших людей.</w:t>
      </w:r>
    </w:p>
    <w:p>
      <w:pPr>
        <w:pStyle w:val="Normal"/>
        <w:bidi w:val="0"/>
        <w:spacing w:before="0" w:after="0"/>
        <w:ind w:left="0" w:right="0" w:firstLine="567"/>
        <w:rPr/>
      </w:pPr>
      <w:r>
        <w:rPr/>
        <w:t>Единственное отличие переживаний, кроме их причины, заключается в том, что туннель встречается в фазе не так часто, как при клинической смерти. Заметим, что даже там он присутствует далеко не всегда. Человек может как в фазе просто по восприятию разделиться с телом и увидеть все со стороны. В предсмертной ситуации туннель может появляться как в самом начале, так и после парения над помещением, являясь его следующим этапом.</w:t>
      </w:r>
    </w:p>
    <w:p>
      <w:pPr>
        <w:pStyle w:val="Normal"/>
        <w:bidi w:val="0"/>
        <w:spacing w:before="0" w:after="0"/>
        <w:ind w:left="0" w:right="0" w:firstLine="567"/>
        <w:rPr/>
      </w:pPr>
      <w:r>
        <w:rPr/>
        <w:t>То, что все это одного рода события, может доказывать тот факт, что если люди в состоянии клинической смерти находятся достаточно долго, то, после полетов по туннелям к свету, они прилетают часто к совершенно разным пространствам. В этот момент начинают проявляться достаточно серьезные различия в происходящем. Выделить из таких описаний реальные и моделированные не только не представляется возможным, потому что скорее всего, все это происходит по одним и тем же правилам. То есть человек попадает как раз в то место, которое часто упоминается в различных теориях фазы. Причем оккультисты едва ли могут найти какие-то четкие определения. У кого-то это место адекватное и стабильное, а у кого-то с совершенно странными свойствами и явлениями, которые просто не могут быть ни в какой природе, хотя и предстают перед глазами в максимальной реалистичности, какую только может воспринимать человек.</w:t>
      </w:r>
    </w:p>
    <w:p>
      <w:pPr>
        <w:pStyle w:val="Normal"/>
        <w:bidi w:val="0"/>
        <w:spacing w:before="0" w:after="0"/>
        <w:ind w:left="0" w:right="0" w:firstLine="567"/>
        <w:rPr/>
      </w:pPr>
      <w:r>
        <w:rPr/>
        <w:t>Если подходить к клинической смерти и фазе с мистическим уклоном, окажется, что это одно и то же. При смерти и в фазе можно попадать якобы в одинаковые параллельные миры, следовательно, душа действительно разделяется, существует жизнь после смерти, и таким образом появляется возможность контакта с умершими людьми.</w:t>
      </w:r>
    </w:p>
    <w:p>
      <w:pPr>
        <w:pStyle w:val="Normal"/>
        <w:bidi w:val="0"/>
        <w:spacing w:before="0" w:after="0"/>
        <w:ind w:left="0" w:right="0" w:firstLine="567"/>
        <w:rPr/>
      </w:pPr>
      <w:r>
        <w:rPr/>
        <w:t>Но даже если подходить к этим феноменам с научной точки зрения, это также одно и то же. Только эта одинаковость зиждется на иных принципах. В противоположном взгляде все это – иной параллельный или еще какой мир. В данном подходе, наоборот, все это – внутренний мир, локализованный в пространстве черепной коробки. Следовательно, души нет, жизни после смерти тоже нет, и встретиться с реальными душами умерших также невозможно, только с их моделированными клонами, правда, в восприятии такими же, как если бы это и были души на самом деле. Во всяком случае, подобные феномены не являются доказательствами таких важных для каждого человека понятий...</w:t>
      </w:r>
    </w:p>
    <w:p>
      <w:pPr>
        <w:pStyle w:val="Normal"/>
        <w:bidi w:val="0"/>
        <w:spacing w:before="0" w:after="0"/>
        <w:ind w:left="0" w:right="0" w:firstLine="567"/>
        <w:rPr/>
      </w:pPr>
      <w:r>
        <w:rPr/>
        <w:t>Но тогда как объяснить осознание человека, когда его сердце уже не бьется? Казалось, это самый главный аргумент в пользу того, что существует душа, следовательно, загробный мир и т. д. Как ни печально, так утверждать невозможно. Любой нейрофизиолог объяснит, что электрические импульсы в мозге (фактически, наши мысли – функционирование мозга) могут сохраняться в нём довольно длительное время.</w:t>
      </w:r>
    </w:p>
    <w:p>
      <w:pPr>
        <w:pStyle w:val="Normal"/>
        <w:bidi w:val="0"/>
        <w:spacing w:before="0" w:after="0"/>
        <w:ind w:left="0" w:right="0" w:firstLine="567"/>
        <w:rPr/>
      </w:pPr>
      <w:r>
        <w:rPr/>
      </w:r>
    </w:p>
    <w:p>
      <w:pPr>
        <w:pStyle w:val="Normal"/>
        <w:bidi w:val="0"/>
        <w:spacing w:before="0" w:after="0"/>
        <w:ind w:left="0" w:right="0" w:firstLine="567"/>
        <w:rPr/>
      </w:pPr>
      <w:r>
        <w:rPr>
          <w:i/>
        </w:rPr>
        <w:t>Считается, что многие люди успевают услышать констатацию своей смерти, находясь в своем теле и при осознании. Может быть, кто-то осознает себя вплоть до аутопсии (вскрыт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окирует?</w:t>
      </w:r>
    </w:p>
    <w:p>
      <w:pPr>
        <w:pStyle w:val="Normal"/>
        <w:bidi w:val="0"/>
        <w:spacing w:before="0" w:after="0"/>
        <w:ind w:left="0" w:right="0" w:firstLine="567"/>
        <w:rPr/>
      </w:pPr>
      <w:r>
        <w:rPr/>
        <w:t>Электрические импульсы могут в самых слабых проявлениях и благоприятных условиях затихать неделями в мозгу умершего. Естественно, для мышления и самопонимания такой слабой активности недостаточно. Причем непосредственно Я, скорей всего, затихает в течение нескольких десятков минут. Потом должно происходить постепенное растворение, выражающееся в недопонимании происходящего и постепенном полном сумасшествии и неадекватности, когда уже просто некому осознать происходящее.</w:t>
      </w:r>
    </w:p>
    <w:p>
      <w:pPr>
        <w:pStyle w:val="Normal"/>
        <w:bidi w:val="0"/>
        <w:spacing w:before="0" w:after="0"/>
        <w:ind w:left="0" w:right="0" w:firstLine="567"/>
        <w:rPr/>
      </w:pPr>
      <w:r>
        <w:rPr/>
        <w:t>Решайте сами, какому взгляду можно больше доверять. Такое решение можно вынести на основании опыта и теории. В любом случае, как видно из этого раздела, фаза и клиническая смерть, скорей всего, явления одного порядка. При любом раскладе вы можете встретиться с умершими и вылететь душой из тела, хотя объяснения могут отлич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КОЛЬКО РЕАЛЕН КОНТАКТ С УМЕРШИМ В ФАЗЕ?</w:t>
      </w:r>
    </w:p>
    <w:p>
      <w:pPr>
        <w:pStyle w:val="Normal"/>
        <w:bidi w:val="0"/>
        <w:spacing w:before="0" w:after="0"/>
        <w:ind w:left="0" w:right="0" w:firstLine="567"/>
        <w:jc w:val="left"/>
        <w:rPr/>
      </w:pPr>
      <w:r>
        <w:rPr/>
      </w:r>
    </w:p>
    <w:p>
      <w:pPr>
        <w:pStyle w:val="Normal"/>
        <w:bidi w:val="0"/>
        <w:spacing w:before="0" w:after="0"/>
        <w:ind w:left="0" w:right="0" w:firstLine="567"/>
        <w:rPr/>
      </w:pPr>
      <w:r>
        <w:rPr/>
        <w:t>Так насколько же реален контакт с умершим человеком в фазе? Чтобы ответить на этот вопрос, суммируем рассмотренные выше теории и определим их основные определения.</w:t>
      </w:r>
    </w:p>
    <w:p>
      <w:pPr>
        <w:pStyle w:val="Normal"/>
        <w:bidi w:val="0"/>
        <w:spacing w:before="0" w:after="0"/>
        <w:ind w:left="0" w:right="0" w:firstLine="567"/>
        <w:rPr/>
      </w:pPr>
      <w:r>
        <w:rPr/>
        <w:t>Наука, естественно, отрицает всякую возможность контакта в фазе с настоящей душой реального человека. Также она не понимает под фазой внешнего пространства ни при какой возможности. Однако даже чисто теоретически никто не сможет отрицать возможности контакта с двойником умершего человека в фазе, который по восприятию может быть столь реален, что вводит в заблуждение многих людей, которые становятся приверженцами противоположных взглядов.</w:t>
      </w:r>
    </w:p>
    <w:p>
      <w:pPr>
        <w:pStyle w:val="Normal"/>
        <w:bidi w:val="0"/>
        <w:spacing w:before="0" w:after="0"/>
        <w:ind w:left="0" w:right="0" w:firstLine="567"/>
        <w:rPr/>
      </w:pPr>
      <w:r>
        <w:rPr/>
        <w:t>Оккультное отношение к фазе позволяет гораздо шире раскинуться надеждам и предположениям, поскольку оно подразумевает существование некоего параллельного мира, как минимум одного. В этом-то мире возможно не только находиться при жизни, но и встретиться уже с умершими. Также подобный взгляд может предполагать вероятность контакта в физическом мире, путем вызова души и прямого контакта с ней, когда она выходит из физического тела.</w:t>
      </w:r>
    </w:p>
    <w:p>
      <w:pPr>
        <w:pStyle w:val="Normal"/>
        <w:bidi w:val="0"/>
        <w:spacing w:before="0" w:after="0"/>
        <w:ind w:left="0" w:right="0" w:firstLine="567"/>
        <w:rPr/>
      </w:pPr>
      <w:r>
        <w:rPr/>
        <w:t>Как уже говорилось, совершенно не зря существуют такие противоположные взгляды на феномен, верного из которых не позволяет определить даже практика. Дело в том, что когда все это переживаешь сам, понимаешь, что, с одной стороны, все выглядит однозначно в пользу действительного контакта с душой умершего человека, но, с другой стороны, если вспоминать какие-то прагматичные теории, понимаешь, что они тоже не на чистом воздухе основаны и могут иметь конкретные доказательства, а это немаловажно.</w:t>
      </w:r>
    </w:p>
    <w:p>
      <w:pPr>
        <w:pStyle w:val="Normal"/>
        <w:bidi w:val="0"/>
        <w:spacing w:before="0" w:after="0"/>
        <w:ind w:left="0" w:right="0" w:firstLine="567"/>
        <w:rPr/>
      </w:pPr>
      <w:r>
        <w:rPr/>
        <w:t>Истину должен находить каждый человек для себя сам, опираясь больше на то, что ему подходит или импонирует. Попробуйте. И как бы там ни было, какого бы мнения вы ни были сейчас и не будете потом, знайте, что все происходит так правдоподобно и реалистично, так потрясающе и волнующе во всех отношениях, что знать истоки кажется необязательным. Ведь только внутри своей головы вы можете держать верное определение, но на практике оно может никак не проявляться, то есть, в любом случае, все выгладят совершенно одинаково, как если бы это был контакт с душой человека и как если бы это был некий иной объек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Свойства контакта и психология объекта</w:t>
      </w:r>
    </w:p>
    <w:p>
      <w:pPr>
        <w:pStyle w:val="Normal"/>
        <w:bidi w:val="0"/>
        <w:spacing w:before="0" w:after="0"/>
        <w:ind w:left="0" w:right="0" w:firstLine="567"/>
        <w:jc w:val="left"/>
        <w:rPr/>
      </w:pPr>
      <w:r>
        <w:rPr/>
      </w:r>
    </w:p>
    <w:p>
      <w:pPr>
        <w:pStyle w:val="Normal"/>
        <w:bidi w:val="0"/>
        <w:spacing w:before="0" w:after="0"/>
        <w:ind w:left="0" w:right="0" w:firstLine="567"/>
        <w:rPr/>
      </w:pPr>
      <w:r>
        <w:rPr/>
        <w:t>Как ни парадоксально, именно свойства контакта с умершими людьми в фазе являются тем самым камнем преткновения, с которым сталкиваются все скептические теории о природе данного явления, поскольку все происходит именно так, как могло бы происходить в теории. Куда же деваться всем предположениям, пусть даже теоретически обоснованным, которые утверждают, что это моделирование, когда это мнение кажется абсурдным, встречаясь с этим лицом к лицу? Ситуацию в фазе усугубляет психология поведения умершего человека. Одно можно утверждать: поведение умершего не является постоянным и может зависеть от множества обстоятельств. Хотя это больше свойственно первым попыткам установить контакт, затем все становится стабильным и естеств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ЙСТВА ФАЗЫ – СВОЙСТВА КОНТАКТА</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ять, что такое контакт в фазе с умершим человеком, что этому сопутствует, как это воспринимается, как это переживается, как это чувствуется и какие свойства имеет, надо разобраться с самой фазой, поскольку ни один из возможных в ней объектов, в том числе умерший человек, не может обладать какими-то уникальными свойствами, которые не были бы вообще известны. Кроме того, если человек решит исследовать этот вопрос на практике, ему неизбежно придется столкнуться со всеми сторонами фазы, с каждым нюансом ее природы. Этого невозможно избежать, поскольку контакт требует хотя бы поверхностного ее понимания и освоения.</w:t>
      </w:r>
    </w:p>
    <w:p>
      <w:pPr>
        <w:pStyle w:val="Normal"/>
        <w:bidi w:val="0"/>
        <w:spacing w:before="0" w:after="0"/>
        <w:ind w:left="0" w:right="0" w:firstLine="567"/>
        <w:rPr/>
      </w:pPr>
      <w:r>
        <w:rPr/>
        <w:t>Заранее отметим, что все, о чем идет речь ниже, относиться исключительно к углубленной фазе, а не к ее поверхностным формам, кои не представляют с практической точки зрения никакого интереса, как бифштекс на картинке, вместо того чтобы ему быть на тарелке. Многие думают, что углубленная фаза не есть то же самое, что неуглубленная ее форма, поскольку попадают в ту или иную форму исключительно стихийно. В книге представлена соответствующая глава, которая на практике позволит отказаться от подобных умозаключений. Кроме того, она позволит в абсолютном большинстве случаев находится в необходимом для контакта уровне фазы, что достигается без особых трудностей.</w:t>
      </w:r>
    </w:p>
    <w:p>
      <w:pPr>
        <w:pStyle w:val="Normal"/>
        <w:bidi w:val="0"/>
        <w:spacing w:before="0" w:after="0"/>
        <w:ind w:left="0" w:right="0" w:firstLine="567"/>
        <w:rPr/>
      </w:pPr>
      <w:r>
        <w:rPr/>
        <w:t>Естественно, в фазе есть свои правила и законы, как бы ни объясняли ее природу. Только следование им может позволить быть с ее миром в отличных отношениях, получая из него все возможные прелести и блага, которых там непочатый край. Конечно, взгляд на ее природу во многом может определить взгляд на ее правила. Однако мы не будем углубляться в этот вопрос. Вместо этого в книге описаны только те моменты, которые во всех случаях являются неоспоримыми по причине своей обязательности в исполнении. Другими словами, если здесь встречаются упоминания о рекомендуемых действиях, то они не просто проверены, но и применимы при всех случаях. Так или иначе, знание основных правил может полностью обеспечить человека всеми необходимыми рычагами для входа в контакт с умершим через это феноменальное состояние организма.</w:t>
      </w:r>
    </w:p>
    <w:p>
      <w:pPr>
        <w:pStyle w:val="Normal"/>
        <w:bidi w:val="0"/>
        <w:spacing w:before="0" w:after="0"/>
        <w:ind w:left="0" w:right="0" w:firstLine="567"/>
        <w:rPr/>
      </w:pPr>
      <w:r>
        <w:rPr/>
        <w:t>Данная глава может служить великолепным аргументом тем, кто из-за незнания причисляют фазу ко сну. Это главная ошибка, заставляющая людей пройти мимо такого уникального состояния человека. Ни один из бывших в глубокой фазе практиков никогда об этом даже не подумает – настолько это явно на опыте. Это особое состояние, где-то имеющее сходство с реальным миром, где-то со сном, в равной степени, но чтобы управлять им и иметь от этого пользу, надо применять совершенно не свойственные ни тому, ни другому правила, что также говорит о мно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ЙСТВА ВОСПРИЯТИЯ В ФАЗЕ</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всей книги много раз говорится о полной реальности переживаний в фазе, ведь это ее самая главная характеристика. На это стоит обращать особое внимание, так как большинство уверены в нечёткости ощущений и полагают, что это нечто вроде сна. Такие умозаключения, несомненно, неверны и вводят в заблуждение, которое, в свою очередь, влияет на все отношение человека к данному вопросу. В этом разделе книги описаны все мельчайшие подробности самоощущений в фазе. Безусловно, реальность чувств – это самая важная характеристика. Насколько были бы встречи с умершими в фазе интересны, если бы этого не было, даже если было бы точно доказано, что это настоящий контакт с душой человека? Можно вполне обоснованно предположить, что определяющим фактором является именно эта характеристика, а не истинная суть. Как ни крути, а мы, люди, чаще существа восприятия, чем понимания.</w:t>
      </w:r>
    </w:p>
    <w:p>
      <w:pPr>
        <w:pStyle w:val="Normal"/>
        <w:bidi w:val="0"/>
        <w:spacing w:before="0" w:after="0"/>
        <w:ind w:left="0" w:right="0" w:firstLine="567"/>
        <w:rPr/>
      </w:pPr>
      <w:r>
        <w:rPr/>
        <w:t>Заблуждения в понимании сути происходящего, которые возникают у людей, внезапно столкнувшихся с выходом из тела, как это ощущается, связаны с полной реальностью до мельчайших подробностей. Когда нежданно-негаданно вы вдруг взлетаете в воздух и зависаете под потолком, то будете уверены в полёте реального тела, а не какого-то фантомного переживания и уж тем более вы не посмеете все это сравнить с простым сном, как часто делают неискушенные. А когда докажете неизменное положение физического тела, которое вы увидите со стороны, то не останется сомнений в реальном отделении души, вы даже можете подумать о наступающей в данный момент смерти и сильно испугаться.</w:t>
      </w:r>
    </w:p>
    <w:p>
      <w:pPr>
        <w:pStyle w:val="Normal"/>
        <w:bidi w:val="0"/>
        <w:spacing w:before="0" w:after="0"/>
        <w:ind w:left="0" w:right="0" w:firstLine="567"/>
        <w:rPr/>
      </w:pPr>
      <w:r>
        <w:rPr/>
        <w:t>Самое главное – полное отсутствие связи с реальным телом и всеми его ощущениями. Находясь в фазе, вы можете только догадываться о существовании физического тела, лежащего где-то на кровати. Вы не чувствуете, на каком боку оно лежит, как лежат руки и ноги, не всегда понимаете, есть свет или темно, и уж тем более не чувствуете ориентацию тела в пространстве. Но не стоит беспокоиться по поводу возможности нанесения кем-либо вреда вашему телу во время такого состояния. Дело в том, что если вы находитесь в дискомфортном положении или что-либо ему мешает (затекла часть тела, холод), то вы не сможете попасть в очень глубокое состояние. Может быть, только в самых глубоких погружениях в этот неизведанный мир, вы можете совершенно потерять связь с реалом. Но так ли это опасно, если слишком долго такое почти никогда не происходит, то есть реальная угроза навряд ли возникнет в такой момент?</w:t>
      </w:r>
    </w:p>
    <w:p>
      <w:pPr>
        <w:pStyle w:val="Normal"/>
        <w:bidi w:val="0"/>
        <w:spacing w:before="0" w:after="0"/>
        <w:ind w:left="0" w:right="0" w:firstLine="567"/>
        <w:rPr/>
      </w:pPr>
      <w:r>
        <w:rPr/>
        <w:t>В повседневной жизни 80–90 % всей окружающей нас информации мы получаем через органы зрения, даже во время разговора для расшифровки истинного значения слов мы используем зрение, воспринимая невербальные жесты, в которых заложено не менее 40 % информации. Часто мы это делаем на подсознательном уровне. В фазе зрение играет такую же большую роль. Это самая главная и сильная сторона переживаний. Видимое изображение настолько реально, что к этому невозможно привыкнуть. Даже имея более тысячи опытов входа в фазу, человек часто может там заниматься только рассматриванием окружающего – настолько все выглядит завораживающе реалистично.</w:t>
      </w:r>
    </w:p>
    <w:p>
      <w:pPr>
        <w:pStyle w:val="Normal"/>
        <w:bidi w:val="0"/>
        <w:spacing w:before="0" w:after="0"/>
        <w:ind w:left="0" w:right="0" w:firstLine="567"/>
        <w:rPr/>
      </w:pPr>
      <w:r>
        <w:rPr/>
        <w:t>Стоит особо отметить: все ощущения не только такие же, как в физическом мире, но даже ещё более реальны в восприятии. Можно сказать, чувства в фазе более ярки, чем в жизни, причем это относится ко всем чувствам во время углубленной фазы. Все бывает настолько реально, что иногда кажется, что все вокруг словно живое, даже нечто невероятно близкое. Близкое нашему существу настолько, что это трудно охарактеризовать и объяснить. А понять стороннему человеку настолько сложно, что легче всего самостоятельно подобное пережить.</w:t>
      </w:r>
    </w:p>
    <w:p>
      <w:pPr>
        <w:pStyle w:val="Normal"/>
        <w:bidi w:val="0"/>
        <w:spacing w:before="0" w:after="0"/>
        <w:ind w:left="0" w:right="0" w:firstLine="567"/>
        <w:rPr/>
      </w:pPr>
      <w:r>
        <w:rPr/>
        <w:t>В силу вышесказанного даже простое зрение поражает не только чёткостью, но и подробностью, детализацией. Это не компьютерная игра, где при приближении предметы становятся угловатыми, словно сделанными из кубиков. Там можно взять любой объект, поднести его к глазу и рассмотреть всё, даже то, что невозможно увидеть в реальном мире. Это фантастично, но можно подойти к книжному шкафу, достать любую книгу и читать ее; можно рассмотреть клеточки кожи на своих или чужих руках и т. д.</w:t>
      </w:r>
    </w:p>
    <w:p>
      <w:pPr>
        <w:pStyle w:val="Normal"/>
        <w:bidi w:val="0"/>
        <w:spacing w:before="0" w:after="0"/>
        <w:ind w:left="0" w:right="0" w:firstLine="567"/>
        <w:rPr/>
      </w:pPr>
      <w:r>
        <w:rPr/>
        <w:t>Ощущения движения также очень важны, так как это одна из самых эффектных сторон возможной деятельности. В фазе они удивительно реальны. Чтобы вы там ни делали, вы будете ощущать адекватные происходящему ощущения перемещения, которые могут заставить вас поверить, что все это действительно внешний мир. Каждый раз, когда там идёшь, летишь или падаешь, всё моделируется до мелочей. Ощущаешь не только соответственное перемещение тела в плоскостях, но и всё сопутствующее этому. Как принято считать, человек чуть ли не больше всего на свете мечтает научиться летать, а ведь в фазе это многократно реальнее, словно в реальности... Поэтому не стоит удивляться, что простое перемещение в пространстве фазы доставляет огромное удовольствие, тем более оно ничем не ограничено.</w:t>
      </w:r>
    </w:p>
    <w:p>
      <w:pPr>
        <w:pStyle w:val="Normal"/>
        <w:bidi w:val="0"/>
        <w:spacing w:before="0" w:after="0"/>
        <w:ind w:left="0" w:right="0" w:firstLine="567"/>
        <w:rPr/>
      </w:pPr>
      <w:r>
        <w:rPr/>
        <w:t>Упоминая о реальных ощущениях в фазе, нельзя забывать о вкусовых ощущениях. Там можно есть, как и в реальном мире, и даже утолять в ней жажду. Конечно, больше жажду психологическую. Кроме того, ассортимент неограничен. Особенно это поражает сознание на начальных этапах, когда происходящие события и собственное понимание мира могут сильно конфликтовать при прямом столкновении.</w:t>
      </w:r>
    </w:p>
    <w:p>
      <w:pPr>
        <w:pStyle w:val="Normal"/>
        <w:bidi w:val="0"/>
        <w:spacing w:before="0" w:after="0"/>
        <w:ind w:left="0" w:right="0" w:firstLine="567"/>
        <w:rPr/>
      </w:pPr>
      <w:r>
        <w:rPr/>
        <w:t>В фазе возможны и реальны по переживаниям все другие ощущения, и есть даже такие, которые невозможно испытать в физическом мире. Ощущение боли не является исключением. Но боль возникает только по неосторожности или по неопытности, ведь все чувства контролируемы.</w:t>
      </w:r>
    </w:p>
    <w:p>
      <w:pPr>
        <w:pStyle w:val="Normal"/>
        <w:bidi w:val="0"/>
        <w:spacing w:before="0" w:after="0"/>
        <w:ind w:left="0" w:right="0" w:firstLine="567"/>
        <w:rPr/>
      </w:pPr>
      <w:r>
        <w:rPr/>
        <w:t>Особо стоит отметить реальность тактильных ощущений и ощущений наслаждения. Как и все другое, они не являются исключениями и часто их реалистичность в переживании может пагубно отразиться на понимании человеком того, что с ним могло происходить, ведь мы привыкли верить тому, что видим, и тому, что чувствуем, с особой доверчивостью, чем всему остальному, но в фазе это не играет особой роли, как ни странно это будет звучать.</w:t>
      </w:r>
    </w:p>
    <w:p>
      <w:pPr>
        <w:pStyle w:val="Normal"/>
        <w:bidi w:val="0"/>
        <w:spacing w:before="0" w:after="0"/>
        <w:ind w:left="0" w:right="0" w:firstLine="567"/>
        <w:rPr/>
      </w:pPr>
      <w:r>
        <w:rPr/>
        <w:t>Выше говорится о полной реальности всех ощущений. На самом деле это не всегда так. Дело в том, что яркость восприятия зависит от вашего желания. Если вы хотите, то всё будет максимально реалистично и даже более реально, чем в жизни. Часто отсутствует необходимость настраивать некоторые чувства на максимум, потому что в какой-то момент может интересовать совершенно иной вопрос. В таких случаях реальность чувств, к которым вы безразличны, зависит от глубины фазы и от характера деятельности в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ЙСТВА ПРОСТРАНСТВА ФАЗ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асса разнообразных мнений о природе фазы и ее истинном происхождении. Это естественно, поскольку фаза поражает человеческий разум своею реалистичностью и достоверностью восприятия, с одной стороны, и едва ли подвергается какому-либо детальному исследованию – с другой. Ситуацию можно сравнить с загадкой Тибета, мистические иллюзии которого смогли сохраняться и поддерживаться вплоть до конца ХХ века, когда, наконец, он немного приоткрылся и всем стало хорошо видно, что будоражившие мир тибетские загадки существовали только потому, что никто не мог их проверить. Все оказалось либо значительно проще, либо надежно спрятано от стороннего взгляда.</w:t>
      </w:r>
    </w:p>
    <w:p>
      <w:pPr>
        <w:pStyle w:val="Normal"/>
        <w:bidi w:val="0"/>
        <w:spacing w:before="0" w:after="0"/>
        <w:ind w:left="0" w:right="0" w:firstLine="567"/>
        <w:rPr/>
      </w:pPr>
      <w:r>
        <w:rPr/>
        <w:t>Однако есть целый ряд пунктов, по которым сходятся самые противоречивые взгляды. Это технические стороны входа в фазу, ее углубления, удержания и выхода из нее. К сожалению, в число таких пунктов не входят свойства фазы, поскольку различные взгляды на ее происхождение трактуют их совершенно по-разному. Ситуация выглядит еще более парадоксальной, когда существует целый ряд элементарных тестов, которые могут однозначно во всех случаях присутствия в фазе показывать одинаковые результаты, указывая на однозначные определения. Но то ли реальных опытных практиков, которые действительно занимаются тестированием и исследованиями, слишком мало, то ли кто-то не желает лишиться иллюзий и открыть глаза на то, что они видят в действительности. Однако я не буду углубляться в этом направлении, оставляя вам шанс самостоятельно определить то, с чем вы можете иметь дело в фазе. Только одна просьба – делайте это на основании опыта, а не на умозрительных заключениях, вычитанных из различного рода литературы, авторы которой часто расходятся в описаниях, что само говорит за себя. Лучше все иметь для сведения, а основываться в рассуждениях исключительно на том, что можно проверить. Так будет верней и безопасней.</w:t>
      </w:r>
    </w:p>
    <w:p>
      <w:pPr>
        <w:pStyle w:val="Normal"/>
        <w:bidi w:val="0"/>
        <w:spacing w:before="0" w:after="0"/>
        <w:ind w:left="0" w:right="0" w:firstLine="567"/>
        <w:rPr/>
      </w:pPr>
      <w:r>
        <w:rPr/>
        <w:t>Итак. Теория фазы, как внешнего мира, однозначно утверждает, что ее пространство обладает стабильностью в своем существе. То есть каждая его деталь – это независимый объект, который существует сам по себе, но ни в коем случае не является моделированием. Естественно, как полноценное пространство мир реалистичен во всех деталях, как и положено быть настоящему миру. Если вы приверженец данной теории о природе фазы, вы будете в замешательстве, когда сможете в фазе превращать один объект в другой с помощью специальных техник.</w:t>
      </w:r>
    </w:p>
    <w:p>
      <w:pPr>
        <w:pStyle w:val="Normal"/>
        <w:bidi w:val="0"/>
        <w:spacing w:before="0" w:after="0"/>
        <w:ind w:left="0" w:right="0" w:firstLine="567"/>
        <w:rPr/>
      </w:pPr>
      <w:r>
        <w:rPr/>
        <w:t>Зато такое недоразумение сможет объяснить модифицированная теория смеси миров в фазе, когда подразумевается минимум два мира. Они могут подразделяться к примеру, на верхний и нижний астрал. Подобный взгляд существенно упрощает всю ситуацию. Дело в том, что некоторые действия в фазе не всегда поддаются контролю и могут не давать результата, в том числе те же превращения, поэтому если вы не можете что-то делать с объектами, то, если следовать теории, вы в стабильном пространстве, отдельном мире. Ели же вам удается менять объекты, то вы находитесь в парадоксальном мире, в котором также находитесь во время сна. В нем возможно все и свойства пространства становятся совершенно расплывчатыми и неопределенными. В первом случае природа объектов подчиняется некоему своду законов, похожих на наши физические, а во втором случае все зависит от нашего желания или от неких странных проявлений непознанного мира.</w:t>
      </w:r>
    </w:p>
    <w:p>
      <w:pPr>
        <w:pStyle w:val="Normal"/>
        <w:bidi w:val="0"/>
        <w:spacing w:before="0" w:after="0"/>
        <w:ind w:left="0" w:right="0" w:firstLine="567"/>
        <w:rPr/>
      </w:pPr>
      <w:r>
        <w:rPr/>
        <w:t>Если думать, что фаза – это локализованный мир внутри нашего мозга, что не очень популярно, то свойства фазы могут подчиняться исключительно нашим стереотипным представлениям об окружающем пространстве, которые находят свое подтверждение в прямой материализации. В чистом виде без этих моделирований, как бы странно это не звучало, фаза не представляет из себя ровно ничего, как минимум, во внешнем человеческом восприятии, то есть – это некое бесформенное пространство даже без верха и низа. Но как только это пространство находит в нашем сознании какую-то ниточку-образ, то, если состояние глубокое, оно моментально принимает идеальный вид, который будет соответствовать образу. Если фаза поверхностная, то это пространство не будет обладать четкостью и будет похоже на некое размытое и непонятное видение. Если фаза будет глубокой, то оно будет даже более реалистичнее, чем наша повседневность, во что неопытному человеку трудно поверить, поскольку это невозможно представить. Когда присутствует такая реалистичность, объекты фазы становятся стабильными и не поддаются изменениям. Стоит отметить, что всё не только чисто внешне соответствует аналогам физического или вымышленного мира, но даже по свойствам и функциям ничем не уступает.</w:t>
      </w:r>
    </w:p>
    <w:p>
      <w:pPr>
        <w:pStyle w:val="Normal"/>
        <w:bidi w:val="0"/>
        <w:spacing w:before="0" w:after="0"/>
        <w:ind w:left="0" w:right="0" w:firstLine="567"/>
        <w:rPr/>
      </w:pPr>
      <w:r>
        <w:rPr/>
        <w:t>Если считать, что фаза является смесью внешних миров и внутреннего (своеобразный симбиоз), то пространство, естественно, может обладать разными свойствами исходя из того, где именно человек находится в тот или иной момент. Если он вылетел из тела и оказался в параллельном измерении, то там все стабильно, но имеет внешнюю природу, почему не может изменяться. Если человек попадает в иной мир с парадоксальными свойствами, то все становится абсурдным и поддается изменению. Если это внутреннее переживание, то все является моделированием и может подчиняться воле, а свойства основываются исключительно на стереотипном понимании мира. Во всех случаях обязательно присутствует глубокая форма фазы, когда реалистичность достигает максимального уровня.</w:t>
      </w:r>
    </w:p>
    <w:p>
      <w:pPr>
        <w:pStyle w:val="Normal"/>
        <w:bidi w:val="0"/>
        <w:spacing w:before="0" w:after="0"/>
        <w:ind w:left="0" w:right="0" w:firstLine="567"/>
        <w:rPr/>
      </w:pPr>
      <w:r>
        <w:rPr/>
        <w:t>Другие смешанные теории включают в себя свойства всех возможных описанных выше миров одновременно, в зависимости от конкретного местоположения человека. Интересно, что, когда столько мешанины, чаще всего в ней нет места теории моделированного мира внутри мозга. То есть, если все подчиняется воле, то это все равно может не считаться моделированием, зато переводиться на удивительные свойства особого автономного мира, существующего неизвестно где и неизвестно почему. Ярким примером такой оккультной мешанины выглядит мнение всемирно известного автора «Путешествий вне тела» Роберта Монро. Несмотря на явные заслуги этого человека в популяризации данного вопроса, его теории, мягко говоря, не всегда выдерживают критики. Там и множества тел вне тела, и множество слоев, и возможность присутствия в физическом мире, выйдя из тела, и загробные миры, и переходные миры на неких кольцах – в общем, всего не перечислить. Честно говоря, на ум так и идет идея, что как минимум половина всего этого является разным проявлением одного и того же мира – моделирований в мозге или где-то еще, у кого как. Стоит иметь в виду, что моделирование подразумевает не только изменения внешней формы пространства и даже вас самих, но и свойств объектов и тех же пространств, не зная чего, совсем немудрено войти в глубочайшее заблу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ИСИМОСТЬ ПСИХОЛОГИИ УМЕРШЕГО ЧЕЛОВЕКА В ФАЗЕ</w:t>
      </w:r>
    </w:p>
    <w:p>
      <w:pPr>
        <w:pStyle w:val="Normal"/>
        <w:bidi w:val="0"/>
        <w:spacing w:before="0" w:after="0"/>
        <w:ind w:left="0" w:right="0" w:firstLine="567"/>
        <w:jc w:val="left"/>
        <w:rPr/>
      </w:pPr>
      <w:r>
        <w:rPr/>
      </w:r>
    </w:p>
    <w:p>
      <w:pPr>
        <w:pStyle w:val="Normal"/>
        <w:bidi w:val="0"/>
        <w:spacing w:before="0" w:after="0"/>
        <w:ind w:left="0" w:right="0" w:firstLine="567"/>
        <w:rPr/>
      </w:pPr>
      <w:r>
        <w:rPr/>
        <w:t>Как бы то ни было – существует несколько основных видов поведения умершего человека в фазе. То есть, к какой бы теории природы фазы вы теплей всего ни относились, какие бы свойства она ни предлагала, все равно существует несколько характерных направлений развития контакта с умершим во время встречи с ним. Причем, это уже не теории, а чистейшая практика, с которой вы столкнетесь, если решите опробовать описанные в данной книге техники. Может быть, очная встреча с такими психологическими портретами одного и того же человека заставит вас изменить отношение к выбранной теории, поэтому почти в каждой главе я повторяю, что следует брать за основу только то, что можно подтвердить на практике.</w:t>
      </w:r>
    </w:p>
    <w:p>
      <w:pPr>
        <w:pStyle w:val="Normal"/>
        <w:bidi w:val="0"/>
        <w:spacing w:before="0" w:after="0"/>
        <w:ind w:left="0" w:right="0" w:firstLine="567"/>
        <w:rPr/>
      </w:pPr>
      <w:r>
        <w:rPr/>
        <w:t>Вся необычность поведения и характера встречаемого в фазе человека почти всегда проявляется в первые же секунды общения с ним, хотя не редки ситуации, когда резкие изменения начинают происходить лишь через некоторое время. В этой главе рассмотрим их возможные базовые составляющие.</w:t>
      </w:r>
    </w:p>
    <w:p>
      <w:pPr>
        <w:pStyle w:val="Normal"/>
        <w:bidi w:val="0"/>
        <w:spacing w:before="0" w:after="0"/>
        <w:ind w:left="0" w:right="0" w:firstLine="567"/>
        <w:rPr/>
      </w:pPr>
      <w:r>
        <w:rPr/>
        <w:t>Изменение психологии объекта и характера общения во время контакта происходит чаще всего в тех случаях, когда человек еще не совсем четко разбирается в техниках контакта, допуская ошибки в концентрациях, которые приводят к подобным сбоям. Опыт контакта прямо пропорционально влияет на проявление нестандартной психологии умершего. При солидном практическом опыте и умении уверенно пользоваться техниками управления фазы такие ситуации становятся скорее исключением, чем правилом. Так как книга рассчитана, в большей степени, на новичков, ведь опытных очень и очень мало, то именно потому, чтобы помочь им избежать нестандартной для всего их жизненного опыта ситуации, упомянутые базовые составляющие им нужно запомнить.</w:t>
      </w:r>
    </w:p>
    <w:p>
      <w:pPr>
        <w:pStyle w:val="Normal"/>
        <w:bidi w:val="0"/>
        <w:spacing w:before="0" w:after="0"/>
        <w:ind w:left="0" w:right="0" w:firstLine="567"/>
        <w:rPr/>
      </w:pPr>
      <w:r>
        <w:rPr/>
        <w:t xml:space="preserve">Сначала попробуем разобраться, откуда берутся такие странности. Ведь, казалось бы, человек – он и есть человек, душа – она и есть душа, </w:t>
      </w:r>
      <w:r>
        <w:rPr>
          <w:i/>
        </w:rPr>
        <w:t>но почему один раз ты в фазе найдешь труп, а в другой раз это будет живой веселый хорошо знакомый человек,</w:t>
      </w:r>
      <w:r>
        <w:rPr/>
        <w:t xml:space="preserve"> взгляд и голос которого будоражат столь много воспоминаний и которого, наконец, можно снова обнять?</w:t>
      </w:r>
    </w:p>
    <w:p>
      <w:pPr>
        <w:pStyle w:val="Normal"/>
        <w:bidi w:val="0"/>
        <w:spacing w:before="0" w:after="0"/>
        <w:ind w:left="0" w:right="0" w:firstLine="567"/>
        <w:rPr/>
      </w:pPr>
      <w:r>
        <w:rPr/>
        <w:t xml:space="preserve">Может быть, все это вообще не зависит от нас? Может, в этом замешаны механизмы, которые нам в принципе не могут быть понятными? Однако почему с опытом и с умением психология встреченного умершего в фазе становится все устойчивее? Это можно было бы объяснить тем, что его душа привыкает к таким «вылазкам» к родственному существу, успокаивается и, естественно, начинает вести себя адекватно. </w:t>
      </w:r>
      <w:r>
        <w:rPr>
          <w:i/>
        </w:rPr>
        <w:t>Также это можно было бы объяснить тем, что пространство фазы и свойства объектов в нем зависят исключительным образом от навыков управления им</w:t>
      </w:r>
      <w:r>
        <w:rPr/>
        <w:t xml:space="preserve"> .</w:t>
      </w:r>
    </w:p>
    <w:p>
      <w:pPr>
        <w:pStyle w:val="Normal"/>
        <w:bidi w:val="0"/>
        <w:spacing w:before="0" w:after="0"/>
        <w:ind w:left="0" w:right="0" w:firstLine="567"/>
        <w:rPr/>
      </w:pPr>
      <w:r>
        <w:rPr/>
        <w:t>Если отталкиваться от теорий существования загробного мира и реальности души человека, можно вспомнить про измусоленную тему больных, заблудших душ. Или душ, слишком сильно привязанных к физическому миру, его соблазнам и удовольствиям. Но если думать так, получается, все души после смерти становятся больными, то есть не имеют постоянного качества характера, ведь один и тот же умерший человек может различаться в фазе не только у разных людей, но даже у одного и того же. Однако, с другой стороны, подобное могло возникнуть из-за наших неверных действий.</w:t>
      </w:r>
    </w:p>
    <w:p>
      <w:pPr>
        <w:pStyle w:val="Normal"/>
        <w:bidi w:val="0"/>
        <w:spacing w:before="0" w:after="0"/>
        <w:ind w:left="0" w:right="0" w:firstLine="567"/>
        <w:rPr/>
      </w:pPr>
      <w:r>
        <w:rPr/>
        <w:t>К примеру, можно решить, что мы еще слишком плохо контактируем с этим неизвестным пространством, поэтому вызванные души могут вполне обоснованно испытывать дискомфорт, являющийся причиной неестественности ситуации, которую мы не понимаем. Такой взгляд на феномен мог бы быть подтвержден тем фактом, что проблемы с психологией и видом объекта возникают в основной своей массе именно на начальных этапах, когда умение управлять фазой находится на самом низком, поверхностном уровне. Однако не надо забывать, что объяснением этого может являться элементарное отсутствие навыка контроля над тем же моделированным пространством, если понимать под фазой именно его.</w:t>
      </w:r>
    </w:p>
    <w:p>
      <w:pPr>
        <w:pStyle w:val="Normal"/>
        <w:bidi w:val="0"/>
        <w:spacing w:before="0" w:after="0"/>
        <w:ind w:left="0" w:right="0" w:firstLine="567"/>
        <w:rPr/>
      </w:pPr>
      <w:r>
        <w:rPr/>
        <w:t>Также нетипичное поведение умершего человека в фазе можно объяснить личной психологической неподготовленностью самого живого контактера, когда душа вынуждена вести себя неадекватным образом в ответ на наше такое же поведение. Опять же это может доказать проблематичность именно на начальных этапах. Кроме того, даже если не понимать под объектами фазы действительно души умерших людей, данный нюанс все равно имеет смысл, поскольку внутренний настрой играет ключевую роль в характере моделирования окружающего пространства в фазе.</w:t>
      </w:r>
    </w:p>
    <w:p>
      <w:pPr>
        <w:pStyle w:val="Normal"/>
        <w:bidi w:val="0"/>
        <w:spacing w:before="0" w:after="0"/>
        <w:ind w:left="0" w:right="0" w:firstLine="567"/>
        <w:rPr/>
      </w:pPr>
      <w:r>
        <w:rPr/>
        <w:t>Как знать. Если это действительно души в том понимании, которое мы им чаще всего придаем, это сущности иного порядка, чем мы с вами. Их суждение (если оно есть), и взгляды на жизнь (если они есть) – все это вряд ли может иметь что-то общее с нашими. Как можем мы надеяться на понимание существ из иного мира, пусть даже когда-то бывших близким нам? Поэтому в любой ситуации вы должны понимающе относиться ко всем странностям, которые будут обязательно иметь место в фазе.</w:t>
      </w:r>
    </w:p>
    <w:p>
      <w:pPr>
        <w:pStyle w:val="Normal"/>
        <w:bidi w:val="0"/>
        <w:spacing w:before="0" w:after="0"/>
        <w:ind w:left="0" w:right="0" w:firstLine="567"/>
        <w:rPr/>
      </w:pPr>
      <w:r>
        <w:rPr/>
        <w:t>Имеет смысл во всех ситуациях искать причину в собственных действиях, поскольку практика однозначно показывает улучшение любых результатов именно в том случае, если всегда помнить об этом и корректировать и совершенствовать умения управления фаз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ДЕНИЕ КАК УМЕРШЕГО</w:t>
      </w:r>
    </w:p>
    <w:p>
      <w:pPr>
        <w:pStyle w:val="Normal"/>
        <w:bidi w:val="0"/>
        <w:spacing w:before="0" w:after="0"/>
        <w:ind w:left="0" w:right="0" w:firstLine="567"/>
        <w:jc w:val="left"/>
        <w:rPr/>
      </w:pPr>
      <w:r>
        <w:rPr/>
      </w:r>
    </w:p>
    <w:p>
      <w:pPr>
        <w:pStyle w:val="Normal"/>
        <w:bidi w:val="0"/>
        <w:spacing w:before="0" w:after="0"/>
        <w:ind w:left="0" w:right="0" w:firstLine="567"/>
        <w:rPr/>
      </w:pPr>
      <w:r>
        <w:rPr/>
        <w:t>Описание этого поведения не может быть дано в точных деталях, но ему, безусловно, свойственно понимание того, что человек когда-то был жив, а теперь умер. При этом его свойства и возможности могут не соответствовать возможностям организма в физическом мире, поскольку отсутствует внутреннее ограничение.</w:t>
      </w:r>
    </w:p>
    <w:p>
      <w:pPr>
        <w:pStyle w:val="Normal"/>
        <w:bidi w:val="0"/>
        <w:spacing w:before="0" w:after="0"/>
        <w:ind w:left="0" w:right="0" w:firstLine="567"/>
        <w:rPr/>
      </w:pPr>
      <w:r>
        <w:rPr/>
        <w:t>Безусловно, это наиболее часто встречающееся поведение умершего в фазе, которого, может быть, стоит всегда стремиться достичь для достижения максимальной достоверности ситуации. Причем при таком поведении объекта, фактически происходит наиболее полное общение, действительное продолжение когда-то имевшего место в физическом мире. То есть не происходит прерывания логической цепочки с соответствующими умалчиваниями и т. п. Если рассматривать ситуацию с позиции жизни после смерти, стоит всегда стремиться достигать именно этого поведения человека.</w:t>
      </w:r>
    </w:p>
    <w:p>
      <w:pPr>
        <w:pStyle w:val="Normal"/>
        <w:bidi w:val="0"/>
        <w:spacing w:before="0" w:after="0"/>
        <w:ind w:left="0" w:right="0" w:firstLine="567"/>
        <w:rPr/>
      </w:pPr>
      <w:r>
        <w:rPr/>
        <w:t>Причина такого поведения, естественно, может иметь двоякое объяснение. Оккультные взгляды на жизнь, к которым, несомненно, стоит относить любые, которые проповедуют жизнь после смерти (в том числе любые религии), навряд ли смогут дать иное объяснение, кроме такого, как, что, мол, так оно и должно быть, поскольку ничто ничему не противоречит. Взгляд с точки зрения моделирования пространства объясняет все нашим распространенным взглядом на данные механизмы, которые наверняка являются именно таковыми в нашем разуме, почему находят подтверждение в материализации.</w:t>
      </w:r>
    </w:p>
    <w:p>
      <w:pPr>
        <w:pStyle w:val="Normal"/>
        <w:bidi w:val="0"/>
        <w:spacing w:before="0" w:after="0"/>
        <w:ind w:left="0" w:right="0" w:firstLine="567"/>
        <w:rPr/>
      </w:pPr>
      <w:r>
        <w:rPr/>
        <w:t>Вот типичный пример подобной ситуации:</w:t>
      </w:r>
    </w:p>
    <w:p>
      <w:pPr>
        <w:pStyle w:val="Normal"/>
        <w:bidi w:val="0"/>
        <w:spacing w:before="0" w:after="0"/>
        <w:ind w:left="0" w:right="0" w:firstLine="567"/>
        <w:jc w:val="left"/>
        <w:rPr/>
      </w:pPr>
      <w:r>
        <w:rPr/>
      </w:r>
    </w:p>
    <w:p>
      <w:pPr>
        <w:pStyle w:val="Cite"/>
        <w:bidi w:val="0"/>
        <w:spacing w:before="0" w:after="0"/>
        <w:ind w:left="1134" w:right="600" w:firstLine="567"/>
        <w:rPr/>
      </w:pPr>
      <w:r>
        <w:rPr/>
        <w:t>Выдержка из дневника исследований.</w:t>
      </w:r>
    </w:p>
    <w:p>
      <w:pPr>
        <w:pStyle w:val="Cite"/>
        <w:bidi w:val="0"/>
        <w:spacing w:before="0" w:after="0"/>
        <w:ind w:left="1134" w:right="600" w:firstLine="567"/>
        <w:rPr/>
      </w:pPr>
      <w:r>
        <w:rPr/>
        <w:t>Октябрь 2006.</w:t>
      </w:r>
    </w:p>
    <w:p>
      <w:pPr>
        <w:pStyle w:val="Cite"/>
        <w:bidi w:val="0"/>
        <w:spacing w:before="0" w:after="0"/>
        <w:ind w:left="1134" w:right="600" w:firstLine="567"/>
        <w:rPr/>
      </w:pPr>
      <w:r>
        <w:rPr/>
      </w:r>
    </w:p>
    <w:p>
      <w:pPr>
        <w:pStyle w:val="Cite"/>
        <w:bidi w:val="0"/>
        <w:spacing w:before="0" w:after="0"/>
        <w:ind w:left="1134" w:right="600" w:firstLine="567"/>
        <w:rPr/>
      </w:pPr>
      <w:r>
        <w:rPr/>
        <w:t>Не стоит принимать пищу, и одновременно смотреть новости. Весь сегодняшний завтрак оказался в унитазе, после того как меня вырвало от сообщения, что один мой знакомый, далеко не последний человек в этом мире, этой ночью был зверски убит. Пару недель назад он пытался до меня дозвониться, но у меня не было желания с ним общаться на его бесконечных попойках. Тут же решил как-то это компенсировать для своего разума.</w:t>
      </w:r>
    </w:p>
    <w:p>
      <w:pPr>
        <w:pStyle w:val="Cite"/>
        <w:bidi w:val="0"/>
        <w:spacing w:before="0" w:after="0"/>
        <w:ind w:left="1134" w:right="600" w:firstLine="567"/>
        <w:rPr/>
      </w:pPr>
      <w:r>
        <w:rPr/>
        <w:t>Лег. С большим трудом успокоился и начал концентрировать внимание на фантомных раскачиваниях руки. Они долго не возникали, но появившись, начали быстро возрастать в своей амплитуде, и минут через 10, после небольшого провала сознания я смог спокойно встать с кровати.</w:t>
      </w:r>
    </w:p>
    <w:p>
      <w:pPr>
        <w:pStyle w:val="Cite"/>
        <w:bidi w:val="0"/>
        <w:spacing w:before="0" w:after="0"/>
        <w:ind w:left="1134" w:right="600" w:firstLine="567"/>
        <w:rPr/>
      </w:pPr>
      <w:r>
        <w:rPr/>
        <w:t>Углубление не потребовалось и я, закрыв глаза, сразу сконцентрировал внимание на образе своего знакомого. Меня тут же нечто подхватило и понесло в неизвестном направлении. Через несколько секунд меня буквально выбросило на кухню его квартиры. Как обычно, он сидел в кресле возле стола, со множеством бутылок коньяка. На меня внимания не обращал. Вид имел нездоровый: множество подтеков, синяков, пятен, порезов. Хотя крови почти не было, из-за гиперреалистичности на все это было страшно смотреть, и меня снова подташнивало. Когда я подошел ближе, он обернулся ко мне и зарыдал... Я попытался спросить его, что произошло, ведь в новостях не сказали, как это случилось. Оказалось, во всем виноват его образ жизни. Он начал кричать, что хочет жить и что он больше не будет вести так себя. Я извинился, что не брал трубку. Посмотрел последний раз на него. И, вопреки своим же заповедям, сам вернулся в тело.</w:t>
      </w:r>
    </w:p>
    <w:p>
      <w:pPr>
        <w:pStyle w:val="Cite"/>
        <w:bidi w:val="0"/>
        <w:spacing w:before="0" w:after="0"/>
        <w:ind w:left="1134" w:right="600" w:firstLine="567"/>
        <w:rPr/>
      </w:pPr>
      <w:r>
        <w:rPr/>
        <w:t>Уже вечером оказалось, что его объяснения произошедшего подтвердились. Что касается его поведения и внешнего вида, понятно, это было вызвано моими свежими эмоциями. Думаю, если встречу его через пару месяцев, он будет выглядеть иначе и вести себя по-другому.</w:t>
      </w:r>
    </w:p>
    <w:p>
      <w:pPr>
        <w:pStyle w:val="Normal"/>
        <w:bidi w:val="0"/>
        <w:spacing w:before="0" w:after="0"/>
        <w:ind w:left="0" w:right="0" w:firstLine="567"/>
        <w:jc w:val="left"/>
        <w:rPr/>
      </w:pPr>
      <w:r>
        <w:rPr/>
      </w:r>
    </w:p>
    <w:p>
      <w:pPr>
        <w:pStyle w:val="Normal"/>
        <w:bidi w:val="0"/>
        <w:spacing w:before="0" w:after="0"/>
        <w:ind w:left="0" w:right="0" w:firstLine="567"/>
        <w:rPr/>
      </w:pPr>
      <w:r>
        <w:rPr/>
        <w:t>Как взаимодействовать с умершим человеком в фазе, если он понимает, что он умер? Не стоит особенно задумываться над этим моментом. Лучше действовать исходя из ситуации, стараясь не затрагивать что-либо болезненное и способное вызвать отрицательные эмоции. Самым правильным можно считать адекватное ситуации поведение без каких-либо умыслов, недоговоренностей и т. д. Говорите обо всем так, как оно действительно есть.</w:t>
      </w:r>
    </w:p>
    <w:p>
      <w:pPr>
        <w:pStyle w:val="Normal"/>
        <w:bidi w:val="0"/>
        <w:spacing w:before="0" w:after="0"/>
        <w:ind w:left="0" w:right="0" w:firstLine="567"/>
        <w:rPr/>
      </w:pPr>
      <w:r>
        <w:rPr/>
        <w:t>В большинстве других психологических форм поведения умерших людей в фазе может всегда проявлять понимание или не понимание своего положения, поэтому как поведение словно живого, так и поведение с полным пониманием своей участи свойственно почти всем иным видам, что описаны ниже, иногда влияя на них кардинальны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ДЕНИЕ КАК ЖИВОГО</w:t>
      </w:r>
    </w:p>
    <w:p>
      <w:pPr>
        <w:pStyle w:val="Normal"/>
        <w:bidi w:val="0"/>
        <w:spacing w:before="0" w:after="0"/>
        <w:ind w:left="0" w:right="0" w:firstLine="567"/>
        <w:jc w:val="left"/>
        <w:rPr/>
      </w:pPr>
      <w:r>
        <w:rPr/>
      </w:r>
    </w:p>
    <w:p>
      <w:pPr>
        <w:pStyle w:val="Normal"/>
        <w:bidi w:val="0"/>
        <w:spacing w:before="0" w:after="0"/>
        <w:ind w:left="0" w:right="0" w:firstLine="567"/>
        <w:rPr/>
      </w:pPr>
      <w:r>
        <w:rPr/>
        <w:t>Встреченный в фазе человек, который умер в реальности, может иметь все возможные внешние признаки, такие, к которым мы привыкли в действительности. Начиная с той же манеры одеваться и заканчивая привычным стилем разговорной речи. Было бы все не так нормально, но есть небольшой нюанс, заслуживающий отдельного внимания. Этот человек, его душа (кому как) может вести себя так, будто жизнь до сих пор продолжается и будто вы просто встречаетесь в повседневности. То есть он может не замечать и не осознавать ситуацию, что его жизнь уже не поддерживается биением сердца.</w:t>
      </w:r>
    </w:p>
    <w:p>
      <w:pPr>
        <w:pStyle w:val="Normal"/>
        <w:bidi w:val="0"/>
        <w:spacing w:before="0" w:after="0"/>
        <w:ind w:left="0" w:right="0" w:firstLine="567"/>
        <w:rPr/>
      </w:pPr>
      <w:r>
        <w:rPr/>
        <w:t>Чаще всего в этой ситуации объект не обладает какими-то особенными знаниями и возможностями в управлении фазой, и все его действия ничем не отличаются от таковых в физическом мире, ограниченных его законами, которые, по большому счету, чем бы фаза ни была, не имеют в ней место.</w:t>
      </w:r>
    </w:p>
    <w:p>
      <w:pPr>
        <w:pStyle w:val="Normal"/>
        <w:bidi w:val="0"/>
        <w:spacing w:before="0" w:after="0"/>
        <w:ind w:left="0" w:right="0" w:firstLine="567"/>
        <w:rPr/>
      </w:pPr>
      <w:r>
        <w:rPr/>
        <w:t>Конечно, это не относится к самым опасным странностям поведения. Может быть, если уж душа действительно есть, она может не осознавать происходящее с ней или некие законы той природы специально делают психологию такого вида, чтобы вы вместе могли наиболее комфортно контактировать. Может быть, объект сам выбирает направления своего поведения, чтобы вы его лучше понимали. С точки зрения отрицания феномена жизни после смерти такое поведение моделированных объектов можно легко объяснить тем, что мы привыкли видеть его именно таковым, поэтому, если в нашем представлении их нынешнего вида не преобладают иные нотки, это находит свое место в созданном характере человека.</w:t>
      </w:r>
    </w:p>
    <w:p>
      <w:pPr>
        <w:pStyle w:val="Normal"/>
        <w:bidi w:val="0"/>
        <w:spacing w:before="0" w:after="0"/>
        <w:ind w:left="0" w:right="0" w:firstLine="567"/>
        <w:rPr/>
      </w:pPr>
      <w:r>
        <w:rPr/>
        <w:t>Столкнувшись с таким видом ненормального поведения человека по своему желанию, вы можете быть вполне удовлетворены этим, а может, нет. Дело в том, что, если объект осознает свое положение, это может серьезно отражаться на его отношении ко всему окружающему, создавая вам лишние проблемы. Вполне вероятно, что многие захотят избежать таких проблем и добиваться поведения объекта именно таким образом, что, бесспорно, достижимо практически в каждом случае. Если вам такое поведение по какой-либо причине не нравится, вы можете снова воспользоваться техниками достижения контакта, акцентируя повышенное внимание на том, чтобы объект не был снова с тем же взглядом на окружающее пространство.</w:t>
      </w:r>
    </w:p>
    <w:p>
      <w:pPr>
        <w:pStyle w:val="Normal"/>
        <w:bidi w:val="0"/>
        <w:spacing w:before="0" w:after="0"/>
        <w:ind w:left="0" w:right="0" w:firstLine="567"/>
        <w:rPr/>
      </w:pPr>
      <w:r>
        <w:rPr/>
        <w:t>Взаимодействию с умершим в фазе посвещена целая глава книги, но кратко нужно упомянуть, что с таким психологическим видом можно вполне обоснованно общаться так, как это когда-то имело место еще при его жизни. Именно в этом случае реакция будет наиболее адекватной и приемлемой для вас и для него.</w:t>
      </w:r>
    </w:p>
    <w:p>
      <w:pPr>
        <w:pStyle w:val="Normal"/>
        <w:bidi w:val="0"/>
        <w:spacing w:before="0" w:after="0"/>
        <w:ind w:left="0" w:right="0" w:firstLine="567"/>
        <w:rPr/>
      </w:pPr>
      <w:r>
        <w:rPr/>
        <w:t>Вот пример ситуации, описанный женщиной, которой я помогал преодолеть горечь потери. Это была ее первая встреча. До этого она несколько раз уже была в фазе, но то по техническим причинам, то из-за страха никак не могла встретить свою дочь.</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Марина С. Новосибирск</w:t>
      </w:r>
    </w:p>
    <w:p>
      <w:pPr>
        <w:pStyle w:val="Cite"/>
        <w:bidi w:val="0"/>
        <w:spacing w:before="0" w:after="0"/>
        <w:ind w:left="1134" w:right="600" w:firstLine="567"/>
        <w:rPr/>
      </w:pPr>
      <w:r>
        <w:rPr/>
      </w:r>
    </w:p>
    <w:p>
      <w:pPr>
        <w:pStyle w:val="Cite"/>
        <w:bidi w:val="0"/>
        <w:spacing w:before="0" w:after="0"/>
        <w:ind w:left="1134" w:right="600" w:firstLine="567"/>
        <w:rPr/>
      </w:pPr>
      <w:r>
        <w:rPr/>
        <w:t>Только проснувшись, попыталась сразу выкатиться. Когда это не получилось, тут же попыталась раскачать фантомную руку. Через несколько секунд появилась небольшая амплитуда, но прогресса не было. Тогда я попыталась снова выкатиться, и неожиданно это получилось. Зрения не было и я начала сначала все вокруг ощупывать, чтобы углубиться. Потом поднесла близко к глазам руки и попыталась их увидеть. Словно сквозь некую пелену они проявились, и я смогла видеть все вокруг.</w:t>
      </w:r>
    </w:p>
    <w:p>
      <w:pPr>
        <w:pStyle w:val="Cite"/>
        <w:bidi w:val="0"/>
        <w:spacing w:before="0" w:after="0"/>
        <w:ind w:left="1134" w:right="600" w:firstLine="567"/>
        <w:rPr/>
      </w:pPr>
      <w:r>
        <w:rPr/>
        <w:t>Как только ощущения стали четкими, сразу поняла, что в своей комнате находится моя дочурка. Мне снова стало страшно. Я заплакала и в этот момент чуть не вернулась обратно в тело. Глубину выровняла присматриванием к рукам. Все-таки решила пойти к ней. Вышла из своей комнаты и остановилась перед ее дверью. Было очень страшно, но произошел какой-то перелом, и я открыла ее. Она сидела перед зеркалом и расчесывала волосы. Как обычно в это время, когда была жива... Остатки страха улетучились. Я на эмоциях, рыдая, бросилась ее обнимать. Аня сначала испугалась, а потом начала смеяться и что-то мне говорить про то, что я с ума сошла. Было понятно, что она ничего не знает. Я что-то причитала и сходила с ума от счастья, что снова чувствую ее нежную кожу, ее юное тело. Снова этот неповторимых запах кожи и волос. И ее большие глазенки, недоумевающие и веселые... Потом почувствовала, что все куда-то пропадает, и я оказалась в кровати.</w:t>
      </w:r>
    </w:p>
    <w:p>
      <w:pPr>
        <w:pStyle w:val="Normal"/>
        <w:bidi w:val="0"/>
        <w:spacing w:before="0" w:after="0"/>
        <w:ind w:left="0" w:right="0" w:firstLine="567"/>
        <w:jc w:val="left"/>
        <w:rPr/>
      </w:pPr>
      <w:r>
        <w:rPr/>
      </w:r>
    </w:p>
    <w:p>
      <w:pPr>
        <w:pStyle w:val="Normal"/>
        <w:bidi w:val="0"/>
        <w:spacing w:before="0" w:after="0"/>
        <w:ind w:left="0" w:right="0" w:firstLine="567"/>
        <w:rPr/>
      </w:pPr>
      <w:r>
        <w:rPr/>
        <w:t>С технической точки зрения Марина все делала правильно, но слишком увлеклась происходящим и забыла про процедуры удержания в фазе и сохранения ее глубокой формы, поэтому неожиданно резко вернулась в тело. В данном случае ее понять можно: какие процедуры, когда ты видишь... Впоследствии она такие ошибки делала реже и каждый раз видела свою дочь именно в том же состоянии. Она всегда ведет себя так, как будто ничего не случилось. Наверно, это лучший вариа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ПНЫЙ СИНДРОМ</w:t>
      </w:r>
    </w:p>
    <w:p>
      <w:pPr>
        <w:pStyle w:val="Normal"/>
        <w:bidi w:val="0"/>
        <w:spacing w:before="0" w:after="0"/>
        <w:ind w:left="0" w:right="0" w:firstLine="567"/>
        <w:jc w:val="left"/>
        <w:rPr/>
      </w:pPr>
      <w:r>
        <w:rPr/>
      </w:r>
    </w:p>
    <w:p>
      <w:pPr>
        <w:pStyle w:val="Normal"/>
        <w:bidi w:val="0"/>
        <w:spacing w:before="0" w:after="0"/>
        <w:ind w:left="0" w:right="0" w:firstLine="567"/>
        <w:rPr/>
      </w:pPr>
      <w:r>
        <w:rPr/>
        <w:t>Данный возможный сценарий является самым нежелательным, и его необходимо избегать всеми доступными методами. Если вы по неосторожности встретите умершего человека в данном виде, вы можете просто уже никогда не захотеть все это пережить снова, а ведь причина будет лежать исключительно в некорректном техническом выполнении задачи.</w:t>
      </w:r>
    </w:p>
    <w:p>
      <w:pPr>
        <w:pStyle w:val="Normal"/>
        <w:bidi w:val="0"/>
        <w:spacing w:before="0" w:after="0"/>
        <w:ind w:left="0" w:right="0" w:firstLine="567"/>
        <w:rPr/>
      </w:pPr>
      <w:r>
        <w:rPr/>
        <w:t>Итак, трупный синдром умершего человека в фазе полностью соответствует своему названию. То есть, если выполнив технику достижения контакта, вы окажетесь «на свидании» с трупом (что наиболее ужасно, если человек когда-то погиб и получил при этом сильнейшие травмы), вы сталкиваетесь именно с этим феноменом поведения объекта фазы.</w:t>
      </w:r>
    </w:p>
    <w:p>
      <w:pPr>
        <w:pStyle w:val="Normal"/>
        <w:bidi w:val="0"/>
        <w:spacing w:before="0" w:after="0"/>
        <w:ind w:left="0" w:right="0" w:firstLine="567"/>
        <w:rPr/>
      </w:pPr>
      <w:r>
        <w:rPr/>
        <w:t>Трупный синдром можно условно разделить на два основных вида, не считая на осознание или не осознание своего нынешнего положения и уж тем более его качества.</w:t>
      </w:r>
    </w:p>
    <w:p>
      <w:pPr>
        <w:pStyle w:val="Normal"/>
        <w:bidi w:val="0"/>
        <w:spacing w:before="0" w:after="0"/>
        <w:ind w:left="0" w:right="0" w:firstLine="567"/>
        <w:rPr/>
      </w:pPr>
      <w:r>
        <w:rPr/>
        <w:t>Во-первых, это обыкновенный трупный синдром, когда человек находится в обездвиженном состоянии, может быть, в гробу. Любая теория о взгляде на природу фазы доказывает, что это некий вид моделирований, поскольку никак иначе это объяснить невозможно.</w:t>
      </w:r>
    </w:p>
    <w:p>
      <w:pPr>
        <w:pStyle w:val="Normal"/>
        <w:bidi w:val="0"/>
        <w:spacing w:before="0" w:after="0"/>
        <w:ind w:left="0" w:right="0" w:firstLine="567"/>
        <w:rPr/>
      </w:pPr>
      <w:r>
        <w:rPr/>
        <w:t>Во-вторых, синдром живого трупа, когда человек выглядит как умерший (трупные пятна, холодное тело, отсутствие пульса и дыхание и даже швы от аутопсии), но при этом может вполне нормально двигаться и контактировать с вами и другими объектами фазы. Данное проявление человека в фазе различные теории могут трактовать по-разному. Оккультные науки могут это объяснить какими-то неприятностями человека в новой жизни после смерти в нашем физическом мире. Теория моделирования пространства фазы даст однозначный ответ, который гласит, что либо это последствия известных продуктов кинематографа, где очень яркую форму приняли интерпретации смерти (особенно в различного рода ужастиках, где данная тематика возведена в культ настолько ярко, что зрители верят, что трупы могут ходить по улицам, что уж там говорить о мире фазы, где материализоваться может любое представление о чем угодно), либо это последствие исключительно собственного глубинного представления о человеке, вызванного чаще всего последним моментом «встречи» с ним на похоронах.</w:t>
      </w:r>
    </w:p>
    <w:p>
      <w:pPr>
        <w:pStyle w:val="Normal"/>
        <w:bidi w:val="0"/>
        <w:spacing w:before="0" w:after="0"/>
        <w:ind w:left="0" w:right="0" w:firstLine="567"/>
        <w:rPr/>
      </w:pPr>
      <w:r>
        <w:rPr/>
        <w:t>Как только после выполнения техники контакта вы поймете, что попали именно в такой случай, немедленно прекращайте этот контакт, поскольку он может иметь очень плачевные последствия, особенно если это синдром живого трупа, поведение которого, скорей всего, будет агрессивным и может очень сильно напугать. Однако не думайте, что после этого все ваши попытки взаимодействовать с умершими в фазе будут происходить подобным образом. Можете это опровергнуть при выполнении следующего же контакта, возможно, без выхода из фазы, сразу за неудачным опытом.</w:t>
      </w:r>
    </w:p>
    <w:p>
      <w:pPr>
        <w:pStyle w:val="Normal"/>
        <w:bidi w:val="0"/>
        <w:spacing w:before="0" w:after="0"/>
        <w:ind w:left="0" w:right="0" w:firstLine="567"/>
        <w:rPr/>
      </w:pPr>
      <w:r>
        <w:rPr/>
        <w:t>Если же вы решили продолжать контакт с человеком, который не отличается от трупа, то нужно это делать максимально осторожно, стараясь не акцентировать внимание на его состоянии.</w:t>
      </w:r>
    </w:p>
    <w:p>
      <w:pPr>
        <w:pStyle w:val="Normal"/>
        <w:bidi w:val="0"/>
        <w:spacing w:before="0" w:after="0"/>
        <w:ind w:left="0" w:right="0" w:firstLine="567"/>
        <w:rPr/>
      </w:pPr>
      <w:r>
        <w:rPr/>
        <w:t>Мне очень хорошо запомнился случай, когда, прочитав мою книгу «Вне тела», один мужчина из Москвы тут же решил попасть в фазу, чтобы встретить там свою первую жену, которая погибла много лет назад. У него долго это не получалось, но когда все удалось, он встретился с объектом. Я вам предлагаю отредактированную версию, из которой вы поймете, почему я этот случай так хорошо запомнил.</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Юрий Н. Москва</w:t>
      </w:r>
    </w:p>
    <w:p>
      <w:pPr>
        <w:pStyle w:val="Cite"/>
        <w:bidi w:val="0"/>
        <w:spacing w:before="0" w:after="0"/>
        <w:ind w:left="1134" w:right="600" w:firstLine="567"/>
        <w:rPr/>
      </w:pPr>
      <w:r>
        <w:rPr/>
      </w:r>
    </w:p>
    <w:p>
      <w:pPr>
        <w:pStyle w:val="Cite"/>
        <w:bidi w:val="0"/>
        <w:spacing w:before="0" w:after="0"/>
        <w:ind w:left="1134" w:right="600" w:firstLine="567"/>
        <w:rPr/>
      </w:pPr>
      <w:r>
        <w:rPr/>
        <w:t>Я около полчаса пытался прямыми техниками попасть в фазу, что безуспешно делал уже много раз. Пробовал то одну, то другую технику, но ничего не получалось. В какой-то момент я немного забылся и, очнувшись, попробовал технику «напряжения мозга». Неожиданно возникли вибрации, которые показались мне каким-то нечеловеческим переживанием. В ушах слышался мощный рев и меня буквально подкинуло вверх, и я завис под потолком.</w:t>
      </w:r>
    </w:p>
    <w:p>
      <w:pPr>
        <w:pStyle w:val="Cite"/>
        <w:bidi w:val="0"/>
        <w:spacing w:before="0" w:after="0"/>
        <w:ind w:left="1134" w:right="600" w:firstLine="567"/>
        <w:rPr/>
      </w:pPr>
      <w:r>
        <w:rPr/>
        <w:t>Тут же вспомнил про ваши техники нахождения людей и сконцентрировал внимание на моей погибшей жене. Возникло ощущение целенаправленного движения. Этот полет длился наверно с полминуты. Затем я оказался подвешенным в нашем зале. Подо мной был гроб. С женой. Я уже все это забывал, и вот прямо подо мной лежит труп жены. Причем не в ухоженном виде для погребения, а полностью раздетая, в трупных пятнах и следах от вскрытия. Я опустился и видел все это так реально, как только может быть. Это не сон, это не иллюзия. Это была реальность. Мне показалось будто я совершил путешествие во времени и снова увидел ее труп. Но она не могла быть здесь в таком виде, и я вообще не знаю, как это объяснить. Вы плохой человек, Михаил.</w:t>
      </w:r>
    </w:p>
    <w:p>
      <w:pPr>
        <w:pStyle w:val="Cite"/>
        <w:bidi w:val="0"/>
        <w:spacing w:before="0" w:after="0"/>
        <w:ind w:left="1134" w:right="600" w:firstLine="567"/>
        <w:rPr/>
      </w:pPr>
      <w:r>
        <w:rPr/>
        <w:t>Зачем вы даете людям такие техники? Кто вы после этого? Мне было снова больно. Я не видел ее в таком виде и поэтому получил новый шок, хотя прошло уже столько времени. Все снова ожило в памяти... Так делать нельзя.</w:t>
      </w:r>
    </w:p>
    <w:p>
      <w:pPr>
        <w:pStyle w:val="Cite"/>
        <w:bidi w:val="0"/>
        <w:spacing w:before="0" w:after="0"/>
        <w:ind w:left="1134" w:right="600" w:firstLine="567"/>
        <w:rPr/>
      </w:pPr>
      <w:r>
        <w:rPr/>
        <w:t>Я больше никогда не буду этим заниматься. Это грех. Это вред. Вас нужно запретить. И т. д.</w:t>
      </w:r>
    </w:p>
    <w:p>
      <w:pPr>
        <w:pStyle w:val="Normal"/>
        <w:bidi w:val="0"/>
        <w:spacing w:before="0" w:after="0"/>
        <w:ind w:left="0" w:right="0" w:firstLine="567"/>
        <w:jc w:val="left"/>
        <w:rPr/>
      </w:pPr>
      <w:r>
        <w:rPr/>
      </w:r>
    </w:p>
    <w:p>
      <w:pPr>
        <w:pStyle w:val="Normal"/>
        <w:bidi w:val="0"/>
        <w:spacing w:before="0" w:after="0"/>
        <w:ind w:left="0" w:right="0" w:firstLine="567"/>
        <w:rPr/>
      </w:pPr>
      <w:r>
        <w:rPr/>
        <w:t>В чем ошибки Юрия? Во-первых, ему не следовало при прямых техниках постоянно чередовать разные методики. Нужно концентрироваться на одной. Ему просто повезло, что случился провал сознания, после которого было торможение коры мозга и могла сработать любая техника. Во-вторых, при нахождении цели ему нужно было концентрировать внимание не на «погибшей жене», а просто на «жене». Нужно было представлять ее в том виде, в котором он ее любил видеть больше всего, и она такой бы и была, а не трупом. В-третьих, в этой ситуации нужно было срочно возвращаться, чтобы не травмировать свою психику. Но нет – он начал все подробно рассматривать.</w:t>
      </w:r>
    </w:p>
    <w:p>
      <w:pPr>
        <w:pStyle w:val="Normal"/>
        <w:bidi w:val="0"/>
        <w:spacing w:before="0" w:after="0"/>
        <w:ind w:left="0" w:right="0" w:firstLine="567"/>
        <w:rPr/>
      </w:pPr>
      <w:r>
        <w:rPr/>
        <w:t>Может быть, в чем-то я действительно виноват. Не дал четкого описания действий в таких случаях. В общем, именно для исправления таких ошибок создана данная специализированная книга. Однако я не думаю, что чьи-то технические ошибки могут быть причиной закрытия всей темы прикладного использования фазы. Можно вспомнить тысячи других людей, кому это по-настоящему помогает и кто наоборот, меня благода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ГРЕССИЯ</w:t>
      </w:r>
    </w:p>
    <w:p>
      <w:pPr>
        <w:pStyle w:val="Normal"/>
        <w:bidi w:val="0"/>
        <w:spacing w:before="0" w:after="0"/>
        <w:ind w:left="0" w:right="0" w:firstLine="567"/>
        <w:jc w:val="left"/>
        <w:rPr/>
      </w:pPr>
      <w:r>
        <w:rPr/>
      </w:r>
    </w:p>
    <w:p>
      <w:pPr>
        <w:pStyle w:val="Normal"/>
        <w:bidi w:val="0"/>
        <w:spacing w:before="0" w:after="0"/>
        <w:ind w:left="0" w:right="0" w:firstLine="567"/>
        <w:rPr/>
      </w:pPr>
      <w:r>
        <w:rPr/>
        <w:t>Данному виду психологии умершего в фазе, как видно из названия, свойственна агрессия, вызванная самыми разными причинами. Выражаться это может в попытках нанести вам физический вред, убить вас, сильно напугать. Каждый из этих пунктов имеет самую разнообразную форму, для чего очень благостная почва в пространстве фазы, благодаря его свойствам.</w:t>
      </w:r>
    </w:p>
    <w:p>
      <w:pPr>
        <w:pStyle w:val="Normal"/>
        <w:bidi w:val="0"/>
        <w:spacing w:before="0" w:after="0"/>
        <w:ind w:left="0" w:right="0" w:firstLine="567"/>
        <w:rPr/>
      </w:pPr>
      <w:r>
        <w:rPr/>
        <w:t>Причины такого поведения разнообразны. Ни в коем случае не стоит его считать нормальным и не надо стараться подстраиваться под него. Конечно, теория моделирования пространства фазы все это может объяснить только неверностью выполнения техники, при которой произошла материализация каких-то глубинных страхов или переживаний, что немудрено ввиду специфики вопроса. Противоположные взгляды объяснят все это либо какими-то проблемами в новой жизни души, либо ее неподготовленностью к контакту или просто неадекватной реакцией, ведь взаимодействие миров не может быть простым вопросом, как это кажется. В конце концов, кто-то может решить, что душа может разгневаться за ее неоправданное беспокойство.</w:t>
      </w:r>
    </w:p>
    <w:p>
      <w:pPr>
        <w:pStyle w:val="Normal"/>
        <w:bidi w:val="0"/>
        <w:spacing w:before="0" w:after="0"/>
        <w:ind w:left="0" w:right="0" w:firstLine="567"/>
        <w:rPr/>
      </w:pPr>
      <w:r>
        <w:rPr/>
        <w:t>Самое главное в контакте с таким психологическим видом поведения объекта – это обхождение без физического воздействия на него, которое может быть применено только в исключительных случаях и только при самозащите. Надо помнить, что какой бы контакт ни был, он может отразиться на последующих взаимодействиях, посему стоит всегда прекращать общение, если выясняется, что не все в порядке. Если объект очень активно на вас нападает, закройте глаза и представьте иное пространство, в которое вас тут же начнет переносить. Или можете сразу же попытаться повторно осуществить контакт.</w:t>
      </w:r>
    </w:p>
    <w:p>
      <w:pPr>
        <w:pStyle w:val="Normal"/>
        <w:bidi w:val="0"/>
        <w:spacing w:before="0" w:after="0"/>
        <w:ind w:left="0" w:right="0" w:firstLine="567"/>
        <w:rPr/>
      </w:pPr>
      <w:r>
        <w:rPr/>
        <w:t>Вот наглядный пример того, как не стоит поступать.</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Александр С. Москва</w:t>
      </w:r>
    </w:p>
    <w:p>
      <w:pPr>
        <w:pStyle w:val="Cite"/>
        <w:bidi w:val="0"/>
        <w:spacing w:before="0" w:after="0"/>
        <w:ind w:left="1134" w:right="600" w:firstLine="567"/>
        <w:rPr/>
      </w:pPr>
      <w:r>
        <w:rPr/>
      </w:r>
    </w:p>
    <w:p>
      <w:pPr>
        <w:pStyle w:val="Cite"/>
        <w:bidi w:val="0"/>
        <w:spacing w:before="0" w:after="0"/>
        <w:ind w:left="1134" w:right="600" w:firstLine="567"/>
        <w:rPr/>
      </w:pPr>
      <w:r>
        <w:rPr/>
        <w:t>Во время одного из утренних пробуждений долго, агрессивно и упорно пробовал все возможные техники разделения и создания фазы. Неожиданно, во время представляемого вращения, удалось сделать так, что оно стало основным по восприятию, и по ощущениям я просто действительно вращался вокруг продольной оси.</w:t>
      </w:r>
    </w:p>
    <w:p>
      <w:pPr>
        <w:pStyle w:val="Cite"/>
        <w:bidi w:val="0"/>
        <w:spacing w:before="0" w:after="0"/>
        <w:ind w:left="1134" w:right="600" w:firstLine="567"/>
        <w:rPr/>
      </w:pPr>
      <w:r>
        <w:rPr/>
        <w:t>...Затем согласно поставленной заранее установке решил попробовать встретиться с кем-либо из умерших близких. Конечно, выбрал своего отца, который умер от рака еще 5 лет назад. Для встречи решил попасть к нему на работу с концентрацией, что он там и находится. Закрыл глаза и представил его кабинет. Меня сразу понесло в неизвестном направлении. Секунд через 20 я оказался в коридоре его фирмы. Правда, я не сразу это понял, но когда догадался, то тут же сориентировался и нашел дверь его кабинета. Как назло глубина фазы была очень серьезной и все было до ужаса реально в восприятии. Это добавляло страха и животного беспокойства. Открыл дверь и... Там был он. Какой был в реальности. Такой же серьезный. В таком же положении обычно что-то писал. Те же глаза, седина. Очки, наконец, которые всех так раздражали. Я хотел подойти...</w:t>
      </w:r>
    </w:p>
    <w:p>
      <w:pPr>
        <w:pStyle w:val="Cite"/>
        <w:bidi w:val="0"/>
        <w:spacing w:before="0" w:after="0"/>
        <w:ind w:left="1134" w:right="600" w:firstLine="567"/>
        <w:rPr/>
      </w:pPr>
      <w:r>
        <w:rPr/>
        <w:t>Но он, увидев меня, вскочил и с ненавистью побежал ко мне, размахивая кулаками...</w:t>
      </w:r>
    </w:p>
    <w:p>
      <w:pPr>
        <w:pStyle w:val="Normal"/>
        <w:bidi w:val="0"/>
        <w:spacing w:before="0" w:after="0"/>
        <w:ind w:left="0" w:right="0" w:firstLine="567"/>
        <w:jc w:val="left"/>
        <w:rPr/>
      </w:pPr>
      <w:r>
        <w:rPr/>
      </w:r>
    </w:p>
    <w:p>
      <w:pPr>
        <w:pStyle w:val="Normal"/>
        <w:bidi w:val="0"/>
        <w:spacing w:before="0" w:after="0"/>
        <w:ind w:left="0" w:right="0" w:firstLine="567"/>
        <w:rPr/>
      </w:pPr>
      <w:r>
        <w:rPr/>
        <w:t>Дальше описывать не имеет смысла. В общем, практик еле унес ноги от своего отца, получив при этом множество тумаков. Саша допустил несколько ошибок. Но одна из них доминантная. Как оказалось во время разбора полетов, его отец был трудоголиком и категорически запрещал родственникам приходить на работу и отвлекать его там. Также он был в принципе злым человеком и мог запросто какого-то жестко отчитать и обматерить. Тем более во время работы. Поэтому его следовало встречать не на рабочем месте, а в той ситуации, где он вел себя наиболее приемлемо. Я посоветовал следующий раз встретить его дома во время какого-нибудь праздника. Это сработало. Саша смог нормально пообщаться со своим отцом и, насколько мне известно, время от времени к этому возвращается и даже научил сей практике свою мать, которая точно также теперь общается с бывшим муж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ЧАЛИВОСТЬ И НЕЖЕЛАНИЕ ИДТИ НА ОБЩЕНИЕ</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умерший начинает вести себя очень отчужденно и без желания идти на контакт в общении. Надо сразу сказать, что такое поведение в фазе не является прерогативой только умерших. Эта проблема очень часто встречается при общении с одушевленными объектами. Особенно это ярко выражено на начальных этапах. На практике же, если вы подойдете к человеку, не веря своим глазам, с радостью пытаясь его обнять, вы не только не увидите в глазах ответной реакции, но он будет вести себя так, будто впервые вас видит. Когда же вы попытаетесь что-то спросить или объяснить, вы не увидите типичной реакции живого человека. Ответом будет молчание. В этот момент умершие также пытаются прятать глаза.</w:t>
      </w:r>
    </w:p>
    <w:p>
      <w:pPr>
        <w:pStyle w:val="Normal"/>
        <w:bidi w:val="0"/>
        <w:spacing w:before="0" w:after="0"/>
        <w:ind w:left="0" w:right="0" w:firstLine="567"/>
        <w:rPr/>
      </w:pPr>
      <w:r>
        <w:rPr/>
        <w:t>Причины такого поведения определить достаточно трудно. Самое интересное, что с позиции моделирования пространства к этому вообще никак не подобраться. Ведь для этого нужны какие-то внутренние стереотипы или глубинные представления, но навряд ли у кого-то в голове это есть. Тем более, тогда это должно присутствовать почти у всех, ведь такая молчаливость часто бывает среди тех, кто пытается общаться с живыми объектами в фазе. Противоположные взгляды на природу фазы, естественно, имеют очень большой набор возможных ответов на причину подобного поведения. Вероятно, самый популярный из них может заключаться в том, что вызванные таким образом души могут потерять память. Можно вполне обоснованно предположить, что данное проявление застопоренности умерших людей в фазе, как и иных объектов в ней, может быть последствием некоторых малоизученных свойств фазы.</w:t>
      </w:r>
    </w:p>
    <w:p>
      <w:pPr>
        <w:pStyle w:val="Normal"/>
        <w:bidi w:val="0"/>
        <w:spacing w:before="0" w:after="0"/>
        <w:ind w:left="0" w:right="0" w:firstLine="567"/>
        <w:rPr/>
      </w:pPr>
      <w:r>
        <w:rPr/>
        <w:t>На практике вы можете столкнуться с подобным случаем.</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Валерий У. Киев</w:t>
      </w:r>
    </w:p>
    <w:p>
      <w:pPr>
        <w:pStyle w:val="Cite"/>
        <w:bidi w:val="0"/>
        <w:spacing w:before="0" w:after="0"/>
        <w:ind w:left="1134" w:right="600" w:firstLine="567"/>
        <w:rPr/>
      </w:pPr>
      <w:r>
        <w:rPr/>
      </w:r>
    </w:p>
    <w:p>
      <w:pPr>
        <w:pStyle w:val="Cite"/>
        <w:bidi w:val="0"/>
        <w:spacing w:before="0" w:after="0"/>
        <w:ind w:left="1134" w:right="600" w:firstLine="567"/>
        <w:rPr/>
      </w:pPr>
      <w:r>
        <w:rPr/>
        <w:t>С помощью техники прислушивания, когда в ушах появился дикий рев, удалось попасть в фазу и разделиться с трафаретом физического тела...</w:t>
      </w:r>
    </w:p>
    <w:p>
      <w:pPr>
        <w:pStyle w:val="Cite"/>
        <w:bidi w:val="0"/>
        <w:spacing w:before="0" w:after="0"/>
        <w:ind w:left="1134" w:right="600" w:firstLine="567"/>
        <w:rPr/>
      </w:pPr>
      <w:r>
        <w:rPr/>
        <w:t>...Затем решил увидеть свою маму, которая умерла несколько лет назад. Для этого с помощью техники концентрации на образе попал домой, причем смог исказить время так, что тогда мама еще была жива. Оказавшись в своей комнате, периодически присматриваясь к рукам, так как фаза была нестабильной, отправился на кухню, откуда разносился вкусный запах жареных котлет. Там я встретил ее. Это действительно была она. Тот же взгляд. Та же улыбка...</w:t>
      </w:r>
    </w:p>
    <w:p>
      <w:pPr>
        <w:pStyle w:val="Cite"/>
        <w:bidi w:val="0"/>
        <w:spacing w:before="0" w:after="0"/>
        <w:ind w:left="1134" w:right="600" w:firstLine="567"/>
        <w:rPr/>
      </w:pPr>
      <w:r>
        <w:rPr/>
        <w:t>...Когда эйфория от увиденного немного стихла, хотел начать с ней говорить. Но она молчала и никак не реагировала. Даже старалась не смотреть в мою сторону, занятая приготовлением ужина... Только ее рука, теплая и такая родная, лежала в моих. Она не хотела меня воспринимать, хотя определенно видела и понимала, что это я.</w:t>
      </w:r>
    </w:p>
    <w:p>
      <w:pPr>
        <w:pStyle w:val="Normal"/>
        <w:bidi w:val="0"/>
        <w:spacing w:before="0" w:after="0"/>
        <w:ind w:left="0" w:right="0" w:firstLine="567"/>
        <w:jc w:val="left"/>
        <w:rPr/>
      </w:pPr>
      <w:r>
        <w:rPr/>
      </w:r>
    </w:p>
    <w:p>
      <w:pPr>
        <w:pStyle w:val="Normal"/>
        <w:bidi w:val="0"/>
        <w:spacing w:before="0" w:after="0"/>
        <w:ind w:left="0" w:right="0" w:firstLine="567"/>
        <w:rPr/>
      </w:pPr>
      <w:r>
        <w:rPr/>
        <w:t>Что же делать, если человек в фазе ведет себя как незнакомец и совершенно не желает разговаривать? Во-первых, имеет смысл повторно осуществить технику входа в контакт. Может быть, на второй раз все встанет на свои места. Можно попытаться разговорить, приводя доводы, напоминания, просьбы и т. д. и т. п. В общем, как показывает практика, с опытом такое нежелание общаться быстро проходит. Поэтому, даже если умерший человек упрямо не идет с вами на контакт, как бы вы не пробовали его разговорить, все равно со временем этот процесс налад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ДЕНИЕ КАК НЕЗНАКОМЦА</w:t>
      </w:r>
    </w:p>
    <w:p>
      <w:pPr>
        <w:pStyle w:val="Normal"/>
        <w:bidi w:val="0"/>
        <w:spacing w:before="0" w:after="0"/>
        <w:ind w:left="0" w:right="0" w:firstLine="567"/>
        <w:jc w:val="left"/>
        <w:rPr/>
      </w:pPr>
      <w:r>
        <w:rPr/>
      </w:r>
    </w:p>
    <w:p>
      <w:pPr>
        <w:pStyle w:val="Normal"/>
        <w:bidi w:val="0"/>
        <w:spacing w:before="0" w:after="0"/>
        <w:ind w:left="0" w:right="0" w:firstLine="567"/>
        <w:rPr/>
      </w:pPr>
      <w:r>
        <w:rPr/>
        <w:t>Выше описывался вариант, при котором умерший человек в фазе ведет себя как незнакомец, не желающий никоим образом идти на контакт любого рода. В данном случае рассмотрим вариант, когда он будет себя вести совершенно адекватно в плане общения и взаимодействия, но при этом не будет давать понять, что когда-то был с вами знаком. При этом человек может быть совершенно такой, каким вы привыкли его видеть, обладая теми же качествами характера и физическими данными. Может быть, он будет знать свое имя, но все остальное, особенно его история, не будут иметь ничего общего с действительностью. Надо отметить, что подобное встречается не очень часто, однако у нескольких процентов решивших освоить данную необычную возможность фазы непременно такое произойдет, поэтому немного остановимся и на этом.</w:t>
      </w:r>
    </w:p>
    <w:p>
      <w:pPr>
        <w:pStyle w:val="Normal"/>
        <w:bidi w:val="0"/>
        <w:spacing w:before="0" w:after="0"/>
        <w:ind w:left="0" w:right="0" w:firstLine="567"/>
        <w:rPr/>
      </w:pPr>
      <w:r>
        <w:rPr/>
        <w:t>Это еще как-то объяснимо, когда он понимает, что умер, ведь тогда оккультные теории скажут, что душа просто потеряла свою память о жизни земной. Однако почему при повторном выполнении контакта, объект уже может быть совершенно нормальным во всех отношениях? Что касается более приземленных объяснений, то, оперируя ими, можно сделать только одно предположение: у кого-то в глубине сознания присутствует некая неуверенность в контакте, которая получает свою материализацию в столь странном виде.</w:t>
      </w:r>
    </w:p>
    <w:p>
      <w:pPr>
        <w:pStyle w:val="Normal"/>
        <w:bidi w:val="0"/>
        <w:spacing w:before="0" w:after="0"/>
        <w:ind w:left="0" w:right="0" w:firstLine="567"/>
        <w:rPr/>
      </w:pPr>
      <w:r>
        <w:rPr/>
        <w:t>Вполне обоснованно можно предположить, что кому-то данное отсутствие памяти у умершего не будет помехой к общению с ним. И правда, так ли это важно, когда вы, наконец, его снова увидели? Это лучше, чем ничего, поэтому сначала навряд ли кто-то будет думать, что контакт не удался, и даже навряд ли будут принимать меры по его исправлению, ведь и данный вид общения позволяет снова увидеть те же глаза, услышать тот же голос и т. д. Может быть, так даже лучше ввиду отсутствия необходимости в близком интимном контакте (объятия, поцелуи и т. д.), который не всегда адекватно воспринимается уже самим живым контактером. В противном случае можно попытаться разговорить объект, ведь это сделать не так сложно: попытайтесь ему напомнить какие-то события из жизни, что самое верное, и он может все быстро вспомнить. Но есть ли в этом необходимость?</w:t>
      </w:r>
    </w:p>
    <w:p>
      <w:pPr>
        <w:pStyle w:val="Normal"/>
        <w:bidi w:val="0"/>
        <w:spacing w:before="0" w:after="0"/>
        <w:ind w:left="0" w:right="0" w:firstLine="567"/>
        <w:rPr/>
      </w:pPr>
      <w:r>
        <w:rPr/>
        <w:t>Может быть, этим объектам, душам, совсем не надо помнить, что с ними случилось и где они есть? Пусть живут в своих грезах, видя ситуацию в совсем ином свете? Так ли необходимо вам видеть те муки, которые могут родиться после осознания положения? Поэтому, прежде чем принимать меры для достижения более естественных условий контакта, подумайте хорошенько о целесообразности.</w:t>
      </w:r>
    </w:p>
    <w:p>
      <w:pPr>
        <w:pStyle w:val="Normal"/>
        <w:bidi w:val="0"/>
        <w:spacing w:before="0" w:after="0"/>
        <w:ind w:left="0" w:right="0" w:firstLine="567"/>
        <w:rPr/>
      </w:pPr>
      <w:r>
        <w:rPr/>
        <w:t>Если взаимодействовать с таким человеком без памяти о прошлом, то делать это надо максимально естественным путем, так как такое наиболее оправданно. Однако нужно знать, что напоминание о пережитом может вызвать в нем много нежелательных последствий, посему иногда имеет смысл с ним заново знакомиться и общаться будто заново. Другими словами, в данном случае нужно познакомиться заново, забыв про то, что когда-то действительно имело место в физическом мире.</w:t>
      </w:r>
    </w:p>
    <w:p>
      <w:pPr>
        <w:pStyle w:val="Normal"/>
        <w:bidi w:val="0"/>
        <w:spacing w:before="0" w:after="0"/>
        <w:ind w:left="0" w:right="0" w:firstLine="567"/>
        <w:rPr/>
      </w:pPr>
      <w:r>
        <w:rPr/>
        <w:t>Для вашего понимания сути данного явления предлагаю пример такого случая из практики.</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Людмила К. Санкт-Петербург</w:t>
      </w:r>
    </w:p>
    <w:p>
      <w:pPr>
        <w:pStyle w:val="Cite"/>
        <w:bidi w:val="0"/>
        <w:spacing w:before="0" w:after="0"/>
        <w:ind w:left="1134" w:right="600" w:firstLine="567"/>
        <w:rPr/>
      </w:pPr>
      <w:r>
        <w:rPr/>
      </w:r>
    </w:p>
    <w:p>
      <w:pPr>
        <w:pStyle w:val="Cite"/>
        <w:bidi w:val="0"/>
        <w:spacing w:before="0" w:after="0"/>
        <w:ind w:left="1134" w:right="600" w:firstLine="567"/>
        <w:rPr/>
      </w:pPr>
      <w:r>
        <w:rPr/>
        <w:t>Проснулась среди ночи и сразу применила технику выкатывания. Получилась, причем легко и без заминок. Сразу было зрение и поражающая сознание реалистичность мира вокруг. Тело физическое вообще не чувствовалось.</w:t>
      </w:r>
    </w:p>
    <w:p>
      <w:pPr>
        <w:pStyle w:val="Cite"/>
        <w:bidi w:val="0"/>
        <w:spacing w:before="0" w:after="0"/>
        <w:ind w:left="1134" w:right="600" w:firstLine="567"/>
        <w:rPr/>
      </w:pPr>
      <w:r>
        <w:rPr/>
        <w:t>Не знаю почему, решила подойти к окну и прыгнуть вниз...</w:t>
      </w:r>
    </w:p>
    <w:p>
      <w:pPr>
        <w:pStyle w:val="Cite"/>
        <w:bidi w:val="0"/>
        <w:spacing w:before="0" w:after="0"/>
        <w:ind w:left="1134" w:right="600" w:firstLine="567"/>
        <w:rPr/>
      </w:pPr>
      <w:r>
        <w:rPr/>
        <w:t>... Решила зайти и в наш любимый продуктовый магазинчик возле дома. Внутри был даже тот самый запах! Но войдя, я тут же опешила. За прилавком стояла тетя Света, которая там работала с самого моего детства и несколько лет назад умерла. Страха не возникло. Наоборот, обрадовавшись, я буквально побежала к ней. Даже перелезла через прилавок, чтобы ее обнять. Но она только отшатнулась от меня. Нахмурила лицо и начала ругаться. Она меня воспринимала, как совершенно чужую. Даже начала толкать и пытаться выгнать...</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объяснение ситуации простое: некая тетя Света умерла несколько лет назад, а Люда, как очень молодая девушка, с тех пор сильно изменилась. Если бы они по-настоящему сейчас встретились, ситуация могла быть точно такой же. Подсознание просчитало этот вариант и вывело его в том виде, который имел место. Также нужно учитывать, что изначально эта женщина была чужим человеком для дев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БСОЛЮТНАЯ НЕАДЕКВАТНОСТЬ</w:t>
      </w:r>
    </w:p>
    <w:p>
      <w:pPr>
        <w:pStyle w:val="Normal"/>
        <w:bidi w:val="0"/>
        <w:spacing w:before="0" w:after="0"/>
        <w:ind w:left="0" w:right="0" w:firstLine="567"/>
        <w:jc w:val="left"/>
        <w:rPr/>
      </w:pPr>
      <w:r>
        <w:rPr/>
      </w:r>
    </w:p>
    <w:p>
      <w:pPr>
        <w:pStyle w:val="Normal"/>
        <w:bidi w:val="0"/>
        <w:spacing w:before="0" w:after="0"/>
        <w:ind w:left="0" w:right="0" w:firstLine="567"/>
        <w:rPr/>
      </w:pPr>
      <w:r>
        <w:rPr/>
        <w:t>В некоторых случаях поведение умершего в фазе может принимать вид сумасшедшего человека с самыми разносторонними проявлениями данной аномалии, начиная от неадекватности восприятия окружающего пространства и заканчивая отсутствием членораздельной речи, при этом объект может быть очень агрессивным.</w:t>
      </w:r>
    </w:p>
    <w:p>
      <w:pPr>
        <w:pStyle w:val="Normal"/>
        <w:bidi w:val="0"/>
        <w:spacing w:before="0" w:after="0"/>
        <w:ind w:left="0" w:right="0" w:firstLine="567"/>
        <w:rPr/>
      </w:pPr>
      <w:r>
        <w:rPr/>
        <w:t>Как и в случае отсутствия памяти, данное проявление не только встречается довольно редко, но и со стороны существования загробного мира объясняется таким же образом. То есть в этом случае душа может потерять «рассудок» и память после некоторых странных событий потустороннего мира, что могло быть последствием неправильной жизни на Земле. Теории локализации пространства фазы внутри головного мозга однозначно могут интерпретировать такое поведение, как последствие внутренних проблем самого контактера, поскольку трудно представить, чтобы у совершенно нормального человека техники контакта приводили к таким патологиям в виде моделированного умершего близкого человека. То есть можно обоснованно предположить, что, если вы с этим столкнулись, с вашей психикой не все в порядке и следует обратиться к соответствующим врачам.</w:t>
      </w:r>
    </w:p>
    <w:p>
      <w:pPr>
        <w:pStyle w:val="Normal"/>
        <w:bidi w:val="0"/>
        <w:spacing w:before="0" w:after="0"/>
        <w:ind w:left="0" w:right="0" w:firstLine="567"/>
        <w:rPr/>
      </w:pPr>
      <w:r>
        <w:rPr/>
        <w:t>Надо еще раз отметить, что поведение умерших людей в фазе, особенно на начальных этапах ее освоения, может очень сильно зависеть от того, как человек умер и как конкретно вы видели все сопутствующие этому процессы (похороны, к примеру). Поэтому, если перед смертью человек проявлял какие-то нотки безумия, то они могли очень легко найти место в пространстве фазы, существенным образом усугубившись.</w:t>
      </w:r>
    </w:p>
    <w:p>
      <w:pPr>
        <w:pStyle w:val="Normal"/>
        <w:bidi w:val="0"/>
        <w:spacing w:before="0" w:after="0"/>
        <w:ind w:left="0" w:right="0" w:firstLine="567"/>
        <w:rPr/>
      </w:pPr>
      <w:r>
        <w:rPr/>
        <w:t>В данном случае вам навряд ли удастся решить ситуацию положительным образом, переведя неадекватное поведение объекта в нормальное, путем общения с ним, поэтому стоит сразу же пользоваться техниками повторного достижения контакта, при которых, скорее всего, столь странного поведения уже не будет.</w:t>
      </w:r>
    </w:p>
    <w:p>
      <w:pPr>
        <w:pStyle w:val="Normal"/>
        <w:bidi w:val="0"/>
        <w:spacing w:before="0" w:after="0"/>
        <w:ind w:left="0" w:right="0" w:firstLine="567"/>
        <w:rPr/>
      </w:pPr>
      <w:r>
        <w:rPr/>
        <w:t>Взаимодействовать с человеком, когда он себя так ведет, практически невозможно. Можно сказать, что на это не стоит тратить время.</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Евгения А. Москва</w:t>
      </w:r>
    </w:p>
    <w:p>
      <w:pPr>
        <w:pStyle w:val="Cite"/>
        <w:bidi w:val="0"/>
        <w:spacing w:before="0" w:after="0"/>
        <w:ind w:left="1134" w:right="600" w:firstLine="567"/>
        <w:rPr/>
      </w:pPr>
      <w:r>
        <w:rPr/>
      </w:r>
    </w:p>
    <w:p>
      <w:pPr>
        <w:pStyle w:val="Cite"/>
        <w:bidi w:val="0"/>
        <w:spacing w:before="0" w:after="0"/>
        <w:ind w:left="1134" w:right="600" w:firstLine="567"/>
        <w:rPr/>
      </w:pPr>
      <w:r>
        <w:rPr/>
        <w:t>Проснувшись где-то среди ночи, начала пробовать различные непрямые техники. Не заметила, что именно сработало, но в какой-то момент просто смогла выкатиться с кровати уже в фантомном теле.</w:t>
      </w:r>
    </w:p>
    <w:p>
      <w:pPr>
        <w:pStyle w:val="Cite"/>
        <w:bidi w:val="0"/>
        <w:spacing w:before="0" w:after="0"/>
        <w:ind w:left="1134" w:right="600" w:firstLine="567"/>
        <w:rPr/>
      </w:pPr>
      <w:r>
        <w:rPr/>
        <w:t>Первым делом решила увидеть своего бывшего парня, с которым мы встречались несколько лет. Воспользовалась техникой перемещения с помощью концентрации на образе с закрытыми глазами и неожиданно быстро оказалась в некоем странном помещении, похожем на больницу. Была только одна кровать в самом центре палаты. На ней лежал он. Я не видела, что это он, но совершенно точно знала это. Не понимаю, как это можно объяснить.</w:t>
      </w:r>
    </w:p>
    <w:p>
      <w:pPr>
        <w:pStyle w:val="Cite"/>
        <w:bidi w:val="0"/>
        <w:spacing w:before="0" w:after="0"/>
        <w:ind w:left="1134" w:right="600" w:firstLine="567"/>
        <w:rPr/>
      </w:pPr>
      <w:r>
        <w:rPr/>
        <w:t>Неожиданно он вскочил, и я увидела, какой он страшный. Весь грязный, воняет, глаза на выкате и с окровавленными сосудами. Он начал кричать, вопить. Сначала ползал. Потом вскочил на ноги с разбегу ударился о стену и затих. Потом... Потом...</w:t>
      </w:r>
    </w:p>
    <w:p>
      <w:pPr>
        <w:pStyle w:val="Cite"/>
        <w:bidi w:val="0"/>
        <w:spacing w:before="0" w:after="0"/>
        <w:ind w:left="1134" w:right="600" w:firstLine="567"/>
        <w:rPr/>
      </w:pPr>
      <w:r>
        <w:rPr/>
        <w:t>Я все время стояла в углу и тихо это наблюдала, полная ужаса и горя. Подойти к нему было страшно и опасно. Вскоре я почувствовала, как меня тянет обратно в тело.</w:t>
      </w:r>
    </w:p>
    <w:p>
      <w:pPr>
        <w:pStyle w:val="Normal"/>
        <w:bidi w:val="0"/>
        <w:spacing w:before="0" w:after="0"/>
        <w:ind w:left="0" w:right="0" w:firstLine="567"/>
        <w:jc w:val="left"/>
        <w:rPr/>
      </w:pPr>
      <w:r>
        <w:rPr/>
      </w:r>
    </w:p>
    <w:p>
      <w:pPr>
        <w:pStyle w:val="Normal"/>
        <w:bidi w:val="0"/>
        <w:spacing w:before="0" w:after="0"/>
        <w:ind w:left="0" w:right="0" w:firstLine="567"/>
        <w:rPr/>
      </w:pPr>
      <w:r>
        <w:rPr/>
        <w:t>Выяснилось, что молодой человек был наркоманом и много раз попадал в психиатрическую лечебницу. Вероятней всего, именно этот фактор повлиял на то, в каком виде был контакт. По опыту скажу, что это еще цветочки. Во всяком случае, он не нападал на нее. Следующий раз я посоветовал встретить его в конкретной дружественной обстановке. Однако Евгения больше никогда не общалась с бывшим другом в фазе. Ошибка слишком поразила ее. Еще раз отмечу, что это больше аномалия, чем правило, поэтому вам не стоит чего-то бояться. Такое случается крайне редко. Обычно же все происходит гладко и комфор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КСИВОСТЬ И ЖАЛОСТЬ</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умерший в фазе ведет себя словно жалея о том, что с ним случилось в физическом мире, что привело его к такому положению. Это выражается в постоянных жалобах, слезах и напоминании о случившемся. Данное поведение чаще всего проявляется в те моменты, когда после смерти человека прошло немного времени.</w:t>
      </w:r>
    </w:p>
    <w:p>
      <w:pPr>
        <w:pStyle w:val="Normal"/>
        <w:bidi w:val="0"/>
        <w:spacing w:before="0" w:after="0"/>
        <w:ind w:left="0" w:right="0" w:firstLine="567"/>
        <w:rPr/>
      </w:pPr>
      <w:r>
        <w:rPr/>
        <w:t>Со стороны существования загробного мира в таком поведении умершего человека нет ничего странного и требующего решения, поскольку даже со стороны физической жизни, со стороны психологии живого человека, это также вполне нормально. Ведь человек запросто может пожалеть о том, что случилось, о незаконченных делах в этом мире, о расставании с близкими, о переживаниях в новом мире, непривычном и нестандартном. Интересно, но теория моделированного пространства фазы объясняет такое поведение объекта тем же самым, только моделированным, ведь немудрено, что многие люди представляют их поведение таковым, поскольку почти каждый боится умирать именно по описанным выше причинам, следовательно, кажется, что, когда это случится, об этом все время будешь жалеть.</w:t>
      </w:r>
    </w:p>
    <w:p>
      <w:pPr>
        <w:pStyle w:val="Normal"/>
        <w:bidi w:val="0"/>
        <w:spacing w:before="0" w:after="0"/>
        <w:ind w:left="0" w:right="0" w:firstLine="567"/>
        <w:rPr/>
      </w:pPr>
      <w:r>
        <w:rPr/>
        <w:t>Вполне вероятно, что для кого-то такое поведение будет нормальным и не требующим дальнейшего решения. Если же вас это не устраивает, что вполне объяснимо, так как смотреть на все это не очень приятно (представьте постоянное наблюдение страшных переживаний близкого человека, его слез и т. д.), самым правильным решением проблемы будет попытаться убедить себя в том, что ничего страшного не происходит, все нормально, потому что так должно быть, – в общем, нужно применять типичные для такого случая утешения. Возможно, они очень быстро возымеют свою силу.</w:t>
      </w:r>
    </w:p>
    <w:p>
      <w:pPr>
        <w:pStyle w:val="Normal"/>
        <w:bidi w:val="0"/>
        <w:spacing w:before="0" w:after="0"/>
        <w:ind w:left="0" w:right="0" w:firstLine="567"/>
        <w:rPr/>
      </w:pPr>
      <w:r>
        <w:rPr/>
        <w:t>Пример подобного случая из моей практики (всего таких было несколько).</w:t>
      </w:r>
    </w:p>
    <w:p>
      <w:pPr>
        <w:pStyle w:val="Normal"/>
        <w:bidi w:val="0"/>
        <w:spacing w:before="0" w:after="0"/>
        <w:ind w:left="0" w:right="0" w:firstLine="567"/>
        <w:jc w:val="left"/>
        <w:rPr/>
      </w:pPr>
      <w:r>
        <w:rPr/>
      </w:r>
    </w:p>
    <w:p>
      <w:pPr>
        <w:pStyle w:val="Cite"/>
        <w:bidi w:val="0"/>
        <w:spacing w:before="0" w:after="0"/>
        <w:ind w:left="1134" w:right="600" w:firstLine="567"/>
        <w:rPr/>
      </w:pPr>
      <w:r>
        <w:rPr/>
        <w:t>Выдержка из дневника исследований</w:t>
      </w:r>
    </w:p>
    <w:p>
      <w:pPr>
        <w:pStyle w:val="Cite"/>
        <w:bidi w:val="0"/>
        <w:spacing w:before="0" w:after="0"/>
        <w:ind w:left="1134" w:right="600" w:firstLine="567"/>
        <w:rPr/>
      </w:pPr>
      <w:r>
        <w:rPr/>
        <w:t>Сентябрь 2004-го</w:t>
      </w:r>
    </w:p>
    <w:p>
      <w:pPr>
        <w:pStyle w:val="Cite"/>
        <w:bidi w:val="0"/>
        <w:spacing w:before="0" w:after="0"/>
        <w:ind w:left="1134" w:right="600" w:firstLine="567"/>
        <w:rPr/>
      </w:pPr>
      <w:r>
        <w:rPr/>
      </w:r>
    </w:p>
    <w:p>
      <w:pPr>
        <w:pStyle w:val="Cite"/>
        <w:bidi w:val="0"/>
        <w:spacing w:before="0" w:after="0"/>
        <w:ind w:left="1134" w:right="600" w:firstLine="567"/>
        <w:rPr/>
      </w:pPr>
      <w:r>
        <w:rPr/>
        <w:t>...Долго применял технику возбуждения при искусственно создаваемых провалах в сон. Наверно, только минут через 20–25 я из провала пришел в себя уже при создавшемся торможении коры мозга и смог просто встать...</w:t>
      </w:r>
    </w:p>
    <w:p>
      <w:pPr>
        <w:pStyle w:val="Cite"/>
        <w:bidi w:val="0"/>
        <w:spacing w:before="0" w:after="0"/>
        <w:ind w:left="1134" w:right="600" w:firstLine="567"/>
        <w:rPr/>
      </w:pPr>
      <w:r>
        <w:rPr/>
        <w:t>...Неожиданно выполнив весь план действий и все еще удерживаясь в фазе, решил как-то развлечься. Вспомнил, что долго не был на родине и решил кого-нибудь повидать. Сконцентрировал с закрытыми глазами внимание на давней знакомой, и меня тут же понесло куда-то далеко, сквозь шум, жар и плотную атмосферу...</w:t>
      </w:r>
    </w:p>
    <w:p>
      <w:pPr>
        <w:pStyle w:val="Cite"/>
        <w:bidi w:val="0"/>
        <w:spacing w:before="0" w:after="0"/>
        <w:ind w:left="1134" w:right="600" w:firstLine="567"/>
        <w:rPr/>
      </w:pPr>
      <w:r>
        <w:rPr/>
        <w:t>...Во время общения в комнату зашла ее мать. Я тут же вспомнил, что она недавно умерла. Она подошла ко мне и начала причитать и плакать, жаловаться на свою печальную участь. По ее словам, ей было очень трудно пережить смерть и расставание с близкими. Она прижалось ко мне и пришлось ее обнять, чтобы как-то успокоить, хотя вся ситуация абсурдна, если подходить к ней с точки зрения моделирования. Все же я не мог думать и делать иначе, когда воочию видел это горе, мучения бедного человека. Все внимание был вынужден переключить на нее, на ее истерику. Может, это и хорошо. Хотя бы таким образом, но попрощаюсь с н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Вопрос-ответ (FAQ)</w:t>
      </w:r>
    </w:p>
    <w:p>
      <w:pPr>
        <w:pStyle w:val="Normal"/>
        <w:bidi w:val="0"/>
        <w:spacing w:before="0" w:after="0"/>
        <w:ind w:left="0" w:right="0" w:firstLine="567"/>
        <w:jc w:val="left"/>
        <w:rPr/>
      </w:pPr>
      <w:r>
        <w:rPr/>
      </w:r>
    </w:p>
    <w:p>
      <w:pPr>
        <w:pStyle w:val="Normal"/>
        <w:bidi w:val="0"/>
        <w:spacing w:before="0" w:after="0"/>
        <w:ind w:left="0" w:right="0" w:firstLine="567"/>
        <w:rPr/>
      </w:pPr>
      <w:r>
        <w:rPr/>
        <w:t>Фаза, встречи с умершими родственниками и близкими через нее – это слишком неоднозначная и спорная область человеческих способностей и возможностей, которая будоражит общественность, заставляет одних хорошо или плохо относиться к другим, изменяет отношение к жизни и смерти, изменяет отношение человека к тому, что он из себя представляет и зачем живет. Так или иначе, если человек мало понимает, о чем идет речь в данной книге, несомненно, у него может возникнуть большое количество вопросов, ответы на которые трудно искать в содержании книги из-за ее объема, поэтому постараемся в данной главе по возможности подробно ответить на самые часто задаваемые вопросы. ЧАВО (ЧАстые ВОпросы) или FAQ (Frequently Asked Questions), как теперь принято называть такие разделы, помогут быстро войти в курс того, о чем идет речь, если вам это до сих страниц не удалось.</w:t>
      </w:r>
    </w:p>
    <w:p>
      <w:pPr>
        <w:pStyle w:val="Normal"/>
        <w:bidi w:val="0"/>
        <w:spacing w:before="0" w:after="0"/>
        <w:ind w:left="0" w:right="0" w:firstLine="567"/>
        <w:rPr/>
      </w:pPr>
      <w:r>
        <w:rPr/>
      </w:r>
    </w:p>
    <w:p>
      <w:pPr>
        <w:pStyle w:val="Normal"/>
        <w:bidi w:val="0"/>
        <w:spacing w:before="0" w:after="0"/>
        <w:ind w:left="0" w:right="0" w:firstLine="567"/>
        <w:rPr/>
      </w:pPr>
      <w:r>
        <w:rPr>
          <w:b/>
        </w:rPr>
        <w:t>Зачем?</w:t>
      </w:r>
      <w:r>
        <w:rPr/>
        <w:t xml:space="preserve"> </w:t>
      </w:r>
    </w:p>
    <w:p>
      <w:pPr>
        <w:pStyle w:val="Normal"/>
        <w:bidi w:val="0"/>
        <w:spacing w:before="0" w:after="0"/>
        <w:ind w:left="0" w:right="0" w:firstLine="567"/>
        <w:rPr/>
      </w:pPr>
      <w:r>
        <w:rPr/>
        <w:t>Честно, я считаю, что не воспользоваться фазой для контакта с умершим близким человеком, по крайней мере, неуважение к нему, как ни объясняй природу феномена. Как бы подумал о вас человек, если бы, зная путь к нему, не воспользовались этой единственной возможностью? Что бы он о вас подумал, если бы вы пожалели свое время и усилия, чтобы увидеть его, наконец? Что он может подумать, если вы отказались от этого или положили в дальний ящик, при том что только вы сами можете пойти навстречу, а не он? Черт возьми, это просто оскорбление! И только попробуйте не воспользовавшись техниками из этой книги, хотя бы раз сказать (ой, как это легко сделать!), что вы его любили и до сих пор любите и испытываете крайнее уважение! Докажите это делом.</w:t>
      </w:r>
    </w:p>
    <w:p>
      <w:pPr>
        <w:pStyle w:val="Normal"/>
        <w:bidi w:val="0"/>
        <w:spacing w:before="0" w:after="0"/>
        <w:ind w:left="0" w:right="0" w:firstLine="567"/>
        <w:rPr/>
      </w:pPr>
      <w:r>
        <w:rPr/>
        <w:t>Странно, но для кого-то совершенно отчетливо видно, зачем такая возможность контакта с умершим нужна, для кого-то же, как показывает жизнь, также отчетливо непонятно, зачем это надо вообще? Видимо, различие характеров людей и их взглядов на жизнь гораздо глубже, чем принято считать.</w:t>
      </w:r>
    </w:p>
    <w:p>
      <w:pPr>
        <w:pStyle w:val="Normal"/>
        <w:bidi w:val="0"/>
        <w:spacing w:before="0" w:after="0"/>
        <w:ind w:left="0" w:right="0" w:firstLine="567"/>
        <w:rPr/>
      </w:pPr>
      <w:r>
        <w:rPr/>
        <w:t>Естественно, главным аргументом может служить исключительно собственное желание. Если вы не видите необходимости контакта с умершим, то и разговора никакого быть не должно. Если же вы об этом всегда мечтаете, то все выполнимо.</w:t>
      </w:r>
    </w:p>
    <w:p>
      <w:pPr>
        <w:pStyle w:val="Normal"/>
        <w:bidi w:val="0"/>
        <w:spacing w:before="0" w:after="0"/>
        <w:ind w:left="0" w:right="0" w:firstLine="567"/>
        <w:rPr/>
      </w:pPr>
      <w:r>
        <w:rPr/>
        <w:t>С другой стороны, некоторым людям нужно не только общение, а еще и какие-то конкретные плюсы. Что ж и при таком раскладе вы можете быть в плюсе. К примеру, вне зависимости от истинной природы такого контакта, он вам сможет рассказать некоторые вещи не только о себе, но и о вас. Также можно попросить совета или решения трудной задачи. Если человек не близкий вам, то может быть просто интересно общение с ним. В общем, сам человек должен все решать.</w:t>
      </w:r>
    </w:p>
    <w:p>
      <w:pPr>
        <w:pStyle w:val="Normal"/>
        <w:bidi w:val="0"/>
        <w:spacing w:before="0" w:after="0"/>
        <w:ind w:left="0" w:right="0" w:firstLine="567"/>
        <w:rPr/>
      </w:pPr>
      <w:r>
        <w:rPr/>
      </w:r>
    </w:p>
    <w:p>
      <w:pPr>
        <w:pStyle w:val="Normal"/>
        <w:bidi w:val="0"/>
        <w:spacing w:before="0" w:after="0"/>
        <w:ind w:left="0" w:right="0" w:firstLine="567"/>
        <w:rPr/>
      </w:pPr>
      <w:r>
        <w:rPr>
          <w:b/>
        </w:rPr>
        <w:t>Фаза – это нечто вроде сна или даже сон</w:t>
      </w:r>
      <w:r>
        <w:rPr/>
        <w:t xml:space="preserve"> </w:t>
      </w:r>
    </w:p>
    <w:p>
      <w:pPr>
        <w:pStyle w:val="Normal"/>
        <w:bidi w:val="0"/>
        <w:spacing w:before="0" w:after="0"/>
        <w:ind w:left="0" w:right="0" w:firstLine="567"/>
        <w:rPr/>
      </w:pPr>
      <w:r>
        <w:rPr/>
        <w:t>Это самое частое утверждение, которое можно услышать от стороннего человека. Может быть, достаточно было бы сказать, что такое может исходить только от того, кто никогда не был в фазе. В обратной ситуации, во всяком случае, как говорит многолетний опыт автора данной книги, никто никогда не говорит ничего подобного. Недостаточный аргумент? Тогда, кроме того, следует также отметить, что же это за сон, если большинство людей по прошествии многолетней практики глубоко убеждены, что это не только не моделированное пространство внутри нашего мозга, но и вообще внешний мир? Неужели эти люди никогда не видели снов, чтобы так ошибаться? Также они уверены, что время от времени происходит разделение души и тела с «физическим» выходом в повседневность (то есть в реальный мир). Трудно представить человека, который смог бы войти в такое заблуждение от простого сновидения. Что-то тут явно иное, нежели обычный сон.</w:t>
      </w:r>
    </w:p>
    <w:p>
      <w:pPr>
        <w:pStyle w:val="Normal"/>
        <w:bidi w:val="0"/>
        <w:spacing w:before="0" w:after="0"/>
        <w:ind w:left="0" w:right="0" w:firstLine="567"/>
        <w:rPr/>
      </w:pPr>
      <w:r>
        <w:rPr/>
        <w:t>Несмотря на то что с физиологической точки зрения это состояние организма фазы и быстрого сна очень родственны по своему характеру, наблюдается целый ряд принципиальных отличий в свойствах. В первую очередь это касается реалистичности восприятия – такой же, как в повседневном физическом мире.</w:t>
      </w:r>
    </w:p>
    <w:p>
      <w:pPr>
        <w:pStyle w:val="Normal"/>
        <w:bidi w:val="0"/>
        <w:spacing w:before="0" w:after="0"/>
        <w:ind w:left="0" w:right="0" w:firstLine="567"/>
        <w:rPr/>
      </w:pPr>
      <w:r>
        <w:rPr/>
        <w:t>Совершенно обоснованно можно считать фазу еще одним ключевым состоянием человеческого сознания, после бодрствования и сна, которое включает в себя свойства и того и другого (полная реалистичность ощущений, осознание себя от первого лица и отсутствие абсолютной стабильности окружающего пространства от сна).</w:t>
      </w:r>
    </w:p>
    <w:p>
      <w:pPr>
        <w:pStyle w:val="Normal"/>
        <w:bidi w:val="0"/>
        <w:spacing w:before="0" w:after="0"/>
        <w:ind w:left="0" w:right="0" w:firstLine="567"/>
        <w:rPr/>
      </w:pPr>
      <w:r>
        <w:rPr/>
      </w:r>
    </w:p>
    <w:p>
      <w:pPr>
        <w:pStyle w:val="Normal"/>
        <w:bidi w:val="0"/>
        <w:spacing w:before="0" w:after="0"/>
        <w:ind w:left="0" w:right="0" w:firstLine="567"/>
        <w:rPr/>
      </w:pPr>
      <w:r>
        <w:rPr>
          <w:b/>
        </w:rPr>
        <w:t>Фаза – это смутное состояние, похожее на медитацию или транс</w:t>
      </w:r>
      <w:r>
        <w:rPr/>
        <w:t xml:space="preserve"> </w:t>
      </w:r>
    </w:p>
    <w:p>
      <w:pPr>
        <w:pStyle w:val="Normal"/>
        <w:bidi w:val="0"/>
        <w:spacing w:before="0" w:after="0"/>
        <w:ind w:left="0" w:right="0" w:firstLine="567"/>
        <w:rPr/>
      </w:pPr>
      <w:r>
        <w:rPr/>
        <w:t>Чаще всего человек не проявляет интереса к фазе только потому, что совершенно не понимает, насколько это состояние человеческого организма впечатляет по своим свойствам. Естественно, зачем его как-то использовать, если это все равно, как если представить образ в уме? Причем такое заблуждение свойственно не только абсолютным прагматикам, которые отрицают любое странное явление, но и тем, кто активно занимается практикой различных ИСС (измененных состояний сознания), ведь человек привыкает думать, что все из этой области такое же неоднозначное и иногда даже субъективное и расплывчатое в восприятии. Однако достаточно было бы сказать, что многие, однажды столкнувшиеся с фазой (астралом) навеки забывают медитации и все, что с этим связано, поскольку эти вещи совершенно несравнимые, как струйка воды и мощная сибирская река.</w:t>
      </w:r>
    </w:p>
    <w:p>
      <w:pPr>
        <w:pStyle w:val="Normal"/>
        <w:bidi w:val="0"/>
        <w:spacing w:before="0" w:after="0"/>
        <w:ind w:left="0" w:right="0" w:firstLine="567"/>
        <w:rPr/>
      </w:pPr>
      <w:r>
        <w:rPr/>
        <w:t>Если говорить о тех, кто вообще не может представить, что это такое, то будет уместным сказать, что реалистичность восприятия объектов в фазе может превосходить физическую реальность, как раз ту, в которой вы сейчас держите эту книгу в руках. Может, вы оглядитесь и подумаете, «что же может быть еще реальней, чем то, что я сейчас вижу и ощущаю»? Однако вспомните, как вы можете себя ощущать спросонья или по пьяни, когда все шатается из стороны в сторону и едва ли возможно что-то четко разглядеть и понять. Однако это тоже бодрствование, и оно отличается от нормального состояния. Точно также углубленная фаза может в лучшую сторону отличаться от того, что вы сейчас видите перед глазами.</w:t>
      </w:r>
    </w:p>
    <w:p>
      <w:pPr>
        <w:pStyle w:val="Normal"/>
        <w:bidi w:val="0"/>
        <w:spacing w:before="0" w:after="0"/>
        <w:ind w:left="0" w:right="0" w:firstLine="567"/>
        <w:rPr/>
      </w:pPr>
      <w:r>
        <w:rPr/>
        <w:t>Не надо думать, что в фазе реально восприятие исключительно визуальных объектов. Нет. В ней не только в полной красочности, в превосходной степени можно ощутить любое другое чувство (вкус, осязание, движение и т. д. и т. п.), но и гораздо больше, чем ваше сознание может представить. Отсутствие абсолютной стабильности в фазе позволяет пережить все что угодно, каким угодно образом и в каком угодно виде. Ведь даже собственное тело в фазе является моделированным последствием стереотипного восприятия самого себя, пусть и самого сильного из всех. То есть при небольшой тренировке можно научиться изменять даже форму своего тела, не только удлиняя или укорачивая конечности, но и вообще избавляясь от них и создавая новые. И это не происходит с внешней стороны. Человек достоверно ощущает эти изменения. Это единственная возможность ощутить крылья, несколько рук или ног. Это единственная возможность принять форму иного существа и ощутить все его анатомическое восприятие.</w:t>
      </w:r>
    </w:p>
    <w:p>
      <w:pPr>
        <w:pStyle w:val="Normal"/>
        <w:bidi w:val="0"/>
        <w:spacing w:before="0" w:after="0"/>
        <w:ind w:left="0" w:right="0" w:firstLine="567"/>
        <w:rPr/>
      </w:pPr>
      <w:r>
        <w:rPr/>
        <w:t>Именно крайняя степень реалистичности смогла позволить получить единственную возможность осознанной и реальной встречи с умершим человеком.</w:t>
      </w:r>
    </w:p>
    <w:p>
      <w:pPr>
        <w:pStyle w:val="Normal"/>
        <w:bidi w:val="0"/>
        <w:spacing w:before="0" w:after="0"/>
        <w:ind w:left="0" w:right="0" w:firstLine="567"/>
        <w:rPr/>
      </w:pPr>
      <w:r>
        <w:rPr/>
      </w:r>
    </w:p>
    <w:p>
      <w:pPr>
        <w:pStyle w:val="Normal"/>
        <w:bidi w:val="0"/>
        <w:spacing w:before="0" w:after="0"/>
        <w:ind w:left="0" w:right="0" w:firstLine="567"/>
        <w:rPr/>
      </w:pPr>
      <w:r>
        <w:rPr>
          <w:b/>
        </w:rPr>
        <w:t>Фаза – смертельно опасное состояние</w:t>
      </w:r>
      <w:r>
        <w:rPr/>
        <w:t xml:space="preserve"> </w:t>
      </w:r>
    </w:p>
    <w:p>
      <w:pPr>
        <w:pStyle w:val="Normal"/>
        <w:bidi w:val="0"/>
        <w:spacing w:before="0" w:after="0"/>
        <w:ind w:left="0" w:right="0" w:firstLine="567"/>
        <w:rPr/>
      </w:pPr>
      <w:r>
        <w:rPr/>
        <w:t>Многие считают, что фаза – это опасное для жизни человека состояние. Интересно, что к такому умозаключению могут приходить как люди мистического склада ума, так и абсолютные прагматики, причем они это могут сделать, основываясь на разнообразных принципах. Первые скажут, что душа может просто не вернуться обратно в тело или может оборваться «серебряный» шнур, который у некоторых соединяет фантомное тело с реальным. Такие люди могут просто сказать, что к летальному исходу может привести недостаточное количество энергии для таких серьезных практик. Также они могут сказать, что встречаемые в таких местах сущности могут иногда забирать собой. Вторые, кто основывается на более научном подходе, могут сказать, что это просто неестественное для человека состояние сознания и организма, которое может привести к непредсказуемым последствиям для жизнедеятельности, если уж не к смерти, то еще к чему плохому.</w:t>
      </w:r>
    </w:p>
    <w:p>
      <w:pPr>
        <w:pStyle w:val="Normal"/>
        <w:bidi w:val="0"/>
        <w:spacing w:before="0" w:after="0"/>
        <w:ind w:left="0" w:right="0" w:firstLine="567"/>
        <w:rPr/>
      </w:pPr>
      <w:r>
        <w:rPr/>
        <w:t>Однако даже если какая-то доля опасности вероятна, то она не столь существенна, чтобы уделять ей особое внимание. Справедливости ради надо обязательно отметить, что некоторые оговорки присутствуют, ведь практически все смерти во сне происходят именно в той его циклической части, которая наибольшим образом сходна с внешним протеканием присутствия в фазе. К примеру, людям с целым рядом заболеваний противопоказано сильно удлинять время пребывания в фазе. По большей части это касается тех, у кого сердечно-сосудистые заболевания. Кроме того, даже для здоровых людей может возникнуть опасность для жизни при столкновении в фазе с сильным стрессом, который достаточно вероятен в силу необычности. Особенно следует опасаться людям со слабым здоровьем. Однако именно получение сильного психологического шока может способствовать всем первым попыткам не только войти в фазу, но и войти в непосредственный контакт с умершим. Ведь происходящие события очень необычайны для сознания, у которого умерший неизбежно ассоциируется с персонажами фильмов ужасов. Чтобы понять, насколько это серьезно, достаточно представить, что в соседней комнате находится когда-то умерший родственник, и попытаться проанализировать свои ощущения. Так вот, в фазе они во много раз острее, во многом потому, что там это действительно легко осуществимо.</w:t>
      </w:r>
    </w:p>
    <w:p>
      <w:pPr>
        <w:pStyle w:val="Normal"/>
        <w:bidi w:val="0"/>
        <w:spacing w:before="0" w:after="0"/>
        <w:ind w:left="0" w:right="0" w:firstLine="567"/>
        <w:rPr/>
      </w:pPr>
      <w:r>
        <w:rPr/>
        <w:t>Кроме того, мнению о серьезной опасности переживания фазы способствует первоначальный страх, который захватывает многих, кто там бывает. А специфика этого страха такова, что во время его переживания создается устойчивое ощущение, что происходит реальное разделение души и тела. Когда происходит автоматическое углубление состояния ввиду сильного волнения, то из-за невозможности спокойно вернуться в тело, страх приобретает еще более повышенную форму, и тогда человек может окончательно подумать, что умирает и никогда не сможет вернуться обратно. Мне не раз приходилось общаться с такими людьми. Пережив подобное один раз, многие пытаются во что бы то ни стало прекратить эту практику. Однако это совершенно нормально. Если входить в фазу регулярно, то такие случаи происходят даже с имеющими опыт. Они тоже сильно пугаются, однако, войдя в физическое тело, понимают, что волнение было необоснованно, потому как больше исходит из элементарного чувства самосохранения, чем из реальной опасности.</w:t>
      </w:r>
    </w:p>
    <w:p>
      <w:pPr>
        <w:pStyle w:val="Normal"/>
        <w:bidi w:val="0"/>
        <w:spacing w:before="0" w:after="0"/>
        <w:ind w:left="0" w:right="0" w:firstLine="567"/>
        <w:rPr/>
      </w:pPr>
      <w:r>
        <w:rPr/>
        <w:t>Кроме того, не существует никакой статистики, которая бы однозначна утверждала, что практика фазы как-то влияет на продолжительность жизни. К моменту написания этих строк мне удалось побывать там около 1 000 раз, а здоровье за это время только улучшилось.</w:t>
      </w:r>
    </w:p>
    <w:p>
      <w:pPr>
        <w:pStyle w:val="Normal"/>
        <w:bidi w:val="0"/>
        <w:spacing w:before="0" w:after="0"/>
        <w:ind w:left="0" w:right="0" w:firstLine="567"/>
        <w:rPr/>
      </w:pPr>
      <w:r>
        <w:rPr/>
      </w:r>
    </w:p>
    <w:p>
      <w:pPr>
        <w:pStyle w:val="Normal"/>
        <w:bidi w:val="0"/>
        <w:spacing w:before="0" w:after="0"/>
        <w:ind w:left="0" w:right="0" w:firstLine="567"/>
        <w:rPr/>
      </w:pPr>
      <w:r>
        <w:rPr>
          <w:b/>
        </w:rPr>
        <w:t>Войти в фазу могут только избранные</w:t>
      </w:r>
      <w:r>
        <w:rPr/>
        <w:t xml:space="preserve"> </w:t>
      </w:r>
    </w:p>
    <w:p>
      <w:pPr>
        <w:pStyle w:val="Normal"/>
        <w:bidi w:val="0"/>
        <w:spacing w:before="0" w:after="0"/>
        <w:ind w:left="0" w:right="0" w:firstLine="567"/>
        <w:rPr/>
      </w:pPr>
      <w:r>
        <w:rPr/>
        <w:t>Очень часто люди думают, что если такая возможность существует, то ею владеют исключительно избранные, поскольку с технической точки зрения среднестатистическому человеку сделать это невозможно. В доказательство вышесказанного приводится целый ряд псевдодоводов, начиная от нехватки некой энергии и заканчивая тем, что человек должен находиться на определенном уровне развития. Однако можно уверенно утверждать, что все вышесказанное не имеет оснований. В фазу способен войти каждый человек. Это теоретическая и практическая истина. Разве что одному человеку из нескольких сотен это будет невозможно сделать ввиду природных отклонений, но это исключение из правила. Все могут вступить в контакт со своими умершими родственниками.</w:t>
      </w:r>
    </w:p>
    <w:p>
      <w:pPr>
        <w:pStyle w:val="Normal"/>
        <w:bidi w:val="0"/>
        <w:spacing w:before="0" w:after="0"/>
        <w:ind w:left="0" w:right="0" w:firstLine="567"/>
        <w:rPr/>
      </w:pPr>
      <w:r>
        <w:rPr/>
        <w:t>Умозаключение, что в фазу способен войти не каждый, может возникать также на основе некоторых практических трудностей. Не секрет, что большинство предлагаемых в различной литературе техник входа в фазу представляют либо нагромождение мистического фольклора, либо запутанные и нечеткие описания сути, что приводит к непониманию и многократному усложнению. То есть, начитавшись такой литературы, человек часто не может в практике сдвинуться с мертвой точки и начинает подозревать, что с ним не все порядке. В этой книге предложено несколько общепризнанных эффективных техник, небольшая концентрация на которых не позволит вам войти в заблуждение по поводу обязательной избранности в практике.</w:t>
      </w:r>
    </w:p>
    <w:p>
      <w:pPr>
        <w:pStyle w:val="Normal"/>
        <w:bidi w:val="0"/>
        <w:spacing w:before="0" w:after="0"/>
        <w:ind w:left="0" w:right="0" w:firstLine="567"/>
        <w:rPr/>
      </w:pPr>
      <w:r>
        <w:rPr/>
        <w:t>Кроме того, никогда не надо забывать, что псевдоизбранность всегда на руку тем, кто чем-то владеет, ведь это ставит человека выше других. А умение входа в фазу очень часто считается высшей степенью владения оккультной практикой. Наверное, правильно утверждение, что если кто-то что-то может, то сможешь это и ты, хотя и не сможешь ничего такого, чего бы не смог кто-то другой. Если кто-то входит в фазу, то почему вдруг не сможете вы? Неужели вы чем-то серьезно отличаетесь по своей природе? Неужели вы ниже их?</w:t>
      </w:r>
    </w:p>
    <w:p>
      <w:pPr>
        <w:pStyle w:val="Normal"/>
        <w:bidi w:val="0"/>
        <w:spacing w:before="0" w:after="0"/>
        <w:ind w:left="0" w:right="0" w:firstLine="567"/>
        <w:rPr/>
      </w:pPr>
      <w:r>
        <w:rPr/>
      </w:r>
    </w:p>
    <w:p>
      <w:pPr>
        <w:pStyle w:val="Normal"/>
        <w:bidi w:val="0"/>
        <w:spacing w:before="0" w:after="0"/>
        <w:ind w:left="0" w:right="0" w:firstLine="567"/>
        <w:rPr/>
      </w:pPr>
      <w:r>
        <w:rPr>
          <w:b/>
        </w:rPr>
        <w:t>Войти в фазу очень сложно</w:t>
      </w:r>
      <w:r>
        <w:rPr/>
        <w:t xml:space="preserve"> </w:t>
      </w:r>
    </w:p>
    <w:p>
      <w:pPr>
        <w:pStyle w:val="Normal"/>
        <w:bidi w:val="0"/>
        <w:spacing w:before="0" w:after="0"/>
        <w:ind w:left="0" w:right="0" w:firstLine="567"/>
        <w:rPr/>
      </w:pPr>
      <w:r>
        <w:rPr/>
        <w:t>Иногда человек убеждает себя: фаза действительно существует, ведь не бывает дыма без огня? Затем человек понимает, что в этом нет ничего особенно удивительного, поэтому это фантастическое состояние доступно каждому, но осуществить это очень трудно. Ведь как можно такое сделать, если вот сейчас ты реально ощущаешь этот физический мир и свою плоть, но как от это отделаться, даже невозможно представить! Это ж, сколько надо, наверно, всего сделать, что бы это получилось? Наверно, нужны месяцы каждодневных тренировок (как в некоторых «школах» вполне серьезно предлагается)?</w:t>
      </w:r>
    </w:p>
    <w:p>
      <w:pPr>
        <w:pStyle w:val="Normal"/>
        <w:bidi w:val="0"/>
        <w:spacing w:before="0" w:after="0"/>
        <w:ind w:left="0" w:right="0" w:firstLine="567"/>
        <w:rPr/>
      </w:pPr>
      <w:r>
        <w:rPr/>
        <w:t>На самом деле войти в фазу не только возможно каждому, но это не представляет чего-то сверхсложного, особенно если речь идет о техниках непрямого входа в фазу, где всего-то нужно вылезти из тела в определенный момент. Трудно в это поверить? Во-первых, сами попробуйте, ведь в этой книге все это описано. Во-вторых, вы просто никогда не пробовали, но тысячи раз были в том самом состоянии, когда это сделать просто, как раз плюнуть. Без шуток. Чтобы это доказать, просто возьмите и попробуйте. Если все будете делать верно, все получится с нескольких попыток, которые можно осуществить в один день. Мало того, у некоторых все получается вообще с первого раза. Другое дело, что потом потребуется какое-то время, чтобы отойти от шока присутствия по восприятию в ином измерении, которое может очень сильно шокировать, и чтобы научиться элементарным навыкам владения свойствами фазы, чтобы встретиться с умершим человеком.</w:t>
      </w:r>
    </w:p>
    <w:p>
      <w:pPr>
        <w:pStyle w:val="Normal"/>
        <w:bidi w:val="0"/>
        <w:spacing w:before="0" w:after="0"/>
        <w:ind w:left="0" w:right="0" w:firstLine="567"/>
        <w:rPr/>
      </w:pPr>
      <w:r>
        <w:rPr/>
        <w:t>Не надо забывать, если какие трудности и будут на пути этого контакта, то неужели они могут превосходить цель? Неужели некоторые заминки, некоторое усердие и концентрация на деле может заставить человека отказаться от того, чтобы вступить в контакт с тем, кого, казалось, уже никогда не увидишь?</w:t>
      </w:r>
    </w:p>
    <w:p>
      <w:pPr>
        <w:pStyle w:val="Normal"/>
        <w:bidi w:val="0"/>
        <w:spacing w:before="0" w:after="0"/>
        <w:ind w:left="0" w:right="0" w:firstLine="567"/>
        <w:rPr/>
      </w:pPr>
      <w:r>
        <w:rPr/>
      </w:r>
    </w:p>
    <w:p>
      <w:pPr>
        <w:pStyle w:val="Normal"/>
        <w:bidi w:val="0"/>
        <w:spacing w:before="0" w:after="0"/>
        <w:ind w:left="0" w:right="0" w:firstLine="567"/>
        <w:rPr/>
      </w:pPr>
      <w:r>
        <w:rPr>
          <w:b/>
        </w:rPr>
        <w:t>Вступить в контакт с умершим в фазе трудно</w:t>
      </w:r>
      <w:r>
        <w:rPr/>
        <w:t xml:space="preserve"> </w:t>
      </w:r>
    </w:p>
    <w:p>
      <w:pPr>
        <w:pStyle w:val="Normal"/>
        <w:bidi w:val="0"/>
        <w:spacing w:before="0" w:after="0"/>
        <w:ind w:left="0" w:right="0" w:firstLine="567"/>
        <w:rPr/>
      </w:pPr>
      <w:r>
        <w:rPr/>
        <w:t>По цепочке от мнения, что в фазу может войти только избранный или что это слишком трудно для обычного человека, следующим звеном обычно идет мнение, что вступить в непосредственный контакт с умершим человеком слишком сложно. Масла в огонь подливают авторы многочисленных книг, где каким-либо боком затрагивается эта тема. В принципе, они и многие другие стороны этого феномена усложняют или преувеличивают, хотя среди них все же есть люди, которые подходят ко всему трезво, но такие мнения менее популярны, посему менее распространены в обществе.</w:t>
      </w:r>
    </w:p>
    <w:p>
      <w:pPr>
        <w:pStyle w:val="Normal"/>
        <w:bidi w:val="0"/>
        <w:spacing w:before="0" w:after="0"/>
        <w:ind w:left="0" w:right="0" w:firstLine="567"/>
        <w:rPr/>
      </w:pPr>
      <w:r>
        <w:rPr/>
        <w:t>Так насколько же действительно трудно вступить в контакт с умершим человеком в фазе? Не трудней, чем войти в это состояние. С технической точки зрения в этом нет ничего сложного и необычного для природы и свойств фазы. Главное – делать все так, как описано в технической части книги. Там все это дано, в буквальном смысле, пошагово.</w:t>
      </w:r>
    </w:p>
    <w:p>
      <w:pPr>
        <w:pStyle w:val="Normal"/>
        <w:bidi w:val="0"/>
        <w:spacing w:before="0" w:after="0"/>
        <w:ind w:left="0" w:right="0" w:firstLine="567"/>
        <w:rPr/>
      </w:pPr>
      <w:r>
        <w:rPr/>
        <w:t>Другой вопрос, что сложность контакта с умершим может иметь чисто психологическую природу, ведь не зря во второй части есть глава, посвященная психологической подготовке к контакту. Только подумайте, произойдет встреча с мертвецом! Разве легко отделаться от страха перед самим контактом. Это средь белого дня, среди других людей все кажется простым и легким, но когда ты находишься в ином мире, с иными свойствами, где никто тебя не защитит, где ни за что не спрячешься, где каждая деталь пространства нова и чужда, где все пугает своей дикой реалистичностью, совсем непросто решиться на это. Даже встреча с самым любимым и желанным человеком на свете в последний момент может вас так напугать, что вы будете в панике пытаться вернуться в физический мир. Порой требуется множество попыток, чтобы пойти на такой опыт. Однако когда, наконец, психологический перелом происходит, все становится значительно проще.</w:t>
      </w:r>
    </w:p>
    <w:p>
      <w:pPr>
        <w:pStyle w:val="Normal"/>
        <w:bidi w:val="0"/>
        <w:spacing w:before="0" w:after="0"/>
        <w:ind w:left="0" w:right="0" w:firstLine="567"/>
        <w:rPr/>
      </w:pPr>
      <w:r>
        <w:rPr/>
        <w:t>Подводя итог этого заблуждения, отметим, что с технической точки зрения контакт не представляет собой ничего сложного, но с психологической точки зрения на это не всегда просто решиться.</w:t>
      </w:r>
    </w:p>
    <w:p>
      <w:pPr>
        <w:pStyle w:val="Normal"/>
        <w:bidi w:val="0"/>
        <w:spacing w:before="0" w:after="0"/>
        <w:ind w:left="0" w:right="0" w:firstLine="567"/>
        <w:rPr/>
      </w:pPr>
      <w:r>
        <w:rPr/>
      </w:r>
    </w:p>
    <w:p>
      <w:pPr>
        <w:pStyle w:val="Normal"/>
        <w:bidi w:val="0"/>
        <w:spacing w:before="0" w:after="0"/>
        <w:ind w:left="0" w:right="0" w:firstLine="567"/>
        <w:rPr/>
      </w:pPr>
      <w:r>
        <w:rPr>
          <w:b/>
        </w:rPr>
        <w:t>Контакт с умершим в фазе аморален</w:t>
      </w:r>
      <w:r>
        <w:rPr/>
        <w:t xml:space="preserve"> </w:t>
      </w:r>
    </w:p>
    <w:p>
      <w:pPr>
        <w:pStyle w:val="Normal"/>
        <w:bidi w:val="0"/>
        <w:spacing w:before="0" w:after="0"/>
        <w:ind w:left="0" w:right="0" w:firstLine="567"/>
        <w:rPr/>
      </w:pPr>
      <w:r>
        <w:rPr/>
        <w:t xml:space="preserve">Приверженцы различного рода религиозных течений справедливо, с их точки зрения, считают, что такого рода контакты аморальны. Мы не будем вдаваться в рассуждения, насколько действительно большая разница между сектами, религиями и мистикой, поскольку этот вопрос относится к глобальным, хотя разъяснение каких-то моментов могло бы позволить меньше прислушиваться к той информации, которая из таких кругов исходит. Мы только отметим, что войти в фазу возможно не только умышленным путем. Иногда в нее входят совершенно случайно. Некоторые «святые», не понимая свойства фазы моделировать ожидаемое в ней, встречали там всех своих богов и ангелов, но даже не смели подумать, что это всего лишь необычное стечение обстоятельств. То есть практика фазы паразитским образом просвечивает сквозь фундаментальные основы некоторых самых распространенных религий. Так почему же они могут противиться тому, что это могут делать другие? Почему, когда это делает святой, – это чудо, а когда это делает обычный человек, – это дьявольщина? </w:t>
      </w:r>
      <w:r>
        <w:rPr>
          <w:i/>
        </w:rPr>
        <w:t>Почему, когда в фазе ты видишь Святую Троицу, – это знамение, а когда своего любимого человека, – это опять дьявольщина?</w:t>
      </w:r>
      <w:r>
        <w:rPr/>
        <w:t xml:space="preserve"> </w:t>
      </w:r>
    </w:p>
    <w:p>
      <w:pPr>
        <w:pStyle w:val="Normal"/>
        <w:bidi w:val="0"/>
        <w:spacing w:before="0" w:after="0"/>
        <w:ind w:left="0" w:right="0" w:firstLine="567"/>
        <w:rPr/>
      </w:pPr>
      <w:r>
        <w:rPr/>
        <w:t>Допустим, контакт с умершим человеком в фазе действительно аморален для норм вас и вашего общества. Но так ли это важно? Неужели снова увидеть те самые глаза, снова услышать тот самый голос это ниже каких-то правил? В жизни должны быть какие-то приоритеты, и возможность любить и видеть близких сердцу людей должна стоять выше любых правил и норм, где бы вы ни жили, какого бы вероисповедания вы ни были.</w:t>
      </w:r>
    </w:p>
    <w:p>
      <w:pPr>
        <w:pStyle w:val="Normal"/>
        <w:bidi w:val="0"/>
        <w:spacing w:before="0" w:after="0"/>
        <w:ind w:left="0" w:right="0" w:firstLine="567"/>
        <w:rPr/>
      </w:pPr>
      <w:r>
        <w:rPr/>
      </w:r>
    </w:p>
    <w:p>
      <w:pPr>
        <w:pStyle w:val="Normal"/>
        <w:bidi w:val="0"/>
        <w:spacing w:before="0" w:after="0"/>
        <w:ind w:left="0" w:right="0" w:firstLine="567"/>
        <w:rPr/>
      </w:pPr>
      <w:r>
        <w:rPr>
          <w:b/>
        </w:rPr>
        <w:t>Зачем тревожить душу?</w:t>
      </w:r>
      <w:r>
        <w:rPr/>
        <w:t xml:space="preserve"> </w:t>
      </w:r>
    </w:p>
    <w:p>
      <w:pPr>
        <w:pStyle w:val="Normal"/>
        <w:bidi w:val="0"/>
        <w:spacing w:before="0" w:after="0"/>
        <w:ind w:left="0" w:right="0" w:firstLine="567"/>
        <w:rPr/>
      </w:pPr>
      <w:r>
        <w:rPr/>
        <w:t>Уже в процессе работы над этой книгой ко мне посыпалось невероятное количество заинтересованных отзывов, предложений и вопросов по тематике контакта с умершими, что позволило сделать книгу наиболее содержательной, поскольку больше всего интересующие читателей вопросы были уже известны, что отразилось на составе глав. Ни для кого не будет удивлением узнать, что среди восторженных стремлений все это тут же опробовать на себе, были осторожные вопрошания религиозных людей об обоснованности беспокойства душ покоящихся.</w:t>
      </w:r>
    </w:p>
    <w:p>
      <w:pPr>
        <w:pStyle w:val="Normal"/>
        <w:bidi w:val="0"/>
        <w:spacing w:before="0" w:after="0"/>
        <w:ind w:left="0" w:right="0" w:firstLine="567"/>
        <w:rPr/>
      </w:pPr>
      <w:r>
        <w:rPr/>
        <w:t>Начнем с того, что далеко не каждый человек считает, что беспокойство умерших может иметь смысл. То есть кто-то обоснованно для себя считает, что никакой проблемы нет, а кто-то наоборот. Получается, дело не такое уж однозначное, чтобы делать какие-то поспешные выводы. Но что вкладывается в понятие «беспокоить»? Неужели они там заняты чем-то важным, что нам должно быть совестно призывать их к себе и снова общаться? Будто они там лежат в гамаке на пляже и им лень слетать к нам. Неужели им так противно снова нас увидеть? Неужели кто-то может серьезно обосновать такие теории?</w:t>
      </w:r>
    </w:p>
    <w:p>
      <w:pPr>
        <w:pStyle w:val="Normal"/>
        <w:bidi w:val="0"/>
        <w:spacing w:before="0" w:after="0"/>
        <w:ind w:left="0" w:right="0" w:firstLine="567"/>
        <w:rPr/>
      </w:pPr>
      <w:r>
        <w:rPr/>
        <w:t>Практика показывает, что, если все делать правильно, никаких недовольств умершие в фазе не выражают. А это, на мой взгляд, является главным аргументом в пользу того, что никаких волнений быть не должно. Как об этом можно было бы подумать, если ваш умерший или погибший близкий человек в фазе будет смеяться и веселиться, с радостью обнимая и приветствуя вас, чего, казалось, уже никогда не случится?</w:t>
      </w:r>
    </w:p>
    <w:p>
      <w:pPr>
        <w:pStyle w:val="Normal"/>
        <w:bidi w:val="0"/>
        <w:spacing w:before="0" w:after="0"/>
        <w:ind w:left="0" w:right="0" w:firstLine="567"/>
        <w:rPr/>
      </w:pPr>
      <w:r>
        <w:rPr/>
        <w:t>Стоило бы умолчать о том, что существование жизни после смерти вообще еще никто не доказал. Поэтому, если вы прагматик, то никакие волнения умерших, беспокойства их вас серьезно волновать не должны, ведь умершие в фазе могут быть только клонами реально существовавших прототипов.</w:t>
      </w:r>
    </w:p>
    <w:p>
      <w:pPr>
        <w:pStyle w:val="Normal"/>
        <w:bidi w:val="0"/>
        <w:spacing w:before="0" w:after="0"/>
        <w:ind w:left="0" w:right="0" w:firstLine="567"/>
        <w:rPr/>
      </w:pPr>
      <w:r>
        <w:rPr/>
        <w:t>По большому счету, ни я, как автор данной книг, и никто другой не может вас заставить это делать против вашей же воли. Поэтому, если уж вы верите в подобные недоразумения, как минимум, близким вам душам умерших людей никто не будет доставлять неудобства.</w:t>
      </w:r>
    </w:p>
    <w:p>
      <w:pPr>
        <w:pStyle w:val="Normal"/>
        <w:bidi w:val="0"/>
        <w:spacing w:before="0" w:after="0"/>
        <w:ind w:left="0" w:right="0" w:firstLine="567"/>
        <w:rPr/>
      </w:pPr>
      <w:r>
        <w:rPr/>
        <w:t>Всё это теории. Вера – значит верить. В этой же книге предлагается опробовать данный метод. Неужели реальная практика может стать жертвой, кто бы что ни говорил, субъективной теории? Справедливо и правильно ли это? Хотя кто-то предпочтет перестраховаться и все равно не будет совершать описанные тут технологии. Дело личного выбора.</w:t>
      </w:r>
    </w:p>
    <w:p>
      <w:pPr>
        <w:pStyle w:val="Normal"/>
        <w:bidi w:val="0"/>
        <w:spacing w:before="0" w:after="0"/>
        <w:ind w:left="0" w:right="0" w:firstLine="567"/>
        <w:rPr/>
      </w:pPr>
      <w:r>
        <w:rPr/>
        <w:t>Практика показывает, как бы человек ни думал насчет этого, какой бы мешанины у него в голове не было, как только он сталкивается с горем, все барьеры исчезают в одночасье. Даже самая верующая мать, к примеру, откажется от всего на свете лишь бы снова увидеть свое ушедшее в мир иной чадо, ведь ничто иное не предоставит ей такую возможность, ни одна молитва и ни одно заклинание не спасет ее от этого страшного по своей силе желания. Никаким иным образом она больше не услышит близкого до боли голоса, не взглянет в эти блестящие глазки и не возьмет в свои руки этот растущий и пока беспомощный организм, выращенный несмотря на все невзгоды и проблемы, вымученный сложностью и опасностью жизни. Неужели она променяет эту возможность на какую-то там веру? Никогда.</w:t>
      </w:r>
    </w:p>
    <w:p>
      <w:pPr>
        <w:pStyle w:val="Normal"/>
        <w:bidi w:val="0"/>
        <w:spacing w:before="0" w:after="0"/>
        <w:ind w:left="0" w:right="0" w:firstLine="567"/>
        <w:rPr/>
      </w:pPr>
      <w:r>
        <w:rPr/>
        <w:t>Кто-то посчитает, что я даю в руки людей опасное оружие, которое позволит взбаламутить все мыслимые и немыслимые миры, вложив в руки каждого человека, умного или дурака, невероятную возможность вмешиваться в жизнь потустороннего мира. На самом деле это вопрос философский. Даже если забыть про спорность загробных миров, не думаю, что из-за того, что кто-то может неправильно воспользоваться знаниями, следует лишать их остальных. Мы же не будем теперь отказываться от электричества, хотя оно ежедневно убивает множество людей во всем мире? В конце концов, если уж считаете, что дело совсем худо, найдите в нем положительные стороны. Кроме того, можно быть уверенными в том, что среди здравствующих людей никто точно не пострадает, а даже наоборот (может, и умершим от этого будет легче?).</w:t>
      </w:r>
    </w:p>
    <w:p>
      <w:pPr>
        <w:pStyle w:val="Normal"/>
        <w:bidi w:val="0"/>
        <w:spacing w:before="0" w:after="0"/>
        <w:ind w:left="0" w:right="0" w:firstLine="567"/>
        <w:rPr/>
      </w:pPr>
      <w:r>
        <w:rPr/>
      </w:r>
    </w:p>
    <w:p>
      <w:pPr>
        <w:pStyle w:val="Normal"/>
        <w:bidi w:val="0"/>
        <w:spacing w:before="0" w:after="0"/>
        <w:ind w:left="0" w:right="0" w:firstLine="567"/>
        <w:rPr/>
      </w:pPr>
      <w:r>
        <w:rPr>
          <w:b/>
        </w:rPr>
        <w:t>С кем же это контакт: с душой или неким посторонним объектом?</w:t>
      </w:r>
      <w:r>
        <w:rPr/>
        <w:t xml:space="preserve"> </w:t>
      </w:r>
    </w:p>
    <w:p>
      <w:pPr>
        <w:pStyle w:val="Normal"/>
        <w:bidi w:val="0"/>
        <w:spacing w:before="0" w:after="0"/>
        <w:ind w:left="0" w:right="0" w:firstLine="567"/>
        <w:rPr/>
      </w:pPr>
      <w:r>
        <w:rPr/>
        <w:t>Этот вопрос, естественно, должен интересовать чуть ли не более всего остального. Снова повторю: я не собираюсь давать вам все объяснения, я не собираюсь излагать свою точку зрения, я даю четкие пошаговые описания контакта – остальное решайте сами. Никогда не останавливайтесь на мнениях, которые где-либо узнаете на этот счет. Верьте только своим глазам. Войдите в фазу, встретьте своего умершего близкого человека, проведите эксперименты, затем только делайте выводы.</w:t>
      </w:r>
    </w:p>
    <w:p>
      <w:pPr>
        <w:pStyle w:val="Normal"/>
        <w:bidi w:val="0"/>
        <w:spacing w:before="0" w:after="0"/>
        <w:ind w:left="0" w:right="0" w:firstLine="567"/>
        <w:rPr/>
      </w:pPr>
      <w:r>
        <w:rPr/>
        <w:t>Но так ли это все важно? Вы увидите в фазе того самого человека. Вы посмотрите в его глаза. Вы потрогаете те самые руки. Вы услышите тот самый голос. Вы услышите те самые выражения. Вы увидите те самые знакомые жесты. Вы почувствуете тот самый запах. Вы увидите тот самый характер. ЧТО ЕЩЕ ВАМ НАДО? Вам нужна правда? Но имеет ли смысл ее искать? Допустим, будет доказано, что это моделированный объект, а не настоящая душа человека (а есть ли она вообще?). Но будет ли это доказательство чго-то значить, если все так, как было в действительности, особенно если учесть предельную степень реалистичности восприятия в фазе, которая может превосходить даже повседневную реальность.</w:t>
      </w:r>
    </w:p>
    <w:p>
      <w:pPr>
        <w:pStyle w:val="Normal"/>
        <w:bidi w:val="0"/>
        <w:spacing w:before="0" w:after="0"/>
        <w:ind w:left="0" w:right="0" w:firstLine="567"/>
        <w:rPr/>
      </w:pPr>
      <w:r>
        <w:rPr/>
        <w:t>Какая разница, если даже это клон, но он НИЧЕМ не отличается от прототипа: ни голосом, ни знаниями, ни поведением, ни взглядом, ничем иным?</w:t>
      </w:r>
    </w:p>
    <w:p>
      <w:pPr>
        <w:pStyle w:val="Normal"/>
        <w:bidi w:val="0"/>
        <w:spacing w:before="0" w:after="0"/>
        <w:ind w:left="0" w:right="0" w:firstLine="567"/>
        <w:rPr/>
      </w:pPr>
      <w:r>
        <w:rPr/>
        <w:t>Все выяснить предстоит самостоятельно. Однако после первых же прецедентов вы либо уверитесь, что это реальная душа, либо вам на это будет просто наплевать. Ведь в чем заключается общение с человеком? Все это у вас будет в любом случае. И лишние вопросы становятся ненужными.</w:t>
      </w:r>
    </w:p>
    <w:p>
      <w:pPr>
        <w:pStyle w:val="Normal"/>
        <w:bidi w:val="0"/>
        <w:spacing w:before="0" w:after="0"/>
        <w:ind w:left="0" w:right="0" w:firstLine="567"/>
        <w:rPr/>
      </w:pPr>
      <w:r>
        <w:rPr/>
      </w:r>
    </w:p>
    <w:p>
      <w:pPr>
        <w:pStyle w:val="Normal"/>
        <w:bidi w:val="0"/>
        <w:spacing w:before="0" w:after="0"/>
        <w:ind w:left="0" w:right="0" w:firstLine="567"/>
        <w:rPr/>
      </w:pPr>
      <w:r>
        <w:rPr>
          <w:b/>
        </w:rPr>
        <w:t>Доказывает ли контакт с умершим в фазе действительную возможность жизни после смерти?</w:t>
      </w:r>
      <w:r>
        <w:rPr/>
        <w:t xml:space="preserve"> </w:t>
      </w:r>
    </w:p>
    <w:p>
      <w:pPr>
        <w:pStyle w:val="Normal"/>
        <w:bidi w:val="0"/>
        <w:spacing w:before="0" w:after="0"/>
        <w:ind w:left="0" w:right="0" w:firstLine="567"/>
        <w:rPr/>
      </w:pPr>
      <w:r>
        <w:rPr/>
        <w:t>Ответ на этот вопрос прямым образом зависит от того, как относиться к происходящему. То есть возможность встречи с умершим человеком в фазе не подвергается сомнению ни с теоретической, ни с практической точки зрения. Другой вопрос, как это интерпретировать и что под этим понимать.</w:t>
      </w:r>
    </w:p>
    <w:p>
      <w:pPr>
        <w:pStyle w:val="Normal"/>
        <w:bidi w:val="0"/>
        <w:spacing w:before="0" w:after="0"/>
        <w:ind w:left="0" w:right="0" w:firstLine="567"/>
        <w:rPr/>
      </w:pPr>
      <w:r>
        <w:rPr/>
        <w:t>Если считать, что фаза – это некий внешний мир, астрал, как его еще называют, тогда имеет смысл считать, что это действительные встречи с умершими людьми. Следовательно, можно легко предположить, что и с нашими душами будет то же самое, что и с теми, кого мы можем таким образом встретить.</w:t>
      </w:r>
    </w:p>
    <w:p>
      <w:pPr>
        <w:pStyle w:val="Normal"/>
        <w:bidi w:val="0"/>
        <w:spacing w:before="0" w:after="0"/>
        <w:ind w:left="0" w:right="0" w:firstLine="567"/>
        <w:rPr/>
      </w:pPr>
      <w:r>
        <w:rPr/>
        <w:t>Если понимать под фазой моделированный мир внутри нашего мозга, хотя и предельно реалистичный в восприятии, то, естественно, отпадает всякая возможность не только полагать, что контакт с душой происходит в действительности, но и что это имеет отношение к загробной жизни нас самих. То есть, если жизнь после смерти возможна, она не имеет отношение ни к фазе, ни к чему-либо другому с ней связанному.</w:t>
      </w:r>
    </w:p>
    <w:p>
      <w:pPr>
        <w:pStyle w:val="Normal"/>
        <w:bidi w:val="0"/>
        <w:spacing w:before="0" w:after="0"/>
        <w:ind w:left="0" w:right="0" w:firstLine="567"/>
        <w:rPr/>
      </w:pPr>
      <w:r>
        <w:rPr/>
      </w:r>
    </w:p>
    <w:p>
      <w:pPr>
        <w:pStyle w:val="Normal"/>
        <w:bidi w:val="0"/>
        <w:spacing w:before="0" w:after="0"/>
        <w:ind w:left="0" w:right="0" w:firstLine="567"/>
        <w:rPr/>
      </w:pPr>
      <w:r>
        <w:rPr>
          <w:b/>
        </w:rPr>
        <w:t>Умершие, которых можно встретить в фазе, живут именно так и именно там, где мы их можем встретить?</w:t>
      </w:r>
      <w:r>
        <w:rPr/>
        <w:t xml:space="preserve"> </w:t>
      </w:r>
    </w:p>
    <w:p>
      <w:pPr>
        <w:pStyle w:val="Normal"/>
        <w:bidi w:val="0"/>
        <w:spacing w:before="0" w:after="0"/>
        <w:ind w:left="0" w:right="0" w:firstLine="567"/>
        <w:rPr/>
      </w:pPr>
      <w:r>
        <w:rPr/>
        <w:t>Во-первых, с практической точки зрения любой человек после нескольких опытов поймет, что все обстоит не так. Каждый раз может меняться внешний вид, место и даже не только настроение объекта, его характерное поведение. Хотя, по вполне объяснимым с разных сторон причинам каждый раз все может быть совершенно идентично и без каких-либо фундаментальных скачков, что, собственно, и может навести на мысль, что все так и есть. Особенно это ярко выражается при строгой сюжетности общения, когда объект каждый раз четко помнит предыдущее общение, как чаще всего бывает. Но ведь этого может и не быть...</w:t>
      </w:r>
    </w:p>
    <w:p>
      <w:pPr>
        <w:pStyle w:val="Normal"/>
        <w:bidi w:val="0"/>
        <w:spacing w:before="0" w:after="0"/>
        <w:ind w:left="0" w:right="0" w:firstLine="567"/>
        <w:rPr/>
      </w:pPr>
      <w:r>
        <w:rPr/>
        <w:t>Ярким примером такого заблуждения (?) являются описания подобных контактов Роберта Монро в его книге «Путешествие вне тела» и ее продолжениях. Встречаясь со своим отцом в одном, он невольно подвергся теории, что он там действительно живет, объясняя существование пространства тем, что отец его специально для себя создал или что-то вроде того. Однако стоит усомниться в этом, поскольку все пространство соответствовало нуждам физического тела, все функции и части которого приспособлены исключительно для повседневного физического мира, чего не могло быть в том мире в принципе. То есть здесь могут быть только иные объяснения. Хочется отметить, что, несмотря на очень уважительное отношение к Р. Монро, первая книга которого взбудоражила когда-то малоискушенного автора данной, он особенно не проводил эксперименты и даже не пытался разобраться в свойствах пространства фазы, следуя исключительно по тем принципам моделирования сюжета, основанного на внутренних стабильных предположениях, что привело к большому количеству серьезных заблуждений.</w:t>
      </w:r>
    </w:p>
    <w:p>
      <w:pPr>
        <w:pStyle w:val="Normal"/>
        <w:bidi w:val="0"/>
        <w:spacing w:before="0" w:after="0"/>
        <w:ind w:left="0" w:right="0" w:firstLine="567"/>
        <w:rPr/>
      </w:pPr>
      <w:r>
        <w:rPr/>
        <w:t>Во-вторых, на то, что с умершими происходит все не так, как видится, свидетельствуют техники контакта. Дело в том, что они иногда принципиально отличаются, и часто заметно, что основополагающим фактором служит именно наше собственное желание места и вида контакта.</w:t>
      </w:r>
    </w:p>
    <w:p>
      <w:pPr>
        <w:pStyle w:val="Normal"/>
        <w:bidi w:val="0"/>
        <w:spacing w:before="0" w:after="0"/>
        <w:ind w:left="0" w:right="0" w:firstLine="567"/>
        <w:rPr/>
      </w:pPr>
      <w:r>
        <w:rPr/>
      </w:r>
    </w:p>
    <w:p>
      <w:pPr>
        <w:pStyle w:val="Normal"/>
        <w:bidi w:val="0"/>
        <w:spacing w:before="0" w:after="0"/>
        <w:ind w:left="0" w:right="0" w:firstLine="567"/>
        <w:rPr/>
      </w:pPr>
      <w:r>
        <w:rPr>
          <w:b/>
        </w:rPr>
        <w:t>Сколько занимает времени освоение фазы до уровня, при котором возможен контакт с умершим?</w:t>
      </w:r>
      <w:r>
        <w:rPr/>
        <w:t xml:space="preserve"> </w:t>
      </w:r>
    </w:p>
    <w:p>
      <w:pPr>
        <w:pStyle w:val="Normal"/>
        <w:bidi w:val="0"/>
        <w:spacing w:before="0" w:after="0"/>
        <w:ind w:left="0" w:right="0" w:firstLine="567"/>
        <w:rPr/>
      </w:pPr>
      <w:r>
        <w:rPr/>
        <w:t>Ответ на этот вопрос зависит от множества факторов: личной жизненной активности, природных предрасположенностей. Если судить усредненно при совершении всех необходимых для контакта действий, то первый прецедент может быть совершен в течении недели-двух, как и показывает практика в обычных случаях. Если же судить по минимуму, то при желании, сильном намерении и агрессивно уверенных действиях можно добиться желаемого эффекта в первые же дни. Причем речь идет не только о входе в фазу, но и контакте в ней. Проблема для такого ускоренного освоения заключаться может только в том, что человек на практике не совсем четко понимает, что ему нужно делать и как, поскольку порой складывается неправильное общее представление. Также этому может помешать страх, который не редко сбивает все планы. В общем, для этого нет никаких других особенных препятствий.</w:t>
      </w:r>
    </w:p>
    <w:p>
      <w:pPr>
        <w:pStyle w:val="Normal"/>
        <w:bidi w:val="0"/>
        <w:spacing w:before="0" w:after="0"/>
        <w:ind w:left="0" w:right="0" w:firstLine="567"/>
        <w:rPr/>
      </w:pPr>
      <w:r>
        <w:rPr/>
        <w:t>Если говорить о возможных длительных сроках, то понятно, что никаких ограничений нет. На это уйдут недели и месяцы. Причем надо помнить, что недостаточно просто войти в фазу, что само по себе представляет сложность, необходимо уметь управлять ее свойствами, чтобы добиться поставленной задачи.</w:t>
      </w:r>
    </w:p>
    <w:p>
      <w:pPr>
        <w:pStyle w:val="Normal"/>
        <w:bidi w:val="0"/>
        <w:spacing w:before="0" w:after="0"/>
        <w:ind w:left="0" w:right="0" w:firstLine="567"/>
        <w:rPr/>
      </w:pPr>
      <w:r>
        <w:rPr/>
        <w:t>Необходимое освоение фазы затягивается только по одной причине: без рьяного желания и непедантичного выполнения техник. Жизнь показала, что в этом проблемы не стоит практически всегда, когда в этом есть острая необходимость. Если у вас появилось непреодолимое желание снова увидеть того самого человека, снова его обнять и услышать его знакомый до боли голос, вы навряд ли будете допускать ошибки.</w:t>
      </w:r>
    </w:p>
    <w:p>
      <w:pPr>
        <w:pStyle w:val="Normal"/>
        <w:bidi w:val="0"/>
        <w:spacing w:before="0" w:after="0"/>
        <w:ind w:left="0" w:right="0" w:firstLine="567"/>
        <w:rPr/>
      </w:pPr>
      <w:r>
        <w:rPr/>
        <w:t>Также надо всегда помнить: на это очень сильно влияет образ жизни. Если у вас всегда масса проблем, мало свободного времени и постоянный недосып, естественно, будут некоторые временные проблемы. Но и это не безвыходная ситуация, потому что есть специальные разновидности техник, которые применимы именно в таких сложных случаях. Да и вся проблема состоит не в возможности вообще вступить в контакт, а во времени, которого может понадобиться больше, чем ожидалось.</w:t>
      </w:r>
    </w:p>
    <w:p>
      <w:pPr>
        <w:pStyle w:val="Normal"/>
        <w:bidi w:val="0"/>
        <w:spacing w:before="0" w:after="0"/>
        <w:ind w:left="0" w:right="0" w:firstLine="567"/>
        <w:rPr/>
      </w:pPr>
      <w:r>
        <w:rPr/>
      </w:r>
    </w:p>
    <w:p>
      <w:pPr>
        <w:pStyle w:val="Normal"/>
        <w:bidi w:val="0"/>
        <w:spacing w:before="0" w:after="0"/>
        <w:ind w:left="0" w:right="0" w:firstLine="567"/>
        <w:rPr/>
      </w:pPr>
      <w:r>
        <w:rPr>
          <w:b/>
        </w:rPr>
        <w:t>Что делать, если долго не получается вход в фазу?</w:t>
      </w:r>
      <w:r>
        <w:rPr/>
        <w:t xml:space="preserve"> </w:t>
      </w:r>
    </w:p>
    <w:p>
      <w:pPr>
        <w:pStyle w:val="Normal"/>
        <w:bidi w:val="0"/>
        <w:spacing w:before="0" w:after="0"/>
        <w:ind w:left="0" w:right="0" w:firstLine="567"/>
        <w:rPr/>
      </w:pPr>
      <w:r>
        <w:rPr/>
        <w:t>В некоторых случаях человек не может очень быстро освоить вход в фазу описанными методами. Причина главным образом кроется не в самом человеке, как многие думают о себе, а в правильности выполнения описанных методов. Как показывает практика, некоторые из них действительно действуют на всех без исключений, если выполнять их строго по описанному алгоритму. Как отмечается в специализированном разделе, наибольшей эффективностью обладает техника непрямого входа. Ее разновидности позволяют войти в фазу как минимум в одном случае из трех, а ведь попыток может быть сразу до десяти за один раз. Главное, надо понять ее суть и делать все интенсивно и напористо. Недостаток чего является главной причиной неудачи в выполнении.</w:t>
      </w:r>
    </w:p>
    <w:p>
      <w:pPr>
        <w:pStyle w:val="Normal"/>
        <w:bidi w:val="0"/>
        <w:spacing w:before="0" w:after="0"/>
        <w:ind w:left="0" w:right="0" w:firstLine="567"/>
        <w:rPr/>
      </w:pPr>
      <w:r>
        <w:rPr/>
        <w:t>Если вы столкнулись с подобным препятствием, ставшим очевидным после пары недель каждодневных попыток, ни в коем случае не бросайте начатое. Надо всего лишь снова проанализировать действия и попытаться выяснить, что в них может быть неверно. Наиболее частые ошибки заключаются в повышенном возбуждении от происходящего и в пассивности действий.</w:t>
      </w:r>
    </w:p>
    <w:p>
      <w:pPr>
        <w:pStyle w:val="Normal"/>
        <w:bidi w:val="0"/>
        <w:spacing w:before="0" w:after="0"/>
        <w:ind w:left="0" w:right="0" w:firstLine="567"/>
        <w:rPr/>
      </w:pPr>
      <w:r>
        <w:rPr/>
        <w:t>Если делать все правильно, невозможно не получить хотя бы одного результата из десяти попыток. Если у вас такое уже случалось, значит, чего-то в техническом аспекте не хватает. Еще раз отметим, что это касается непрямого входа в фазу. В прямом входе ситуация обстоит иным образом, и все очень сильно зависит от личных природных особенностей.</w:t>
      </w:r>
    </w:p>
    <w:p>
      <w:pPr>
        <w:pStyle w:val="Normal"/>
        <w:bidi w:val="0"/>
        <w:spacing w:before="0" w:after="0"/>
        <w:ind w:left="0" w:right="0" w:firstLine="567"/>
        <w:rPr/>
      </w:pPr>
      <w:r>
        <w:rPr/>
      </w:r>
    </w:p>
    <w:p>
      <w:pPr>
        <w:pStyle w:val="Normal"/>
        <w:bidi w:val="0"/>
        <w:spacing w:before="0" w:after="0"/>
        <w:ind w:left="0" w:right="0" w:firstLine="567"/>
        <w:rPr/>
      </w:pPr>
      <w:r>
        <w:rPr>
          <w:b/>
        </w:rPr>
        <w:t>В фазе можно очень находиться долго</w:t>
      </w:r>
      <w:r>
        <w:rPr/>
        <w:t xml:space="preserve"> </w:t>
      </w:r>
    </w:p>
    <w:p>
      <w:pPr>
        <w:pStyle w:val="Normal"/>
        <w:bidi w:val="0"/>
        <w:spacing w:before="0" w:after="0"/>
        <w:ind w:left="0" w:right="0" w:firstLine="567"/>
        <w:rPr/>
      </w:pPr>
      <w:r>
        <w:rPr/>
        <w:t>Очень часто априори не стоит вопрос долгого присутствия в фазе. Это естественно для тех, кто там никогда не был, потому что человек думает, что это вроде какой-то двери: захотел – вошел, захотел – вышел. Из-за подобного отношения возникают несправедливые опасения по поводу того, что там можно застрять и таким образом умереть, не найдя обратной двери. На самом деле, это больше похоже на ныряние в соленую морскую воду, чем на определенный проход. Если не применяешь усилия, давление выталкивает обратно. Поэтому пойти на дно почти невозможно. Это же сравнение подойдет в том смысле, что сколько бы воздуха в легкие ни набрать, все равно на очень долго не хватит, а аквалангов в этом направлении еще не изобрели. Правда, когда под водой кончается кислород в крови, создается неприятное ощущение, которое и выталкивает, а в фазе это происходит без негатива, часто с помощью неявного противостояния организма сознанию. Природа выигрывает. Пока.</w:t>
      </w:r>
    </w:p>
    <w:p>
      <w:pPr>
        <w:pStyle w:val="Normal"/>
        <w:bidi w:val="0"/>
        <w:spacing w:before="0" w:after="0"/>
        <w:ind w:left="0" w:right="0" w:firstLine="567"/>
        <w:rPr/>
      </w:pPr>
      <w:r>
        <w:rPr/>
        <w:t>Очень интересно наблюдать отношение к этому вопросу многих практиков. Несмотря на явные, красноречивые проблемы с удержанием, их просто не замечают или возлагают на проблемы иного порядка (энергии, сущности и т. д.). Часто такое можно объяснить отсутствием интенсивного, регулярного погружения в фазу, когда человеку хватает и тех нескольких секунд, чтобы почувствовать себя суперменом, настолько захватывающи даже эти короткие переживания. Только с опытом и возросшими требованиями отдачи, подход начинает сильно меняться в прагматичную сторону. Как показывает опыт приверженцев идеи недостаточности энергии для путешествия в этом мире, сколько ею ни запасайся, сколько ее ни добывай, а толку на практике мало. Будет гораздо верней использовать процедуры удержания, что в этой книге описаны.</w:t>
      </w:r>
    </w:p>
    <w:p>
      <w:pPr>
        <w:pStyle w:val="Normal"/>
        <w:bidi w:val="0"/>
        <w:spacing w:before="0" w:after="0"/>
        <w:ind w:left="0" w:right="0" w:firstLine="567"/>
        <w:rPr/>
      </w:pPr>
      <w:r>
        <w:rPr/>
        <w:t>Сразу стоит отметить, что даже при наличии большого опыта вы навряд ли сможете удерживаться в фазе больше нескольких минут. Но не думайте, что это мало.</w:t>
      </w:r>
    </w:p>
    <w:p>
      <w:pPr>
        <w:pStyle w:val="Normal"/>
        <w:bidi w:val="0"/>
        <w:spacing w:before="0" w:after="0"/>
        <w:ind w:left="0" w:right="0" w:firstLine="567"/>
        <w:rPr/>
      </w:pPr>
      <w:r>
        <w:rPr/>
        <w:t>В физическом мире мы привыкли все оценивать временем, разделенным на цифры. В фазе имеет смысл отказаться от такого исчисления, из-за его необъективности в данном случае. Ведь в повседневном мире большая часть усилий и самого времени тратится на преодоление расстояний. Или же большое количество ресурсов уходит на создание, достижение чего-либо материального или иного порядка. В фазе же нет понятия расстояний и достижения иных пространств, скорость этого зависит лишь от умения грамотно концентрировать внимание на них, чтобы оказаться там. От этого зависит создание объектов фазы. То есть нет необходимости тратить часы, а то и годы. В фазе достижение чего-либо займет при нормальным раскладе вещей не более нескольких секунд.</w:t>
      </w:r>
    </w:p>
    <w:p>
      <w:pPr>
        <w:pStyle w:val="Normal"/>
        <w:bidi w:val="0"/>
        <w:spacing w:before="0" w:after="0"/>
        <w:ind w:left="0" w:right="0" w:firstLine="567"/>
        <w:rPr/>
      </w:pPr>
      <w:r>
        <w:rPr/>
        <w:t>Получается, в отношении фазы не следует применять время в абсолютном исчислении, а стоит использовать шкалу событий, того, что можно в ней сделать. Тогда за те же пары минут вы в фазе сможете осуществить очень много действий или одно, но на высоком уровне.</w:t>
      </w:r>
    </w:p>
    <w:p>
      <w:pPr>
        <w:pStyle w:val="Normal"/>
        <w:bidi w:val="0"/>
        <w:spacing w:before="0" w:after="0"/>
        <w:ind w:left="0" w:right="0" w:firstLine="567"/>
        <w:rPr/>
      </w:pPr>
      <w:r>
        <w:rPr/>
        <w:t>Кроме того, не стоит забывать о том, что восприятие времени не только чисто субъективное понятие, иначе мы бы всегда точно чувствовали не только часовые отрезки, но и то, что в фазе вполне возможен феномен разделения течения времени реальности физической и воспринимаемой. То есть, к примеру, в фазе может пройти по ощущению минута, а в реальности две. Или наоборот. Как же тогда все это оценивать? Стоит от такой системы стабильного физического мира в фазе отказываться. Во всяком случае, на данном этапе развития этой сфе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Техника контакта</w:t>
      </w:r>
    </w:p>
    <w:p>
      <w:pPr>
        <w:pStyle w:val="Normal"/>
        <w:bidi w:val="0"/>
        <w:spacing w:before="0" w:after="0"/>
        <w:ind w:left="0" w:right="0" w:firstLine="567"/>
        <w:jc w:val="left"/>
        <w:rPr/>
      </w:pPr>
      <w:r>
        <w:rPr/>
      </w:r>
    </w:p>
    <w:p>
      <w:pPr>
        <w:pStyle w:val="Normal"/>
        <w:bidi w:val="0"/>
        <w:spacing w:before="0" w:after="0"/>
        <w:ind w:left="0" w:right="0" w:firstLine="567"/>
        <w:rPr/>
      </w:pPr>
      <w:r>
        <w:rPr/>
        <w:t>Сказка, скажете вы, шарлатанство, обман и глупость. Попытаюсь вас расстроить: дальше вы найдете пошаговое подробнейшее описание достижения контакта с умершим человеком, благодаря чему вы, наконец:</w:t>
      </w:r>
    </w:p>
    <w:p>
      <w:pPr>
        <w:pStyle w:val="Normal"/>
        <w:bidi w:val="0"/>
        <w:spacing w:before="0" w:after="0"/>
        <w:ind w:left="0" w:right="0" w:firstLine="567"/>
        <w:rPr/>
      </w:pPr>
      <w:r>
        <w:rPr/>
        <w:t>– </w:t>
      </w:r>
      <w:r>
        <w:rPr/>
        <w:t>снова услышите этот голос и увидите эти глаза...</w:t>
      </w:r>
    </w:p>
    <w:p>
      <w:pPr>
        <w:pStyle w:val="Normal"/>
        <w:bidi w:val="0"/>
        <w:spacing w:before="0" w:after="0"/>
        <w:ind w:left="0" w:right="0" w:firstLine="567"/>
        <w:rPr/>
      </w:pPr>
      <w:r>
        <w:rPr/>
        <w:t>– </w:t>
      </w:r>
      <w:r>
        <w:rPr/>
        <w:t>снова крепко обниметесь и поцелуете его...</w:t>
      </w:r>
    </w:p>
    <w:p>
      <w:pPr>
        <w:pStyle w:val="Normal"/>
        <w:bidi w:val="0"/>
        <w:spacing w:before="0" w:after="0"/>
        <w:ind w:left="0" w:right="0" w:firstLine="567"/>
        <w:rPr/>
      </w:pPr>
      <w:r>
        <w:rPr/>
        <w:t>– </w:t>
      </w:r>
      <w:r>
        <w:rPr/>
        <w:t>обсудите и вместе вспомните прошлое...</w:t>
      </w:r>
    </w:p>
    <w:p>
      <w:pPr>
        <w:pStyle w:val="Normal"/>
        <w:bidi w:val="0"/>
        <w:spacing w:before="0" w:after="0"/>
        <w:ind w:left="0" w:right="0" w:firstLine="567"/>
        <w:rPr/>
      </w:pPr>
      <w:r>
        <w:rPr/>
        <w:t>– </w:t>
      </w:r>
      <w:r>
        <w:rPr/>
        <w:t>расспросите о всех этапах происходящего...</w:t>
      </w:r>
    </w:p>
    <w:p>
      <w:pPr>
        <w:pStyle w:val="Normal"/>
        <w:bidi w:val="0"/>
        <w:spacing w:before="0" w:after="0"/>
        <w:ind w:left="0" w:right="0" w:firstLine="567"/>
        <w:rPr/>
      </w:pPr>
      <w:r>
        <w:rPr/>
        <w:t>– </w:t>
      </w:r>
      <w:r>
        <w:rPr/>
        <w:t>скажите недосказанное, извинитесь, попросите прощения...</w:t>
      </w:r>
    </w:p>
    <w:p>
      <w:pPr>
        <w:pStyle w:val="Normal"/>
        <w:bidi w:val="0"/>
        <w:spacing w:before="0" w:after="0"/>
        <w:ind w:left="0" w:right="0" w:firstLine="567"/>
        <w:rPr/>
      </w:pPr>
      <w:r>
        <w:rPr/>
      </w:r>
    </w:p>
    <w:p>
      <w:pPr>
        <w:pStyle w:val="Normal"/>
        <w:bidi w:val="0"/>
        <w:spacing w:before="0" w:after="0"/>
        <w:ind w:left="0" w:right="0" w:firstLine="567"/>
        <w:rPr/>
      </w:pPr>
      <w:r>
        <w:rPr/>
        <w:t>Ничего сверхсложного и фантастического, просто делайте точно то, что описано в следующих главах, и вы получите именно то, о чем всегда мечтали.</w:t>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Алгоритм осуществления контакта</w:t>
      </w:r>
    </w:p>
    <w:p>
      <w:pPr>
        <w:pStyle w:val="Normal"/>
        <w:bidi w:val="0"/>
        <w:spacing w:before="0" w:after="0"/>
        <w:ind w:left="0" w:right="0" w:firstLine="567"/>
        <w:jc w:val="left"/>
        <w:rPr/>
      </w:pPr>
      <w:r>
        <w:rPr/>
      </w:r>
    </w:p>
    <w:p>
      <w:pPr>
        <w:pStyle w:val="Normal"/>
        <w:bidi w:val="0"/>
        <w:spacing w:before="0" w:after="0"/>
        <w:ind w:left="0" w:right="0" w:firstLine="567"/>
        <w:rPr/>
      </w:pPr>
      <w:r>
        <w:rPr/>
        <w:t>Практика показывает: четкое понимание порядка осуществления технических нюансов фазы играет значительную роль в достижении с помощью этого удивительного состояния, феноменальной грани нашего существа, неиспользованного кладезя невероятных возможностей, конкретно поставленных целей для контакта с умершими. Поэтому в этой главе постараемся вместе понять и совершенно отчетливо осознать, как и что нужно делать, чтобы этого добиться с максимальным успехом. Навряд ли хаотичное использование прикладной информации то из одной главы, то из другой быстро приведет вас к цели. Сначала надо понять, зачем нужны технические составляющие (некоторым не уделены отдельные главы, почему упоминание о них найдете только тут) и в каком порядке нужно концентрировать свое внимание на отдельных шаг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 В АЛГОРИТ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нем с того, что нечеткость в подходе к любому вопросу ведет к неудаче. Вспомните случаи из своей жизни, оглянитесь на чужой опыт, и вы в этом, несомненно, убедитесь, если еще не поняли. Расхлябанность и несерьезность не может привести человека к успеху, чем бы он ни занимался, если только это не путь в низы. Спортсмен никогда не станет олимпийским чемпионом без четкого осознания алгоритма и системы своих тренировок. Спутник никогда не долетит до космической орбиты без пошаговых механизмов, отвечающих за отдельные нюансы. Так и в фазе не так велика вероятность успеха ее освоения, и уж тем более контакта с умершим в ней, если, начитавшись отрывков из этой книги, вы вдруг решите покорить это новое феноменальное пространство. Конечно, специфика данного вопроса такова, что лишь однажды услышав об этом феномене, можно случайно попасть в него, так как порой играет очень сильную роль намерение, которое может нечаянно сформироваться глубоко в подсознании. Но если вы хотите все поставить на поток, чтобы регулярно, систематически входить в фазу и получать от нее пользу, необязательно в виде контакта с умершим человеком, то вы непременно должны понимать, что и на каком этапе от вас требуется. Справедливости ради стоит отметить, что, несмотря на всю заумность выражения «пошаговый алгоритм действий», все не так сложно. Требуется всего-навсего </w:t>
      </w:r>
      <w:r>
        <w:rPr>
          <w:i/>
        </w:rPr>
        <w:t>понимать</w:t>
      </w:r>
      <w:r>
        <w:rPr/>
        <w:t xml:space="preserve"> правила освоения этого состояния.</w:t>
      </w:r>
    </w:p>
    <w:p>
      <w:pPr>
        <w:pStyle w:val="Normal"/>
        <w:bidi w:val="0"/>
        <w:spacing w:before="0" w:after="0"/>
        <w:ind w:left="0" w:right="0" w:firstLine="567"/>
        <w:rPr/>
      </w:pPr>
      <w:r>
        <w:rPr/>
        <w:t>Итак, чтобы освоить фазу и использовать ее, вам нужно отчетливо понимать, что этот процесс состоит из следующих основных звеньев: психологической подготовки, которая нужна, чтобы вы не испытали сильный шок, особенно при контакте с чем-то необъяснимым с точки зрения физического мира; намерения – настроя на осуществление входа в фазу, который играет очень большую роль в действенности техник; непосредственно входа в фазу; углубления в фазе и удержания в ней, без чего ничего серьезного в этом состоянии вы не достигнете, поскольку просто не будете там чего-либо успевать; управления фазой, ее свойствами, без чего вы так никогда и не поймете, как осуществлять те или иные техники, с помощью которых можно столь многого добиться и получить из этого мира; контакта с умершим, что относится исключительно к тематике данной книги; общения с умершим в фазе – кому-то это покажется несущественным, мол, на месте будет понятно, однако часто все может быть не так просто, как хотелось бы, поэтому и этот момент нельзя упускать.</w:t>
      </w:r>
    </w:p>
    <w:p>
      <w:pPr>
        <w:pStyle w:val="Normal"/>
        <w:bidi w:val="0"/>
        <w:spacing w:before="0" w:after="0"/>
        <w:ind w:left="0" w:right="0" w:firstLine="567"/>
        <w:rPr/>
      </w:pPr>
      <w:r>
        <w:rPr/>
        <w:t>Чтобы все получилось, разберитесь в этих пунктах. Не обязательно все обухом вталкивать в голову в один момент. Так можно вообще ничего не понять. Осваивайте этапы по мере того, как назревает необходимость. То есть, к примеру, зачем вдумываться в то, как общаться с умершим человеком в фазе, если вы даже не можете войти с ними в контак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ОЛОГИЧЕСКАЯ ПОДГОТОВКА</w:t>
      </w:r>
    </w:p>
    <w:p>
      <w:pPr>
        <w:pStyle w:val="Normal"/>
        <w:bidi w:val="0"/>
        <w:spacing w:before="0" w:after="0"/>
        <w:ind w:left="0" w:right="0" w:firstLine="567"/>
        <w:jc w:val="left"/>
        <w:rPr/>
      </w:pPr>
      <w:r>
        <w:rPr/>
      </w:r>
    </w:p>
    <w:p>
      <w:pPr>
        <w:pStyle w:val="Normal"/>
        <w:bidi w:val="0"/>
        <w:spacing w:before="0" w:after="0"/>
        <w:ind w:left="0" w:right="0" w:firstLine="567"/>
        <w:rPr/>
      </w:pPr>
      <w:r>
        <w:rPr/>
        <w:t>Как бы вы отреагировали, если бы вам сказали, что через два дня в 12.00 у вас состоится встреча с человеком, который умер несколько лет назад? Вероятно, вы бы испытали шок, а самое главное – страх. Но ведь это только ожидание. Как же тогда может шокировать встреча?! Чтобы не было остановки сердца от страха, надо некоторые вещи осознавать отчетливее, ведь по сути ничего опасного для жизни происходить не будет. Это что касается контакта, но ведь и простой вход в фазу очень часто сопряжен с сильнейшим страхом, который может застопорить весь остальной прогресс. Чтобы до минимума снизить различные переживания, сначала надо хорошенько подумать об их возможности и об их причинах, чтобы потом, сталкиваясь с ними, не переживать очень сильно.</w:t>
      </w:r>
    </w:p>
    <w:p>
      <w:pPr>
        <w:pStyle w:val="Normal"/>
        <w:bidi w:val="0"/>
        <w:spacing w:before="0" w:after="0"/>
        <w:ind w:left="0" w:right="0" w:firstLine="567"/>
        <w:rPr/>
      </w:pPr>
      <w:r>
        <w:rPr/>
        <w:t>Естественно, каких-то конкретных методов психологической подготовки практически нет. Единственное, что может повлиять, – понимание сути происходящего и отсутствия опасности для жизни. Кроме того, чаще всего страх проходит сам собой во время практики, но даже незнание этого может сказываться отриц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МЕРЕНИЕ</w:t>
      </w:r>
    </w:p>
    <w:p>
      <w:pPr>
        <w:pStyle w:val="Normal"/>
        <w:bidi w:val="0"/>
        <w:spacing w:before="0" w:after="0"/>
        <w:ind w:left="0" w:right="0" w:firstLine="567"/>
        <w:jc w:val="left"/>
        <w:rPr/>
      </w:pPr>
      <w:r>
        <w:rPr/>
      </w:r>
    </w:p>
    <w:p>
      <w:pPr>
        <w:pStyle w:val="Normal"/>
        <w:bidi w:val="0"/>
        <w:spacing w:before="0" w:after="0"/>
        <w:ind w:left="0" w:right="0" w:firstLine="567"/>
        <w:rPr/>
      </w:pPr>
      <w:r>
        <w:rPr/>
        <w:t>Данный пункт у многих вызывает недоумение. Как же может влиять желание что-то делать вне зависимости от того, что существуют конкретные техники? На этот вопрос можно ответить двояко. Во-первых, фаза и технологии ее освоения не относятся к физическому миру, поскольку все действия происходят исключительно в сознании, поэтому внутренний настрой (явный или косвенный) является одним из определяющих факторов успеха. Во-вторых, самые простые техники входа в фазу основаны на принципе непрямого входа в фазу, то есть метода, при котором вместо расслабляющих нудных техник происходит обычный сон, сразу после которого можно легко выйти из тела, что вообще-то сделать не так просто, ведь речь идет о настройке памяти на определенные события, а это может потребовать не только некоторого времени, но и внутренних, неявных усилий воли. Эти самые неявные усилия воли определяются главным образом настроем, высоким намерением осуществить задачу. Только потом, в результате опыта, это начинает происходить спонтанно и практически без усилий.</w:t>
      </w:r>
    </w:p>
    <w:p>
      <w:pPr>
        <w:pStyle w:val="Normal"/>
        <w:bidi w:val="0"/>
        <w:spacing w:before="0" w:after="0"/>
        <w:ind w:left="0" w:right="0" w:firstLine="567"/>
        <w:rPr/>
      </w:pPr>
      <w:r>
        <w:rPr/>
        <w:t>Поэтому, чтобы осилить вход в фазу, что является обязательным пунктом для контакта с умершим человеком, вам потребуется создавать высокое намерение. Хотя, хорошо поставленная желаемая цель переживания уже является причиной создания очень высокого намерения. В данной книге мы не будем подробно останавливаться на этом вопросе как раз по этой причине. Ведь когда человек хочет войти в фазу только для подобного контакта, это уже является признаком высокого намерения. Однако все равно надо иметь в виду, что мимоходом у вас ничего не по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ХОД В ФАЗУ</w:t>
      </w:r>
    </w:p>
    <w:p>
      <w:pPr>
        <w:pStyle w:val="Normal"/>
        <w:bidi w:val="0"/>
        <w:spacing w:before="0" w:after="0"/>
        <w:ind w:left="0" w:right="0" w:firstLine="567"/>
        <w:jc w:val="left"/>
        <w:rPr/>
      </w:pPr>
      <w:r>
        <w:rPr/>
      </w:r>
    </w:p>
    <w:p>
      <w:pPr>
        <w:pStyle w:val="Normal"/>
        <w:bidi w:val="0"/>
        <w:spacing w:before="0" w:after="0"/>
        <w:ind w:left="0" w:right="0" w:firstLine="567"/>
        <w:rPr/>
      </w:pPr>
      <w:r>
        <w:rPr/>
        <w:t>Далее, естественно, следует обратить пристальное внимание на входе в фазу. На этом этапе вы должны будете в той или иной степени овладеть хотя бы какой-нибудь техникой входа в это удивительное состояние. Может быть, на это потребуется время, однако первые переживания окупят любые затраты и терпение сполна.</w:t>
      </w:r>
    </w:p>
    <w:p>
      <w:pPr>
        <w:pStyle w:val="Normal"/>
        <w:bidi w:val="0"/>
        <w:spacing w:before="0" w:after="0"/>
        <w:ind w:left="0" w:right="0" w:firstLine="567"/>
        <w:rPr/>
      </w:pPr>
      <w:r>
        <w:rPr/>
        <w:t>Многие считают, что это единственно возможная составляющая освоения мира фазы. Скорей всего, это неверно. Бесспорно, это самая важная составляющая, но имеет свой смысл лишь при неоспоримом существовании углубления и удержания фазы.</w:t>
      </w:r>
    </w:p>
    <w:p>
      <w:pPr>
        <w:pStyle w:val="Normal"/>
        <w:bidi w:val="0"/>
        <w:spacing w:before="0" w:after="0"/>
        <w:ind w:left="0" w:right="0" w:firstLine="567"/>
        <w:rPr/>
      </w:pPr>
      <w:r>
        <w:rPr/>
        <w:t>Техник входа в фазу много и все они делятся на три основные группы, не считая четвертой, которая подразумевает вход в фазу с помощью неких внешних средств. Первая группа техник относится к прямому входу в фазу, основанному на достижении фазы в любое время путем различных внутренних сильных изменений состояния сознания. Вторая группа – непрямые техники входа в фазу, отличающиеся от прямого входа только лишь наличием сна в качестве расслабляющего фактора, после которого войти в этот феноменальный мир проще простого. Третья группа подразумевает техники входа в фазу через сон. Для наиболее продуктивного использования фазы подойдут первые две группы техник. Конечно, лучшими могли бы являться прямые, но они трудны в осво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ГЛУБЛЕНИЕ</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вы научитесь входить в фазу, создадите первые прецеденты, перед вами очень остро встанет другой вопрос, миновать который вы просто не сможете, если будете пытаться войти в контакт с умершим, поскольку он возможен исключительно в глубоких состояниях. Помимо этого, вы от этого состояния вообще мало что получите, если забудете про этот вопрос. Смысл углубления состоит в том, чтобы перевести фазу в наиболее глубокое состояние, когда могут проявиться все ее свойства, ради которых все затевается. Надо понимать, что фаза не имеет какого-то четкого уровня, собственно, как и в бодрствовании мы часто может все воспринимать смутно, спросонья, например. Поэтому, как и в физическом мире мы пытаемся себя разбудить, принимая ванну, кофе, чай или делая зарядку, так и в фазе нужно все довести до того уровня, когда каждый ее объект перестанет уступать повседневному миру в своей реалистичности.</w:t>
      </w:r>
    </w:p>
    <w:p>
      <w:pPr>
        <w:pStyle w:val="Normal"/>
        <w:bidi w:val="0"/>
        <w:spacing w:before="0" w:after="0"/>
        <w:ind w:left="0" w:right="0" w:firstLine="567"/>
        <w:rPr/>
      </w:pPr>
      <w:r>
        <w:rPr/>
        <w:t>Для углубления фазы существует ряд техник, которые имеют одну важную черту – сенсоризацию восприятия в фазе, то есть ее увеличение, чего бы это ни касалось. Чтобы был ярче мир фазы, нужно добиться как можно более ярких собственных ощущений. Хотя есть техники, например техника падения вниз головой, которые действуют без прямого акцентирования на этом фак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ЕРЖА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вы углубитесь в фазе до максимальной реалистичности восприятия, встанет вопрос, как бы там удержаться. Многие считают естественным процессом время присутствия в фазе и не делают никаких попыток противостоять быстро назревающему возвращению в тело. Конечно, это неправильно. Нужно зацепиться за этот мир любыми способами.</w:t>
      </w:r>
    </w:p>
    <w:p>
      <w:pPr>
        <w:pStyle w:val="Normal"/>
        <w:bidi w:val="0"/>
        <w:spacing w:before="0" w:after="0"/>
        <w:ind w:left="0" w:right="0" w:firstLine="567"/>
        <w:rPr/>
      </w:pPr>
      <w:r>
        <w:rPr/>
        <w:t>С технической точки зрения все снова упирается в сенсоризацию ощущений. В фазе можно находиться до тех пор, пока ощущения в ней наиболее ярки. Благодаря этому очень легко понять, когда вас начинает выталкивать из фазы. Техники удержания в ней можно осуществлять непрерывно, а можно постоянно, уделяя им немного «второго» в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ВЛЕНИЕ ПРОСТРАНСТВОМ И ЕГО СВОЙСТВАМ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просто для общих познаний хотите пользоваться возможностями фазы, вам надо начать их постигать. То есть, если вы думаете, что там возможно все и всегда, вы не совсем правы. Там действительно практически нет ограничений, во всяком случае, в некоторых мирах, если они есть, но, чтобы пользоваться этими возможностями, надо ими овладеть. Чаще всего вначале люди в фазе не могут проходить даже сквозь стены, бить стекла и взлетать. Можно предположить, что все это является явным последствием стереотипов, заимствованных из нашей физической жизни, ее пространства и законов природы. По привычке мы продолжаем думать, что не можем больше, чем могли всегда, и это сильно мешает. Избавившись от данного стереотипа и поняв некоторые законы фазы, вы сможете воистину окунуться в мир, о котором всегда мечтали, но иллюзии о котором несправедливо развеялись после того, как детство кончилось.</w:t>
      </w:r>
    </w:p>
    <w:p>
      <w:pPr>
        <w:pStyle w:val="Normal"/>
        <w:bidi w:val="0"/>
        <w:spacing w:before="0" w:after="0"/>
        <w:ind w:left="0" w:right="0" w:firstLine="567"/>
        <w:rPr/>
      </w:pPr>
      <w:r>
        <w:rPr/>
        <w:t>По большей части освоение законов фазы происходит на опыте, поэтому многие без посторонней помощи начинают постигать все нюансы. Только стоит отметить, что вы неизбежно потерпите неудачу в этом направлении, если ваш взгляд на феномен в целом не будет гиб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АКТ</w:t>
      </w:r>
    </w:p>
    <w:p>
      <w:pPr>
        <w:pStyle w:val="Normal"/>
        <w:bidi w:val="0"/>
        <w:spacing w:before="0" w:after="0"/>
        <w:ind w:left="0" w:right="0" w:firstLine="567"/>
        <w:jc w:val="left"/>
        <w:rPr/>
      </w:pPr>
      <w:r>
        <w:rPr/>
      </w:r>
    </w:p>
    <w:p>
      <w:pPr>
        <w:pStyle w:val="Normal"/>
        <w:bidi w:val="0"/>
        <w:spacing w:before="0" w:after="0"/>
        <w:ind w:left="0" w:right="0" w:firstLine="567"/>
        <w:rPr/>
      </w:pPr>
      <w:r>
        <w:rPr/>
        <w:t>Если же вам от фазы нужен только контакт с умершим родственником, то предыдущий пункт можно пропустить и следует сразу воспользоваться предложенными в данной книги техниками, чтобы достичь своей цели. Однако можно уверено предполагать, что, столкнувшись с этим феноменом, испытав его истинные потрясающие возможности, вы вряд ли остановитесь на достигнутом. Возможно, вы захотите избавиться с помощью фазы от каких-то иных проблем или улучшить какие-то другие стороны жизни, для всего этого в фазе самая благодатная почва.</w:t>
      </w:r>
    </w:p>
    <w:p>
      <w:pPr>
        <w:pStyle w:val="Normal"/>
        <w:bidi w:val="0"/>
        <w:spacing w:before="0" w:after="0"/>
        <w:ind w:left="0" w:right="0" w:firstLine="567"/>
        <w:rPr/>
      </w:pPr>
      <w:r>
        <w:rPr/>
        <w:t>Как описано в специальном разделе, существует множество техник контакта с умершим человеком в фазе. Вам останется опробовать некоторые из них, чтобы затем выбрать наиболее подходящие в вашем конкретном случае. Большинство из них не представляют собой никакой сложности и часто осуществимы с первого же раза, поэтому, как ни странно, данный шаг не является самым трудным, а даже почти наоб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НИЕ С УМЕРШИМ</w:t>
      </w:r>
    </w:p>
    <w:p>
      <w:pPr>
        <w:pStyle w:val="Normal"/>
        <w:bidi w:val="0"/>
        <w:spacing w:before="0" w:after="0"/>
        <w:ind w:left="0" w:right="0" w:firstLine="567"/>
        <w:jc w:val="left"/>
        <w:rPr/>
      </w:pPr>
      <w:r>
        <w:rPr/>
      </w:r>
    </w:p>
    <w:p>
      <w:pPr>
        <w:pStyle w:val="Normal"/>
        <w:bidi w:val="0"/>
        <w:spacing w:before="0" w:after="0"/>
        <w:ind w:left="0" w:right="0" w:firstLine="567"/>
        <w:rPr/>
      </w:pPr>
      <w:r>
        <w:rPr/>
        <w:t>Когда вы войдете в контакт, вам еще предстоит научиться общаться с умершим. Странно, но часто это приходится делать во второй раз (первый – в жизни). По большому счету на данном этапе вы не столкнетесь с чем-то более трудным, чем, к примеру, входом в фазу, который, если делать все правильно и без особых технических изъянов, сам по себе тоже нетруден.</w:t>
      </w:r>
    </w:p>
    <w:p>
      <w:pPr>
        <w:pStyle w:val="Normal"/>
        <w:bidi w:val="0"/>
        <w:spacing w:before="0" w:after="0"/>
        <w:ind w:left="0" w:right="0" w:firstLine="567"/>
        <w:rPr/>
      </w:pPr>
      <w:r>
        <w:rPr/>
        <w:t>Многое сможете понять интуитивно, методом проб и ошибок, но чтобы этот процесс проходил существенно легче, в книге уже описаны основные трудности, с которыми вы столкнетесь. Если вы прочитаете соответствующую главу, то сможете сэкономить много времени и нервов, ведь не стоит забывать о том, что объект в фазе практически никогда не будет также себя вести, как и при жизни. И это не потому что он будет иным человеком, а потому что теперь все происходит в совсем иных услов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Психологическая подготовка к контакту</w:t>
      </w:r>
    </w:p>
    <w:p>
      <w:pPr>
        <w:pStyle w:val="Normal"/>
        <w:bidi w:val="0"/>
        <w:spacing w:before="0" w:after="0"/>
        <w:ind w:left="0" w:right="0" w:firstLine="567"/>
        <w:jc w:val="left"/>
        <w:rPr/>
      </w:pPr>
      <w:r>
        <w:rPr/>
      </w:r>
    </w:p>
    <w:p>
      <w:pPr>
        <w:pStyle w:val="Normal"/>
        <w:bidi w:val="0"/>
        <w:spacing w:before="0" w:after="0"/>
        <w:ind w:left="0" w:right="0" w:firstLine="567"/>
        <w:rPr/>
      </w:pPr>
      <w:r>
        <w:rPr/>
        <w:t>Самым первым этапом, как ни странно, является именно психологическая подготовка к контакту с умершим человеком. Странно потому, что данному вопросу редко уделяется внимание не только авторами на подобные темы, но даже и мною самим в других книгах. Однако пройти мимо такого важного вопроса в отношении этой конкретной книги просто невозможно, поскольку это очень важно для каждого, кто захочет испытать все на своей практике. По сути, цель данной главы – облегчить очень вероятные сильные психологические переживания во время контакта с умершим. Естественно, это очень непросто и может послужить причиной сильнейшего шока не только по причине самого факта встречи с покинувшим мир сей, но и по причине резкого изменения отношения к жизни и ее истинным возможност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ХОДИМОСТЬ ПСИХОЛОГИЧЕСКОЙ ПОДГОТОВКИ ПЕРЕД ВХОДОМ ФАЗУ</w:t>
      </w:r>
    </w:p>
    <w:p>
      <w:pPr>
        <w:pStyle w:val="Normal"/>
        <w:bidi w:val="0"/>
        <w:spacing w:before="0" w:after="0"/>
        <w:ind w:left="0" w:right="0" w:firstLine="567"/>
        <w:jc w:val="left"/>
        <w:rPr/>
      </w:pPr>
      <w:r>
        <w:rPr/>
      </w:r>
    </w:p>
    <w:p>
      <w:pPr>
        <w:pStyle w:val="Normal"/>
        <w:bidi w:val="0"/>
        <w:spacing w:before="0" w:after="0"/>
        <w:ind w:left="0" w:right="0" w:firstLine="567"/>
        <w:rPr/>
      </w:pPr>
      <w:r>
        <w:rPr/>
        <w:t>Фаза – это не самое простое пространство, которое можно было бы придумать. Прогулку в нем не сравнить с прогулкой по весеннему парку. Более того, трудно представить более благодатную почву для встреч со страхами и фобиями. Ничего более опасного с этой точки зрения не бывает. Нет ничего в нашей жизни, где сопоставима возможность подвергнуться сильнейшему стрессу. Страх в фазе может возникнуть по самым разным причинам и избежать его очень трудно, даже если понимать, что никакого действительного отражения от столкновения с его причиной все равно не будет. Да и это понять трудно, когда испытываешь, к примеру, настоящую боль.</w:t>
      </w:r>
    </w:p>
    <w:p>
      <w:pPr>
        <w:pStyle w:val="Normal"/>
        <w:bidi w:val="0"/>
        <w:spacing w:before="0" w:after="0"/>
        <w:ind w:left="0" w:right="0" w:firstLine="567"/>
        <w:rPr/>
      </w:pPr>
      <w:r>
        <w:rPr/>
        <w:t>Страх в фазе настолько серьезен, что к столкновению с ним нужно обязательно быть готовым, ведь не секрет, что такого рода стрессовые переживания часто служат причиной самых нежелательных последствий для здоровья человека. Разрыв сердца – это не выдумка медиков. Чтобы этого избежать, нужно хотя бы заострить внимание на возможных причинах и объяснениях ужасных ощущений в фазе. Кроме того, иногда стресс столь силен, что переживший его человек навеки отрекается от повторного погружения в это удивительное состояние, теряя невероятное количество возможностей улучшить свою жизнь и решить ряд проблем.</w:t>
      </w:r>
    </w:p>
    <w:p>
      <w:pPr>
        <w:pStyle w:val="Normal"/>
        <w:bidi w:val="0"/>
        <w:spacing w:before="0" w:after="0"/>
        <w:ind w:left="0" w:right="0" w:firstLine="567"/>
        <w:rPr/>
      </w:pPr>
      <w:r>
        <w:rPr/>
        <w:t>Начнем с того, что страх в фазе может не иметь явной причины. Особенно это трудно понять на первых порах, когда только погружаешься в него. Еще ярче это проявляется в моменты наисильнейшего углубления, когда даже у опытных людей возникает страх, заставляющий если не вернуться в физический мир, то хотя бы уменьшить глубину состояния. Этот страх вас охватывает просто так, без каких-либо видимых причин. Вам просто жутко находиться в этом состоянии. Иногда такое проявляется прямо в трафарете, из которого совсем не хочется выходить (физическое тело в фазе, которое при совмещение с фантомным (теперь основным) может ощущаться).</w:t>
      </w:r>
    </w:p>
    <w:p>
      <w:pPr>
        <w:pStyle w:val="Normal"/>
        <w:bidi w:val="0"/>
        <w:spacing w:before="0" w:after="0"/>
        <w:ind w:left="0" w:right="0" w:firstLine="567"/>
        <w:rPr/>
      </w:pPr>
      <w:r>
        <w:rPr/>
        <w:t>Хотя на самом деле если разобраться в сути, у этого страха все же есть вполне обоснованные причины. Лично мне это впервые стало понятно, когда я вспомнил свой страх при плавании на большой глубине. Страх в такие моменты обязательно немного появляется, когда представляешь бездну под собой. То есть страх не от того, что ты можешь утонуть, а от неизвестного пространства, способного содержать в себе «сюрприз». Оказалось, в фазе это практически то же самое. Только гораздо хуже. Там такая неизвестность распространяется во всех возможных направлениях. Если на воде, это только внизу, то там это и внизу, и вверху, и со всех сторон. Если на воде ты видишь берег и знаешь, в какую сторону к нему плыть, то в фазе и этого нет. Ты просто оказываешься выброшенным в чуждое пространство, в котором даже не за что спрятаться, потому что, несмотря на всю четкость его объектов, их предельную реалистичность словно в физическом мире, понимаешь, что они тебя не спасут от неожиданностей и возможных опытностей. Других, более внятных объяснений этому страху не найти. Иными словами, это элементарное проявление инстинкта самосохранения, выработанного в нас природой. Это охранительная функция от неизвестного, благодаря которой мы все существуем.</w:t>
      </w:r>
    </w:p>
    <w:p>
      <w:pPr>
        <w:pStyle w:val="Normal"/>
        <w:bidi w:val="0"/>
        <w:spacing w:before="0" w:after="0"/>
        <w:ind w:left="0" w:right="0" w:firstLine="567"/>
        <w:rPr/>
      </w:pPr>
      <w:r>
        <w:rPr/>
        <w:t>Может быть, еще более распространенным является страх, вызванный возможным приходом смерти. Причем этот страх проявляется не только на самых начальных этапах, где он почти естествен, но и при значительном опыте, что часто имеет место в самых глубоких фазах.</w:t>
      </w:r>
    </w:p>
    <w:p>
      <w:pPr>
        <w:pStyle w:val="Normal"/>
        <w:bidi w:val="0"/>
        <w:spacing w:before="0" w:after="0"/>
        <w:ind w:left="0" w:right="0" w:firstLine="567"/>
        <w:rPr/>
      </w:pPr>
      <w:r>
        <w:rPr/>
        <w:t>Какова же причина такого страха? В общем, на этот вопрос ответить совершенно несложно. Представьте, что вы вдруг взлетаете над кроватью и зависаете под потолком, видя свое тело, мирно лежащее на кровати. Естественно, первое с чем это вызывает ассоциацию, с описанием клинической смерти. «О, Господи! – воскликнете вы, – Я уже умираю!» Как еще можно на подобное среагировать, если не знать, что это всего лишь такое свойство фазы. Кроме того, точно неизвестно, что действительно представляет лежащее под вами на кровати ваше тело. Не забудем также про мысли, которые неизбежно возникают лишь от того факта, что вы не можете легко вернуться в физическое тело, в повседневный мир. Очень часто только один этот факт взбудораживает все ваше существо, которое очень долго и едва ли успешно будет пытаться снова пошевелить хотя бы пальцем. Короче, все дело в ассоциации со смертью в том виде, в котором мы ее представляем. Мы не можем не испугаться, переживая то, что, казалось, будет иметь место только при смерти. Похоже, это единственный шанс «отрепетировать» ваше поведение.</w:t>
      </w:r>
    </w:p>
    <w:p>
      <w:pPr>
        <w:pStyle w:val="Normal"/>
        <w:bidi w:val="0"/>
        <w:spacing w:before="0" w:after="0"/>
        <w:ind w:left="0" w:right="0" w:firstLine="567"/>
        <w:rPr/>
      </w:pPr>
      <w:r>
        <w:rPr/>
        <w:t>Еще одной частой конкретной причиной сильных страхов в фазе является возможность неожиданного столкновения с различного рода сущностями. Сущности могут быть в виде одухотворенных существ (ангела, Бога, святых, пророков и т. д.), в виде представителей иных цивилизаций (инопланетяне и прочие зеленые человечки, как начиналось все с автором этой книги), в виде монстров или странных агрессивных существ, в виде умерших людей.</w:t>
      </w:r>
    </w:p>
    <w:p>
      <w:pPr>
        <w:pStyle w:val="Normal"/>
        <w:bidi w:val="0"/>
        <w:spacing w:before="0" w:after="0"/>
        <w:ind w:left="0" w:right="0" w:firstLine="567"/>
        <w:rPr/>
      </w:pPr>
      <w:r>
        <w:rPr/>
        <w:t>Не будем углубляться в природу подобных «тварей» и прочих существ, отметим лишь, что в оккультных взглядах на жизнь им придается истинное значение действительно живых существ, а в теории моделирования пространства фазы – это ничем не отличающиеся по общим свойствам объекты, просто выглядящие, как живые и имеющие свою психологию и характер (что, кстати, очень интересно, поскольку подразумевает существование в человеческом мозге нескольких центров независимого мышления). Как показывает опыт, бояться всех этих существ не имеет смысла, потому что они никогда не смогут вам нанести физического вреда, несмотря на боль и прочие неприятные ощущения. Именно непонимание этого служит причиной стра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ХОДИМОСТЬ ПСИХОЛОГИЧЕСКОЙ ПОДГОТОВКИ ПЕРЕД КОНТАКТОМ</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зберемся с психологической подготовкой к контакту с умершим в фазе, зачем она нужна. Казалось, только радость нужно испытывать от встречи с умершим в фазе, ведь нигде и никогда больше с ним в этой жизни не увидишься и не пообщаешься, но нет. Конечно, в некоторых случаях люди совершенно не пугаются и кто-то, прочитав эту главу, а затем войдя в контакт с умершим человеком в фазе, очень сильно удивится отсутствием каких-либо серьезных переживаний. Как говорится, на то они и люди, чтобы отличаться друг от друга. Лично мне пришлось каждый раз с этим сталкиваться, посему пропустить такой момент не видится возможным.</w:t>
      </w:r>
    </w:p>
    <w:p>
      <w:pPr>
        <w:pStyle w:val="Normal"/>
        <w:bidi w:val="0"/>
        <w:spacing w:before="0" w:after="0"/>
        <w:ind w:left="0" w:right="0" w:firstLine="567"/>
        <w:rPr/>
      </w:pPr>
      <w:r>
        <w:rPr/>
        <w:t>Итак, причиной сильного испуга при контакте может быть, главным образом, соприкосновение с потусторонним миром, как это кажется в восприятии. Не будем вдаваться в рассуждения, что же это может быть действительно, но факт остается фактом – кажется, что ты перешагиваешь некий барьер. А ведь какой страх перед загробным миром мы, люди, испытываем?! Не зря же практически все фильмы ужасов основаны на связанных со смертью сюжетных линиях. Встретить умершего для нас является самым страшным из того, что только может приключиться. Вспомним известную то ли историю, то ли байку, когда в 1964 году в одном из моргов Нью-Йорка после первого же прикосновения скальпеля «труп» вцепился в горло патологоанатому, а тот умер от шока. Это не единственный случай встречи с мертвецами. Если в повседневном мире такое может привести к смерти, то почему в совершенно реальном пространстве фазы, где все воспринимается также достоверно, не может произойти тоже самое?</w:t>
      </w:r>
    </w:p>
    <w:p>
      <w:pPr>
        <w:pStyle w:val="Normal"/>
        <w:bidi w:val="0"/>
        <w:spacing w:before="0" w:after="0"/>
        <w:ind w:left="0" w:right="0" w:firstLine="567"/>
        <w:rPr/>
      </w:pPr>
      <w:r>
        <w:rPr/>
        <w:t>Если вас это не убедило, то стоит напомнить, что контакт с умершим человеком в фазе не имеет ничего общего с контактом во время какого-нибудь спиритического сеанса, когда все столь субъективно и нечетко, что только слишком мнительный или сошедший с ума от горя ум может подумать о настоящей встречи. Это совершенно разные вещи. В фазе общение абсолютно достоверно и максимально схоже с физическим миром, часто во многом превосходя его. Поэтому волнения от встречи с умершим человеком, который неизбежно ассоциируется с тлеющей плотью в земле, может привести к самым ужасным переживаниям. К этому надо быть готовым.</w:t>
      </w:r>
    </w:p>
    <w:p>
      <w:pPr>
        <w:pStyle w:val="Normal"/>
        <w:bidi w:val="0"/>
        <w:spacing w:before="0" w:after="0"/>
        <w:ind w:left="0" w:right="0" w:firstLine="567"/>
        <w:rPr/>
      </w:pPr>
      <w:r>
        <w:rPr/>
        <w:t>Кроме того, встреча с иной нестандартной сущностью (все же умершего человека, даже его душу, трудно причислить к нам, живым) всегда тревожит наше существо и может привести к шоку. Инопланетян ведь тоже не зря бо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ОЛОГИЧЕСКАЯ ПОДГОТОВКА ПЕРЕД ВХОДОМ В ФАЗУ И КОНТАКТОМ</w:t>
      </w:r>
    </w:p>
    <w:p>
      <w:pPr>
        <w:pStyle w:val="Normal"/>
        <w:bidi w:val="0"/>
        <w:spacing w:before="0" w:after="0"/>
        <w:ind w:left="0" w:right="0" w:firstLine="567"/>
        <w:jc w:val="left"/>
        <w:rPr/>
      </w:pPr>
      <w:r>
        <w:rPr/>
      </w:r>
    </w:p>
    <w:p>
      <w:pPr>
        <w:pStyle w:val="Normal"/>
        <w:bidi w:val="0"/>
        <w:spacing w:before="0" w:after="0"/>
        <w:ind w:left="0" w:right="0" w:firstLine="567"/>
        <w:rPr/>
      </w:pPr>
      <w:r>
        <w:rPr/>
        <w:t>Самым главным фактором психологической подготовки перед входом в фазу и контактом может служить исключительно понимание причин страхов и беспокойств. Как только вы будете совершенно отчетливо понимать их природу, ваше беспокойство существенно снизится. Во всяком случае, вы не будете бояться пойти на попытку входа в фазу или на контакт. Конечно, в самой фазе это едва ли снизит волнение, поскольку теория с практикой здесь часто очень сильно расходится.</w:t>
      </w:r>
    </w:p>
    <w:p>
      <w:pPr>
        <w:pStyle w:val="Normal"/>
        <w:bidi w:val="0"/>
        <w:spacing w:before="0" w:after="0"/>
        <w:ind w:left="0" w:right="0" w:firstLine="567"/>
        <w:rPr/>
      </w:pPr>
      <w:r>
        <w:rPr/>
        <w:t>Главное, что вы всегда должны помнить, – это то, что ничего реально опасного вам не грозит, как бы опасно все ни выглядело и какие бы неприятные ощущения за этим ни следовали. Понимание безопасности при любом исходе очень сильно помогает избежать неприятностей. Нужно об этом вспоминать в те моменты, когда вам больше всего хочется вернуться обратно в физический мир, бросив все остальное на произвол. Вначале такие мысли помогут увеличить время критического психологического терпения, а затем позволят полностью отказаться от намеренного ухода из этого фантастического мира.</w:t>
      </w:r>
    </w:p>
    <w:p>
      <w:pPr>
        <w:pStyle w:val="Normal"/>
        <w:bidi w:val="0"/>
        <w:spacing w:before="0" w:after="0"/>
        <w:ind w:left="0" w:right="0" w:firstLine="567"/>
        <w:rPr/>
      </w:pPr>
      <w:r>
        <w:rPr/>
        <w:t>Также существенным образом может помочь знание того, что не доказан ни один случай смерти от подобных путешествий, хотя многие проходили через самые ужасные психологические переживания. Не зафиксирован ни один случай, когда человек, решивший практиковать фазу, однажды не вышел из расслабленного состояния тела. Может быть, такое и происходило, но только по случайным стечениям обстоятельств.</w:t>
      </w:r>
    </w:p>
    <w:p>
      <w:pPr>
        <w:pStyle w:val="Normal"/>
        <w:bidi w:val="0"/>
        <w:spacing w:before="0" w:after="0"/>
        <w:ind w:left="0" w:right="0" w:firstLine="567"/>
        <w:rPr/>
      </w:pPr>
      <w:r>
        <w:rPr/>
        <w:t>Если же страх и волнения за жизнь беспокоят вас, существует только один способ преодоления такой неприятности: нужно каждый раз заходить все дальше и дальше в борьбе со своим страхом. На практике это выглядит таким образом, если вам страшно быть в фазе, то каждый раз пытайтесь увеличить время пребывания там хотя бы на несколько секунд. Таким образом, постепенно вы сможете адаптироваться к этому странному миру.</w:t>
      </w:r>
    </w:p>
    <w:p>
      <w:pPr>
        <w:pStyle w:val="Normal"/>
        <w:bidi w:val="0"/>
        <w:spacing w:before="0" w:after="0"/>
        <w:ind w:left="0" w:right="0" w:firstLine="567"/>
        <w:rPr/>
      </w:pPr>
      <w:r>
        <w:rPr/>
        <w:t>Что касается встречи с умершим, то очень полезно знать, что страх и «могильное» волнение проходят прямо в тот момент, когда вы, наконец, подойдете поближе друг к другу и посмотрите в глаза. Если техники осуществлены правильно, по восприятию и внешнему виду человек не будет отличаться от того, каким он был в физическом мире, ваш страх лишится источников подпитки. Страшно в самый последний момент перед контактом, когда знаешь, что он (она) уже совсем близко, но в момент общения страх редко держится более нескольких секунд. Также, если вы однажды преодолеете этот страх, он навряд ли появится вн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Вход в фазу</w:t>
      </w:r>
    </w:p>
    <w:p>
      <w:pPr>
        <w:pStyle w:val="Normal"/>
        <w:bidi w:val="0"/>
        <w:spacing w:before="0" w:after="0"/>
        <w:ind w:left="0" w:right="0" w:firstLine="567"/>
        <w:jc w:val="left"/>
        <w:rPr/>
      </w:pPr>
      <w:r>
        <w:rPr/>
      </w:r>
    </w:p>
    <w:p>
      <w:pPr>
        <w:pStyle w:val="Normal"/>
        <w:bidi w:val="0"/>
        <w:spacing w:before="0" w:after="0"/>
        <w:ind w:left="0" w:right="0" w:firstLine="567"/>
        <w:rPr/>
      </w:pPr>
      <w:r>
        <w:rPr/>
        <w:t>Данная глава позволит вам войти в фазу, что затем даст ни с чем не сравнимую возможность вступить в контакт с умершими близкими людьми. Кроме того, такая возможность позволит получить новые возможности во всех отношениях, поскольку фаза слишком разнообразный и удивительный мир, чтобы его применять только в отношении чего-то одного. Использовав не самые сложные действия вы сможете войти в фазу, что красноречиво будет свидетельствовать в пользу того, что возможен и сам контакт, если вы в нем сомневались. В данной главе предложены как самые легкие технологии, так и краткое упоминание о более распростране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 В ТЕХНИКИ ВХОДА В ФАЗУ</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данная книга не является справочником по освоению фазы, чем являются, к примеру, мои книги «ВНЕ ТЕЛА» и «ВНЕ ТЕЛА-2», мы не можем уделять внимание подробным техническим нюансам. Но, несмотря на это, все известные и действенные техники, апробированные на практике, здесь, безусловно, присутствуют, только в существенно урезанном виде. Это касается всех техник, кроме одной – самой эффективной, которая не может не действовать. Ей мы уделим отдельный раздел, и она позволит вам погрузиться в фазу и, следовательно, вступить в контакт с умершим человеком в ускоренном порядке, может быть, с первой попытки.</w:t>
      </w:r>
    </w:p>
    <w:p>
      <w:pPr>
        <w:pStyle w:val="Normal"/>
        <w:bidi w:val="0"/>
        <w:spacing w:before="0" w:after="0"/>
        <w:ind w:left="0" w:right="0" w:firstLine="567"/>
        <w:rPr/>
      </w:pPr>
      <w:r>
        <w:rPr/>
        <w:t>Остановитесь подробнейшим образом на следующем разделе. Если что-то не совсем понятно, не беспокойтесь, – когда вы будете все осуществлять на практике, многое станет интуитивно доступно в понимании, ведь названия многих техник, зачастую казусные и нелепые именно потому, что в их названии заложен прямой смысл их же осуществления. Если «ощупывания», то они в прямом смысле означают ощупывание самого себя или окружающих объектов. Не обращайте внимания на внешнюю нелепость, она происходит только от того, что вы можете не знать, что это за пространство и какими оно обладает свойствами. Просто пытайтесь, и у вас все непременно получится.</w:t>
      </w:r>
    </w:p>
    <w:p>
      <w:pPr>
        <w:pStyle w:val="Normal"/>
        <w:bidi w:val="0"/>
        <w:spacing w:before="0" w:after="0"/>
        <w:ind w:left="0" w:right="0" w:firstLine="567"/>
        <w:rPr/>
      </w:pPr>
      <w:r>
        <w:rPr/>
        <w:t>Не забывайте, что, прежде чем войти в фазу, надо поставить четкую цель того, что вы будете в ней делать. Иначе, оказавшись, наконец, в этом удивительном состоянии, вы можете ненароком растеряться и упустить все возможности. Особенно это касается тематики книги. После того как прочтете техники входа в фазу и решите начать их пробовать, сразу прочтите техники достижения контакта с умершим человеком и выберете наиболее подходящую, чтобы сразу к ней присту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ЫЙ ЛЕГКИЙ СПОСОБ ПОПАСТЬ В ФАЗУ</w:t>
      </w:r>
    </w:p>
    <w:p>
      <w:pPr>
        <w:pStyle w:val="Normal"/>
        <w:bidi w:val="0"/>
        <w:spacing w:before="0" w:after="0"/>
        <w:ind w:left="0" w:right="0" w:firstLine="567"/>
        <w:jc w:val="left"/>
        <w:rPr/>
      </w:pPr>
      <w:r>
        <w:rPr/>
      </w:r>
    </w:p>
    <w:p>
      <w:pPr>
        <w:pStyle w:val="Normal"/>
        <w:bidi w:val="0"/>
        <w:spacing w:before="0" w:after="0"/>
        <w:ind w:left="0" w:right="0" w:firstLine="567"/>
        <w:rPr/>
      </w:pPr>
      <w:r>
        <w:rPr/>
        <w:t>Читая в книге о невероятной возможности вступить в контакт с умершим, вам наверняка захочется это как можно быстрей применить на своем опыте. Этот раздел позволяет в кратчайший срок испытать столь странные и необычные «внетелесные переживания», как в некоторых кругах принято называть этот феномен, чтобы не только общаться с покинувшим мир сей, но и просто открыть для себя новую полноценную грань жизни, которая отразится на самоощущении, самосознании, самопонимании нашего мира и самих себя.</w:t>
      </w:r>
    </w:p>
    <w:p>
      <w:pPr>
        <w:pStyle w:val="Normal"/>
        <w:bidi w:val="0"/>
        <w:spacing w:before="0" w:after="0"/>
        <w:ind w:left="0" w:right="0" w:firstLine="567"/>
        <w:rPr/>
      </w:pPr>
      <w:r>
        <w:rPr/>
        <w:t>Конечно, техник входа в это состояние огромное количество и их описание занимает немало места. Поэтому имеет смысл сделать усиленный акцент только на самой простой и одновременно эффективной технике.</w:t>
      </w:r>
    </w:p>
    <w:p>
      <w:pPr>
        <w:pStyle w:val="Normal"/>
        <w:bidi w:val="0"/>
        <w:spacing w:before="0" w:after="0"/>
        <w:ind w:left="0" w:right="0" w:firstLine="567"/>
        <w:rPr/>
      </w:pPr>
      <w:r>
        <w:rPr/>
        <w:t>Итак, вы решили во что бы то ни стало срочно войти в фазу и встретиться в ней человеком, которого, казалось, уже никогда не увидеть. Достоверно известно, что очень-очень сильное желание – уже полдела в этом вопросе, так как чем вы больше об этом на данный момент думаете, тем больше шансов на положительный исход.</w:t>
      </w:r>
    </w:p>
    <w:p>
      <w:pPr>
        <w:pStyle w:val="Normal"/>
        <w:bidi w:val="0"/>
        <w:spacing w:before="0" w:after="0"/>
        <w:ind w:left="0" w:right="0" w:firstLine="567"/>
        <w:rPr/>
      </w:pPr>
      <w:r>
        <w:rPr/>
        <w:t>Конечно, для скорого попадания в фазу большинству людей может быть эффективен только т. н. способ непрямого вхождения. В частности, кажется, что для не испытавшего «отделения от тела» человека самыми продуктивными будут техника «вылезания» и «выкатывания». Не самые благозвучные названия, но они максимально точно отражают суть. Может быть, они не самые действенные в целом, но в данном случае очень удобны.</w:t>
      </w:r>
    </w:p>
    <w:p>
      <w:pPr>
        <w:pStyle w:val="Normal"/>
        <w:bidi w:val="0"/>
        <w:spacing w:before="0" w:after="0"/>
        <w:ind w:left="0" w:right="0" w:firstLine="567"/>
        <w:rPr/>
      </w:pPr>
      <w:r>
        <w:rPr/>
        <w:t>Вам следует очень сильно настроиться на то, чтобы вспоминать свою затею каждый раз при пробуждении. Этому сильно помогает размышление об этом же перед сном. И потом, проснувшись, нужно всегда вспоминать о фазе и буквально тут же, ничего не ожидая, пытаться вылезти или «выкатиться» из тела. Важно, чтобы до этого вы не делали никаких физических движений, которые сильно растормаживают кору головного мозга.</w:t>
      </w:r>
    </w:p>
    <w:p>
      <w:pPr>
        <w:pStyle w:val="Normal"/>
        <w:bidi w:val="0"/>
        <w:spacing w:before="0" w:after="0"/>
        <w:ind w:left="0" w:right="0" w:firstLine="567"/>
        <w:rPr/>
      </w:pPr>
      <w:r>
        <w:rPr/>
        <w:t>Начнем с «выкатывания». Смысл его в том, чтобы попытаться скатиться с кровати, но при этом не напрягать физических мышц. Звучит непонятно и странно. Но это только так и можно описать. Чтобы в нужный момент понять, что делать, вы можете предварительно в любое время потренироваться повернуться на бок, не напрягая при этом ни одной мышцы тела. Обычно в этот момент возникает легкое покалывание в теле, небольшое напряжение в голове и т. п. Вы должны запомнить эти ощущения и потом их воспроизвести сразу после пробуждения. Если в обычном состоянии это ни к чему не приводит, то, когда кора мозга заторможена, например во время того же пробуждения, это приводит к еще большему ее торможению, что вводит вас в фазовое состояние. При этом вы будете ощущать, как действительно «выкатываетесь» из тела. Ощущения могут быть столь реальными, что вам очень не просто будет понять с физическим или фантомным телом происходит это движение. «Выкатившись», вы можете приступать к следующим этапам.</w:t>
      </w:r>
    </w:p>
    <w:p>
      <w:pPr>
        <w:pStyle w:val="Normal"/>
        <w:bidi w:val="0"/>
        <w:spacing w:before="0" w:after="0"/>
        <w:ind w:left="0" w:right="0" w:firstLine="567"/>
        <w:rPr/>
      </w:pPr>
      <w:r>
        <w:rPr/>
        <w:t>Если «выкатиться» в течение 10 секунд никак не получается и ничего интересного не наблюдается, то нужно приступать ко второй технике – «вылезания».</w:t>
      </w:r>
    </w:p>
    <w:p>
      <w:pPr>
        <w:pStyle w:val="Normal"/>
        <w:bidi w:val="0"/>
        <w:spacing w:before="0" w:after="0"/>
        <w:ind w:left="0" w:right="0" w:firstLine="567"/>
        <w:rPr/>
      </w:pPr>
      <w:r>
        <w:rPr/>
        <w:t>«Вылезание» заключаются в том, чтобы попытаться делать всеми частями тела «мысленные» движения, то есть представлять реальное движение и стараться ощутить все возникающие при этом чувства. Сначала эти движения могут быть тусклыми и нечеткими, как и при обычном мысленном представлении, но постепенно (через несколько секунд) они приобретут доминантный – характер и вы перестанете чувствовать реальное тело. Вместе с простыми «мысленными» движениями очень эффективно сочетать «мысленные ощупывания» тела и того, на чём лежите.</w:t>
      </w:r>
    </w:p>
    <w:p>
      <w:pPr>
        <w:pStyle w:val="Normal"/>
        <w:bidi w:val="0"/>
        <w:spacing w:before="0" w:after="0"/>
        <w:ind w:left="0" w:right="0" w:firstLine="567"/>
        <w:rPr/>
      </w:pPr>
      <w:r>
        <w:rPr/>
        <w:t>Обратите внимание, что все это нужно делать не вяло и слегка, а максимально агрессивно и настойчиво, что является определяющим фактором. Это же касается и техники «выкатывания».</w:t>
      </w:r>
    </w:p>
    <w:p>
      <w:pPr>
        <w:pStyle w:val="Normal"/>
        <w:bidi w:val="0"/>
        <w:spacing w:before="0" w:after="0"/>
        <w:ind w:left="0" w:right="0" w:firstLine="567"/>
        <w:rPr/>
      </w:pPr>
      <w:r>
        <w:rPr/>
        <w:t>Кроме того, если и «вылезания» не срабатывают в течении 10–20 секунд, вам следует снова пробовать «выкатиться». И так чередовать техники в течение 2 минут, не более. Еще раз отмечу, что все это делается сразу по пробуждении.</w:t>
      </w:r>
    </w:p>
    <w:p>
      <w:pPr>
        <w:pStyle w:val="Normal"/>
        <w:bidi w:val="0"/>
        <w:spacing w:before="0" w:after="0"/>
        <w:ind w:left="0" w:right="0" w:firstLine="567"/>
        <w:rPr/>
      </w:pPr>
      <w:r>
        <w:rPr/>
        <w:t>Во время сего процесса на переходной стадии обычно возникают чувства сильной усталости и лени. Знайте, это предвестники удачи, и они быстро проходят при продолжении. Запомните это, чтобы в самый удачный момент не бросить данную затею. При более или менее чётком ощущении фантомного тела нужно сразу прибегать к первичному углублению, в данном случае с помощью ощупываний всего, что возможно (себя, кровать и т. д.), которые будут очень полезны. Также очень помогает присматривание к предметам, можно рукам, на расстоянии до10 – 15 см.</w:t>
      </w:r>
    </w:p>
    <w:p>
      <w:pPr>
        <w:pStyle w:val="Normal"/>
        <w:bidi w:val="0"/>
        <w:spacing w:before="0" w:after="0"/>
        <w:ind w:left="0" w:right="0" w:firstLine="567"/>
        <w:rPr/>
      </w:pPr>
      <w:r>
        <w:rPr/>
        <w:t>Главное, ничего не бояться и стараться как можно меньше волноваться, особенно при первых появляющихся предвестниках попадания в странное состояние фазы. Пытайтесь подавлять волнение, иначе оно всё погубит.</w:t>
      </w:r>
    </w:p>
    <w:p>
      <w:pPr>
        <w:pStyle w:val="Normal"/>
        <w:bidi w:val="0"/>
        <w:spacing w:before="0" w:after="0"/>
        <w:ind w:left="0" w:right="0" w:firstLine="567"/>
        <w:rPr/>
      </w:pPr>
      <w:r>
        <w:rPr/>
        <w:t>Сколько времени пройдет, прежде чем вам удастся разделиться с телом, зависит только от количества пробуждений и попыток «вылезти» сразу после этого. Отметим, что утром в выходной день, когда нам не нужно никуда спешить, мы просыпаемся и засыпаем много раз подряд, поэтому, если будете ловить хотя бы половину всех пробуждений, то будет очень большая вероятность того, что войдёте в фазу в течение нескольких ближайших дней, включая первый. Но может потребоваться и больше времени. Более или менее знающие люди в таком случае, кроме «вылезаний», пробуют иные техники: «взлет», создание «вибраций», «вращения», «фантомные раскачивания», «прислушивания к внутренним звукам», «силовое» засыпание, «наблюдение образов». Если по названию этих техник вы не можете понять о чем они, об этом можно прочитать в разделах с подробным описанием техник.</w:t>
      </w:r>
    </w:p>
    <w:p>
      <w:pPr>
        <w:pStyle w:val="Normal"/>
        <w:bidi w:val="0"/>
        <w:spacing w:before="0" w:after="0"/>
        <w:ind w:left="0" w:right="0" w:firstLine="567"/>
        <w:rPr/>
      </w:pPr>
      <w:r>
        <w:rPr/>
        <w:t xml:space="preserve">Как показывает общая практика, другой более эффективной для новичка техники нет. Кроме того, может показаться, что техника столь проста, что просто не может быть, чтобы она была так мало распространена, если бы была эффективна. Действительно, проснулся и «вылезай» или «выкатывайся». Однако в том-то и дело, что никто не догадывается, что это возможно в такой момент, потому и не пробует. А ведь тогда это можно сделать элементарно просто. </w:t>
      </w:r>
      <w:r>
        <w:rPr>
          <w:i/>
        </w:rPr>
        <w:t>Иногда по пробуждении даже не надо использовать другие техники, как просто попытаться сразу «разделиться», «взлететь», «выкатиться» и т. д.</w:t>
      </w:r>
      <w:r>
        <w:rPr/>
        <w:t xml:space="preserve"> В это трудно поверить, но это действительно так.</w:t>
      </w:r>
    </w:p>
    <w:p>
      <w:pPr>
        <w:pStyle w:val="Normal"/>
        <w:bidi w:val="0"/>
        <w:spacing w:before="0" w:after="0"/>
        <w:ind w:left="0" w:right="0" w:firstLine="567"/>
        <w:rPr/>
      </w:pPr>
      <w:r>
        <w:rPr/>
        <w:t>Не стоит расстраиваться, если эта техника не дала быстрых результатов. Если вы в течение двух недель «ловили» минимум десять пробуждений и ничего не вышло, только тогда стоит перейти на другие техники, так как эта по каким-то причинам не подходит, хотя в это верится мало. Она действенна почти во всех известных случаях подобного применения, особенно если делать всё так, как выше описано. По этой причине можно штурмовать эту технику до победного конца, даже если это займёт существенное время. Цель этого стоит, тем более что удача придёт наверняка. Если у вас есть серьезное намерение вновь увидеть потерянного человека, то это существенно ускорит весь проце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Ы ВХОДА В ФАЗУ</w:t>
      </w:r>
    </w:p>
    <w:p>
      <w:pPr>
        <w:pStyle w:val="Normal"/>
        <w:bidi w:val="0"/>
        <w:spacing w:before="0" w:after="0"/>
        <w:ind w:left="0" w:right="0" w:firstLine="567"/>
        <w:jc w:val="left"/>
        <w:rPr/>
      </w:pPr>
      <w:r>
        <w:rPr/>
      </w:r>
    </w:p>
    <w:p>
      <w:pPr>
        <w:pStyle w:val="Normal"/>
        <w:bidi w:val="0"/>
        <w:spacing w:before="0" w:after="0"/>
        <w:ind w:left="0" w:right="0" w:firstLine="567"/>
        <w:rPr/>
      </w:pPr>
      <w:r>
        <w:rPr/>
        <w:t>Из всего многообразия автономных техник входа в фазу можно выделить три принципиально отличающихся друг от друга. Это прямой вход в фазу, непрямой и через сон. Чаще всего все владеют техникой непрямого входа и техникой через сон, потому что это самые простые способы, не требующие больших эмоциональных и временных затрат в достижении.</w:t>
      </w:r>
    </w:p>
    <w:p>
      <w:pPr>
        <w:pStyle w:val="Normal"/>
        <w:bidi w:val="0"/>
        <w:spacing w:before="0" w:after="0"/>
        <w:ind w:left="0" w:right="0" w:firstLine="567"/>
        <w:rPr/>
      </w:pPr>
      <w:r>
        <w:rPr/>
        <w:t>По логике самым важным способом является прямой вход в фазу. Под этим понятием подразумевается попадание в фазу без какого-либо провала в сознании на сон и прохождении этого процесса не ранее, чем через пять-десять минут после сна, который не должен в таком случае влиять на погружение в фазу. Этот способ обладает двумя важными качествами: позволяет попадать в это состояние абсолютно в любое время суток, когда только захочется; он самый доверительный для стороннего наблюдателя, который все остальные способы несправедливо может посчитать простым сном. Из всех автономных способов попадания в фазу этот уступает только нижеследующему.</w:t>
      </w:r>
    </w:p>
    <w:p>
      <w:pPr>
        <w:pStyle w:val="Normal"/>
        <w:bidi w:val="0"/>
        <w:spacing w:before="0" w:after="0"/>
        <w:ind w:left="0" w:right="0" w:firstLine="567"/>
        <w:rPr/>
      </w:pPr>
      <w:r>
        <w:rPr/>
        <w:t>Под непрямым входом в фазу подразумевается попадание в фазу после сна, пробуждения не более чем через пять минут после этого. Не имеет значения длительность сна. Она может составлять одну минуту или несколько часов. Именно такой способ чаще всего случается непроизвольным характером. Его эффективность основана на том, что организм после сна находится в очень расслабленном состоянии, а это самое главное.</w:t>
      </w:r>
    </w:p>
    <w:p>
      <w:pPr>
        <w:pStyle w:val="Normal"/>
        <w:bidi w:val="0"/>
        <w:spacing w:before="0" w:after="0"/>
        <w:ind w:left="0" w:right="0" w:firstLine="567"/>
        <w:rPr/>
      </w:pPr>
      <w:r>
        <w:rPr/>
        <w:t>Под входом в фазу через сон понимается осознание по какой-либо причине своего положения там. После него в случае необходимости производится только углубление состояния с целью обострения чувств, что приводит к желаемой трансформации состояния. Это самый непредсказуемый и плохо регулируемый способ, так как осознание себя во сне мало зависит от ума, от прямых осознанных усилий. Оно всегда происходит спонтанно, но не без причины, в создании которых и заключается освоение этого способа. Для неопытного человека это самый неинтересный способ, потому что ассоциируется с обычным сном. Но, разумеется, на самом деле всё обстоит не так.</w:t>
      </w:r>
    </w:p>
    <w:p>
      <w:pPr>
        <w:pStyle w:val="Normal"/>
        <w:bidi w:val="0"/>
        <w:spacing w:before="0" w:after="0"/>
        <w:ind w:left="0" w:right="0" w:firstLine="567"/>
        <w:rPr/>
      </w:pPr>
      <w:r>
        <w:rPr/>
        <w:t>В действительности отсутствует существенная разница в результатах этих трёх способов. Только попав в фазу через сон, есть более высокая вероятность засыпания и только. Если вы решите вступить в контакт с умершим родственником, не имеет значения способ. Другой вопрос, что вам удобнее и каких возможностей существует больше. Ведь у всех нас разная жизнь и по-разному функционально настроенные организмы. В крайнем случае, будет достаточно владения любым из способов – ничего от вас при этом не скроется.</w:t>
      </w:r>
    </w:p>
    <w:p>
      <w:pPr>
        <w:pStyle w:val="Normal"/>
        <w:bidi w:val="0"/>
        <w:spacing w:before="0" w:after="0"/>
        <w:ind w:left="0" w:right="0" w:firstLine="567"/>
        <w:rPr/>
      </w:pPr>
      <w:r>
        <w:rPr/>
        <w:t>По сути, роль сна в непрямом способе входа в фазу заключается лишь в его расслабляющем действии. Это же и отличает его от прямого способа, где для расслабления используется большое количество сложных и нудных техник, требующих терпеливости и воли. Поэтому непрямой вход легче, ведь совсем не надо тратить усилий на расслабление. Уснул, и все дела. Организм возьмёт эту функцию на себя.</w:t>
      </w:r>
    </w:p>
    <w:p>
      <w:pPr>
        <w:pStyle w:val="Normal"/>
        <w:bidi w:val="0"/>
        <w:spacing w:before="0" w:after="0"/>
        <w:ind w:left="0" w:right="0" w:firstLine="567"/>
        <w:rPr/>
      </w:pPr>
      <w:r>
        <w:rPr/>
        <w:t>Кроме того, существуют техники неавтономного входа в фазу с помощью различного рода внешних вспомогательных средств. Пока нет какого-то надежного метода, но все человечество с надеждой смотрит в эту сторону, потому что именно изобретение идеального прибора для входа в фазу позволит перевернуть представление об этом феномене в широчайших массах, подарив им не только шанс снова встречаться со своими умершими родственниками, но и многое и многое другое. Кроме того, такая технология позволит осуществиться Майнднету, технологии симбиоза фазы и цифровых составляющих, открыв еще один параллельный общий многофункциональный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ПРЯМОГО ВХОДА В ФАЗУ</w:t>
      </w:r>
    </w:p>
    <w:p>
      <w:pPr>
        <w:pStyle w:val="Normal"/>
        <w:bidi w:val="0"/>
        <w:spacing w:before="0" w:after="0"/>
        <w:ind w:left="0" w:right="0" w:firstLine="567"/>
        <w:jc w:val="left"/>
        <w:rPr/>
      </w:pPr>
      <w:r>
        <w:rPr/>
      </w:r>
    </w:p>
    <w:p>
      <w:pPr>
        <w:pStyle w:val="Normal"/>
        <w:bidi w:val="0"/>
        <w:spacing w:before="0" w:after="0"/>
        <w:ind w:left="0" w:right="0" w:firstLine="567"/>
        <w:rPr/>
      </w:pPr>
      <w:r>
        <w:rPr/>
        <w:t>Идеально овладеть данной техникой входа в фазу в любое время может один из немногих. И это зависит в меньшей степени от психологической устойчивости и терпеливости и в большей степени от природных данных. Можно обладать такой природой, что, сколько бы вы ни тренировались, сколько бы попыток ни делали, сколько бы времени на это ни затрачивали – всё равно ничего не достигнете. По этой причине я придаю данным техникам второстепенное значение, ведь они слишком рискованные по затратам времени и усилий. Сначала гораздо лучше освоить техники непрямого входа, в противном случае можно несправедливо разочароваться в этом феномене вообще. Кроме того, часто для освоения этого способа входа в фазу просто необходимо сначала освоить другие для понимания цели достижения и для облегчения самого освоения прямого входа в фазу.</w:t>
      </w:r>
    </w:p>
    <w:p>
      <w:pPr>
        <w:pStyle w:val="Normal"/>
        <w:bidi w:val="0"/>
        <w:spacing w:before="0" w:after="0"/>
        <w:ind w:left="0" w:right="0" w:firstLine="567"/>
        <w:rPr/>
      </w:pPr>
      <w:r>
        <w:rPr/>
        <w:t>В последующих описаниях некоторые техники рекомендуется делать перед сном. Это не означает, что они осуществимы только в этот момент. Просто добиться от них результата легче именно в это время, что немало важно для новичка. Как только появится практика в это время и вы сможете «прочувствовать» технику, спокойно пробуйте осуществлять ее в любое другое время.</w:t>
      </w:r>
    </w:p>
    <w:p>
      <w:pPr>
        <w:pStyle w:val="Normal"/>
        <w:bidi w:val="0"/>
        <w:spacing w:before="0" w:after="0"/>
        <w:ind w:left="0" w:right="0" w:firstLine="567"/>
        <w:rPr/>
      </w:pPr>
      <w:r>
        <w:rPr/>
        <w:t>Уже отмечалось, что в принципе разница данного способа с прямым входом состоит в наличии сна, который действует в качестве расслабляющего фактора. А это означает, что должны быть одинаковыми и сами техники, если сон заменить другим способом расслабления. Но по непонятной причине такой эффект редко наблюдается. Вероятно, потому что сон сверхрасслабляющ и ничто с ним сравниться в этом смысле не может.</w:t>
      </w:r>
    </w:p>
    <w:p>
      <w:pPr>
        <w:pStyle w:val="Normal"/>
        <w:bidi w:val="0"/>
        <w:spacing w:before="0" w:after="0"/>
        <w:ind w:left="0" w:right="0" w:firstLine="567"/>
        <w:rPr/>
      </w:pPr>
      <w:r>
        <w:rPr/>
        <w:t>После расслабления, которое можно осуществить путем простого лежания на кровати в течение 5 минут, нужно приступать к следующим техникам.</w:t>
      </w:r>
    </w:p>
    <w:p>
      <w:pPr>
        <w:pStyle w:val="Normal"/>
        <w:bidi w:val="0"/>
        <w:spacing w:before="0" w:after="0"/>
        <w:ind w:left="0" w:right="0" w:firstLine="567"/>
        <w:rPr/>
      </w:pPr>
      <w:r>
        <w:rPr/>
      </w:r>
    </w:p>
    <w:p>
      <w:pPr>
        <w:pStyle w:val="Normal"/>
        <w:bidi w:val="0"/>
        <w:spacing w:before="0" w:after="0"/>
        <w:ind w:left="0" w:right="0" w:firstLine="567"/>
        <w:rPr/>
      </w:pPr>
      <w:r>
        <w:rPr>
          <w:b/>
        </w:rPr>
        <w:t>Визуализация</w:t>
      </w:r>
      <w:r>
        <w:rPr/>
        <w:t xml:space="preserve"> </w:t>
      </w:r>
    </w:p>
    <w:p>
      <w:pPr>
        <w:pStyle w:val="Normal"/>
        <w:bidi w:val="0"/>
        <w:spacing w:before="0" w:after="0"/>
        <w:ind w:left="0" w:right="0" w:firstLine="567"/>
        <w:rPr/>
      </w:pPr>
      <w:r>
        <w:rPr/>
        <w:t>Смысл заключается в том, что нужно максимально чётко представлять в уме любой предмет пока он не станет абсолютно реальным для сознания. В данном случае можно концентрироваться на одних и тех же образах, заранее намеченных. Например, йоги любят представлять цветок лотоса. Предмет необходимо представлять во всех ракурсах, во всех мелочах. Кроме того, нужно стараться внушать себе, чтобы он становился реальнее. Этот процесс на первых порах может занимать гигантское количество времени. Поэтому тренируйтесь с этой техникой вечером ложась спать, поставив себе цель пытаться наблюдать предмет до тех пор, пока он не станет реальным (то есть вы окажетесь в фазе) или пока не уснёте.</w:t>
      </w:r>
    </w:p>
    <w:p>
      <w:pPr>
        <w:pStyle w:val="Normal"/>
        <w:bidi w:val="0"/>
        <w:spacing w:before="0" w:after="0"/>
        <w:ind w:left="0" w:right="0" w:firstLine="567"/>
        <w:rPr/>
      </w:pPr>
      <w:r>
        <w:rPr/>
      </w:r>
    </w:p>
    <w:p>
      <w:pPr>
        <w:pStyle w:val="Normal"/>
        <w:bidi w:val="0"/>
        <w:spacing w:before="0" w:after="0"/>
        <w:ind w:left="0" w:right="0" w:firstLine="567"/>
        <w:rPr/>
      </w:pPr>
      <w:r>
        <w:rPr>
          <w:b/>
        </w:rPr>
        <w:t>Возбуждение</w:t>
      </w:r>
      <w:r>
        <w:rPr/>
        <w:t xml:space="preserve"> </w:t>
      </w:r>
    </w:p>
    <w:p>
      <w:pPr>
        <w:pStyle w:val="Normal"/>
        <w:bidi w:val="0"/>
        <w:spacing w:before="0" w:after="0"/>
        <w:ind w:left="0" w:right="0" w:firstLine="567"/>
        <w:rPr/>
      </w:pPr>
      <w:r>
        <w:rPr/>
        <w:t>Все заключается в том, что после расслабления нужно полностью успокаивать сознание, убирать все мысли и следить за своим неизбежным погружением в сонное состояние, при этом наблюдая за всеми сопутствующими ощущениями, которые обычно в это время происходят. Даже не сколько наблюдать, сколько концентрировать на этом внимание и не думать ни о чём другом. Главное – стараться ни в коем случае не уснуть и владеть ситуацией. В момент, когда остаётся совсем чуть-чуть до потери сознания, нужно резко прийти в себя во всю чёткость разума, как бы всплыв из небольшого забытья. Чтобы добиться положительного эффекта, порой требуется проделать эту процедуру много раз. При опыте вибрации заводятся почти сразу, но на начальных стадиях лучше тренироваться перед ночным засыпанием до тех пор, пока не наступит сон, или делать это фиксированное количество раз, – это позволит развить терпение, получить нужный опыт и избавиться от излишнего волнения во время приближения к цели. Именно оно может всё погубить независимо от затраченных усилий.</w:t>
      </w:r>
    </w:p>
    <w:p>
      <w:pPr>
        <w:pStyle w:val="Normal"/>
        <w:bidi w:val="0"/>
        <w:spacing w:before="0" w:after="0"/>
        <w:ind w:left="0" w:right="0" w:firstLine="567"/>
        <w:rPr/>
      </w:pPr>
      <w:r>
        <w:rPr/>
      </w:r>
    </w:p>
    <w:p>
      <w:pPr>
        <w:pStyle w:val="Normal"/>
        <w:bidi w:val="0"/>
        <w:spacing w:before="0" w:after="0"/>
        <w:ind w:left="0" w:right="0" w:firstLine="567"/>
        <w:rPr/>
      </w:pPr>
      <w:r>
        <w:rPr>
          <w:b/>
        </w:rPr>
        <w:t>Фантомные ощущения</w:t>
      </w:r>
      <w:r>
        <w:rPr/>
        <w:t xml:space="preserve"> </w:t>
      </w:r>
    </w:p>
    <w:p>
      <w:pPr>
        <w:pStyle w:val="Normal"/>
        <w:bidi w:val="0"/>
        <w:spacing w:before="0" w:after="0"/>
        <w:ind w:left="0" w:right="0" w:firstLine="567"/>
        <w:rPr/>
      </w:pPr>
      <w:r>
        <w:rPr/>
        <w:t>Техника заключается в попытке постепенного отделения какой-нибудь части тела, то есть в отделении фантомного тела от трафарета. Обычно в качестве исходного материала используется нога или рука, но были случаи, когда в этом качестве выступал, к примеру, таз или палец. Выбранной частью тела, например рукой, нужно попытаться сделать движение вверх-вниз, не напрягая мышц. Звучит странно и непонятно, но обычно у многих это получается достаточно легко и быстро. Нужно только понять, что движение делается не воображаемой рукой, а той, которую вы ощущаете. Когда вы будете ее сначала тянуть вниз, а затем вниз, никакого эффекта наблюдаться не будет. Но вы должны упорно пытаться ее двигать и через некоторое время заметите, что по ощущениям она действительно будто на пару миллиметров начнет опускаться, а затем подниматься. С каждым новым циклом движения пытайтесь увеличивать амплитуду и таким образом повторять это действие до тех пор, пока она не станет большой. Причём вам не надо думать о том, когда заканчивать этим заниматься, потому что в момент сильного увеличения амплитуды весь организм попадает под вибрации и появляется возможность рассоединить всё тело. Или же в какой-то момент вы поймете, что можете не просто поднимать-опускать руку, но и двигать ею свободно, как и другими частями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НЕПРЯМОГО ВХОДА В ФАЗУ</w:t>
      </w:r>
    </w:p>
    <w:p>
      <w:pPr>
        <w:pStyle w:val="Normal"/>
        <w:bidi w:val="0"/>
        <w:spacing w:before="0" w:after="0"/>
        <w:ind w:left="0" w:right="0" w:firstLine="567"/>
        <w:jc w:val="left"/>
        <w:rPr/>
      </w:pPr>
      <w:r>
        <w:rPr/>
      </w:r>
    </w:p>
    <w:p>
      <w:pPr>
        <w:pStyle w:val="Normal"/>
        <w:bidi w:val="0"/>
        <w:spacing w:before="0" w:after="0"/>
        <w:ind w:left="0" w:right="0" w:firstLine="567"/>
        <w:rPr/>
      </w:pPr>
      <w:r>
        <w:rPr/>
        <w:t>Чтобы осуществить технику непрямого входа в фазу, то есть после сна, не имеет значения длительность самого сна. Можно лечь или сесть в удобное место и вздремнуть пару минут, пробуждение будет не менее эффективно, чем после сна длительностью в час, два или семь часов. Ведь сон можно воспринимать как отличное упражнение для расслабления, лучшее из всех подобных. Можно научиться засыпать на несколько минут, и после каждой неудачной попытки снова засыпать на короткое время. Таким образом, можно засыпать и просыпаться несколько часов и иметь при этом большое количество шансов войти в фазу.</w:t>
      </w:r>
    </w:p>
    <w:p>
      <w:pPr>
        <w:pStyle w:val="Normal"/>
        <w:bidi w:val="0"/>
        <w:spacing w:before="0" w:after="0"/>
        <w:ind w:left="0" w:right="0" w:firstLine="567"/>
        <w:rPr/>
      </w:pPr>
      <w:r>
        <w:rPr/>
        <w:t>Во время каждого пробуждения создаётся обманчивое впечатление полного пробуждения организма, вследствие чего якобы невозможно войти в фазу. Ум становится абсолютно ясным, и, чётко ощущая реальное тело, трудно поверить, что что-то можно сделать. Это главная причина, по которой человек, поймав момент, может даже не попытаться войти в фазу и в контакт с умершим человеком, применив какие-нибудь техники. Хотя в такие моменты можно просто выкатиться из тела. А сколько раз вы могли попасть в фазу, если бы знали, что столько раз находились в нужном состоянии? Эта проблема гораздо серьёзнее, чем может показаться. Нужно себя убедить делать попытки даже при полной уверенности в их безрезультатности. Только это может поможет получению большого количества входов в феноменальное состояние.</w:t>
      </w:r>
    </w:p>
    <w:p>
      <w:pPr>
        <w:pStyle w:val="Normal"/>
        <w:bidi w:val="0"/>
        <w:spacing w:before="0" w:after="0"/>
        <w:ind w:left="0" w:right="0" w:firstLine="567"/>
        <w:rPr/>
      </w:pPr>
      <w:r>
        <w:rPr/>
        <w:t>Чтобы после пробуждения техники были наиболее эффективны, нужно соблюдать неподвижность, так как каждое движение прямо пропорционально снижает эффективность.</w:t>
      </w:r>
    </w:p>
    <w:p>
      <w:pPr>
        <w:pStyle w:val="Normal"/>
        <w:bidi w:val="0"/>
        <w:spacing w:before="0" w:after="0"/>
        <w:ind w:left="0" w:right="0" w:firstLine="567"/>
        <w:rPr/>
      </w:pPr>
      <w:r>
        <w:rPr>
          <w:b/>
        </w:rPr>
        <w:t>Итак, чтобы войти в фазу, сразу после пробуждения вы должны в течение двух минут чередовать следующие техники по несколько секунд (5-15) на кажду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ибрации</w:t>
      </w:r>
      <w:r>
        <w:rPr/>
        <w:t xml:space="preserve"> </w:t>
      </w:r>
    </w:p>
    <w:p>
      <w:pPr>
        <w:pStyle w:val="Normal"/>
        <w:bidi w:val="0"/>
        <w:spacing w:before="0" w:after="0"/>
        <w:ind w:left="0" w:right="0" w:firstLine="567"/>
        <w:rPr/>
      </w:pPr>
      <w:r>
        <w:rPr/>
        <w:t>Это самая распространённая техника входа в фазу. Она заключается в создании специфичных ощущений, которые нигде не встречаются, из-за чего очень трудно описать не только незнающему их человеку, но и два опытных человека не смогут найти точных, характерных определений. Больше всего вибрации напоминают проходящий сквозь всё тело, сквозь каждую клеточку организма сильный ток, не причиняющий боли в большинстве случаев. Это сродни каким-то высокочастотным колебаниям, от чего и появилось их название. Во время этого процесса вначале чувствительно трясёт, но потом частота становится столь высокой, что перестаёшь определять амплитуду. Если подобное когда-нибудь с вами случится, вы сразу безошибочно поймёте, что это именно данные колебания.</w:t>
      </w:r>
    </w:p>
    <w:p>
      <w:pPr>
        <w:pStyle w:val="Normal"/>
        <w:bidi w:val="0"/>
        <w:spacing w:before="0" w:after="0"/>
        <w:ind w:left="0" w:right="0" w:firstLine="567"/>
        <w:rPr/>
      </w:pPr>
      <w:r>
        <w:rPr/>
        <w:t>Не менее сложно описать способы, которыми возбуждают вибрации. Самый простой из них – напряжение мозга. Как бы это странно и глупо ни звучало, вам надо попытаться напрячь свой мозг, хотя это, естественно, невозможно. Но когда вы это сделаете, вы заметите, что действительно складывается ощущение, что в черепной коробке будто что-то напрягается. Во всяком случае, создается подобное ощущение, которое также похоже на некое давление и покалывание. Именно такое напряжение может сразу после сна буквально взорвать в вас эти самые вибрации. Напряжению мозга, кстати, можно потренироваться предварительно.</w:t>
      </w:r>
    </w:p>
    <w:p>
      <w:pPr>
        <w:pStyle w:val="Normal"/>
        <w:bidi w:val="0"/>
        <w:spacing w:before="0" w:after="0"/>
        <w:ind w:left="0" w:right="0" w:firstLine="567"/>
        <w:rPr/>
      </w:pPr>
      <w:r>
        <w:rPr/>
      </w:r>
    </w:p>
    <w:p>
      <w:pPr>
        <w:pStyle w:val="Normal"/>
        <w:bidi w:val="0"/>
        <w:spacing w:before="0" w:after="0"/>
        <w:ind w:left="0" w:right="0" w:firstLine="567"/>
        <w:rPr/>
      </w:pPr>
      <w:r>
        <w:rPr>
          <w:b/>
        </w:rPr>
        <w:t>Воспоминание состояния</w:t>
      </w:r>
      <w:r>
        <w:rPr/>
        <w:t xml:space="preserve"> </w:t>
      </w:r>
    </w:p>
    <w:p>
      <w:pPr>
        <w:pStyle w:val="Normal"/>
        <w:bidi w:val="0"/>
        <w:spacing w:before="0" w:after="0"/>
        <w:ind w:left="0" w:right="0" w:firstLine="567"/>
        <w:rPr/>
      </w:pPr>
      <w:r>
        <w:rPr/>
        <w:t>Это часто используемая и распространённая техника, однако её применять могут только те, кто когда-либо попадал в фазу. Так как все действия по её осуществлению состоят лишь в воспоминании ощущений, которые сопутствуют нахождению вне тела, в нужный момент вы просто пытаетесь как можно чётче представить себя в нужном состоянии, вспоминая все его нюансы. При этом обычно начинает действовать феномен памяти чувств, который воспроизводит желаемое состояние.</w:t>
      </w:r>
    </w:p>
    <w:p>
      <w:pPr>
        <w:pStyle w:val="Normal"/>
        <w:bidi w:val="0"/>
        <w:spacing w:before="0" w:after="0"/>
        <w:ind w:left="0" w:right="0" w:firstLine="567"/>
        <w:rPr/>
      </w:pPr>
      <w:r>
        <w:rPr/>
      </w:r>
    </w:p>
    <w:p>
      <w:pPr>
        <w:pStyle w:val="Normal"/>
        <w:bidi w:val="0"/>
        <w:spacing w:before="0" w:after="0"/>
        <w:ind w:left="0" w:right="0" w:firstLine="567"/>
        <w:rPr/>
      </w:pPr>
      <w:r>
        <w:rPr>
          <w:b/>
        </w:rPr>
        <w:t>Вращения</w:t>
      </w:r>
      <w:r>
        <w:rPr/>
        <w:t xml:space="preserve"> </w:t>
      </w:r>
    </w:p>
    <w:p>
      <w:pPr>
        <w:pStyle w:val="Normal"/>
        <w:bidi w:val="0"/>
        <w:spacing w:before="0" w:after="0"/>
        <w:ind w:left="0" w:right="0" w:firstLine="567"/>
        <w:rPr/>
      </w:pPr>
      <w:r>
        <w:rPr/>
        <w:t>Это простая техника, заключающаяся в желании прокрутиться вокруг продольной оси тела. Чтобы лучше ею овладеть, можно потренироваться в её освоении в любое время. Достаточно лечь на кровать или сесть в удобное кресло и попытаться как представить поворот вокруг оси. Сначала будет удаваться только поворот на 90 – 180 градусов, но немного потренировавшись, сможете чётко представлять полный оборот. Стоит осваивать оборот в обе стороны. В момент после сна вам только останется снова представить этот оборот.</w:t>
      </w:r>
    </w:p>
    <w:p>
      <w:pPr>
        <w:pStyle w:val="Normal"/>
        <w:bidi w:val="0"/>
        <w:spacing w:before="0" w:after="0"/>
        <w:ind w:left="0" w:right="0" w:firstLine="567"/>
        <w:rPr/>
      </w:pPr>
      <w:r>
        <w:rPr/>
      </w:r>
    </w:p>
    <w:p>
      <w:pPr>
        <w:pStyle w:val="Normal"/>
        <w:bidi w:val="0"/>
        <w:spacing w:before="0" w:after="0"/>
        <w:ind w:left="0" w:right="0" w:firstLine="567"/>
        <w:rPr/>
      </w:pPr>
      <w:r>
        <w:rPr>
          <w:b/>
        </w:rPr>
        <w:t>Выкатывания</w:t>
      </w:r>
      <w:r>
        <w:rPr/>
        <w:t xml:space="preserve"> </w:t>
      </w:r>
    </w:p>
    <w:p>
      <w:pPr>
        <w:pStyle w:val="Normal"/>
        <w:bidi w:val="0"/>
        <w:spacing w:before="0" w:after="0"/>
        <w:ind w:left="0" w:right="0" w:firstLine="567"/>
        <w:rPr/>
      </w:pPr>
      <w:r>
        <w:rPr/>
        <w:t>Желательно непрямые попытки входа в фазу начинать именно с этой техники. Нужно попытаться выкатиться телом, не напрягая физических мышц. Обычно это происходит в сторону ближнего края кровати. Единственная трудность, которая возникает при освоении этой техники, – достижение понимания, когда происходит фантомное движение, а когда реальное, если это ещё не знакомо. Ведь фантомное движение от реального ничем по ощущениям не отличается. Мне тоже всегда кажется, что я выкатываюсь по-настоящему, вплоть до момента падения, когда я не долетаю до пола.</w:t>
      </w:r>
    </w:p>
    <w:p>
      <w:pPr>
        <w:pStyle w:val="Normal"/>
        <w:bidi w:val="0"/>
        <w:spacing w:before="0" w:after="0"/>
        <w:ind w:left="0" w:right="0" w:firstLine="567"/>
        <w:rPr/>
      </w:pPr>
      <w:r>
        <w:rPr/>
      </w:r>
    </w:p>
    <w:p>
      <w:pPr>
        <w:pStyle w:val="Normal"/>
        <w:bidi w:val="0"/>
        <w:spacing w:before="0" w:after="0"/>
        <w:ind w:left="0" w:right="0" w:firstLine="567"/>
        <w:rPr/>
      </w:pPr>
      <w:r>
        <w:rPr>
          <w:b/>
        </w:rPr>
        <w:t>Вылезания</w:t>
      </w:r>
      <w:r>
        <w:rPr/>
        <w:t xml:space="preserve"> </w:t>
      </w:r>
    </w:p>
    <w:p>
      <w:pPr>
        <w:pStyle w:val="Normal"/>
        <w:bidi w:val="0"/>
        <w:spacing w:before="0" w:after="0"/>
        <w:ind w:left="0" w:right="0" w:firstLine="567"/>
        <w:rPr/>
      </w:pPr>
      <w:r>
        <w:rPr/>
        <w:t>Для начала нужно представить мысленные движения руками, ногами и всеми другими частями тела (можно чем-то одним). Постепенно сконцентрироваться на этих смутных ощущениях и продолжать делать движения. Постепенно смутность будет проходить. Ощущения сначала раздвоятся – будете одинаково смутно чувствовать реальные части тела и появляющиеся фантомные. Если это происходит, то через короткое время бывшие мысленные ощущения станут доминантными и вы перестанете чувствовать реальное тело. Эта техника описана в самом легком способе входа в фазу.</w:t>
      </w:r>
    </w:p>
    <w:p>
      <w:pPr>
        <w:pStyle w:val="Normal"/>
        <w:bidi w:val="0"/>
        <w:spacing w:before="0" w:after="0"/>
        <w:ind w:left="0" w:right="0" w:firstLine="567"/>
        <w:rPr/>
      </w:pPr>
      <w:r>
        <w:rPr/>
      </w:r>
    </w:p>
    <w:p>
      <w:pPr>
        <w:pStyle w:val="Normal"/>
        <w:bidi w:val="0"/>
        <w:spacing w:before="0" w:after="0"/>
        <w:ind w:left="0" w:right="0" w:firstLine="567"/>
        <w:rPr/>
      </w:pPr>
      <w:r>
        <w:rPr>
          <w:b/>
        </w:rPr>
        <w:t>Наблюдение образов</w:t>
      </w:r>
      <w:r>
        <w:rPr/>
        <w:t xml:space="preserve"> </w:t>
      </w:r>
    </w:p>
    <w:p>
      <w:pPr>
        <w:pStyle w:val="Normal"/>
        <w:bidi w:val="0"/>
        <w:spacing w:before="0" w:after="0"/>
        <w:ind w:left="0" w:right="0" w:firstLine="567"/>
        <w:rPr/>
      </w:pPr>
      <w:r>
        <w:rPr/>
        <w:t>От предыдущей эта техника отличается только тем, что нужно представить не ощущения движения, а визуальный объект или сконцентрироваться на остаточных от сна образах, которые легко появляются при желании. Можно просто закрыть глаза и внимательно рассматривать появляющиеся разные точки и пятна, которые постепенно примут более сложную форму вплоть до чёткой картинки. Сразу как возникнет чувство не только чёткости изображения, но и стабильности, то есть его можно спокойно рассматривать и ничто при этом не исчезает, попробуйте разделиться с телом, создавать вибрации, которые уже наверняка появятся, или можно осуществлять дальнейшее углубление с помощью любой другой техники.</w:t>
      </w:r>
    </w:p>
    <w:p>
      <w:pPr>
        <w:pStyle w:val="Normal"/>
        <w:bidi w:val="0"/>
        <w:spacing w:before="0" w:after="0"/>
        <w:ind w:left="0" w:right="0" w:firstLine="567"/>
        <w:rPr/>
      </w:pPr>
      <w:r>
        <w:rPr/>
      </w:r>
    </w:p>
    <w:p>
      <w:pPr>
        <w:pStyle w:val="Normal"/>
        <w:bidi w:val="0"/>
        <w:spacing w:before="0" w:after="0"/>
        <w:ind w:left="0" w:right="0" w:firstLine="567"/>
        <w:rPr/>
      </w:pPr>
      <w:r>
        <w:rPr>
          <w:b/>
        </w:rPr>
        <w:t>Прислушивание</w:t>
      </w:r>
      <w:r>
        <w:rPr/>
        <w:t xml:space="preserve"> </w:t>
      </w:r>
    </w:p>
    <w:p>
      <w:pPr>
        <w:pStyle w:val="Normal"/>
        <w:bidi w:val="0"/>
        <w:spacing w:before="0" w:after="0"/>
        <w:ind w:left="0" w:right="0" w:firstLine="567"/>
        <w:rPr/>
      </w:pPr>
      <w:r>
        <w:rPr/>
        <w:t xml:space="preserve">Очень эффективная техника. Смысл её прост донельзя – нужно прислушиваться к звукам, которые имеют внутреннее происхождение. Будь то слабый шум, что часто стоит в ушах после сна, будь то остаточные звуки предшествующего сна, например музыка или чья-то речь. Во время правильного прислушивания вы </w:t>
      </w:r>
      <w:r>
        <w:rPr>
          <w:i/>
        </w:rPr>
        <w:t>очень быстро и без усилий</w:t>
      </w:r>
      <w:r>
        <w:rPr/>
        <w:t xml:space="preserve"> можете оказаться в самой глубокой фазе. Для большего эффекта следует не просто прислушиваться к этому звуку, но и пытаться усилием воли увеличить его мощность...</w:t>
      </w:r>
    </w:p>
    <w:p>
      <w:pPr>
        <w:pStyle w:val="Normal"/>
        <w:bidi w:val="0"/>
        <w:spacing w:before="0" w:after="0"/>
        <w:ind w:left="0" w:right="0" w:firstLine="567"/>
        <w:rPr/>
      </w:pPr>
      <w:r>
        <w:rPr/>
      </w:r>
    </w:p>
    <w:p>
      <w:pPr>
        <w:pStyle w:val="Normal"/>
        <w:bidi w:val="0"/>
        <w:spacing w:before="0" w:after="0"/>
        <w:ind w:left="0" w:right="0" w:firstLine="567"/>
        <w:rPr/>
      </w:pPr>
      <w:r>
        <w:rPr>
          <w:b/>
        </w:rPr>
        <w:t>Силовое засыпание</w:t>
      </w:r>
      <w:r>
        <w:rPr/>
        <w:t xml:space="preserve"> </w:t>
      </w:r>
    </w:p>
    <w:p>
      <w:pPr>
        <w:pStyle w:val="Normal"/>
        <w:bidi w:val="0"/>
        <w:spacing w:before="0" w:after="0"/>
        <w:ind w:left="0" w:right="0" w:firstLine="567"/>
        <w:rPr/>
      </w:pPr>
      <w:r>
        <w:rPr/>
        <w:t>Смысл техники состоит в остром намерении немедленно уснуть, при котором мозг тут же производит все стандартные в таких случаях изменения в состоянии всего организма, но он при этом вводится в заблуждение, потому что сознание в этой технике не должно отключаться. Оно должно просто находиться в затаившемся состоянии и без единой мысли.</w:t>
      </w:r>
    </w:p>
    <w:p>
      <w:pPr>
        <w:pStyle w:val="Normal"/>
        <w:bidi w:val="0"/>
        <w:spacing w:before="0" w:after="0"/>
        <w:ind w:left="0" w:right="0" w:firstLine="567"/>
        <w:rPr/>
      </w:pPr>
      <w:r>
        <w:rPr/>
        <w:t>В нужный момент легко почувствовать появившуюся фазу и приступить к закреплению положения. Обычно достаточно всего нескольких секунд, чтобы организм погрузился в нужное состояние. Для проверки эффективности этой техники после недолгого силового засыпания можно пытаться просто разделиться с телом, если не выходит – нужно попробовать ещё раз лжеуснуть.</w:t>
      </w:r>
    </w:p>
    <w:p>
      <w:pPr>
        <w:pStyle w:val="Normal"/>
        <w:bidi w:val="0"/>
        <w:spacing w:before="0" w:after="0"/>
        <w:ind w:left="0" w:right="0" w:firstLine="567"/>
        <w:rPr/>
      </w:pPr>
      <w:r>
        <w:rPr/>
      </w:r>
    </w:p>
    <w:p>
      <w:pPr>
        <w:pStyle w:val="Normal"/>
        <w:bidi w:val="0"/>
        <w:spacing w:before="0" w:after="0"/>
        <w:ind w:left="0" w:right="0" w:firstLine="567"/>
        <w:rPr/>
      </w:pPr>
      <w:r>
        <w:rPr>
          <w:b/>
        </w:rPr>
        <w:t>Фантомные ощущения</w:t>
      </w:r>
      <w:r>
        <w:rPr/>
        <w:t xml:space="preserve"> </w:t>
      </w:r>
    </w:p>
    <w:p>
      <w:pPr>
        <w:pStyle w:val="Normal"/>
        <w:bidi w:val="0"/>
        <w:spacing w:before="0" w:after="0"/>
        <w:ind w:left="0" w:right="0" w:firstLine="567"/>
        <w:rPr/>
      </w:pPr>
      <w:r>
        <w:rPr/>
        <w:t>(см. в прямых техни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ВХОДА В ФАЗУ ЧЕРЕЗ СОН</w:t>
      </w:r>
    </w:p>
    <w:p>
      <w:pPr>
        <w:pStyle w:val="Normal"/>
        <w:bidi w:val="0"/>
        <w:spacing w:before="0" w:after="0"/>
        <w:ind w:left="0" w:right="0" w:firstLine="567"/>
        <w:jc w:val="left"/>
        <w:rPr/>
      </w:pPr>
      <w:r>
        <w:rPr/>
      </w:r>
    </w:p>
    <w:p>
      <w:pPr>
        <w:pStyle w:val="Normal"/>
        <w:bidi w:val="0"/>
        <w:spacing w:before="0" w:after="0"/>
        <w:ind w:left="0" w:right="0" w:firstLine="567"/>
        <w:rPr/>
      </w:pPr>
      <w:r>
        <w:rPr/>
        <w:t>Во-первых, стоит сразу отметить, что, если вы входите в фазу через осознание во сне, суть ее не меняется. То есть несправедливо считать, что это становится сном. Если не верите, попробуйте все известные способы входа в фазу и проведите в них одинаковые тесты или опыты. Результат будет одним и тем же.</w:t>
      </w:r>
    </w:p>
    <w:p>
      <w:pPr>
        <w:pStyle w:val="Normal"/>
        <w:bidi w:val="0"/>
        <w:spacing w:before="0" w:after="0"/>
        <w:ind w:left="0" w:right="0" w:firstLine="567"/>
        <w:rPr/>
      </w:pPr>
      <w:r>
        <w:rPr/>
        <w:t>Особенность и специфичность данной техники состоит в отсутствии конкретных действий и усилий для попадания в фазу. Никогда не известно точное количество времени до осознания. Вообще складывается впечатление, что это абсолютно неподконтрольно разуму, что лично мне не нравится больше всего, ведь в других техниках точно осознаёшь и понимаешь свои действия в нужный момент. Во входе через сон сознание же должно появиться внезапно, что зависит от действий, происходящих не во сне.</w:t>
      </w:r>
    </w:p>
    <w:p>
      <w:pPr>
        <w:pStyle w:val="Normal"/>
        <w:bidi w:val="0"/>
        <w:spacing w:before="0" w:after="0"/>
        <w:ind w:left="0" w:right="0" w:firstLine="567"/>
        <w:rPr/>
      </w:pPr>
      <w:r>
        <w:rPr/>
        <w:t>Однако кому-то может показаться, что важны не средства, а важен результат, особенно в достижении контакта с умершим человеком, поэтому нужно стремиться к освоению всех возможных способов входа в фазу.</w:t>
      </w:r>
    </w:p>
    <w:p>
      <w:pPr>
        <w:pStyle w:val="Normal"/>
        <w:bidi w:val="0"/>
        <w:spacing w:before="0" w:after="0"/>
        <w:ind w:left="0" w:right="0" w:firstLine="567"/>
        <w:rPr/>
      </w:pPr>
      <w:r>
        <w:rPr/>
        <w:t>Самым важным моментом здесь является второе внимание – сильное намерение. Уже отмечалась его важная роль, но здесь она определяющая. Если другие техники можно без него освоить, хотя и с некоторыми проблемами, то здесь невозможно сделать и шага. Именно высокий уровень второго внимания позволяет осознавать самого себя во сне, наткнувшись на какой-нибудь, условно говоря, якорь.</w:t>
      </w:r>
    </w:p>
    <w:p>
      <w:pPr>
        <w:pStyle w:val="Normal"/>
        <w:bidi w:val="0"/>
        <w:spacing w:before="0" w:after="0"/>
        <w:ind w:left="0" w:right="0" w:firstLine="567"/>
        <w:rPr/>
      </w:pPr>
      <w:r>
        <w:rPr/>
        <w:t>Существует множество техник для улучшения второго внимания, на тренировку реагирования на якоря, в качестве чего может выступать что угодно, начиная с мелких предметов и заканчивая эмоциями. Чтобы добиться успеха, нужно только понять суть, после чего не возбраняется инициативность.</w:t>
      </w:r>
    </w:p>
    <w:p>
      <w:pPr>
        <w:pStyle w:val="Normal"/>
        <w:bidi w:val="0"/>
        <w:spacing w:before="0" w:after="0"/>
        <w:ind w:left="0" w:right="0" w:firstLine="567"/>
        <w:rPr/>
      </w:pPr>
      <w:r>
        <w:rPr/>
        <w:t>Смысл состоит в том, чтобы, встретив во сне нечто заранее определённое, неосознанно среагировать на это и вспомнить себя. Чтобы подобное случалось как можно чаще, обычно выбирают самое часто встречающееся во сне. Самым эффективным и популярным якорем является видение руки, ведь что бы мы ни делали, они почти всегда попадают в поле нашего зрения.</w:t>
      </w:r>
    </w:p>
    <w:p>
      <w:pPr>
        <w:pStyle w:val="Normal"/>
        <w:bidi w:val="0"/>
        <w:spacing w:before="0" w:after="0"/>
        <w:ind w:left="0" w:right="0" w:firstLine="567"/>
        <w:rPr/>
      </w:pPr>
      <w:r>
        <w:rPr/>
        <w:t>Чтобы часто реагировать на руки нужно развить сильное второе внимание хотя бы в реальном мире. Для этого необходимо выбирать какие-нибудь якоря из повседневной жизни, но так, чтобы они встречались не слишком часто и не слишком редко. В качестве якоря прекрасно подходит красный свет светофора или рукопожатие, настенные часы или звонок телефона. В общем, каждый должен самостоятельно с этим определиться, исходя из образа жизни. При встрече с якорем нужно моментально вспоминать о намерении отреагировать на него и осознать своё положение, оценить окружающее, забыв обо всём происходящем в жизни (не в случае со светофором!), чтобы задать себе главный вопрос: 'А не сплю ли я? ' Причём нужно не просто задать этот вопрос, а осознать его сущность и серьёзность, с полной ответственностью подходя к ответу. Ведь в будущем, задав этот вопрос себе во сне, вы далеко не каждый раз ответите на него верно.</w:t>
      </w:r>
    </w:p>
    <w:p>
      <w:pPr>
        <w:pStyle w:val="Normal"/>
        <w:bidi w:val="0"/>
        <w:spacing w:before="0" w:after="0"/>
        <w:ind w:left="0" w:right="0" w:firstLine="567"/>
        <w:rPr/>
      </w:pPr>
      <w:r>
        <w:rPr/>
        <w:t>Не стоит переживать, если успех придет не сразу, даже при хороших результатах в реале. Главное, сильно стремиться к нему. Скорей всего, первое осознание произойдёт не раньше чем через одну-две недели. Но потом это будет происходить всё чаще.</w:t>
      </w:r>
    </w:p>
    <w:p>
      <w:pPr>
        <w:pStyle w:val="Normal"/>
        <w:bidi w:val="0"/>
        <w:spacing w:before="0" w:after="0"/>
        <w:ind w:left="0" w:right="0" w:firstLine="567"/>
        <w:rPr/>
      </w:pPr>
      <w:r>
        <w:rPr>
          <w:i/>
        </w:rPr>
        <w:t>После осознания себя во сне нужно первым делом прибегать к техникам углубления, которые не только позволяют закрепиться в состоянии и обострить ощущения, но и унесут последние остатки сонливости</w:t>
      </w:r>
      <w:r>
        <w:rPr/>
        <w:t xml:space="preserve"> . После осознания своего положения можно продолжить путешествие прямо из этого места, ореалив его, а можно вернуться в трафарет и начать углубление из него, что следует обязательно делать при слабой изначальной фазе. В большинстве случаев происходит автоматическое отправление в трафарет тела без потери фазы. Дальнейшие действия происходят, как и в обычном прямом или непрямом способе входа в фазу. Что касается контакта, можно прямо сразу начинать технику его осуществления, и она не будет ущерб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ПОМОГАТЕЛЬНЫЕ СРЕДСТВА ВХОДА В ФАЗУ</w:t>
      </w:r>
    </w:p>
    <w:p>
      <w:pPr>
        <w:pStyle w:val="Normal"/>
        <w:bidi w:val="0"/>
        <w:spacing w:before="0" w:after="0"/>
        <w:ind w:left="0" w:right="0" w:firstLine="567"/>
        <w:jc w:val="left"/>
        <w:rPr/>
      </w:pPr>
      <w:r>
        <w:rPr/>
      </w:r>
    </w:p>
    <w:p>
      <w:pPr>
        <w:pStyle w:val="Normal"/>
        <w:bidi w:val="0"/>
        <w:spacing w:before="0" w:after="0"/>
        <w:ind w:left="0" w:right="0" w:firstLine="567"/>
        <w:rPr/>
      </w:pPr>
      <w:r>
        <w:rPr/>
        <w:t>Вход в фазу хоть и доступен каждому, следовательно, каждый может вступить в контакт с умершим, но, как видно, это не совсем легко и не так долго можно удержаться в этом состоянии. Поэтому очень остро стоит вопрос доступности входа в фазу с помощью иных средств, существенно облегчающих этот процесс или даже самостоятельно все делающих без вашего вмешательства. Существование метода или технологии, которые смогли бы безопасно для здоровья со стопроцентной уверенностью вводить в фазу без усилий, могло бы по-настоящему перевернуть весь мир. Это не только позволило бы с легкостью входить в контакт с умершими, но и открыло для каждого из нас легкую дорогу к множеству иных не менее важных областей применения этого феномена. Но пока это мечта, хотя некоторые действия в данном направлении действительно осуществляются.</w:t>
      </w:r>
    </w:p>
    <w:p>
      <w:pPr>
        <w:pStyle w:val="Normal"/>
        <w:bidi w:val="0"/>
        <w:spacing w:before="0" w:after="0"/>
        <w:ind w:left="0" w:right="0" w:firstLine="567"/>
        <w:rPr/>
      </w:pPr>
      <w:r>
        <w:rPr/>
        <w:t>Пока существует четыре основные возможности ввести в фазу человека с помощью внешнего влияния: будящие технологии, создающие фазу технологии, программирующие и некоторые химические средства.</w:t>
      </w:r>
    </w:p>
    <w:p>
      <w:pPr>
        <w:pStyle w:val="Normal"/>
        <w:bidi w:val="0"/>
        <w:spacing w:before="0" w:after="0"/>
        <w:ind w:left="0" w:right="0" w:firstLine="567"/>
        <w:rPr/>
      </w:pPr>
      <w:r>
        <w:rPr/>
        <w:t>К первым относится невероятное количество различного рода программ и даже приборов, цель которых помочь человеку войти в фазу через сон, будя его сознание, но не тело в период фазы быстрого сна (ФБС, парадоксальный сон). Их действие основывается на том, чтобы уловить признаки ФБС (быстрые движения глаз, к примеру) и затем в этот момент мягко намекнуть блуждающему «Я», что оно спит. Намеки эти могут заключатся в световых, звуковых или тактильных сигналах. Их действие может быть весьма эффективным, поэтому рынок может вам предложить относительно широкий ассортимент подобных приборов. Однако существуют их более простые аналоги, действующие по принципу подачи сигнала, чаще звукового) через простые интервалы времени во сне, надеясь, что рано или поздно эти сигналы попадут на ФБС, осознание в которой неизбежно приведет к фазе, если делать все правильно. Такие программки вы бесплатно можете скачать в Интернете.</w:t>
      </w:r>
    </w:p>
    <w:p>
      <w:pPr>
        <w:pStyle w:val="Normal"/>
        <w:bidi w:val="0"/>
        <w:spacing w:before="0" w:after="0"/>
        <w:ind w:left="0" w:right="0" w:firstLine="567"/>
        <w:rPr/>
      </w:pPr>
      <w:r>
        <w:rPr/>
        <w:t>Также стоит отметить натуральные методы подачи сигналов сознанию во сне, чтобы оно вошло в фазу. Например, метод локтя, когда предлагается засыпать с согнутой в локте и поставленной на него рукой. Когда сознание выключается, удерживающие руку сигналы перестают в нее поступать и она падает, давая вам знать, что вы во сне, если сам сон не прекратится. Или метод, как ни ужасно будет звучать, мочевого пузыря, когда перед сном умышленно выпивают много воды, чтобы переполненный мочевой пузырь через некоторое время начал беспокоить своего хозяина, который это должен воспринять как сигнал к покорению феноменальной фазы. Интересно, для подобного сигнала можно наоборот ничего не пить и получить знаки от требующего воды организма.</w:t>
      </w:r>
    </w:p>
    <w:p>
      <w:pPr>
        <w:pStyle w:val="Normal"/>
        <w:bidi w:val="0"/>
        <w:spacing w:before="0" w:after="0"/>
        <w:ind w:left="0" w:right="0" w:firstLine="567"/>
        <w:rPr/>
      </w:pPr>
      <w:r>
        <w:rPr/>
        <w:t>Однако самые серьезные надежды возлагаются на различные методы синхронизации работы полушарий головного мозга на определенные частоты с помощью бинауральных шумов. Подобные приборы также присутствуют на рынке, но их эффективность пока оставляет желать лучшего.</w:t>
      </w:r>
    </w:p>
    <w:p>
      <w:pPr>
        <w:pStyle w:val="Normal"/>
        <w:bidi w:val="0"/>
        <w:spacing w:before="0" w:after="0"/>
        <w:ind w:left="0" w:right="0" w:firstLine="567"/>
        <w:rPr/>
      </w:pPr>
      <w:r>
        <w:rPr/>
        <w:t>Поскольку ни один из выше описанных методов не может даже на сотую долю стать идеальным средством достижения фазы, было решено попробовать совмещать эти технологии. Естественно, полученные таким образом приборы обладают наибольшей эффективностью. Как заявляют их производители, они могут позволить осознавать себя во сне чуть не каждую ночь, особенно после тренировок. Однако на практике это удается мало кому.</w:t>
      </w:r>
    </w:p>
    <w:p>
      <w:pPr>
        <w:pStyle w:val="Normal"/>
        <w:bidi w:val="0"/>
        <w:spacing w:before="0" w:after="0"/>
        <w:ind w:left="0" w:right="0" w:firstLine="567"/>
        <w:rPr/>
      </w:pPr>
      <w:r>
        <w:rPr/>
        <w:t>Также существуют различного рода технологии программирования человека на вход в фазу. Надо отметить, что их действие больше заключается в создании повышенного намерения и второго внимания, что играет ключевую роль в самостоятельном освоении фазы, поэтому роль таких вещей исключительно вспомогательная. В данной роли могут выступать также доступные для скачивания программы в Интернете и простые гипнологические установки, ставящие своей целью воздействие на подсознание.</w:t>
      </w:r>
    </w:p>
    <w:p>
      <w:pPr>
        <w:pStyle w:val="Normal"/>
        <w:bidi w:val="0"/>
        <w:spacing w:before="0" w:after="0"/>
        <w:ind w:left="0" w:right="0" w:firstLine="567"/>
        <w:rPr/>
      </w:pPr>
      <w:r>
        <w:rPr/>
        <w:t>Кроме всего прочего, в расчет можно было бы взять различные медикаментозные средства. Достаточно сказать, что любой известный и доступный расслабляющий препарат облегчает вход в фазу, но я, как автор данной книги и практик этого феноменального состояния, прошу вас отказаться от подобных манипуляций со своим организмом. Понятно, что цель может оправдывать средства, но ведь безопасность собственного здоровья должна быть превыше всего, почему любых химических воздействий, пусть даже наилегчайших, стоит избегать на данном этапе. Умолчим о сильнодействующих диссоциативах, которые во многих странах причислены к наркотикам. Глупо подсаживаться на наркотическое средство ради достижения состояния, которое само может выступать альтернативой подобных пагубных увлечений.</w:t>
      </w:r>
    </w:p>
    <w:p>
      <w:pPr>
        <w:pStyle w:val="Normal"/>
        <w:bidi w:val="0"/>
        <w:spacing w:before="0" w:after="0"/>
        <w:ind w:left="0" w:right="0" w:firstLine="567"/>
        <w:rPr/>
      </w:pPr>
      <w:r>
        <w:rPr/>
        <w:t>Мы можем только мечтать, что когда-нибудь будет изобретено средство, которое позволит совершенно безопасно и с легкостью входить в фазу. Пока его не существу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Углубление фазы</w:t>
      </w:r>
    </w:p>
    <w:p>
      <w:pPr>
        <w:pStyle w:val="Normal"/>
        <w:bidi w:val="0"/>
        <w:spacing w:before="0" w:after="0"/>
        <w:ind w:left="0" w:right="0" w:firstLine="567"/>
        <w:jc w:val="left"/>
        <w:rPr/>
      </w:pPr>
      <w:r>
        <w:rPr/>
      </w:r>
    </w:p>
    <w:p>
      <w:pPr>
        <w:pStyle w:val="Normal"/>
        <w:bidi w:val="0"/>
        <w:spacing w:before="0" w:after="0"/>
        <w:ind w:left="0" w:right="0" w:firstLine="567"/>
        <w:rPr/>
      </w:pPr>
      <w:r>
        <w:rPr/>
        <w:t>Непонимание этого важнейшего принципа – обязательного углубления фазы после входа в нее – основная причина практически всех заблуждений о природе данного феномена. Дело в том, что поверхностные и глубокие формы фазы имеют очень серьезные отличия в восприятии, почему многие думают, что это совершенно разные пространства. Что касается контакта с умершим, он возможен только в углубленных состояниях. Само это действие по существу не представляет ничего сложного, как с теоретической, так и с практической точки зрения. Нужно всего лишь соблюдать элементарные правила и не забывать их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ОСНОВАННОСТЬ ТЕХНИК УГЛУБЛЕНИЯ ФАЗЫ</w:t>
      </w:r>
    </w:p>
    <w:p>
      <w:pPr>
        <w:pStyle w:val="Normal"/>
        <w:bidi w:val="0"/>
        <w:spacing w:before="0" w:after="0"/>
        <w:ind w:left="0" w:right="0" w:firstLine="567"/>
        <w:jc w:val="left"/>
        <w:rPr/>
      </w:pPr>
      <w:r>
        <w:rPr/>
      </w:r>
    </w:p>
    <w:p>
      <w:pPr>
        <w:pStyle w:val="Normal"/>
        <w:bidi w:val="0"/>
        <w:spacing w:before="0" w:after="0"/>
        <w:ind w:left="0" w:right="0" w:firstLine="567"/>
        <w:rPr/>
      </w:pPr>
      <w:r>
        <w:rPr/>
        <w:t>Иногда при входе в фазу можно сразу приступать к каким-то действиям, в том числе к контакту с умершим, благодаря первоначальному глубокому положению в этом состоянии. Это зависит от техники попадания в фазу и некоторых других факторов. Если же вы использовали технику вибраций, к примеру, то не придётся думать о том, что касается углубления состояния, ведь для этого достаточно их усиливать.</w:t>
      </w:r>
    </w:p>
    <w:p>
      <w:pPr>
        <w:pStyle w:val="Normal"/>
        <w:bidi w:val="0"/>
        <w:spacing w:before="0" w:after="0"/>
        <w:ind w:left="0" w:right="0" w:firstLine="567"/>
        <w:rPr/>
      </w:pPr>
      <w:r>
        <w:rPr/>
        <w:t>Но в большинстве случаев нужно прибегать ко второму шагу – углублению состояния. Это происходит оттого, что техники ввода в фазу зачастую не могут ввести в достаточно глубокое ее состояние, потому что их прямая роль заключается только в создании нужного состояния, а углубление его – это уже другое дело. Чаще всего, попав в фазу, сначала все ощущения очень смутны, нередко присутствует двойственность в ощущении главного тела. В это время отсутствует зрение, хотя все остальные чувства присутствуют, но не в полноценном виде. Складывается ощущение полной неопределённости своего нахождения по всем параметрам. Естественно, что ни о каком контакте с умершими речь пока идти не может. Это исключено, потому что невозможно.</w:t>
      </w:r>
    </w:p>
    <w:p>
      <w:pPr>
        <w:pStyle w:val="Normal"/>
        <w:bidi w:val="0"/>
        <w:spacing w:before="0" w:after="0"/>
        <w:ind w:left="0" w:right="0" w:firstLine="567"/>
        <w:rPr/>
      </w:pPr>
      <w:r>
        <w:rPr/>
        <w:t>Казалось бы, какой пустяк, но и именно факт отсутствия какого-то неизменного уровня реалистичности переживаний в фазе рождает гигантское количество предрассудков и заблуждений, в которых обычно полностью запутываются приверженцы различных мистических течений. Многим кажется, что ты или там, или не там, как это происходит в физическом мире. А наличие степени углублённости часто вообще не признаётся. В результате, когда человек случайно углубляется и попадает совершенно в иной уровень реалистичности переживаний, он начинает думать, что попадает ещё в какой-то другой мир. А оккультные трактовки конечно же это подтвердят.</w:t>
      </w:r>
    </w:p>
    <w:p>
      <w:pPr>
        <w:pStyle w:val="Normal"/>
        <w:bidi w:val="0"/>
        <w:spacing w:before="0" w:after="0"/>
        <w:ind w:left="0" w:right="0" w:firstLine="567"/>
        <w:rPr/>
      </w:pPr>
      <w:r>
        <w:rPr/>
        <w:t>Всё вышесказанное касалось того момента, когда, создав фазу, вы уже вылетели или просто разделились с трафаретом, потому что это самое первое, что нужно сделать сразу после попадания в это состояние. Если, конечно, не собираетесь использовать техники углубления, которые можно проводить лёжа в трафарете. Во всех других случаях нужно разделиться с трафаретом и зависнуть в неопределённом состоянии.</w:t>
      </w:r>
    </w:p>
    <w:p>
      <w:pPr>
        <w:pStyle w:val="Normal"/>
        <w:bidi w:val="0"/>
        <w:spacing w:before="0" w:after="0"/>
        <w:ind w:left="0" w:right="0" w:firstLine="567"/>
        <w:rPr/>
      </w:pPr>
      <w:r>
        <w:rPr/>
        <w:t>Суммируя общее положение, это состояние ещё трудно назвать фазой. Правильно называть его промежуточным, ведь ему не хватает самого главного: остроты чувств и стабильности положения. В это время в первую очередь нужно помнить о том, что без срочного углубления, произойдёт быстрый фол – непреднамеренное возвращение в физический мир. Поэтому нужно не только как можно быстрей углубляться, но делать это до максимально возможной глубины, что является одним из основных правил поведения в фазе, без соблюдения которого невозможно рассчитывать на продуктивные встречи с умершими близкими.</w:t>
      </w:r>
    </w:p>
    <w:p>
      <w:pPr>
        <w:pStyle w:val="Normal"/>
        <w:bidi w:val="0"/>
        <w:spacing w:before="0" w:after="0"/>
        <w:ind w:left="0" w:right="0" w:firstLine="567"/>
        <w:rPr/>
      </w:pPr>
      <w:r>
        <w:rPr/>
        <w:t>Классифицируя углубление фазы, его можно разделить на два вида. Во-первых, первичное, которое используется с самых слабых первых ощущений, если техника ввода в фазу не привела к большему, до чёткости, стабильности нормального положения в фазе. Для осуществления большинства целей в фазе, в том числе для контакта с умершими людьми, этого уровня уже вполне достаточно. Во-вторых, вторичное, которое используется для достижения самых глубоких и чётких состояний. Многие техники подходят для обоих видов углубления, в зависимости от ситуации и рвения, но некоторые только к одному, и на это нужно обязательно обращать внимание. Естественно, в самых глубоких формах фазы становятся доступными в осуществлении всех техник ее использования. Именно на таких уровнях все восприятие становится нечеловечески ярким и превосходящим физический мир, что само по себе может шокировать человека.</w:t>
      </w:r>
    </w:p>
    <w:p>
      <w:pPr>
        <w:pStyle w:val="Normal"/>
        <w:bidi w:val="0"/>
        <w:spacing w:before="0" w:after="0"/>
        <w:ind w:left="0" w:right="0" w:firstLine="567"/>
        <w:rPr/>
      </w:pPr>
      <w:r>
        <w:rPr/>
        <w:t>Некоторые техники углубления состояния мало чем отличаются от техник входа и удержания фазы. В этой главе они приведены в кратком виде и с небольшими пояснениями к использованию их в данном качестве. Все нижеописанные процедуры нужно применять до тех пор, пока не возникнет ощущение остановки процесса погружения. Ошибочным является прекращение процесса углубления до этого момента. Неопытному человеку покажется очевидным это действие, но во время погружения в глубь непривычного мира со всеми его нестандартными и нереальными ощущениями часто возникает мысль о достаточности погружения из-за некоторого беспокойства или страха. Если появляются такие проблемы, нужно помнить, что это только по причине непривычности состояния и никакой реальной угрозы жизни нет.</w:t>
      </w:r>
    </w:p>
    <w:p>
      <w:pPr>
        <w:pStyle w:val="Normal"/>
        <w:bidi w:val="0"/>
        <w:spacing w:before="0" w:after="0"/>
        <w:ind w:left="0" w:right="0" w:firstLine="567"/>
        <w:rPr/>
      </w:pPr>
      <w:r>
        <w:rPr/>
        <w:t>Кроме всего прочего, о глубине положения можно судить по ясности, трезвости ума. Обычно при попадании в фазу сознание становится бодрствующим, с полным отсутствием сонности, даже если до этого сильно хотелось спать, что можно считать одним из показателей глубины, если человек не знает все ее формы.</w:t>
      </w:r>
    </w:p>
    <w:p>
      <w:pPr>
        <w:pStyle w:val="Normal"/>
        <w:bidi w:val="0"/>
        <w:spacing w:before="0" w:after="0"/>
        <w:ind w:left="0" w:right="0" w:firstLine="567"/>
        <w:rPr/>
      </w:pPr>
      <w:r>
        <w:rPr/>
        <w:t>Также не стоит думать, что в глубоком состоянии обязательно должны быть на максимальном уровне все ощущения. Они легко создаются при желании, но самостоятельно могут не возникать. Например, при углублении с помощью вибраций, практически никогда не возникает зрение во время этого процесса, но чувствуется, что фаза всё равно очень глубокая. Однако при максимальном погружении зрение должно присутствовать обязательно, хотя видеть при этом вы можете совершенно бессмысленные, но очень ясные вещи.</w:t>
      </w:r>
    </w:p>
    <w:p>
      <w:pPr>
        <w:pStyle w:val="Normal"/>
        <w:bidi w:val="0"/>
        <w:spacing w:before="0" w:after="0"/>
        <w:ind w:left="0" w:right="0" w:firstLine="567"/>
        <w:rPr/>
      </w:pPr>
      <w:r>
        <w:rPr/>
        <w:t>Если говорить конкретно о практике применения фазы для встреч с покинувшими наш мир людьми, то надо всегда стараться доходить до максимального уровня глубины, поскольку общение с человеком в фазе требует многих разнообразных ресурсов, которые могут функционировать исключительно в глубоком состоянии. Однако если вы только начинаете этим заниматься, то должны учесть один небольшой нюанс: перед первой встречей можно особенно сильно не углубляться, что вызвано двумя основными причинами. Первое – ужасающая реалистичность восприятия в фазе при контакте с умершим человеком может быть причиной приумноженного страха, который способен очень сильно навредить вашей психике, ведь, еще раз повторим, спрятаться в фазе за что-то или кого-то невозможно. Второе – в случае внезапно одолевшего страха вы не сможете просто оттуда выбраться, поскольку глубокая фаза сама по себе представляет серьезный барьер к быстрому возвращению в тело, а отягчающий ситуацию страх все только усугубит. Поэтому ради безопасности своего здоровья имеет смысл при первом контакте не входить в глубокую фазу. Другой вопрос, что это не всегда можно контролировать.</w:t>
      </w:r>
    </w:p>
    <w:p>
      <w:pPr>
        <w:pStyle w:val="Normal"/>
        <w:bidi w:val="0"/>
        <w:spacing w:before="0" w:after="0"/>
        <w:ind w:left="0" w:right="0" w:firstLine="567"/>
        <w:rPr/>
      </w:pPr>
      <w:r>
        <w:rPr/>
        <w:t>Непосредственно перед описанием испытанных на практике техник углубления фазы надо отметить, что их известно великое множество, однако далеко не все они эффективны, как хотелось бы. Более того, иногда некоторые из них действуют противоположным образом. Ниже представлены самые популярные техники. Можете быть уверенными в их действенности, поскольку каждая из них многократно проверена множеством людей. Лично для меня больше подходят техники падения, присматривания и ощупы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УГЛУБЛЕНИЯ ФАЗЫ</w:t>
      </w:r>
    </w:p>
    <w:p>
      <w:pPr>
        <w:pStyle w:val="Normal"/>
        <w:bidi w:val="0"/>
        <w:spacing w:before="0" w:after="0"/>
        <w:ind w:left="0" w:right="0" w:firstLine="567"/>
        <w:jc w:val="left"/>
        <w:rPr/>
      </w:pPr>
      <w:r>
        <w:rPr/>
      </w:r>
    </w:p>
    <w:p>
      <w:pPr>
        <w:pStyle w:val="Normal"/>
        <w:bidi w:val="0"/>
        <w:spacing w:before="0" w:after="0"/>
        <w:ind w:left="0" w:right="0" w:firstLine="567"/>
        <w:rPr/>
      </w:pPr>
      <w:r>
        <w:rPr>
          <w:b/>
        </w:rPr>
        <w:t>Углубление фазы с помощью вибраций</w:t>
      </w:r>
      <w:r>
        <w:rPr/>
        <w:t xml:space="preserve"> </w:t>
      </w:r>
    </w:p>
    <w:p>
      <w:pPr>
        <w:pStyle w:val="Normal"/>
        <w:bidi w:val="0"/>
        <w:spacing w:before="0" w:after="0"/>
        <w:ind w:left="0" w:right="0" w:firstLine="567"/>
        <w:rPr/>
      </w:pPr>
      <w:r>
        <w:rPr/>
        <w:t>В главе о входе в фазу описывалась техника создания вибраций, которая может также использоваться для цели данной главы. Она может применяться непрерывно с момента попытки входа в фазу и до углубления ее до нужной стадии (при первичном и вторичном углублении). Но также к ней прибегают почти каждый раз уже после ключевого момента попадания в фазу, причём это можно делать не только в трафарете, но иногда и в рассоединённом состоянии. Только нужно помнить, что если при разделении слишком слабые ощущения, то попытка создания вибраций может привести к фолу. Поэтому, если вы уже не в трафарете, лучше в него вернуться и только после этого попытаться создавать сильные вибрации.</w:t>
      </w:r>
    </w:p>
    <w:p>
      <w:pPr>
        <w:pStyle w:val="Normal"/>
        <w:bidi w:val="0"/>
        <w:spacing w:before="0" w:after="0"/>
        <w:ind w:left="0" w:right="0" w:firstLine="567"/>
        <w:rPr/>
      </w:pPr>
      <w:r>
        <w:rPr/>
        <w:t>В данном случае самым эффективным способом для заводки вибраций является непонятное «напряжение мозга». Другие способы малополезны и неудобны в применении на данный момент. Усиление вибраций производится до момента, когда они перестают усиливаться и становятся самостоятельными. После чего можно приступать к реальным действиям в фазе. Нужно помнить, что вибрации удаётся создавать не в каждом случае, из-за чего не стоит пытаться их усиливать, если они этому слабо поддаются. В таком случае нужно прибегать к другой технике.</w:t>
      </w:r>
    </w:p>
    <w:p>
      <w:pPr>
        <w:pStyle w:val="Normal"/>
        <w:bidi w:val="0"/>
        <w:spacing w:before="0" w:after="0"/>
        <w:ind w:left="0" w:right="0" w:firstLine="567"/>
        <w:rPr/>
      </w:pPr>
      <w:r>
        <w:rPr/>
        <w:t>Эта техника весьма действенна, и, если есть умение создавать вибрации напряжением, можно быть уверенным в неизбежности погружения. Это та техника, с помощью которой можно достичь самых глубоких положений в фазе.</w:t>
      </w:r>
    </w:p>
    <w:p>
      <w:pPr>
        <w:pStyle w:val="Normal"/>
        <w:bidi w:val="0"/>
        <w:spacing w:before="0" w:after="0"/>
        <w:ind w:left="0" w:right="0" w:firstLine="567"/>
        <w:rPr/>
      </w:pPr>
      <w:r>
        <w:rPr/>
        <w:t>Стоит отдельно еще раз заметить, что не стоит особенно усердствовать, если усилившиеся до определенного уровня вибрации не поддаются дальнейшему усилению. Это может дать обратный результат, наоборот, вытолкнув в физический мир.</w:t>
      </w:r>
    </w:p>
    <w:p>
      <w:pPr>
        <w:pStyle w:val="Normal"/>
        <w:bidi w:val="0"/>
        <w:spacing w:before="0" w:after="0"/>
        <w:ind w:left="0" w:right="0" w:firstLine="567"/>
        <w:rPr/>
      </w:pPr>
      <w:r>
        <w:rPr/>
      </w:r>
    </w:p>
    <w:p>
      <w:pPr>
        <w:pStyle w:val="Normal"/>
        <w:bidi w:val="0"/>
        <w:spacing w:before="0" w:after="0"/>
        <w:ind w:left="0" w:right="0" w:firstLine="567"/>
        <w:rPr/>
      </w:pPr>
      <w:r>
        <w:rPr>
          <w:b/>
        </w:rPr>
        <w:t>Углубление фазы с помощью зрения</w:t>
      </w:r>
      <w:r>
        <w:rPr/>
        <w:t xml:space="preserve"> </w:t>
      </w:r>
    </w:p>
    <w:p>
      <w:pPr>
        <w:pStyle w:val="Normal"/>
        <w:bidi w:val="0"/>
        <w:spacing w:before="0" w:after="0"/>
        <w:ind w:left="0" w:right="0" w:firstLine="567"/>
        <w:rPr/>
      </w:pPr>
      <w:r>
        <w:rPr/>
        <w:t>В данном случае производится попытка видеть реальную чёткую картину фазы, но не в коем случае остаточные видения сна или другие образы, которые могут все испортить, в отличие от входа в фазу, где это очень полезно.</w:t>
      </w:r>
    </w:p>
    <w:p>
      <w:pPr>
        <w:pStyle w:val="Normal"/>
        <w:bidi w:val="0"/>
        <w:spacing w:before="0" w:after="0"/>
        <w:ind w:left="0" w:right="0" w:firstLine="567"/>
        <w:rPr/>
      </w:pPr>
      <w:r>
        <w:rPr/>
        <w:t>Если при разделении с телом у вас отсутствует зрение, то можно пытаться его создавать волевым намерением просто видеть, в чем и заключается техника. При этом желательно концентрироваться сначала на попытке видеть руки. Такое стремление неизбежно углубляет состояние. Сначала появляется нечёткая и смутная картинка, но при продолжении всё становится чётким и реальным. Если становится видно руки, то скоро появится и окружающая обстановка. Стоит отдельно отметить, что следует все это делать не просто умышленно и целенаправленно, а даже с некоторой долей агрессии и жесткости. То есть ни в коем случае не стоит выполнять присматривание вяло и не спеша. Это не только может не дать результата, но и способно вернуть обратно в физическое тело.</w:t>
      </w:r>
    </w:p>
    <w:p>
      <w:pPr>
        <w:pStyle w:val="Normal"/>
        <w:bidi w:val="0"/>
        <w:spacing w:before="0" w:after="0"/>
        <w:ind w:left="0" w:right="0" w:firstLine="567"/>
        <w:rPr/>
      </w:pPr>
      <w:r>
        <w:rPr/>
        <w:t>Для более глубокого углубления нужно просто концентрироваться на любых объектах фазы, рассматривая их в максимальных подробностях. Показателем глубины в данном случае всегда служит чёткость и реалистичность зрения, поэтому легко определить степень состояния фазы. Концентрация на объектах прекращается в момент, когда они уже не становятся от этого реальней.</w:t>
      </w:r>
    </w:p>
    <w:p>
      <w:pPr>
        <w:pStyle w:val="Normal"/>
        <w:bidi w:val="0"/>
        <w:spacing w:before="0" w:after="0"/>
        <w:ind w:left="0" w:right="0" w:firstLine="567"/>
        <w:rPr/>
      </w:pPr>
      <w:r>
        <w:rPr/>
        <w:t>Стоит всегда помнить, что во многих техниках (не только в отношении углубления) возможны последствия от перебора в выполнении. Что касается данной техники, то это может выражаться в извращенном спонтанном превращении и искажении объектов, на которых производится визуальная концентрация. Это может навредить ситуации при изменении важных для нее объектов.</w:t>
      </w:r>
    </w:p>
    <w:p>
      <w:pPr>
        <w:pStyle w:val="Normal"/>
        <w:bidi w:val="0"/>
        <w:spacing w:before="0" w:after="0"/>
        <w:ind w:left="0" w:right="0" w:firstLine="567"/>
        <w:rPr/>
      </w:pPr>
      <w:r>
        <w:rPr/>
        <w:t>Я часто использую эту технику, и она практически никогда не отказывает, но сомневаюсь в том, что она может завести в очень-очень глубокое положение в фазе. Однако если такая цель не стоит, то есть нужно попадание в стандартное положение в фазе, можно смело ею пользоваться. Кроме всего прочего, она легка в применении и доступна новичкам.</w:t>
      </w:r>
    </w:p>
    <w:p>
      <w:pPr>
        <w:pStyle w:val="Normal"/>
        <w:bidi w:val="0"/>
        <w:spacing w:before="0" w:after="0"/>
        <w:ind w:left="0" w:right="0" w:firstLine="567"/>
        <w:rPr/>
      </w:pPr>
      <w:r>
        <w:rPr/>
      </w:r>
    </w:p>
    <w:p>
      <w:pPr>
        <w:pStyle w:val="Normal"/>
        <w:bidi w:val="0"/>
        <w:spacing w:before="0" w:after="0"/>
        <w:ind w:left="0" w:right="0" w:firstLine="567"/>
        <w:rPr/>
      </w:pPr>
      <w:r>
        <w:rPr>
          <w:b/>
        </w:rPr>
        <w:t>Углубление фазы ощупыванием</w:t>
      </w:r>
      <w:r>
        <w:rPr/>
        <w:t xml:space="preserve"> </w:t>
      </w:r>
    </w:p>
    <w:p>
      <w:pPr>
        <w:pStyle w:val="Normal"/>
        <w:bidi w:val="0"/>
        <w:spacing w:before="0" w:after="0"/>
        <w:ind w:left="0" w:right="0" w:firstLine="567"/>
        <w:rPr/>
      </w:pPr>
      <w:r>
        <w:rPr/>
        <w:t>Я дошёл самостоятельно до этой техники и в других источниках никогда не встречал, хотя ее наверняка кто-то использовал и раньше. Она очень эффективна при первичном углублении и очень трудно не обнаружить ее, регулярно находясь в фазе. Дело в том, что для углубления подходит концентрация на любых ощущениях, включая тактильные. По сути, техника углубления присматриванием основана на этом же принципе. Руками мы активно пользуемся в повседневной жизни, поэтому площадь мозга, отвечающая за их ощущения и ощущения ими, весьма велика. По этой причине данная техника очень действенна, ведь воздействие происходит сразу на одну из важнейших зон коры мозга.</w:t>
      </w:r>
    </w:p>
    <w:p>
      <w:pPr>
        <w:pStyle w:val="Normal"/>
        <w:bidi w:val="0"/>
        <w:spacing w:before="0" w:after="0"/>
        <w:ind w:left="0" w:right="0" w:firstLine="567"/>
        <w:rPr/>
      </w:pPr>
      <w:r>
        <w:rPr/>
        <w:t>Ощупывание заключается в тактильном осязании всего чего угодно после рассоединения с трафаретом и начиная с самых нечётких ощущений. Ощупывать можно своё тело, что одновременно воздействует на другие области мозга, можно окружающие предметы, ведь даже в самом слабом состоянии всегда все находят на ощупь кровать или диван, на которых находится реальное тело в физическом мире.</w:t>
      </w:r>
    </w:p>
    <w:p>
      <w:pPr>
        <w:pStyle w:val="Normal"/>
        <w:bidi w:val="0"/>
        <w:spacing w:before="0" w:after="0"/>
        <w:ind w:left="0" w:right="0" w:firstLine="567"/>
        <w:rPr/>
      </w:pPr>
      <w:r>
        <w:rPr/>
        <w:t>Главное, делать это надо активно и не останавливаться на одном месте, получая всё новые данные об окружающем мире. Постепенно всё становится более реальным, включая второе тело. Через какое-то время появляется зрение. В общем, эта техника способна ввести в стандартное положение в фазе, но слишком больших результатов в сверхпогружении от неё ждать не стоит.</w:t>
      </w:r>
    </w:p>
    <w:p>
      <w:pPr>
        <w:pStyle w:val="Normal"/>
        <w:bidi w:val="0"/>
        <w:spacing w:before="0" w:after="0"/>
        <w:ind w:left="0" w:right="0" w:firstLine="567"/>
        <w:rPr/>
      </w:pPr>
      <w:r>
        <w:rPr/>
        <w:t>Как и в отношении многих других техник фазы, при работе с ней, необходимо проявлять не просто настойчивость в осуществлении, но и напористость и жесткость, почти агрессию. Это не только одно из условий выполнения задачи, но и самостоятельный момент, поскольку это своеобразная форма дополнительной активности, которая, как уже не раз повторялась, способствует углублению фазы.</w:t>
      </w:r>
    </w:p>
    <w:p>
      <w:pPr>
        <w:pStyle w:val="Normal"/>
        <w:bidi w:val="0"/>
        <w:spacing w:before="0" w:after="0"/>
        <w:ind w:left="0" w:right="0" w:firstLine="567"/>
        <w:rPr/>
      </w:pPr>
      <w:r>
        <w:rPr/>
      </w:r>
    </w:p>
    <w:p>
      <w:pPr>
        <w:pStyle w:val="Normal"/>
        <w:bidi w:val="0"/>
        <w:spacing w:before="0" w:after="0"/>
        <w:ind w:left="0" w:right="0" w:firstLine="567"/>
        <w:rPr/>
      </w:pPr>
      <w:r>
        <w:rPr>
          <w:b/>
        </w:rPr>
        <w:t>Углубление фазы падением</w:t>
      </w:r>
      <w:r>
        <w:rPr/>
        <w:t xml:space="preserve"> </w:t>
      </w:r>
    </w:p>
    <w:p>
      <w:pPr>
        <w:pStyle w:val="Normal"/>
        <w:bidi w:val="0"/>
        <w:spacing w:before="0" w:after="0"/>
        <w:ind w:left="0" w:right="0" w:firstLine="567"/>
        <w:rPr/>
      </w:pPr>
      <w:r>
        <w:rPr/>
        <w:t>Это одна из самых распространённых и часто употребляемых техник, потому что с помощью неё легко углубиться до нужного состояния, более того, с её помощью можно достичь самых глубоких положений в фазе, применяя для этого меньше всего усилий. Я эту технику применяю почти каждый раз. Очень часто за другие берусь только в том случае, когда не получается эта. Она проста из-за отсутствия каких-либо обдумываемых и постоянно контролируемых действий.</w:t>
      </w:r>
    </w:p>
    <w:p>
      <w:pPr>
        <w:pStyle w:val="Normal"/>
        <w:bidi w:val="0"/>
        <w:spacing w:before="0" w:after="0"/>
        <w:ind w:left="0" w:right="0" w:firstLine="567"/>
        <w:rPr/>
      </w:pPr>
      <w:r>
        <w:rPr/>
        <w:t>Заключается в падении вниз сразу по разделению с трафаретом. Причём падение вниз головой здорово усиливает эффект, что замечено всеми практиками. Впрочем, это и есть основная форма выполнения техники. Во время падения возрастает не только чёткость ощущений этого процесса, но и само чувство глубины состояния, которое быстро усиливается. Через некоторое время самостоятельно появляется зрение, что говорит о многом, ведь в большинстве случаев это основной признак углубляющейся фазы. Однако вы не увидите чего-либо конкретного, свойственного физическому миру, но при этом всё будет реалистичным и будто живым, что вместе создает в голове самые удивительные переживания. При достижении нужного на ваш счёт положения можно приступать к следующим действиям по плану.</w:t>
      </w:r>
    </w:p>
    <w:p>
      <w:pPr>
        <w:pStyle w:val="Normal"/>
        <w:bidi w:val="0"/>
        <w:spacing w:before="0" w:after="0"/>
        <w:ind w:left="0" w:right="0" w:firstLine="567"/>
        <w:rPr/>
      </w:pPr>
      <w:r>
        <w:rPr/>
        <w:t>Практически все мои самые глубокие состояния фазы были достигнуты именно падением вниз головой. Стоит всем советовать пользоваться для углубления этой техникой, особенно новичкам, для которых чем меньше алгоритмы, тем проще и быстрее идет прогресс.</w:t>
      </w:r>
    </w:p>
    <w:p>
      <w:pPr>
        <w:pStyle w:val="Normal"/>
        <w:bidi w:val="0"/>
        <w:spacing w:before="0" w:after="0"/>
        <w:ind w:left="0" w:right="0" w:firstLine="567"/>
        <w:rPr/>
      </w:pPr>
      <w:r>
        <w:rPr/>
        <w:t>Хотелось бы добавить, что нужно подать вниз, в пустоту, в неизвестность. Если вы начали это делать в помещении, то должны провалиться сквозь пол и падать, падать вниз. Один человек меня неправильно понял и осуществлял падения вниз головой с объектов фазы на пол, ударяясь при этом. Потом мне приходилось отвечать на негодующие вопросы, так как такая «техника» не действовала даже после десяти-двадцати падений. Чтобы это не случилось, надо ставить цель падать не на пол, а ниже – в неопределенность. Если же это не получается по причине твердости пола, что часто случается даже с достаточно опытными людьми, во время падения следует закрыть глаза, тогда стабильность объектов значительно уменьшается, что позволяет легко преодолевать физические преграды.</w:t>
      </w:r>
    </w:p>
    <w:p>
      <w:pPr>
        <w:pStyle w:val="Normal"/>
        <w:bidi w:val="0"/>
        <w:spacing w:before="0" w:after="0"/>
        <w:ind w:left="0" w:right="0" w:firstLine="567"/>
        <w:rPr/>
      </w:pPr>
      <w:r>
        <w:rPr/>
        <w:t>Когда вы достигнете предела углубления (в этот момент еще появляется неопределенное пространство вокруг без привычных признаков физического мира), следует теперь только попасть в нужное место с помощью любого известного и описанного в этой книге способа попадания в пространства или к объекту, если уж речь идет о встрече с умершим. В некоторых случаях при достижении максимальной глубины фаза автоматически сама выкидывает в какое-нибудь пространство, из которого можно начинать задуманные действия, встречи с умершими в частности.</w:t>
      </w:r>
    </w:p>
    <w:p>
      <w:pPr>
        <w:pStyle w:val="Normal"/>
        <w:bidi w:val="0"/>
        <w:spacing w:before="0" w:after="0"/>
        <w:ind w:left="0" w:right="0" w:firstLine="567"/>
        <w:rPr/>
      </w:pPr>
      <w:r>
        <w:rPr/>
      </w:r>
    </w:p>
    <w:p>
      <w:pPr>
        <w:pStyle w:val="Normal"/>
        <w:bidi w:val="0"/>
        <w:spacing w:before="0" w:after="0"/>
        <w:ind w:left="0" w:right="0" w:firstLine="567"/>
        <w:rPr/>
      </w:pPr>
      <w:r>
        <w:rPr>
          <w:b/>
        </w:rPr>
        <w:t>Углубление фазы полётом</w:t>
      </w:r>
      <w:r>
        <w:rPr/>
        <w:t xml:space="preserve"> </w:t>
      </w:r>
    </w:p>
    <w:p>
      <w:pPr>
        <w:pStyle w:val="Normal"/>
        <w:bidi w:val="0"/>
        <w:spacing w:before="0" w:after="0"/>
        <w:ind w:left="0" w:right="0" w:firstLine="567"/>
        <w:rPr/>
      </w:pPr>
      <w:r>
        <w:rPr/>
        <w:t>По сути, полёт в фазе по ощущениям является разновидностью вибраций. Можно сказать, движение там по ощущениям не что иное, как направленные вибрации. Ну а если они способны углублять, то любое движение косвенно приводит к тому же результату. Надо отметить, что это техника не лучшая для первичного углубления. Её хорошо использовать для вторичного углубления, когда присутствует какая-либо более или менее чёткая фаза, в противном случае может произойти фол. Впрочем, все зависит от индивидуальных предрасположенностей.</w:t>
      </w:r>
    </w:p>
    <w:p>
      <w:pPr>
        <w:pStyle w:val="Normal"/>
        <w:bidi w:val="0"/>
        <w:spacing w:before="0" w:after="0"/>
        <w:ind w:left="0" w:right="0" w:firstLine="567"/>
        <w:rPr/>
      </w:pPr>
      <w:r>
        <w:rPr/>
        <w:t>Смысл заключается в полёте в любую сторону пространства после разделения с реальным телом, что обычно легко удаётся, если организм хорошо расслаблен. По мере движения возникает всё более чёткое ощущение фазы, выраженное в нарастающих вибрациях и шуме, грохоте в ушах. Эту технику можно было бы отнести к способам создания вибраций, однако они здесь создаются косвенным путём, ведь смысл техники в движении. Также эта техника близка к углублению фазы падением, где тоже совершается движение, только вниз, что, правда, играет огромную роль ввиду особых вестибулярных ощущений.</w:t>
      </w:r>
    </w:p>
    <w:p>
      <w:pPr>
        <w:pStyle w:val="Normal"/>
        <w:bidi w:val="0"/>
        <w:spacing w:before="0" w:after="0"/>
        <w:ind w:left="0" w:right="0" w:firstLine="567"/>
        <w:rPr/>
      </w:pPr>
      <w:r>
        <w:rPr/>
        <w:t>Полет осуществляется до тех пор, пока не начинает ощущаться глубокое положение в фазе. После чего либо фаза сама выбрасывает в произвольное пространство, в котором уже все будет предельно реалистично, либо необходимо будет самостоятельно куда-то направиться. Если говорить о тематике данной книги, то можно сразу воспользоваться техниками контакта с умершим человеком.</w:t>
      </w:r>
    </w:p>
    <w:p>
      <w:pPr>
        <w:pStyle w:val="Normal"/>
        <w:bidi w:val="0"/>
        <w:spacing w:before="0" w:after="0"/>
        <w:ind w:left="0" w:right="0" w:firstLine="567"/>
        <w:rPr/>
      </w:pPr>
      <w:r>
        <w:rPr/>
      </w:r>
    </w:p>
    <w:p>
      <w:pPr>
        <w:pStyle w:val="Normal"/>
        <w:bidi w:val="0"/>
        <w:spacing w:before="0" w:after="0"/>
        <w:ind w:left="0" w:right="0" w:firstLine="567"/>
        <w:rPr/>
      </w:pPr>
      <w:r>
        <w:rPr>
          <w:b/>
        </w:rPr>
        <w:t>Углубление фазы прислушиванием</w:t>
      </w:r>
      <w:r>
        <w:rPr/>
        <w:t xml:space="preserve"> </w:t>
      </w:r>
    </w:p>
    <w:p>
      <w:pPr>
        <w:pStyle w:val="Normal"/>
        <w:bidi w:val="0"/>
        <w:spacing w:before="0" w:after="0"/>
        <w:ind w:left="0" w:right="0" w:firstLine="567"/>
        <w:rPr/>
      </w:pPr>
      <w:r>
        <w:rPr/>
        <w:t>Аналог техники прислушивания используется для входа в фазу. Всё то же самое, только хочется отметить, что к ней можно прибегать в любой момент по попадании в фазу, будь то самое начало, будь то даже уже глубокое состояние. В любом случае она эффективна и может привести к самым глубоким состояниям фазы.</w:t>
      </w:r>
    </w:p>
    <w:p>
      <w:pPr>
        <w:pStyle w:val="Normal"/>
        <w:bidi w:val="0"/>
        <w:spacing w:before="0" w:after="0"/>
        <w:ind w:left="0" w:right="0" w:firstLine="567"/>
        <w:rPr/>
      </w:pPr>
      <w:r>
        <w:rPr/>
        <w:t>Однако стоит иметь в виду, что она наиболее эффективна при закрытых глазах, что подразумевает выход из того пространства, где она применяется со всеми последствиями. Также стоит напомнить, что этой техникой не стоит злоупотреблять, ведь она имеет один недостаток: она может вызвать сильные боли в ушах из-за громкого или очень высокого шума. Эти две причины позволяют уверенно утверждать, что техника больше применима для первичного углубления фазы, когда еще нет уверенного положения в ней и еще не произошла материализация в необходимом месте.</w:t>
      </w:r>
    </w:p>
    <w:p>
      <w:pPr>
        <w:pStyle w:val="Normal"/>
        <w:bidi w:val="0"/>
        <w:spacing w:before="0" w:after="0"/>
        <w:ind w:left="0" w:right="0" w:firstLine="567"/>
        <w:rPr/>
      </w:pPr>
      <w:r>
        <w:rPr/>
        <w:t>Прислушивание стоит делать до ощущения глубокого погружения в фазу, после чего редко происходит типичный «выброс» в произвольное пространство, почему стоит сразу применять необходимые техники для вступления в контакт.</w:t>
      </w:r>
    </w:p>
    <w:p>
      <w:pPr>
        <w:pStyle w:val="Normal"/>
        <w:bidi w:val="0"/>
        <w:spacing w:before="0" w:after="0"/>
        <w:ind w:left="0" w:right="0" w:firstLine="567"/>
        <w:rPr/>
      </w:pPr>
      <w:r>
        <w:rPr/>
      </w:r>
    </w:p>
    <w:p>
      <w:pPr>
        <w:pStyle w:val="Normal"/>
        <w:bidi w:val="0"/>
        <w:spacing w:before="0" w:after="0"/>
        <w:ind w:left="0" w:right="0" w:firstLine="567"/>
        <w:rPr/>
      </w:pPr>
      <w:r>
        <w:rPr/>
        <w:t>Конечно, если одна техника не действует, нужно прибегать к другой, перебирая таким образом все до нахождения эффективной. Однако в отличие от попадания в фазу, в данном случае обычно первая-вторая техника оказывается эффективной. Этими техниками нужно пользоваться во всех случаях, когда нужно углубление фазы – будь то начало или момент приближающегося фола.</w:t>
      </w:r>
    </w:p>
    <w:p>
      <w:pPr>
        <w:pStyle w:val="Normal"/>
        <w:bidi w:val="0"/>
        <w:spacing w:before="0" w:after="0"/>
        <w:ind w:left="0" w:right="0" w:firstLine="567"/>
        <w:rPr/>
      </w:pPr>
      <w:r>
        <w:rPr/>
        <w:t>Стоит всегда помнить, что все техники в этой книге отражают как сугубо личный авторский опыт, так и опыт других практиков, почему стоит доверять каждому написанному здесь слову, которое применимо к любому среднестатистическому человеку. Если вы тоже займетесь практикой, бесспорно, вычислите для себя какие-то другие разновидности этих же техник или даже разработаете новые виды. Описанное можно воспринимать только в качестве стартовых техник и никогда не следует относиться к ним как к совершенным, хотя иные способы более эффективного углубления фазы представить трудно не только потому, что непонятно благодаря чему может это действовать, но еще и потому что данные техники могут выполнить любые поставленные перед ними задачи на все сто проце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Удержание фазы</w:t>
      </w:r>
    </w:p>
    <w:p>
      <w:pPr>
        <w:pStyle w:val="Normal"/>
        <w:bidi w:val="0"/>
        <w:spacing w:before="0" w:after="0"/>
        <w:ind w:left="0" w:right="0" w:firstLine="567"/>
        <w:jc w:val="left"/>
        <w:rPr/>
      </w:pPr>
      <w:r>
        <w:rPr/>
      </w:r>
    </w:p>
    <w:p>
      <w:pPr>
        <w:pStyle w:val="Normal"/>
        <w:bidi w:val="0"/>
        <w:spacing w:before="0" w:after="0"/>
        <w:ind w:left="0" w:right="0" w:firstLine="567"/>
        <w:rPr/>
      </w:pPr>
      <w:r>
        <w:rPr/>
        <w:t>Самое трудное в техническом осуществлении контакта с умершим в фазе – это вход в фазу. Однако очень многие допускают грубейшую ошибку в дальнейших действиях в фазе, какого бы характера они ни были: не уделяют внимание техникам удержания фазы. Такое упущение приводит к тому, что человек так и не может до конца понять, что с ним происходит в фазе, поскольку у него на это просто не остается времени, ведь без процедур удержания продержаться в фазе можно всего несколько секунд. Те, кто допускает эту ошибку, обычно также не обращают внимания на техники углубления, которые описывались в предыдущей главе, что пагубно сказывается на практическом освоении фазы. Однако, чтобы успешно практиковать любые применения этого удивительного состояния, тем более для контакта с умершими, пропустить этот аспект просто невозможно, так как без него вряд ли что-то получится.</w:t>
      </w:r>
    </w:p>
    <w:p>
      <w:pPr>
        <w:pStyle w:val="Normal"/>
        <w:bidi w:val="0"/>
        <w:spacing w:before="0" w:after="0"/>
        <w:ind w:left="0" w:right="0" w:firstLine="567"/>
        <w:rPr/>
      </w:pPr>
      <w:r>
        <w:rPr/>
      </w:r>
    </w:p>
    <w:p>
      <w:pPr>
        <w:pStyle w:val="Normal"/>
        <w:bidi w:val="0"/>
        <w:spacing w:before="0" w:after="0"/>
        <w:ind w:left="0" w:right="0" w:firstLine="567"/>
        <w:rPr/>
      </w:pPr>
      <w:r>
        <w:rPr/>
        <w:t>Войти в фазу, это одно дело, а остаться в фазе – это ещё одно, не менее важное дело. Загвоздка в том, что, попав фазу, вы не будете спокойно находиться там сколько угодно, занимаясь только практическими делами, не думая об удержании состояния, то есть вы не сможете сразу осуществить контакт с умершим. Навряд ли существуют люди, способные обойтись без этого нюанса. Именно от того, насколько усердно выполняются техники удержания состояния, зависит время нахождения в нем. Без этого почти всегда все заканчивается через несколько секунд. Поэтому, чтобы встретить умершего человека, нужно хорошо разбираться в причинах непреднамеренного выхода из столь удивительного состояния и в способах его избежать.</w:t>
      </w:r>
    </w:p>
    <w:p>
      <w:pPr>
        <w:pStyle w:val="Normal"/>
        <w:bidi w:val="0"/>
        <w:spacing w:before="0" w:after="0"/>
        <w:ind w:left="0" w:right="0" w:firstLine="567"/>
        <w:rPr/>
      </w:pPr>
      <w:r>
        <w:rPr/>
        <w:t>Техники удержания, по сути, основаны на противостоянии процессам ведущим к возвращению сознания в тело, поэтому, прежде чем попытаться их понять, нужно знать причины. Их существует множество, но всё можно рассортировать на несколько основных групп, к которым соответственно применимы разные тех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АКТИВНОСТИ</w:t>
      </w:r>
    </w:p>
    <w:p>
      <w:pPr>
        <w:pStyle w:val="Normal"/>
        <w:bidi w:val="0"/>
        <w:spacing w:before="0" w:after="0"/>
        <w:ind w:left="0" w:right="0" w:firstLine="567"/>
        <w:jc w:val="left"/>
        <w:rPr/>
      </w:pPr>
      <w:r>
        <w:rPr/>
      </w:r>
    </w:p>
    <w:p>
      <w:pPr>
        <w:pStyle w:val="Normal"/>
        <w:bidi w:val="0"/>
        <w:spacing w:before="0" w:after="0"/>
        <w:ind w:left="0" w:right="0" w:firstLine="567"/>
        <w:rPr/>
      </w:pPr>
      <w:r>
        <w:rPr/>
        <w:t>Самым главным и часто встречающимся фактором, который влечёт за собой выход из фазы, является спокойствие мыслей и действий, влекущих за собой разнообразные цепочки нежелательных событий. Бороться с этим не так уж и сложно, если знать, как. Однако невозможно всегда помнить обо всём, поэтому техники техниками, но часть будущих попыток вступить в контакт можете смело списать за счёт вашей пассивности по разным причинам. Имеет смысл помнить следующее правило фазы: пассивность в фазе ведет к выходу из нее, а активность в любой форме действий – к углублению и удержанию.</w:t>
      </w:r>
    </w:p>
    <w:p>
      <w:pPr>
        <w:pStyle w:val="Normal"/>
        <w:bidi w:val="0"/>
        <w:spacing w:before="0" w:after="0"/>
        <w:ind w:left="0" w:right="0" w:firstLine="567"/>
        <w:rPr/>
      </w:pPr>
      <w:r>
        <w:rPr/>
      </w:r>
    </w:p>
    <w:p>
      <w:pPr>
        <w:pStyle w:val="Normal"/>
        <w:bidi w:val="0"/>
        <w:spacing w:before="0" w:after="0"/>
        <w:ind w:left="0" w:right="0" w:firstLine="567"/>
        <w:rPr/>
      </w:pPr>
      <w:r>
        <w:rPr>
          <w:b/>
        </w:rPr>
        <w:t>Удержание в фазе активностью</w:t>
      </w:r>
      <w:r>
        <w:rPr/>
        <w:t xml:space="preserve"> </w:t>
      </w:r>
    </w:p>
    <w:p>
      <w:pPr>
        <w:pStyle w:val="Normal"/>
        <w:bidi w:val="0"/>
        <w:spacing w:before="0" w:after="0"/>
        <w:ind w:left="0" w:right="0" w:firstLine="567"/>
        <w:rPr/>
      </w:pPr>
      <w:r>
        <w:rPr/>
        <w:t>Находясь в фазе, нужно обязательно находиться в каком-либо действии, начиная от физической активности и заканчивая умственной, но направленной на внутренние процессы переживания.</w:t>
      </w:r>
    </w:p>
    <w:p>
      <w:pPr>
        <w:pStyle w:val="Normal"/>
        <w:bidi w:val="0"/>
        <w:spacing w:before="0" w:after="0"/>
        <w:ind w:left="0" w:right="0" w:firstLine="567"/>
        <w:rPr/>
      </w:pPr>
      <w:r>
        <w:rPr/>
        <w:t>Это одновременно самая простая и действенная техника. Смысл заключается в как можно более близком и постоянно изменяющемся контакте с миром фазы и всеми его проявлениями. То есть никогда не нужно задумавшись стоять на одном месте и ничего не делать. Необходимо всегда находиться в предельной активности. Это сделать нетрудно, ведь мир фазы позволяет контактировать с большим количеством объектов, интересных самих по себе.</w:t>
      </w:r>
    </w:p>
    <w:p>
      <w:pPr>
        <w:pStyle w:val="Normal"/>
        <w:bidi w:val="0"/>
        <w:spacing w:before="0" w:after="0"/>
        <w:ind w:left="0" w:right="0" w:firstLine="567"/>
        <w:rPr/>
      </w:pPr>
      <w:r>
        <w:rPr/>
        <w:t>Можно всё кругом крушить, всё ощупывать и осматривать, лезть в каждую дверь и в каждую яму, бить что-либо или разговаривать с кем-либо и т. д. В общем, нужно всегда находиться в движении. Для тех, кто там никогда не был, может показаться странным, как может быть интересно простое действие и ради чего оно может производиться. Однако невероятная реалистичность фазы и самоощущение в ином пространстве, мире заставляет к каждой вещи относиться совсем по-иному. Каждая незаметная в повседневности мелочь в фазе приобретает особый интерес и вначале поражает сознание человека.</w:t>
      </w:r>
    </w:p>
    <w:p>
      <w:pPr>
        <w:pStyle w:val="Normal"/>
        <w:bidi w:val="0"/>
        <w:spacing w:before="0" w:after="0"/>
        <w:ind w:left="0" w:right="0" w:firstLine="567"/>
        <w:rPr/>
      </w:pPr>
      <w:r>
        <w:rPr/>
      </w:r>
    </w:p>
    <w:p>
      <w:pPr>
        <w:pStyle w:val="Normal"/>
        <w:bidi w:val="0"/>
        <w:spacing w:before="0" w:after="0"/>
        <w:ind w:left="0" w:right="0" w:firstLine="567"/>
        <w:rPr/>
      </w:pPr>
      <w:r>
        <w:rPr>
          <w:b/>
        </w:rPr>
        <w:t>Удержание в фазе вибрациями</w:t>
      </w:r>
      <w:r>
        <w:rPr/>
        <w:t xml:space="preserve"> </w:t>
      </w:r>
    </w:p>
    <w:p>
      <w:pPr>
        <w:pStyle w:val="Normal"/>
        <w:bidi w:val="0"/>
        <w:spacing w:before="0" w:after="0"/>
        <w:ind w:left="0" w:right="0" w:firstLine="567"/>
        <w:rPr/>
      </w:pPr>
      <w:r>
        <w:rPr/>
        <w:t>Где вибрации только не применимы: и во входе в фазу, и в первичном и во вторичном углублениях, и в удержании состояния. Выходит, освоив вибрации, можно освоить всю фазу, ведь они применимы в ней везде. Однако в данном случае пользование вибрациями должно осуществляться немного иным образом.</w:t>
      </w:r>
    </w:p>
    <w:p>
      <w:pPr>
        <w:pStyle w:val="Normal"/>
        <w:bidi w:val="0"/>
        <w:spacing w:before="0" w:after="0"/>
        <w:ind w:left="0" w:right="0" w:firstLine="567"/>
        <w:rPr/>
      </w:pPr>
      <w:r>
        <w:rPr/>
        <w:t>Раньше описывалось их применение в статическом положении, не находясь в сюжете. Теперь же речь идёт об удержании состояния, не выходя при этом из лабиринтов фазы, что происходит частично по-другому. Всё заключается в совмещении постоянного или прерывистого контроля над вибрациями вместе с продолжением действий. То есть можно во время нахождения в фазе постоянно поддерживать ощущение вибраций, которые, конечно, при этом будут не самые сильные, но и этого будет вполне достаточно. Вначале такое совмещение может показаться трудным, но к нему быстро привыкаешь. Также эффективно контролировать вибрации прерывистым способом, вспоминая о вибрациях каждые 15–30 секунд, после чего усиливая их на некоторое время. В таком случае вибрации постепенно ослабевают, но времени на этот процесс с каждым разом уходит всё больше.</w:t>
      </w:r>
    </w:p>
    <w:p>
      <w:pPr>
        <w:pStyle w:val="Normal"/>
        <w:bidi w:val="0"/>
        <w:spacing w:before="0" w:after="0"/>
        <w:ind w:left="0" w:right="0" w:firstLine="567"/>
        <w:rPr/>
      </w:pPr>
      <w:r>
        <w:rPr/>
        <w:t>Данная техника очень удобна при контакте с умершим в фазе, поскольку позволяет поддерживать состояние без отрыва от сюжета, что весьма важно в таком деликатном и интимном деле.</w:t>
      </w:r>
    </w:p>
    <w:p>
      <w:pPr>
        <w:pStyle w:val="Normal"/>
        <w:bidi w:val="0"/>
        <w:spacing w:before="0" w:after="0"/>
        <w:ind w:left="0" w:right="0" w:firstLine="567"/>
        <w:rPr/>
      </w:pPr>
      <w:r>
        <w:rPr/>
      </w:r>
    </w:p>
    <w:p>
      <w:pPr>
        <w:pStyle w:val="Normal"/>
        <w:bidi w:val="0"/>
        <w:spacing w:before="0" w:after="0"/>
        <w:ind w:left="0" w:right="0" w:firstLine="567"/>
        <w:rPr/>
      </w:pPr>
      <w:r>
        <w:rPr>
          <w:b/>
        </w:rPr>
        <w:t>Удержание в фазе концентрацией</w:t>
      </w:r>
      <w:r>
        <w:rPr/>
        <w:t xml:space="preserve"> </w:t>
      </w:r>
    </w:p>
    <w:p>
      <w:pPr>
        <w:pStyle w:val="Normal"/>
        <w:bidi w:val="0"/>
        <w:spacing w:before="0" w:after="0"/>
        <w:ind w:left="0" w:right="0" w:firstLine="567"/>
        <w:rPr/>
      </w:pPr>
      <w:r>
        <w:rPr/>
        <w:t>Это самая известная и часто употребляемая техника удержания фазы. Только в единицах источников, как правило, не имеющих доверия, она не описана. Она также очень проста и интересна в применении. Заключается в концентрации, присматривании, рассматривании окружающих в фазе предметов и существ. Чтобы это не мешало сюжету важно рассматривать предметы в него входящие. Например, идя по какой-нибудь улице, рассматривать каждую её мелочь от мусора на земле до окон соседних домов или рассматривать каждую черту лица и тела, каждую морщинку разговаривающего с вами человека, что уже прямо относится к контакту с умершим, позволяя проводить процедуру удержания без отрыва от действия, что очень важно. Существует только одно условие: нельзя ничего рассматривать панорамно, то есть нужно рассматривать в идеале, как можно более близкую и меньшую деталь всего обзора. Если будете смотреть, например, на далёкий или большой объект, то вас вскоре одолеет непреднамеренный выход из фазы – фол. Панорамно можно рассматривать только очень незначительное время, после чего нужно обязательно проводить процедуры удержания. При острой необходимости длительного наблюдения далёкого объекта, удобней всего поочерёдно по нескольку секунд смотреть на него и на какой-нибудь близкий предмет, например руки.</w:t>
      </w:r>
    </w:p>
    <w:p>
      <w:pPr>
        <w:pStyle w:val="Normal"/>
        <w:bidi w:val="0"/>
        <w:spacing w:before="0" w:after="0"/>
        <w:ind w:left="0" w:right="0" w:firstLine="567"/>
        <w:rPr/>
      </w:pPr>
      <w:r>
        <w:rPr/>
        <w:t>Запомните эту технику так же хорошо, как и технику активности, и у вас никогда не будет особых проблем с уверенным присутствием в фазе.</w:t>
      </w:r>
    </w:p>
    <w:p>
      <w:pPr>
        <w:pStyle w:val="Normal"/>
        <w:bidi w:val="0"/>
        <w:spacing w:before="0" w:after="0"/>
        <w:ind w:left="0" w:right="0" w:firstLine="567"/>
        <w:rPr/>
      </w:pPr>
      <w:r>
        <w:rPr/>
      </w:r>
    </w:p>
    <w:p>
      <w:pPr>
        <w:pStyle w:val="Normal"/>
        <w:bidi w:val="0"/>
        <w:spacing w:before="0" w:after="0"/>
        <w:ind w:left="0" w:right="0" w:firstLine="567"/>
        <w:rPr/>
      </w:pPr>
      <w:r>
        <w:rPr>
          <w:b/>
        </w:rPr>
        <w:t>Удержание в фазе ощупыванием</w:t>
      </w:r>
      <w:r>
        <w:rPr/>
        <w:t xml:space="preserve"> </w:t>
      </w:r>
    </w:p>
    <w:p>
      <w:pPr>
        <w:pStyle w:val="Normal"/>
        <w:bidi w:val="0"/>
        <w:spacing w:before="0" w:after="0"/>
        <w:ind w:left="0" w:right="0" w:firstLine="567"/>
        <w:rPr/>
      </w:pPr>
      <w:r>
        <w:rPr/>
        <w:t>В общем, это та же техника ощупываний, что используется для углубления, только с небольшими отличиями. В данном случае она используется для постоянного удержания в фазе, поэтому должна взаимодействовать с происходящими в фазе событиями для удобства пользования. Для этого нужно всего лишь ощупывать, вступать в осязательный контакт с окружающими объектами. Например, всегда трогать и ощупывать окружающие предметы во всех местах, где бы вы ни находились, даже во время движения. Если во время сюжета не требуется свобода рук, то можно ими постоянно массировать одну другой, что не отвлекает от действия.</w:t>
      </w:r>
    </w:p>
    <w:p>
      <w:pPr>
        <w:pStyle w:val="Normal"/>
        <w:bidi w:val="0"/>
        <w:spacing w:before="0" w:after="0"/>
        <w:ind w:left="0" w:right="0" w:firstLine="567"/>
        <w:rPr/>
      </w:pPr>
      <w:r>
        <w:rPr/>
        <w:t>Эту технику лучше использовать только временами и в совокупности с другими. Она отлично входит в сотрудничество с концентрацией в тех случаях, когда требуется близкое конкретное изучение чего-либо.</w:t>
      </w:r>
    </w:p>
    <w:p>
      <w:pPr>
        <w:pStyle w:val="Normal"/>
        <w:bidi w:val="0"/>
        <w:spacing w:before="0" w:after="0"/>
        <w:ind w:left="0" w:right="0" w:firstLine="567"/>
        <w:rPr/>
      </w:pPr>
      <w:r>
        <w:rPr/>
        <w:t>Если говорить о ее использовании во время контакта с умершим, то она не совсем может себя оправдывать, так как ее осуществление требует отдельного внимания, которое, в этом случае очень трудно уделить чему-либо вообще.</w:t>
      </w:r>
    </w:p>
    <w:p>
      <w:pPr>
        <w:pStyle w:val="Normal"/>
        <w:bidi w:val="0"/>
        <w:spacing w:before="0" w:after="0"/>
        <w:ind w:left="0" w:right="0" w:firstLine="567"/>
        <w:rPr/>
      </w:pPr>
      <w:r>
        <w:rPr/>
      </w:r>
    </w:p>
    <w:p>
      <w:pPr>
        <w:pStyle w:val="Normal"/>
        <w:bidi w:val="0"/>
        <w:spacing w:before="0" w:after="0"/>
        <w:ind w:left="0" w:right="0" w:firstLine="567"/>
        <w:rPr/>
      </w:pPr>
      <w:r>
        <w:rPr>
          <w:b/>
        </w:rPr>
        <w:t>Удержание в фазе наблюдением за сюжетом</w:t>
      </w:r>
      <w:r>
        <w:rPr/>
        <w:t xml:space="preserve"> </w:t>
      </w:r>
    </w:p>
    <w:p>
      <w:pPr>
        <w:pStyle w:val="Normal"/>
        <w:bidi w:val="0"/>
        <w:spacing w:before="0" w:after="0"/>
        <w:ind w:left="0" w:right="0" w:firstLine="567"/>
        <w:rPr/>
      </w:pPr>
      <w:r>
        <w:rPr/>
        <w:t>Эта техника идеально подходит только для простого наблюдения за происходящими событиями вокруг себя в фазе, почему сразу стоит сказать, что она только в особых случаях может быть применимо во время контакта, что стоит определять по ходу действия. В других случаях эта техника больше вредна для фазы, чем полезна, потому что при её использовании легко потерять осознанность и уснуть.</w:t>
      </w:r>
    </w:p>
    <w:p>
      <w:pPr>
        <w:pStyle w:val="Normal"/>
        <w:bidi w:val="0"/>
        <w:spacing w:before="0" w:after="0"/>
        <w:ind w:left="0" w:right="0" w:firstLine="567"/>
        <w:rPr/>
      </w:pPr>
      <w:r>
        <w:rPr/>
        <w:t>С технической точки зрения она заключается в простом: нужно внимательно, заинтересованно следить за происходящими событиями, в которые можете быть тоже немного втянутыми, но всегда осознавая своё реальное положение. Это легко сказать, но на деле очень трудно долго быть сторонним наблюдателем, поэтому эту технику лучше использовать в особых случаях – и не более.</w:t>
      </w:r>
    </w:p>
    <w:p>
      <w:pPr>
        <w:pStyle w:val="Normal"/>
        <w:bidi w:val="0"/>
        <w:spacing w:before="0" w:after="0"/>
        <w:ind w:left="0" w:right="0" w:firstLine="567"/>
        <w:rPr/>
      </w:pPr>
      <w:r>
        <w:rPr/>
      </w:r>
    </w:p>
    <w:p>
      <w:pPr>
        <w:pStyle w:val="Normal"/>
        <w:bidi w:val="0"/>
        <w:spacing w:before="0" w:after="0"/>
        <w:ind w:left="0" w:right="0" w:firstLine="567"/>
        <w:rPr/>
      </w:pPr>
      <w:r>
        <w:rPr/>
        <w:t>Находясь в фазе, во время контакта можно уверенно использовать любую из первых трёх техник в качестве процедуры удержания, не прибегая к другим, что не отражается на средней длительности фазы и качестве контакта. Другие две техники даны больше для общих знаний, чем для практического приме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ДЕЙСТВИЕ ОТВЛЕЧЕННОСТИ</w:t>
      </w:r>
    </w:p>
    <w:p>
      <w:pPr>
        <w:pStyle w:val="Normal"/>
        <w:bidi w:val="0"/>
        <w:spacing w:before="0" w:after="0"/>
        <w:ind w:left="0" w:right="0" w:firstLine="567"/>
        <w:jc w:val="left"/>
        <w:rPr/>
      </w:pPr>
      <w:r>
        <w:rPr/>
      </w:r>
    </w:p>
    <w:p>
      <w:pPr>
        <w:pStyle w:val="Normal"/>
        <w:bidi w:val="0"/>
        <w:spacing w:before="0" w:after="0"/>
        <w:ind w:left="0" w:right="0" w:firstLine="567"/>
        <w:rPr/>
      </w:pPr>
      <w:r>
        <w:rPr/>
        <w:t>Вторая причина, из-за которой тоже происходит очень много непреднамеренных выходов из фазы на начальных стадиях – это излишняя озабоченность сознания отвлечёнными понятиями. Ведь мы, люди, такие существа, что нам по жизни обязательно надо много о чём думать, мы постоянно о чём-то размышляем и мечтаем. Однако, если вы находитесь в фазе, то стоит думать только о вещах, которые напрямую связаны с происходящими там событиями. Достоверно известен только один способ, благодаря которому в фазе можно думать сколько угодно. Этот способ заключается в беспрерывном усиленном контроле над вибрациями, при котором невозможно делать что-либо третье. Во всех остальных случаях нужно обладать высокой внимательностью, чтобы не начать задумываться о делах реальных, насущных в другом пространстве. Особенно это касается тех моментов жизни, когда происходит нечто действительно серьёзное.</w:t>
      </w:r>
    </w:p>
    <w:p>
      <w:pPr>
        <w:pStyle w:val="Normal"/>
        <w:bidi w:val="0"/>
        <w:spacing w:before="0" w:after="0"/>
        <w:ind w:left="0" w:right="0" w:firstLine="567"/>
        <w:rPr/>
      </w:pPr>
      <w:r>
        <w:rPr/>
        <w:t>Будет интересно узнать, что огромное количество преждевременных фолов может происходить по причине активного размышления по поводу удачной попытки входа в фазу на начальных этапах, поскольку это не всегда удается, да и сам факт заставляет отвлекаться. Конечно, это можно понять, но представьте такую картину: человек после длительного перерыва с большим трудом попадает в долгожданное состояние, однако сразу после углубления все его мысли заняты обдумыванием произошедшего; во время построения планов на будущие действия и достижения он неожиданно начинает чувствовать всасывающую в трафарет, то есть в физический мир, силу и уже ничего не успевает сделать. Спрашивается, зачем он туда вообще входил и о каком контакте с умершим может идти речь?</w:t>
      </w:r>
    </w:p>
    <w:p>
      <w:pPr>
        <w:pStyle w:val="Normal"/>
        <w:bidi w:val="0"/>
        <w:spacing w:before="0" w:after="0"/>
        <w:ind w:left="0" w:right="0" w:firstLine="567"/>
        <w:rPr/>
      </w:pPr>
      <w:r>
        <w:rPr/>
        <w:t>Кроме того, мы ещё и такие существа, что в некоторых случаях можем легко поддаваться ненамеренному самогипнозу. В данном случае это проявляется в том, что на начальных стадиях занятий человек не может сопротивляться фолу, который возникает только от мысли о его возможности. Может, кому-то будет трудно в это поверить, но это действительно одна из серьёзнейших проблем, с которой придётся столкнуться практически каждому новичку. Опять же представьте ещё одну картину: человек после длительного перерыва попадает в долгожданное состояние, в котором он, наконец, может встретиться с близким умершим, но сразу после углубления он вспоминает о возможности фола, который тут же и происходит, только из-за того, что он о нём подумал. Причём это повторяется множество раз на протяжении долгого времени. Представьте состояние этого человека. К сожалению, это типичная ситуация.</w:t>
      </w:r>
    </w:p>
    <w:p>
      <w:pPr>
        <w:pStyle w:val="Normal"/>
        <w:bidi w:val="0"/>
        <w:spacing w:before="0" w:after="0"/>
        <w:ind w:left="0" w:right="0" w:firstLine="567"/>
        <w:rPr/>
      </w:pPr>
      <w:r>
        <w:rPr/>
        <w:t>С опытом, конечно, данная проблема постепенно сходит на нет, но вначале на преодоление может уйти большое количество времени. Существует только одна техника, способная предостеречь от подобных инцидентов.</w:t>
      </w:r>
    </w:p>
    <w:p>
      <w:pPr>
        <w:pStyle w:val="Normal"/>
        <w:bidi w:val="0"/>
        <w:spacing w:before="0" w:after="0"/>
        <w:ind w:left="0" w:right="0" w:firstLine="567"/>
        <w:rPr/>
      </w:pPr>
      <w:r>
        <w:rPr/>
      </w:r>
    </w:p>
    <w:p>
      <w:pPr>
        <w:pStyle w:val="Normal"/>
        <w:bidi w:val="0"/>
        <w:spacing w:before="0" w:after="0"/>
        <w:ind w:left="0" w:right="0" w:firstLine="567"/>
        <w:rPr/>
      </w:pPr>
      <w:r>
        <w:rPr>
          <w:b/>
        </w:rPr>
        <w:t>Удержание в фазе с помощью мысленного штиля</w:t>
      </w:r>
      <w:r>
        <w:rPr/>
        <w:t xml:space="preserve"> </w:t>
      </w:r>
    </w:p>
    <w:p>
      <w:pPr>
        <w:pStyle w:val="Normal"/>
        <w:bidi w:val="0"/>
        <w:spacing w:before="0" w:after="0"/>
        <w:ind w:left="0" w:right="0" w:firstLine="567"/>
        <w:rPr/>
      </w:pPr>
      <w:r>
        <w:rPr/>
        <w:t>Во-первых, необходимо обязательно понимать, что отсутствие мыслей это не отсутствие восприятия и не непонимание окружающих событий. Вы всё при этом так же осознаете, но без внутреннего диалога и за счет этого даже более четче и ярче, чем обычно.</w:t>
      </w:r>
    </w:p>
    <w:p>
      <w:pPr>
        <w:pStyle w:val="Normal"/>
        <w:bidi w:val="0"/>
        <w:spacing w:before="0" w:after="0"/>
        <w:ind w:left="0" w:right="0" w:firstLine="567"/>
        <w:rPr/>
      </w:pPr>
      <w:r>
        <w:rPr/>
        <w:t>Существует множество технологий достижения этого состояния, но часто они очень сложны, поэтому здесь рассмотрим более простые и краткие примеры достижения внутреннего безмолвия, избегая длительных, но позволяющих достичь нужного для фазы уровня тренировок, при нем удобен контакт с умершим.</w:t>
      </w:r>
    </w:p>
    <w:p>
      <w:pPr>
        <w:pStyle w:val="Normal"/>
        <w:bidi w:val="0"/>
        <w:spacing w:before="0" w:after="0"/>
        <w:ind w:left="0" w:right="0" w:firstLine="567"/>
        <w:rPr/>
      </w:pPr>
      <w:r>
        <w:rPr/>
        <w:t>В течение хотя бы месяца попробуйте уделять не меньше пяти минут ежедневно простому до максимума действию: садитесь или ложитесь, уставьтесь в неподвижный, не слишком далёкий маленький предмет и старайтесь ни о чём не думать, даже о том, что нужно не думать. Это, конечно, тупой до безобразия способ достижения внутреннего безмолвия, но он поможет достичь тех небольших результатов, которых будет вполне достаточно в данной области для фазы.</w:t>
      </w:r>
    </w:p>
    <w:p>
      <w:pPr>
        <w:pStyle w:val="Normal"/>
        <w:bidi w:val="0"/>
        <w:spacing w:before="0" w:after="0"/>
        <w:ind w:left="0" w:right="0" w:firstLine="567"/>
        <w:rPr/>
      </w:pPr>
      <w:r>
        <w:rPr/>
        <w:t>Не обязательно специально уделять этому время, можно тренироваться во время ходьбы, еды и т. д. Главное, чтобы получалось.</w:t>
      </w:r>
    </w:p>
    <w:p>
      <w:pPr>
        <w:pStyle w:val="Normal"/>
        <w:bidi w:val="0"/>
        <w:spacing w:before="0" w:after="0"/>
        <w:ind w:left="0" w:right="0" w:firstLine="567"/>
        <w:rPr/>
      </w:pPr>
      <w:r>
        <w:rPr/>
        <w:t>Если за каждые пять минут получится ни о чём не думать хотя бы по тридцать секунд, то можете считать себя как минимум опытным в данном вопросе, ведь это очень трудно.</w:t>
      </w:r>
    </w:p>
    <w:p>
      <w:pPr>
        <w:pStyle w:val="Normal"/>
        <w:bidi w:val="0"/>
        <w:spacing w:before="0" w:after="0"/>
        <w:ind w:left="0" w:right="0" w:firstLine="567"/>
        <w:rPr/>
      </w:pPr>
      <w:r>
        <w:rPr/>
        <w:t>Затем, находясь в фазе, вам будет гораздо легче подавить любую возникающую мысль, что существенно увеличит продолжительность фазы в среднем и позволит продуктивнее использовать возможность контакта.</w:t>
      </w:r>
    </w:p>
    <w:p>
      <w:pPr>
        <w:pStyle w:val="Normal"/>
        <w:bidi w:val="0"/>
        <w:spacing w:before="0" w:after="0"/>
        <w:ind w:left="0" w:right="0" w:firstLine="567"/>
        <w:rPr/>
      </w:pPr>
      <w:r>
        <w:rPr/>
        <w:t>После всего вышесказанного можно подумать, что в фазе нельзя думать вообще, и тогда совсем исчезает смысл этого занятия. Нет. Я говорю только об избыточном мышлении. Если думать немного и осторожно, то ничего плохого происходить не будет. А если думать о происходящих там событиях, вообще нечего бо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Две вышеописанные причины выхода из фазы самые распространённые. Научившись сопротивляться им, можно долго и плодотворно находиться в фазе. Другие причины гораздо реже встречаются и не играют большой роли, но упомянуть о них стоит. Бывали случаи, когда возвращение в реальность возникает из-за резко появившегося страха, который буквально вышибает из фазы, что особенно актуально в контексте данной книги. Интересно, что в некоторых случаях страх только способствует длительному нахождению в фазе, но только в случаях его изначального нахождения там или при плавном появлении. Трудно найти объяснение, но далеко не во всех случаях резкого возникновения страха происходит возвращение в повседневный мир. Может быть, только в половине случаев. Также страх может быть причиной выхода из фазы благодаря стремлению человека покинуть ее самостоятельно, что также не стоит списывать со счетов. Целенаправленно бороться с таким страхом не имеет смысла. Он сам проходит с опытом.</w:t>
      </w:r>
    </w:p>
    <w:p>
      <w:pPr>
        <w:pStyle w:val="Normal"/>
        <w:bidi w:val="0"/>
        <w:spacing w:before="0" w:after="0"/>
        <w:ind w:left="0" w:right="0" w:firstLine="567"/>
        <w:rPr/>
      </w:pPr>
      <w:r>
        <w:rPr/>
        <w:t>Бывают случаи непроизвольного выхода из фазы, которым невозможно противостоять вообще. Они происходят от каких-то реальных проблем, создающих реальное ощущение дискомфорта или боли. Например, самой частой причиной такого рода является неудобное положение физического тела во время нахождения в фазе, благодаря чему сознание в фазе постоянно получает тревожные сигналы. Более того, такие сигналы не позволяют легко погрузиться на достаточный уровень глубины фазы, что легко может привести к непреднамеренному выходу. Можно даже не говорить о тех случаях, когда вы отлежали руку или ногу это происходит автоматически, что понятно любому.</w:t>
      </w:r>
    </w:p>
    <w:p>
      <w:pPr>
        <w:pStyle w:val="Normal"/>
        <w:bidi w:val="0"/>
        <w:spacing w:before="0" w:after="0"/>
        <w:ind w:left="0" w:right="0" w:firstLine="567"/>
        <w:rPr/>
      </w:pPr>
      <w:r>
        <w:rPr/>
        <w:t>На практике занимают большое место случаи непроизвольных выходов из фазы, которым объяснения найти трудно. Самое обидное, что они занимают значительный процент всех случаев. Видимо, существуют такие стороны фазы, которые трудны в понимании и без всякого научного оборудования рассмотреть их невозможно. Они служат причиной этих неопределённостей. Вроде бы, делаешь всё правильно с соблюдением всех необходимых процедур, но это в некоторых случаях ничего не гарантирует. Невозможно это объяснить и состоянием отдохнувшего организма, потому что подобное встречается во время вечерней и ночной фазы, когда она должна быть крайне стабильной.</w:t>
      </w:r>
    </w:p>
    <w:p>
      <w:pPr>
        <w:pStyle w:val="Normal"/>
        <w:bidi w:val="0"/>
        <w:spacing w:before="0" w:after="0"/>
        <w:ind w:left="0" w:right="0" w:firstLine="567"/>
        <w:rPr/>
      </w:pPr>
      <w:r>
        <w:rPr/>
        <w:t>Однако выход из фазы может быть не только в случае непреднамеренности, но и при простом засыпании, на что приходится приблизительно пятая часть выходов из этого состояния. Только представьте, каждый пятый раз фаза кончается засыпанием... Такая статистика говорит об одном – с этим нужно усиленно бороться, иначе большое количество времени вылетит в трубу. Надо понимать, что в фазе очень редко хочется спать, даже в ночное время, но это не защищает от сна, что сильно затрудняет борьбу с ним, ведь в таком случае он подступает незаметно, что во время встречи с умершим.</w:t>
      </w:r>
    </w:p>
    <w:p>
      <w:pPr>
        <w:pStyle w:val="Normal"/>
        <w:bidi w:val="0"/>
        <w:spacing w:before="0" w:after="0"/>
        <w:ind w:left="0" w:right="0" w:firstLine="567"/>
        <w:rPr/>
      </w:pPr>
      <w:r>
        <w:rPr/>
        <w:t>Самым главным способом противостояния засыпанию является постоянное осознание своего положения. Это может показаться очевидным, но в фазе очень легко чем-либо увлечься и в итоге уснуть. Поэтому нужно время от времени чётко осознавать себя и степень возможного засыпания, которому нужно сопротивляться. При хорошо развитом втором внимании это дело существенно облегчается.</w:t>
      </w:r>
    </w:p>
    <w:p>
      <w:pPr>
        <w:pStyle w:val="Normal"/>
        <w:bidi w:val="0"/>
        <w:spacing w:before="0" w:after="0"/>
        <w:ind w:left="0" w:right="0" w:firstLine="567"/>
        <w:rPr/>
      </w:pPr>
      <w:r>
        <w:rPr/>
        <w:t>Вторым важным способом противостояния сну является немного отрешённое отношение к происходящему в фазе, потому что при полном, всеобъемлющем сопереживании легко потерять осознанность и просто уснуть. Самое интересное, что этот принцип применим не только к фазе, но и ко всей реальной человеческой жизни в целом. Как только вы подчиняетесь провоцирующим эмоциям, сразу можете забыть об обдуманности и объективности восприятия происходящего, а это затащит в глухой лабиринт глупых мыслей, действий, поступков. Всегда нужно сохранять небольшую степень стороннего отношения к происходящему, что позволяет более трезво и рационально вести себя.</w:t>
      </w:r>
    </w:p>
    <w:p>
      <w:pPr>
        <w:pStyle w:val="Normal"/>
        <w:bidi w:val="0"/>
        <w:spacing w:before="0" w:after="0"/>
        <w:ind w:left="0" w:right="0" w:firstLine="567"/>
        <w:rPr/>
      </w:pPr>
      <w:r>
        <w:rPr/>
        <w:t>Проблема в том, что даже если вы научитесь идеально противостоять такому засыпанию, вы не избавитесь от желания это сделать, потому что подсознание начинает выкидывать интересную шутку. Складывается впечатление, что оно пытается усыпить вас любым способом, используя сложные подходы.</w:t>
      </w:r>
    </w:p>
    <w:p>
      <w:pPr>
        <w:pStyle w:val="Normal"/>
        <w:bidi w:val="0"/>
        <w:spacing w:before="0" w:after="0"/>
        <w:ind w:left="0" w:right="0" w:firstLine="567"/>
        <w:rPr/>
      </w:pPr>
      <w:r>
        <w:rPr/>
        <w:t>Дело в том, что в явной фазе мы можем очень активно сопротивляться сну, постоянно о нём вспоминая. Но как только вы выходите из нее, снимаете повышенную внимательность и второе внимание из-за отсутствия в этом необходимости. Этим и пользуется подсознание. Оно просто полностью во всех проявлениях, включая ощущения исчезнувших ощущений фазы и визуального обозрения реальной обстановки, копирует ситуацию прекращения переживания этого феноменального состояния, после чего тут же спадает внимательность, и вы не успеете даже подумать об этом подвохе до засыпания.</w:t>
      </w:r>
    </w:p>
    <w:p>
      <w:pPr>
        <w:pStyle w:val="Normal"/>
        <w:bidi w:val="0"/>
        <w:spacing w:before="0" w:after="0"/>
        <w:ind w:left="0" w:right="0" w:firstLine="567"/>
        <w:rPr/>
      </w:pPr>
      <w:r>
        <w:rPr/>
        <w:t>Есть только одна возможность противостоять такому подвоху: нужно каждый раз после выхода не только пытаться снова войти в фазу, ведь неудачная попытка может тоже моделироваться, но и тщательно обдумывать положение вещей, подробно оценивая всё. Только поступая так каждый раз после выхода из фазы, вы постепенно начнете иногда осознавать моделированные фолы, которые могут за один день встречаться до трёх-четырёх раз. Каждый раз по выходе из фазы, надо осматривать окружающую обстановку, ища возможные нестыковки с физическим миром. Иногда их может не быть, но частенько их можно распознать, проводя тесты на реальность. Тесты заключались в том, что надо пытаться усилием воли что-нибудь передвинуть или поджечь взглядом, для чего даже в фазе нужна тренировка. В некоторых случаях в окружающей обстановке может быть всего одна деталь, не сходная с реальностью. Например, однажды я вышел из фазы и начал рассматривать комнату. Не было ничего странного, и я чувствовал себя обычным человеком в физическом мире, что еще раз доказывает предельную реальность восприятия в фазе. Но дело было зимой, а мой дом стоял таким образом, что в ту комнату, где я находился, солнце попадает только ранним утром летом и ненадолго, но сейчас солнечный свет ложился на край стены сбоку от окна, что и подсказало моё истинное положение не в реале, а в фазе при моделированном выходе из нее.</w:t>
      </w:r>
    </w:p>
    <w:p>
      <w:pPr>
        <w:pStyle w:val="Normal"/>
        <w:bidi w:val="0"/>
        <w:spacing w:before="0" w:after="0"/>
        <w:ind w:left="0" w:right="0" w:firstLine="567"/>
        <w:rPr/>
      </w:pPr>
      <w:r>
        <w:rPr/>
        <w:t>Существует ещё один обман подсознания, благодаря которому себя можно вновь почувствовать идиотом. Время от времени в фазе могут не только исчезать чёткие сопутствующие ощущения, но и вообще все ощущения, но это не означает приближающийся конец фазы, однако всё происходит настолько реально, что можно по глупости самостоятельно покинуть фазу, ведь кажется, что этот процесс уже начался самопроизвольно, на что, видимо, и делает ставку обманывающий организм. Поэтому всегда пытайтесь покинуть физическое тело снова и снова по возвращении в него.</w:t>
      </w:r>
    </w:p>
    <w:p>
      <w:pPr>
        <w:pStyle w:val="Normal"/>
        <w:bidi w:val="0"/>
        <w:spacing w:before="0" w:after="0"/>
        <w:ind w:left="0" w:right="0" w:firstLine="567"/>
        <w:rPr/>
      </w:pPr>
      <w:r>
        <w:rPr/>
        <w:t>Конечно же, вас должна сильно интересовать степень продолжительности нахождения в фазе и количество времени, за которое можно успешно продолжать процедуры удержания этого состояния. Ведь от этого зависит весь характер действий в отношении контакта с умершим. Чем больше там находиться, тем интересней этим заниматься, и, наоборот, хотя на начальных этапах, поверьте, вы будете бесконечно рады даже секундным встречам.</w:t>
      </w:r>
    </w:p>
    <w:p>
      <w:pPr>
        <w:pStyle w:val="Normal"/>
        <w:bidi w:val="0"/>
        <w:spacing w:before="0" w:after="0"/>
        <w:ind w:left="0" w:right="0" w:firstLine="567"/>
        <w:rPr/>
      </w:pPr>
      <w:r>
        <w:rPr/>
        <w:t>Уже отмечалась относительность оценки времени нахождения в фазе, ведь там оно движется в ином формате. Например, будет интересно знать, что сердцебиение может восприниматься как сплошной грохот, потому что на одну воспринимаемую минуту в фазе может приходиться до десяти в реале, а может и наоборот. Причём сознание частично воспринимает оба течения времени, тем самым не давая возможности точно определить длительность процесса. Этот процесс управляем по желанию в некоторых случаях. Поэтому время нахождения в фазе лучше воспринимать количеством совершённых там действий. Только пользуясь таким измерением, можно более или менее точно описать длительность нахождения в фазе. А за один вход в фазу совершить большое количество действий совершенно разной направленности, в том числе в отношении контакта.</w:t>
      </w:r>
    </w:p>
    <w:p>
      <w:pPr>
        <w:pStyle w:val="Normal"/>
        <w:bidi w:val="0"/>
        <w:spacing w:before="0" w:after="0"/>
        <w:ind w:left="0" w:right="0" w:firstLine="567"/>
        <w:rPr/>
      </w:pPr>
      <w:r>
        <w:rPr/>
        <w:t>Было бы всё отлично, если бы так было каждый раз. Часть попаданий в фазу по времени достаточна лишь для осуществления первой поставленной задачи, и только. Конечно, со временем процент таких неудачных опытов постоянно уменьшается, но навряд ли он когда-нибудь дойдёт до нуля. Особенно эта проблема докучает на первых порах, когда процент длительных фаз не превышает двадцати процентов. Хотя, может быть, всё это продумано природой: она пускает надолго в фазу только тогда, когда человек становится более подготовленным к этому, способным противостоять встречающимся там материализованным внутренним проблемами. Нельзя полностью исключать и это.</w:t>
      </w:r>
    </w:p>
    <w:p>
      <w:pPr>
        <w:pStyle w:val="Normal"/>
        <w:bidi w:val="0"/>
        <w:spacing w:before="0" w:after="0"/>
        <w:ind w:left="0" w:right="0" w:firstLine="567"/>
        <w:rPr/>
      </w:pPr>
      <w:r>
        <w:rPr/>
        <w:t>Однако вся наша жизнь должна состоять из постоянного и непрерывного самосовершенствования, только в таком процессе мы можем ощущать себя комфортно, пожиная плоды своего труда. В противном случае любой индивидуум становится несчастливым, депрессивным, не ищущим смысла жизни, что отрицательно сказывается на всем его существе. Если вы не поддерживаете это утверждение, то оглянувшись вокруг увидите, что только регрессирующие несчастны в жизни. Исходя из этого, нужно всегда стремиться к максимальному идеалу, если он не приносит вреда, то есть в фазе нужно стремиться находиться как можно дольше, чтобы использовать все возможности в сфере контактов с умершими и не только по полной программе. Как говорится, чем выше планку себе поставишь, тем выше прыгнешь, хотя может и не достигнешь цели. Поэтому тоже ставьте себе цель максимального нахождения в фаз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Контакт</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рассмотрим в мельчайших деталях конкретные способы, с помощью которых в фазе можно встретить умершего человека. Сразу отмечу, в этом нет ничего сложного и особенного для мира фазы. По существу, сделать это в ней не сложней, чем многое другое. Именно эта глава позволит вам, наконец, снова увидеть те же глаза, услышать тот же голос, почувствовать того же человека, который, казалось, уже никогда не окажется снова перед вашим вз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НООБРАЗИЕ ТЕХНИК КОНТАКТА С УМЕРШИМИ В ФАЗЕ</w:t>
      </w:r>
    </w:p>
    <w:p>
      <w:pPr>
        <w:pStyle w:val="Normal"/>
        <w:bidi w:val="0"/>
        <w:spacing w:before="0" w:after="0"/>
        <w:ind w:left="0" w:right="0" w:firstLine="567"/>
        <w:jc w:val="left"/>
        <w:rPr/>
      </w:pPr>
      <w:r>
        <w:rPr/>
      </w:r>
    </w:p>
    <w:p>
      <w:pPr>
        <w:pStyle w:val="Normal"/>
        <w:bidi w:val="0"/>
        <w:spacing w:before="0" w:after="0"/>
        <w:ind w:left="0" w:right="0" w:firstLine="567"/>
        <w:rPr/>
      </w:pPr>
      <w:r>
        <w:rPr/>
        <w:t>Для человека, который долгое время практикует присутствие в фазе, который исследует каждое ее направление и все ее свойства, не секрет, что ее пространство позволяет подобраться с разных сторон к самым разнообразным целям, в том числе к контакту в ней с умершими. Как показывает опыт, действительно в фазе существует множество путей общения с умершим человеком. Все их можно рассортировать на несколько групп, действующих по одинаковым принципам. Так и будем их изучать: подвиды, смежные техники; малоэффективные или просто трудные опустим. Рассмотрим только фундаментальную основу, а дальше каждый определит, как точно ему действовать.</w:t>
      </w:r>
    </w:p>
    <w:p>
      <w:pPr>
        <w:pStyle w:val="Normal"/>
        <w:bidi w:val="0"/>
        <w:spacing w:before="0" w:after="0"/>
        <w:ind w:left="0" w:right="0" w:firstLine="567"/>
        <w:rPr/>
      </w:pPr>
      <w:r>
        <w:rPr/>
        <w:t>В этой главе рассмотрим следующие техники: технику полета к контакту; технику контакта сразу по разделению с трафаретом; технику материализации умершего человека в фазе; технику нахождения умершего человека в фазе; технику группового контакта; технику планированного контакта. Этого вполне достаточно чтобы добиться цели. Может быть, это более чем достаточно, поскольку даже шесть техник могут расфокусировать внимание.</w:t>
      </w:r>
    </w:p>
    <w:p>
      <w:pPr>
        <w:pStyle w:val="Normal"/>
        <w:bidi w:val="0"/>
        <w:spacing w:before="0" w:after="0"/>
        <w:ind w:left="0" w:right="0" w:firstLine="567"/>
        <w:rPr/>
      </w:pPr>
      <w:r>
        <w:rPr/>
        <w:t>Опять же, как и в отношении практически любой стадии технического освоения фазы, в этом направлении стоит заранее отметить, что человеческая физиологическая и психологическая индивидуальность заставит вас не только самостоятельно определить самую простую именно для вас самих технику, но и заставит с опытом ввести в нее какие-то собственные изменения, позволяющие с большей простотой и эффективностью с нею управляться. Поэтому ниже представлены шаблоны, во время осуществления которых вы легко почувствуете, как они должны быть применимы в конкретном случае. В фазе всегда приветствуется самостоятельность, без которой зачастую можно не сдвинуться с места.</w:t>
      </w:r>
    </w:p>
    <w:p>
      <w:pPr>
        <w:pStyle w:val="Normal"/>
        <w:bidi w:val="0"/>
        <w:spacing w:before="0" w:after="0"/>
        <w:ind w:left="0" w:right="0" w:firstLine="567"/>
        <w:rPr/>
      </w:pPr>
      <w:r>
        <w:rPr/>
        <w:t>Не исключено, что во время практики вы самостоятельно разработаете какие-то иные техники, может быть, принципиально отличающиеся от приведенных здесь. Что ж, это всегда полезно, особенно если будет более эффективно, что, честно говоря, уже маловероятно, так как и без этого все упрощено до минимума.</w:t>
      </w:r>
    </w:p>
    <w:p>
      <w:pPr>
        <w:pStyle w:val="Normal"/>
        <w:bidi w:val="0"/>
        <w:spacing w:before="0" w:after="0"/>
        <w:ind w:left="0" w:right="0" w:firstLine="567"/>
        <w:rPr/>
      </w:pPr>
      <w:r>
        <w:rPr/>
        <w:t>Кроме того, никогда не стоит забывать: саму же фазу можно очень эффективно использовать для освоения ее же самой, что можно осуществить путем получения информации из нее, в том числе через тех же умерших людей, с которыми вы можете вступить там в контакт. С технической точки зрения в этом нет ничего сложного. Надо только у них прямо спросить, как лучше войти в фазу, как ее легче именно вам углубить и поддерживать, как лучше находить их там. Может быть, не сразу, но они дадут вам ответы на эти вопросы. Не сразу, потому что вначале могут возникнуть межличностные психологические проблемы общения, что естественно, но быстро преодолимо.</w:t>
      </w:r>
    </w:p>
    <w:p>
      <w:pPr>
        <w:pStyle w:val="Normal"/>
        <w:bidi w:val="0"/>
        <w:spacing w:before="0" w:after="0"/>
        <w:ind w:left="0" w:right="0" w:firstLine="567"/>
        <w:rPr/>
      </w:pPr>
      <w:r>
        <w:rPr/>
        <w:t>Чтобы техники были наиболее действенны или вообще давали результат, не забывайте выжимать все возможное из каждой, прежде чем приступать к опытам с другой. Может быть, это не так важно, как в отношении входа в фазу, где стабильность попыток в одном направлении вообще может определить исход, но и здесь в какой-то степени это играет роль. Хотя все предложенные техники в этой главе так или иначе действенны, но чтобы надолго остановиться на одной из них, стоит все изучить. При вступлении в контакт по каждой из них нужно следить за тем, как быстро все происходит, насколько умерший человек комфортно себя ощущает, насколько проблематично удержаться в фазе, насколько, в конце концов, они удобны.</w:t>
      </w:r>
    </w:p>
    <w:p>
      <w:pPr>
        <w:pStyle w:val="Normal"/>
        <w:bidi w:val="0"/>
        <w:spacing w:before="0" w:after="0"/>
        <w:ind w:left="0" w:right="0" w:firstLine="567"/>
        <w:rPr/>
      </w:pPr>
      <w:r>
        <w:rPr/>
        <w:t>Что касается чередования техник, то при полном отсутствии результата после одной или нескольких попыток, этим не стоит ограничиваться. То есть, если вы вошли в фазу, несколько раз попытались воспользоваться техникой материализации умершего, но ничего не вышло, сразу меняйте подход и пробуйте иную. По большому счету такое бывает редко, но если и другая техника не помогает, можно приступать к третьей.</w:t>
      </w:r>
    </w:p>
    <w:p>
      <w:pPr>
        <w:pStyle w:val="Normal"/>
        <w:bidi w:val="0"/>
        <w:spacing w:before="0" w:after="0"/>
        <w:ind w:left="0" w:right="0" w:firstLine="567"/>
        <w:rPr/>
      </w:pPr>
      <w:r>
        <w:rPr/>
        <w:t>Когда вы будете даже просто читать техническое описание техник, у вас сразу может возникнуть большое количество вопросов по поводу сути их действия. То есть «да, они действуют, но почему, что лежит в их механизме?» На этот вопрос ответить отдельно очень сложно, поскольку для каждой техники может быть целый ряд объяснений самого разнообразного характера.</w:t>
      </w:r>
    </w:p>
    <w:p>
      <w:pPr>
        <w:pStyle w:val="Normal"/>
        <w:bidi w:val="0"/>
        <w:spacing w:before="0" w:after="0"/>
        <w:ind w:left="0" w:right="0" w:firstLine="567"/>
        <w:rPr/>
      </w:pPr>
      <w:r>
        <w:rPr/>
        <w:t>Так или иначе, вам предоставляется обширная база для самостоятельных исследований этого вопроса. Здесь выложена пошаговая составляющая, которая не даст результата только в том случае, если вы совсем несерьезно ко всему отнесетесь и не предпримете хотя бы нескольких настойчивых попыток. Попробуйте и на основании того, что увидите и что подумаете, делайте свои выводы. Правда, будьте очень осторожны: не забывайте, что в фазе неприемлемы прямые дедуктивные методы, так как во всем нужно видеть более глубинные и общие процессы. Материальное пространство фазы лишь их последствие.</w:t>
      </w:r>
    </w:p>
    <w:p>
      <w:pPr>
        <w:pStyle w:val="Normal"/>
        <w:bidi w:val="0"/>
        <w:spacing w:before="0" w:after="0"/>
        <w:ind w:left="0" w:right="0" w:firstLine="567"/>
        <w:rPr/>
      </w:pPr>
      <w:r>
        <w:rPr/>
        <w:t>Чтобы каждая техника была как можно полезнее и понятнее, к ним прилагаются не только подробные описания осуществления, но такие даются советы когда и почему лучше использовать, насколько они легки или сложны, краткое отношение к ним различных объясняющих теорий, комментарии и советы.</w:t>
      </w:r>
    </w:p>
    <w:p>
      <w:pPr>
        <w:pStyle w:val="Normal"/>
        <w:bidi w:val="0"/>
        <w:spacing w:before="0" w:after="0"/>
        <w:ind w:left="0" w:right="0" w:firstLine="567"/>
        <w:rPr/>
      </w:pPr>
      <w:r>
        <w:rPr/>
        <w:t>Напоследок, перед непосредственным описанием техник контакта с умершими в фазе, надо еще раз настоятельно напомнить, что в фазе к ним можно приступать только после того, как вы не просто в нее вошли, но и предельно углубили ее и при этом всем помните о процедурах удержания. Предельная глубина в фазе определяется очень просто – как только каждая деталь пространства приобретает фантастическую реалистичность в восприятии, а физический мир будто полностью исчез, знайте, это она.</w:t>
      </w:r>
    </w:p>
    <w:p>
      <w:pPr>
        <w:pStyle w:val="Normal"/>
        <w:bidi w:val="0"/>
        <w:spacing w:before="0" w:after="0"/>
        <w:ind w:left="0" w:right="0" w:firstLine="567"/>
        <w:rPr/>
      </w:pPr>
      <w:r>
        <w:rPr/>
        <w:t>Если вы не углубите ее, то вряд ли что-то из вашей задумки осуществится. Причем это касается не только техник контакта с умершими, но и любых других применений фазы в прагматичных целях, что входит в понятие психотехнологии Аин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ПОЛЕТА К КОНТАКТУ, ИЛИ ТЕЛЕПОРТАЦИЯ</w:t>
      </w:r>
    </w:p>
    <w:p>
      <w:pPr>
        <w:pStyle w:val="Normal"/>
        <w:bidi w:val="0"/>
        <w:spacing w:before="0" w:after="0"/>
        <w:ind w:left="0" w:right="0" w:firstLine="567"/>
        <w:jc w:val="left"/>
        <w:rPr/>
      </w:pPr>
      <w:r>
        <w:rPr/>
      </w:r>
    </w:p>
    <w:p>
      <w:pPr>
        <w:pStyle w:val="Normal"/>
        <w:bidi w:val="0"/>
        <w:spacing w:before="0" w:after="0"/>
        <w:ind w:left="0" w:right="0" w:firstLine="567"/>
        <w:rPr/>
      </w:pPr>
      <w:r>
        <w:rPr/>
        <w:t>Суть данной техники заключается в том, чтобы сразу после входа в фазу или в другой момент направиться к умершему человеку с помощью волевого намерения. Закрыв глаза, нужно просто сконцентрировать внимание на необходимом человеке. При этом во всех случаях сразу появляется непроизвольное движение по ощущениям, не отличающееся от полета в пространстве. После концентрации на образе человека, через 5 – 20 секунд, в зависимости от опыта, внезапно фаза «выкидывает» в полностью сформировавшееся по всем параметрам какое-либо пространство в котором уже будет находиться умерший.</w:t>
      </w:r>
    </w:p>
    <w:p>
      <w:pPr>
        <w:pStyle w:val="Normal"/>
        <w:bidi w:val="0"/>
        <w:spacing w:before="0" w:after="0"/>
        <w:ind w:left="0" w:right="0" w:firstLine="567"/>
        <w:rPr/>
      </w:pPr>
      <w:r>
        <w:rPr/>
        <w:t>Этой техникой следует пользоваться чаще всего. На это есть ряд объективных причин. Особенно ярко это выражено на начальных стадиях освоения мира фазы, поскольку техника не представляет собой ничего сложного в осуществлении, позволяя обойтись без некоторых технических загвоздок, больше свойственных иным методам. В принципе, благодаря своей доступности и легкости осуществления, не грех ею пользоваться и опытным людям, поскольку конечный результат, всегда эффективен. Если решите воспользоваться фазой для контакта с умершим, то имеет большой резон начать именно с простого полета к нему в фазе.</w:t>
      </w:r>
    </w:p>
    <w:p>
      <w:pPr>
        <w:pStyle w:val="Normal"/>
        <w:bidi w:val="0"/>
        <w:spacing w:before="0" w:after="0"/>
        <w:ind w:left="0" w:right="0" w:firstLine="567"/>
        <w:rPr/>
      </w:pPr>
      <w:r>
        <w:rPr/>
        <w:t>Что касается конкретных преимуществ этой техники, то еще раз стоит заострить внимание на ее простоте и несодержательном алгоритме, ведь для ее осуществления фактически не надо делать более трех, четырех действий, естественно, не считая техники входа в фазу и прочих сопутствующих процедур. Чтобы она действовала, надо делать всего одно усилие – концентрировать внимание на образе умершего, чтобы прилететь к нему, в каком бы месте он ни материализовался или уже там ни жил, в зависимости от личных взглядов каждого человека. Кроме того, как отмечалось в книге, подобное движение в фазе – полет – не что иное, как своеобразные направленные вибрации. Следовательно, полет к контакту параллельно может позволить, как минимум, поддержать фазу, а чаще ее углубить. Другими словами, дополнительный плюс техники полета заключается в том, что сама она является процедурой углубления и удержания фазы, почему во время ее осуществления об этом можно не думать, что актуально для многих других техник.</w:t>
      </w:r>
    </w:p>
    <w:p>
      <w:pPr>
        <w:pStyle w:val="Normal"/>
        <w:bidi w:val="0"/>
        <w:spacing w:before="0" w:after="0"/>
        <w:ind w:left="0" w:right="0" w:firstLine="567"/>
        <w:rPr/>
      </w:pPr>
      <w:r>
        <w:rPr/>
        <w:t>Среди сложностей техники стоит в первую очередь отметить умение концентрировать внимание на одной-единственной цели не только без помех, но и без внутренних глубинных аналогов, что играет весьма существенную роль как в достижении результата и его времени, так и в его качестве, что стороннему человеку может показаться странным. Без четкой концентрации на образе полет может длиться очень долго, что совсем нежелательно. Несмотря на то, что сама техника может служить углубляющим и поддерживающим фактором, все это запросто может привести к непреднамеренному выходу из фазы. Если концентрация будет совсем слабенькой, то полет может вообще не прекратиться. Однако, даже если вначале с этим возникнут трудности, не стоит беспокоиться, поскольку все это очень легко поддается тренировке. После первого неудачного полета к цели, можно запросто осуществить еще один. Обычно после нескольких попыток человек начинает чувствовать механизм действия и получает от него пользу.</w:t>
      </w:r>
    </w:p>
    <w:p>
      <w:pPr>
        <w:pStyle w:val="Normal"/>
        <w:bidi w:val="0"/>
        <w:spacing w:before="0" w:after="0"/>
        <w:ind w:left="0" w:right="0" w:firstLine="567"/>
        <w:rPr/>
      </w:pPr>
      <w:r>
        <w:rPr/>
        <w:t>С технической точки зрения выполнения техники нет ничего сложного. После достижения уверенного положения в фазе, в каком месте бы вы ни находились, уже в материализованном его виде или зависшими в неопределенном пространстве без низа и верха, вы должны просто представить образ человека и все, что с ним ассоциируется, желательно это делать с закрытыми глазами. В этот момент, хотите вы того или нет, окружающее вас пространство полностью исчезнет и вас будто что-то поволочет в сторону. По ходу вы легко определите, что чем ярче вы будете концентрировать внимание на умершем, тем быстрее и увереннее будет движение. Через некоторое время вы внезапно «выпадите» в некоем месте. Причем это может произойти немного болезненно, поскольку часто это бывает в виде падения с 1–1,5 метровой высоты. В этом месте, может быть, уже сразу перед вашим взором окажется нужный человек, что может очень сильно шокировать неопытного в таком применении фазы человека. Часто вы можете оказаться в каком-то сложном пространстве, в котором перед вами необходимого человека не будет, но вы будете точно, определенно знать, к примеру, что он находится где-то там или там, может быть, буквально за углом. В некоторых случаях объект сам может подавать знаки о том, что он присутствует, к чему следует быть готовым.</w:t>
      </w:r>
    </w:p>
    <w:p>
      <w:pPr>
        <w:pStyle w:val="Normal"/>
        <w:bidi w:val="0"/>
        <w:spacing w:before="0" w:after="0"/>
        <w:ind w:left="0" w:right="0" w:firstLine="567"/>
        <w:rPr/>
      </w:pPr>
      <w:r>
        <w:rPr/>
        <w:t>Если вас выбросило в пространство, но в нем нет зрения и четкости, то это признак неверного выполнения техники и какой-то ошибки. Если все же это произошло, применяйте все типичные техники углубления состояния.</w:t>
      </w:r>
    </w:p>
    <w:p>
      <w:pPr>
        <w:pStyle w:val="Normal"/>
        <w:bidi w:val="0"/>
        <w:spacing w:before="0" w:after="0"/>
        <w:ind w:left="0" w:right="0" w:firstLine="567"/>
        <w:rPr/>
      </w:pPr>
      <w:r>
        <w:rPr/>
        <w:t>Новичкам может быть особенно интересно использовать именно технику полета к контакту, главным образом потому, что ее простота позволяет в первой же фазе, если нет сильного страха, направиться к умершему и его увидеть. Только не стоит забывать, что сначала надо углубить фазу, иначе прилетите обратно в физическое тело.</w:t>
      </w:r>
    </w:p>
    <w:p>
      <w:pPr>
        <w:pStyle w:val="Normal"/>
        <w:bidi w:val="0"/>
        <w:spacing w:before="0" w:after="0"/>
        <w:ind w:left="0" w:right="0" w:firstLine="567"/>
        <w:rPr/>
      </w:pPr>
      <w:r>
        <w:rPr/>
        <w:t>В общем, многие техники контакта с умершим в фазе не сложны, но и интуитивно понятны во время осуществления, поэтому не стоит особенно беспокоиться о трудностях и неточностях понимания.</w:t>
      </w:r>
    </w:p>
    <w:p>
      <w:pPr>
        <w:pStyle w:val="Normal"/>
        <w:bidi w:val="0"/>
        <w:spacing w:before="0" w:after="0"/>
        <w:ind w:left="0" w:right="0" w:firstLine="567"/>
        <w:rPr/>
      </w:pPr>
      <w:r>
        <w:rPr/>
        <w:t>Что касается причин действия такой техники, то, естественно, это очень сильно зависит от того, с какой точки зрения к феномену подходить. Более оккультные теории объяснят ее тем, что через некие энергетические межпространственные каналы мы можем попадать в потусторонние миры, в которых живут души умерших близких нам людей, что может на практике подтверждаться ощущением движения куда-то далеко и в очень неестественное место. Также взгляд на действие может сильно зависеть от того, как сам контакт был осуществлен. Если контакт после полета происходит, по внешним признакам, в пространстве места, где ваше тело находится в реальности, то тогда это объясняется приходом души к вам, то есть вызовом ее из другого мира с материализаций в привычном для восприятия виде. Более прагматичный взгляд на феномен объясняет ситуацию тем, что во время полета пространство фазы выбирает сценарий материализации внешнего вида по наиболее ярко представляемому сценарию. Чем ярче представление, тем быстрей происходит материализация составляющих, если более расплывчато, то, наоборот, дольше и ошибочней.</w:t>
      </w:r>
    </w:p>
    <w:p>
      <w:pPr>
        <w:pStyle w:val="Normal"/>
        <w:bidi w:val="0"/>
        <w:spacing w:before="0" w:after="0"/>
        <w:ind w:left="0" w:right="0" w:firstLine="567"/>
        <w:rPr/>
      </w:pPr>
      <w:r>
        <w:rPr/>
        <w:t>Как человек, который сотни раз пользовался такой техникой в фазе, хочу посоветовать во время концентрации на человеке использовать все возможные чувства восприятия, которые могут с ним ассоциироваться, это значительным образом ускорит прилет к цели и качество контакта. К примеру, вы должны в уме держать внешний вид человека, его голос и даже привычный для него запах. Может быть, в вашем представлении о нем, есть какие-то другие особенности. Вспоминайте их также – все это только поможет.</w:t>
      </w:r>
    </w:p>
    <w:p>
      <w:pPr>
        <w:pStyle w:val="Normal"/>
        <w:bidi w:val="0"/>
        <w:spacing w:before="0" w:after="0"/>
        <w:ind w:left="0" w:right="0" w:firstLine="567"/>
        <w:rPr/>
      </w:pPr>
      <w:r>
        <w:rPr/>
        <w:t>Из следующего описания опыта вы сможете понять, как конкретно осуществляется техника и какие можно допустить ошибки во время ее выполнения.</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Александра Ш. Москва</w:t>
      </w:r>
    </w:p>
    <w:p>
      <w:pPr>
        <w:pStyle w:val="Cite"/>
        <w:bidi w:val="0"/>
        <w:spacing w:before="0" w:after="0"/>
        <w:ind w:left="1134" w:right="600" w:firstLine="567"/>
        <w:rPr/>
      </w:pPr>
      <w:r>
        <w:rPr/>
      </w:r>
    </w:p>
    <w:p>
      <w:pPr>
        <w:pStyle w:val="Cite"/>
        <w:bidi w:val="0"/>
        <w:spacing w:before="0" w:after="0"/>
        <w:ind w:left="1134" w:right="600" w:firstLine="567"/>
        <w:rPr/>
      </w:pPr>
      <w:r>
        <w:rPr/>
        <w:t>Перед сном долгое время использовала технику прислушивания и в один момент, почувствовала, как меня куда-то тянет. Возникло яркое чувство падения, которое сначала испугало, но потом я преодолела себя и подчинилась действу. Через минуту падение закончилось тем, что я буквально упала в каком-то совершенно незнакомом месте, похожем на параллельный мир.</w:t>
      </w:r>
    </w:p>
    <w:p>
      <w:pPr>
        <w:pStyle w:val="Cite"/>
        <w:bidi w:val="0"/>
        <w:spacing w:before="0" w:after="0"/>
        <w:ind w:left="1134" w:right="600" w:firstLine="567"/>
        <w:rPr/>
      </w:pPr>
      <w:r>
        <w:rPr/>
        <w:t>Но я, ни на что не обращая внимания, закрыла глаза и сконцентрировала внимание на образе своей умершей подруги. Меня тут же словно что-то подхватило и понесло куда-то в сторону. Возник шум в ушах и появились мощные вибрации по всему телу. Однако полет не прекращался, и я все летела и летела. Периодически я оценивала ситуацию и пыталась получить контроль над вибрациями. Я не сразу поняла, что все это мешало создать четкий образ и просто не давало выйти на контакт с подругой. Тогда я четче сконцентрировала внимание и по ощущениям полет резко ускорился, а вибрации и шум сами стали еще сильней. Я поняла, что иду верным путем, и еще лучше представила свою подругу: ее любимую одежду, ее взгляд, ее фигуру, аромат ее любимых духов, прическу и всегда неаккуратный макияж. Движение еще ускорилось и я снова упала в странном месте...</w:t>
      </w:r>
    </w:p>
    <w:p>
      <w:pPr>
        <w:pStyle w:val="Cite"/>
        <w:bidi w:val="0"/>
        <w:spacing w:before="0" w:after="0"/>
        <w:ind w:left="1134" w:right="600" w:firstLine="567"/>
        <w:rPr/>
      </w:pPr>
      <w:r>
        <w:rPr/>
        <w:t>...Появилось необычно ощущение, что подруга находится за ближайшими кустарниками, и я пошла в том направлении. И там действительно была она. Именно такая, к какой я привыкла. Она улыбалась и явно ждала меня. Я с криком бросилась ее обнимать. Мы вместе плакали...</w:t>
      </w:r>
    </w:p>
    <w:p>
      <w:pPr>
        <w:pStyle w:val="Cite"/>
        <w:bidi w:val="0"/>
        <w:spacing w:before="0" w:after="0"/>
        <w:ind w:left="1134" w:right="600" w:firstLine="567"/>
        <w:rPr/>
      </w:pPr>
      <w:r>
        <w:rPr/>
        <w:t>...Только потом я ужаснулась тому пониманию, что все вокруг также реально в восприятии, как и в обычно мире. Я даже могла также поцеловать подругу в щеку и испытать при этом все те же самые ощущения, к которым привык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КОНТАКТА СРАЗУ ПО РАЗДЕЛЕНИЮ С ТРАФАРЕТОМ ТЕЛА</w:t>
      </w:r>
    </w:p>
    <w:p>
      <w:pPr>
        <w:pStyle w:val="Normal"/>
        <w:bidi w:val="0"/>
        <w:spacing w:before="0" w:after="0"/>
        <w:ind w:left="0" w:right="0" w:firstLine="567"/>
        <w:jc w:val="left"/>
        <w:rPr/>
      </w:pPr>
      <w:r>
        <w:rPr/>
      </w:r>
    </w:p>
    <w:p>
      <w:pPr>
        <w:pStyle w:val="Normal"/>
        <w:bidi w:val="0"/>
        <w:spacing w:before="0" w:after="0"/>
        <w:ind w:left="0" w:right="0" w:firstLine="567"/>
        <w:rPr/>
      </w:pPr>
      <w:r>
        <w:rPr/>
        <w:t>Данная техника, по сути, мало чем отличается от полета к контакту. Основное различие состоит в том, что ее нужно осуществлять сразу по входу в фазу и без каких-либо промежуточных дел и событий в ней, поскольку необходимо производить ту же концентрацию на умершем человеке, но сразу же, как достигнута поверхностная фаза. Смысл состоит в том, чтобы углубление ее производить одновременно с концентрацией на объекте. Только при одновременном осуществлении того и другого это возможно.</w:t>
      </w:r>
    </w:p>
    <w:p>
      <w:pPr>
        <w:pStyle w:val="Normal"/>
        <w:bidi w:val="0"/>
        <w:spacing w:before="0" w:after="0"/>
        <w:ind w:left="0" w:right="0" w:firstLine="567"/>
        <w:rPr/>
      </w:pPr>
      <w:r>
        <w:rPr/>
        <w:t>Этой техникой стоит пользоваться только в том случае, если имеется хотя бы небольшой опыт управления фазой, точнее ее углублением. Кроме этого, имеет смысл попрактиковаться и с предыдущей техникой полета к контакту, прежде чем взяться за эту.</w:t>
      </w:r>
    </w:p>
    <w:p>
      <w:pPr>
        <w:pStyle w:val="Normal"/>
        <w:bidi w:val="0"/>
        <w:spacing w:before="0" w:after="0"/>
        <w:ind w:left="0" w:right="0" w:firstLine="567"/>
        <w:rPr/>
      </w:pPr>
      <w:r>
        <w:rPr/>
        <w:t>Достоинство техники заключается в максимальном экономии времени в фазе для достижения результата. Время там на вес золота и каждая минута дается либо с боем, либо с животным страхом, который затягивает. Большинство техник так или иначе могут забрать до половины всего времени присутствия в этом удивительном состоянии. А на начальных этапах нужно быть готовым к тому, что вообще может не хватить времени даже на техническую составляющую, что будет очень обидно, поскольку только один вход в фазу дается с ощутимым трудом. Но техника контакта сразу по разделению с телом позволяет избавиться от всех этих обидных потерь времени и сразу после углубления вступить в долгожданный контакт.</w:t>
      </w:r>
    </w:p>
    <w:p>
      <w:pPr>
        <w:pStyle w:val="Normal"/>
        <w:bidi w:val="0"/>
        <w:spacing w:before="0" w:after="0"/>
        <w:ind w:left="0" w:right="0" w:firstLine="567"/>
        <w:rPr/>
      </w:pPr>
      <w:r>
        <w:rPr/>
        <w:t>Естественно, техника имеет не совсем идеальный алгоритм осуществления для новичка, поэтому не стоит ее пробовать в первое время. Хотя может показаться, что она совершенно проста в осуществлении. В первых попытках вам будет трудно правильно и удачно сочетать такие вещи, как углубление и концентрация на умершем. Может быть так, что не получится ни то, ни другое. В этом же состоит основная трудность для искушенных в управлении фазой людей, ведь в любом случае такое сочетание не так просто может даться. Если в полете к цели, нужно делать исключительно концентрацию на объекте, не думая при этом ни о чем другом и все равно не каждый раз добиваясь своего, то здесь ситуация усложняется параллельным углублением.</w:t>
      </w:r>
    </w:p>
    <w:p>
      <w:pPr>
        <w:pStyle w:val="Normal"/>
        <w:bidi w:val="0"/>
        <w:spacing w:before="0" w:after="0"/>
        <w:ind w:left="0" w:right="0" w:firstLine="567"/>
        <w:rPr/>
      </w:pPr>
      <w:r>
        <w:rPr/>
        <w:t>Для осуществления техники контакта с умершим сразу по разделению с трафаретом, нужно обязательно помнить о такой задумке еще до того, как попасть в фазу, то есть не надо выбирать эту технику по ходу дела, поскольку едва ли это возможно. Как только вы почувствуете, что вошли в фазу, что может выразиться в появившемся ее восприятии, разделении с трафаретом, но в слабой, поверхностной, неуглубленной форме, нужно сразу начинать концентрацию на нужном человеке путем представления его внешнего вида и других параметров, которые у вас с ним ассоциируются, стараясь при этом ни о чем ином не думать, потому что все это может быть причиной нарушений и сбоев. Затем надо параллельно применять техники углубления, причем лучше использовать техники концентрацией на зрении и ощупывание, что описано в специализированном разделе книги. Еще лучше сочетать обе техники. Если вы не будете сразу применять именно их, то вас может непреднамеренно подхватить автоматическая сила фазы, которая возникает при умственных концентрациях, что приведет к той же технике полета к цели. На практике правильное выполнение выглядит таким образом, что вы начинаете ощупывать все вокруг, пытаясь увидеть это, одновременно представляя, что рядом с вами есть нужный человек. Постепенно во время углубления все начнет приобретать отчетливые границы и быстро появиться зрение. В пространстве вашего присутствия будет находиться объект. Может быть, он будет находиться в соседнем пространстве (комнате, к примеру), о чем вы будете точно знать.</w:t>
      </w:r>
    </w:p>
    <w:p>
      <w:pPr>
        <w:pStyle w:val="Normal"/>
        <w:bidi w:val="0"/>
        <w:spacing w:before="0" w:after="0"/>
        <w:ind w:left="0" w:right="0" w:firstLine="567"/>
        <w:rPr/>
      </w:pPr>
      <w:r>
        <w:rPr/>
        <w:t>Как и в отношении других техник, взгляд объясняющих существование фазы теорий в отношении контакта с умершим сразу после разделения с трафаретом может быть диаметрально противоположным. Более метафизические представления об устройстве мира объясняют ее также, как и предыдущую технику, наличием в фазе связей с иными мирами, через которые их можно вызвать или самим к ним попасть. Особенно такой взгляд находит практическое подтверждение от того, что при разделении с трафаретом, человек, в абсолютном большинстве случаев, попадает в ту же комнату, где сам лежит в реальности. Со стороны получается, что концентрацией на объекте мы его как бы вызываем к себе. Еще больше угля в топку подбрасывает наличие своего тела на кровати, которое можно отдельно рассмотреть. Однако стоит отметить, что его может и не быть... То есть природа этого феномена не так проста, как может иногда показаться. Прагматичное отношение к фазе имеет стандартное объяснение возможности такого контакта: пространство фазы выбирает сценарий материализации внешнего вида по наиболее ярко представляемому сценарию, что еще возможно во время неуглубленного состояния.</w:t>
      </w:r>
    </w:p>
    <w:p>
      <w:pPr>
        <w:pStyle w:val="Normal"/>
        <w:bidi w:val="0"/>
        <w:spacing w:before="0" w:after="0"/>
        <w:ind w:left="0" w:right="0" w:firstLine="567"/>
        <w:rPr/>
      </w:pPr>
      <w:r>
        <w:rPr/>
        <w:t>Если техника не действует, как уже повторялось, не следует делать поспешные выводы и от нее отказываться, поскольку все представленные техники эффективны. Другое дело, что они эффективны в разной степени. В фазе всегда надо проявлять напористость в осуществлении любых техник и если что-то не получается, то только из-за каких-то технических дефектов выполнения, которые в принципе часто интуитивно понятны, и вы сможете быстро их определить.</w:t>
      </w:r>
    </w:p>
    <w:p>
      <w:pPr>
        <w:pStyle w:val="Normal"/>
        <w:bidi w:val="0"/>
        <w:spacing w:before="0" w:after="0"/>
        <w:ind w:left="0" w:right="0" w:firstLine="567"/>
        <w:rPr/>
      </w:pPr>
      <w:r>
        <w:rPr/>
        <w:t>Неудачные попытки воспользоваться этой техникой могут выражаться тем, что вы можете случайно выйти из фазы или углубиться в ней, но в пространстве не будет нужного человека или это будет совсем другой таковой, поскольку параллельная концентрация с углублением имеет большие погрешности. Однако с тренировкой такие недостатки очень быстро сглаживаются.</w:t>
      </w:r>
    </w:p>
    <w:p>
      <w:pPr>
        <w:pStyle w:val="Normal"/>
        <w:bidi w:val="0"/>
        <w:spacing w:before="0" w:after="0"/>
        <w:ind w:left="0" w:right="0" w:firstLine="567"/>
        <w:rPr/>
      </w:pPr>
      <w:r>
        <w:rPr/>
        <w:t>Ниже приведен пример из моей практики, который даст вам большее понимание того, как достигается контакт данным путем, не самым лучшим конечно:</w:t>
      </w:r>
    </w:p>
    <w:p>
      <w:pPr>
        <w:pStyle w:val="Normal"/>
        <w:bidi w:val="0"/>
        <w:spacing w:before="0" w:after="0"/>
        <w:ind w:left="0" w:right="0" w:firstLine="567"/>
        <w:jc w:val="left"/>
        <w:rPr/>
      </w:pPr>
      <w:r>
        <w:rPr/>
      </w:r>
    </w:p>
    <w:p>
      <w:pPr>
        <w:pStyle w:val="Cite"/>
        <w:bidi w:val="0"/>
        <w:spacing w:before="0" w:after="0"/>
        <w:ind w:left="1134" w:right="600" w:firstLine="567"/>
        <w:rPr/>
      </w:pPr>
      <w:r>
        <w:rPr/>
        <w:t>Выдержка из дневника исследований.</w:t>
      </w:r>
    </w:p>
    <w:p>
      <w:pPr>
        <w:pStyle w:val="Cite"/>
        <w:bidi w:val="0"/>
        <w:spacing w:before="0" w:after="0"/>
        <w:ind w:left="1134" w:right="600" w:firstLine="567"/>
        <w:rPr/>
      </w:pPr>
      <w:r>
        <w:rPr/>
        <w:t>Июнь 2006 г.</w:t>
      </w:r>
    </w:p>
    <w:p>
      <w:pPr>
        <w:pStyle w:val="Cite"/>
        <w:bidi w:val="0"/>
        <w:spacing w:before="0" w:after="0"/>
        <w:ind w:left="1134" w:right="600" w:firstLine="567"/>
        <w:rPr/>
      </w:pPr>
      <w:r>
        <w:rPr/>
      </w:r>
    </w:p>
    <w:p>
      <w:pPr>
        <w:pStyle w:val="Cite"/>
        <w:bidi w:val="0"/>
        <w:spacing w:before="0" w:after="0"/>
        <w:ind w:left="1134" w:right="600" w:firstLine="567"/>
        <w:rPr/>
      </w:pPr>
      <w:r>
        <w:rPr/>
        <w:t>Во время множественных утренних пробуждений несколько раз пытался создать фазовое состояние, но ничего не получалось. Уже совсем не хотелось спать, время было ближе к обеду, но еще раз специально уснул. По ощущениям, через пару минут проснулся и тут же попробовал выкатиться. Не получилось. Тогда попробовал фантомные раскачивания. Потом вращения и прислушивания. Потом снова выкатывание и фантомное раскачивание. Потом включил силовое засыпание и попытался сделать напряжение мозга. Сработало. Меня охватили сильнейшие вибрации, и я начал их перекатывать по всему телу, где-то усиливая, где-то ослабляя.</w:t>
      </w:r>
    </w:p>
    <w:p>
      <w:pPr>
        <w:pStyle w:val="Cite"/>
        <w:bidi w:val="0"/>
        <w:spacing w:before="0" w:after="0"/>
        <w:ind w:left="1134" w:right="600" w:firstLine="567"/>
        <w:rPr/>
      </w:pPr>
      <w:r>
        <w:rPr/>
        <w:t>Потом решил провести эксперимент с моментальным созданием объектов сразу по входу в фазу. Еще сильней стал активизировать вибрации, особенно в районе головы и одновременно стал представлять, что рядом со мной, радом с моей кроватью сейчас находится давний приятель, который несколько лет назад просто не проснулся. Говорят, он чего-то принимал... В общем, я сразу почувствовал типичный для таких случаев холодок от взаимодействия с потусторонним миром. И в один момент решился просто выкатиться из трафарет. Я упал с кровати. Зрение было сразу. Глубина была максимальной. Все было гиперреалистично. У окна стоял старый знакомый... Техника сработ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МАТЕРИАЛИЗАЦИИ УМЕРШЕГО В ФАЗЕ</w:t>
      </w:r>
    </w:p>
    <w:p>
      <w:pPr>
        <w:pStyle w:val="Normal"/>
        <w:bidi w:val="0"/>
        <w:spacing w:before="0" w:after="0"/>
        <w:ind w:left="0" w:right="0" w:firstLine="567"/>
        <w:jc w:val="left"/>
        <w:rPr/>
      </w:pPr>
      <w:r>
        <w:rPr/>
      </w:r>
    </w:p>
    <w:p>
      <w:pPr>
        <w:pStyle w:val="Normal"/>
        <w:bidi w:val="0"/>
        <w:spacing w:before="0" w:after="0"/>
        <w:ind w:left="0" w:right="0" w:firstLine="567"/>
        <w:rPr/>
      </w:pPr>
      <w:r>
        <w:rPr/>
        <w:t>Данная техника заключается в материализации умершего человека в любом пространстве фазы. С точки зрения повседневного физического мира это выглядит безумием, но фаза – это совершено иное пространство с совершенно иными законами и правилами, хотя иногда и переплетающимися с реальностью. Для осуществления данной техники на время вам придется стать настоящими волшебниками, как бы странно и нелепо это ни звучало. Но так оно и есть. Вам нужно будет из ничего создать то, что нужно. Стоит сразу отметить, что данная техника немного противоречит оккультным взглядам на феномен фазы и истинной природы созданных объектов в ней, в том числе умерших людей, как ни кощунственно такое название в отношении них.</w:t>
      </w:r>
    </w:p>
    <w:p>
      <w:pPr>
        <w:pStyle w:val="Normal"/>
        <w:bidi w:val="0"/>
        <w:spacing w:before="0" w:after="0"/>
        <w:ind w:left="0" w:right="0" w:firstLine="567"/>
        <w:rPr/>
      </w:pPr>
      <w:r>
        <w:rPr/>
        <w:t>Данная техника почти на сто процентов не применима для новичков, которые плохо управляются с фазой и всеми ее нюансами, поскольку она требует более или менее искусного постоянного сочетания удержания в фазе с достаточно сложными действиями для материализации умершего человека. Исходя из вышесказанного, не стоит сразу браться за нее. Имеет смысл начинать с ней экспериментировать, если вы можете в фазе удерживаться не менее полуминуты и имеете опыт «конфликтных» взаимодействий с ее пространством.</w:t>
      </w:r>
    </w:p>
    <w:p>
      <w:pPr>
        <w:pStyle w:val="Normal"/>
        <w:bidi w:val="0"/>
        <w:spacing w:before="0" w:after="0"/>
        <w:ind w:left="0" w:right="0" w:firstLine="567"/>
        <w:rPr/>
      </w:pPr>
      <w:r>
        <w:rPr/>
        <w:t>Основное достоинство подобного контакта с умершим в фазе заключается в том, что его применение возможно в любой момент и в любом месте этого удивительного мира. Однако это спорное преимущество в отношении иных техник, поскольку многим оно тоже свойственно.</w:t>
      </w:r>
    </w:p>
    <w:p>
      <w:pPr>
        <w:pStyle w:val="Normal"/>
        <w:bidi w:val="0"/>
        <w:spacing w:before="0" w:after="0"/>
        <w:ind w:left="0" w:right="0" w:firstLine="567"/>
        <w:rPr/>
      </w:pPr>
      <w:r>
        <w:rPr/>
        <w:t>Сложность выполнения техники, главный ее недостаток, в первую очередь, заключается в умении материализовывать. В общем-то, в фазе это не представляет собой нечто действительно трудное, однако проблема не в этом. А в том, насколько это правильно осуществить. То есть сложно добиться именно желаемого результата не только по внешним параметрам, но и по содержанию. Кроме того, часто во время выполнения техники становится трудно удержать фазу, ведь требуется отвлечение на достаточно сложную задачу.</w:t>
      </w:r>
    </w:p>
    <w:p>
      <w:pPr>
        <w:pStyle w:val="Normal"/>
        <w:bidi w:val="0"/>
        <w:spacing w:before="0" w:after="0"/>
        <w:ind w:left="0" w:right="0" w:firstLine="567"/>
        <w:rPr/>
      </w:pPr>
      <w:r>
        <w:rPr/>
        <w:t>С точки зрения осуществления контакта с умершим через фазу путем его материализации в ней, можно подойти с двух сторон с небольшими отличиями в стартовом материале. Во-первых, материализацию можно проводить на ровном, пустом месте, беря для рабочего материала только окружающее воздушное пространство. Во-вторых, ее можно осуществить, отталкиваясь от уже существующего, максимально похожего объекта, то есть, не создавая из ничего, как в первом случае, а превращая одно в другое.</w:t>
      </w:r>
    </w:p>
    <w:p>
      <w:pPr>
        <w:pStyle w:val="Normal"/>
        <w:bidi w:val="0"/>
        <w:spacing w:before="0" w:after="0"/>
        <w:ind w:left="0" w:right="0" w:firstLine="567"/>
        <w:rPr/>
      </w:pPr>
      <w:r>
        <w:rPr/>
        <w:t>В первом случае, есть одно основное преимущество: нет необходимости искать схожий объект для его трансформации в нужную форму. С другой стороны, создавать из ничего гораздо сложнее. Недостатки и преимущества относятся ко второму случаю. Выбирать стоит не только из-за общих личных предпочтений или предрасположенностей, но также исходя из ситуации. К примеру, если перед вами оказался в фазе некий человек, то его можно будет трансформировать в нужного вам умершего близкого. Другой пример: если вы в фазе по случайному стечению обстоятельств оказались в ограниченном пространстве, в пустыне или в других ненасыщенных местах, то навряд ли сможете найти объект для превращения; легче уж сделать все из ничего.</w:t>
      </w:r>
    </w:p>
    <w:p>
      <w:pPr>
        <w:pStyle w:val="Normal"/>
        <w:bidi w:val="0"/>
        <w:spacing w:before="0" w:after="0"/>
        <w:ind w:left="0" w:right="0" w:firstLine="567"/>
        <w:rPr/>
      </w:pPr>
      <w:r>
        <w:rPr/>
        <w:t>Теперь разберемся в том, как все же конкретно осуществлять технику моделирования умершего в фазе. Войдя в глубокую уверенную фазу, нужно либо представить на месте другого человека или схожего по формам объекта нужного умершего, либо представить его в пустом пространстве. Естественно, если фаза глубокая, ее временная стабильность не позволит ничему происходить без общих коренных изменений. Чтобы они начали происходить (это выражается во временном понижении реалистичности фазы, потускнении ее, расплывчатости), надо внутреннее представление человека сделать как можно ярче, сконцентрировав на нем внимание. Как уже отмечалось, чтобы это происходило эффективнее, надо в его образ включать все возможные ассоциативные восприятия. Как только концентрация на образе достигнет высокого уровня, чего добиться нетрудно, фаза тут же начнет видоизменяться в своей стабильности. Все становится расплывчатым и нечетким, на этом фоне можно разглядеть либо метаморфозы с первоначальным объектом, либо материализацию нового. В этот момент не стоит расслабляться и наблюдать происходящее. Наоборот, нужно продолжать концентрировать внимание на образе умершего. В определенный момент пространство снова примет реалистичный для восприятия вид, и перед вашим взором будет именно тот, кого вы уже не надеялись увидеть. Если будет кто-то другой, что вероятно при малом опыте, нужно повторять процедуру.</w:t>
      </w:r>
    </w:p>
    <w:p>
      <w:pPr>
        <w:pStyle w:val="Normal"/>
        <w:bidi w:val="0"/>
        <w:spacing w:before="0" w:after="0"/>
        <w:ind w:left="0" w:right="0" w:firstLine="567"/>
        <w:rPr/>
      </w:pPr>
      <w:r>
        <w:rPr/>
        <w:t>Ситуацию с моментом материализации можно существенно упростить, если во время концентрации на образе закрыть глаза. В этом случае пространству фазу легче адаптироваться к вашим настройкам.</w:t>
      </w:r>
    </w:p>
    <w:p>
      <w:pPr>
        <w:pStyle w:val="Normal"/>
        <w:bidi w:val="0"/>
        <w:spacing w:before="0" w:after="0"/>
        <w:ind w:left="0" w:right="0" w:firstLine="567"/>
        <w:rPr/>
      </w:pPr>
      <w:r>
        <w:rPr/>
        <w:t>Что касается мнения различных теорий о природе фазы в отношении данной техники контакта, то здесь ситуация иная. Как уже упоминалось, все дело в самой технике, исходя из которой получается, что объект, то бишь, умерший человек, едва ли может иметь самостоятельный характер своего существования, если его так форсированно создают. Понятно, такой взгляд на феномен не очень по душе приверженцам мистики, поэтому действенность подобной техники (а это неоспоримо, поскольку проверяемо любым человеком на практике) объясняют тем, что, либо это точно не душа умершего, а некий сторонний объект, пусть ничем и не отличающийся, либо это сложная система энергетической связи с потусторонним миром, которая позволяет существовать даже таким странным технологиям. На вопрос же, почему тогда они принимают вид (одежда, возраст и т. д.) такой, какой есть в концентрации, следует объяснение, что там уже иной вид жизни и чтобы быть понятными нам, они принимают тот вид, который наиболее привычен. Собственно, это касается и иных техник, где так же существует прямая зависимость произвольного образа, на котором производится концентрация и вида умершего в фазе. Однако рационалисты навряд ли вообще найдут в этом что-то потустороннее. Хочется снова добавить, что, так или иначе, чем бы это ни было, по большому счету никакой разницы для восприятия нет вообще.</w:t>
      </w:r>
    </w:p>
    <w:p>
      <w:pPr>
        <w:pStyle w:val="Normal"/>
        <w:bidi w:val="0"/>
        <w:spacing w:before="0" w:after="0"/>
        <w:ind w:left="0" w:right="0" w:firstLine="567"/>
        <w:rPr/>
      </w:pPr>
      <w:r>
        <w:rPr/>
        <w:t>Хочется посоветовать во время выполнения этой техники больше уделять вниманию процедурам удержания фазы, поскольку во время действия о них можно легко забыть. Хотя это больше относится только к не совсем правильным выполнениям, поскольку в ином случае подобные действия в фазе углубляются. Если техника не действует, что главным образом, может выражаться в неверных материализациях, не стоит расстраиваться. Это нормально. Во многом проблема лежит внутри человека, который не всегда подозревает, что относительно легко можно достичь, казалось, невозможного, что он может получить прямое отражение в результате. Поэтому надо немного практики, напористости, и все получится.</w:t>
      </w:r>
    </w:p>
    <w:p>
      <w:pPr>
        <w:pStyle w:val="Normal"/>
        <w:bidi w:val="0"/>
        <w:spacing w:before="0" w:after="0"/>
        <w:ind w:left="0" w:right="0" w:firstLine="567"/>
        <w:jc w:val="left"/>
        <w:rPr/>
      </w:pPr>
      <w:r>
        <w:rPr/>
      </w:r>
    </w:p>
    <w:p>
      <w:pPr>
        <w:pStyle w:val="Cite"/>
        <w:bidi w:val="0"/>
        <w:spacing w:before="0" w:after="0"/>
        <w:ind w:left="1134" w:right="600" w:firstLine="567"/>
        <w:rPr/>
      </w:pPr>
      <w:r>
        <w:rPr/>
        <w:t>Выдержка из дневника исследований</w:t>
      </w:r>
    </w:p>
    <w:p>
      <w:pPr>
        <w:pStyle w:val="Cite"/>
        <w:bidi w:val="0"/>
        <w:spacing w:before="0" w:after="0"/>
        <w:ind w:left="1134" w:right="600" w:firstLine="567"/>
        <w:rPr/>
      </w:pPr>
      <w:r>
        <w:rPr/>
        <w:t>Февраль 2002 г.</w:t>
      </w:r>
    </w:p>
    <w:p>
      <w:pPr>
        <w:pStyle w:val="Cite"/>
        <w:bidi w:val="0"/>
        <w:spacing w:before="0" w:after="0"/>
        <w:ind w:left="1134" w:right="600" w:firstLine="567"/>
        <w:rPr/>
      </w:pPr>
      <w:r>
        <w:rPr/>
      </w:r>
    </w:p>
    <w:p>
      <w:pPr>
        <w:pStyle w:val="Cite"/>
        <w:bidi w:val="0"/>
        <w:spacing w:before="0" w:after="0"/>
        <w:ind w:left="1134" w:right="600" w:firstLine="567"/>
        <w:rPr/>
      </w:pPr>
      <w:r>
        <w:rPr/>
        <w:t>Путем простого вылезания сразу после пробуждения во время дневного сна легко разделился с трафаретом. Зрения сначала не было, но путем присматривания к рукам, оно появилось. Глубина была хорошая. Решил провести тесты с превращениями объектов...</w:t>
      </w:r>
    </w:p>
    <w:p>
      <w:pPr>
        <w:pStyle w:val="Cite"/>
        <w:bidi w:val="0"/>
        <w:spacing w:before="0" w:after="0"/>
        <w:ind w:left="1134" w:right="600" w:firstLine="567"/>
        <w:rPr/>
      </w:pPr>
      <w:r>
        <w:rPr/>
        <w:t>...Затем пришла в голову мысль провести эксперимент не с мелкими неодушевленными объектами, а сразу с человеком. Чтобы найти материал для работы, вылетел во двор через окно. По тротуару шел некий мужчина. Полубомж. Пришла в голову сумасшедшая идея превратить именно его в одну из девушек, что мне нравилась больше всего. Подошел к нему, схватил его руками и начал в упор смотреть ему в глаза, параллельно пытаясь представлять на его месте конкретную девушку. Сначала ничего не происходило. Потом мужик стал расплываться, словно таять, испаряться. Также понизилась четкость всего пространства и методом усиления вибраций я смог удержаться от непреднамеренного выхода из положения. Потом я стал замечать, что в пространстве предо мной начинают преобладать не серые, а светлые и радужные тона. Это был знак, что у меня все получается. Я еще сильней представил, что держу в руках юную красавицу и еще через секунды она словно из тумана пред мной проявилась, что меня сильно обрадовало, так как открывало дорогу прочим экспериментам...</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не идет речь о контакте с умершим, но технология может применяться точно такая же. Просто в моей практике не было применения этого метода именно в контексте данной книги. Также никто из моих учеников этого не делал. Во всяком случае, мне это не известно. Однако еще раз отмечу, что это достаточно сложная техника и она чревата непреднамеренным выходом из фазы, вместо ожидаемого контак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НАХОЖДЕНИЯ УМЕРШЕГО В ФАЗЕ</w:t>
      </w:r>
    </w:p>
    <w:p>
      <w:pPr>
        <w:pStyle w:val="Normal"/>
        <w:bidi w:val="0"/>
        <w:spacing w:before="0" w:after="0"/>
        <w:ind w:left="0" w:right="0" w:firstLine="567"/>
        <w:jc w:val="left"/>
        <w:rPr/>
      </w:pPr>
      <w:r>
        <w:rPr/>
      </w:r>
    </w:p>
    <w:p>
      <w:pPr>
        <w:pStyle w:val="Normal"/>
        <w:bidi w:val="0"/>
        <w:spacing w:before="0" w:after="0"/>
        <w:ind w:left="0" w:right="0" w:firstLine="567"/>
        <w:rPr/>
      </w:pPr>
      <w:r>
        <w:rPr/>
        <w:t>По своей природе нахождение человека в фазе мало отличается от его материализации, к примеру. Хотя кому-то даже подобное сравнение покажется неуместным. Если кратко, то техническое осуществление подразумевает концентрацию на образе нужного человека в конкретном месте уже в материализованном пространстве фазы, то есть без прерывания на полет или расфокусировку, что имело место в иных случаях. Относительно других техник данная представляет собой среднюю степень сложности в осуществлении. Ее также вполне возможно применять новичкам, причем с первого раза.</w:t>
      </w:r>
    </w:p>
    <w:p>
      <w:pPr>
        <w:pStyle w:val="Normal"/>
        <w:bidi w:val="0"/>
        <w:spacing w:before="0" w:after="0"/>
        <w:ind w:left="0" w:right="0" w:firstLine="567"/>
        <w:rPr/>
      </w:pPr>
      <w:r>
        <w:rPr/>
        <w:t>Кроме полезности техники для начинающих, особенно тех, кому не терпится все испытать на себе, кому не терпится снова увидеть близкого умершего, техника удобна в использовании даже опытным практикам. Кроме того, в фазе техника применима практически в любой момент, если только вы не находитесь на каком-то открытом и масштабном месте, хотя и при таком раскладе есть выход. Удобней всего ее использовать, если в фазе находишься в пространстве своей квартиры или любого другого знакомого помещения, что облегчает конкретный поиск объекта в соседнем месте.</w:t>
      </w:r>
    </w:p>
    <w:p>
      <w:pPr>
        <w:pStyle w:val="Normal"/>
        <w:bidi w:val="0"/>
        <w:spacing w:before="0" w:after="0"/>
        <w:ind w:left="0" w:right="0" w:firstLine="567"/>
        <w:rPr/>
      </w:pPr>
      <w:r>
        <w:rPr/>
        <w:t xml:space="preserve">Одним из основных преимуществ техники нахождения умершего в фазе является ее простота в осуществлении и стабильности в удержании фазы, поскольку </w:t>
      </w:r>
      <w:r>
        <w:rPr>
          <w:i/>
        </w:rPr>
        <w:t>ее осуществление не подразумевает скачков в глубине</w:t>
      </w:r>
      <w:r>
        <w:rPr/>
        <w:t xml:space="preserve"> .</w:t>
      </w:r>
    </w:p>
    <w:p>
      <w:pPr>
        <w:pStyle w:val="Normal"/>
        <w:bidi w:val="0"/>
        <w:spacing w:before="0" w:after="0"/>
        <w:ind w:left="0" w:right="0" w:firstLine="567"/>
        <w:rPr/>
      </w:pPr>
      <w:r>
        <w:rPr/>
        <w:t>С другой стороны, иногда нахождение умершего в фазе может потребовать слишком много времени. Как уже говорилось, человек в фазе не может самостоятельно долго удерживаться, особенно на начальных этапах, а техника подразумевает поиск объекта в соседних помещениях, до которых в разных случаях может быть относительно далекий путь в прямом исчислении и в непрямом исчислении благодаря различным коридорам, дополнительным помещениям и т. д. Также существенным недостатком является последствие затраты времени на повторную попытку, которое может съесть все возможности, особенно в третий и четвертый раз. То есть, если первая попытка по каким-либо причинам не дает результата или он не совсем такой, каким ожидался, то на его исправление таким же способом потребуются значительные затраты, которые могут привести к непреднамеренному выходу из фазы, так и не получив ожидаемого.</w:t>
      </w:r>
    </w:p>
    <w:p>
      <w:pPr>
        <w:pStyle w:val="Normal"/>
        <w:bidi w:val="0"/>
        <w:spacing w:before="0" w:after="0"/>
        <w:ind w:left="0" w:right="0" w:firstLine="567"/>
        <w:rPr/>
      </w:pPr>
      <w:r>
        <w:rPr/>
        <w:t>Чтобы осуществить нахождение умершего человека в фазе и вступить с ним после этого в контакт, сначала, как почти всегда, нужно войти в глубокую фазу, укрепиться в ней, причем делать это надо теми техниками, которые сразу вводят в какое-то конкретное пространство (концентрация зрения, ощупывания и иногда падение), а не которые приводят в глубокое, но неопределенное пространство. Затем нужно тем же способом, что описан в отношении иных техник, сконцентрировать внимание на образе нужного человека, стараясь включить в него все возможные представления о нем, не только взгляд и запахи, но даже некоторые воспоминания о его характере. Все это надо делать голым информационным способом, то есть без участия внутреннего диалога, чистым представлением всех деталей образа одновременно. Кроме самого представления образа, надо сделать так, чтобы создать такую же образную уверенность в том, что этот человек, к примеру, находится за конкретным углом, который у вас перед взором, или в той-то комнате, куда ведут конкретные двери, опять же которые вы видите сами (поэтому важно быть в знакомом месте, чтобы знать его план). Закрывать при этом глаза категорически запрещается иначе техника превратится в телепортацию.</w:t>
      </w:r>
    </w:p>
    <w:p>
      <w:pPr>
        <w:pStyle w:val="Normal"/>
        <w:bidi w:val="0"/>
        <w:spacing w:before="0" w:after="0"/>
        <w:ind w:left="0" w:right="0" w:firstLine="567"/>
        <w:rPr/>
      </w:pPr>
      <w:r>
        <w:rPr/>
        <w:t xml:space="preserve">Создав четкую уверенность, надо двигаться туда, где вы ожидаете </w:t>
      </w:r>
      <w:r>
        <w:rPr>
          <w:i/>
        </w:rPr>
        <w:t>найти</w:t>
      </w:r>
      <w:r>
        <w:rPr/>
        <w:t xml:space="preserve"> человека. Несмотря на то, что путь может проходить через относительно большое пространство, никогда не надо забывать о концентрации на образе, чтобы человек там действительно оказался. Войдя в нужное место, вы обнаружите то, о чем всегда мечтали. Дальше нужно действовать согласно рекомендациям других глав, но самое сложное уже позади. Как видно, ничего сложного нет, но, несмотря на это, далеко не каждый практик фазы догадывается провести подобный алгоритм в жизни, чтобы достичь такого результата.</w:t>
      </w:r>
    </w:p>
    <w:p>
      <w:pPr>
        <w:pStyle w:val="Normal"/>
        <w:bidi w:val="0"/>
        <w:spacing w:before="0" w:after="0"/>
        <w:ind w:left="0" w:right="0" w:firstLine="567"/>
        <w:rPr/>
      </w:pPr>
      <w:r>
        <w:rPr/>
        <w:t>Если говорить о взглядах различных теорий фазы на данную технику, то они практически такие же, как и в материализации умершего: те же спорные моменты и странности свойств, которые не могут оставить никакой однозначности. В любом случае не стоит обращать на эти взгляды особого внимания до тех пор, пока это не попробуете. Это основной фактор, который меняет иногда даже самые скептические и рациональные умы в противоположную сторону, столь это потрясающе и действительно реально.</w:t>
      </w:r>
    </w:p>
    <w:p>
      <w:pPr>
        <w:pStyle w:val="Normal"/>
        <w:bidi w:val="0"/>
        <w:spacing w:before="0" w:after="0"/>
        <w:ind w:left="0" w:right="0" w:firstLine="567"/>
        <w:rPr/>
      </w:pPr>
      <w:r>
        <w:rPr/>
        <w:t>Временами, особенно поначалу, вы не будете находить в соседнем пространстве желаемого умершего человека. Его может не быть совсем, либо на его месте может быть иной объект. Не стоит расстраиваться и впадать в отчаяние. Также не стоит думать, что техника не оправдывает себя или она просто неэффективна. Все дело в опыте, а сама техника не может не действовать. Может быть, вся проблема будет заключаться в недостаточно четкой концентрации. Также не стоит забывать, что во время передвижения из одного помещение в другое, для нахождения там умершего человека, надо не забывать про процедуры удержания, лучше всего в данном случае подходит визуальная концентрация или постоянное поддержание вибраций.</w:t>
      </w:r>
    </w:p>
    <w:p>
      <w:pPr>
        <w:pStyle w:val="Normal"/>
        <w:bidi w:val="0"/>
        <w:spacing w:before="0" w:after="0"/>
        <w:ind w:left="0" w:right="0" w:firstLine="567"/>
        <w:rPr/>
      </w:pPr>
      <w:r>
        <w:rPr/>
        <w:t>Когда у вас будет больше опыта в управлении пространством фазы, имеет смысл упростить технику до максимума. Если для стандартного выполнения надо входить в иное пространство, что обусловлено различного рода стереотипами из физического мира, то в данном случае можно будет с равным успехом концентрировать внимание на том, что нужный человек стоит у вас за спиной, что обычно сразу вызывает страх, и достаточно развернуться, чтобы убедиться, что это действительно так. Конечно, концентрация должна быть глубинная и без помех.</w:t>
      </w:r>
    </w:p>
    <w:p>
      <w:pPr>
        <w:pStyle w:val="Normal"/>
        <w:bidi w:val="0"/>
        <w:spacing w:before="0" w:after="0"/>
        <w:ind w:left="0" w:right="0" w:firstLine="567"/>
        <w:rPr/>
      </w:pPr>
      <w:r>
        <w:rPr/>
        <w:t>Ниже представлен типичный случай первого применения данной техники, хотя вы уже могли о ней читать в предыдущих выдержках из писем.</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Ольга К. Новосибирск</w:t>
      </w:r>
    </w:p>
    <w:p>
      <w:pPr>
        <w:pStyle w:val="Cite"/>
        <w:bidi w:val="0"/>
        <w:spacing w:before="0" w:after="0"/>
        <w:ind w:left="1134" w:right="600" w:firstLine="567"/>
        <w:rPr/>
      </w:pPr>
      <w:r>
        <w:rPr/>
      </w:r>
    </w:p>
    <w:p>
      <w:pPr>
        <w:pStyle w:val="Cite"/>
        <w:bidi w:val="0"/>
        <w:spacing w:before="0" w:after="0"/>
        <w:ind w:left="1134" w:right="600" w:firstLine="567"/>
        <w:rPr/>
      </w:pPr>
      <w:r>
        <w:rPr/>
        <w:t>...Однако, хотя непрямые техники оказались тщетными, я решила первый раз попробовать осуществить непрямые, когда неожиданно для самой себя поймала момент пробуждения и при этом не двигалась. Сразу, как и выучила, попробовала сделать выкатывание. Получилось небольшое движение, но потом меня вернуло обратно. Я поняла, что нахожусь близко от цели и еще активней стала пытаться выкатиться. Опять движение было частичным и я стала интуитивно искать пути разделиться. Мои действия стали похожими на технику вылезаний, так как по-другому это не назвать. В общем, я разделилась...</w:t>
      </w:r>
    </w:p>
    <w:p>
      <w:pPr>
        <w:pStyle w:val="Cite"/>
        <w:bidi w:val="0"/>
        <w:spacing w:before="0" w:after="0"/>
        <w:ind w:left="1134" w:right="600" w:firstLine="567"/>
        <w:rPr/>
      </w:pPr>
      <w:r>
        <w:rPr/>
        <w:t>...После проблем с углублением и реалистичностью, как только все стало реально до ужаса, сразу вспомнила, для чего я всем этим занимаюсь: для попытки встречи с моим сыном Сергеем. Сначала растерялась от того, что не знала, что делать. Потом вспомнила про технику, где говорится, что можно найти человека в соседней комнате, если быть уверенной, что он там действительно есть. В тот момент я находилась в нашей с мужем спальне и я быстро пошла в бывшую комнату Сергея, понимая, что у меня очень мало времени и неизвестно, когда удастся снова сюда попасть. Дверь в его комнату была открыта и... на диване сидел ОН и смотрел куда-то в окно... Я потеряла сознание. Позже проснулась и корила себя за свое поведение...</w:t>
      </w:r>
    </w:p>
    <w:p>
      <w:pPr>
        <w:pStyle w:val="Normal"/>
        <w:bidi w:val="0"/>
        <w:spacing w:before="0" w:after="0"/>
        <w:ind w:left="0" w:right="0" w:firstLine="567"/>
        <w:jc w:val="left"/>
        <w:rPr/>
      </w:pPr>
      <w:r>
        <w:rPr/>
      </w:r>
    </w:p>
    <w:p>
      <w:pPr>
        <w:pStyle w:val="Normal"/>
        <w:bidi w:val="0"/>
        <w:spacing w:before="0" w:after="0"/>
        <w:ind w:left="0" w:right="0" w:firstLine="567"/>
        <w:rPr/>
      </w:pPr>
      <w:r>
        <w:rPr/>
        <w:t>К слову сказать, Сергей погиб во время одной из чеченских войн и Ольга прошла через все круги ада, чтобы хоть как-то пережить эту потерю. Она потеряла огромные деньги на всякого рода медиумов, экстрасенсов и магов. Однако все это, по ее словам, не стоило и сотой части того, чего она достигла совершенно бесплатно и самостоятельно благодаря фазовому состоянию мозга. Потом она уже в обморок не падала и всегда применяла эту же технику нахождения сы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ПЛАНИРОВАННОГО КОНТАКТА</w:t>
      </w:r>
    </w:p>
    <w:p>
      <w:pPr>
        <w:pStyle w:val="Normal"/>
        <w:bidi w:val="0"/>
        <w:spacing w:before="0" w:after="0"/>
        <w:ind w:left="0" w:right="0" w:firstLine="567"/>
        <w:jc w:val="left"/>
        <w:rPr/>
      </w:pPr>
      <w:r>
        <w:rPr/>
      </w:r>
    </w:p>
    <w:p>
      <w:pPr>
        <w:pStyle w:val="Normal"/>
        <w:bidi w:val="0"/>
        <w:spacing w:before="0" w:after="0"/>
        <w:ind w:left="0" w:right="0" w:firstLine="567"/>
        <w:rPr/>
      </w:pPr>
      <w:r>
        <w:rPr/>
        <w:t>Это единственная техника, для осуществления которой необходимо предварительное решение о ее использовании. Чтобы осуществить технику планированного контакта нужно, грубо говоря, назначить человеку свидание в фазе, пропланировав и место и все условия, начиная от погоды и заканчивая одеждой умершего. По своему характеру эта техника требует больше внимания и заставляет трепетней относиться к происходящему, ожидая контакта как вполне реального события. Сразу стоит отметить, что объект не будет отказываться от такой встречи, если только вы не сделаете что-нибудь не так уже в самой фазе для достижения данной ситуации. Фактически техника заключается в том же поиске умершего в фазе, но только не в поиске его самого, а пространства, где бы он мог находиться. Причем поиск в этом случае лучше осуществлять прямым полетом к нему по аналогии с соответствующей техникой.</w:t>
      </w:r>
    </w:p>
    <w:p>
      <w:pPr>
        <w:pStyle w:val="Normal"/>
        <w:bidi w:val="0"/>
        <w:spacing w:before="0" w:after="0"/>
        <w:ind w:left="0" w:right="0" w:firstLine="567"/>
        <w:rPr/>
      </w:pPr>
      <w:r>
        <w:rPr/>
        <w:t>Когда и почему использовать эту технику? Этот вопрос здесь более актуален, чем в иных случаях, так как данная техника позволяет заранее создать наиболее приятный контакт, обдумать его детали, что немаловажно для тех ситуаций, когда для человека играет большую роль все происходящее, когда человек предельно нежно и трепетно ожидает то, о чем он всегда мечтал, того, что казалось недостижимым априори, того, что может заставить пересмотреть все взгляды на жизнь и ее возможности. Новичкам же все-таки не следует сразу хвататься за подобное назначение «свидания» умершему, ведь это требует хотя бы небольшого умения управления фазой, а самое главное, концентрацией в ней для достижения цели. Хотя, теоретически, кому-то удастся все сделать с первого же раза, в чем по большому счету не было бы ничего сверхъестественного.</w:t>
      </w:r>
    </w:p>
    <w:p>
      <w:pPr>
        <w:pStyle w:val="Normal"/>
        <w:bidi w:val="0"/>
        <w:spacing w:before="0" w:after="0"/>
        <w:ind w:left="0" w:right="0" w:firstLine="567"/>
        <w:rPr/>
      </w:pPr>
      <w:r>
        <w:rPr/>
        <w:t>Легкость технического осуществления заключается в полной предварительной планировке действий, которые благодаря этому осуществляются очень легко и непринужденно, особенно если есть хотя бы небольшая практика. Также к ее плюсам можно отнести более устойчивое планирование всей ситуации в деталях. То есть вы можете заранее разработать наиболее приятную и уместную обстановку для контакта. Вы можете выбрать для этого парк, кафе или другое место, которое знакомо вам обоим. Вы имеете возможность создать наиболее комфортную для вашей психики ситуацию, поскольку это очень важно для благотворного контакта, ведь чем приятнее и добрее будет пространство, тем меньше вы испугаетесь и тем приятнее будет происходить общение.</w:t>
      </w:r>
    </w:p>
    <w:p>
      <w:pPr>
        <w:pStyle w:val="Normal"/>
        <w:bidi w:val="0"/>
        <w:spacing w:before="0" w:after="0"/>
        <w:ind w:left="0" w:right="0" w:firstLine="567"/>
        <w:rPr/>
      </w:pPr>
      <w:r>
        <w:rPr/>
        <w:t>Особенных, специфических сложностей в данной технике нет, если только не считать смежные полету к контакту, ведь здесь он тоже присутствует, и если не считать умение концентрации во время этого, что и является главной загвоздкой, приводящей к самым разным неверным результатам. Как уже описывалось, чтобы концентрация была наиболее продуктивной, а полет короче и точнее, необходимо мысль заполнить образом пространства и умершего во всех возможных и невозможных ипостасях восприятия, которые имеют ассоциативность с ожидаемым. Любая фоновая мысль или образ обязательным образом внесут коррективы, почему их так интенсивно нужно блокировать.</w:t>
      </w:r>
    </w:p>
    <w:p>
      <w:pPr>
        <w:pStyle w:val="Normal"/>
        <w:bidi w:val="0"/>
        <w:spacing w:before="0" w:after="0"/>
        <w:ind w:left="0" w:right="0" w:firstLine="567"/>
        <w:rPr/>
      </w:pPr>
      <w:r>
        <w:rPr/>
        <w:t>Чтобы осуществить планированный контакт, нужно в первую очередь, помнить, что его суть состоит в том, чтобы подготовиться к нему заранее, а в фазе уже воспользоваться типичными техниками достижения контакта, полетом к нему в частности. То есть сначала в реальности вы должны продумать все подробности будущей встречи. Если это контакт с очень близким и дорогим человеком, то это просто необходимо делать, так как подобная техника более желательна для самых важных встреч. Естественно, такое важное событие требует внимания к себе и к каждой детали, почему будет нетрудно и даже интересно пропланировать место встречи, его параметры и детали, определить свой вид. Самое главное, правильно настроиться на вид человека, его возраст, одежду, поведение. Естественно, даже у опытного человека конечное совпадение будет не стопроцентным, но, во всяком случае, такие настройки позволят заранее определить направление.</w:t>
      </w:r>
    </w:p>
    <w:p>
      <w:pPr>
        <w:pStyle w:val="Normal"/>
        <w:bidi w:val="0"/>
        <w:spacing w:before="0" w:after="0"/>
        <w:ind w:left="0" w:right="0" w:firstLine="567"/>
        <w:rPr/>
      </w:pPr>
      <w:r>
        <w:rPr/>
        <w:t>После входа в фазу и уверенного закрепления в ней, надо воспользоваться техникой полета для достижения планированного свидания, с закрытыми глазами сконцентрировавшись на том образе, подробном плане, который уже был продуман. Тут же, как и должно последовать, вы почувствуете усиливающееся движение, которое в конце концов перенесет вас в ту самую обстановку, к тому самому человеку, которого вы так сильно хотели увидеть, что казалось невозможным. При этом не стоит забывать правило: степень ясности концентрации на образе прямо пропорционально влияет на длительность полета к нему и уровень соответствия ожидаемого. То есть нежелательны любые отвлечения и вся воля должна быть сфокусирована только на образе того, что вы планировали. Также для достижения того же пространства можно воспользоваться адаптированной техникой разделения с трафаретом тела для контакта, но представляя при углублении не просто самого человека, а всю запланированную ситуацию, в том числе пространство.</w:t>
      </w:r>
    </w:p>
    <w:p>
      <w:pPr>
        <w:pStyle w:val="Normal"/>
        <w:bidi w:val="0"/>
        <w:spacing w:before="0" w:after="0"/>
        <w:ind w:left="0" w:right="0" w:firstLine="567"/>
        <w:rPr/>
      </w:pPr>
      <w:r>
        <w:rPr/>
        <w:t>Взгляд оккультных теорий в отношении данной техники один из самых предрасположенных, поскольку она почти не конфликтует с их понятиями и постулатами. Во всяком случае, в пользу данной техники всегда найдется целый ряд «разумных» доводов, что это настоящая встреча с умершим, его душой. Особенно это ярко выражено в тех случаях, когда человек намеренно планирует «свидание» в представляемом месте потустороннего мира, который, бесспорно, будет соответствовать ожидаемым параметрам, что будет доказывать действительность его существования, главным подтверждением чего будет та самая ужасающая реалистичность восприятия. Прагматики и здесь считают, что происходит моделирование окружающего пространства, но только по заранее определенному сюжету, в котором продумано больше деталей.</w:t>
      </w:r>
    </w:p>
    <w:p>
      <w:pPr>
        <w:pStyle w:val="Normal"/>
        <w:bidi w:val="0"/>
        <w:spacing w:before="0" w:after="0"/>
        <w:ind w:left="0" w:right="0" w:firstLine="567"/>
        <w:rPr/>
      </w:pPr>
      <w:r>
        <w:rPr/>
        <w:t>Чтобы было понятнее, обратите внимание на пример осуществления техники, который был мне прислан одним из практиков.</w:t>
      </w:r>
    </w:p>
    <w:p>
      <w:pPr>
        <w:pStyle w:val="Normal"/>
        <w:bidi w:val="0"/>
        <w:spacing w:before="0" w:after="0"/>
        <w:ind w:left="0" w:right="0" w:firstLine="567"/>
        <w:jc w:val="left"/>
        <w:rPr/>
      </w:pPr>
      <w:r>
        <w:rPr/>
      </w:r>
    </w:p>
    <w:p>
      <w:pPr>
        <w:pStyle w:val="Cite"/>
        <w:bidi w:val="0"/>
        <w:spacing w:before="0" w:after="0"/>
        <w:ind w:left="1134" w:right="600" w:firstLine="567"/>
        <w:rPr/>
      </w:pPr>
      <w:r>
        <w:rPr/>
        <w:t>Опыт других практиков</w:t>
      </w:r>
    </w:p>
    <w:p>
      <w:pPr>
        <w:pStyle w:val="Cite"/>
        <w:bidi w:val="0"/>
        <w:spacing w:before="0" w:after="0"/>
        <w:ind w:left="1134" w:right="600" w:firstLine="567"/>
        <w:rPr/>
      </w:pPr>
      <w:r>
        <w:rPr/>
        <w:t>Константин С. Пермь</w:t>
      </w:r>
    </w:p>
    <w:p>
      <w:pPr>
        <w:pStyle w:val="Cite"/>
        <w:bidi w:val="0"/>
        <w:spacing w:before="0" w:after="0"/>
        <w:ind w:left="1134" w:right="600" w:firstLine="567"/>
        <w:rPr/>
      </w:pPr>
      <w:r>
        <w:rPr/>
      </w:r>
    </w:p>
    <w:p>
      <w:pPr>
        <w:pStyle w:val="Cite"/>
        <w:bidi w:val="0"/>
        <w:spacing w:before="0" w:after="0"/>
        <w:ind w:left="1134" w:right="600" w:firstLine="567"/>
        <w:rPr/>
      </w:pPr>
      <w:r>
        <w:rPr/>
        <w:t>Целых две недели я в своем уме создавал картину того, как я, наконец, увижусь со своими родителями, которые уже давным-давно умерли. Я представлял их дачу, где они любили пить чай на веранде. Представлял одежду, которую они любили носить уже не первое десятилетие, хотя жили не так плохо. В моем образе было место даже тому запаху, который был в домике и который исходил от зелени вокруг него. Я чувствовал даже тепло солнца. Представлял тот самый стол и те самые стулья, на которых мы могли часами сидеть и рассказывать друг другу разные истории и анекдоты.</w:t>
      </w:r>
    </w:p>
    <w:p>
      <w:pPr>
        <w:pStyle w:val="Cite"/>
        <w:bidi w:val="0"/>
        <w:spacing w:before="0" w:after="0"/>
        <w:ind w:left="1134" w:right="600" w:firstLine="567"/>
        <w:rPr/>
      </w:pPr>
      <w:r>
        <w:rPr/>
        <w:t>И вот, наконец, мне удалось попасть в фазу после множества попыток. Это случилось утром, когда, проснувшись и не двигаясь, мне удалось раскачать фантомную руку до тех пор, пока меня не поглотили вибрации и я самостоятельно выбрался...</w:t>
      </w:r>
    </w:p>
    <w:p>
      <w:pPr>
        <w:pStyle w:val="Cite"/>
        <w:bidi w:val="0"/>
        <w:spacing w:before="0" w:after="0"/>
        <w:ind w:left="1134" w:right="600" w:firstLine="567"/>
        <w:rPr/>
      </w:pPr>
      <w:r>
        <w:rPr/>
        <w:t>...Потом вспомнил про свою цель, тот образ, что я так долго держал в голове, готовя его. Закрыл глаза, несмотря на жуткий страх, и как мог сконцентрировал внимание на даче, на той картине, что строил у себя в голове. После непродолжительного полета я буквально свалился на дрова, что всегда у нас лежали с левой стороны от домика. Как только понял, что я каким-то невероятным образом попал туда, куда хотел, я прямо побежал на веранду, по пути рассматривая все те детали, к которым так привык за многие годы: кусты шиповника, старая тропинка, скворечник на березе за оградой, покосившиеся опоры той самой ограды и многое другое, чего я так давно не видел...</w:t>
      </w:r>
    </w:p>
    <w:p>
      <w:pPr>
        <w:pStyle w:val="Cite"/>
        <w:bidi w:val="0"/>
        <w:spacing w:before="0" w:after="0"/>
        <w:ind w:left="1134" w:right="600" w:firstLine="567"/>
        <w:rPr/>
      </w:pPr>
      <w:r>
        <w:rPr/>
        <w:t>...Когда я подбежал к веранде, то понял, что они меня там уже ждали. Причем именно так и именно в том виде, как я себе это представлял...</w:t>
      </w:r>
    </w:p>
    <w:p>
      <w:pPr>
        <w:pStyle w:val="Normal"/>
        <w:bidi w:val="0"/>
        <w:spacing w:before="0" w:after="0"/>
        <w:ind w:left="0" w:right="0" w:firstLine="567"/>
        <w:jc w:val="left"/>
        <w:rPr/>
      </w:pPr>
      <w:r>
        <w:rPr/>
      </w:r>
    </w:p>
    <w:p>
      <w:pPr>
        <w:pStyle w:val="Normal"/>
        <w:bidi w:val="0"/>
        <w:spacing w:before="0" w:after="0"/>
        <w:ind w:left="0" w:right="0" w:firstLine="567"/>
        <w:rPr/>
      </w:pPr>
      <w:r>
        <w:rPr/>
        <w:t>Данное описание техники планированного контакта с умершими людьми в фазе также адекватно подходит в отношении техники группового контакта, что описано да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ГРУППОВОГО КОНТАКТА</w:t>
      </w:r>
    </w:p>
    <w:p>
      <w:pPr>
        <w:pStyle w:val="Normal"/>
        <w:bidi w:val="0"/>
        <w:spacing w:before="0" w:after="0"/>
        <w:ind w:left="0" w:right="0" w:firstLine="567"/>
        <w:jc w:val="left"/>
        <w:rPr/>
      </w:pPr>
      <w:r>
        <w:rPr/>
      </w:r>
    </w:p>
    <w:p>
      <w:pPr>
        <w:pStyle w:val="Normal"/>
        <w:bidi w:val="0"/>
        <w:spacing w:before="0" w:after="0"/>
        <w:ind w:left="0" w:right="0" w:firstLine="567"/>
        <w:rPr/>
      </w:pPr>
      <w:r>
        <w:rPr/>
        <w:t>Сразу отметим, что не стоит путать эту технику с видом контакта, когда целая группа ныне здравствующих людей вступает в контакт с одним или нескольким умершим с тем, что это ваш личный контакт с несколькими покинувшими мир сей. Вопрос совместного пребывания в фазе столь сложен, что этому в этой книге места точно нет. Можно только отметить, что ему не удалось доказать подобную возможность, несмотря на чистую браваду многих товарищей. Мало того, если даже это возможно, то очень трудно попасть в фазу в одно и то же время двум разным людям. Как минимум, оба они должны быть очень опытными практиками.</w:t>
      </w:r>
    </w:p>
    <w:p>
      <w:pPr>
        <w:pStyle w:val="Normal"/>
        <w:bidi w:val="0"/>
        <w:spacing w:before="0" w:after="0"/>
        <w:ind w:left="0" w:right="0" w:firstLine="567"/>
        <w:rPr/>
      </w:pPr>
      <w:r>
        <w:rPr/>
        <w:t>Суть данного метода заключается в том, что вы в фазе встречаетесь не с одним умершим родственником, к примеру бабушкой, но и с дедушкой, если было несчастье потерять их. Подобная возможность может дать шанс воссоединиться группе близких людей во всех возможных отношениях. Вы, все вместе, сможете вспомнить что-то из жизни, поговорить о настоящем. Кроме того, часто два умерших человека в фазе ведут себя так, будто сами никогда и не встречались в этом новом для них мире. Поэтому, в какой-то степени вы воссоединяете и их.</w:t>
      </w:r>
    </w:p>
    <w:p>
      <w:pPr>
        <w:pStyle w:val="Normal"/>
        <w:bidi w:val="0"/>
        <w:spacing w:before="0" w:after="0"/>
        <w:ind w:left="0" w:right="0" w:firstLine="567"/>
        <w:rPr/>
      </w:pPr>
      <w:r>
        <w:rPr/>
        <w:t>С технической точки зрения в этой технике нет вообще ничего нового в отношении прочих, за исключением одного нюанса: концентрироваться теперь надо сразу на нескольких целях, то есть на нескольких близких людях, а общие схемы выполнения техник можно брать любые из предложенных в этой главе книги.</w:t>
      </w:r>
    </w:p>
    <w:p>
      <w:pPr>
        <w:pStyle w:val="Normal"/>
        <w:bidi w:val="0"/>
        <w:spacing w:before="0" w:after="0"/>
        <w:ind w:left="0" w:right="0" w:firstLine="567"/>
        <w:rPr/>
      </w:pPr>
      <w:r>
        <w:rPr/>
        <w:t>Естественно техническая особенность выполнения группового контакта может помешать достижению результата неопытному человеку. Поэтому не стоит сразу же за это браться. Имеет смысл сначала освоить техники одиночного контакта, чтобы набраться практики и общего понимания свойств фазы, ведь подобный сложный контакт подразумевает двойное усложнение, если возникнут какие-то проблемы.</w:t>
      </w:r>
    </w:p>
    <w:p>
      <w:pPr>
        <w:pStyle w:val="Normal"/>
        <w:bidi w:val="0"/>
        <w:spacing w:before="0" w:after="0"/>
        <w:ind w:left="0" w:right="0" w:firstLine="567"/>
        <w:rPr/>
      </w:pPr>
      <w:r>
        <w:rPr/>
      </w:r>
    </w:p>
    <w:p>
      <w:pPr>
        <w:pStyle w:val="Normal"/>
        <w:bidi w:val="0"/>
        <w:spacing w:before="0" w:after="0"/>
        <w:ind w:left="0" w:right="0" w:firstLine="567"/>
        <w:rPr/>
      </w:pPr>
      <w:r>
        <w:rPr/>
        <w:t>МЕСТО КОНТАКТА. ДОБРО ПОЖАЛОВАТЬ!</w:t>
      </w:r>
    </w:p>
    <w:p>
      <w:pPr>
        <w:pStyle w:val="Normal"/>
        <w:bidi w:val="0"/>
        <w:spacing w:before="0" w:after="0"/>
        <w:ind w:left="0" w:right="0" w:firstLine="567"/>
        <w:rPr/>
      </w:pPr>
      <w:r>
        <w:rPr/>
      </w:r>
    </w:p>
    <w:p>
      <w:pPr>
        <w:pStyle w:val="Normal"/>
        <w:bidi w:val="0"/>
        <w:spacing w:before="0" w:after="0"/>
        <w:ind w:left="0" w:right="0" w:firstLine="567"/>
        <w:rPr/>
      </w:pPr>
      <w:r>
        <w:rPr/>
        <w:t>Поскольку большинство читающих данную книгу априори не имеют большого опыта освоения фазы (что уж там говорить, мало кто вообще знает об этом феномене), для того, чтобы им помочь осуществить контакт с умершим, я предлагаю еще одну легкую методику, которая может существенным образом упростить весь процесс. На этот раз не будем углубляться в – что, зачем и почему, а рассмотрим только пункт как.</w:t>
      </w:r>
    </w:p>
    <w:p>
      <w:pPr>
        <w:pStyle w:val="Normal"/>
        <w:bidi w:val="0"/>
        <w:spacing w:before="0" w:after="0"/>
        <w:ind w:left="0" w:right="0" w:firstLine="567"/>
        <w:rPr/>
      </w:pPr>
      <w:r>
        <w:rPr/>
        <w:t>Итак, на этот раз вам не надо концентрировать внимание на конкретном человеке, его душе, чтобы с ним встретиться. Теперь вам надо концентрировать внимание на месте. Делать это надо точно так же, как описано в разделе полета к контакту, только подменяя образ человека образом, который описан ниже.</w:t>
      </w:r>
    </w:p>
    <w:p>
      <w:pPr>
        <w:pStyle w:val="Normal"/>
        <w:bidi w:val="0"/>
        <w:spacing w:before="0" w:after="0"/>
        <w:ind w:left="0" w:right="0" w:firstLine="567"/>
        <w:rPr/>
      </w:pPr>
      <w:r>
        <w:rPr/>
        <w:t>Войдя в фазу, углубившись в ней до предела, сконцентрируйте все внутреннее внимание на следующем пространстве: идеально ровная долина, которой не видно конца, с короткой сочной травкой без единого кустика, прудика или кочки; солнечный яркий день без единого облачка на небе; большое ветвистое дерево со свежей зеленью и в его тени деревянная скамейка со спинкой. Больше ничего нет.</w:t>
      </w:r>
    </w:p>
    <w:p>
      <w:pPr>
        <w:pStyle w:val="Normal"/>
        <w:bidi w:val="0"/>
        <w:spacing w:before="0" w:after="0"/>
        <w:ind w:left="0" w:right="0" w:firstLine="567"/>
        <w:rPr/>
      </w:pPr>
      <w:r>
        <w:rPr/>
        <w:t xml:space="preserve">Как только вы его представите, обязательно предварительно закрыв глаза, вас сразу же подхватит неведомая сила и потащит в некоем направлении. Чем сильнее и увереннее будет представление образа этого места, тем быстрее вы окажитесь в нем. </w:t>
      </w:r>
      <w:r>
        <w:rPr>
          <w:i/>
        </w:rPr>
        <w:t>Самое главное, помните: вас там уже ждут...</w:t>
      </w:r>
      <w:r>
        <w:rPr/>
        <w:t xml:space="preserve"> Если даже там никого не окажется, что иногда бывает, пробуйте снова. Ничего страшного.</w:t>
      </w:r>
    </w:p>
    <w:p>
      <w:pPr>
        <w:pStyle w:val="Normal"/>
        <w:bidi w:val="0"/>
        <w:spacing w:before="0" w:after="0"/>
        <w:ind w:left="0" w:right="0" w:firstLine="567"/>
        <w:rPr/>
      </w:pPr>
      <w:r>
        <w:rPr/>
        <w:t xml:space="preserve">Естественно, здесь умышленно описывается только технология осуществления техники без дополнительных смежных сведений. Если вы поняли замысел автора, то для вас не будет загадкой ни почему так сделано, ни отчего это действует. </w:t>
      </w:r>
      <w:r>
        <w:rPr>
          <w:i/>
        </w:rPr>
        <w:t>Самое главное, помните: вас там уже ждут...</w:t>
      </w:r>
      <w:r>
        <w:rPr/>
        <w:t xml:space="preserve"> </w:t>
      </w:r>
    </w:p>
    <w:p>
      <w:pPr>
        <w:pStyle w:val="Normal"/>
        <w:bidi w:val="0"/>
        <w:spacing w:before="0" w:after="0"/>
        <w:ind w:left="0" w:right="0" w:firstLine="567"/>
        <w:rPr/>
      </w:pPr>
      <w:r>
        <w:rPr/>
        <w:t>Еще раз повторю, каждый может именно там встретить близкого человека, казалось, уже недоступного. Нет никаких исключений, кроме случаев некачественного полета в это место. И это то самое место, которое будет у нас всех общим... Запомните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Техника общения. Предостережения и рекомендации</w:t>
      </w:r>
    </w:p>
    <w:p>
      <w:pPr>
        <w:pStyle w:val="Normal"/>
        <w:bidi w:val="0"/>
        <w:spacing w:before="0" w:after="0"/>
        <w:ind w:left="0" w:right="0" w:firstLine="567"/>
        <w:jc w:val="left"/>
        <w:rPr/>
      </w:pPr>
      <w:r>
        <w:rPr/>
      </w:r>
    </w:p>
    <w:p>
      <w:pPr>
        <w:pStyle w:val="Normal"/>
        <w:bidi w:val="0"/>
        <w:spacing w:before="0" w:after="0"/>
        <w:ind w:left="0" w:right="0" w:firstLine="567"/>
        <w:rPr/>
      </w:pPr>
      <w:r>
        <w:rPr/>
        <w:t>Когда вы войдете в фазу, вступите в контакт с умершим человеком в ней, на этом все нюансы не закончатся. Все-таки это иной мир с иными правилами и законами, и вы не сможете подойти к нему с мерками нашего повседневного мира. В этой главе в отдельности рассмотрим некоторые обязательные вопросы, которые следует понимать при общении со встреченными таким образом людьми. Может быть, данная глава поможет в будущем избежать недоумения и неожиданностей, которых вы пока даже предположить не мож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КРАЩЕНИЕ КОНТАКТА, ЕСЛИ ОБЪЕКТ НЕАДЕКВАТЕН</w:t>
      </w:r>
    </w:p>
    <w:p>
      <w:pPr>
        <w:pStyle w:val="Normal"/>
        <w:bidi w:val="0"/>
        <w:spacing w:before="0" w:after="0"/>
        <w:ind w:left="0" w:right="0" w:firstLine="567"/>
        <w:jc w:val="left"/>
        <w:rPr/>
      </w:pPr>
      <w:r>
        <w:rPr/>
      </w:r>
    </w:p>
    <w:p>
      <w:pPr>
        <w:pStyle w:val="Normal"/>
        <w:bidi w:val="0"/>
        <w:spacing w:before="0" w:after="0"/>
        <w:ind w:left="0" w:right="0" w:firstLine="567"/>
        <w:rPr/>
      </w:pPr>
      <w:r>
        <w:rPr/>
        <w:t>В книге уже не раз говорилось о том, что следует прерывать контакт, если поведение объекта совершенно неадекватно, но на этом стоит отдельно заострить внимание, поскольку непонимание важности такого момента может привести не к самым лучшим последствиям для вас же самих.</w:t>
      </w:r>
    </w:p>
    <w:p>
      <w:pPr>
        <w:pStyle w:val="Normal"/>
        <w:bidi w:val="0"/>
        <w:spacing w:before="0" w:after="0"/>
        <w:ind w:left="0" w:right="0" w:firstLine="567"/>
        <w:rPr/>
      </w:pPr>
      <w:r>
        <w:rPr/>
        <w:t>Некоторые могут подумать, что психология объекта может быть только постоянной, посему какой он есть, такой и может быть, и нечего, мол, стремиться к большему. По этой причине человек может буквально терпеть такой извращенный контакт. Зачем, когда возможно достичь контакта с нормальными свойствами? Это ведь действительно возможно, просто попробуйте осуществить технику с начала.</w:t>
      </w:r>
    </w:p>
    <w:p>
      <w:pPr>
        <w:pStyle w:val="Normal"/>
        <w:bidi w:val="0"/>
        <w:spacing w:before="0" w:after="0"/>
        <w:ind w:left="0" w:right="0" w:firstLine="567"/>
        <w:rPr/>
      </w:pPr>
      <w:r>
        <w:rPr/>
        <w:t>Надо понимать, что, когда вы будете на все это смотреть, вы можете несправедливо войти в заблуждение по поводу всего, что касается фазы и всех возможностей в ней, в том числе характера контакта с умершими в ней. В свою очередь, мне как автору данной книги, акцентировавшему особое внимание на данном вопросе, совершенно не хочется, чтобы последствия уже вашей собственной неадекватной реакции на происходящее в фазе каким-то образом отразилось на моей репутации. Посему, как только вы понимаете, что человек, с которым вы вступили в контакт такого рода, имеет лишь внешние сходства с нужным человеком, а поведение его совершенно необъяснимо, тут же все прекращайте и пытайтесь снова войти в контакт. Существует практически стопроцентная гарантия, что на второй раз ничего подобного уже не будет.</w:t>
      </w:r>
    </w:p>
    <w:p>
      <w:pPr>
        <w:pStyle w:val="Normal"/>
        <w:bidi w:val="0"/>
        <w:spacing w:before="0" w:after="0"/>
        <w:ind w:left="0" w:right="0" w:firstLine="567"/>
        <w:rPr/>
      </w:pPr>
      <w:r>
        <w:rPr/>
        <w:t>Если вы задержитесь в таком общении хотя бы ненадолго, последствия могут иметь очень сильное влияние на следующие попытки вступить в нормальный контакт с этим же человеком. Чем больше общения с неадекватным его видом, тем больше шансов, что нормального вы так больше и не увидите.</w:t>
      </w:r>
    </w:p>
    <w:p>
      <w:pPr>
        <w:pStyle w:val="Normal"/>
        <w:bidi w:val="0"/>
        <w:spacing w:before="0" w:after="0"/>
        <w:ind w:left="0" w:right="0" w:firstLine="567"/>
        <w:rPr/>
      </w:pPr>
      <w:r>
        <w:rPr/>
        <w:t>Кроме того, по неосторожности вы можете слишком серьезно относиться к словам этого объекта (в данном случае по-другому назвать трудно). Дело в том, что на начальных этапах общение даже с таким видом человека может столь серьезно поразить ваше представление о жизни и обо всем вокруг, что вы с легкостью посчитаете, что даже этого достаточно и нет необходимости желать большего. Следовательно, произнесенная речь из уст такого человека может вызвать у вас доверие, ведь даже сам факт того, что она произнесена в ином мире, придает ей много пунктов в доверии. Но это большая ошибка. Ни в коем случае не обращайте внимание на слова такого человека.</w:t>
      </w:r>
    </w:p>
    <w:p>
      <w:pPr>
        <w:pStyle w:val="Normal"/>
        <w:bidi w:val="0"/>
        <w:spacing w:before="0" w:after="0"/>
        <w:ind w:left="0" w:right="0" w:firstLine="567"/>
        <w:rPr/>
      </w:pPr>
      <w:r>
        <w:rPr/>
        <w:t>В конце концов это просто оскорбительно в отношении человека, которого уже давно нет. Вообще стоит часто в фазе задумываться, каково было бы человеку, если бы он узнал, что выглядит таким образом, ведь чего бы различные теории не говорили, нестандартное и неадекватное поведение не может быть свойственно настоящей душе поскольку регулируемо до нормального в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ЖИДАННЫЕ ПРОЯВЛЕНИЯ СТРАННОСТЕЙ</w:t>
      </w:r>
    </w:p>
    <w:p>
      <w:pPr>
        <w:pStyle w:val="Normal"/>
        <w:bidi w:val="0"/>
        <w:spacing w:before="0" w:after="0"/>
        <w:ind w:left="0" w:right="0" w:firstLine="567"/>
        <w:jc w:val="left"/>
        <w:rPr/>
      </w:pPr>
      <w:r>
        <w:rPr/>
      </w:r>
    </w:p>
    <w:p>
      <w:pPr>
        <w:pStyle w:val="Normal"/>
        <w:bidi w:val="0"/>
        <w:spacing w:before="0" w:after="0"/>
        <w:ind w:left="0" w:right="0" w:firstLine="567"/>
        <w:rPr/>
      </w:pPr>
      <w:r>
        <w:rPr/>
        <w:t>В фазе всегда нужно быть начеку, поскольку неожиданности могут подстерегать буквально на каждом шагу. В подтверждение этого выступает такое странное свойство поведения объектов в фазе, которое едва ли могут объяснить большинство теорий природы данного феномена. Представьте, что вы вступили в контакт с умершим человеком и все вроде бы выглядит идеальным образом. Нет никаких вопросов, человек ведет себя совершенно адекватно и по-настоящему. Кажется, что общение происходит с реальной душой. Но не тут-то было.</w:t>
      </w:r>
    </w:p>
    <w:p>
      <w:pPr>
        <w:pStyle w:val="Normal"/>
        <w:bidi w:val="0"/>
        <w:spacing w:before="0" w:after="0"/>
        <w:ind w:left="0" w:right="0" w:firstLine="567"/>
        <w:rPr/>
      </w:pPr>
      <w:r>
        <w:rPr/>
        <w:t>В один момент все это резко может измениться, особенно если у вас нет большого опыта, и поведение человека из нормального превратится в странное, не имеющее никаких объяснений и теорий происхождения. То есть ни для одного объекта в фазе, в том числе человека, даже умершего, нельзя гарантировать постоянство проявления своих качеств. Причем с неодушевленными объектами все обстоит еще как-то более или менее стабильно и в глубокой фазе их свойства редко самостоятельно меняются, а вот с живыми объектами могут наблюдаться вполне заметные проблемы неизвестного характера. К примеру, нормальный человек вдруг может начать говорить совсем странные вещи, явно не имеющие места в реальности, или он может начать делать странные движения и действия, которые невозможно оправдать трезвым разумом.</w:t>
      </w:r>
    </w:p>
    <w:p>
      <w:pPr>
        <w:pStyle w:val="Normal"/>
        <w:bidi w:val="0"/>
        <w:spacing w:before="0" w:after="0"/>
        <w:ind w:left="0" w:right="0" w:firstLine="567"/>
        <w:rPr/>
      </w:pPr>
      <w:r>
        <w:rPr/>
        <w:t>Никогда не оставляйте такое поведение умершего человека в фазе на произвол, наблюдая и даже контактируя с ним. Ни в коем случае не думайте, что это можно и нужно перетерпеть. Это грубейшая ошибка, которая может иметь ощутимые последствия в будущем. Такие проблемы надо немедленно решать, поскольку весь негатив от этих вещей очень существен и он уже рассматривался в книге. Надо тут же пытаться решать этот вопрос любым доступным методом, самым правильным и эффективным из которых является повторная попытка войти в контакт. Также можно попробовать переубедить этот объект в странности его поведения, что тоже может иногда пом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МЯТЬ ОБЪЕКТА</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что же они помнят? – подумаете вы – И как это можно использовать? Конечно, тот вопрос должен интересовать очень сильно, поскольку именно память человека определяет его личное Я. Когда памяти нет, общение с физической оболочкой не всегда может быть приятным во всех возможных отношениях. Все-таки мы существа исключительно психологические.</w:t>
      </w:r>
    </w:p>
    <w:p>
      <w:pPr>
        <w:pStyle w:val="Normal"/>
        <w:bidi w:val="0"/>
        <w:spacing w:before="0" w:after="0"/>
        <w:ind w:left="0" w:right="0" w:firstLine="567"/>
        <w:rPr/>
      </w:pPr>
      <w:r>
        <w:rPr/>
        <w:t>Естественно, память умершего в фазе, объяснения ее характеристик, полностью зависит от теорий объяснения феномена. Однако, как ни странно, если иметь в виду наше подсознание с его невероятными вычислительными возможностями, то конечные ответы не слишком разнятся. Можно даже утверждать, что мощь подсознания, которая в теориях моделирований вкладывает в уста человека подробную информацию, которую мы, казалось, знать ну никак не могли, во многом могла породить теории о действительной памяти души, являясь ее доказательством.</w:t>
      </w:r>
    </w:p>
    <w:p>
      <w:pPr>
        <w:pStyle w:val="Normal"/>
        <w:bidi w:val="0"/>
        <w:spacing w:before="0" w:after="0"/>
        <w:ind w:left="0" w:right="0" w:firstLine="567"/>
        <w:rPr/>
      </w:pPr>
      <w:r>
        <w:rPr/>
        <w:t>Часто память умершего в фазе прямым образом зависит от обстоятельств контакта (места, внешнего вида и настроения).</w:t>
      </w:r>
    </w:p>
    <w:p>
      <w:pPr>
        <w:pStyle w:val="Normal"/>
        <w:bidi w:val="0"/>
        <w:spacing w:before="0" w:after="0"/>
        <w:ind w:left="0" w:right="0" w:firstLine="567"/>
        <w:rPr/>
      </w:pPr>
      <w:r>
        <w:rPr/>
        <w:t>Во время общения с умершим человеком в фазе вы по большому счету можете совершенно не беспокоиться о его памяти, боясь, что он что-то может не помнить из вашего совместного жизненного опыта. Практически всегда такая рамка памяти сохраняется. Вы всегда сможете вспомнить какой-то случай, еще раз расспросить о нем и многом другом. Самое интересное, что это возможно и теоретически обосновано со стороны всех возможных теорий, в том числе моделирования пространства фа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РАЗГОВАРИВАТЬ</w:t>
      </w:r>
    </w:p>
    <w:p>
      <w:pPr>
        <w:pStyle w:val="Normal"/>
        <w:bidi w:val="0"/>
        <w:spacing w:before="0" w:after="0"/>
        <w:ind w:left="0" w:right="0" w:firstLine="567"/>
        <w:jc w:val="left"/>
        <w:rPr/>
      </w:pPr>
      <w:r>
        <w:rPr/>
      </w:r>
    </w:p>
    <w:p>
      <w:pPr>
        <w:pStyle w:val="Normal"/>
        <w:bidi w:val="0"/>
        <w:spacing w:before="0" w:after="0"/>
        <w:ind w:left="0" w:right="0" w:firstLine="567"/>
        <w:rPr/>
      </w:pPr>
      <w:r>
        <w:rPr/>
        <w:t>Об этом вопросе в принципе можно особенно не задумываться, поскольку следует это делать как обычно. Для справки: речь в глубокой фазе полностью соответствует своему аналогу в физическом мире, поэтому никаких затруднений вы испытывать не будете.</w:t>
      </w:r>
    </w:p>
    <w:p>
      <w:pPr>
        <w:pStyle w:val="Normal"/>
        <w:bidi w:val="0"/>
        <w:spacing w:before="0" w:after="0"/>
        <w:ind w:left="0" w:right="0" w:firstLine="567"/>
        <w:rPr/>
      </w:pPr>
      <w:r>
        <w:rPr/>
        <w:t>Может быть, только при первых попытках что-то не получится. Это может произойти по причине собственной сконцентрированности на ротовой полости и гортани, вы будете стараться прочувствовать, как это будет происходить. Дело в том, что повышенное внимание к частям тела в фазе может вызвать некоторые сбои в их свойствах и внешнюю деформацию, мешающую функциональности. Заметьте, если даже в реальности при разговоре концентрировать внимание на процессе произнесения речи, можно потерять ее четкость, поскольку эти процессы должны быть автоматическими из-за своей сложности, неподвластной сознанию. Чтобы таких проблем не было, не обращайте на рот внимания, говорите, как привыкли.</w:t>
      </w:r>
    </w:p>
    <w:p>
      <w:pPr>
        <w:pStyle w:val="Normal"/>
        <w:bidi w:val="0"/>
        <w:spacing w:before="0" w:after="0"/>
        <w:ind w:left="0" w:right="0" w:firstLine="567"/>
        <w:rPr/>
      </w:pPr>
      <w:r>
        <w:rPr/>
        <w:t>Также стоит иметь в виду, что при разговоре не надо забывать (как и в любых других случаях) о процедурах удержания фазы, ведь очень легко отвлечься на тему общения, полностью уйдя в нее. Самым удобным может быть визуальная концентрация на мелких деталях вашего собеседника – умершего человека, что может выражаться в рассматривании деталей его одежды, тела (лица, рук) и т. 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М ЛУЧШЕ РАЗГОВАРИВАТЬ</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когда вы только сможете осуществить технику контакта впервые, для вас не будет стоять вопрос, что говорить, как и о чем. Скорей всего, эмоции полностью переполнят вас и на все остальное будет наплевать, ведь вы получите то, о чем даже и мечтать не могли. Вы первым делом обнимитесь или поцелуетесь, поплачете на плече или на груди и будете говорить о том, что наболело.</w:t>
      </w:r>
    </w:p>
    <w:p>
      <w:pPr>
        <w:pStyle w:val="Normal"/>
        <w:bidi w:val="0"/>
        <w:spacing w:before="0" w:after="0"/>
        <w:ind w:left="0" w:right="0" w:firstLine="567"/>
        <w:rPr/>
      </w:pPr>
      <w:r>
        <w:rPr/>
        <w:t>Потом ситуация может измениться. После нескольких общений все эмоции исчерпаются и настанет иная фаза общения, собственно, как и в физическом мире. Если вы в этом случае не начнете заранее, еще в повседневной реальности думать о том, что будет темой вашего следующего общения, вы совершите ошибку. Как уже не раз повторялось, в фазе вы не сможете удерживаться слишком долго, посему любая заминка стоит дорогого. Представьте в какое глупое положение вы попадете, если вы потеряетесь, не зная, с чего начать разговор? Поэтому надо будет заранее планировать все вопросы и все действия. Кроме того, столь рациональный подход не позволит вам упустить самого важного и интересного.</w:t>
      </w:r>
    </w:p>
    <w:p>
      <w:pPr>
        <w:pStyle w:val="Normal"/>
        <w:bidi w:val="0"/>
        <w:spacing w:before="0" w:after="0"/>
        <w:ind w:left="0" w:right="0" w:firstLine="567"/>
        <w:rPr/>
      </w:pPr>
      <w:r>
        <w:rPr/>
        <w:t>Лучше, особенно вначале, разговаривать исключительно о том, что было когда-то, когда вы общаться могли совсем иным, нормальным образом. В таком случае, вы сможете вспомнить очень много интересного и полезного. Может быть, вы услышите что-то новое и ранее никому не известное, что впоследствии получит подтверждение. Интересно, но такой феномен получения информации оправдан не только со стороны оккультных, но и с вполне трезвых взглядов на жизнь, поскольку это основывается на мощном подсознании, которому известно гораздо больше, чем можно предположить.</w:t>
      </w:r>
    </w:p>
    <w:p>
      <w:pPr>
        <w:pStyle w:val="Normal"/>
        <w:bidi w:val="0"/>
        <w:spacing w:before="0" w:after="0"/>
        <w:ind w:left="0" w:right="0" w:firstLine="567"/>
        <w:rPr/>
      </w:pPr>
      <w:r>
        <w:rPr/>
        <w:t>Старайтесь избегать тематики настоящего времени в жизни человека. Особенно это важно вначале, когда вы еще не очень привыкли к такому роду общения, что влияет на поведение и реакцию умершего человека, с этим надо быть осторожным. К расспросам о происходящих с ним вещах после смерти стоит приступать не ранее, чем после 10–12 контактов, если это происходит впервые, и не ранее 2–4 контактов, если это происходит впервые именно с этим человеком. Если же вы решитесь расспрашивать о настоящем, то имейте в виду, последствия могут быть самые разнообразные. Все зависит от характера человека. Кто-то отшутится, кто-то разгневается, а кто-то, что самое тяжелое, расплачется. Зная человека, вы сами сможете определить его поведение в этом случае, исходя из чего будете самостоятельно решать, говорить о процессах загробной жизни или нет.</w:t>
      </w:r>
    </w:p>
    <w:p>
      <w:pPr>
        <w:pStyle w:val="Normal"/>
        <w:bidi w:val="0"/>
        <w:spacing w:before="0" w:after="0"/>
        <w:ind w:left="0" w:right="0" w:firstLine="567"/>
        <w:rPr/>
      </w:pPr>
      <w:r>
        <w:rPr/>
        <w:t xml:space="preserve">Стоит отдельно отметить, что им очень интересно слышать о вашей настоящей жизни, о приятных изменениях, которые произошли после </w:t>
      </w:r>
      <w:r>
        <w:rPr>
          <w:i/>
        </w:rPr>
        <w:t>этого.</w:t>
      </w:r>
      <w:r>
        <w:rPr/>
        <w:t xml:space="preserve"> Слыша это, они искренне радуются за нас и иногда плачут... Будьте к этому также гот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ВСТУПАТЬ В БОЛЕЕ БЛИЗКИЙ КОНТАК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му-то будет интересно узнать, как и каким образом можно вступать в физический, если так можно выразиться в отношении фазы, контакт. Во-первых, отметим, что это возможно и ничего необычного и сверхъестественного в этом нет, тем более что на протяжении всей книги множество раз говорится о том, что </w:t>
      </w:r>
      <w:r>
        <w:rPr>
          <w:i/>
        </w:rPr>
        <w:t>их</w:t>
      </w:r>
      <w:r>
        <w:rPr/>
        <w:t xml:space="preserve"> там можно даже обнять и т. д. Все виды общения, которые возможны в физическом мире, доступны в фазе в полной мере и являются лишь маленькой толикой того, что действительно там возможно. Поэтому такого рода вопросы не уместны в отношении контактов с умершими. Другой вопрос, что же из себя представляет столь близкое общение и как это лучше делать.</w:t>
      </w:r>
    </w:p>
    <w:p>
      <w:pPr>
        <w:pStyle w:val="Normal"/>
        <w:bidi w:val="0"/>
        <w:spacing w:before="0" w:after="0"/>
        <w:ind w:left="0" w:right="0" w:firstLine="567"/>
        <w:rPr/>
      </w:pPr>
      <w:r>
        <w:rPr/>
        <w:t>Обычно, когда у человека получается войти в фазу, совершить технику контакта и побороть при этом страх, он тут же без раздумий бросается в объятия, далее следуют горячие поцелуи, особенно это касается женского пола или людей, которые были близки не в силу кровной родственности, а в силу межполовых отношений. Когда человек, наконец, снова видит, он не задумывается над природой происходящего, которая его пока не волнует. Кроме того. Сама фаза не дает шансов в чем-либо усомниться, ведь в ней все совершенно достоверно.</w:t>
      </w:r>
    </w:p>
    <w:p>
      <w:pPr>
        <w:pStyle w:val="Normal"/>
        <w:bidi w:val="0"/>
        <w:spacing w:before="0" w:after="0"/>
        <w:ind w:left="0" w:right="0" w:firstLine="567"/>
        <w:rPr/>
      </w:pPr>
      <w:r>
        <w:rPr/>
        <w:t>Однако этот вопрос может сразу взволновать либо в силу личных психологических особенностей контактера, либо в силу неких особенностей характера контакта. Ведь как же можно это делать, когда человек-то умерший?</w:t>
      </w:r>
    </w:p>
    <w:p>
      <w:pPr>
        <w:pStyle w:val="Normal"/>
        <w:bidi w:val="0"/>
        <w:spacing w:before="0" w:after="0"/>
        <w:ind w:left="0" w:right="0" w:firstLine="567"/>
        <w:rPr/>
      </w:pPr>
      <w:r>
        <w:rPr/>
        <w:t>Не волнуйтесь. В этом нет ничего страшного и опасного. Все точно также, как и в повседневном физическом мире. Точно те же ощущения от соприкосновений, объятий, поцелуев и всего другого. Нет никаких явных отличий, что часто заставляет людей думать, будто все происходит взаправду, особенно если человек попал в фазу случайно.</w:t>
      </w:r>
    </w:p>
    <w:p>
      <w:pPr>
        <w:pStyle w:val="Normal"/>
        <w:bidi w:val="0"/>
        <w:spacing w:before="0" w:after="0"/>
        <w:ind w:left="0" w:right="0" w:firstLine="567"/>
        <w:rPr/>
      </w:pPr>
      <w:r>
        <w:rPr/>
        <w:t>Единственное, на что следует обязательно обращать внимание, так это на то, как вступать в телесный контакт. Как обычно, все упирается в специфику фазы и технологий удержания в ней. Дело в том, что, если вы, забыв обо всем, кинетесь в объятия, то на этом все вскоре и кончится. Как уже говорилось, пассивность восприятия неизбежно ведет к возвращению в повседневную физическую реальность, где подобного контакта быть не может.</w:t>
      </w:r>
    </w:p>
    <w:p>
      <w:pPr>
        <w:pStyle w:val="Normal"/>
        <w:bidi w:val="0"/>
        <w:spacing w:before="0" w:after="0"/>
        <w:ind w:left="0" w:right="0" w:firstLine="567"/>
        <w:rPr/>
      </w:pPr>
      <w:r>
        <w:rPr/>
        <w:t>Поэтому, чтобы избежать досадных недоразумений, помните: для полноценного контакта во время таких событий надо уделять еще более акцентированное внимание процедурам удержания. К примеру, в объятиях вы можете всматриваться в мелкие детали человека (плечи, шея, волосы) или можете концентрировать внимание на ощущениях прикосновения, на каждых деталях этого процесса, что также поможет удержаться в фазе. Просто помните, что вы всегда должны что-то ощущать фантомным телом. Именно эти ощущения помогают удерживаться в фазе. Как только вы уйдете в себя, выключите восприятие, вас тут же можно вернуть в физический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Е ЛУЧШЕ ВСТРЕЧАТЬСЯ</w:t>
      </w:r>
    </w:p>
    <w:p>
      <w:pPr>
        <w:pStyle w:val="Normal"/>
        <w:bidi w:val="0"/>
        <w:spacing w:before="0" w:after="0"/>
        <w:ind w:left="0" w:right="0" w:firstLine="567"/>
        <w:jc w:val="left"/>
        <w:rPr/>
      </w:pPr>
      <w:r>
        <w:rPr/>
      </w:r>
    </w:p>
    <w:p>
      <w:pPr>
        <w:pStyle w:val="Normal"/>
        <w:bidi w:val="0"/>
        <w:spacing w:before="0" w:after="0"/>
        <w:ind w:left="0" w:right="0" w:firstLine="567"/>
        <w:rPr/>
      </w:pPr>
      <w:r>
        <w:rPr/>
        <w:t>Если техника выполнения контакта автоматически не обуславливает место положение встречи с умершим, то иногда это можно планировать самостоятельно. К слову сказать, вы даже после встречи можете уже вместе самостоятельно решить, где бы вам вместе побыть и тут же отправиться туда.</w:t>
      </w:r>
    </w:p>
    <w:p>
      <w:pPr>
        <w:pStyle w:val="Normal"/>
        <w:bidi w:val="0"/>
        <w:spacing w:before="0" w:after="0"/>
        <w:ind w:left="0" w:right="0" w:firstLine="567"/>
        <w:rPr/>
      </w:pPr>
      <w:r>
        <w:rPr/>
        <w:t>Помните: чем место будет более знакомым вам обоим, тем оно гораздо лучше во всех отношениях. Вы будете себя комфортнее ощущать в привычной ситуации, а это, в свою очередь, придаст вам уверенности в своих силах и своих возможностях перед лицом такой странной ситуации.</w:t>
      </w:r>
    </w:p>
    <w:p>
      <w:pPr>
        <w:pStyle w:val="Normal"/>
        <w:bidi w:val="0"/>
        <w:spacing w:before="0" w:after="0"/>
        <w:ind w:left="0" w:right="0" w:firstLine="567"/>
        <w:rPr/>
      </w:pPr>
      <w:r>
        <w:rPr/>
        <w:t xml:space="preserve">Для </w:t>
      </w:r>
      <w:r>
        <w:rPr>
          <w:i/>
        </w:rPr>
        <w:t>них</w:t>
      </w:r>
      <w:r>
        <w:rPr/>
        <w:t xml:space="preserve"> также знакомое место лучше иного по тем же причинам, что и вам, если считать, что это действительно живые души. Однако, если это моделированные объекты моделированного пространства фазы, то теперь причина их более спокойного и нормального поведения в привычной обстановке заключается в том, что вы сами привыкли их видеть в каком-то конкретном месте. Если место будет воспроизводиться точно, то и поведение объекта будет иметь больше шансов на спокойное и безмятежное состояние.</w:t>
      </w:r>
    </w:p>
    <w:p>
      <w:pPr>
        <w:pStyle w:val="Normal"/>
        <w:bidi w:val="0"/>
        <w:spacing w:before="0" w:after="0"/>
        <w:ind w:left="0" w:right="0" w:firstLine="567"/>
        <w:rPr/>
      </w:pPr>
      <w:r>
        <w:rPr/>
        <w:t>Если же общение будет происходить в неизвестном месте, то стоит быть начеку, поскольку оно может таить в себе много сюрпризов, а сам умерший может быть поэтому не совсем адекват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АКОМ ВИДЕ ЛУЧШЕ БЫТЬ</w:t>
      </w:r>
    </w:p>
    <w:p>
      <w:pPr>
        <w:pStyle w:val="Normal"/>
        <w:bidi w:val="0"/>
        <w:spacing w:before="0" w:after="0"/>
        <w:ind w:left="0" w:right="0" w:firstLine="567"/>
        <w:jc w:val="left"/>
        <w:rPr/>
      </w:pPr>
      <w:r>
        <w:rPr/>
      </w:r>
    </w:p>
    <w:p>
      <w:pPr>
        <w:pStyle w:val="Normal"/>
        <w:bidi w:val="0"/>
        <w:spacing w:before="0" w:after="0"/>
        <w:ind w:left="0" w:right="0" w:firstLine="567"/>
        <w:rPr/>
      </w:pPr>
      <w:r>
        <w:rPr/>
        <w:t>По большому счету, не имеет значение ваш внешний вид в фазе во время контакта. Во всяком случае, вряд ли это может на что-то повлиять. Лично мне, как человеку многократно прошедшему через все стадии данного вопроса, ни разу не пришлось об этом задумываться хотя бы на йоту. Однако жизнь показывает, что некоторых личностей этот вопрос может волновать, исходя из ситуации и характера контакта встречаемой личности, поэтому кратко остановимся и на этом моменте.</w:t>
      </w:r>
    </w:p>
    <w:p>
      <w:pPr>
        <w:pStyle w:val="Normal"/>
        <w:bidi w:val="0"/>
        <w:spacing w:before="0" w:after="0"/>
        <w:ind w:left="0" w:right="0" w:firstLine="567"/>
        <w:rPr/>
      </w:pPr>
      <w:r>
        <w:rPr/>
        <w:t>Вообще, если уж быть максимально педантичным и придирчивым, то нельзя пройти мимо даже самой возможности менять свой внешний вид в фазе. Причем вопрос становится еще более удивительным, когда речь заходит даже не о форме и ухоженности тела, а об одежде, ведь она там может быть... Понятно, почему она есть в повседневной реальности, зачем она тут и почему. Но откуда же она берется в фазе? Если отвечать на этот вопрос с позиции оккультных представлений о жизни, то ее наличие очень трудно как-то адекватно объяснить, кроме как таким образом, что контакт происходит не с душой, а с моделированным объектом, тогда этот феномен легкообъясним, поскольку в фазе может быть всё, особенно то, к чему мы привыкли больше всего.</w:t>
      </w:r>
    </w:p>
    <w:p>
      <w:pPr>
        <w:pStyle w:val="Normal"/>
        <w:bidi w:val="0"/>
        <w:spacing w:before="0" w:after="0"/>
        <w:ind w:left="0" w:right="0" w:firstLine="567"/>
        <w:rPr/>
      </w:pPr>
      <w:r>
        <w:rPr/>
        <w:t>Когда вы войдете в фазу, чаще всего вы будете одеты. Особенно часто она проявляется с опытом, а в начале ее, все же, чаще нет. Какая же эта одежда? – спросите вы. В большинстве случаев она либо соответствует той, которую вы часто носите, или той, в которой находитесь в физическом мире на данный момент. Во время контакта в связи с характером общения, которое почти всегда происходит в одежде, вы будете одеты, почему навряд ли стоит об этом беспокоиться.</w:t>
      </w:r>
    </w:p>
    <w:p>
      <w:pPr>
        <w:pStyle w:val="Normal"/>
        <w:bidi w:val="0"/>
        <w:spacing w:before="0" w:after="0"/>
        <w:ind w:left="0" w:right="0" w:firstLine="567"/>
        <w:rPr/>
      </w:pPr>
      <w:r>
        <w:rPr/>
        <w:t>Если же этот нюанс вас особенно беспокоит, то вы можете смело изменить как внешний вид, свой облик (изменить возраст, к примеру), так и свои одеяния. Делается это просто. Вне зависимости от взгляда на природу феномена фазы, вы всегда можете изменить свой вид во время осуществления техники контакта, параллельно с образом умершего человека концентрируя внимание на своем виде. Правда, такое усложнение может не самым лучшим образом повлиять на результат.</w:t>
      </w:r>
    </w:p>
    <w:p>
      <w:pPr>
        <w:pStyle w:val="Normal"/>
        <w:bidi w:val="0"/>
        <w:spacing w:before="0" w:after="0"/>
        <w:ind w:left="0" w:right="0" w:firstLine="567"/>
        <w:rPr/>
      </w:pPr>
      <w:r>
        <w:rPr/>
        <w:t>Так или иначе, вряд ли существует необходимость тратить на это время и даже заботиться об этом. Какой бы внешний вид вы ни имели, ситуация не будет от этого сильно зависеть. Это не повседневная реаль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ДЕЛАТЬ, ЕСЛИ ОБЪЕКТ ПРОЯВЛЯЕТ СТРАХ</w:t>
      </w:r>
    </w:p>
    <w:p>
      <w:pPr>
        <w:pStyle w:val="Normal"/>
        <w:bidi w:val="0"/>
        <w:spacing w:before="0" w:after="0"/>
        <w:ind w:left="0" w:right="0" w:firstLine="567"/>
        <w:jc w:val="left"/>
        <w:rPr/>
      </w:pPr>
      <w:r>
        <w:rPr/>
      </w:r>
    </w:p>
    <w:p>
      <w:pPr>
        <w:pStyle w:val="Normal"/>
        <w:bidi w:val="0"/>
        <w:spacing w:before="0" w:after="0"/>
        <w:ind w:left="0" w:right="0" w:firstLine="567"/>
        <w:rPr/>
      </w:pPr>
      <w:r>
        <w:rPr/>
        <w:t>Часто встреченный умерший в фазе проявляет страх и беспокойства различного рода. Это нормальное явление, хотя невозмутимость встречается значительно чаще. Страх выражается в самых крайних степенях эмоций, что не может не отражаться на вас же самих, поэтому стоит разобраться и с этим вопросом.</w:t>
      </w:r>
    </w:p>
    <w:p>
      <w:pPr>
        <w:pStyle w:val="Normal"/>
        <w:bidi w:val="0"/>
        <w:spacing w:before="0" w:after="0"/>
        <w:ind w:left="0" w:right="0" w:firstLine="567"/>
        <w:rPr/>
      </w:pPr>
      <w:r>
        <w:rPr/>
        <w:t xml:space="preserve">Почему это происходит, ответить нетрудно. Если это душа человека, то, привыкнув к этому миру, она может далеко не сразу адаптироваться к иному. Кроме того, никто из нас не может знать, что </w:t>
      </w:r>
      <w:r>
        <w:rPr>
          <w:i/>
        </w:rPr>
        <w:t>там</w:t>
      </w:r>
      <w:r>
        <w:rPr/>
        <w:t xml:space="preserve"> ожидает и как это происходит. Если это моделирование, то это безусловное моделирование наших представлений о том, как может вести себя душа умершего человека, и того, какие страхи мы сами ожидаем от смерти.</w:t>
      </w:r>
    </w:p>
    <w:p>
      <w:pPr>
        <w:pStyle w:val="Normal"/>
        <w:bidi w:val="0"/>
        <w:spacing w:before="0" w:after="0"/>
        <w:ind w:left="0" w:right="0" w:firstLine="567"/>
        <w:rPr/>
      </w:pPr>
      <w:r>
        <w:rPr/>
        <w:t>Так как смотреть на запуганное близкое существо больно, следует пытаться успокоить его. Для этого подойдут привычные для повседневности методы, начиная от успокаивающих и обнадеживающих фраз и заканчивая крепкими объятиями, которые не могут не создавать чувства безопасности, хотя бы временного.</w:t>
      </w:r>
    </w:p>
    <w:p>
      <w:pPr>
        <w:pStyle w:val="Normal"/>
        <w:bidi w:val="0"/>
        <w:spacing w:before="0" w:after="0"/>
        <w:ind w:left="0" w:right="0" w:firstLine="567"/>
        <w:rPr/>
      </w:pPr>
      <w:r>
        <w:rPr/>
        <w:t>Так или иначе, особенно не переживайте, если человек слишком запуган. Часто это не только нормально, но и неизбежно, если речь идет о ребенке, когда только очень сильные характером не покажут вам своего беспокойства. Кроме того, страх часто имеет место только после недавней смерти, потом он проявляется реже. Он никогда не будет постоянным и рано или поздно пройдет, для чего будет достаточно выйти на контакт всего 2–5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ДЕЛАТЬ, ЕСЛИ ОБЪЕКТ ПЫТАЕТСЯ ЗАБРАТЬ ВАС С СОБОЙ</w:t>
      </w:r>
    </w:p>
    <w:p>
      <w:pPr>
        <w:pStyle w:val="Normal"/>
        <w:bidi w:val="0"/>
        <w:spacing w:before="0" w:after="0"/>
        <w:ind w:left="0" w:right="0" w:firstLine="567"/>
        <w:jc w:val="left"/>
        <w:rPr/>
      </w:pPr>
      <w:r>
        <w:rPr/>
      </w:r>
    </w:p>
    <w:p>
      <w:pPr>
        <w:pStyle w:val="Normal"/>
        <w:bidi w:val="0"/>
        <w:spacing w:before="0" w:after="0"/>
        <w:ind w:left="0" w:right="0" w:firstLine="567"/>
        <w:rPr/>
      </w:pPr>
      <w:r>
        <w:rPr/>
        <w:t>Иногда встреченный в фазе умерший начинает звать за собой. Это может выражаться как в попытке увести вас сразу же из фазы в мир иной, так и в попытке уговорить вас что-нибудь сделать в физическом мире, что однозначно приведет к тому же самому. Трудно сказать, от чего конкретно это зависит, но звать за собой они могут регулярно и якобы с чистыми намерениями. Даже самый близкий и дорогой вам человек может сделать такое.</w:t>
      </w:r>
    </w:p>
    <w:p>
      <w:pPr>
        <w:pStyle w:val="Normal"/>
        <w:bidi w:val="0"/>
        <w:spacing w:before="0" w:after="0"/>
        <w:ind w:left="0" w:right="0" w:firstLine="567"/>
        <w:rPr/>
      </w:pPr>
      <w:r>
        <w:rPr/>
        <w:t>Чтобы определить характер ответных действий, сначала рассмотрим причины таких проявлений, которые, вероятно, многим не покажутся странными. Во-первых, если опираться на оккультные представления о жизни, эти желания умерших выглядят совершенно естественными, ведь они вас потеряли, им там плохо, неуютно и даже страшно. Особенно это проявляется в те моменты, когда после смерти прошло не более сорока дней. Со стороны моделирования пространства фазы следует сказать, что это поведение обусловлено исключительно нашим представлением о нашей же смерти и о смерти других, потому что находит путь к материализации наше представление о собственных страхах и возможных будущих переживаниях, которых так хочется избежать любыми путями.</w:t>
      </w:r>
    </w:p>
    <w:p>
      <w:pPr>
        <w:pStyle w:val="Normal"/>
        <w:bidi w:val="0"/>
        <w:spacing w:before="0" w:after="0"/>
        <w:ind w:left="0" w:right="0" w:firstLine="567"/>
        <w:rPr/>
      </w:pPr>
      <w:r>
        <w:rPr/>
        <w:t>Теперь оценим степень опасности во время попытки забрать вас с собой. Безусловно, вероятность действительной смерти существует вне зависимости от природы феномена, хотя и по разным причинам. Однако такая опасность вряд ли оправдает себя хотя бы в одном случае из сотен, а то и тысяч.</w:t>
      </w:r>
    </w:p>
    <w:p>
      <w:pPr>
        <w:pStyle w:val="Normal"/>
        <w:bidi w:val="0"/>
        <w:spacing w:before="0" w:after="0"/>
        <w:ind w:left="0" w:right="0" w:firstLine="567"/>
        <w:rPr/>
      </w:pPr>
      <w:r>
        <w:rPr/>
        <w:t>Поэтому напрочь отметайте все подобные прошения, как бы жалостливы и искренне они ни выглядели. Будьте в этом вопросе решительными и категоричными. Если они заметят хотя бы толику сомнения, то лишь усилят свое давление на вашу психику, используя для этого ваши слабые места, которые им известны.</w:t>
      </w:r>
    </w:p>
    <w:p>
      <w:pPr>
        <w:pStyle w:val="Normal"/>
        <w:bidi w:val="0"/>
        <w:spacing w:before="0" w:after="0"/>
        <w:ind w:left="0" w:right="0" w:firstLine="567"/>
        <w:rPr/>
      </w:pPr>
      <w:r>
        <w:rPr/>
        <w:t>К тому же зачем уходить из этой жизни, когда и здесь кто-то от вас зависит, да и само общение с умершим совсем не прекращ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НОШЕНИЕ К ПОЛУЧЕННОЙ ИНФОРМАЦИИ ОТ УМЕРШИХ ЛЮДЕЙ В ФАЗЕ</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общения в фавзе с умершими, вы в любом случае будете вынуждены получать от них разнообразную информацию. Иногда она будет полезна, иногда, наоборот, вредна, иногда она будет потрясающей в своей точности. Иногда объекты в фазе будут говорить вам явную чушь, которая не имеет ничего общего с действительностью. Так как же отличить истину от лжи и от чего все это зависит?</w:t>
      </w:r>
    </w:p>
    <w:p>
      <w:pPr>
        <w:pStyle w:val="Normal"/>
        <w:bidi w:val="0"/>
        <w:spacing w:before="0" w:after="0"/>
        <w:ind w:left="0" w:right="0" w:firstLine="567"/>
        <w:rPr/>
      </w:pPr>
      <w:r>
        <w:rPr/>
        <w:t>Отчего зависит правильность получаемой в фазе информации, видно из следующего раздела этой главы, а вот что касается отношения к такого рода знаниям, то тут надо быть очень острожными, чтобы не попасть в глупое положение. С первого взгляда для мышления, вступившего в контакт среднестатистического человека, вопросов никаких нет, поскольку все правда. Подумайте, как же мы должны реагировать на слова людей, которые практически воскресли в той или иной степени? Сам факт встречи с ними уже указывает на полную достоверность всего, что с этим связано. А невероятная реалистичность восприятия пространства фазы только подольет масла в огонь. В жизни мы ищем повода для вранья собеседника, но там его, казалось, априори не должно быть. Однако все не так просто.</w:t>
      </w:r>
    </w:p>
    <w:p>
      <w:pPr>
        <w:pStyle w:val="Normal"/>
        <w:bidi w:val="0"/>
        <w:spacing w:before="0" w:after="0"/>
        <w:ind w:left="0" w:right="0" w:firstLine="567"/>
        <w:rPr/>
      </w:pPr>
      <w:r>
        <w:rPr/>
        <w:t>Иногда умершие, собственно, как и другие ее одушевленные существа в фазе, могут пороть откровенную чушь. То есть речь даже не идет о том, что они просто врут, а о том, что могут говорить вещи, которые никак всерьез воспринять нельзя. К примеру, очень частенько они вспоминают события, которые не могли иметь место в жизни по самым разнообразным причинам. Как ни печально, но не стоит в этом искать объяснения и какую-то сверхъестественность, как некоторые делают, воспринимая все за чистую монету. Поэтому, прежде чем приступить к действиям на основе ими сказанного, следует сто раз отмерить и взвесить все за и против.</w:t>
      </w:r>
    </w:p>
    <w:p>
      <w:pPr>
        <w:pStyle w:val="Normal"/>
        <w:bidi w:val="0"/>
        <w:spacing w:before="0" w:after="0"/>
        <w:ind w:left="0" w:right="0" w:firstLine="567"/>
        <w:rPr/>
      </w:pPr>
      <w:r>
        <w:rPr/>
        <w:t>Если все хорошо, то правду они говорят много и часто. Поэтому их можно смело использовать в тех случаях, когда ничто иное уже помочь не может. Интересно, но объяснение такому феномену можно найти даже исходя из самых «трезвых» взглядов на феномен фазы. К примеру, никогда не стоит забывать, что мы обладаем очень мощным подсознанием, которое во много раз мощнее нашего Я, обладая при этом безграничной памятью и вычислительными способностями. Оно может высчитать с самых, казалось, поверхностных данных суть явления. Существует даже теория, что фаза является единственной возможностью наладить связь с этим ресурсом, а моделированные объекты могут выступать в качестве посредников в общении.</w:t>
      </w:r>
    </w:p>
    <w:p>
      <w:pPr>
        <w:pStyle w:val="Normal"/>
        <w:bidi w:val="0"/>
        <w:spacing w:before="0" w:after="0"/>
        <w:ind w:left="0" w:right="0" w:firstLine="567"/>
        <w:rPr/>
      </w:pPr>
      <w:r>
        <w:rPr/>
        <w:t>Но всегда стоит помнить о том, что в общении с умершим в фазе можно легко войти в заблуждение, поэтому надо всегда четко анализировать все их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ДОБИТЬСЯ В ФАЗЕ МАКСИМАЛЬНОЙ ТОЧНОСТИ ПОЛУЧАЕМОЙ ИНФОРМАЦИИ ОТ УМЕРШИХ</w:t>
      </w:r>
    </w:p>
    <w:p>
      <w:pPr>
        <w:pStyle w:val="Normal"/>
        <w:bidi w:val="0"/>
        <w:spacing w:before="0" w:after="0"/>
        <w:ind w:left="0" w:right="0" w:firstLine="567"/>
        <w:jc w:val="left"/>
        <w:rPr/>
      </w:pPr>
      <w:r>
        <w:rPr/>
      </w:r>
    </w:p>
    <w:p>
      <w:pPr>
        <w:pStyle w:val="Normal"/>
        <w:bidi w:val="0"/>
        <w:spacing w:before="0" w:after="0"/>
        <w:ind w:left="0" w:right="0" w:firstLine="567"/>
        <w:rPr/>
      </w:pPr>
      <w:r>
        <w:rPr/>
        <w:t>Однозначно, получение в фазе информации от умерших – это великолепный случай во всех отношениях. Его не надо упускать, а надо больше развивать, так этот феномен поможет вам получить целый ряд преимуществ в жизни.</w:t>
      </w:r>
    </w:p>
    <w:p>
      <w:pPr>
        <w:pStyle w:val="Normal"/>
        <w:bidi w:val="0"/>
        <w:spacing w:before="0" w:after="0"/>
        <w:ind w:left="0" w:right="0" w:firstLine="567"/>
        <w:rPr/>
      </w:pPr>
      <w:r>
        <w:rPr/>
        <w:t>Чтобы понять, насколько умершие люди лично в вашем случае правдивы, вы можете провести простой тест, который укажет на возможные действия. Для этого возьмите толстую книгу и, не глядя, вложите в нее закладку где-нибудь в средней части. Затем войдите в фазу, вступите в контакт и у человека спросите, на какой странице оказалась закладка. Не стоит говорить, что означает, если он даст правильный результат, однако этого вы вряд ли добьетесь. Следует радоваться тому, что он будет просто молчать. Это будет означать, что он не будет вас обманывать, по крайней мере. Если же он говорит ложь, причем делает это уверенно, то вам следует шлифовать технику контакта и быть осторожными в отношении получаемой от него информации.</w:t>
      </w:r>
    </w:p>
    <w:p>
      <w:pPr>
        <w:pStyle w:val="Normal"/>
        <w:bidi w:val="0"/>
        <w:spacing w:before="0" w:after="0"/>
        <w:ind w:left="0" w:right="0" w:firstLine="567"/>
        <w:rPr/>
      </w:pPr>
      <w:r>
        <w:rPr/>
        <w:t>Первая причина, которая кардинальным образом влияет на количество лжи из уст умерших в фазе, – это наличие опыта, причем не только опыта общения и осуществления контакта, но и даже самого присутствия в фазе. Чем больше опыта, тем увереннее вы это можете делать и тем большим спокойствием и рассудком обладают встреченные таким образом люди.</w:t>
      </w:r>
    </w:p>
    <w:p>
      <w:pPr>
        <w:pStyle w:val="Normal"/>
        <w:bidi w:val="0"/>
        <w:spacing w:before="0" w:after="0"/>
        <w:ind w:left="0" w:right="0" w:firstLine="567"/>
        <w:rPr/>
      </w:pPr>
      <w:r>
        <w:rPr/>
        <w:t>Вторая причина – техническая правильность выполнения техники. Если в вашей концентрации на объекте будет присутствовать хотя бы небольшая толика сомнения в его правдивости, это ненароком может отразиться, кто бы что ни говорил.</w:t>
      </w:r>
    </w:p>
    <w:p>
      <w:pPr>
        <w:pStyle w:val="Normal"/>
        <w:bidi w:val="0"/>
        <w:spacing w:before="0" w:after="0"/>
        <w:ind w:left="0" w:right="0" w:firstLine="567"/>
        <w:rPr/>
      </w:pPr>
      <w:r>
        <w:rPr/>
        <w:t>Третья причина – ваш внутренний настрой, как ни парадоксально это может показаться в свете некоторых взглядов на феномен. То есть, если вы будете думать о том, что вам ничего путного не скажут, то не ожидайте от этого другого.</w:t>
      </w:r>
    </w:p>
    <w:p>
      <w:pPr>
        <w:pStyle w:val="Normal"/>
        <w:bidi w:val="0"/>
        <w:spacing w:before="0" w:after="0"/>
        <w:ind w:left="0" w:right="0" w:firstLine="567"/>
        <w:rPr/>
      </w:pPr>
      <w:r>
        <w:rPr/>
        <w:t>Так или иначе, нужно всегда понимать, что в фазе умершие люди никогда не будут обладать стопроцентной искренностью. Это просто исключено, как ни печально, но это доказывает практика. Поэтому, каких бы вершин в данном вопросе вы ни достигли, всегда нужно помнить о возможном подвохе даже от самых проверенных лич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Экстренный выход из фазы</w:t>
      </w:r>
    </w:p>
    <w:p>
      <w:pPr>
        <w:pStyle w:val="Normal"/>
        <w:bidi w:val="0"/>
        <w:spacing w:before="0" w:after="0"/>
        <w:ind w:left="0" w:right="0" w:firstLine="567"/>
        <w:jc w:val="left"/>
        <w:rPr/>
      </w:pPr>
      <w:r>
        <w:rPr/>
      </w:r>
    </w:p>
    <w:p>
      <w:pPr>
        <w:pStyle w:val="Normal"/>
        <w:bidi w:val="0"/>
        <w:spacing w:before="0" w:after="0"/>
        <w:ind w:left="0" w:right="0" w:firstLine="567"/>
        <w:rPr/>
      </w:pPr>
      <w:r>
        <w:rPr/>
        <w:t>Иногда умышленный выход из фазы кажется просто абсурдным, поскольку часто войти в нее удается с большим трудом. Но есть случаи, когда такое просто необходимо: внезапные острые боли, что-то срочное в реальности, страх. Что касается книги, то здесь эта тема выражена особенно ярко в связи с крайней необычностью происходящих событий, которые очень легко могут вызвать сильнейший шок и страх, требующий немедленного прекращения переживания фазы, ведь сильный стресс не только очень шокирующий в самом переживании, но и может нанести реальный непоправимый вред человеческому организму, так как часто выйти умышленно из фазы очень и очень сложно, особенно если не иметь понятия, как это делается. В свою очередь – трудность с возвращением в реальное тело может только усилить и без того ужасные переживания. Встречи с умершими – это не прогулки по зоопарку. Контакт такой шокирующий, как если бы происходил в физическом мире. Не удивительно, что очень важно знать, как это срочно прекра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ХОДИМОСТЬ ТЕХНИК ВЫХОДА ИЗ ФАЗЫ</w:t>
      </w:r>
    </w:p>
    <w:p>
      <w:pPr>
        <w:pStyle w:val="Normal"/>
        <w:bidi w:val="0"/>
        <w:spacing w:before="0" w:after="0"/>
        <w:ind w:left="0" w:right="0" w:firstLine="567"/>
        <w:jc w:val="left"/>
        <w:rPr/>
      </w:pPr>
      <w:r>
        <w:rPr/>
      </w:r>
    </w:p>
    <w:p>
      <w:pPr>
        <w:pStyle w:val="Normal"/>
        <w:bidi w:val="0"/>
        <w:spacing w:before="0" w:after="0"/>
        <w:ind w:left="0" w:right="0" w:firstLine="567"/>
        <w:rPr/>
      </w:pPr>
      <w:r>
        <w:rPr/>
        <w:t>Зачем обладать умением выходить из фазы, знать техники этого, если большая проблема в ней удержаться? Более того, надо полагать, что выходить из фазы самостоятельно никогда не стоит, чтобы не терять времени на освоение этого мира, чтобы его продуктивней использовать в направлении встреч с умершими. Тезис о том, что самостоятельно покидать фазу никогда не стоит, даже входит в «заповеди аингера», которые я когда-то создал, чтобы определить для неопытных ключевые моменты освоения этого странного состояния. Однако всегда нужно знать экстренный выход особенно в данном случае применения Аинга – встреч с умершими, когда вероятность сильнейшего испуга очень сильно возрастает и может нанести ощутимый вред организму. Согласитесь, гораздо спокойней этим заниматься, если знаешь, как оттуда быстро смыться в случае чего.</w:t>
      </w:r>
    </w:p>
    <w:p>
      <w:pPr>
        <w:pStyle w:val="Normal"/>
        <w:bidi w:val="0"/>
        <w:spacing w:before="0" w:after="0"/>
        <w:ind w:left="0" w:right="0" w:firstLine="567"/>
        <w:rPr/>
      </w:pPr>
      <w:r>
        <w:rPr/>
        <w:t>Не стоит думать, что трудности с выходом возникают абсолютно всегда. В тех случаях, когда во внешнем мире может произойти что-то серьезное, катастрофическое, из фазы выходишь очень быстро и легко, за счёт скрытых охранительных ресурсов. Кроме того, техники умения выходить из фазы на начальных стадиях очень важны для комфортной практики с психологической точки зрения. Ведь вначале часто существует сильный страх. Конечно, он проходит с опытом, соответственно, при его возникновении не следует выходить из фазы, а нужно просто переживать его. Но всё хорошо делать в разумных пределах. Если у вас возникнет слишком сильный страх, лучше сразу войти в тело, отложив контакт на другой раз, что часто случается при попытках вступить в контакт с умершим.</w:t>
      </w:r>
    </w:p>
    <w:p>
      <w:pPr>
        <w:pStyle w:val="Normal"/>
        <w:bidi w:val="0"/>
        <w:spacing w:before="0" w:after="0"/>
        <w:ind w:left="0" w:right="0" w:firstLine="567"/>
        <w:rPr/>
      </w:pPr>
      <w:r>
        <w:rPr/>
        <w:t>Что касается умышленного выхода из фазы, если все-таки в нем есть необходимость, он часто очень труден в осуществлении, что особенно удивительно на фоне того, что в ней даже удерживаться нелегко. Однако именно в этой парадоксальности следует искать способы удержания и экстренного выхода. Всю жизнь буду помнить те неприятные ощущения, что мне приходилось при этом переживать. За весь свой опыт могу вспомнить несколько десятков произвольных выходов из фазы, и только единицы из них были лёгкими. Во всех остальных случаях все было крайне сложно, порой казалось, что невозможно, а когда ещё подогревал страх, пиши пропало. И все эти трудности возникали из отсутствия должного отношения к способам выхода из-за этого состояния. Чаще всего необходимость срочно покинуть фазу возникала именно во время первых контактов с умершими. Сейчас ситуация значительным образом разрешена, поскольку пришло четкое понимание, что нужно делать, ведь время от времени все равно приходится нарушать основное правило присутствия в фазе до предельного конца и выходить из нее по разнообразным причинам (чаще из-за инстинктивной боязни умереть при очень углубленных состояниях).</w:t>
      </w:r>
    </w:p>
    <w:p>
      <w:pPr>
        <w:pStyle w:val="Normal"/>
        <w:bidi w:val="0"/>
        <w:spacing w:before="0" w:after="0"/>
        <w:ind w:left="0" w:right="0" w:firstLine="567"/>
        <w:rPr/>
      </w:pPr>
      <w:r>
        <w:rPr/>
        <w:t>Все техники осмысленного покидания фазы основаны на получении максимально спокойного состояния сознания и тела. Ведь главный союзник глубокой фазы – активность, на чем основаны соответствующие техники. В техниках углубления фазы она занимает одно из ведущих мест по заслугам, поэтому смешно активизироваться с целью возвращения в физическое тело. Хотя, конечно, до этого самостоятельно быстро не дойдешь, ведь мы привыкли начинать какие-либо действия сразу при нахождении цели. А тут дело обстоит иначе. Действия нужно производить, но они должны быть очень простыми, расслабленными и, главное, правильными, в нужном направлении.</w:t>
      </w:r>
    </w:p>
    <w:p>
      <w:pPr>
        <w:pStyle w:val="Normal"/>
        <w:bidi w:val="0"/>
        <w:spacing w:before="0" w:after="0"/>
        <w:ind w:left="0" w:right="0" w:firstLine="567"/>
        <w:rPr/>
      </w:pPr>
      <w:r>
        <w:rPr/>
        <w:t>Чем больше активности, тем глубже состояние фазы – это один из главных постулатов. Конечно, каждый раз при использовании активности при выходе мне всё же удавалось войти в тело, но на это уходило большое количество времени и усилий. В совокупности с теми психологическими переживаниями, которые происходили при этом, назвать данный способ покидания фазы эффективным язык не поворачивается. Находясь в ситуации, когда долго не можешь получить доступ к собственному телу, может возникнуть какая угодно мысль, вплоть до приближающейся смерти. Поэтому неудивительно, что почти всегда неудачным попыткам сделать это сопутствует всё усиливающийся страх. И дальше все события происходят по нарастающей спирали: больше активности – дальше от вхождения в тело – больше страха – ещё больше активности – ещё глубже погружение в фазу – ещё больше страха и т. д. Так и с ума можно сойти, поэтому людям со слабым сердцем советуем более заинтересованно отнестись к следующим трём техн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ЭКСТРЕННОГО ВЫХОДА ИЗ ФАЗЫ</w:t>
      </w:r>
    </w:p>
    <w:p>
      <w:pPr>
        <w:pStyle w:val="Normal"/>
        <w:bidi w:val="0"/>
        <w:spacing w:before="0" w:after="0"/>
        <w:ind w:left="0" w:right="0" w:firstLine="567"/>
        <w:jc w:val="left"/>
        <w:rPr/>
      </w:pPr>
      <w:r>
        <w:rPr/>
      </w:r>
    </w:p>
    <w:p>
      <w:pPr>
        <w:pStyle w:val="Normal"/>
        <w:bidi w:val="0"/>
        <w:spacing w:before="0" w:after="0"/>
        <w:ind w:left="0" w:right="0" w:firstLine="567"/>
        <w:rPr/>
      </w:pPr>
      <w:r>
        <w:rPr>
          <w:b/>
        </w:rPr>
        <w:t>Выход из фазы с помощью концентрации на части тела</w:t>
      </w:r>
      <w:r>
        <w:rPr/>
        <w:t xml:space="preserve"> </w:t>
      </w:r>
    </w:p>
    <w:p>
      <w:pPr>
        <w:pStyle w:val="Normal"/>
        <w:bidi w:val="0"/>
        <w:spacing w:before="0" w:after="0"/>
        <w:ind w:left="0" w:right="0" w:firstLine="567"/>
        <w:rPr/>
      </w:pPr>
      <w:r>
        <w:rPr/>
        <w:t>В принципе в роли части тела, с помощью которой осуществима эта техника, может являться любая наша часть. Обычно советуют применять палец ноги или руки. С практической и теоретической точки зрения лучше использовать именно палец руки. Смысл заключается в попытке максимально чётко ощутить реальный палец трафарета (физического тела в фазе), но ни в коем случае фантомного тела. При попытке это сделать ощущаемое тело, где бы оно ни находилось, часто сразу возвращается в трафарет. И дальше нужно, успокоившись, пытаться почувствовать каждый изгиб, каждую клеточку пальца. При этом нельзя производить других действий, нужно полностью сконцентрироваться на этом, иначе потребуется больше времени для вхождения в реальное тело. Это очень простая и лёгкая техника, поэтому она и популярна больше других.</w:t>
      </w:r>
    </w:p>
    <w:p>
      <w:pPr>
        <w:pStyle w:val="Normal"/>
        <w:bidi w:val="0"/>
        <w:spacing w:before="0" w:after="0"/>
        <w:ind w:left="0" w:right="0" w:firstLine="567"/>
        <w:rPr/>
      </w:pPr>
      <w:r>
        <w:rPr/>
        <w:t>Однако в очень углубленной фазе ее выполнение существенно затрудняется, почему стоит быть готовым к подобному психологически, чтобы не впадать в панику. Самое ужасное, что может понадобиться больше времени.</w:t>
      </w:r>
    </w:p>
    <w:p>
      <w:pPr>
        <w:pStyle w:val="Normal"/>
        <w:bidi w:val="0"/>
        <w:spacing w:before="0" w:after="0"/>
        <w:ind w:left="0" w:right="0" w:firstLine="567"/>
        <w:rPr/>
      </w:pPr>
      <w:r>
        <w:rPr/>
      </w:r>
    </w:p>
    <w:p>
      <w:pPr>
        <w:pStyle w:val="Normal"/>
        <w:bidi w:val="0"/>
        <w:spacing w:before="0" w:after="0"/>
        <w:ind w:left="0" w:right="0" w:firstLine="567"/>
        <w:rPr/>
      </w:pPr>
      <w:r>
        <w:rPr>
          <w:b/>
        </w:rPr>
        <w:t>Выход из фазы с помощью ощущения дыхания</w:t>
      </w:r>
      <w:r>
        <w:rPr/>
        <w:t xml:space="preserve"> </w:t>
      </w:r>
    </w:p>
    <w:p>
      <w:pPr>
        <w:pStyle w:val="Normal"/>
        <w:bidi w:val="0"/>
        <w:spacing w:before="0" w:after="0"/>
        <w:ind w:left="0" w:right="0" w:firstLine="567"/>
        <w:rPr/>
      </w:pPr>
      <w:r>
        <w:rPr/>
        <w:t>В данном случае нужно просто концентрироваться на дыхании, ощущениях, связанных с ним. Ведь дыхание остаётся единственным связующим звеном двух миров – фазы и физического. Поэтому через него можно проходить из одного в другой и обратно. Концентрироваться нужно на всех ощущениях, которые рождаются благодаря вдоху и выдоху. Начиная от попытки чувствовать в себе движение воздуха и заканчивая сужением-расширением грудной клетки. Причём нужно чувствовать ощущения трафарета, а не второго фантомного тела. В трафарет же легко вернуться, если вы не в очень глубокой фазе, в противном случае лучше воспользоваться следующей техникой.</w:t>
      </w:r>
    </w:p>
    <w:p>
      <w:pPr>
        <w:pStyle w:val="Normal"/>
        <w:bidi w:val="0"/>
        <w:spacing w:before="0" w:after="0"/>
        <w:ind w:left="0" w:right="0" w:firstLine="567"/>
        <w:rPr/>
      </w:pPr>
      <w:r>
        <w:rPr/>
      </w:r>
    </w:p>
    <w:p>
      <w:pPr>
        <w:pStyle w:val="Normal"/>
        <w:bidi w:val="0"/>
        <w:spacing w:before="0" w:after="0"/>
        <w:ind w:left="0" w:right="0" w:firstLine="567"/>
        <w:rPr/>
      </w:pPr>
      <w:r>
        <w:rPr>
          <w:b/>
        </w:rPr>
        <w:t>Выход из фазы расслаблением</w:t>
      </w:r>
      <w:r>
        <w:rPr/>
        <w:t xml:space="preserve"> </w:t>
      </w:r>
    </w:p>
    <w:p>
      <w:pPr>
        <w:pStyle w:val="Normal"/>
        <w:bidi w:val="0"/>
        <w:spacing w:before="0" w:after="0"/>
        <w:ind w:left="0" w:right="0" w:firstLine="567"/>
        <w:rPr/>
      </w:pPr>
      <w:r>
        <w:rPr/>
        <w:t>Удивительно, расслабление способствует и входу в фазу при прямых техниках и выходу из неё, потому что вводит в промежуточное состояние, являющееся лёгким трансом, в котором присутствует контроль тела.</w:t>
      </w:r>
    </w:p>
    <w:p>
      <w:pPr>
        <w:pStyle w:val="Normal"/>
        <w:bidi w:val="0"/>
        <w:spacing w:before="0" w:after="0"/>
        <w:ind w:left="0" w:right="0" w:firstLine="567"/>
        <w:rPr/>
      </w:pPr>
      <w:r>
        <w:rPr/>
        <w:t>Техника элементарна: просто расслабьтесь, и вы вскоре почувствует трафарет, и затем продолжайте расслабление в нём, оно должно быть не только физическим, но и моральным. Не нужно волноваться. Необходимо быть уверенным в положительном исходе этой техники. Этот процесс может занять от пяти до сорока и более секунд, в зависимости от опыта и глубины фазы.</w:t>
      </w:r>
    </w:p>
    <w:p>
      <w:pPr>
        <w:pStyle w:val="Normal"/>
        <w:bidi w:val="0"/>
        <w:spacing w:before="0" w:after="0"/>
        <w:ind w:left="0" w:right="0" w:firstLine="567"/>
        <w:rPr/>
      </w:pPr>
      <w:r>
        <w:rPr/>
        <w:t>В данном случае это имеет отношение и ко всем другим техникам, важно понимать, что вам нужно отключить фантомное восприятие. Если хотите выйти из фазы и снова начать двигаться, перестаньте слышать фантомным слухом, видеть фантомными глазами и т. д. Пока это происходит, соответствующие участки коры мозга заторможены и не могут растормозиться. Они словно цепляются за мир фазы. И чтобы их отцепить, нужно перестать что-либо в ней воспринимать. Необходимо уйти в с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Осмысление происходящего</w:t>
      </w:r>
    </w:p>
    <w:p>
      <w:pPr>
        <w:pStyle w:val="Normal"/>
        <w:bidi w:val="0"/>
        <w:spacing w:before="0" w:after="0"/>
        <w:ind w:left="0" w:right="0" w:firstLine="567"/>
        <w:jc w:val="left"/>
        <w:rPr/>
      </w:pPr>
      <w:r>
        <w:rPr/>
      </w:r>
    </w:p>
    <w:p>
      <w:pPr>
        <w:pStyle w:val="Normal"/>
        <w:bidi w:val="0"/>
        <w:spacing w:before="0" w:after="0"/>
        <w:ind w:left="0" w:right="0" w:firstLine="567"/>
        <w:rPr/>
      </w:pPr>
      <w:r>
        <w:rPr/>
        <w:t>По сути практика, описанная в книге, может сломать все стереотипы в сознании человека по поводу смерти и отношений с умершими, которые должны были полностью прекратиться, но, как оказалось, остается доступная возможность их продолжить. Что же остается делать среднестатистическому человеку в понимании этого? Как ему охарактеризовать происходящие изменения и остаться в здравом уме и интегрированным в общество, где такие контакты, исключительно из-за предрассудков, полностью отрицаются? Сразу стоит отметить, что все, что описано в этой книге, мне пришлось пропустить через себя самого. Подобная возможность общения с умершими когда-то очень сильно пошатнула мои представления о жизни и ее свойствах. Мне пришлось самостоятельно через это пройти, причем так, что я сумел не потеряться в сомнительных теориях и остаться в здравом уме, как мне, по крайней мере, кажется. Так или иначе, основываясь на своем и не только своем опыте, могут предположить ваши душевные коллизии, но и пути их преодоления.</w:t>
      </w:r>
    </w:p>
    <w:p>
      <w:pPr>
        <w:pStyle w:val="Normal"/>
        <w:bidi w:val="0"/>
        <w:spacing w:before="0" w:after="0"/>
        <w:ind w:left="0" w:right="0" w:firstLine="567"/>
        <w:rPr/>
      </w:pPr>
      <w:r>
        <w:rPr/>
      </w:r>
    </w:p>
    <w:p>
      <w:pPr>
        <w:pStyle w:val="Normal"/>
        <w:bidi w:val="0"/>
        <w:spacing w:before="0" w:after="0"/>
        <w:ind w:left="0" w:right="0" w:firstLine="567"/>
        <w:rPr/>
      </w:pPr>
      <w:r>
        <w:rPr/>
        <w:t>Живешь себе потихоньку. Радуешься жизни. Печалишься иногда. Ищешь пути к внутреннему благополучию, чаще через внешние обстоятельства. Думаешь о хорошем и плохом. Развиваешься и теряешь. Ищешь, находишь и... иногда, но все чаще с возрастом, теряешь. Теряешь не вещи, а людей, каждый из которых гораздо важней, чем любая вещь, даже если ты ни сильный мира сего. Главная причина такой проблемы, что некоторым трудно понять невозвратность, невозможность вернуть утраченного человека. Потерянный ключ можно снова сделать в мастерской. Украденные деньги можно снова заработать. Для покупки угнанной машины можно снова взять кредит. Но какой банк выдаст кредит на воскрешение потерянного ребенка, родителя или любого другого близкого сердцу человека? Допустим, такой кредит кто-то и даст, но кто возьмется за осуществление подобной услуги? Кто вернет с того света? Кто оживит тлеющее в гробу тело? Никто...</w:t>
      </w:r>
    </w:p>
    <w:p>
      <w:pPr>
        <w:pStyle w:val="Normal"/>
        <w:bidi w:val="0"/>
        <w:spacing w:before="0" w:after="0"/>
        <w:ind w:left="0" w:right="0" w:firstLine="567"/>
        <w:rPr/>
      </w:pPr>
      <w:r>
        <w:rPr/>
        <w:t xml:space="preserve">Свыкаешься с этим. Горюешь, страдаешь, но свыкаешься. Деваться некуда. Хотя кто-то идет </w:t>
      </w:r>
      <w:r>
        <w:rPr>
          <w:i/>
        </w:rPr>
        <w:t>туда</w:t>
      </w:r>
      <w:r>
        <w:rPr/>
        <w:t xml:space="preserve"> следом, думая, что так останется возможность быть вместе или просто не в силах жить БЕЗ. Бьешься головой о стену, грызешь камни, разбиваешь костяшки кулаков в кровь, кричишь, плачешь. Но ничто не помогает. Ведь ПОТЕРЯ внутри, а не снаружи. Купи себе мороженое, купи себе машину, купи себе виллу во Флориде, войди в совет директоров нефтяной компании, но и это ни на йоту не уменьшит боль от потери. Иногда собственная смерть является единственным путем «жить» без этой боли.</w:t>
      </w:r>
    </w:p>
    <w:p>
      <w:pPr>
        <w:pStyle w:val="Normal"/>
        <w:bidi w:val="0"/>
        <w:spacing w:before="0" w:after="0"/>
        <w:ind w:left="0" w:right="0" w:firstLine="567"/>
        <w:rPr/>
      </w:pPr>
      <w:r>
        <w:rPr/>
        <w:t>И вдруг ты находишь путь, который однозначно ведет тебя к тому самому человеку. Вдруг, ты можешь снова обнять эти родные плечи. Вдруг ты можешь снова слушать тот самый голос, снова разговариваешь с этим человеком. И все это не какие-то смутные переживания где-то в уме или в мечтах, а действительное прямое общение, без всяких НО и ЕСЛИ, ведь все происходит так реально для восприятия человеческих органов чувств, как это только может быть в природе и даже иногда более того, что практически нереально понять без практики.</w:t>
      </w:r>
    </w:p>
    <w:p>
      <w:pPr>
        <w:pStyle w:val="Normal"/>
        <w:bidi w:val="0"/>
        <w:spacing w:before="0" w:after="0"/>
        <w:ind w:left="0" w:right="0" w:firstLine="567"/>
        <w:rPr/>
      </w:pPr>
      <w:r>
        <w:rPr/>
        <w:t>Что же делать, когда ты вдруг начинаешь полноценно общаться с умершим человеком, при том, что данная возможность категорически отрицалась с самого рождения? Рождаешься и в ближайшие годы понимаешь, что умрешь сам и умрут все вокруг тебя. Все умрут. Через сто лет никого из кишащей вокруг толпы молодых и старых, грустных и веселых, занятых своими «серьезными» делами, не будет. Не будет ни единой возможности встретиться вновь. Только память, фото, видео, вещи и могила. Все, но только не сам человек. Как обидно, как жалко, как горестно, как печально, как тяжело, как ужасно, как жутко, как безысходно, как неизбежно, как больно, в конце концов! Ты знаешь это и спасаешься за все возможные и невозможные зацепки о загробной жизни, рае и аде. И тут оказывается, что еще есть иной путь. Не просто теория, а реальная и доступная практика. Берешь и делаешь по четко расписанному алгоритму. И что теперь делать? Как это все понимать?</w:t>
      </w:r>
    </w:p>
    <w:p>
      <w:pPr>
        <w:pStyle w:val="Normal"/>
        <w:bidi w:val="0"/>
        <w:spacing w:before="0" w:after="0"/>
        <w:ind w:left="0" w:right="0" w:firstLine="567"/>
        <w:rPr/>
      </w:pPr>
      <w:r>
        <w:rPr/>
        <w:t>Не все люди психически устойчивы к неординарным событиям, которые не состыковываются со здравым смыслом.</w:t>
      </w:r>
    </w:p>
    <w:p>
      <w:pPr>
        <w:pStyle w:val="Normal"/>
        <w:bidi w:val="0"/>
        <w:spacing w:before="0" w:after="0"/>
        <w:ind w:left="0" w:right="0" w:firstLine="567"/>
        <w:rPr/>
      </w:pPr>
      <w:r>
        <w:rPr/>
        <w:t>И не каждый человек вокруг вас, столкнись вы с этим, сможет вас понять и хотя бы как-то помочь сопережить. Более того, многие могут засмеять или даже обвинить в каком-нибудь сатанизме и сектантстве. Опять же, мой опыт показывает, что подобная вероятность слишком велика, чтобы умолчать о ней.</w:t>
      </w:r>
    </w:p>
    <w:p>
      <w:pPr>
        <w:pStyle w:val="Normal"/>
        <w:bidi w:val="0"/>
        <w:spacing w:before="0" w:after="0"/>
        <w:ind w:left="0" w:right="0" w:firstLine="567"/>
        <w:rPr/>
      </w:pPr>
      <w:r>
        <w:rPr/>
        <w:t>Потеряв всякую надежду и оказавшись в самом горестном положении, какое только возможно, найдя ниточку для выхода из него, получив веру и жизненную подпитку от продолжения общения, спасая себя таким образом, ни сделав никому ничего плохого, вы все равно можете огрести на себя гору гнева и проклятий. Неужели они оправданны, когда ты никому не вредя спасаешься от горя и начинаешь общаться с тем самым человеком? Почему предрассудки и едва ли выдерживающие логической критики верования, основанные исключительно на теории, могут быть сильней практики и ощутимых, достижимых результатов и улучшений? То ли человечество слишком жестоко, то ли слишком тупо по своей природе, то ли мы совсем не хотим понимать друг друга, но противники у вас найдутся тут же. Тут же появятся те, кто назовет вас сумасшедшим, те, кто будет за вашей спиной крутить у виска пальцем и смеяться, те, кто обвинит вас в магии и оккультике вне зависимости от вашего взгляда на этот феномен. И едва ли кто поможет вам не только в практике, но и осознании. Того и гляди, как бы вообще не выйти из социума.</w:t>
      </w:r>
    </w:p>
    <w:p>
      <w:pPr>
        <w:pStyle w:val="Normal"/>
        <w:bidi w:val="0"/>
        <w:spacing w:before="0" w:after="0"/>
        <w:ind w:left="0" w:right="0" w:firstLine="567"/>
        <w:rPr/>
      </w:pPr>
      <w:r>
        <w:rPr/>
        <w:t>Чтобы избежать всех возможных недоразумений в отношении сторонних, не надо скрывать свои занятия и умалчивать о них. В конце концов, и критика бывает полезная, если исходит от умных людей. Дело совсем не в этом, а в том, как вы преподнесете свои занятия.</w:t>
      </w:r>
    </w:p>
    <w:p>
      <w:pPr>
        <w:pStyle w:val="Normal"/>
        <w:bidi w:val="0"/>
        <w:spacing w:before="0" w:after="0"/>
        <w:ind w:left="0" w:right="0" w:firstLine="567"/>
        <w:rPr/>
      </w:pPr>
      <w:r>
        <w:rPr/>
        <w:t>Вам захочется поделиться своим невероятным открытием, которое полностью поразит ваше воображение и мироощущение. Будьте благоразумны, сохраняйте спокойствие и всегда помните, что если вы будете рассказывать об этом пользуясь специфичной терминологией свойственной спорным кругам мистиков, то навряд ли найдете понимание, хотя бы у одного человека из десяти. Вы не только потеряете собеседника или единомышленника, но и таким способом вы лишите человека в случае чего так же найти душевное спасение этим же методом, ведь вы его отпугнете.</w:t>
      </w:r>
    </w:p>
    <w:p>
      <w:pPr>
        <w:pStyle w:val="Normal"/>
        <w:bidi w:val="0"/>
        <w:spacing w:before="0" w:after="0"/>
        <w:ind w:left="0" w:right="0" w:firstLine="567"/>
        <w:rPr/>
      </w:pPr>
      <w:r>
        <w:rPr/>
        <w:t>Рассказывайте исключительно о свойствах и технологии. Оставьте человеку самостоятельный выбор для объяснений. Кому-то покажется парадоксальным, но если использовать язык оккультизма, то от вас отвернется 90 % Если говорить лишь о том, как и что, то едва ли отвернется хотя бы 10 %. Ведь среднестатистический человек даже из чувства собственного достоинства не будет верить во всякие там миры и т. д., но практика, подробно описанная технология заставит любого изменить свое отношение. А как человек все это объяснит – это уже иной вопрос.</w:t>
      </w:r>
    </w:p>
    <w:p>
      <w:pPr>
        <w:pStyle w:val="Normal"/>
        <w:bidi w:val="0"/>
        <w:spacing w:before="0" w:after="0"/>
        <w:ind w:left="0" w:right="0" w:firstLine="567"/>
        <w:rPr/>
      </w:pPr>
      <w:r>
        <w:rPr/>
        <w:t>Таким образом, вы не найдете поддержку, если будете пропагандировать свое увлечение с точки зрения его объяснений. Но вы найдете поддержку и понимание, если будете говорить о практике и свойствах. Помните это. Это очень важно не только для вас, но и для ваших будущих собеседников. Не лишайте их шанса получить новые возможности в нашем ограниченном мире.</w:t>
      </w:r>
    </w:p>
    <w:p>
      <w:pPr>
        <w:pStyle w:val="Normal"/>
        <w:bidi w:val="0"/>
        <w:spacing w:before="0" w:after="0"/>
        <w:ind w:left="0" w:right="0" w:firstLine="567"/>
        <w:rPr/>
      </w:pPr>
      <w:r>
        <w:rPr/>
        <w:t>Главный вопрос: как же теперь относиться к жизни, ее правилам и законам, ее требованиям и привычкам, когда она скрывала от тебя такую важную и, безусловно, полезную возможность вступать в контакт с умершими людьми. Как теперь относиться ко всему иному? Как дальше жить? Пересмотреть все взгляды и начать все заново или успокоиться и попытаться интегрировать новые понимания в уже существующие и с рождения известные понятия?</w:t>
      </w:r>
    </w:p>
    <w:p>
      <w:pPr>
        <w:pStyle w:val="Normal"/>
        <w:bidi w:val="0"/>
        <w:spacing w:before="0" w:after="0"/>
        <w:ind w:left="0" w:right="0" w:firstLine="567"/>
        <w:rPr/>
      </w:pPr>
      <w:r>
        <w:rPr/>
        <w:t>Конечно, дальнейшее отношение к жизни – дело каждого человека, но мой личный долг, как автора этой книги, человека, который дал повод таким умозаключениям, сделать так, чтобы это прошло как можно безопасней и спокойней, ведь мы социальные животные и обостренный отход от общепринятых норм ни к чему хорошему не приводит.</w:t>
      </w:r>
    </w:p>
    <w:p>
      <w:pPr>
        <w:pStyle w:val="Normal"/>
        <w:bidi w:val="0"/>
        <w:spacing w:before="0" w:after="0"/>
        <w:ind w:left="0" w:right="0" w:firstLine="567"/>
        <w:rPr/>
      </w:pPr>
      <w:r>
        <w:rPr/>
        <w:t>Умолчим о тех, кто только лишь узнав о фазе, о ее удивительных возможностях, сразу начинает удивляться миру. Это понятно. Но как же начинает изменяться отношение человека к окружающему, когда он становится искушенным в этом вопросе! Именно в начальные моменты, после первых погружений в фазу, происходит первая «философская» волна, способная разрушить все привычные устои. В этот момент человек начинает будто летать от счастья, от понимания, что теперь он точно знает, что все не так просто, как принято считать. Теперь он глядит на все свысока, с пренебрежением. Такое отношение может распространяться также и на окружающих людей, к которым появляется сочувствие вне зависимости от того, насколько им действительно хорошо или плохо.</w:t>
      </w:r>
    </w:p>
    <w:p>
      <w:pPr>
        <w:pStyle w:val="Normal"/>
        <w:bidi w:val="0"/>
        <w:spacing w:before="0" w:after="0"/>
        <w:ind w:left="0" w:right="0" w:firstLine="567"/>
        <w:rPr/>
      </w:pPr>
      <w:r>
        <w:rPr/>
        <w:t>Проблема в том, насколько глубоко человек решит, что все вокруг не стоит и гроша ломаного. Ладно если бы он мог как-то навредить только себе, но ведь многие часто забывают, что существуют еще близкие, за которых мы можем быть в ответе, а наше благополучие для них может стоять на первом месте для своего собственного.</w:t>
      </w:r>
    </w:p>
    <w:p>
      <w:pPr>
        <w:pStyle w:val="Normal"/>
        <w:bidi w:val="0"/>
        <w:spacing w:before="0" w:after="0"/>
        <w:ind w:left="0" w:right="0" w:firstLine="567"/>
        <w:rPr/>
      </w:pPr>
      <w:r>
        <w:rPr>
          <w:i/>
        </w:rPr>
        <w:t>Практика фазы, практика контакта с умершими в ней никоим образом не должна влиять на ваши стремления в физическом мире, к каким бы идеям и пониманиям вы ни дошли таким путем.</w:t>
      </w:r>
      <w:r>
        <w:rPr/>
        <w:t xml:space="preserve"> </w:t>
      </w:r>
    </w:p>
    <w:p>
      <w:pPr>
        <w:pStyle w:val="Normal"/>
        <w:bidi w:val="0"/>
        <w:spacing w:before="0" w:after="0"/>
        <w:ind w:left="0" w:right="0" w:firstLine="567"/>
        <w:rPr/>
      </w:pPr>
      <w:r>
        <w:rPr/>
        <w:t>Во-первых, не забывайте о том, что вы можете ошибиться. Эйнштейн несколько раз выдвигался на Нобелевскую премию за свою теорию относительности (вопреки распространенному мнению, он получил премию за открытие фотоэлектрического эффекта), а сейчас то и дело появляются теории и открытия, которые вновь переворачивают все наше представление о мире. Складывается ощущение, что величина человеческого мозга не сопоставима с размерами Вселенной, чтобы понять ее природу. Так почему же вы можете надеяться на то, что ее поняли? Пускаясь во все тяжкие от эйфории от практики фазы, объясняя все сугубо с человеческой точки зрения, вы навряд ли сможете оказаться правыми. Посему не стоит ломать устои жизни. Просто расширьте ее.</w:t>
      </w:r>
    </w:p>
    <w:p>
      <w:pPr>
        <w:pStyle w:val="Normal"/>
        <w:bidi w:val="0"/>
        <w:spacing w:before="0" w:after="0"/>
        <w:ind w:left="0" w:right="0" w:firstLine="567"/>
        <w:rPr/>
      </w:pPr>
      <w:r>
        <w:rPr/>
        <w:t>Не берите пример с различного рода сект и сомнительных религиозных течений. Вы наверняка видели, к чему это приводит. А ведь люди в такого рода сумасшествия погружаются исключительно на основе одних теорий без какой-либо прикладной и видимой практики! То есть существует целый слой людей способных поверить в любую чушь лишь на основе пустых слов. Сколько же тогда людей может поверить во что угодно, сломав себе и близким жизнь, если им предоставить в виде «доказательства» возможность входить в фазу и встречаться в ней с умершими?! Как вы могли заметить, в этой книге начисто отсутствует какой-то определенный взгляд на феномен, что обусловлено множеством причин: не ввести в заблуждение, объективностью и т. д. Это не та книга, которая даст вам понимание жизненного пути. Эта книга, которая повествует исключительно о практике. Будет наиболее разумным оставаться при таком же отношении к этому феномену всегда. Аргументировать это можно всего лишь одним фактом: если вы можете чего-то прикладного добиться без изменения своего отношения к жизни, богу и религии, то зачем эти понятия особенным образом пересматривать, когда они все равно ни на что не повлияют в практике?</w:t>
      </w:r>
    </w:p>
    <w:p>
      <w:pPr>
        <w:pStyle w:val="Normal"/>
        <w:bidi w:val="0"/>
        <w:spacing w:before="0" w:after="0"/>
        <w:ind w:left="0" w:right="0" w:firstLine="567"/>
        <w:rPr/>
      </w:pPr>
      <w:r>
        <w:rPr/>
        <w:t>Не стоит удивляться тому, что, когда я только появился со своими идеями о фазе и ее применении, на меня тут же свалились все возможные стереотипы и предрассудки. И это не смотря на то, что я сразу же дистанцировался от каких-то конкретных определений, а говорил лишь о практике. Постепенно среди единомышленников оказалось немало настоящих прагматиков и реалистов. А ведь вначале были обвинении во всех возможных грехах, начиная от «миссионерства» и сектантства и заканчивая шарлатанством и обманом.</w:t>
      </w:r>
    </w:p>
    <w:p>
      <w:pPr>
        <w:pStyle w:val="Normal"/>
        <w:bidi w:val="0"/>
        <w:spacing w:before="0" w:after="0"/>
        <w:ind w:left="0" w:right="0" w:firstLine="567"/>
        <w:rPr/>
      </w:pPr>
      <w:r>
        <w:rPr>
          <w:i/>
        </w:rPr>
        <w:t>Проще говоря, данный в этой книге инструмент не стоит красить в различные краски. Оставьте его в том виде, в каком он есть. Если вы разумный человек, то все остальное вы можете принять только к сведен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ополнения</w:t>
      </w:r>
    </w:p>
    <w:p>
      <w:pPr>
        <w:pStyle w:val="Heading2"/>
        <w:bidi w:val="0"/>
        <w:spacing w:before="0" w:after="0"/>
        <w:ind w:left="0" w:right="0" w:hanging="0"/>
        <w:rPr/>
      </w:pPr>
      <w:r>
        <w:rPr>
          <w:i w:val="false"/>
        </w:rPr>
        <w:t>Противопоказания и элементарные навы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показания</w:t>
      </w:r>
    </w:p>
    <w:p>
      <w:pPr>
        <w:pStyle w:val="Normal"/>
        <w:bidi w:val="0"/>
        <w:spacing w:before="0" w:after="0"/>
        <w:ind w:left="0" w:right="0" w:firstLine="567"/>
        <w:jc w:val="left"/>
        <w:rPr/>
      </w:pPr>
      <w:r>
        <w:rPr/>
      </w:r>
    </w:p>
    <w:p>
      <w:pPr>
        <w:pStyle w:val="Normal"/>
        <w:bidi w:val="0"/>
        <w:spacing w:before="0" w:after="0"/>
        <w:ind w:left="0" w:right="0" w:firstLine="567"/>
        <w:rPr/>
      </w:pPr>
      <w:r>
        <w:rPr/>
        <w:t>Как и в любой другой сфере, в фазе существуют как положительные, так и отрицательные стороны. Кроме того, чтобы соблюсти максимальную объективность и сделать все как можно безопасней, мы не можем не обращать внимания на такие нюансы. Тем более если рассчитывать на серьезность и прагматичность. В силу специфики практики встреч именно с умершими, этот момент приобретает особенную значимость и сложность.</w:t>
      </w:r>
    </w:p>
    <w:p>
      <w:pPr>
        <w:pStyle w:val="Normal"/>
        <w:bidi w:val="0"/>
        <w:spacing w:before="0" w:after="0"/>
        <w:ind w:left="0" w:right="0" w:firstLine="567"/>
        <w:rPr/>
      </w:pPr>
      <w:r>
        <w:rPr/>
      </w:r>
    </w:p>
    <w:p>
      <w:pPr>
        <w:pStyle w:val="Normal"/>
        <w:bidi w:val="0"/>
        <w:spacing w:before="0" w:after="0"/>
        <w:ind w:left="0" w:right="0" w:firstLine="567"/>
        <w:rPr/>
      </w:pPr>
      <w:r>
        <w:rPr/>
        <w:t>Итак, несмотря на все споры вокруг природы феномена фазы, практически не вызывает сомнения факт, что он происходит в тот момент, когда с внешней стороны мы находимся в так называемом быстром сне или более научно – в фазе быстрого сна. Такое совпадение нисколько не умаляет достоинств и преимуществ данного измененного состояния сознания и вызывает целый ряд естественных физиологических реакций, что вполне нормально.</w:t>
      </w:r>
    </w:p>
    <w:p>
      <w:pPr>
        <w:pStyle w:val="Normal"/>
        <w:bidi w:val="0"/>
        <w:spacing w:before="0" w:after="0"/>
        <w:ind w:left="0" w:right="0" w:firstLine="567"/>
        <w:rPr/>
      </w:pPr>
      <w:r>
        <w:rPr/>
        <w:t>ФБС характеризуется быстрым движением глаз, низким ЭМГ (мышечным тонусом), нерегулярным ЭЭГ (мозговыми волнами), дыхательной и сердечной аритмией, колебаниями артериального давления и повышением двигательной активности. Эти воистину агоничные характеристики называются вегетативной бурей, что достаточно верно, а осмыслив каждую из них, можно самостоятельно понять смысл данного раздела книги...</w:t>
      </w:r>
    </w:p>
    <w:p>
      <w:pPr>
        <w:pStyle w:val="Normal"/>
        <w:bidi w:val="0"/>
        <w:spacing w:before="0" w:after="0"/>
        <w:ind w:left="0" w:right="0" w:firstLine="567"/>
        <w:rPr/>
      </w:pPr>
      <w:r>
        <w:rPr/>
        <w:t>Не удивительно, что 90 % смертей во сне происходит именно в этот момент. Но что означает практика фазы? Искусственное продление этого опасного состояния...</w:t>
      </w:r>
    </w:p>
    <w:p>
      <w:pPr>
        <w:pStyle w:val="Normal"/>
        <w:bidi w:val="0"/>
        <w:spacing w:before="0" w:after="0"/>
        <w:ind w:left="0" w:right="0" w:firstLine="567"/>
        <w:rPr/>
      </w:pPr>
      <w:r>
        <w:rPr/>
        <w:t xml:space="preserve">Точно можно сказать, что фаза может вполне обоснованно применяться для лечения практически всех возможных болезней и недугов, однако если у вас серьезные </w:t>
      </w:r>
      <w:r>
        <w:rPr>
          <w:i/>
        </w:rPr>
        <w:t>сердечно-сосудистые заболевания или тяжелая форма эпилепсии,</w:t>
      </w:r>
      <w:r>
        <w:rPr/>
        <w:t xml:space="preserve"> вам стоит очень подробно прочитать данную главу, чтобы избежать проблем для себя и для автора этой книги. При этих не столь редких заболеваниях возможен наибольший риск в фазе, особенно для пожилых людей.</w:t>
      </w:r>
    </w:p>
    <w:p>
      <w:pPr>
        <w:pStyle w:val="Normal"/>
        <w:bidi w:val="0"/>
        <w:spacing w:before="0" w:after="0"/>
        <w:ind w:left="0" w:right="0" w:firstLine="567"/>
        <w:rPr/>
      </w:pPr>
      <w:r>
        <w:rPr/>
        <w:t>Ситуация была бы не так сложна, если бы не метод использования фазы в цели контакта с умершим человеком, когда и без того сильная вегетативная «буря» под влиянием страха может превратиться в «землетрясение» со «штормом».</w:t>
      </w:r>
    </w:p>
    <w:p>
      <w:pPr>
        <w:pStyle w:val="Normal"/>
        <w:bidi w:val="0"/>
        <w:spacing w:before="0" w:after="0"/>
        <w:ind w:left="0" w:right="0" w:firstLine="567"/>
        <w:rPr/>
      </w:pPr>
      <w:r>
        <w:rPr/>
        <w:t>Если у вас перечисленные проблемы со здоровьем, но при этом вы хотите встречаться с умершими в фазе и не хотите присоединиться к ним или стать предметом контакта, то вам не надо проявлять особого усердия в продлении этого состояния. То есть не следует затягивать слишком опасные переживания, нагрузка от которых геометрически возрастает от прошедшего времени. Надо сказать, что природа все продумала и даже при наличии сильного желания долго удерживаться в фазе наш организма навряд ли позволит. Маловероятно, что, вы увеличите риск смерти, а этого вполне достаточно, если будете находиться там одну-две минуты.</w:t>
      </w:r>
    </w:p>
    <w:p>
      <w:pPr>
        <w:pStyle w:val="Normal"/>
        <w:bidi w:val="0"/>
        <w:spacing w:before="0" w:after="0"/>
        <w:ind w:left="0" w:right="0" w:firstLine="567"/>
        <w:rPr/>
      </w:pPr>
      <w:r>
        <w:rPr/>
        <w:t xml:space="preserve">Кроме того, чтобы не осчастливить наследничков, старайтесь избегать шокирующих переживаний в фазе, особенно при контакте с умершими, когда это не только наиболее вероятно, но и наиболее сильно. </w:t>
      </w:r>
      <w:r>
        <w:rPr>
          <w:i/>
        </w:rPr>
        <w:t>Будьте сдержанными и ко всему готовыми, соблюдайте спокойствие и не особо упрямьтесь возвращению в тело после минуты и большего нахождения в этом состоянии, и вам ничего серьезного не грозит, как бы вы ни были больн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ементарные навыки</w:t>
      </w:r>
    </w:p>
    <w:p>
      <w:pPr>
        <w:pStyle w:val="Normal"/>
        <w:bidi w:val="0"/>
        <w:spacing w:before="0" w:after="0"/>
        <w:ind w:left="0" w:right="0" w:firstLine="567"/>
        <w:jc w:val="left"/>
        <w:rPr/>
      </w:pPr>
      <w:r>
        <w:rPr/>
      </w:r>
    </w:p>
    <w:p>
      <w:pPr>
        <w:pStyle w:val="Normal"/>
        <w:bidi w:val="0"/>
        <w:spacing w:before="0" w:after="0"/>
        <w:ind w:left="0" w:right="0" w:firstLine="567"/>
        <w:rPr/>
      </w:pPr>
      <w:r>
        <w:rPr/>
        <w:t>В физическом мире с самого появления в нем мы учимся разным навыкам нахождения в этом пространстве и управления им, его объектами и свойствами. Во многом успех в жизни обуславливается успехами в этом направлении: чему-то не научившись, чего-то не поняв, вы навряд ли сможете с пользой для себя и окружающих прожить эту жизнь.</w:t>
      </w:r>
    </w:p>
    <w:p>
      <w:pPr>
        <w:pStyle w:val="Normal"/>
        <w:bidi w:val="0"/>
        <w:spacing w:before="0" w:after="0"/>
        <w:ind w:left="0" w:right="0" w:firstLine="567"/>
        <w:rPr/>
      </w:pPr>
      <w:r>
        <w:rPr/>
        <w:t>То же самое происходит в фазе. Однажды войдя в нее, а затем практикуя это все регулярней и чаще, вы вынуждены будете столкнуться с целым рядом проблем и умений, которые должны будут непременно преодолены, чтобы наиболее удобно и эффективно использовать эту удивительную возможность расширение пространства жизнедеятельности и получения новых возможностей, которые, казались недоступными. Фаза дает много шансов развить себя и удовлетворить самые разнообразные желания, для этого только надо научиться ею управлять. Естественно, что такие навыки будут очень полезны для умения наиболее качественно входить в контакт с умершими.</w:t>
      </w:r>
    </w:p>
    <w:p>
      <w:pPr>
        <w:pStyle w:val="Normal"/>
        <w:bidi w:val="0"/>
        <w:spacing w:before="0" w:after="0"/>
        <w:ind w:left="0" w:right="0" w:firstLine="567"/>
        <w:rPr/>
      </w:pPr>
      <w:r>
        <w:rPr/>
      </w:r>
    </w:p>
    <w:p>
      <w:pPr>
        <w:pStyle w:val="Normal"/>
        <w:bidi w:val="0"/>
        <w:spacing w:before="0" w:after="0"/>
        <w:ind w:left="0" w:right="0" w:firstLine="567"/>
        <w:rPr/>
      </w:pPr>
      <w:r>
        <w:rPr/>
        <w:t>Серьезные техники заслуживают отдельного упоминания, поэтому здесь их касаться не будем, а затронем вопрос самых элементарных навыков, которыми должен владеть любой человек в фазе. Эти навыки можно сравнить с ходьбой, речью и умением есть в физическом мире. Без них никуда.</w:t>
      </w:r>
    </w:p>
    <w:p>
      <w:pPr>
        <w:pStyle w:val="Normal"/>
        <w:bidi w:val="0"/>
        <w:spacing w:before="0" w:after="0"/>
        <w:ind w:left="0" w:right="0" w:firstLine="567"/>
        <w:rPr/>
      </w:pPr>
      <w:r>
        <w:rPr/>
        <w:t>На первый взгляд, вам может показаться, что большинство из этого не имеет прямого отношения к каким-либо свойствам и конкретным применениям. Однако приведенные ниже умения, которыми вы должны чуть не в обязательном порядке обладать, позволят обходными путями получить навык в управлении пространством фазы в самом ключевом моменте – прямой трансформации ее объектов.</w:t>
      </w:r>
    </w:p>
    <w:p>
      <w:pPr>
        <w:pStyle w:val="Normal"/>
        <w:bidi w:val="0"/>
        <w:spacing w:before="0" w:after="0"/>
        <w:ind w:left="0" w:right="0" w:firstLine="567"/>
        <w:rPr/>
      </w:pPr>
      <w:r>
        <w:rPr/>
        <w:t>Трансформация должна быть проста, ведь, как минимум, в большинстве случаев, реальной стабильности объектов в фазе не существует – скажете вы. Однако это не совсем так. К примеру, в глубокой фазе вы не сможете с ходу один предмет превратить в другой. Вы даже не сможете изменить цвет так же просто, даже если у вас есть опыт. Этому надо учиться, потому что в углубленной фазе объекты фазы приобретают очень сильную стабильность внешней формы и едва ли так просто поддаются изменению, что часто необходимо в различных целях.</w:t>
      </w:r>
    </w:p>
    <w:p>
      <w:pPr>
        <w:pStyle w:val="Normal"/>
        <w:bidi w:val="0"/>
        <w:spacing w:before="0" w:after="0"/>
        <w:ind w:left="0" w:right="0" w:firstLine="567"/>
        <w:rPr/>
      </w:pPr>
      <w:r>
        <w:rPr/>
        <w:t>С функциями объектов все обстоит иначе. Они прямо зависят от внешнего вида объекта, продолжая подчиняться привычным правилам реальности. Например, ветка дерева превращенная в ручку, автоматически сможет писать, хотя такая функция может не устанавливаться. Поэтому функции объектов в отличие от их формы легко меняются, так как их трансформация не вступает в конфликт с обликом объектов.</w:t>
      </w:r>
    </w:p>
    <w:p>
      <w:pPr>
        <w:pStyle w:val="Normal"/>
        <w:bidi w:val="0"/>
        <w:spacing w:before="0" w:after="0"/>
        <w:ind w:left="0" w:right="0" w:firstLine="567"/>
        <w:rPr/>
      </w:pPr>
      <w:r>
        <w:rPr/>
        <w:t>Некоторые пункты вам покажутся странными своею элементарностью, но только лишь по вашей неопытности, поскольку иногда в фазе невозможно даже поднять карандаш...</w:t>
      </w:r>
    </w:p>
    <w:p>
      <w:pPr>
        <w:pStyle w:val="Normal"/>
        <w:bidi w:val="0"/>
        <w:spacing w:before="0" w:after="0"/>
        <w:ind w:left="0" w:right="0" w:firstLine="567"/>
        <w:rPr/>
      </w:pPr>
      <w:r>
        <w:rPr/>
      </w:r>
    </w:p>
    <w:p>
      <w:pPr>
        <w:pStyle w:val="Normal"/>
        <w:bidi w:val="0"/>
        <w:spacing w:before="0" w:after="0"/>
        <w:ind w:left="0" w:right="0" w:firstLine="567"/>
        <w:rPr/>
      </w:pPr>
      <w:r>
        <w:rPr/>
        <w:t>Итак, навыки, которыми вы обязаны обладать, чтобы покорить фазу:</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зрение;</w:t>
      </w:r>
      <w:r>
        <w:rPr/>
        <w:t xml:space="preserve"> </w:t>
      </w:r>
    </w:p>
    <w:p>
      <w:pPr>
        <w:pStyle w:val="Normal"/>
        <w:bidi w:val="0"/>
        <w:spacing w:before="0" w:after="0"/>
        <w:ind w:left="0" w:right="0" w:firstLine="567"/>
        <w:rPr/>
      </w:pPr>
      <w:r>
        <w:rPr>
          <w:i/>
        </w:rPr>
        <w:t>– </w:t>
      </w:r>
      <w:r>
        <w:rPr>
          <w:i/>
        </w:rPr>
        <w:t>контакт с объектами (держать их в руках, управлять ими);</w:t>
      </w:r>
      <w:r>
        <w:rPr/>
        <w:t xml:space="preserve"> </w:t>
      </w:r>
    </w:p>
    <w:p>
      <w:pPr>
        <w:pStyle w:val="Normal"/>
        <w:bidi w:val="0"/>
        <w:spacing w:before="0" w:after="0"/>
        <w:ind w:left="0" w:right="0" w:firstLine="567"/>
        <w:rPr/>
      </w:pPr>
      <w:r>
        <w:rPr>
          <w:i/>
        </w:rPr>
        <w:t>– </w:t>
      </w:r>
      <w:r>
        <w:rPr>
          <w:i/>
        </w:rPr>
        <w:t>бросание объектов;</w:t>
      </w:r>
      <w:r>
        <w:rPr/>
        <w:t xml:space="preserve"> </w:t>
      </w:r>
    </w:p>
    <w:p>
      <w:pPr>
        <w:pStyle w:val="Normal"/>
        <w:bidi w:val="0"/>
        <w:spacing w:before="0" w:after="0"/>
        <w:ind w:left="0" w:right="0" w:firstLine="567"/>
        <w:rPr/>
      </w:pPr>
      <w:r>
        <w:rPr>
          <w:i/>
        </w:rPr>
        <w:t>– </w:t>
      </w:r>
      <w:r>
        <w:rPr>
          <w:i/>
        </w:rPr>
        <w:t>левитация (полет, воспарение);</w:t>
      </w:r>
      <w:r>
        <w:rPr/>
        <w:t xml:space="preserve"> </w:t>
      </w:r>
    </w:p>
    <w:p>
      <w:pPr>
        <w:pStyle w:val="Normal"/>
        <w:bidi w:val="0"/>
        <w:spacing w:before="0" w:after="0"/>
        <w:ind w:left="0" w:right="0" w:firstLine="567"/>
        <w:rPr/>
      </w:pPr>
      <w:r>
        <w:rPr>
          <w:i/>
        </w:rPr>
        <w:t>– </w:t>
      </w:r>
      <w:r>
        <w:rPr>
          <w:i/>
        </w:rPr>
        <w:t>трансформация цвета объектов;</w:t>
      </w:r>
      <w:r>
        <w:rPr/>
        <w:t xml:space="preserve"> </w:t>
      </w:r>
    </w:p>
    <w:p>
      <w:pPr>
        <w:pStyle w:val="Normal"/>
        <w:bidi w:val="0"/>
        <w:spacing w:before="0" w:after="0"/>
        <w:ind w:left="0" w:right="0" w:firstLine="567"/>
        <w:rPr/>
      </w:pPr>
      <w:r>
        <w:rPr>
          <w:i/>
        </w:rPr>
        <w:t>– </w:t>
      </w:r>
      <w:r>
        <w:rPr>
          <w:i/>
        </w:rPr>
        <w:t>трансформация формы объектов взглядом;</w:t>
      </w:r>
      <w:r>
        <w:rPr/>
        <w:t xml:space="preserve"> </w:t>
      </w:r>
    </w:p>
    <w:p>
      <w:pPr>
        <w:pStyle w:val="Normal"/>
        <w:bidi w:val="0"/>
        <w:spacing w:before="0" w:after="0"/>
        <w:ind w:left="0" w:right="0" w:firstLine="567"/>
        <w:rPr/>
      </w:pPr>
      <w:r>
        <w:rPr>
          <w:i/>
        </w:rPr>
        <w:t>– </w:t>
      </w:r>
      <w:r>
        <w:rPr>
          <w:i/>
        </w:rPr>
        <w:t>трансформация собственного тела (фантомного, то есть ощущаемого и доминантного на данный момент, а не лежащего в стороне на кровати);</w:t>
      </w:r>
      <w:r>
        <w:rPr/>
        <w:t xml:space="preserve"> </w:t>
      </w:r>
    </w:p>
    <w:p>
      <w:pPr>
        <w:pStyle w:val="Normal"/>
        <w:bidi w:val="0"/>
        <w:spacing w:before="0" w:after="0"/>
        <w:ind w:left="0" w:right="0" w:firstLine="567"/>
        <w:rPr/>
      </w:pPr>
      <w:r>
        <w:rPr>
          <w:i/>
        </w:rPr>
        <w:t>– </w:t>
      </w:r>
      <w:r>
        <w:rPr>
          <w:i/>
        </w:rPr>
        <w:t>телекинез (умение двигать объекты взглядом);</w:t>
      </w:r>
      <w:r>
        <w:rPr/>
        <w:t xml:space="preserve"> </w:t>
      </w:r>
    </w:p>
    <w:p>
      <w:pPr>
        <w:pStyle w:val="Normal"/>
        <w:bidi w:val="0"/>
        <w:spacing w:before="0" w:after="0"/>
        <w:ind w:left="0" w:right="0" w:firstLine="567"/>
        <w:rPr/>
      </w:pPr>
      <w:r>
        <w:rPr>
          <w:i/>
        </w:rPr>
        <w:t>– </w:t>
      </w:r>
      <w:r>
        <w:rPr>
          <w:i/>
        </w:rPr>
        <w:t>телекинез левитации (умение удерживать объекты в воздухе взглядом);</w:t>
      </w:r>
      <w:r>
        <w:rPr/>
        <w:t xml:space="preserve"> </w:t>
      </w:r>
    </w:p>
    <w:p>
      <w:pPr>
        <w:pStyle w:val="Normal"/>
        <w:bidi w:val="0"/>
        <w:spacing w:before="0" w:after="0"/>
        <w:ind w:left="0" w:right="0" w:firstLine="567"/>
        <w:rPr/>
      </w:pPr>
      <w:r>
        <w:rPr>
          <w:i/>
        </w:rPr>
        <w:t>– </w:t>
      </w:r>
      <w:r>
        <w:rPr>
          <w:i/>
        </w:rPr>
        <w:t>поджог взглядом;</w:t>
      </w:r>
      <w:r>
        <w:rPr/>
        <w:t xml:space="preserve"> </w:t>
      </w:r>
    </w:p>
    <w:p>
      <w:pPr>
        <w:pStyle w:val="Normal"/>
        <w:bidi w:val="0"/>
        <w:spacing w:before="0" w:after="0"/>
        <w:ind w:left="0" w:right="0" w:firstLine="567"/>
        <w:rPr/>
      </w:pPr>
      <w:r>
        <w:rPr>
          <w:i/>
        </w:rPr>
        <w:t>– </w:t>
      </w:r>
      <w:r>
        <w:rPr>
          <w:i/>
        </w:rPr>
        <w:t>зрение насквозь объектов;</w:t>
      </w:r>
      <w:r>
        <w:rPr/>
        <w:t xml:space="preserve"> </w:t>
      </w:r>
    </w:p>
    <w:p>
      <w:pPr>
        <w:pStyle w:val="Normal"/>
        <w:bidi w:val="0"/>
        <w:spacing w:before="0" w:after="0"/>
        <w:ind w:left="0" w:right="0" w:firstLine="567"/>
        <w:rPr/>
      </w:pPr>
      <w:r>
        <w:rPr>
          <w:i/>
        </w:rPr>
        <w:t>– </w:t>
      </w:r>
      <w:r>
        <w:rPr>
          <w:i/>
        </w:rPr>
        <w:t>произнесение звуков и речи;</w:t>
      </w:r>
      <w:r>
        <w:rPr/>
        <w:t xml:space="preserve"> </w:t>
      </w:r>
    </w:p>
    <w:p>
      <w:pPr>
        <w:pStyle w:val="Normal"/>
        <w:bidi w:val="0"/>
        <w:spacing w:before="0" w:after="0"/>
        <w:ind w:left="0" w:right="0" w:firstLine="567"/>
        <w:rPr/>
      </w:pPr>
      <w:r>
        <w:rPr>
          <w:i/>
        </w:rPr>
        <w:t>– </w:t>
      </w:r>
      <w:r>
        <w:rPr>
          <w:i/>
        </w:rPr>
        <w:t>ходьба;</w:t>
      </w:r>
      <w:r>
        <w:rPr/>
        <w:t xml:space="preserve"> </w:t>
      </w:r>
    </w:p>
    <w:p>
      <w:pPr>
        <w:pStyle w:val="Normal"/>
        <w:bidi w:val="0"/>
        <w:spacing w:before="0" w:after="0"/>
        <w:ind w:left="0" w:right="0" w:firstLine="567"/>
        <w:rPr/>
      </w:pPr>
      <w:r>
        <w:rPr>
          <w:i/>
        </w:rPr>
        <w:t>– </w:t>
      </w:r>
      <w:r>
        <w:rPr>
          <w:i/>
        </w:rPr>
        <w:t>бег;</w:t>
      </w:r>
      <w:r>
        <w:rPr/>
        <w:t xml:space="preserve"> </w:t>
      </w:r>
    </w:p>
    <w:p>
      <w:pPr>
        <w:pStyle w:val="Normal"/>
        <w:bidi w:val="0"/>
        <w:spacing w:before="0" w:after="0"/>
        <w:ind w:left="0" w:right="0" w:firstLine="567"/>
        <w:rPr/>
      </w:pPr>
      <w:r>
        <w:rPr>
          <w:i/>
        </w:rPr>
        <w:t>– </w:t>
      </w:r>
      <w:r>
        <w:rPr>
          <w:i/>
        </w:rPr>
        <w:t>прохождение сквозь стены;</w:t>
      </w:r>
      <w:r>
        <w:rPr/>
        <w:t xml:space="preserve"> </w:t>
      </w:r>
    </w:p>
    <w:p>
      <w:pPr>
        <w:pStyle w:val="Normal"/>
        <w:bidi w:val="0"/>
        <w:spacing w:before="0" w:after="0"/>
        <w:ind w:left="0" w:right="0" w:firstLine="567"/>
        <w:rPr/>
      </w:pPr>
      <w:r>
        <w:rPr>
          <w:i/>
        </w:rPr>
        <w:t>– </w:t>
      </w:r>
      <w:r>
        <w:rPr>
          <w:i/>
        </w:rPr>
        <w:t>просовывание рук сквозь твердые предме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ируйтесь в освоении описанных выше навыков каждый раз в фазе, пока у вас не будет это получаться легко и непринужденно. По опыту скажу, что вначале все достаточно трудно, но затем многое меняется.</w:t>
      </w:r>
    </w:p>
    <w:p>
      <w:pPr>
        <w:pStyle w:val="Normal"/>
        <w:bidi w:val="0"/>
        <w:spacing w:before="0" w:after="0"/>
        <w:ind w:left="0" w:right="0" w:firstLine="567"/>
        <w:rPr/>
      </w:pPr>
      <w:r>
        <w:rPr/>
        <w:t>С технической точки зрения особых разъяснений, как все это делать, не требуется, что может показаться странным в свете левитации и телекинеза. Однако просто пытайтесь это делать усилием воли и очень быстро почувствуете результаты. По ходу действия вы интуитивно поймете, что да как.</w:t>
      </w:r>
    </w:p>
    <w:p>
      <w:pPr>
        <w:pStyle w:val="Normal"/>
        <w:bidi w:val="0"/>
        <w:spacing w:before="0" w:after="0"/>
        <w:ind w:left="0" w:right="0" w:firstLine="567"/>
        <w:rPr/>
      </w:pPr>
      <w:r>
        <w:rPr/>
        <w:t>Также следует сказать, что не следует считать за навыки те случаи, когда подобные действия удаются в неглубокой фазе. Смысла в этом нет. Нужно все это уметь в глубокой фазе. Еще раз повторю, что глубокая фаза – это та, в которой окружающее пространство также реально в восприятии, как и то, что сейчас перед вашим взором или даже более того, что трудно представить. В неглубокой фазе, без техник углубления все смутно, непонятно и двойственно в телесном восприятии.</w:t>
      </w:r>
    </w:p>
    <w:p>
      <w:pPr>
        <w:pStyle w:val="Normal"/>
        <w:bidi w:val="0"/>
        <w:spacing w:before="0" w:after="0"/>
        <w:ind w:left="0" w:right="0" w:firstLine="567"/>
        <w:rPr/>
      </w:pPr>
      <w:r>
        <w:rPr/>
        <w:t>Когда вы научитесь этим навыкам, вы можете быть уверенными в том, что азы вами пройдены. После этого можно приступать и к более серьезным действиям. Однако никогда не стоит забывать про этот список, поскольку нужно время от времени к нему прибегать в фазе снова, чтобы не потерять столь необходимые умения.</w:t>
      </w:r>
    </w:p>
    <w:p>
      <w:pPr>
        <w:pStyle w:val="Normal"/>
        <w:bidi w:val="0"/>
        <w:spacing w:before="0" w:after="0"/>
        <w:ind w:left="0" w:right="0" w:firstLine="567"/>
        <w:rPr/>
      </w:pPr>
      <w:r>
        <w:rPr/>
        <w:t>Наверно, вы даже и подумать не могли, что в вашем возрасте надо снова учиться видеть, ходить... Но раз уж вы решили путешествовать в различных мирах, то должны быть готовыми к подобным жертвам. Тем более когда в отличие от реальности, там на это уходит на несколько порядков меньше времени. При регулярной практике хотя бы двух – трех погружений в фазу в неделю, на все это потребуется не больше трех недель. Но для осуществления идеи данной книги, по большому счету, достаточно только ходить, видеть, что часто получается с первого раза.</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Михаил Радуга </dc:creator>
  <dc:description/>
  <dc:language>en-US</dc:language>
  <cp:lastModifiedBy/>
  <cp:revision>0</cp:revision>
  <dc:subject/>
  <dc:title>Контакт с умершим. Пошаговая техника</dc:title>
</cp:coreProperties>
</file>