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Анастасия Николаевна Семенова </w:t>
      </w:r>
    </w:p>
    <w:p>
      <w:pPr>
        <w:pStyle w:val="Heading1"/>
        <w:bidi w:val="0"/>
        <w:ind w:left="0" w:right="0" w:hanging="0"/>
        <w:rPr/>
      </w:pPr>
      <w:r>
        <w:rPr/>
        <w:t>Луна и большие деньг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Анастасия Семенова</w:t>
      </w:r>
    </w:p>
    <w:p>
      <w:pPr>
        <w:pStyle w:val="Heading1"/>
        <w:bidi w:val="0"/>
        <w:spacing w:before="0" w:after="0"/>
        <w:ind w:left="0" w:right="0" w:hanging="0"/>
        <w:rPr/>
      </w:pPr>
      <w:r>
        <w:rPr>
          <w:i w:val="false"/>
        </w:rPr>
        <w:t>Луна и большие деньг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Как вы считаете, кого любят деньги? Правильно, того, кто любит их. Скажу вам больше – они идут к тому, кто их ждет. Вся проблема в том, что зачастую мы не умеем их ждать. То, что мы называем ожиданием, оказывается в лучшем случае жалобами и мечтами. Давайте будем учиться правильно ждать деньги, правильно приглашать их к себе. Когда вам что-то очень сильно нужно, вы используете все возможности, чтобы получить это. Так же поступайте и с деньгами. В распоряжении человека масса средств для достижения благополучия. Отказываясь от дополнительных возможностей, мы отказываемся и от шанса на успех. Не будем ограничивать себя. Примем все, что дает нам мир, ведь это и называется полной жизнью!</w:t>
      </w:r>
    </w:p>
    <w:p>
      <w:pPr>
        <w:pStyle w:val="Normal"/>
        <w:bidi w:val="0"/>
        <w:spacing w:before="0" w:after="0"/>
        <w:ind w:left="0" w:right="0" w:firstLine="567"/>
        <w:rPr/>
      </w:pPr>
      <w:r>
        <w:rPr/>
        <w:t>На страницах этой книги мы будем говорить об одном из древнейших и проверенных методов, который еще много веков назад помогал людям успешно решать денежные вопросы. Как и любой древний и общенародный метод, он доступен каждому. Этот способ основан на влияниях Луны и позволяет всякому, кто обращается к нему, повысить уровень дохода и избавиться от денежных потерь; сэкономить, но не на себе; сберечь, но не потерять; добиться успеха на работе и в деловом общении. Лунный метод планирования доходов направлен на то, чтобы ваша работа была максимально эффективной, а денежный поток – свободным. Этот метод открывает скрытые пути для поступления денег. Но прежде чем читать дальше, ответьте себе на вопрос: что вы выбираете – в очередной раз затянуть потуже пояс или купить кошелек поболь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ланируем финансы по лунным суткам</w:t>
      </w:r>
    </w:p>
    <w:p>
      <w:pPr>
        <w:pStyle w:val="Normal"/>
        <w:bidi w:val="0"/>
        <w:spacing w:before="0" w:after="0"/>
        <w:ind w:left="0" w:right="0" w:firstLine="567"/>
        <w:jc w:val="left"/>
        <w:rPr/>
      </w:pPr>
      <w:r>
        <w:rPr/>
      </w:r>
    </w:p>
    <w:p>
      <w:pPr>
        <w:pStyle w:val="Normal"/>
        <w:bidi w:val="0"/>
        <w:spacing w:before="0" w:after="0"/>
        <w:ind w:left="0" w:right="0" w:firstLine="567"/>
        <w:rPr/>
      </w:pPr>
      <w:r>
        <w:rPr/>
        <w:t>Лунный календарь – это календарь, основанный на лунном цикле. То есть на движении Луны вокруг Земли. Он считается древнейшим календарем в мире. Его создали и использовали задолго до солнечного. Еще в Древнем Риме после каждого новолуния жрецы во всеуслышание оповещали о начале нового месяца и называли даты наступления лунных фаз. Люди считали, что влияние Луны на Землю ничуть не меньше, чем влияние Солнца. Лунный месяц короче солнечного и состоит из 29,53 суток. Если продолжительность солнечного месяца условна (30–31 день, иногда и меньше), то продолжительность лунного месяца соответствует естественным процессам, означает точный период от полнолуния до новолуния.</w:t>
      </w:r>
    </w:p>
    <w:p>
      <w:pPr>
        <w:pStyle w:val="Normal"/>
        <w:bidi w:val="0"/>
        <w:spacing w:before="0" w:after="0"/>
        <w:ind w:left="0" w:right="0" w:firstLine="567"/>
        <w:rPr/>
      </w:pPr>
      <w:r>
        <w:rPr/>
        <w:t>Месяцы лунного календаря состоят из лунных суток. Лунные сутки (ниже мы также называем их лунными днями) длиннее солнечных. Их протяженность составляет 24 часа 48 минут. Это срок, который проходит от одного восхода Луны до следующего. Любопытно, что ученые открыли такой факт: биологические часы человека, позволяющие нашему организму чувствовать время, «заведены» примерно на 24,5—25 часов, то есть гораздо ближе к лунным суткам, чем к солнечным.</w:t>
      </w:r>
    </w:p>
    <w:p>
      <w:pPr>
        <w:pStyle w:val="Normal"/>
        <w:bidi w:val="0"/>
        <w:spacing w:before="0" w:after="0"/>
        <w:ind w:left="0" w:right="0" w:firstLine="567"/>
        <w:rPr/>
      </w:pPr>
      <w:r>
        <w:rPr/>
        <w:t>Базовые единицы лунного календаря – лунные сутки (дни). Лунные дни складываются в лунный месяц. Лунные месяцы – в лунные года.</w:t>
      </w:r>
    </w:p>
    <w:p>
      <w:pPr>
        <w:pStyle w:val="Normal"/>
        <w:bidi w:val="0"/>
        <w:spacing w:before="0" w:after="0"/>
        <w:ind w:left="0" w:right="0" w:firstLine="567"/>
        <w:rPr/>
      </w:pPr>
      <w:r>
        <w:rPr/>
        <w:t>Как мы уже упомянули, лунный день – это промежуток времени между двумя восходами Луны. Исключением являются первые лунные сутки (они отсчитываются от новолуния) и последние (они им заканчиваются). Запомните этот важнейший принцип: лунный день начинается не в полночь и заканчивается тоже не в 00:00. Он начинается четко с восходом Луны и продолжается до ее следующего восхода. О времени восхода Луны вы можете узнать из лунного календаря.</w:t>
      </w:r>
    </w:p>
    <w:p>
      <w:pPr>
        <w:pStyle w:val="Normal"/>
        <w:bidi w:val="0"/>
        <w:spacing w:before="0" w:after="0"/>
        <w:ind w:left="0" w:right="0" w:firstLine="567"/>
        <w:rPr/>
      </w:pPr>
      <w:r>
        <w:rPr/>
        <w:t>Каждые лунные сутки наделены определенной энергетикой, которую сообщает им ночное светило. Эта энергетика определенным образом влияет на происходящие на Земле процессы. Попробуйте применить это знание на деле, и вы сами увидите, насколько оно практично.</w:t>
      </w:r>
    </w:p>
    <w:p>
      <w:pPr>
        <w:pStyle w:val="Normal"/>
        <w:bidi w:val="0"/>
        <w:spacing w:before="0" w:after="0"/>
        <w:ind w:left="0" w:right="0" w:firstLine="567"/>
        <w:rPr/>
      </w:pPr>
      <w:r>
        <w:rPr/>
      </w:r>
    </w:p>
    <w:p>
      <w:pPr>
        <w:pStyle w:val="Heading3"/>
        <w:bidi w:val="0"/>
        <w:spacing w:before="0" w:after="0"/>
        <w:ind w:left="0" w:right="0" w:hanging="0"/>
        <w:rPr/>
      </w:pPr>
      <w:r>
        <w:rPr/>
        <w:t>1-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Первый лунный день – база для всего последующего месяца. От того, как вы его проведете, будут зависеть дальнейшие события. Первый лунный день – не время действий. Мы еще только начинаем новый цикл, и сил у нас недостаточно. Это самый лучший момент для построения планов, проектов. Сегодня лучше обдумать дела, чем приступать к ним. Смысл и цель 1-го лунного дня – дать человеку возможность взять свою жизнь в свои руки, добиться того, чего он хочет, не быть рабом случая, но самому создавать случай. И самое приятное, что лунная энергия способствует тому, чтобы все задуманное происходило как бы само собой, естественно, без напряжения. Такой фон создается благодаря характерным энергетическим вибрациям 1-го лунного дня. Они работают на осуществление ваших желаний. К минусам этого дня можно отнести то, что денежные поступления откладываются, финансовые вопросы в этот день лучше не решать (не подписывать документы, не ходить в банк, не обменивать валюту и т. п.). Не отдавайте сегодня долги, иначе весь последующий месяц будете доставать купюры из своего кармана, а не класть их туда. Но и брать в долг не стоит, чтобы не выкручиваться потом из займов на протяжении лунного месяца. Замечаете? Этот день чем-то похож на Новый год...</w:t>
      </w:r>
    </w:p>
    <w:p>
      <w:pPr>
        <w:pStyle w:val="Normal"/>
        <w:bidi w:val="0"/>
        <w:spacing w:before="0" w:after="0"/>
        <w:ind w:left="0" w:right="0" w:firstLine="567"/>
        <w:rPr/>
      </w:pPr>
      <w:r>
        <w:rPr/>
        <w:t>В 1-й лунный день рекомендуется отложить принятие серьезных решений. Опять же, сегодняшний день не самый подходящий для решения деловых вопросов и ведения переговоров. Сложно достичь договоренности, обсуждая важные моменты. Но зато в этот день можно обращаться с просьбами и прошениями: есть примета, что они будут выполнены. Сегодня не нужно напрягаться, заставлять себя заниматься планированием. Обратите внимание, что это время не подходит для коллективной деятельности. Все, что вы делаете, лучше делать самому, без постороннего участия. А необходимую помощь можно получать из информационных материа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Этот лунный день по сравнению с первым – более подходящее время для активных действий. Сейчас уже можно приступать к осуществлению задуманного. Используйте особую силу этого дня. Ведь сегодня нам дано все для того, чтобы претворить наши мечты и идеи в реальность. Когда вы планируете дела на этот день, принимайте в расчет, что первая половина дня подходит для построения планов и замыслов, но они удадутся вам лишь в том случае, если вы не будете о них распространяться. Если вы станете рассказывать о том, какие идеи вас посетили, то во второй половине дня все ваши усилия сойдут на нет, вас буквально затопят мелкие и суетные дела, и вы даже физически не сможете сделать ничего, что задумали.</w:t>
      </w:r>
    </w:p>
    <w:p>
      <w:pPr>
        <w:pStyle w:val="Normal"/>
        <w:bidi w:val="0"/>
        <w:spacing w:before="0" w:after="0"/>
        <w:ind w:left="0" w:right="0" w:firstLine="567"/>
        <w:rPr/>
      </w:pPr>
      <w:r>
        <w:rPr/>
        <w:t>Когда вы приступаете к действию, всегда помните о том, насколько важен первый шаг. Особенно сегодня, в день начинаний. В этот день можно приступать к любым важным делам, ко всему, что имеет для вас особую ценность. Особенно удаются в этот день проекты, связанные с образованием: можно начать изучение какого-либо предмета, преподавать, записаться на курсы. В целом это довольно позитивный день для решения материальных проблем. Никаких особых подарков судьбы ждать не приходится, но и вниманием удачи обделены вы не будете. Это благоприятный день для работы, причем как индивидуальной, так и коллективной. Возможен успех в бизнесе. Что касается переговоров и делового общения, в этом плане день нейтрален. Но нейтрален – это не значит, что события будут бессмысленными или не приведут ни к какому результату. Речь о том, что возможен любой исход событий. Люди стремятся урвать свое и никто не хочет делиться. Обращайтесь с просьбой или предложением только в том случае, если абсолютно уверены в положительном ответе.</w:t>
      </w:r>
    </w:p>
    <w:p>
      <w:pPr>
        <w:pStyle w:val="Normal"/>
        <w:bidi w:val="0"/>
        <w:spacing w:before="0" w:after="0"/>
        <w:ind w:left="0" w:right="0" w:firstLine="567"/>
        <w:rPr/>
      </w:pPr>
      <w:r>
        <w:rPr/>
        <w:t>У 2-го лунного дня есть особенность: сегодня ничего нельзя делать в промежутке между 12 часами ночи и 3 часами утра. Даже если вы «сова», постарайтесь в это время спать или хотя бы делать что-то не очень важное, при этом все равно сохраняя осторожность. Все дело в том, что в это время энергетические вибрации очень нестабильны и могут произойти самые неожиданные собы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лунный день не подходит для решения финансовых вопросов. Сегодня возможны денежные потери, поэтому будьте крайне осторожны. На работе нужно проявить решимость и настойчивость, в противном случае вы рискуете нажить неприятности на свою голову. Третий лунный день буквально перенасыщен энергией, и в делах вы способны проявить самые боевые качества. Проблема лишь в том, что столь же воинственный настрой имеют и другие люди. Никто не намерен сдавать позиции или идти на уступки. В этот день шеф, клиенты, партнеры не будут настроены на добрый лад. Шеф и вовсе может превратиться в чуть ли не тирана.</w:t>
      </w:r>
    </w:p>
    <w:p>
      <w:pPr>
        <w:pStyle w:val="Normal"/>
        <w:bidi w:val="0"/>
        <w:spacing w:before="0" w:after="0"/>
        <w:ind w:left="0" w:right="0" w:firstLine="567"/>
        <w:rPr/>
      </w:pPr>
      <w:r>
        <w:rPr/>
        <w:t>Поскольку 3-й лунный день очень сильный, то он наполнен различными опасностями. Это прежде всего опасность неумелого использования энергии. Если вы начнете действовать правильно, то мощную энергетику дня обернете себе на пользу. А если ошибетесь, она принесет с собой только разрушение. В конечном счете это разрушительное влияние коснется и лично вас. Поэтому старайтесь использовать силы в мирных целях. В течение 3?го лунного дня помните, что его первая половина обладает общим неблагоприятным фоном. В это время могут произойти разного рода неприятности, в основном связанные с общением. Если негатив сдержать, то вторая половина лунного дня принесет куда более достойные плоды. Это время, когда вы обладаете высокой работоспособностью, можете случайно встретиться с нужным человеком, завязать полезное знакомство. Если в этот период вам что-то предложат, то, даже если вы не согласитесь сразу, обязательно подумайте над предложением. Оно может оказаться очень выгодным.</w:t>
      </w:r>
    </w:p>
    <w:p>
      <w:pPr>
        <w:pStyle w:val="Normal"/>
        <w:bidi w:val="0"/>
        <w:spacing w:before="0" w:after="0"/>
        <w:ind w:left="0" w:right="0" w:firstLine="567"/>
        <w:rPr/>
      </w:pPr>
      <w:r>
        <w:rPr/>
        <w:t>Если у вас не запланировано на сегодня каких-либо важных дел, все равно найдите выход для своих сил, чтобы избежать энергетического застоя (это очень вредно!). Например, займитесь спортом или дайте себе физическую нагрузку. Если же вы поглощены какой-либо работой и стремитесь сделать ее как можно быстрее, в этот день можно полностью посвятить себя делу, с перерывами на еду и минимальными часами сна. Если у вас много дел и вы не знаете, за какое взяться, возьмитесь за самое сложное. Если даже не завершите его одним махом, то хотя бы что-то измените в застойной ситуации. Смело принимайтесь за тяжелые задачи, не пасуйте перед трудностями. Жаль упускать редкую возможность: сегодня можно так много успе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4-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Очень много нового может открыться в этот день. Сегодня мы получаем массу новостей, свежей информации, порой неожиданных сведений. Четвертый лунный день – это период, когда мы начинаем видеть, какой эффект производят наши действия. Это время, когда мы закрепляем результат проделанной работы. Сегодня следует не начинать новых дел, а продолжать уже начатые. Внимательно посмотрите на состояние своих занятий. Вдруг вы где-то что-то упустили? Сегодня то время, когда еще не все потеряно и ошибку можно исправить. Вам дается последняя возможность, не упустите ее!</w:t>
      </w:r>
    </w:p>
    <w:p>
      <w:pPr>
        <w:pStyle w:val="Normal"/>
        <w:bidi w:val="0"/>
        <w:spacing w:before="0" w:after="0"/>
        <w:ind w:left="0" w:right="0" w:firstLine="567"/>
        <w:rPr/>
      </w:pPr>
      <w:r>
        <w:rPr/>
        <w:t>Но вместе с тем этот день никак нельзя назвать активным. Его первая половина обладает общим положительным фоном. В это время мы испытываем душевное спокойствие, нас сложно вывести из себя, мы легко идем на контакт. Стоит учесть лишь тот аспект, что и начальство, и партнеры, и клиенты сегодня думают о своих проблемах и совсем не склонны заниматься чужими делами. Эта половина дня благоприятствует всем, чья работа связана с торговлей. Это время раскрывает перед нами новые перспективы, предлагает использовать новые возможности – от нас требуется лишь заметить их.</w:t>
      </w:r>
    </w:p>
    <w:p>
      <w:pPr>
        <w:pStyle w:val="Normal"/>
        <w:bidi w:val="0"/>
        <w:spacing w:before="0" w:after="0"/>
        <w:ind w:left="0" w:right="0" w:firstLine="567"/>
        <w:rPr/>
      </w:pPr>
      <w:r>
        <w:rPr/>
        <w:t>Обратите внимание, что если ваш успех зависит от принятия решений, то лучше отложить это на другой день. Но вторая половина дня уже не столь благоприятна. Возрастает конфликтность, падает настроение. В эти часы очень важно сохранять спокойствие, не вступать в ссоры, не поддаваться на провокации. Если вам удастся выполнить эти рекомендации и сохранить позитивный настрой, то и оставшаяся часть дня принесет вам удачу. Отложите решение денежных вопросов до лучших времен. Финансовые поступления немного задерживаются, вряд ли сегодня можно получить те суммы, на которые вы рассчитыва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5-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Пятые лунные сутки – один из судьбоносных дней месяца, считается одним из важнейших дней первой фазы Луны. Если вы ждали, когда ваши усилия принесут плоды, то можно рассчитывать, что это произойдет именно сегодня. Все идет так, как должно идти. Даже если вам тяжело, примите происходящее: со временем вы увидите, что оно было лишь к лучшему. Именно сегодня нам является то, что называется судьбой, роком, предопределением. Сегодня нужно сделать все, что поможет вам создать гармонию внутри себя.</w:t>
      </w:r>
    </w:p>
    <w:p>
      <w:pPr>
        <w:pStyle w:val="Normal"/>
        <w:bidi w:val="0"/>
        <w:spacing w:before="0" w:after="0"/>
        <w:ind w:left="0" w:right="0" w:firstLine="567"/>
        <w:rPr/>
      </w:pPr>
      <w:r>
        <w:rPr/>
        <w:t>Не реагируйте на провокации, не совершайте недобрых поступков. Раздайте долги и следите за своим имуществом: если что-то потеряете, то потом не найдете. Вообще, этот день неблагоприятен для финансовых дел. Все вопросы, связанные с деньгами, лучше решать в другое время. Начинать новые дела также не стоит, гораздо лучше завершать то, что было начато раньше. Если вы работаете под начальством, имейте в виду, что шеф может проявить милость, а может наказать. Будьте осторожны. Партнеры, клиенты, руководство, коллеги – одним словом, все, с кем связан ваш бизнес, сегодня не будут склонны к компромиссам. И вообще, люди в этот день до крайности упрямы. Особенно если Луна в Козероге, Тельце или Овне.</w:t>
      </w:r>
    </w:p>
    <w:p>
      <w:pPr>
        <w:pStyle w:val="Normal"/>
        <w:bidi w:val="0"/>
        <w:spacing w:before="0" w:after="0"/>
        <w:ind w:left="0" w:right="0" w:firstLine="567"/>
        <w:rPr/>
      </w:pPr>
      <w:r>
        <w:rPr/>
        <w:t>Первая половина 5-го лунного дня обладает выраженным неблагоприятным фоном. Нарастают робость и нерешительность, теряется или сильно уменьшается вера в себя. Все психологические комплексы обостряются. Под влиянием такой энергетики можно упустить самые удачные возможности и провалить даже те дела, которые считались абсолютно беспроигрышными. В это время люди часто вынуждены корректировать планы и менять намерения. Вторая половина 5-го лунного дня – время, подходящее для любовных свиданий, гораздо лучше пройдут интимные, чем деловые, встречи. А если уж от деловых никуда не деться, лучше общаться с представителями противоположного по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6-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Это один из самых лучших дней месяца. Он очень легкий и непринужденный, на таком фоне и проходят все сегодняшние дела. С древних времен 6-й лунный день считается счастливым. Удача сопутствует вашим начинаниям и предприятиям, можно найти пропавшую вещь или получить огромное удовольствие от общения. Сегодня руководство настроено к подчиненным по-доброму, клиенты расположены благоприятно. Прекрасный день для завязывания знакомств, построения новых планов. Также это вполне удачный день для решения материальных и денежных вопросов, для работы и бизнеса, ведь сегодня вам представляется возможность проявить свои умения и таланты. Во многих сферах вы можете достичь успеха. Можете подумать о каком-либо важном проекте, о том, как достичь цели, получить желаемое. Ведь сегодня сама энергия Луны соответствует осуществлению ваших мечтаний и планов! А еще в этот день усиливаются наши интуитивные способности. Если вы замечали за собой склонность предвидеть будущие события, то сегодня как раз такой день, когда предчувствия не обманывают. Ведь не случайно 6-й лунный день символизирует вещая птица.</w:t>
      </w:r>
    </w:p>
    <w:p>
      <w:pPr>
        <w:pStyle w:val="Normal"/>
        <w:bidi w:val="0"/>
        <w:spacing w:before="0" w:after="0"/>
        <w:ind w:left="0" w:right="0" w:firstLine="567"/>
        <w:rPr/>
      </w:pPr>
      <w:r>
        <w:rPr/>
        <w:t>Обратите внимание, что сегодня не время для активных действий. Все происходящее в этот день неспешно и плавно. Не ждите неожиданных событий и свалившихся как снег на голову происшествий. День действительно очень спокойный. Что бы вы ни делали, вы не заметите каких-то существенных результатов. Возможно даже, у вас останется тягостное ощущение, что вы действовали впустую.</w:t>
      </w:r>
    </w:p>
    <w:p>
      <w:pPr>
        <w:pStyle w:val="Normal"/>
        <w:bidi w:val="0"/>
        <w:spacing w:before="0" w:after="0"/>
        <w:ind w:left="0" w:right="0" w:firstLine="567"/>
        <w:rPr/>
      </w:pPr>
      <w:r>
        <w:rPr/>
        <w:t>У 6-го лунного дня есть такая примета: сегодня нельзя давать в долг. Не стоит также давать на время вещи. Иначе тот, кто эти вещи получил, вместе с ними заберет покой и удачу дари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7-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Седьмой лунный день – один из самых удачных для работы и бизнеса. Сегодня можно буквально свернуть горы. Сила этого дня наделяет человека большим количеством деятельной энергии и жизненной активности. Но она должна быть использована на благо себе и окружающим. Направляйте свою активность на реализацию замыслов и осуществление планов. Это хороший день для общения. Сегодня можно общаться с коллегами и друзьями, но лучше не принимать участия в массовых мероприятиях, а провести день наедине с собой, подумать о том, что для вас важно.</w:t>
      </w:r>
    </w:p>
    <w:p>
      <w:pPr>
        <w:pStyle w:val="Normal"/>
        <w:bidi w:val="0"/>
        <w:spacing w:before="0" w:after="0"/>
        <w:ind w:left="0" w:right="0" w:firstLine="567"/>
        <w:rPr/>
      </w:pPr>
      <w:r>
        <w:rPr/>
        <w:t>В первую половину этого дня люди склонны доверять друг другу. Но учтите, что слова сегодня приобретают магическую силу. Все, что мы скажем, реализуется или напрямую, или в какой-то другой форме. Это относится не только к злым словам, но и к добрым. Не жалейте слов на хорошие пожелания своим близким и, конечно, самому себе. Говорите лишь то, что вы бы хотели видеть в реальности. Ложь в этот день обладает огромными разрушительными свойствами. И если уж мы упомянули первую часть этого лунного дня, скажем и то, что в это время вы имеете возможность реализовать идеи и планы, появившиеся в предыдущие сутки. Эти часы дарят возможность завершать дела, особенно связанные с партнерством. Партнеры сегодня доверяют вам, есть вероятность найти новых клиентов, помощников или покровителей. В делах окажут поддержку друзья и родственники. Вторая половина более сумбурна, можно запутаться в суете и хлопотах. Впрочем, этого не произойдет, если вы заранее спланировали свой день и следуете этому плану, грамотно распределяя обязанности и время. Если вы этого не сделаете, то немалая часть усилий, которые вы прилагали в начале дня, пойдет насмар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8-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В астрологии 8-й лунный день – начало второй фазы Луны. Он считается днем перемен, часто бывает ответственным и наряженным. Сегодня все задачи, которые мы еще не решили, встают перед нами особенно остро, а подзабытые, казалось бы, проблемы с новой силой напоминают о себе. Это касается и работы, и денег, и всех планов. Решать можно только мелкие финансовые дела. День стрессов, очень большое напряжение. Сегодня люди подвержены перепадам настроения и крайностям. Не перегружайтесь на работе. Сейчас начальству не до вас, вы рискуете попасть под горячую руку. То, что вы начали или задумали в этот день, осуществится гораздо медленнее, чем хотелось бы. Чтобы усилия увенчались успехом, нужно вспомнить, что порой командные действия приносят больше плодов, чем одиночные. Сегодня нельзя рассчитывать только на собственные силы. Приходится обращаться за помощью к другим людям, но это хорошо, потому что их энергия пригодится для достижения цели.</w:t>
      </w:r>
    </w:p>
    <w:p>
      <w:pPr>
        <w:pStyle w:val="Normal"/>
        <w:bidi w:val="0"/>
        <w:spacing w:before="0" w:after="0"/>
        <w:ind w:left="0" w:right="0" w:firstLine="567"/>
        <w:rPr/>
      </w:pPr>
      <w:r>
        <w:rPr/>
        <w:t>Восьмой лунный день – хорошее время для поиска новых партнеров: они будут готовы принять участие в вашем деле, разделить ваши идеи, поверить в вас. Отметим также, что сегодня весьма нестабильны отношения в коллективе. Любое сообщество, в котором люди действуют сообща, будет подвержено переменам и перестройкам. Возможны неожиданные повороты событий, конфликты, чрезвычайные ситуации. Сейчас вы можете готовиться к новому этапу своей биографии. Примите во внимание, что от вас может потребоваться изменение собственной позиции и линии поведения. В этот день может произойти событие, которое заставит вас почувствовать себя другим человеком. Такое случается не каждый месяц, но если и происходит, то чаще всего именно в 8-й лунный день. Все, что уже произошло, предстает перед нами в качественно новом свете. Восьмой лунный день – самое подходящее время, чтобы по-иному взглянуть на вещи.</w:t>
      </w:r>
    </w:p>
    <w:p>
      <w:pPr>
        <w:pStyle w:val="Normal"/>
        <w:bidi w:val="0"/>
        <w:spacing w:before="0" w:after="0"/>
        <w:ind w:left="0" w:right="0" w:firstLine="567"/>
        <w:rPr/>
      </w:pPr>
      <w:r>
        <w:rPr/>
        <w:t>Если вас мучают совершенные в далеком прошлом ошибки, сегодня самый подходящий день, чтобы избавиться от застарелого чувства вины. Опишите на бумаге всю вашу горечь, а затем сожгите лист на свече. Пепел смойте во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9-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евятый лунный день – первый из демонических дней месяца, один из самых неблагоприятных во всем лунном цикле. Он считается неудачным для любых действий и начинаний. Даже не думайте о каких-то финансовых операциях, не слушайте советчиков. Есть риск стать жертвой обмана и мошенничества. В 9-й лунный день мы сталкиваемся с обманами, иллюзиями, кознями, интригами, сложностями. Не занимайтесь никакими финансовыми делами, не давайте в долг, не берите кредит, не оформляйте документы. Большинство людей в этот день конфликтны, оправдывают себя за собственные ошибки, перекладывают ответственность за свои промахи на чужие плечи. Очень тяжело на работе. В делах сложно достичь договоренности. Избегайте напряженных ситуаций, максимально упростите работу. Лучше вообще не попадаться на глаза руководству; коллеги, клиенты и партнеры настроены недружелюбно. Подождите с завязыванием новых знакомств. Будьте осторожны в физической работе, сегодня вероятны травмы, даже серьезные.</w:t>
      </w:r>
    </w:p>
    <w:p>
      <w:pPr>
        <w:pStyle w:val="Normal"/>
        <w:bidi w:val="0"/>
        <w:spacing w:before="0" w:after="0"/>
        <w:ind w:left="0" w:right="0" w:firstLine="567"/>
        <w:rPr/>
      </w:pPr>
      <w:r>
        <w:rPr/>
        <w:t>Очень важно обращать внимание на то, что происходит сегодня. Потому что случайностей не бывает. Что бы ни происходило – это напоминание о том, чего вы не сделали или, наоборот, сделали зря. Если прогорает начатое дело – значит, когда-то вы начали другое, которое должно было стать для вас важным, и почему-то бросили, не закончили его. Если вас ругают – значит, и вы кого-то оскорбили, если вас обманули – значит, и вы поступили нечестно с другим человеком.</w:t>
      </w:r>
    </w:p>
    <w:p>
      <w:pPr>
        <w:pStyle w:val="Normal"/>
        <w:bidi w:val="0"/>
        <w:spacing w:before="0" w:after="0"/>
        <w:ind w:left="0" w:right="0" w:firstLine="567"/>
        <w:rPr/>
      </w:pPr>
      <w:r>
        <w:rPr/>
        <w:t>Зато 9-й лунный день прекрасно проходит у всех, кто занимается творческой работой. Сегодня можно сделать нечто поистине ценное и достойное вним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0-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В 10-й лунный день особенно активно проходит все, что связано с традициями, родом и семьей. Этот день хорош для решения финансовых вопросов, если они так или иначе связаны с вашей семьей. В то же время можно ждать небольших финансовых поступлений. Довольно приятно проходит общение на работе, особенно в сплоченных коллективах. Сегодня энергия бьет ключом, и одним махом можно выполнить недельную рабочую норму. Это один из самых удачных дней месяца для карьеристов и бизнесменов, используйте выдающийся шанс! В этот день хорошо идут и самостоятельные, и общественные, коллективные работы. Сегодня на вашем пороге – профессиональный успех. Контакты с противоположным полом приносят радость, крепкие и проверенные связи особенно радуют, и их можно еще больше укреплять. Кроме того, этот день удачен для переговоров. Люди сегодня легко идут на контакт и, в отличие от предыдущего дня, не конфликтны.</w:t>
      </w:r>
    </w:p>
    <w:p>
      <w:pPr>
        <w:pStyle w:val="Normal"/>
        <w:bidi w:val="0"/>
        <w:spacing w:before="0" w:after="0"/>
        <w:ind w:left="0" w:right="0" w:firstLine="567"/>
        <w:rPr/>
      </w:pPr>
      <w:r>
        <w:rPr/>
        <w:t>Десятый лунный день не подходит для начала новых дел, но зато очень благоприятен для продолжения всего, что вы уже начали делать раньше. В жизненных сферах сегодня сопутствует удача. Если вас что-то огорчит – не берите в голову. Неприятный осадок скоро пройдет, через некоторое время вы и вовсе забудете о том, что случ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1-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Это напряженный день, который считается самым сильным из всего лунного цикла. Что, правда, вовсе не означает, что день будет плохим. Все зависит от того, как вы его проведете, с какими делами, с каким настроем. Не случайно же при всей его суровости 11-й лунный день считается одним из самых удачных дней лунного месяца. Это объясняется тем, что сегодня можно увидеть, как реализуется то, что задумалось или наметилось в начале лунного месяца, особенно в его хорошие дни. Все дурное, что оказывало на вас влияние в предыдущие периоды, уходит. Благодаря этому задуманное вами способно успешно осуществиться. Учтите: что бы вы ни делали в этот день, вам необходима самая планомерная подготовка. Это необходимое условие для благополучного исхода предприятия. Только в таком случае вам и вашим начинаниям будет обеспечена помощь свыше. Кстати, что характерно, в древности астрологи советовали правителям именно в этот день, после длительной подготовки, начинать войну. А в наше время этот день можно смело считать удачным для решительных действий в бизнесе и работе. Кроме того, можно заниматься небольшими денежными вопросами: энергию сегодня надо направлять на процесс.</w:t>
      </w:r>
    </w:p>
    <w:p>
      <w:pPr>
        <w:pStyle w:val="Normal"/>
        <w:bidi w:val="0"/>
        <w:spacing w:before="0" w:after="0"/>
        <w:ind w:left="0" w:right="0" w:firstLine="567"/>
        <w:rPr/>
      </w:pPr>
      <w:r>
        <w:rPr/>
        <w:t>Концентрация энергии в 11-й лунный день очень велика. То, что вы делаете в этот период, обладает поистине неподражаемой мощью, способной свернуть горы. Будьте особенно внимательны на работе, чтобы ненароком не упустить редкий шанс, который может представиться вам. В переговорах сегодня вам помогут личное обаяние и образ, имидж, умелая самоподача. В 11-й лунный день люди буквально излучают обаяние. Не грех воспользоваться этим в личных целях. В 11-й лунный день люди зачастую ощущают огромный энтузиазм, богатейший потенциал, непоколебимую уверенность. На такой волне необходимо совершать серьезные поступки. Главное – обязательно завершить начатое, иначе потом вам уже никогда не удастся это сделать. И еще очень важный момент: не забывайте о духовности. Если все ваши усилия направлены лишь на достижение материальных благ, если к ним прикованы все ваши мысли и душевные порывы, – вы вряд ли добьетесь успеха. Душа сегодня на первом месте, а духовные ценности – основные приорите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2-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венадцатый лунный день считается тихим и спокойным. Сегодня хорошо мысленно желать себе исполнения своих желаний, просить о чем-то: все сбудется. А вот для разного рода дел этот день считается несчастливым. Сегодня не стоит чего-то начинать и вообще делать что-либо, имеющее для вас особое значение. Отложите важные дела, это не лучший день для серьезной работы. Можно вести переговоры, только если вы хорошо знаете, что на душе и уме у вашего оппонента. Зато сегодня можно обратиться за помощью – если, конечно, вы уверены, что просьба «от души» сработает. В работе важны сила воли, крепость, выдержка, твердость духа, честность. Пригодится умение улаживать спорные ситуации, сглаживать конфликты, устранять острые углы, приходить к компромиссам: сегодня потребуется применить эти умения. Ведь люди в этот день проявляют непостоянство и нервозность, болезненную эмоциональность и обидчивость. Даже встречи с близкими и любовные свидания могут закончиться ссорами и обоюдными обидами, проявлением недовольства. Нельзя сегодня допускать спешки, торопливости и суеты, это лишь навредит. Пусть все идет так, как идет, не вмешивайтесь пока в ход событ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3-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Тринадцатый лунный день считается одним из самых социальных дней. Это время общественных мероприятий, групповых контактов. Превосходный день для получения новой информации, повышения образования, пополнения запаса знаний о каком-либо интересующем вас предмете. Тринадцатый лунный день, при всей благоприятности для коллективного труда и творчества, совершенно не подходит для каких-то серьезных дел и начинаний, особенно совершаемых в одиночку. Неплохой день для работы, но ничего важного не произойдет. Старайтесь действовать сообща. Обсуждайте возможности решения текущих проблем. Если вы задумали какое-то важное дело, отложите его реализацию на более благоприятное время – оно не за горами. Но что бы ни происходило, не бросайте ранее начатые дела. Сегодня ни в коем случае нельзя давать себе передышку, отдохнуть вы сможете потом.</w:t>
      </w:r>
    </w:p>
    <w:p>
      <w:pPr>
        <w:pStyle w:val="Normal"/>
        <w:bidi w:val="0"/>
        <w:spacing w:before="0" w:after="0"/>
        <w:ind w:left="0" w:right="0" w:firstLine="567"/>
        <w:rPr/>
      </w:pPr>
      <w:r>
        <w:rPr/>
        <w:t>Особенно неудачной может оказаться первая половина суток. Она содержит в себе осадок предыдущего дня, причем самых негативных из его черт. Зато если вы правильно провели вчерашний день, то сегодня заметите усиление своего влияния на окружающих. Это произойдет ближе ко второй половине дня и реализуется уже в ней. Используйте такую возможность. Вы сможете убедить и переубедить кого нужно и в чем нужно. Кроме того, сегодня можно заниматься денежными делами, материальными вопросами.</w:t>
      </w:r>
    </w:p>
    <w:p>
      <w:pPr>
        <w:pStyle w:val="Normal"/>
        <w:bidi w:val="0"/>
        <w:spacing w:before="0" w:after="0"/>
        <w:ind w:left="0" w:right="0" w:firstLine="567"/>
        <w:rPr/>
      </w:pPr>
      <w:r>
        <w:rPr/>
        <w:t>Один из самых больших плюсов этого дня в том, что сегодня мы обновляем жизненные силы. Нужно внимательно и серьезно отнестись к этому дню, и тогда сегодня вы обретете дополнительные силы, которые помогут вам в осуществлении самых смелых планов, имеющих для вас огромную важ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4-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Четырнадцатый лунный день – самый сильный и мощный день месяца. И один из самых счастливых. Это время наиболее активных и решительных действий. С началом этого дня мы вступаем в период, когда можно начать очень серьезное предприятие или сделать важнейший шаг, влияющий на результат дела. День призывает нас к деятельности, к тому, чтобы мы не сбавляли темп, не останавливались на достигнутом, не сходили с пути, не подвергали сомнению грядущий успех. Избегайте провести этот особенный день в безделье. Энергетические ресурсы не бездонны, но если их не использовать, они будут застаиваться, терять в качестве, а восстановить их вы уже не сможете. Главное – не позволять себе отвлекаться на незначительные события, иначе мелочность и суета в мгновение ока «съедят» весь ваш силовой запас. Сегодня отлично проходит общение на всех уровнях – с друзьями, близкими, любимыми, родственниками, коллегами, партнерами, начальниками, подчиненными, знакомыми, незнакомыми... Сегодня люди настроены решительно и рационально, готовы к свершениям и переменам – используйте эту возможность.</w:t>
      </w:r>
    </w:p>
    <w:p>
      <w:pPr>
        <w:pStyle w:val="Normal"/>
        <w:bidi w:val="0"/>
        <w:spacing w:before="0" w:after="0"/>
        <w:ind w:left="0" w:right="0" w:firstLine="567"/>
        <w:rPr/>
      </w:pPr>
      <w:r>
        <w:rPr/>
        <w:t>Особенно благоприятной считается первая половина 14-х лунных суток. В это время вы можете выносить какую-то свою идею, мысль или предложение на публику. Можно делиться планами. Это приведет к переходу на качественно новый уровень. Например, возможно повышение по службе, получение прибавки к зарплате, награда, – короче говоря, заслуженное признание. А также – новые выгодные знакомства, новые интересные связи и т. д. День способствует укреплению семейных связей и особенно благоприятен для налаживания взаимопонимания между старшим и младшим поколениями. Превосходный день для карьеристов и бизнесменов. Направляйте энергию на важные дела. Это один из лучших дней для решения финансовых вопросов.</w:t>
      </w:r>
    </w:p>
    <w:p>
      <w:pPr>
        <w:pStyle w:val="Normal"/>
        <w:bidi w:val="0"/>
        <w:spacing w:before="0" w:after="0"/>
        <w:ind w:left="0" w:right="0" w:firstLine="567"/>
        <w:rPr/>
      </w:pPr>
      <w:r>
        <w:rPr/>
        <w:t>Вторая половина этих лунных суток чревата опасностью попасть в круговорот лишних дел и чужих проблем. В результате вы лишь потеряете время и силы, что повредит вашему здоров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5-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Один из самых неудачных дней для работы и бизнеса. Не делайте ничего важного. В этот день можно начинать простые дела, которые не требуют титанических усилий и долгого времени. Сегодня удача на стороне тех, чья работа связана с торговлей. Но неблагоприятна первая половина дня. В эти часы образовываются различные сложности в работе и личной жизни. Опасными окажутся амбиции, а если попробовать переложить ответственность на другого, то можно и вовсе создать себе крупные неприятности. Пусть даже не именно сегодня, но в перспективе. Даже не думайте о каких-то финансовых операциях, не слушайте советчиков, не ведите важных переговоров.</w:t>
      </w:r>
    </w:p>
    <w:p>
      <w:pPr>
        <w:pStyle w:val="Normal"/>
        <w:bidi w:val="0"/>
        <w:spacing w:before="0" w:after="0"/>
        <w:ind w:left="0" w:right="0" w:firstLine="567"/>
        <w:rPr/>
      </w:pPr>
      <w:r>
        <w:rPr/>
        <w:t>Вторая половина 15-го лунного дня менее неприятна. В этот период даже можно реализовать какой-то план, правда, скорее всего, совершенно другим способом, чем предполагалось ранее. Если вы не уверены в методе и сомневаетесь в успехе – лучше ничего не делайте, подстрахуйтесь. В это же время есть вероятность обрести новые знакомства. Возможно, что неожиданно вас посетят любопытные идеи. Обратите на них внимание, они того стоят.</w:t>
      </w:r>
    </w:p>
    <w:p>
      <w:pPr>
        <w:pStyle w:val="Normal"/>
        <w:bidi w:val="0"/>
        <w:spacing w:before="0" w:after="0"/>
        <w:ind w:left="0" w:right="0" w:firstLine="567"/>
        <w:rPr/>
      </w:pPr>
      <w:r>
        <w:rPr/>
        <w:t>Сегодня последний раз, когда мы работаем не покладая рук, чтобы увидеть плоды своих усилий. Уже в этот день или вскоре после него можно наконец-то заметить результаты. Используйте максимальный резерв своих сил, потому что если у вас их на что-то не хватало, то сегодня хватит. Сегодня человеку дается возможность раз и навсегда что-то изменить. Важно только, чтобы решение было не сиюминутным, а принятым раньше, тщательно обдуманным. А уж если вы поглощены какой-то одной идеей, которая давно будоражит ваш ум и не дает спать по ночам, – примите шанс 15?го дня и сделайте то, о чем мечтаете. У вас это получится. Но обратите внимание, что мы говорим именно о сильнейшем желании, жизненно важном, о такой цели, без которой вы не видите своей дальнейшей жизни. Только так вы разбудите все свои силы, только так Луна вольет в вас необходимую энергию. Правда, в такой неисчерпаемости сил кроется и главная опасность полнолуния: влияние Луны настолько сильно, что все положительное и отрицательное, что есть в человеке, усиливается многократно.</w:t>
      </w:r>
    </w:p>
    <w:p>
      <w:pPr>
        <w:pStyle w:val="Normal"/>
        <w:bidi w:val="0"/>
        <w:spacing w:before="0" w:after="0"/>
        <w:ind w:left="0" w:right="0" w:firstLine="567"/>
        <w:rPr/>
      </w:pPr>
      <w:r>
        <w:rPr/>
        <w:t>Проживите сегодняшний день так, как вы хотели бы видеть свое дальнейшее существование. Если первый лунный день – основа всего лунного месяца, как бы калька для него, то 15-й лунный день – такая же база для оставшихся третьей и четвертой лунных фаз.</w:t>
      </w:r>
    </w:p>
    <w:p>
      <w:pPr>
        <w:pStyle w:val="Normal"/>
        <w:bidi w:val="0"/>
        <w:spacing w:before="0" w:after="0"/>
        <w:ind w:left="0" w:right="0" w:firstLine="567"/>
        <w:rPr/>
      </w:pPr>
      <w:r>
        <w:rPr/>
        <w:t>Из особенностей 15-го лунного дня стоит отметить такую: в это время нельзя поддаваться азарту. То есть нельзя позволять себе никаких игр на тотализаторе, в казино, в карты и т. д.</w:t>
      </w:r>
    </w:p>
    <w:p>
      <w:pPr>
        <w:pStyle w:val="Normal"/>
        <w:bidi w:val="0"/>
        <w:spacing w:before="0" w:after="0"/>
        <w:ind w:left="0" w:right="0" w:firstLine="567"/>
        <w:rPr/>
      </w:pPr>
      <w:r>
        <w:rPr/>
        <w:t>И еще одна характерная черта: если вы «сова», учтите, что в период между полуночью и тремя часами утра лучше не делать ничего серьезного, не работать, не общ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6-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Шестнадцатый лунный день – один из самых гармоничных дней месяца. Это период абсолютной гармонии между сознанием, душой и телом. Шестнадцатый лунный день довольно благоприятен, сегодня Луна усиливает ауру большинства людей, в силу чего люди способны совершить максимум задуманного и проявить свои способности на самом высоком уровне. Но только в том случае, если они нацелены на действие, творчество, создание чего-то. Если человек не стремится ничего сделать, отказывается принимать участие в строительстве собственной судьбы, то он, наоборот, почувствует себя опустошенным и озлобленным.</w:t>
      </w:r>
    </w:p>
    <w:p>
      <w:pPr>
        <w:pStyle w:val="Normal"/>
        <w:bidi w:val="0"/>
        <w:spacing w:before="0" w:after="0"/>
        <w:ind w:left="0" w:right="0" w:firstLine="567"/>
        <w:rPr/>
      </w:pPr>
      <w:r>
        <w:rPr/>
        <w:t>Шестнадцатый лунный день – время отдыха от напряженных и активных действий. День не подходит для денежных операций, особенно связанных с подписанием бумаг. Серьезные дела лучше отложить, договоры не заключать. Обсуждайте текущие дела. По мнению специалистов тибетской астрологической школы, в 16-й лунный день повышаются интеллектуальные способности. Это значит, что можно решать самые насущные проблемы, но только принимать решения. Осуществлять задуманное надо в 17-е лунные сутки. Сегодня оставайтесь в стороне от суеты, суматохи и напряжения. Если есть возможность – отдохните. Можно даже просто поспать. В этот день лунного месяца не рекомендуется рваться вперед изо всех сил. Сегодня тот самый благословенный день, когда можно просто полежать в кровати подольше, посмотреть телевизор, погулять, почитать, – в общем, сделать что-то, что для вас является спокойным отдыхом. А во время отдыха надо думать не о работе, а о себе. Проведите этот период в неспешных размышлениях, в небыстром ритме, потому что сегодняшний день призван помочь вам восстановить силы.</w:t>
      </w:r>
    </w:p>
    <w:p>
      <w:pPr>
        <w:pStyle w:val="Normal"/>
        <w:bidi w:val="0"/>
        <w:spacing w:before="0" w:after="0"/>
        <w:ind w:left="0" w:right="0" w:firstLine="567"/>
        <w:rPr/>
      </w:pPr>
      <w:r>
        <w:rPr/>
        <w:t>Впрочем, такой отдых можно позволить себе лишь в том случае, если предыдущий лунный день вы провели в напряженной деятельности. Если вы, наоборот, 15-й лунный день потратили на развлечения и безделье, то вам следует ожидать от 16-го дня неприятностей. Если вы немедленно не возьметесь за дело, то ваша лень принесет вам разнообразные проблемы – в здоровье, на работе, в личной жизни и т. д. А сам 16-й день вы проведете в тревогах, беспокойстве и печалях. Такое состояние, предваряющее депрессию, вызывается тем, что энергетический потенциал, предоставленный Луной, вы не реализовали. Вы не дали выхода своей энергии, она осталась внутри вас и вызвала энергетический застой, беспорядочное движение энергетических потоков внутри человека. Запомните: нет смысла в том, чтобы накапливать силы, есть смысл их использовать. Энергии необходимо течь, а не застаиваться. Однако, если вы поздно спохватились, попробуйте провести сегодняшний день в молитве или медитации. Это может помочь.</w:t>
      </w:r>
    </w:p>
    <w:p>
      <w:pPr>
        <w:pStyle w:val="Normal"/>
        <w:bidi w:val="0"/>
        <w:spacing w:before="0" w:after="0"/>
        <w:ind w:left="0" w:right="0" w:firstLine="567"/>
        <w:rPr/>
      </w:pPr>
      <w:r>
        <w:rPr/>
        <w:t>Есть одна особенность у 16-го дня: он благоприятен для всех, кто занимается торговлей (особенно продовольственными товарами), творчеством, особенно музыкой и поэзией. Обязательно найдите время для любимого де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7-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Семнадцатый лунный день – один самых гармоничных дней месяца. Время общения, радости и дружеских встреч, ярких знакомств и запоминающихся свиданий. Особенно благоприятна первая половина этого дня. Она дает возможность максимально эффективно использовать внутреннюю энергию. Любое творческое дело идет на лад, энергия на подъеме. Интуиция в эти часы работает бесперебойно, приводя нас к возможным откровениям и озарениям. И уж совсем хорошо в этот день всем людям творчества и искусства: у них сегодня самый настоящий праздник вдохновения. Нормальный день для денежных дел. Работа идет успешно, но настроение не рабочее. Важные вопросы лучше решать потом. Серьезные переговоры сегодня не удадутся.</w:t>
      </w:r>
    </w:p>
    <w:p>
      <w:pPr>
        <w:pStyle w:val="Normal"/>
        <w:bidi w:val="0"/>
        <w:spacing w:before="0" w:after="0"/>
        <w:ind w:left="0" w:right="0" w:firstLine="567"/>
        <w:rPr/>
      </w:pPr>
      <w:r>
        <w:rPr/>
        <w:t>Менее удобной кажется вторая половина 17-го лунного дня. Как раз в это время и могут проявиться проблемы, сложности в реализации планов, осуществлении проектов. Действительно, и у этого дня есть минус. Его энергетика настолько свободна и непринужденна, что не благоприятствует никаким рабочим делам. Серьезные проекты в этот день не реализуются. Вместо того чтобы корпеть на работе, проведите день в веселой дружеской компании: найдите время, спланируйте месяц таким образом, чтобы этот лунный день остался свободным. Отдохнув и даже погуляв сегодня, вы будете бодры весь оставшийся месяц. Забудьте о проблемах, неприятностях и тягостных заботах, никаких хандры и уныния – и почувствуете совершенное удовлетворение от сделанной работы, от всего, над чем трудились в последние неде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8-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В этот лунный день можно решать простые финансовые вопросы. Отложите важные дела, сегодня не лучший день для серьезной работы. Переговоры сегодня не удадутся, будет очень сложно отстоять свою точку зрения. Особенность 18-го лунного дня в том, что все происходящее сегодня с нами и вокруг нас является как бы зеркалом нашего внутреннего состояния, нашей души. События, люди и мнения отражают нас самих. Это тот день, когда мы можем неожиданно увидеть себя без прикрас, такими, какие мы есть на самом деле. Притворство сегодня не удастся, маска никого не обманет. Прислушайтесь к тому, что говорят о вас окружающие. Все добрые слова, которые вы сегодня услышите в свой адрес, – истинная правда. А все недобрые – повод призадуматься о своем характере и поступках. То же самое относится и к делам, и к отношениям. Если вы окружены успешными и сердечными людьми, а вокруг себя наблюдаете проявление любви и терпимости, – значит, все эти качества относятся и к вам. И если узнать о себе что-то хорошее – это приятно, то узнать что-то отнюдь не лестное – полезно. Потому что только так можно исправить ошибки. Восемнадцатый лунный день дает возможность понять, какие же огрехи мы совершили, что тормозит нас сейчас, что не дает нам добиться успеха.</w:t>
      </w:r>
    </w:p>
    <w:p>
      <w:pPr>
        <w:pStyle w:val="Normal"/>
        <w:bidi w:val="0"/>
        <w:spacing w:before="0" w:after="0"/>
        <w:ind w:left="0" w:right="0" w:firstLine="567"/>
        <w:rPr/>
      </w:pPr>
      <w:r>
        <w:rPr/>
        <w:t>Сегодня может появиться желание пойти на поводу у другого человека, поддаться влиянию, согласиться на уговоры. Но лучше не делать этого, а вместо того заглянуть в собственную душу и понять, чего мы действительно хотим, почему мы поступаем так, а не иначе. Потому что в зависимости от нашего внутреннего мира этот день может стать или счастливым, или несчастным.</w:t>
      </w:r>
    </w:p>
    <w:p>
      <w:pPr>
        <w:pStyle w:val="Normal"/>
        <w:bidi w:val="0"/>
        <w:spacing w:before="0" w:after="0"/>
        <w:ind w:left="0" w:right="0" w:firstLine="567"/>
        <w:rPr/>
      </w:pPr>
      <w:r>
        <w:rPr/>
        <w:t>Первая половина 18-го лунного дня – время конфликтов, душевного разлада, внезапных ситуаций, неожиданных неприятностей. Все дурное, что случается в эти часы, возникает будто само по себе, без каких-то особенных видимых причин. Как бы то ни было, результатом становятся трудности в работе и в личной жизни, неадекватная самооценка, ссоры с коллегами, партнерами и близкими людьми на почве непонимания и эгоизма. Во вторую половину дня уже можно вздохнуть свободней, хотя и это относительно. Но можно попытаться хотя бы чуть-чуть разрядить обстановку, прийти к компромиссу, поискать выход из сложившихся обстоятельств. Что-то делать в этот день можно, но активность будет бесполезна. Лучше, если вы не станете плыть против течения, а просто будете реагировать на то, что происходит, – словом, проявите гибкость и нестандартность. Например, если у вас случилось что-то, что требует вашего вмешательства, – вмешайтесь. Но сами не создавайте такую ситуацию. Не будьте провокатором и подождите с инициатив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19-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евятнадцатый лунный день – один из демонических дней месяца. Он считается тяжелым и опасным. Это магический день, когда влияние со стороны очень сильно и неблагоприятно. Это очень напряженный день; зачастую бывает достаточно одного неосторожного слова или взгляда, чтобы оказаться в центре конфликта. Поэтому в идеале этот день лучше провести спокойно, но не в уединении. Особенно нельзя общаться с выпившими (и самому пить), выходить куда-то, бывать в темных помещениях, контактировать с незнакомыми и неприятными людьми, заводить знакомства. Нельзя заниматься денежными вопросами. Есть риск стать жертвой обмана и мошенничества. Нейтральный день для работы. Серьезные дела лучше отложить, договоры не заключать. Обсуждайте текущие дела, но отложите переговоры о различных нововведениях. Предложений не принимайте. Сегодня ни в коем случае не действуйте необдуманно. Один безрассудный поступок способен свести на нет все ваши предыдущие усилия. Не поддавайтесь на провокации и сами не провоцируйте других. В этот день нет случайных и пустых событий – все, что происходит, имеет огромное значение. Запомните: как вы будете вести себя, так и с вами будут себя вести.</w:t>
      </w:r>
    </w:p>
    <w:p>
      <w:pPr>
        <w:pStyle w:val="Normal"/>
        <w:bidi w:val="0"/>
        <w:spacing w:before="0" w:after="0"/>
        <w:ind w:left="0" w:right="0" w:firstLine="567"/>
        <w:rPr/>
      </w:pPr>
      <w:r>
        <w:rPr/>
        <w:t>Тем не менее первая половина этих лунных суток благоприятна. В эти часы благодаря терпению и трудолюбию мы имеем шанс добиться покровительства начальства. Если вы ищете поддержки спонсорства вашему бизнесу, это также можно сделать сегодня. Первая половина 19-го лунного дня также благоприятна для решения вопросов карьеры и прибавки к зарплате, улучшения материального положения благодаря партнерам. В эти сильные часы возрастает сексуальный потенциал, люди проявляют обаяние, – правда, оно может быть довольно напористым и агрессивным. Вторая половина 19-го лунного дня уже не столь благоприятна, в эти часы нам особенно вредят излишняя активность и самоуверенность, коварство и хитрость, обман и интриги. Такие качества, если их проявлять, могут стать причиной болезни или обусловить появление серьезных проблем в следующий лунный день.</w:t>
      </w:r>
    </w:p>
    <w:p>
      <w:pPr>
        <w:pStyle w:val="Normal"/>
        <w:bidi w:val="0"/>
        <w:spacing w:before="0" w:after="0"/>
        <w:ind w:left="0" w:right="0" w:firstLine="567"/>
        <w:rPr/>
      </w:pPr>
      <w:r>
        <w:rPr/>
        <w:t>Сила 19-го лунного дня в том, что одних людей он делает еще сильнее, а других – лишь более безвольными и слабыми. Но все имеют право на шанс. Сегодня вам представятся возможности справиться с тревогами, страхами и опасениями. Особенно важно в этот лунный день избегать самообмана. Если ваше самомнение окажется завышенным, вы еще долго не сможете разрубить порочный узел обманов и неуда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0-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вадцатый лунный день – время озарений, откровений и открытий. Сегодня мы получаем возможность увидеть мир в новом свете, посмотреть на свою жизнь с нового ракурса, внутренне измениться к лучшему. Этот день прекрасно подходит для коллективного труда, совместного решения вопросов. В общении с единомышленниками и товарищами можно будет неожиданно узнать и понять что-то новое, заметить то, что раньше оставалось за кадром. Один из лучших дней для решения финансовых вопросов, работы и бизнеса, день решения самых наболевших проблем. Астрологи рекомендуют в этот день начинать строительство, вступать на ответственные должности, принимать важные решения. Сегодня люди общительны и открыты, этим можно воспользоваться для обретения новых знакомств, укрепления старых связей, установления дружеских контактов. Сегодня нужно избегать эгоизма и переоценки собственных возможностей, завышения собственной значимости. В противном случае вы рискуете потерять все, что вам удалось приобрести за предыдущие лунные дни. Не ссорьтесь с друзьями и близкими людьми. Одна ссора потянет за собой многие и долгие споры и обиды.</w:t>
      </w:r>
    </w:p>
    <w:p>
      <w:pPr>
        <w:pStyle w:val="Normal"/>
        <w:bidi w:val="0"/>
        <w:spacing w:before="0" w:after="0"/>
        <w:ind w:left="0" w:right="0" w:firstLine="567"/>
        <w:rPr/>
      </w:pPr>
      <w:r>
        <w:rPr/>
        <w:t>Двадцатый лунный день считается одним из самых удачных дней месяца для начала любого дела. Только зависть и недоброжелательство способны навредить вам сегодня. В этот день будьте активны, избегайте идти у кого-то на поводу, сдаваться на милость обстоятельствам. Если ситуация требует действия – значит, действуйте, а не ждите, когда само уладится. Тем более сегодня, когда сам символ дня напоминает о том, что не существует непреодолимых преград. А даже если препятствие высоко, вы можете через него перелететь. Достаточно лишь преодолеть страх и расправить крылья. Если вы используете эти способы, то обретете много полезного. Причем и в материальном пла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1-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первый лунный день – время движения вперед, решения денежных вопросов. Удачный день: работа спорится, вы чувствуете себя на подъеме. Замечательный период для решения вопросов, которые волнуют всех; можно получить интересные предложения; удачны контакты с начальством, общественными деятелями. Для того чтобы с толком использовать весь потенциал этого дня, необходимо провести его деятельно и активно. Такое поведение оправдает себя, и, кроме того, будет совсем нетрудно сделать много и сразу. В работе и осуществлении планов можно рассчитывать на помощь и поддержку единомышленников. Весьма продуктивной окажется коллективная работа, совместное решение вопросов, составление планов. Двадцать первый лунный день – время дружбы и объединения людей. Примите во внимание, что если сегодня вам в голову пришла отличная идея, то вы сможете ее осуществить, но придется чем-то пожертвовать ради достижения цели. То же самое относится ко всему дню: если вы решились сделать важный шаг, будьте готовы, что вам будет нужно отказаться от чего-то. Не переживайте, посмотрите с другой стороны: может, вы вовсе не теряете нечто важное, а просто избавляетесь от обузы, которая мешает вам. Тем более что сегодня вполне подходящий день, чтобы изменить что-то вокруг себя.</w:t>
      </w:r>
    </w:p>
    <w:p>
      <w:pPr>
        <w:pStyle w:val="Normal"/>
        <w:bidi w:val="0"/>
        <w:spacing w:before="0" w:after="0"/>
        <w:ind w:left="0" w:right="0" w:firstLine="567"/>
        <w:rPr/>
      </w:pPr>
      <w:r>
        <w:rPr/>
        <w:t>Сегодня вы имеете возможность раскрыть интриги и обманы. Если вы начинаете какое-либо новое дело, можно ожидать, что оно принесет вполне достойные плоды и порадует вас результатами. Если для вас на первом месте работа, не пропустите шанс: может быть, сегодня вы получите любопытные предложения, связанные с расширением бизнеса, установите какие-то новые контакты. Кстати, о контактах: в этот день можно вдруг познакомиться с иностранцем. Поэтому, если вы собираетесь за границу, даже не надейтесь провести там время в уединении. Обязательно найдете или нового бизнес-партнера, или друга, или любовь. А может, все сразу. Если ваше заграничное знакомство связано с бизнесом, оно позволит вам улучшить свои финансовые дела.</w:t>
      </w:r>
    </w:p>
    <w:p>
      <w:pPr>
        <w:pStyle w:val="Normal"/>
        <w:bidi w:val="0"/>
        <w:spacing w:before="0" w:after="0"/>
        <w:ind w:left="0" w:right="0" w:firstLine="567"/>
        <w:rPr/>
      </w:pPr>
      <w:r>
        <w:rPr/>
        <w:t>Отметим, что 21-й лунный день может стать особенным для людей творчества и искусства. Сегодня вас посетит настоящее вдохновение, под влиянием которого можно создать нечто выдающееся или открыть новую грань своего таланта. Двадцать первый лунный день считается самым благоприятным днем лунного месяца для проведения творческих вечеров, концертов, выставок и т. п. Сила Луны сейчас настолько велика, что может помочь вам сделать какое-либо дело в несколько раз быстрее. То есть, если вы не упускаете шанса и действуете правильно и обдуманно, события будут развиваться очень и очень быст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второй лунный день считается весьма неподходящим временем для начала любых дел, особенно серьезных, имеющих для вас большое значение. Но в остальном он благоприятен. Сегодня повышаются человеческие способности к духовному и творческому обновлению. Могут внезапно появиться новые возможности. Скорее всего, используя их, вы сумеете переосмыслить события прошлого опыта и построить планы на будущее. Кроме того, сегодня хороший день для общения и переговоров, потому что люди сегодня не склонны ко лжи, уверткам и притворству. Напротив, они готовы делиться мыслями и помогать вам бескорыстно. В этот день можно делать различные предложения, добиваться согласия. Если вы обратитесь к логике собеседников, то сможете привести беседу к нужному вам результату. Лучше решать простые вопросы и не принимать серьезных решений. Хороший день для работы, велика возможность решить все поставленные задачи. Но неблагоприятен этот день для торговли.</w:t>
      </w:r>
    </w:p>
    <w:p>
      <w:pPr>
        <w:pStyle w:val="Normal"/>
        <w:bidi w:val="0"/>
        <w:spacing w:before="0" w:after="0"/>
        <w:ind w:left="0" w:right="0" w:firstLine="567"/>
        <w:rPr/>
      </w:pPr>
      <w:r>
        <w:rPr/>
        <w:t>Если есть возможность, следует посвятить 22-й лунный день образованию и обучению. В этот день особенно хорошо передавать знания, перенимать опыт наставников, заниматься самообразованием, посещать обучающие мероприятия, ходить в библиотеки. В целом же в этот день можно узнать что-то новое и необычное, открыть неизвестное, понять то, что всегда было неясным. Потому что в этот период информация, возможно, идет свыше. Главное – уметь ее уловить. Но для этого достаточно простого внимания, и даже если вы включите телевизор, то первая же случайная фраза или сцена может дать ответ на давно беспокоящий вас вопрос. Двадцать второй лунный день не относится к пассивным дням месяца. Если сегодня вы будете лениться, то энергия Луны направится уже не на вас, а против вас. А это приведет к ухудшению памяти и пониженной концентрации внимания.</w:t>
      </w:r>
    </w:p>
    <w:p>
      <w:pPr>
        <w:pStyle w:val="Normal"/>
        <w:bidi w:val="0"/>
        <w:spacing w:before="0" w:after="0"/>
        <w:ind w:left="0" w:right="0" w:firstLine="567"/>
        <w:rPr/>
      </w:pPr>
      <w:r>
        <w:rPr/>
        <w:t>Двадцать второй лунный день благоприятен для любых дел, но лишь при условии, что они выполняются искренне, никому не вредят и ничего не разрушают. Все отрицательные поступки этого дня не удадутся.</w:t>
      </w:r>
    </w:p>
    <w:p>
      <w:pPr>
        <w:pStyle w:val="Normal"/>
        <w:bidi w:val="0"/>
        <w:spacing w:before="0" w:after="0"/>
        <w:ind w:left="0" w:right="0" w:firstLine="567"/>
        <w:rPr/>
      </w:pPr>
      <w:r>
        <w:rPr/>
        <w:t>Очень удачный день для литераторов, в первую очередь – для поэтов. Помимо искусства интересная ситуация складывается и в научных областях. Сегодня вы можете неожиданно сделать открытие в своей сф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3-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третий лунный день – это тяжелый и сложный день перестроек. Многочисленные перемены сегодня происходят сами, по инерции, и являются результатом того, что вы делали в предыдущие дни лунного месяца. Возможно, у вас даже появится ощущение, что все происходит помимо вас, без учета ваших пожеланий. Относитесь к происходящему легко и непринужденно. Свято место пусто не бывает, лишившись одного, вы освобождаете место для другого, чего-то нового, возможно, даже лучшего.</w:t>
      </w:r>
    </w:p>
    <w:p>
      <w:pPr>
        <w:pStyle w:val="Normal"/>
        <w:bidi w:val="0"/>
        <w:spacing w:before="0" w:after="0"/>
        <w:ind w:left="0" w:right="0" w:firstLine="567"/>
        <w:rPr/>
      </w:pPr>
      <w:r>
        <w:rPr/>
        <w:t>Двадцать третий день считается очень противоречивым. Сегодня можно решать только простые вопросы, лучше не принимать серьезных решений. Это один из самых неудачных дней для работы и бизнеса. Не делайте ничего важного. Переговоры не принесут результатов, зато могут принести дополнительные проблемы. Сегодня идет проверка ваших планов, любые взаимные обязательства проверяются на устойчивость и стабильность, замыслы пересматриваются, идеи переосмысляются. Слишком много трансформаций, чтобы начинать новые дела. Будет лучше, если вы возьметесь за то, что начали раньше, и доведете до конца, чтобы дело не висело мертвым грузом. Вторая половина дня очень неблагоприятна и конфликтна. В рабочих связях и личных отношениях возможны зависть, ревность, обиды, претензии из-за обманутых надежд и неосуществленных планов. Если же вы решите с кем-то поделиться своими мыслями, имейте в виду, что вас могут неправильно понять. Поэтому лучше не темнить, говорить без намеков, выражаться предельно конкретно. А еще лучше любые мало-мальски важные разговоры отложить на несколько дней. В этот день немудрено потерять душевное равновесие, а любой разговор превратить в ссору и склоку. Чтобы сохранить внутреннюю гармонию, старайтесь как можно меньше общаться.</w:t>
      </w:r>
    </w:p>
    <w:p>
      <w:pPr>
        <w:pStyle w:val="Normal"/>
        <w:bidi w:val="0"/>
        <w:spacing w:before="0" w:after="0"/>
        <w:ind w:left="0" w:right="0" w:firstLine="567"/>
        <w:rPr/>
      </w:pPr>
      <w:r>
        <w:rPr/>
        <w:t>Этот день отличается высоким энергетическим зарядом, и энергия его агрессивна и напориста. Именно поэтому нельзя останавливаться и прятаться в свою раковину, потому что если вы начнете лениться, то энергия собьет вас с ног. При этом чем бы вы ни занимались, внутренне оставайтесь спокойным, собранным, непоколебимым. Старайтесь избегать людных сборищ, неизвестных мест, новых компаний. Зачастую люди сами провоцируют других на конфликты, грубо говоря, лезут на рожон. Очень сложно не поддаться на провокацию. В силу этого следует избегать мест, где вас могут подтолкнуть на необдуманные действия. Куда как правильнее было бы использовать такую сильную энергию в мирных целях да в собственных интересах. Например, решить какую-то важную проблему, которая давно не двигается с места. В этот день люди вредят сами себе лишь потому, что не умеют грамотно использовать энергию Луны. А она сегодня способна продвинуть любое, даже самое запущенное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4-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Хороший день для дел, связанных с деньгами. Очень сильный и удачный день для работы и бизнеса, можно действовать активно. Обсуждайте текущие дела, отложите переговоры о сложных проектах. Начатые дела удаются. Двадцать четвертый лунный день – время повышенной активности. Но в отличие от предыдущего дня энергия этих суток не агрессивна и не разрушительна, хотя несколько грубовата. Как и сами люди, которые в этот день частенько бывают неуклюжи.</w:t>
      </w:r>
    </w:p>
    <w:p>
      <w:pPr>
        <w:pStyle w:val="Normal"/>
        <w:bidi w:val="0"/>
        <w:spacing w:before="0" w:after="0"/>
        <w:ind w:left="0" w:right="0" w:firstLine="567"/>
        <w:rPr/>
      </w:pPr>
      <w:r>
        <w:rPr/>
        <w:t>Двадцать четвертый лунный день – это благоприятный период для творчества, особенно для создания произведений искусства и их презентации. Хорошо проходят выставки, показы, выступления, концерты, творческие вечера. Как правило, в этот день люди настроены благодушно. Они могут не отличаться нежностью высказываний, но и не имеют цели нагрубить и обидеть. Если есть возможность, проведите день спокойно, без лишней возни и суеты, в небольшой дружеской компании. Впрочем, это не догма, вы можете быть в этот день деятельны и активны. Выбор целиком за вами.</w:t>
      </w:r>
    </w:p>
    <w:p>
      <w:pPr>
        <w:pStyle w:val="Normal"/>
        <w:bidi w:val="0"/>
        <w:spacing w:before="0" w:after="0"/>
        <w:ind w:left="0" w:right="0" w:firstLine="567"/>
        <w:rPr/>
      </w:pPr>
      <w:r>
        <w:rPr/>
        <w:t>Как и 22-й лунный день, этот период хорош для обучения. Время помогает активизации мыслительных процессов. В этот день проще сконцентрироваться, легче решить проблему, которая требует вдумчивого осмысления и анализ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5-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Это время не считается счастливым. Особенно неблагоприятна первая половина дня. В этот период люди ленивы, апатичны, и лучше посвятить время личным делам и процедурам, связанным с укреплением здоровья. Коллективный труд и совместная деятельность не удаются. Вторая половина дня более благоприятна. Тогда обостряется интуиция, а разум и логическое мышление могут подвести. Возможно получение поддержки от начальства и других вышестоящих лиц. Негативные предпосылки предшествующих часов могут быть нейтрализованы. При желании вы даже можете обратить их в свою пользу. В течение всего 25-го лунного дня можно решать простые вопросы. Есть возможность получения денег. Неплохой день для работы, но ничего важного не произойдет. Обсуждайте текущие дела, отложите переговоры о сложных проектах.</w:t>
      </w:r>
    </w:p>
    <w:p>
      <w:pPr>
        <w:pStyle w:val="Normal"/>
        <w:bidi w:val="0"/>
        <w:spacing w:before="0" w:after="0"/>
        <w:ind w:left="0" w:right="0" w:firstLine="567"/>
        <w:rPr/>
      </w:pPr>
      <w:r>
        <w:rPr/>
        <w:t>Двадцать пятый лунный день – время пассивности и самоуглубления. Этот день проходит лучше, если посвятить его уединению и размышлениям. Спешить сегодня нельзя. Неторопливость, обдуманность, тщательность – вот качества, которые вы должны проявить в этот день. Самое лучшее сегодня – избегать активных действий, они не принесут какого-то заметного результата, но зато могут надолго вывести вас из состояния душевного покоя и равновесия. Суть 25-го лунного дня состоит в том, чтобы направить человека на размышления о его характере, личности, поведении, мировоззрении, убеждениях, нравах. Высшая задача 25-го лунного дня – научить человека любви к самому себе. Пока этого нет, невозможно достичь гармонии с самим собой, невозможно успокоиться, невозможно наладить жизн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6-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шестой лунный день считается неблагоприятным для любых дел. Но вы получите небольшой бонус, если хорошо работали в течение предыдущих дней лунного месяца. В этом случае, возможно, вы сумеете расширить возможности и перспективы деятельности, – на данном этапе хотя бы в планах. Прислушайтесь к советам друзей, не отвергайте их предложений. Подумайте, с какой инициативой вы могли бы выступить. Свежие решения наболевших проблем могут принести поддержку начальства и материальный успех. Можно сегодня решать простые вопросы, но нельзя принимать серьезных решений. Очень плохой день для работы и бизнеса, не делайте ничего, что может сильно повлиять на работу. Среди ваших оппонентов могут появиться личности с дурными намерениями.</w:t>
      </w:r>
    </w:p>
    <w:p>
      <w:pPr>
        <w:pStyle w:val="Normal"/>
        <w:bidi w:val="0"/>
        <w:spacing w:before="0" w:after="0"/>
        <w:ind w:left="0" w:right="0" w:firstLine="567"/>
        <w:rPr/>
      </w:pPr>
      <w:r>
        <w:rPr/>
        <w:t>Самодовольство и самообман – правящие качества дня. Благодаря этим характеристикам 26-й лунный день для большинства людей оказывается сложным и ответственным временем. Вокруг очень много провокаций и дурных соблазнов, поэтому приходится собирать все свои силы, чтобы удержаться. Вам будут необходимы выдержка и сила воли, умение относиться ко всему происходящему спокойно и с юмором. Потому что самое тяжелое в этот день даже не суета и проблемы, а постоянные перепады настроения. Эмоциональный фон очень нестабилен и переменчив, нельзя верить ни обещаниям, ни клятвам, ни угрозам, ни признаниям. Не склоняйтесь к крайностям в проявлении эмоций: не нужно ни тоски и печали, ни буйного веселья. Придерживайтесь золотой середины, это самое лучшее, что можно сегодня сделать. Иначе вас ждут практически неминуемые ссоры и конфликты. Помимо межличностных конфликтов в 26-й лунный день повышена вероятность воровства и ограблений. Очень легко стать жертвой подобного «предприятия». С другой стороны, также несложно подпасть под чужое влияние, согласиться на бездумную авантюрную выходку, за которую потом придется расплачиваться долго и очень серьезно.</w:t>
      </w:r>
    </w:p>
    <w:p>
      <w:pPr>
        <w:pStyle w:val="Normal"/>
        <w:bidi w:val="0"/>
        <w:spacing w:before="0" w:after="0"/>
        <w:ind w:left="0" w:right="0" w:firstLine="567"/>
        <w:rPr/>
      </w:pPr>
      <w:r>
        <w:rPr/>
        <w:t>Среди других предупреждений – совет для всех, кто за рулем, быть особенно внимательным на дорогах, беречь свою машину, не оставлять ее без присмотра. Кроме того, день неблагоприятен для путешественников. Тибетская астрологическая школа считает, что сегодняшний день – время обретения всего желаемо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7-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Двадцать седьмой лунный день – время, когда нам доступны откровенные законы и тайные знания. Чтобы день прошел успешно, следует поддерживать себя в легком и радостном состоянии духа, избегать напряжения и волнений. В отличие от предыдущих суток, 27-й лунный день считается благоприятным для работы и различных предприятий. Особенно хорошо может сложиться первая половина дня. В это время при желании вы сможете по-новому посмотреть на старые проблемы. Но вместе с тем не стоит начинать новые дела, гораздо правильнее будет извлечь максимум пользы из текущих. Сегодня можно решать денежные вопросы, но лучшее, что можно сделать, – раздать долги. Один из лучших дней для деловых успехов, если соблюдать рекомендации дня. Очень удачный день, когда в переговорах и даже спорах рождается истина.</w:t>
      </w:r>
    </w:p>
    <w:p>
      <w:pPr>
        <w:pStyle w:val="Normal"/>
        <w:bidi w:val="0"/>
        <w:spacing w:before="0" w:after="0"/>
        <w:ind w:left="0" w:right="0" w:firstLine="567"/>
        <w:rPr/>
      </w:pPr>
      <w:r>
        <w:rPr/>
        <w:t>Среди приятных сюрпризов дня – вероятность получения хороших новостей от друзей и старых знакомых. Вероятно также получение прибыли (или дополнительной прибыли) и новых возможностей от ранее заключенных договоров и сделок. Вторая половина дня окажется более сложной. Не рассказывайте о своих успехах и не хвастайте достижениями, в противном случае наживете себе завистников. В эти же часы колеблется эмоциональный фон, возможны разногласия между близкими и знакомыми. Не стоит в эти часы заключать новые договоры, подписывать новые документы и тем более приступать к осуществлению новых дел. Это прекрасное время для научных опытов, исследований и экспедиций. У многих людей проявляется талант психолога. Если есть возможность или, тем более, необходимость, уделите время для обучения. Вы сможете узнать что-то новое о неизвестном предмете или расширить знания о том, что вам интерес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8-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Это деятельный, энергичный день, когда превосходно удаются все насущные дела. Не упускайте возможность, проживите этот день в движении, действии и приподнятом настроении. Получите заряд бодрости на долгое время вперед! В этот благоприятный период можно начинать любые дела, связанные с любыми жизненными сферами – работой, домом, садом, личными отношениями. Все астрологические школы считают, что этот день благоприятен практически для всех дел. Сегодня можно решать денежные вопросы. Вполне хороший день для работы и бизнеса.</w:t>
      </w:r>
    </w:p>
    <w:p>
      <w:pPr>
        <w:pStyle w:val="Normal"/>
        <w:bidi w:val="0"/>
        <w:spacing w:before="0" w:after="0"/>
        <w:ind w:left="0" w:right="0" w:firstLine="567"/>
        <w:rPr/>
      </w:pPr>
      <w:r>
        <w:rPr/>
        <w:t>Однако следует соблюдать известную осторожность в первой половине этого лунного дня. Очень вредно перенапряжение – оно может привести к ослаблению здоровья и ухудшению отношений. Но во второй половине дня можно расслабиться, задуматься о себе и своей жизни, переосмыслить уже случившиеся события. Тем более что сам день этому способствует, ведь Солнце – символ духовного прозрения. Часы второй половины дня уже не так нервозны, чувства более спокойны, эмоции уравновешены, действия размеренны. В 28-й лунный день следует слушать то, что говорят близкие люди: их слова и советы могут предупредить о возможных сложностях.</w:t>
      </w:r>
    </w:p>
    <w:p>
      <w:pPr>
        <w:pStyle w:val="Normal"/>
        <w:bidi w:val="0"/>
        <w:spacing w:before="0" w:after="0"/>
        <w:ind w:left="0" w:right="0" w:firstLine="567"/>
        <w:rPr/>
      </w:pPr>
      <w:r>
        <w:rPr/>
        <w:t>Все эти характеристики делают 28-й лунный день одним из наиболее спокойных и светлых дней всего лунного месяца. Символ этого дня – лотос, напоминает нам о непрестанном духовном росте каждой личности. Если на протяжении всего месяца вы жили в согласии с лунными ритмами, то сегодня получите награду – мудрость, дарованную самой Луной. Если вы ждете чуда – пусть ваша надежда окрепнет. Сегодня вы можете стать свидетелем странных, загадочных и подчас необъяснимых событий. Правда, суть этих событий будет зависеть от того, как вы прошли через лунный цикл. Например, если вы взяли в долг и все еще не вернули, то вы не получите денежных вливаний, наоборот, потеряете в финансах. А если вы помогали другим, то сегодня получите награду за свою помощь. И речь идет не только о деньгах и других материальных благах, ведь если мы получаем по заслугам, то нам дается именно то, что мы заслужили (отсюда и выражение), то есть то, что для нас наиболее важно и желанно. Помните, что любые неприятности, происходящие в этот день, – повод призадуматься о своих поступках. Ведь каждое событие – это плод совершенных вами действий. Ну а если плоды вас устраивают, – значит, вы все делаете правильно, не меняйте кур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9-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Этот день считается самым опасным и несчастным из всего лунного цикла. Двадцать девятый лунный день заслужил свою недобрую славу прежде всего благодаря огромной силе своей энергии. Эта сила так велика и агрессивна, что подавляющее большинство людей просто не в состоянии совладать с ней. Это один из самых худших дней месяца для финансовых дел. Ни в коем случае не работайте с деньгами, не подписывайте документов, не давайте и не берите в долг, не носите при себе крупных сумм. Не будут удачными торговые сделки. Один из самых плохих дней для работы – любые дела пойдут насмарку. Отложите переговоры: все слова, решения и обещания сегодня пусты и обманчивы.</w:t>
      </w:r>
    </w:p>
    <w:p>
      <w:pPr>
        <w:pStyle w:val="Normal"/>
        <w:bidi w:val="0"/>
        <w:spacing w:before="0" w:after="0"/>
        <w:ind w:left="0" w:right="0" w:firstLine="567"/>
        <w:rPr/>
      </w:pPr>
      <w:r>
        <w:rPr/>
        <w:t>Но вовсе не обязательно, что в этот день с вами будут происходить ужасающие события. Вам просто нужно помнить, что сегодня велика их вероятность. Зная об этом, вы можете предупредить и предотвратить разные неприятности. Но вторая половина 29-го дня так или иначе остается неблагоприятной, в большей или меньшей степени. Вероятны нервное напряжение, стресс, подавленное настроение, тревога, снижение общего тонуса; существует опасность заболеть, получить травму; можно ненароком обмануться, попасть в плен иллюзий. Обстановка дня очень нервозна, способствует различным ссорам, склокам, разногласиям, скандалам, враждебности, конфликтам, гневу, зависти, злости и прочим отрицательным событиям и эмоциям. Если вы заметили, что слово за слово приближаетесь к конфликту, лучше вовремя пресечь его на корню. Может случиться, что сегодняшний раздор затянется на годы. Не поддавайтесь, даже если вас сильно обидят. Имейте в виду, что такое может произойти. Именно сегодня вас могут очень серьезно оскорбить, поэтому обходите все острые ситуации, а лучше вообще сведите общение к минимуму. Потому что вы, возможно, будете так сильно задеты, что станете думать лишь о том, как наказать обидчика. А месть – это дурное чувство, оно опустошает душу и иссушает разум.</w:t>
      </w:r>
    </w:p>
    <w:p>
      <w:pPr>
        <w:pStyle w:val="Normal"/>
        <w:bidi w:val="0"/>
        <w:spacing w:before="0" w:after="0"/>
        <w:ind w:left="0" w:right="0" w:firstLine="567"/>
        <w:rPr/>
      </w:pPr>
      <w:r>
        <w:rPr/>
        <w:t>Среди конкретных рекомендаций, а точнее, запретов этого дня, выделяются такие: не общаться с незнакомцами, не вести бесед с недоброжелателями, не ходить по темным улицам, не верить обещаниям, не ввязываться в авантюры. Нужно соблюдать осторожность буквально в каждом, самом привычном действии: от работы на кухне до перехода улицы. Есть данные, что в 29-й лунный день случается большое число аварий, несчастных случаев и преступлений. Ну и конечно, не стоит зря тратить силы на начало нового дела. Оно не просто не удастся, оно развалится и может больно придавить обломками. Обратите внимание, что и завершать ранее начатые дела сегодня не следует. Можно допустить роковую ошибку или просто попасть в полосу невезения, – а каждый, даже тот, кто занимается серьезным бизнесом, знает, что и такое случается. Если вы упорно работали над чем-то, то будет жаль в один день перечеркнуть все предыдущие усил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30-й лунный день</w:t>
      </w:r>
    </w:p>
    <w:p>
      <w:pPr>
        <w:pStyle w:val="Normal"/>
        <w:bidi w:val="0"/>
        <w:spacing w:before="0" w:after="0"/>
        <w:ind w:left="0" w:right="0" w:firstLine="567"/>
        <w:jc w:val="left"/>
        <w:rPr/>
      </w:pPr>
      <w:r>
        <w:rPr/>
      </w:r>
    </w:p>
    <w:p>
      <w:pPr>
        <w:pStyle w:val="Normal"/>
        <w:bidi w:val="0"/>
        <w:spacing w:before="0" w:after="0"/>
        <w:ind w:left="0" w:right="0" w:firstLine="567"/>
        <w:rPr/>
      </w:pPr>
      <w:r>
        <w:rPr/>
        <w:t>Тридцатый лунный день – самый спокойный и светлый из всего лунного месяца. Это день внутренней и внешней гармонии. Нормальный день для финансовых дел, лучшее из которых – раздача долгов. День подходит для подведения итогов. Отложите переговоры – принятые решения могут оказаться поспешными. Особенно важно подвести итоги, если 30-й лунный день предшествует затмению. Все, что сегодня делается, проходит легко и непринужденно. Считается, что 30-й лунный день – это мир в делах и в отношениях с другими и, что еще важнее, с самим собой.</w:t>
      </w:r>
    </w:p>
    <w:p>
      <w:pPr>
        <w:pStyle w:val="Normal"/>
        <w:bidi w:val="0"/>
        <w:spacing w:before="0" w:after="0"/>
        <w:ind w:left="0" w:right="0" w:firstLine="567"/>
        <w:rPr/>
      </w:pPr>
      <w:r>
        <w:rPr/>
        <w:t>Все, что вы сегодня делаете, удается, за исключением новых дел: начало грандиозного предприятия стоит отложить буквально на несколько дней. А пока наслаждайтесь жизнью, откажитесь от суеты и мелких забот, не забивайте голову бытовыми проблемами. Время подумать о них найдется всегда. Если вы назначаете важные встречи на первую половину дня, будьте внимательны. В некотором роде еще сохраняются неблагоприятные вибрации 29-го дня. По возможности немного подождите, прежде чем встречаться с незнакомыми людьми. Но зато это время самым лучшим образом подходит для общения с родственниками и давними друзьями и для подведения итогов. Вторая половина 30-го лунного дня особенно благоприятна. Это время усиливает интуицию, помогает реализовать дар предвидения, посылает верные предчувствия. Прекрасный период для творчества: есть возможность создать выдающееся произведение, сделать что-то новое для себя, открыть неизвестную грань таланта. Обращайте внимание на мысли, которые приходят к вам сегодня: они могут изменить вашу жизнь.</w:t>
      </w:r>
    </w:p>
    <w:p>
      <w:pPr>
        <w:pStyle w:val="Normal"/>
        <w:bidi w:val="0"/>
        <w:spacing w:before="0" w:after="0"/>
        <w:ind w:left="0" w:right="0" w:firstLine="567"/>
        <w:rPr/>
      </w:pPr>
      <w:r>
        <w:rPr/>
        <w:t>В этот лунный день вам также дается возможность увидеть результаты своих действий. То, над чем вы трудились в течение лунного месяца, уже готово войти в вашу жизнь, – велика вероятность, что прямо сегодн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роскоп начальника</w:t>
      </w:r>
    </w:p>
    <w:p>
      <w:pPr>
        <w:pStyle w:val="Normal"/>
        <w:bidi w:val="0"/>
        <w:spacing w:before="0" w:after="0"/>
        <w:ind w:left="0" w:right="0" w:firstLine="567"/>
        <w:jc w:val="left"/>
        <w:rPr/>
      </w:pPr>
      <w:r>
        <w:rPr/>
      </w:r>
    </w:p>
    <w:p>
      <w:pPr>
        <w:pStyle w:val="Normal"/>
        <w:bidi w:val="0"/>
        <w:spacing w:before="0" w:after="0"/>
        <w:ind w:left="0" w:right="0" w:firstLine="567"/>
        <w:rPr/>
      </w:pPr>
      <w:r>
        <w:rPr/>
        <w:t>Вам когда-нибудь хотелось узнать, что на уме у вашего шефа? Или, может, вы сами представляете себя в роли начальника? Интересно ли вам узнать, каким вы бы стали руководителем? А если вы уже начальник – любопытно ли вам, откуда в вас берутся все эти характерные черты, благодаря которым вы уверенно идете к успеху? Кто ваши сотрудники, почему они ведут себя так, а не иначе?</w:t>
      </w:r>
    </w:p>
    <w:p>
      <w:pPr>
        <w:pStyle w:val="Normal"/>
        <w:bidi w:val="0"/>
        <w:spacing w:before="0" w:after="0"/>
        <w:ind w:left="0" w:right="0" w:firstLine="567"/>
        <w:rPr/>
      </w:pPr>
      <w:r>
        <w:rPr/>
        <w:t>Есть такое понятие «лунный гороскоп». О том, что это такое, мы подробно говорим в книге с соответствующим названием. В целом, как и любой другой гороскоп, это методика анализа личности, предсказания судьбы, способ, благодаря которому человек может сделать выводы из прошлого, познать свое настоящее, предвидеть будущее. Лунный гороскоп раскрывает перед человеком все грани его существования, все, чем он живет. Возникает вопрос: а разве недостаточно «обычного» гороскопа, к которому мы все привыкли? Таким привычным гороскопом чаще всего называют солнечный. Разница между двумя этими гороскопами в том, что солнечный основан на движении Земли вокруг Солнца, а лунный – на движении Луны вокруг Земли. Луна и Солнце – две планеты, которые оказывают определяющее влияние на жизнь всего, что существует на нашей планете. Солнце представляет мужское начало, а Луна – женское. Вдвоем они символизируют великую изначальную двойственность: мужское начало и женское, активность и пассивность, день и ночь, разум и чувства, воля и любовь, две стороны одной жизни. Луна в 27 миллионов раз меньше Солнца, но она находится в 374 раза ближе к Земле. Поэтому Луна и оказывает значительное влияние на земную жизнь.</w:t>
      </w:r>
    </w:p>
    <w:p>
      <w:pPr>
        <w:pStyle w:val="Normal"/>
        <w:bidi w:val="0"/>
        <w:spacing w:before="0" w:after="0"/>
        <w:ind w:left="0" w:right="0" w:firstLine="567"/>
        <w:rPr/>
      </w:pPr>
      <w:r>
        <w:rPr/>
        <w:t>Лунный гороскоп считается более точным, чем солнечный. Причина в том, что для построения лунного гороскопа требуется более узкий, сжатый промежуток времени, и как следствие, наделенный более точной информацией. Давайте же посмотрим, что говорит о вас или о вашем шефе загадочное ночное светило.</w:t>
      </w:r>
    </w:p>
    <w:p>
      <w:pPr>
        <w:pStyle w:val="Normal"/>
        <w:bidi w:val="0"/>
        <w:spacing w:before="0" w:after="0"/>
        <w:ind w:left="0" w:right="0" w:firstLine="567"/>
        <w:rPr/>
      </w:pPr>
      <w:r>
        <w:rPr/>
      </w:r>
    </w:p>
    <w:p>
      <w:pPr>
        <w:pStyle w:val="Heading3"/>
        <w:bidi w:val="0"/>
        <w:spacing w:before="0" w:after="0"/>
        <w:ind w:left="0" w:right="0" w:hanging="0"/>
        <w:rPr/>
      </w:pPr>
      <w:r>
        <w:rPr/>
        <w:t>Овен</w:t>
      </w:r>
    </w:p>
    <w:p>
      <w:pPr>
        <w:pStyle w:val="Normal"/>
        <w:bidi w:val="0"/>
        <w:spacing w:before="0" w:after="0"/>
        <w:ind w:left="0" w:right="0" w:firstLine="567"/>
        <w:jc w:val="left"/>
        <w:rPr/>
      </w:pPr>
      <w:r>
        <w:rPr/>
      </w:r>
    </w:p>
    <w:p>
      <w:pPr>
        <w:pStyle w:val="Normal"/>
        <w:bidi w:val="0"/>
        <w:spacing w:before="0" w:after="0"/>
        <w:ind w:left="0" w:right="0" w:firstLine="567"/>
        <w:rPr/>
      </w:pPr>
      <w:r>
        <w:rPr/>
        <w:t>Нетерпеливость, проницательность, уверенность, страстность, смелость и даже рискованность, требовательность, прогрессивность – основные черты характера руководителя, родившегося с Луной в Овне. Это превосходный лидер. Требования такого шефа стоит исполнять незамедлительно. Что будет в противном случае – лучше не испытывать. Босс-Овен статус и престиж ценит выше финансового достатка и склонен того же требовать от подчиненных. Шеф на дух не выносит саботажников и халтурщиков и свое недовольство проявляет активно. Впрочем, если халтурщик добровольно и искренне кается, он имеет шанс получить милостивое прощение. Но ждать халявы в этом случае наивно: обещания придется отрабатывать. За словом босс-Овен следит.</w:t>
      </w:r>
    </w:p>
    <w:p>
      <w:pPr>
        <w:pStyle w:val="Normal"/>
        <w:bidi w:val="0"/>
        <w:spacing w:before="0" w:after="0"/>
        <w:ind w:left="0" w:right="0" w:firstLine="567"/>
        <w:rPr/>
      </w:pPr>
      <w:r>
        <w:rPr/>
        <w:t>В подчиненных Овен ценит интеллект, искренность и верность союзническому долгу. Этот начальник не требует точного соблюдения расписания рабочего дня, но вполне может «подбить» на сверхурочную работу, причем нередко «за спасибо». Овен не бросает начатое дело на середине. Если он затеял какой-то проект – обязательно доведет его до конца, не считаясь с энергетическими затратами. Когда дело – «труба», он не уходит в подполье и не переключает внимание на что-то другое, а все силы (свои и сотрудников) направляет на поисково-спасательные работы. Овен далеко не так спокоен, как кажется. Нередко внешнее спокойствие и даже безучастность говорят о кипящем в душе «вулкане страстей». В этом случае лучше не делать вид, будто все о’кей, а попытаться осторожно выяснить, что происход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лец</w:t>
      </w:r>
    </w:p>
    <w:p>
      <w:pPr>
        <w:pStyle w:val="Normal"/>
        <w:bidi w:val="0"/>
        <w:spacing w:before="0" w:after="0"/>
        <w:ind w:left="0" w:right="0" w:firstLine="567"/>
        <w:jc w:val="left"/>
        <w:rPr/>
      </w:pPr>
      <w:r>
        <w:rPr/>
      </w:r>
    </w:p>
    <w:p>
      <w:pPr>
        <w:pStyle w:val="Normal"/>
        <w:bidi w:val="0"/>
        <w:spacing w:before="0" w:after="0"/>
        <w:ind w:left="0" w:right="0" w:firstLine="567"/>
        <w:rPr/>
      </w:pPr>
      <w:r>
        <w:rPr/>
        <w:t>Говоря по совести, если у вашего шефа Луна в Тельце, вам определенно повезло. Он редкостно терпелив. Только вот испытывать это терпение – предприятие рискованное и изначально провальное. Один раз «не заметил» промах, второй раз «не обратил внимания» на халтуру, третий раз «просмотрел» опечатку, четвертый раз «махнул рукой» на опоздание, пятый раз – «непонятно с чего» уволил. Шеф-Телец обладает гипертрофированным чувством ответственности. Того же он требует от всех сотрудников. Здравомыслие, понимание своих обязанностей, четкое усвоение поговорки «Не садись не в свои сани» – вот то, что шеф-Телец ценит и уважает в подчиненных. Отсутствие этих данных не прощается.</w:t>
      </w:r>
    </w:p>
    <w:p>
      <w:pPr>
        <w:pStyle w:val="Normal"/>
        <w:bidi w:val="0"/>
        <w:spacing w:before="0" w:after="0"/>
        <w:ind w:left="0" w:right="0" w:firstLine="567"/>
        <w:rPr/>
      </w:pPr>
      <w:r>
        <w:rPr/>
        <w:t>Под началом Тельца работать несложно, а значит – правильно, а значит – так, как он считает нужным. Дисциплина, дисциплина и еще раз дисциплина, как в армии. Личное оставляем за дверью, шаг влево, шаг вправо – и в лучшем случае «не получите сладкого на обед», но такого сказочного варианта дожидаться бесполезно... Никогда не пытайтесь переубедить Тельца или, о ужас, доказать ему, что его решение неверно или, того хуже, проигрышно. Он решил, и точ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 Луной в Близнецах родился, чтобы руководить. Правда, он склонен скорее менять места работы, нежели сидеть всю жизнь в одном и том же кресле, даже если кресло это очень высокое. Деятельная и переменчивая натура не означает, что шеф-Близнец непременно станет служить то в одной, то в другой компании. Он будет вполне доволен работой, требующей постоянных передвижений. С таким шефом лучше выработать одну стратегию, основанную на логике, она не подведет, в отличие от плана действий, опирающегося на угадывание настроения шефа. Поскольку меняться это настроение может не по дням, а по часам. Приятно то, что как раз настроение у этого шефа большей частью благостное, в крайнем случае – ровное, но уж никак не злобно-депрессивное или мрачно-агрессивное. Свои личные неурядицы он никогда не станет отыгрывать на сотрудниках.</w:t>
      </w:r>
    </w:p>
    <w:p>
      <w:pPr>
        <w:pStyle w:val="Normal"/>
        <w:bidi w:val="0"/>
        <w:spacing w:before="0" w:after="0"/>
        <w:ind w:left="0" w:right="0" w:firstLine="567"/>
        <w:rPr/>
      </w:pPr>
      <w:r>
        <w:rPr/>
        <w:t>Босс-Близнец не склонен к дотошности и пунктуальности, но рисковать не стоит: с одной стороны, он может не заметить двухчасовое опоздание, а с другой – вызвать «на ковер» за перекур, длившийся на одну минуту дольше, чем хватает для выкуривания сигареты. И вообще, к «посекундной тарификации» предъявляется основное требование: график работы сотрудников должен совпадать с графиком работы шефа. Шеф-Близнец – любитель и мастер делегирования обязанностей и полномочий. Его больше интересует общее, чем частное. Не перемывайте ему кости: он не сваливает на вас свою работу, он разрабатывает грандиозные планы, которые недалеки от реальности и вполне способны привести к успеху. Такой шеф не считает, что: а) «лучшее – враг хорошего», б) «привычка свыше нам дана, замена счастию она». Под его чутким руководством в фирме будут происходить регулярные революции. Переменам подлежит все: от организации труда до цвета папок в архив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к</w:t>
      </w:r>
    </w:p>
    <w:p>
      <w:pPr>
        <w:pStyle w:val="Normal"/>
        <w:bidi w:val="0"/>
        <w:spacing w:before="0" w:after="0"/>
        <w:ind w:left="0" w:right="0" w:firstLine="567"/>
        <w:jc w:val="left"/>
        <w:rPr/>
      </w:pPr>
      <w:r>
        <w:rPr/>
      </w:r>
    </w:p>
    <w:p>
      <w:pPr>
        <w:pStyle w:val="Normal"/>
        <w:bidi w:val="0"/>
        <w:spacing w:before="0" w:after="0"/>
        <w:ind w:left="0" w:right="0" w:firstLine="567"/>
        <w:rPr/>
      </w:pPr>
      <w:r>
        <w:rPr/>
        <w:t>Начальник, родившийся с Луной в Раке, совершенно не соответствует привычному представлению о съедобных морских существах, которые медленно пятятся назад. Делать деньги – его кредо, и сбить Рака с этого пути невозможно. Не грозит ему и быть съеденным: скорее, от его цепких клешней пострадают конкуренты. Угадать, что нужно потребителю, взорвать рынок хитовым товаром – вполне в его натуре. Для Рака труд – залог успеха, он никогда не работает спустя рукава сам и не прощает халтуры подчиненным. Рак хорошо воспитан, галантен и очень сдержан. Это строгий, но справедливый начальник. Внешне он может казаться неприступным, однако ничто человеческое ему не чуждо. Он упорный и упрямый, взять его измором – это утопия. Этот босс никогда не забудет малейших ваших промашек. Он запомнит каждое опоздание, любое невзначай вырвавшееся слово, лишнюю минуту, потраченную на личные разговоры. Вместе с тем ваших достижений он тоже не забудет, и неважно, сделали вы нечто выдающееся пять лет назад или без выходных отпахали прошлую неделю.</w:t>
      </w:r>
    </w:p>
    <w:p>
      <w:pPr>
        <w:pStyle w:val="Normal"/>
        <w:bidi w:val="0"/>
        <w:spacing w:before="0" w:after="0"/>
        <w:ind w:left="0" w:right="0" w:firstLine="567"/>
        <w:rPr/>
      </w:pPr>
      <w:r>
        <w:rPr/>
        <w:t>На рабочем месте ваш шеф всегда будет исключительно сосредоточенным и серьезным. Травить байки и хохотать по поводу и без не в его привычках. Откровенное веселье у него может вызвать разве что известие о банкротстве главного конкурента. Чистота офиса станет одним из основных требований к коллективу и будет позиционироваться как фактор, напрямую влияющий на производительность труда. Шеф-Рак обяжет сотрудников наводить хирургическую чистоту на рабочих местах. На типичный офис рабочее помещение будет не очень похоже. Раки очень домовиты и с удовольствием привнесут в офис частицу домашнего очага. Раки – отличные кулинары, и, стремясь на корпоративном празднике поразить шефа своими гастрономическими изобретениями, не забывайте: вполне возможно, он горазд и на большее. А мельчайшую неточность в пропорции он заметит обязательно. Рак – человек настроения. Когда все видится ему в розовом свете, вокруг наступает земной рай. Когда жизнь, как ему кажется, бьет ключом по голове, под руку лучше не попадаться: не убьет, может ничего и не сказать, но глянет так, что жить не захоче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в</w:t>
      </w:r>
    </w:p>
    <w:p>
      <w:pPr>
        <w:pStyle w:val="Normal"/>
        <w:bidi w:val="0"/>
        <w:spacing w:before="0" w:after="0"/>
        <w:ind w:left="0" w:right="0" w:firstLine="567"/>
        <w:jc w:val="left"/>
        <w:rPr/>
      </w:pPr>
      <w:r>
        <w:rPr/>
      </w:r>
    </w:p>
    <w:p>
      <w:pPr>
        <w:pStyle w:val="Normal"/>
        <w:bidi w:val="0"/>
        <w:spacing w:before="0" w:after="0"/>
        <w:ind w:left="0" w:right="0" w:firstLine="567"/>
        <w:rPr/>
      </w:pPr>
      <w:r>
        <w:rPr/>
        <w:t>Лев – всему голова. Это босс и бог. Несогласным – выйти на шесть шагов вперед. Хороший сотрудник – живой сотрудник. А живой – значит, выдающий идеи одну за другой, имеющий творческий подход к работе, выполняющий каждое задание с показательным (но не показным) рвением, при этом незазнающийся и знающий свое место. Именно так смотрит на работу шеф, рожденный с Луной во Льве. Такой человек горд, царственен и обаятелен. Он делает комплименты свежему внешнему виду. Он замечает детали одежды каждого проходящего сотрудника, особенно сотрудницы, и умеет ненароком похвалить авангардное кольцо, которое так стильно сочетается с новым платьем. В него влюбляются работающие в компании девушки, причем с первого взгляда. Но держать дистанцию он умеет как никто. Льва-шефа не просто любят. Им восхищаются. Более того – им гордятся. И гордятся, что работают под его началом.</w:t>
      </w:r>
    </w:p>
    <w:p>
      <w:pPr>
        <w:pStyle w:val="Normal"/>
        <w:bidi w:val="0"/>
        <w:spacing w:before="0" w:after="0"/>
        <w:ind w:left="0" w:right="0" w:firstLine="567"/>
        <w:rPr/>
      </w:pPr>
      <w:r>
        <w:rPr/>
        <w:t>Лев-начальник не выносит панибратства. Он способен раскритиковать в пух и прах за малейший промах или даже за работу, сделанную без ошибок, но и без энтузиазма. Болезненно самолюбивым натурам под началом Льва не прижиться. Лев-босс заботится о подчиненных на деле, а не на словах. Затеять ремонт офиса, потому что работающие в нем жалуются на цвет стен, в котором лица кажутся серо-зелеными, – да пожалуйста! Оплатить лечение сотрудника – в его стиле. Он не любит ситуаций, в которых ничего не может сделать, а потому не акцентирует на них внимание. Если сотрудник не прав, начальник-Лев не станет повышать голос. С мужчиной он поговорит крепко и жестко, женщине незаметно даст понять ее ошибку, да так, что она будет уверена: он ее вовсе не отчитал, он вообще не заметил промаха, это она сама догадалась, что не права. Лев обожает лезть в чужие дела, знает и видел все на свете и вполне способен устроить выволочку охраннику за то, что он по-хамски разговаривает со своей женой. Но делает это не из снобизма, а из учас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ва</w:t>
      </w:r>
    </w:p>
    <w:p>
      <w:pPr>
        <w:pStyle w:val="Normal"/>
        <w:bidi w:val="0"/>
        <w:spacing w:before="0" w:after="0"/>
        <w:ind w:left="0" w:right="0" w:firstLine="567"/>
        <w:jc w:val="left"/>
        <w:rPr/>
      </w:pPr>
      <w:r>
        <w:rPr/>
      </w:r>
    </w:p>
    <w:p>
      <w:pPr>
        <w:pStyle w:val="Normal"/>
        <w:bidi w:val="0"/>
        <w:spacing w:before="0" w:after="0"/>
        <w:ind w:left="0" w:right="0" w:firstLine="567"/>
        <w:rPr/>
      </w:pPr>
      <w:r>
        <w:rPr/>
        <w:t>Упрямство, стройность аргументов и дотошность лунной Девы способны довести до белого каления любого подчиненного, если только он сам не безразличный ко всему флегматик. От вас будет требоваться дисциплинированность, пунктуальность, обязательно выполнение всех задач точно в срок, скорость в принятии решений и быстрота действий. С начальником-Девой промедление смерти подобно. Можно порадоваться, что все те многочисленные задачи, которые шеф будет перед вами ставить, он сформулирует максимально подробно, не оставив ни толики недопонимания. Дева – изрядный чистюля, и хирургическая чистота рабочего места станет одним из его доминирующих требований к подчиненным. Другим требованием шефа-Девы будет максимальная тишина и отсутствие суеты – всего того, что он не выносит. Дева считает эти факторы отвлекающими и, соответственно, снижающими производительность труда. А значит, велика вероятность, что музыкальные диски не займут своего места на столах подчиненных. Не пройдет и активная болтливость в курилках. Шеф-Дева обязательно запомнит того подчиненного, который не согласится с его решением и выскажет свое несогласие без малейшего стеснения.</w:t>
      </w:r>
    </w:p>
    <w:p>
      <w:pPr>
        <w:pStyle w:val="Normal"/>
        <w:bidi w:val="0"/>
        <w:spacing w:before="0" w:after="0"/>
        <w:ind w:left="0" w:right="0" w:firstLine="567"/>
        <w:rPr/>
      </w:pPr>
      <w:r>
        <w:rPr/>
        <w:t>Самомнение у Дев порой бывает почти болезненным. Стандарты начальника-Девы иногда бывают завышенными: он требует совершенства во всем. Девы – великие манипуляторы. В некоторых случаях ваш начальник предпочтет не выговаривать вам за ошибку, а посмотрит на вас с такой вселенской тоской во взгляде, что вы непременно почувствуете себя виновным и будете готовы покаяться во всем, вплоть до грехопадения человечества. Такой шеф будет сам трудиться от восхода до заката и от своих подчиненных требовать полной отдачи. Начальник-Дева не станет донимать служащих фантастическими идеями. Он – твердо стоящий на земле реалист и прагматик. Девы часто бывают моралистами: в присутствии босса-Девы у подчиненного язык скорее отсохнет, чем он произнесет непристойность или расскажет пикантную бай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сы</w:t>
      </w:r>
    </w:p>
    <w:p>
      <w:pPr>
        <w:pStyle w:val="Normal"/>
        <w:bidi w:val="0"/>
        <w:spacing w:before="0" w:after="0"/>
        <w:ind w:left="0" w:right="0" w:firstLine="567"/>
        <w:jc w:val="left"/>
        <w:rPr/>
      </w:pPr>
      <w:r>
        <w:rPr/>
      </w:r>
    </w:p>
    <w:p>
      <w:pPr>
        <w:pStyle w:val="Normal"/>
        <w:bidi w:val="0"/>
        <w:spacing w:before="0" w:after="0"/>
        <w:ind w:left="0" w:right="0" w:firstLine="567"/>
        <w:rPr/>
      </w:pPr>
      <w:r>
        <w:rPr/>
        <w:t>Кредо человека, рожденного с Луной в Весах, – гармония и уравновешенность во всем. От убранства кабинета до взыскания за проступки и поощрения за успехи. Он бывалый и умелый спорщик, но в прения с ним лучше не вступать: врожденное стремление к гармонии ведет к тому, что тот, кто эту гармонию нарушает регулярно, рискует стать персоной нон-грата. Шеф-Весы способен в порыве праведного гнева отчитать подчиненного, но на следующий день искренне забыть о конфликте и общаться столь же дружелюбно, как прежде, по принципу «А разве что-то произошло?». Вам придется приспосабливаться к его оригинальному характеру – одновременно деятельному и спокойному, непоседливому и уравновешенному. Застать шефа в кабинете не всегда возможно: за рабочим столом он не сидит, он к нему возвращается. Несмотря на желание и умение поговорить обо всем на свете, шеф-Весы всегда нацелен слушать, и чем больше, тем лучше. Особенно перед тем, как принять важнейшее для фирмы решение. В поле его слуха попадает все окружение: от заместителя до секретаря, от юрисконсульта до охранника. При этом вне работы он опросит жену, мать и даже детей. И если решение окажется в конечном счете выгодным, вы получите свою долю признания, но если оно во благо фирме не пойдет – вы окажетесь одним из тех, на кого будет возложена ответственность.</w:t>
      </w:r>
    </w:p>
    <w:p>
      <w:pPr>
        <w:pStyle w:val="Normal"/>
        <w:bidi w:val="0"/>
        <w:spacing w:before="0" w:after="0"/>
        <w:ind w:left="0" w:right="0" w:firstLine="567"/>
        <w:rPr/>
      </w:pPr>
      <w:r>
        <w:rPr/>
        <w:t>Шеф-Весы не принимает скоропалительных решений, и горе тому, кто побудит его действовать, не взвесив всех возможных последствий. Поэтому, если босс уже второй месяц не реагирует на предложение повысить вам зарплату, не спешите лезть в бутылку: он не отказал, он решает. Женщина-Весы, при всем ее шарме и обаянии, обладает железной хваткой, требует от подчиненных по-военному отточенной дисциплины и полного повиновения. Если хотите повлиять на шефа в личных или деловых интересах – не играйте на его нервах: к ним он относится трепетно и при покушении на внутреннее спокойствие способен мгновенно выпустить такие колючки, о которых вы даже не подозревали. С деньгами у вашего шефа отношения особые. Под влиянием неведомых вам факторов он способен осыпать вас премиями и незапланированными презентами, а в другой раз – вести себя, как настоящий скупой рыцарь. Во время обеденного перерыва шеф не станет непрерывно и нервно поглядывать на часы: для него еда – приятное занятие, а не физиологическая функция. Совершенно неожиданно босс может пригласить вас к себе в гост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корпион</w:t>
      </w:r>
    </w:p>
    <w:p>
      <w:pPr>
        <w:pStyle w:val="Normal"/>
        <w:bidi w:val="0"/>
        <w:spacing w:before="0" w:after="0"/>
        <w:ind w:left="0" w:right="0" w:firstLine="567"/>
        <w:jc w:val="left"/>
        <w:rPr/>
      </w:pPr>
      <w:r>
        <w:rPr/>
      </w:r>
    </w:p>
    <w:p>
      <w:pPr>
        <w:pStyle w:val="Normal"/>
        <w:bidi w:val="0"/>
        <w:spacing w:before="0" w:after="0"/>
        <w:ind w:left="0" w:right="0" w:firstLine="567"/>
        <w:rPr/>
      </w:pPr>
      <w:r>
        <w:rPr/>
        <w:t>Девизом Скорпиона могла бы стать фраза Т. Рузвельта, который сам был представителем этого знака: «Разговаривайте тихо и вежливо, но держите при себе большую палку». В русском эквиваленте этой палкой стала бы фига в кармане, и не напрасно: что на уме у шефа, рожденного с Луной в Скорпионе, – известно только ему. Сила воли, самоуверенность, самообладание и упорство – отличительные черты руководителя-Скорпиона. Начальника-Скорпиона не то чтобы не любят, его скорее уважают и побаиваются. Он не хам, может быть весьма любезен и галантен, но переход от улыбки к моральному апперкоту совершает мгновенно. Планы шефа всегда точны и строго ориентированы во времени. Отклонения от графика не допускаются. Опоздания и халтура караются строжайшим образом. Скорпион предпочитает крайние меры, считая, что все остальное лишь полумера, а полумерой наибольшего эффекта не добьешься. Он скорее уволит, чем лишит премии. Добиться от такого шефа открытости невозможно. Если он заводит доверительный разговор – будьте бдительны, он преследует свои цели. Он всегда держит подчиненных на виду. Не ждите, что шеф-Скорпион начнет просто так делиться идеями и планами. Ему не жалко, просто это – его идеи и планы. Никому другому о них знать не обязательно.</w:t>
      </w:r>
    </w:p>
    <w:p>
      <w:pPr>
        <w:pStyle w:val="Normal"/>
        <w:bidi w:val="0"/>
        <w:spacing w:before="0" w:after="0"/>
        <w:ind w:left="0" w:right="0" w:firstLine="567"/>
        <w:rPr/>
      </w:pPr>
      <w:r>
        <w:rPr/>
        <w:t>Будучи сам склонен к нонконформизму, шеф-Скорпион в кругу подчиненных нонконформистов не терпит. «Революция снизу» – это не про его коллектив. Следует принять во внимание, что он не стеснительный рубаха-парень, и уволить подчиненного без права выходного пособия для него – дело одной минуты. От подчиненных шеф требует умения работать в коллективе. Не благоволит к тем, кто всеми правдами и неправдами стремится выделиться и угодить. Если ему и можно льстить, то только очень грубо, иначе он просто не заметит либо поймет неправильно. А неправильно в данном случае – значит не в пользу подчиненного. Стараясь договориться со Скорпионом о чем-то, что безразлично ему, но нужно вам, не пытайтесь давить на эмоции: не сработает. Подключайте вопросы выгоды. Если выгоды для него в этой ситуации не видите даже вы, задействуйте логику и стройную систему доказательст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релец</w:t>
      </w:r>
    </w:p>
    <w:p>
      <w:pPr>
        <w:pStyle w:val="Normal"/>
        <w:bidi w:val="0"/>
        <w:spacing w:before="0" w:after="0"/>
        <w:ind w:left="0" w:right="0" w:firstLine="567"/>
        <w:jc w:val="left"/>
        <w:rPr/>
      </w:pPr>
      <w:r>
        <w:rPr/>
      </w:r>
    </w:p>
    <w:p>
      <w:pPr>
        <w:pStyle w:val="Normal"/>
        <w:bidi w:val="0"/>
        <w:spacing w:before="0" w:after="0"/>
        <w:ind w:left="0" w:right="0" w:firstLine="567"/>
        <w:rPr/>
      </w:pPr>
      <w:r>
        <w:rPr/>
        <w:t>Нередко шеф-Стрелец на первый взгляд кажется грубияном и несдержанным хамом. Действительно, мягкотелость не его черта. Но и грубость лунного Стрельца нередко оказывается лишь кажущейся. На добродушие его лучше не провоцировать: он может быть чересчур добрым, и эта доброта порой грозит оказаться хуже агрессивности. Шеф-Стрелец лоялен и демократичен. С подчиненными строг и суров. Критиковать не робеет и способен отчитать провинившегося при всем честном народе. Правда, если решит извиниться – а чувство справедливости и совесть у него развиты великолепно, – то и это сделает на виду. Не любит тайн, хотя и не требует еженедельных отчетов на тему «Как я провел выходные». Как правило, ему об этом и так могут рассказать. Шеф выслушает и посочувствует: в глубине души он чувствителен и сентиментален. Не выносит подобострастия и сам никогда не заигрывает с подчиненными. Это человек, тяготеющий к престижу и солидности, готовый жить не по возможностям, а по желаниям.</w:t>
      </w:r>
    </w:p>
    <w:p>
      <w:pPr>
        <w:pStyle w:val="Normal"/>
        <w:bidi w:val="0"/>
        <w:spacing w:before="0" w:after="0"/>
        <w:ind w:left="0" w:right="0" w:firstLine="567"/>
        <w:rPr/>
      </w:pPr>
      <w:r>
        <w:rPr/>
        <w:t>Главное для шефа-Стрельца – авторитетность. Но если вы случайно окажетесь рядом с ним на скамейке стадиона, где он, обмотавшись фанатским шарфом, надрывает горло и отдает команды игрокам – не спешите прятаться за спинами милиционеров. Совпадение в интересах его порадует, а «пойманным на месте преступления» он себя не почувствует в связи с отсутствием состава оного. Не позволяет подчиненным выглядеть неопрятно и несоответственно занимаемой должности. Большую значимость придает хорошей одежде, выбранному по всем правилам хорошего тона парфюму и умелому макияжу. Шеф-Стрелец честен, умеет признавать ошибки и не сваливает свою вину на других. Не выносит оправданий, предпочитая честное признание вины, и при прочих равных способен понять и простить. Признает, что все работники имеют право на премию, отдых, отпуск и переку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зерог</w:t>
      </w:r>
    </w:p>
    <w:p>
      <w:pPr>
        <w:pStyle w:val="Normal"/>
        <w:bidi w:val="0"/>
        <w:spacing w:before="0" w:after="0"/>
        <w:ind w:left="0" w:right="0" w:firstLine="567"/>
        <w:jc w:val="left"/>
        <w:rPr/>
      </w:pPr>
      <w:r>
        <w:rPr/>
      </w:r>
    </w:p>
    <w:p>
      <w:pPr>
        <w:pStyle w:val="Normal"/>
        <w:bidi w:val="0"/>
        <w:spacing w:before="0" w:after="0"/>
        <w:ind w:left="0" w:right="0" w:firstLine="567"/>
        <w:rPr/>
      </w:pPr>
      <w:r>
        <w:rPr/>
        <w:t>Лунный Козерог – это не «Петр Петрович», «Петрович» или «Петруха» и даже не «шеф», «босс» или «начальник». Козерог – это «господин начальник». Для Козерога престиж дороже денег. Выглядит он всегда с иголочки. Если уж Козерог пришел в компанию, то это навсегда. И на работе его все устраивает. Особенно если работа удовлетворяет его требованиям солидности и стабильности. Шеф-Козерог не поленится устраивать ежемесячные, ежеквартальные и ежегодные конкурсы для сотрудников, наградами в которых будут не столько деньги, сколько разнообразные знаки отличия: нагрудные, настольные и настенные. Он совершенно не жадный. Прижимистость не в его характере. Он не экономит на зарплате сотрудников и, если позволяют обстоятельства, не откажет рядовому служащему в кредите.</w:t>
      </w:r>
    </w:p>
    <w:p>
      <w:pPr>
        <w:pStyle w:val="Normal"/>
        <w:bidi w:val="0"/>
        <w:spacing w:before="0" w:after="0"/>
        <w:ind w:left="0" w:right="0" w:firstLine="567"/>
        <w:rPr/>
      </w:pPr>
      <w:r>
        <w:rPr/>
        <w:t>Шеф-Козерог исполнителен до крайности и действует по правилу «Меняя мир, начни с самого себя». Для подчиненных он пример пунктуальности, добросовестности и ответственности. Козерог вежлив, обращается одинаково уважительно и с важным клиентом, и со швейцаром у входа. Это шеф суровый, но справедливый. Пусть сотрудники занимаются тем, ради чего их нанимали, – и настроение шефа будет шоколадным. В противном случае предсказуема вспышка тщательно скрываемого темперамента. А еще он добрый, человечный и мягкосердечный. Но скрывает это. И если уж вы распознали в нем такие качества – лучше не рассказывайте ему немедленно о своем открытии. Это будет похоже на сантименты, а как раз сантиментов на службе он не позвол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долей</w:t>
      </w:r>
    </w:p>
    <w:p>
      <w:pPr>
        <w:pStyle w:val="Normal"/>
        <w:bidi w:val="0"/>
        <w:spacing w:before="0" w:after="0"/>
        <w:ind w:left="0" w:right="0" w:firstLine="567"/>
        <w:jc w:val="left"/>
        <w:rPr/>
      </w:pPr>
      <w:r>
        <w:rPr/>
      </w:r>
    </w:p>
    <w:p>
      <w:pPr>
        <w:pStyle w:val="Normal"/>
        <w:bidi w:val="0"/>
        <w:spacing w:before="0" w:after="0"/>
        <w:ind w:left="0" w:right="0" w:firstLine="567"/>
        <w:rPr/>
      </w:pPr>
      <w:r>
        <w:rPr/>
        <w:t>Лунный Водолей среди президентов компаний и топ-менеджеров – явление нечастое. Водолеи не любители добровольно возлагать на себя тяжкое бремя ответственности и еще более тяжкое – почасового расписания. Если уж Водолей оказался начальником, то управлять фирмой и ее персоналом он будет на совесть, не допуская никаких поблажек. Причем в отношении не только других, но и себя самого. Водолей – тот, о ком говорят: «Экий матерый человечище!» Интеллект Водолея поистине грандиозен, аналитические способности – уникальны, дар предвидения – восхитителен, одним словом, сам он – сплошная превосходная степень. Поэтому и добивается завидных успехов в руководстве. Минус, а на самом деле большой плюс, этого шефа в том, что в его обещаниях премии так и останутся обещаниями. За ничегонеделание он премировать не станет, под его началом каждую копейку придется отрабатывать. Счастливчик и везунчик тот подчиненный, который, даже будучи простым менеджером, своим умом разработает план, сулящий компании ощутимую пользу: шеф-Водолей воздаст по заслугам, и на щедрость воздаяния жаловаться не придется. По возможности он старается избежать затяжных заседаний, утомительных летучек, собраний и прочих однообразных мероприятий.</w:t>
      </w:r>
    </w:p>
    <w:p>
      <w:pPr>
        <w:pStyle w:val="Normal"/>
        <w:bidi w:val="0"/>
        <w:spacing w:before="0" w:after="0"/>
        <w:ind w:left="0" w:right="0" w:firstLine="567"/>
        <w:rPr/>
      </w:pPr>
      <w:r>
        <w:rPr/>
        <w:t>Сотрудники, как правило, шефа-Водолея любят. И немудрено: он обаятелен, дружелюбен, общителен и вообще производит впечатление «своего в доску», «рубахи-парня». Кривая поведения босса-Водолея колеблется от скромности, замкнутости и робости до наглости, развязности и нахальства. Босс-Водолей способен простить подчиненному любой промах, любую оплошность, любой грешок. Не простит он двух вещей: коррупции и саботажа. Не говорите по служебному телефону с заграничными друзьями (тем паче не предупреждая, что за свой счет), не раздавайте свои солидные визитки с логотипом фирмы в ночных клубах и не пишите личные письма казенными авторучками. Если шеф коверкает вашу фамилию, отчество, – не обижайтесь и, о ужас, не подначивайте: «Вы забыли?» Вполне вероятно, что забыл, и что с того? Водолеи вообще натуры рассеянные. Если шеф-Водолей требует от вас выполнения задания, которого не давал, злиться бессмысленно: он не выживает вас, и лучше не лезьте с аргументами типа «Вот раньше вы говорили, что делать надо так, а теперь хотите совсем по-другому». Просто – да, теперь хочет по-другому, потому что так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ыбы</w:t>
      </w:r>
    </w:p>
    <w:p>
      <w:pPr>
        <w:pStyle w:val="Normal"/>
        <w:bidi w:val="0"/>
        <w:spacing w:before="0" w:after="0"/>
        <w:ind w:left="0" w:right="0" w:firstLine="567"/>
        <w:jc w:val="left"/>
        <w:rPr/>
      </w:pPr>
      <w:r>
        <w:rPr/>
      </w:r>
    </w:p>
    <w:p>
      <w:pPr>
        <w:pStyle w:val="Normal"/>
        <w:bidi w:val="0"/>
        <w:spacing w:before="0" w:after="0"/>
        <w:ind w:left="0" w:right="0" w:firstLine="567"/>
        <w:rPr/>
      </w:pPr>
      <w:r>
        <w:rPr/>
        <w:t>Не будучи тщеславным и, как правило, не горя желанием командовать, человек с Луной в Рыбах становится блестящим руководителем. Чему способствуют такие качества, как организованность, творческий склад ума, аналитические способности. Рыбы – тонкие психологи. Подчиненных такие начальники видят насквозь. В душу не лезут: зачем, она и так для них раскрытая книга. Вместе с тем шеф-Рыба не станет учить своего сотрудника жизни. Пусть лучше работник выполняет свои прямые обязанности.</w:t>
      </w:r>
    </w:p>
    <w:p>
      <w:pPr>
        <w:pStyle w:val="Normal"/>
        <w:bidi w:val="0"/>
        <w:spacing w:before="0" w:after="0"/>
        <w:ind w:left="0" w:right="0" w:firstLine="567"/>
        <w:rPr/>
      </w:pPr>
      <w:r>
        <w:rPr/>
        <w:t>Качество, которое шеф-Рыба особенно ценит в сотрудниках, – дисциплина. У такого руководства персонал всегда вышколен, строг и подтянут. Личные же переживания самого шефа никаким образом не способны повлиять на результативность его работы. Более того, как сотрудник ни напрягайся, душу шефа ему «препарировать» не суждено: это очень скрытная натура. Не любит говорить о себе. Не говорит (либо делает это крайне редко) о своих родственниках и друзьях. Не любит обсуждать с подчиненными их личную жизнь. Вообще в бизнесе общественное и деловое ставит выше частного и эмоционального. Благосклонно относится к инновациям, предлагаемым подчиненными. Ценит инициативу, но не ставит ее во главу угла, памятуя о том, что всякому работнику – свое место. Шеф-Рыба предпочитает не командовать, а организовывать. Свои личные заслуги он не будет ставить в пример подчиненным. Напротив, предпочтет мотивировать их на собственные успехи. Рыба-начальник не выносит склочников и сплетен, скандалистов и сканда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ороскоп сотрудника</w:t>
      </w:r>
    </w:p>
    <w:p>
      <w:pPr>
        <w:pStyle w:val="Normal"/>
        <w:bidi w:val="0"/>
        <w:spacing w:before="0" w:after="0"/>
        <w:ind w:left="0" w:right="0" w:firstLine="567"/>
        <w:jc w:val="left"/>
        <w:rPr/>
      </w:pPr>
      <w:r>
        <w:rPr/>
      </w:r>
    </w:p>
    <w:p>
      <w:pPr>
        <w:pStyle w:val="Heading3"/>
        <w:bidi w:val="0"/>
        <w:spacing w:before="0" w:after="0"/>
        <w:ind w:left="0" w:right="0" w:hanging="0"/>
        <w:rPr/>
      </w:pPr>
      <w:r>
        <w:rPr/>
        <w:t>Овен</w:t>
      </w:r>
    </w:p>
    <w:p>
      <w:pPr>
        <w:pStyle w:val="Normal"/>
        <w:bidi w:val="0"/>
        <w:spacing w:before="0" w:after="0"/>
        <w:ind w:left="0" w:right="0" w:firstLine="567"/>
        <w:jc w:val="left"/>
        <w:rPr/>
      </w:pPr>
      <w:r>
        <w:rPr/>
      </w:r>
    </w:p>
    <w:p>
      <w:pPr>
        <w:pStyle w:val="Normal"/>
        <w:bidi w:val="0"/>
        <w:spacing w:before="0" w:after="0"/>
        <w:ind w:left="0" w:right="0" w:firstLine="567"/>
        <w:rPr/>
      </w:pPr>
      <w:r>
        <w:rPr/>
        <w:t>Как сказал один знаменитый представитель этого знака: «Работа – это как любимая женщина, даже еще хуже. Найти сложно и бросить нельзя». Лунный Овен интеллектуален, инициативен, предприимчив, прогрессивен, оригинален, нетерпелив, требователен, обладает организаторскими способностями и приносит массу пользы, когда руководитель учитывает эти качества. Не терпит безделья, не сидит сложа руки. Ненавидит однообразную работу и не прочь филонить, если рутинный монотонный труд совсем измотал нервы. Не отличается дотошностью, формализмом и пунктуальностью, способен опоздать и даже ввести эти опоздания в систему. Однако пропущенные утренние часы с лихвой будет отрабатывать вечером, что скажется на качестве выполняемой работы исключительно позитивно: Овен работает по вдохновению, а оно, как известно, способно прийти в любое время суток. Признание заслуг и похвала достижений для Овна слаще меда и желаннее любой премии. Метод пряника с ним срабатывает на ура, побуждая работать еще и еще эффективнее.</w:t>
      </w:r>
    </w:p>
    <w:p>
      <w:pPr>
        <w:pStyle w:val="Normal"/>
        <w:bidi w:val="0"/>
        <w:spacing w:before="0" w:after="0"/>
        <w:ind w:left="0" w:right="0" w:firstLine="567"/>
        <w:rPr/>
      </w:pPr>
      <w:r>
        <w:rPr/>
        <w:t>Деньги для Овна не главное, удовлетворение, получаемое от любимой работы, куда важнее. Однако еще выше ставятся успех, престиж, авторитет и развитие собственных профессиональных качеств. Для Овна принципиально работать в дружном и открытом коллективе, в котором обязательно присутствуют и лица противоположного пола. Возраст этих лиц совершенно не важен, главное – чувствовать себя на высоте во всем, и в общении в том числе. Овны – превосходные стабилизаторы, они обладают способностью наладить психологический климат в коллективе, успокоить разбушевавшиеся нервы коллег, внешне оставаясь совершенно спокойными. Хотя на самом деле любые трения они принимают очень близко к сердцу. Скандалы и выяснения отношений Овны ненавидя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лец</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характерная черта лунного Тельца – чувство ответственности за свои поступки и за качество выполняемой им работы. Ищет перспективную работу, стремится сделать карьеру, но не жаждет мгновенных взлетов, будучи уверенным в том, что капля камень точит. Тельцы здравомыслящи, дисциплинированны, упорны, настойчивы, усидчивы, методичны. Не любители новшеств, предпочитают идти проторенными путями, а не изобретать велосипед. Расчетливы и практичны, работа должна давать им как возможность самовыражения, так и неплохой заработок.</w:t>
      </w:r>
    </w:p>
    <w:p>
      <w:pPr>
        <w:pStyle w:val="Normal"/>
        <w:bidi w:val="0"/>
        <w:spacing w:before="0" w:after="0"/>
        <w:ind w:left="0" w:right="0" w:firstLine="567"/>
        <w:rPr/>
      </w:pPr>
      <w:r>
        <w:rPr/>
        <w:t>Тельцы склонны к стабильности. Они не любят перебегать с места на место, менять сферу деятельности. Немногословны и ненавидят рекламировать – как самого себя, так и продаваемый товар. Не нуждаются в постоянной похвале, хотя и ценят признание. Обладают терпением и терпеливостью, которые лучше не испытывать. Телец способен проглотить обиду один раз, второй, третий, после четвертого он просто не придет на работу. Условно говоря, под маской Тельца всегда скрывается бык. Среди коллег Тельцы пользуются если не любовью и восхищением, то уважением. Их ценят, так как они вносят в любой коллектив долю стабильности и материализма, не позволяя уйти в мечты и там остаться. Телец скорее направит силы на реализацию замыслов, чем на бесплодные грез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Лунный Близнец обладает джентльменским набором лидерских качеств, которые способен тщательно скрывать только потому, что ему лень принимать решения. Если Близнецу удается преодолеть страх перемен – он способен добиться потрясающих успехов. Близнецы – новаторы, и свою новаторскую жилку способны применить в той сфере, которая им доступна: если не перекроить распорядок рабочего дня, что остается в ведении руководства, то хотя бы переменить обстановку в своем кабинете, настроить на собственный лад компьютер и подбить начальство на смену мебели и техники. Предпочитают работать в дружелюбном коллективе, постоянно завязывать знакомства с новыми людьми, вносить струю свежего воздуха даже в ту работу, которая требует однообразия.</w:t>
      </w:r>
    </w:p>
    <w:p>
      <w:pPr>
        <w:pStyle w:val="Normal"/>
        <w:bidi w:val="0"/>
        <w:spacing w:before="0" w:after="0"/>
        <w:ind w:left="0" w:right="0" w:firstLine="567"/>
        <w:rPr/>
      </w:pPr>
      <w:r>
        <w:rPr/>
        <w:t>Близнецы мобильны, они не теряются в кризисных ситуациях и не позволяют окружающим опускать руки. Совершенно неожиданно Близнец может подкинуть идею, способную принести фирме ощутимую выгоду. Но эту идею он разрабатывает долго и в глобальном масштабе, в то время как текущие задачи незаметно перекладываются на плечи всегда готовых помочь коллег. Близнецы нетерпеливы, сообразительны и динамичны, любят все делать быстро: двигаться, принимать решения, говорить, думать, работать. Близнец непредсказуем, это человек-загадка, обладающий особым шармом и потому популярный в коллективе, где не стремится насильно подчинить коллег и завоевать авторитет: это может получиться абсолютно естественно. Мышление Близнеца не абстрактно, а предельно конкретно, расчетливым и аналитическим умом он способен пролить холодный душ на любую разгоряченную голову и самую эфемерную идею облечь в реалистичную фор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к</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 Луной в Раке работает ради денег, а самовыражаться он способен и в других жизненных сферах. Самый сильный стимул для него – именно материальный. Если с приобретением дополнительных навыков, умений и завидного мастерства его зарплата не увеличится, если доход обманет его ожидания и окажется меньшим, чем предполагалось, он не станет ждать у моря погоды. Раки плохо поддаются манипуляции. Грядущая слава для них не приманка. Апеллирование к человеческому долгу, не подкрепленному достойной – или хотя бы обещанной – суммой, просвистит мимо них, как ветер. Аргументы в стиле «Пока поработай за такую сумму, потом раскрутимся – станешь получать больше» они не принимают. Сотрудник-Рак крайне аккуратен, усерден и исполнителен. Он не халтурит и не саботирует. Работе отдает всего себя, редко ошибается и отлично улавливает даже невысказанные пожелания начальства.</w:t>
      </w:r>
    </w:p>
    <w:p>
      <w:pPr>
        <w:pStyle w:val="Normal"/>
        <w:bidi w:val="0"/>
        <w:spacing w:before="0" w:after="0"/>
        <w:ind w:left="0" w:right="0" w:firstLine="567"/>
        <w:rPr/>
      </w:pPr>
      <w:r>
        <w:rPr/>
        <w:t>Рак – прирожденный руководитель. Он всегда будет стремиться к положению более высокому, чем занимает на данный период. По карьерной лестнице он поднимется обязательно, но не потому, что карьерист, а потому, что руководить для него более естественно, чем быть руководимым. Никогда не сможет ужиться в однополом коллективе. Женщины-Раки с трудом переносят подобные ситуации и изначально готовятся к возможным столкновениям. Рак ненавидит открытую конфронтацию, хотя иногда и способен сорваться. Скорее, его бунт коснется начальника, чем коллег: когда Рак чем-то недоволен, логика его мысли следует в направлении «верх», а не «низ». Рак – конформист, но если что-то окажется уж очень ему не по нраву, он не постесняется высказаться. Запомнит каждый шаг руководства, любую ситуацию, когда его поощрили либо, напротив, незаслуженно обошли вниманием, затаит обиду, которую способен выплеснуть тогда, когда ситуация уже быльем пораст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в</w:t>
      </w:r>
    </w:p>
    <w:p>
      <w:pPr>
        <w:pStyle w:val="Normal"/>
        <w:bidi w:val="0"/>
        <w:spacing w:before="0" w:after="0"/>
        <w:ind w:left="0" w:right="0" w:firstLine="567"/>
        <w:jc w:val="left"/>
        <w:rPr/>
      </w:pPr>
      <w:r>
        <w:rPr/>
      </w:r>
    </w:p>
    <w:p>
      <w:pPr>
        <w:pStyle w:val="Normal"/>
        <w:bidi w:val="0"/>
        <w:spacing w:before="0" w:after="0"/>
        <w:ind w:left="0" w:right="0" w:firstLine="567"/>
        <w:rPr/>
      </w:pPr>
      <w:r>
        <w:rPr/>
        <w:t>Каждый подчиненный с Луной во Льве в душе чувствует себя начальником. Это тот самый солдат, который не просто мечтает стать генералом, а намерен им стать. При этом никого не подсиживая и не ведя нечестной игры. Очень ценные качества, если умело их применять. Главный недостаток этого подчиненного – убежденность в том, что правила существуют не для него. Однако он поддается перевоспитанию, и нарушать установки только для того, чтобы выделиться из общей массы, не станет, будучи в курсе, что безнаказанным не останется.</w:t>
      </w:r>
    </w:p>
    <w:p>
      <w:pPr>
        <w:pStyle w:val="Normal"/>
        <w:bidi w:val="0"/>
        <w:spacing w:before="0" w:after="0"/>
        <w:ind w:left="0" w:right="0" w:firstLine="567"/>
        <w:rPr/>
      </w:pPr>
      <w:r>
        <w:rPr/>
        <w:t>Самолюбие подчиненного-Льва может выражаться в болезненных формах. Он чересчур близко к сердцу принимает все, что касается его персоны, и способен воспринять как личное оскорбление мимоходом услышанную в курилке фразу, которая касалась вовсе не его. Ненавидит выговоров со стороны начальства. Для него это отнюдь не катализатор. Под кнутом лучше работать не станет. Быстро охладевает к работе, если им помыкают. Обожает признание и согласен вкалывать, аки раб на плантации, лишь бы быть признанным и вызывать восхищение. Организатор, генератор идей, обладающий творческим подходом и постоянно стремящийся к саморазвитию. Лев-сотрудник любит поговорить, причем много и красиво. Мастер делать комплименты не только коллегам, но и начальст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ва</w:t>
      </w:r>
    </w:p>
    <w:p>
      <w:pPr>
        <w:pStyle w:val="Normal"/>
        <w:bidi w:val="0"/>
        <w:spacing w:before="0" w:after="0"/>
        <w:ind w:left="0" w:right="0" w:firstLine="567"/>
        <w:jc w:val="left"/>
        <w:rPr/>
      </w:pPr>
      <w:r>
        <w:rPr/>
      </w:r>
    </w:p>
    <w:p>
      <w:pPr>
        <w:pStyle w:val="Normal"/>
        <w:bidi w:val="0"/>
        <w:spacing w:before="0" w:after="0"/>
        <w:ind w:left="0" w:right="0" w:firstLine="567"/>
        <w:rPr/>
      </w:pPr>
      <w:r>
        <w:rPr/>
        <w:t>Ценность сотрудника, рожденного с Луной в Деве, в том, что он отлично годится на роль подчиненного. Особенно если Дева – ваш заместитель. Исполнительный и скрупулезный представитель этого знака не будет жаловаться, что играет партию «второй скрипки». Гиперответственность вашего подчиненного вас поразит. Для Девы ответственность – определяющее качество. До такой степени, что мучиться Дева будет не только из-за своих, но и из-за чужих ошибок. Причем количество собственных промахов у такого сотрудника будет сведено практически к нулю. Во всяком случае, он будет стараться не допускать ошибок вообще и порой слишком близко к сердцу принимать мельчайшую погрешность. Свою работу ваш сотрудник будет любить до полного самоотречения. Работа для него – дело жизни, выше которого он не поставит свои личные интересы. Черновую работу Дева отвергать не станет: для него не существует второстепенных задач, все, что работает на развитие бизнеса, одинаково важно.</w:t>
      </w:r>
    </w:p>
    <w:p>
      <w:pPr>
        <w:pStyle w:val="Normal"/>
        <w:bidi w:val="0"/>
        <w:spacing w:before="0" w:after="0"/>
        <w:ind w:left="0" w:right="0" w:firstLine="567"/>
        <w:rPr/>
      </w:pPr>
      <w:r>
        <w:rPr/>
        <w:t>Дева – отличный советчик, всегда отвечающий за свои слова; от природы аналитик. Этот человек продемонстрирует редкостную информированность во всем, что касается деталей того или иного дела. Это похвальное качество может в некотором роде затронуть и отношения с руководством: случая покритиковать Дева не упустит и свое мнение выскажет обязательно. Критиковать других – одно, но критических замечаний в свой адрес Дева не выносит. Может долго копить обиду или лезть в бутылку, доказывая неправоту критикующего. Впрочем, большей частью Дева не приемлет критику в адрес своего характера и привычек. Рабочих моментов эта особенность практически не касается. Подчиненный-Дева не будет идти на авантюры, предпочитая сложившийся порядок вещей и следование по течению. Такой служащий никогда не откажется от возможности получить дополнительное образование. И обусловлено это не тем, что знания – двигатель карьеры, а потребностью в самосовершенствован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сы</w:t>
      </w:r>
    </w:p>
    <w:p>
      <w:pPr>
        <w:pStyle w:val="Normal"/>
        <w:bidi w:val="0"/>
        <w:spacing w:before="0" w:after="0"/>
        <w:ind w:left="0" w:right="0" w:firstLine="567"/>
        <w:jc w:val="left"/>
        <w:rPr/>
      </w:pPr>
      <w:r>
        <w:rPr/>
      </w:r>
    </w:p>
    <w:p>
      <w:pPr>
        <w:pStyle w:val="Normal"/>
        <w:bidi w:val="0"/>
        <w:spacing w:before="0" w:after="0"/>
        <w:ind w:left="0" w:right="0" w:firstLine="567"/>
        <w:rPr/>
      </w:pPr>
      <w:r>
        <w:rPr/>
        <w:t>У человека с Луной в Весах сильно развито чувство локтя. Это превосходный коллективный боец. При этом он не теряет своего индивидуализма и заметно выделяется на фоне всей команды. На начальном этапе реализации того или иного проекта Весы могут быть медлительны и не исполнительны на все сто, но завершающая стадия удается им как нельзя более блестяще. То, чем подчиненный будет беззастенчиво пользоваться, – это его потаенный актерский талант и глубокое обаяние. Особенно это относится к женщинам. Многие из них и не сомневаются, что красивые глаза – такой же аргумент для повышения по службе, как профессионализм, заслуги и прочее. Весы будут опаздывать. И не потому, что безответственны. Просто очень любят поспать. Если производительность работника резко снизилась, девять шансов из десяти, что виной тому – то, что Пушкин называл наукой страсти нежной. Весы с трудом совмещают состояние сердечного увлечения с любым занятием, в том числе – служебными обязанностями. Любой, даже заслуженный упрек начальства вызовет у подчиненного-Весов или злобу, или слезы. Середины здесь обрести не удастся. Весы часто называют себя трудоголиками, но при этом раскачиваются медленно, и если их нетерпеливо подталкивать, они начнут жаловаться на синдром хронической усталости.</w:t>
      </w:r>
    </w:p>
    <w:p>
      <w:pPr>
        <w:pStyle w:val="Normal"/>
        <w:bidi w:val="0"/>
        <w:spacing w:before="0" w:after="0"/>
        <w:ind w:left="0" w:right="0" w:firstLine="567"/>
        <w:rPr/>
      </w:pPr>
      <w:r>
        <w:rPr/>
        <w:t>Несмотря на вечное желание раскачаться прежде, чем приступить к делу, Весы неплохо выступают в роли экстренной службы спасения. Подчиненный легко и быстро впишется в проект и спасет дело, но только в том случае, если кинуть его в этот омут резко, без предупреждения, чтобы он не успел перейти к бесконечным рассуждениям, колебаниям и взвешиваниям. Подчиненный-Весы признается в любви к деньгам и стремится сделать эту любовь взаимной, и в то же время неохотно напоминает о том, что аванс задержан уже на неделю. Весы отдают должное своим профессиональным качествам, но иногда склонны преувеличивать свои заслуги в других областях. Просто потому, что убеждены: талантливый человек талантлив во вс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корпион</w:t>
      </w:r>
    </w:p>
    <w:p>
      <w:pPr>
        <w:pStyle w:val="Normal"/>
        <w:bidi w:val="0"/>
        <w:spacing w:before="0" w:after="0"/>
        <w:ind w:left="0" w:right="0" w:firstLine="567"/>
        <w:jc w:val="left"/>
        <w:rPr/>
      </w:pPr>
      <w:r>
        <w:rPr/>
      </w:r>
    </w:p>
    <w:p>
      <w:pPr>
        <w:pStyle w:val="Normal"/>
        <w:bidi w:val="0"/>
        <w:spacing w:before="0" w:after="0"/>
        <w:ind w:left="0" w:right="0" w:firstLine="567"/>
        <w:rPr/>
      </w:pPr>
      <w:r>
        <w:rPr/>
        <w:t>Даже на скромной должности подчиненный с Луной в Скорпионе умудряется держаться с президентским достоинством. Мастер действовать исподтишка. Он способен вытащить у шефа всю нужную ему информацию, да так, что тот сам не заметит, как «раскололся». Пытаться призвать к его совести, напоминать об ответственности и гуманизме не удастся. Не потому, что он бессовестен, безответственен и бесчеловечен. Просто не выносит проявлений эмоций. Если Скорпион взорвется – это выглядит хуже дефолта: бурный темперамент проявляется редко, но круто, и порой становится поистине неуправляем. У Скорпиона огромная сила воли, поэтому если вы взвалите на него тяжелое поручение, он наверняка его выполнит, даже если ему это не в радость: провал он воспримет как свидетельство собственной слабости, что для него подобно оскорблению. Он гордится своим самообладанием и выдержкой, ставит себя очень высоко, очень четко делит людей а-ля Раскольников: на «тварей дрожащих» и тех, кто «право имеет».</w:t>
      </w:r>
    </w:p>
    <w:p>
      <w:pPr>
        <w:pStyle w:val="Normal"/>
        <w:bidi w:val="0"/>
        <w:spacing w:before="0" w:after="0"/>
        <w:ind w:left="0" w:right="0" w:firstLine="567"/>
        <w:rPr/>
      </w:pPr>
      <w:r>
        <w:rPr/>
        <w:t>Подчиненный-Скорпион не побоится высказать свое мнение прямо в глаза собеседнику, даже если это глаза начальника. Неприятность в том, что он предпочитает высказывать отрицательные оценки, не особенно размениваясь на положительные. Впрочем, если шеф ему по душе, он будет прекрасным и преданным сотрудником. Скорпион резок и прямолинеен, силен и может быть жесток: многие члены коллектива будут его побаиваться и сторониться. Чего вы от него не дождетесь, так это откровений о личной жизни: ныть о своих проблемах в семье, оправдывая ими свои промахи, Скорпион не станет. Если будет надо – он изобретет более впечатляющий мотив. Карьерный план подчиненного?Скорпиона разработан до мелочей, и будьте уверены: лучший способ добиться того, чтобы он уволился, – дать ему понять, что на занимаемой должности ему ничего не свет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релец</w:t>
      </w:r>
    </w:p>
    <w:p>
      <w:pPr>
        <w:pStyle w:val="Normal"/>
        <w:bidi w:val="0"/>
        <w:spacing w:before="0" w:after="0"/>
        <w:ind w:left="0" w:right="0" w:firstLine="567"/>
        <w:jc w:val="left"/>
        <w:rPr/>
      </w:pPr>
      <w:r>
        <w:rPr/>
      </w:r>
    </w:p>
    <w:p>
      <w:pPr>
        <w:pStyle w:val="Normal"/>
        <w:bidi w:val="0"/>
        <w:spacing w:before="0" w:after="0"/>
        <w:ind w:left="0" w:right="0" w:firstLine="567"/>
        <w:rPr/>
      </w:pPr>
      <w:r>
        <w:rPr/>
        <w:t>Лунные Стрельцы – трудоголики, исполнительные и ответственные, хотя больше всего терпеть не могут выполнять какую-либо одну работу в течение долгого времени. Даже если эта работа разнообразна. Стрелец не любитель закулисной интриги. Он всегда играет в открытую. Он не станет интриговать против шефа: если он на дух не выносит начальника или коллегу, то вступит в открытую конфронтацию. Если же начальник ему симпатичен, он примет его сторону безоговорочно и навсегда. Среди Стрельцов чаще всего попадаются сотрудники, которым удается подружиться с начальством. Стрелец живет сегодняшним днем. Обещания завидной карьеры в будущем и повышения зарплаты «в следующем квартале» – для него пустой звук. Стрелец не станет есть воздух. Не видя дальнейших перспектив, он уйдет с чистым сердцем и не будет мучиться, что потерял место, работать на котором было бессмысленно.</w:t>
      </w:r>
    </w:p>
    <w:p>
      <w:pPr>
        <w:pStyle w:val="Normal"/>
        <w:bidi w:val="0"/>
        <w:spacing w:before="0" w:after="0"/>
        <w:ind w:left="0" w:right="0" w:firstLine="567"/>
        <w:rPr/>
      </w:pPr>
      <w:r>
        <w:rPr/>
        <w:t>Стрелец метит высоко: карьера, которой он ждет, всегда блистательна, а размер заработка, на который он со временем собирается претендовать, вызывает у окружающих чувство неловкости. Стрелец не отказывается от спонтанных командировок и всегда готов сорваться с места. Среди коллег Стрелец будет лидером и станет им совершенно естественно. К нему будут приходить не только с деловыми вопросами, но и личными проблемами. В коллектив общительный и отзывчивый Стрелец внесет свежую струю, перекрыв которую, вы перекроете ему кислород. Стрелец чуток и немного мнителен: он запоминает каждый выговор, даже если шеф сделал его неосознанно, а любую похвалу считает недостаточной, хотя ценит ее безмерно. Стрелец никогда не будет работать из-под палки. Гораздо эффективней попросить его сделать что-либо от души, чем требовать немедленного исполнения приказа, иначе – голова с плеч.</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зерог</w:t>
      </w:r>
    </w:p>
    <w:p>
      <w:pPr>
        <w:pStyle w:val="Normal"/>
        <w:bidi w:val="0"/>
        <w:spacing w:before="0" w:after="0"/>
        <w:ind w:left="0" w:right="0" w:firstLine="567"/>
        <w:jc w:val="left"/>
        <w:rPr/>
      </w:pPr>
      <w:r>
        <w:rPr/>
      </w:r>
    </w:p>
    <w:p>
      <w:pPr>
        <w:pStyle w:val="Normal"/>
        <w:bidi w:val="0"/>
        <w:spacing w:before="0" w:after="0"/>
        <w:ind w:left="0" w:right="0" w:firstLine="567"/>
        <w:rPr/>
      </w:pPr>
      <w:r>
        <w:rPr/>
        <w:t>Лунный Козерог с уважением относится к начальству, не участвует в пересудах, легко подстраивается под стиль руководства. Не склонен к панибратству, но тяготеет к официозу. По статистике, именно под этим знаком родились многие крупнейшие мировые бизнесмены. Козероги – рабочие лошадки. Основные черты лунного Козерога – исполнительность, старательность, скрупулезность, бескомпромиссность, добросовестность, склонность к условностям, основательность и ответственность. В течение рабочего дня Козероги не отвлекаются ни на что, не имеющее отношения к деловым обязанностям.</w:t>
      </w:r>
    </w:p>
    <w:p>
      <w:pPr>
        <w:pStyle w:val="Normal"/>
        <w:bidi w:val="0"/>
        <w:spacing w:before="0" w:after="0"/>
        <w:ind w:left="0" w:right="0" w:firstLine="567"/>
        <w:rPr/>
      </w:pPr>
      <w:r>
        <w:rPr/>
        <w:t>С коллегами Козерог поддерживает ровные отношения, внутри своей ячейки выполняя функции жесткого надсмотрщика: способен сделать выговор опаздывающим, пропилить за саботаж, запретить сплетни и потребовать проявления тех же качеств, которые присущи ему самому. Работает Козерог ради денег и положения, возможно, на не интересной ему работе, при этом находя отдушину в самых неожиданных хобби. Козерог не любит менять место работы и тем более выбранную профессию. Козерог не лезет в чужие дела, считает, что каждый должен знать свое место; он не любитель предлагать нововведения, хотя нередко эти предложения могут оказаться поистине великолепны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долей</w:t>
      </w:r>
    </w:p>
    <w:p>
      <w:pPr>
        <w:pStyle w:val="Normal"/>
        <w:bidi w:val="0"/>
        <w:spacing w:before="0" w:after="0"/>
        <w:ind w:left="0" w:right="0" w:firstLine="567"/>
        <w:jc w:val="left"/>
        <w:rPr/>
      </w:pPr>
      <w:r>
        <w:rPr/>
      </w:r>
    </w:p>
    <w:p>
      <w:pPr>
        <w:pStyle w:val="Normal"/>
        <w:bidi w:val="0"/>
        <w:spacing w:before="0" w:after="0"/>
        <w:ind w:left="0" w:right="0" w:firstLine="567"/>
        <w:rPr/>
      </w:pPr>
      <w:r>
        <w:rPr/>
        <w:t>Как показывает история, наибольшее число гениев рождалось именно под этим знаком. Это люди, которые способны добиться впечатляющего успеха абсолютно в любой области. Лунный Водолей склонен к некоторой рассеянности и даже забывчивости, что с лихвой окупается невероятными и гениальными идеями, способными сложиться в его голове практически спонтанно. Если это ум, то ум цепкий и аналитический. В любом случае, Водолей может быть похож на ученого из книг и кинофильмов: одна мысль грандиознее другой, один носок ярче другого. Не выносит работу от звонка до звонка, а потому предпочитает свободный график либо несколько рабочих дней в неделю. Способен поразить эрудицией и знаниями в тех областях, к которым никогда не имел отношения.</w:t>
      </w:r>
    </w:p>
    <w:p>
      <w:pPr>
        <w:pStyle w:val="Normal"/>
        <w:bidi w:val="0"/>
        <w:spacing w:before="0" w:after="0"/>
        <w:ind w:left="0" w:right="0" w:firstLine="567"/>
        <w:rPr/>
      </w:pPr>
      <w:r>
        <w:rPr/>
        <w:t>Водолей не любит работу, которая не предполагает приложения ума и таланта. Изобретателен, интуитивен, способен предвидеть развитие и финал ситуации. Он хорошо чувствует себя в обществе, дружелюбен и коммуникабелен, если это работник среднего звена – низовых сотрудников презирать и не подумает, но и преклоняться перед шефом не станет. При этом он никогда не станет докапываться до шкафа, в котором спрятан скелет: единственный человек, чья личная жизнь его заботит, это он сам. Трезво оценивает факты, не преуменьшает, но и не преувеличивает свои заслуги, не станет претендовать на большую зарплату, более престижное положение, более весомые льготы, чем те, которые заслужива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ыбы</w:t>
      </w:r>
    </w:p>
    <w:p>
      <w:pPr>
        <w:pStyle w:val="Normal"/>
        <w:bidi w:val="0"/>
        <w:spacing w:before="0" w:after="0"/>
        <w:ind w:left="0" w:right="0" w:firstLine="567"/>
        <w:jc w:val="left"/>
        <w:rPr/>
      </w:pPr>
      <w:r>
        <w:rPr/>
      </w:r>
    </w:p>
    <w:p>
      <w:pPr>
        <w:pStyle w:val="Normal"/>
        <w:bidi w:val="0"/>
        <w:spacing w:before="0" w:after="0"/>
        <w:ind w:left="0" w:right="0" w:firstLine="567"/>
        <w:rPr/>
      </w:pPr>
      <w:r>
        <w:rPr/>
        <w:t>Наиболее выгодные черты сотрудника, рожденного с Луной в Рыбах, – пунктуальность, аккуратность и исполнительность. Рыбы целеустремленны, практичны, материалистичны, с одной стороны, мечтательны – с другой. Рыбы не будут работать спустя рукава и ни в коем случае не станут трудиться «за спасибо». Рыбы – интуитивное создание, которое превосходно видит подводные камни и не позволит себе на них напороться. Рыбы нутром чуют, что хочет начальство, и поэтому до сотрудников этого знака донести идею проще, чем до кого бы то ни было. Эффективность работы этого подчиненного зависит от того, чувствует он себя в коллективе как рыба в воде или не чувствует. При этом он легко идет на контакт, но способен и оставаться одиночкой, главное – не трогать его. Способен выполнять любую работу, от слесаря до дирижера, не брезгует тяжелым и черновым трудом, но внутренне стремится к самореализации.</w:t>
      </w:r>
    </w:p>
    <w:p>
      <w:pPr>
        <w:pStyle w:val="Normal"/>
        <w:bidi w:val="0"/>
        <w:spacing w:before="0" w:after="0"/>
        <w:ind w:left="0" w:right="0" w:firstLine="567"/>
        <w:rPr/>
      </w:pPr>
      <w:r>
        <w:rPr/>
        <w:t>Рыбы – тонкие психологи. Даже если они кажутся безучастными, на самом деле прекрасно понимают скрытый смысл происходящего и способны читать души других людей, как книги. Но лезть в душу не будут, предпочитая отмалчиваться. Не стремятся командовать и не лезут в лидеры. Женщины-Рыбы в большинстве чувственны и удивительно женственны, а мужчины – мужественны и надежны. Поэтому, несмотря на природную скрытность и молчаливость, Рыба всегда будет связующим звеном в коллектив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Лунный гороскоп денег и профессий</w:t>
      </w:r>
    </w:p>
    <w:p>
      <w:pPr>
        <w:pStyle w:val="Normal"/>
        <w:bidi w:val="0"/>
        <w:spacing w:before="0" w:after="0"/>
        <w:ind w:left="0" w:right="0" w:firstLine="567"/>
        <w:jc w:val="left"/>
        <w:rPr/>
      </w:pPr>
      <w:r>
        <w:rPr/>
      </w:r>
    </w:p>
    <w:p>
      <w:pPr>
        <w:pStyle w:val="Heading3"/>
        <w:bidi w:val="0"/>
        <w:spacing w:before="0" w:after="0"/>
        <w:ind w:left="0" w:right="0" w:hanging="0"/>
        <w:rPr/>
      </w:pPr>
      <w:r>
        <w:rPr/>
        <w:t>Овен</w:t>
      </w:r>
    </w:p>
    <w:p>
      <w:pPr>
        <w:pStyle w:val="Normal"/>
        <w:bidi w:val="0"/>
        <w:spacing w:before="0" w:after="0"/>
        <w:ind w:left="0" w:right="0" w:firstLine="567"/>
        <w:jc w:val="left"/>
        <w:rPr/>
      </w:pPr>
      <w:r>
        <w:rPr/>
      </w:r>
    </w:p>
    <w:p>
      <w:pPr>
        <w:pStyle w:val="Normal"/>
        <w:bidi w:val="0"/>
        <w:spacing w:before="0" w:after="0"/>
        <w:ind w:left="0" w:right="0" w:firstLine="567"/>
        <w:rPr/>
      </w:pPr>
      <w:r>
        <w:rPr/>
        <w:t>Для этого знака деньги важны больше как идея, чем как материальный объект. Овну очень важно суметь доказать другим, что он способен быть успешным и богатым. И конечно, он хочет доказать это в первую очередь самому себе. Овнами движет огромное желание везде занять первое место. Представитель этого знака ставит высокую планку финансовых достижений. Для него очень важно жить не хуже других, потому что он и считает себя не хуже других. Вот только сохранить нажитое – для него проблема, особенно на первом этапе, когда деньги уже есть, но их еще приходится считать. Овны тратят легко и непринужденно, порой не задумываясь. Зарабатывают тоже легко. На работе способны по-настоящему гореть, а еще – работать так работать, гулять так гулять. Не любители халявы, лучше сами накормят и напоят, продемонстрировав широту души и глубину кармана. Пусть даже показную. С легкостью тратят деньги на семью, друзей, близких людей. Зарабатывать предпочитают на оригинальных идеях, в творческих профессиях, в собственном бизнесе, имея свободный график работы. Рутину и работу от звонка до звонка они не любят.</w:t>
      </w:r>
    </w:p>
    <w:p>
      <w:pPr>
        <w:pStyle w:val="Normal"/>
        <w:bidi w:val="0"/>
        <w:spacing w:before="0" w:after="0"/>
        <w:ind w:left="0" w:right="0" w:firstLine="567"/>
        <w:rPr/>
      </w:pPr>
      <w:r>
        <w:rPr/>
        <w:t>Из Овнов получаются хорошие военные, полицейские, замечательные продавцы, механики, хирурги, дантисты, скульпторы, также им удается спортивная карье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Телец</w:t>
      </w:r>
    </w:p>
    <w:p>
      <w:pPr>
        <w:pStyle w:val="Normal"/>
        <w:bidi w:val="0"/>
        <w:spacing w:before="0" w:after="0"/>
        <w:ind w:left="0" w:right="0" w:firstLine="567"/>
        <w:jc w:val="left"/>
        <w:rPr/>
      </w:pPr>
      <w:r>
        <w:rPr/>
      </w:r>
    </w:p>
    <w:p>
      <w:pPr>
        <w:pStyle w:val="Normal"/>
        <w:bidi w:val="0"/>
        <w:spacing w:before="0" w:after="0"/>
        <w:ind w:left="0" w:right="0" w:firstLine="567"/>
        <w:rPr/>
      </w:pPr>
      <w:r>
        <w:rPr/>
        <w:t>Этот человек считает, что ему никогда не заработать достаточно денег, чтобы чувствовать себя независимо и уверенно. Поэтому стоит начать с того, чтобы определить для себя признаки этой уверенности и независимости. Тельцы, в отличие от Овнов, не имеют проблем с сохранением денег и приумножением капитала. Они охотно вкладывают средства в недвижимость и акции стабильных предприятий. А вот с менее известными финансовыми инструментами (пифы, франшизы) работать остерегаются, если только основательно в них не разберутся. Телец – материалист, и деньги являются для него одной из главных ценностей в жизни. Тратит деньги он разумно. Подарков без повода не дарит.</w:t>
      </w:r>
    </w:p>
    <w:p>
      <w:pPr>
        <w:pStyle w:val="Normal"/>
        <w:bidi w:val="0"/>
        <w:spacing w:before="0" w:after="0"/>
        <w:ind w:left="0" w:right="0" w:firstLine="567"/>
        <w:rPr/>
      </w:pPr>
      <w:r>
        <w:rPr/>
        <w:t>Его профессии – земледельчество, фермерское дело, разведение цветов, животноводство, поварское дело, пекарство, ресторанное дело, ткачество, строительство, живопись, педагогика, музыка, экономика, биржевое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Эти люди и получают, и тратят легко. Но если применят интеллект, то смогут получить еще больше. Хороша для них та работа, на которой они смогут применить всю изворотливость своего ума. Подходит коммерция и посреднические сделки. Некоторые Близнецы, как представители знака, склонного к мухлежу, не чураются надуть клиента или партнера. Если они будут так поступать, то потеряют все, и очень быстро. Никаких махинаций с долгами и кредитами! Десять раз сойдет с рук, на одиннадцатый руки оторвут. Близнецам надо понять, что они тратят таким же образом, как зарабатывают. Если они могут потратить случайно – значит, могут и заработать случайно. Тем более для них это легче, чем отсиживать восемь рабочих часов пять дней кряду. Если Тельцы проще вкладываются в недвижимость, то Близнецам предпочтительнее вкладывать деньги в более компактные вещи и движимое имущество. Это могут быть золото, машины, финансовые инструменты, а также СМИ. Деньги к Близнецам чаще всего приходят из разных источников.</w:t>
      </w:r>
    </w:p>
    <w:p>
      <w:pPr>
        <w:pStyle w:val="Normal"/>
        <w:bidi w:val="0"/>
        <w:spacing w:before="0" w:after="0"/>
        <w:ind w:left="0" w:right="0" w:firstLine="567"/>
        <w:rPr/>
      </w:pPr>
      <w:r>
        <w:rPr/>
        <w:t>Рабочие сферы Близнецов – доклады, документы, учебники, пьесы, книги, педагогика, риторика, журналистика, предпринимательство, дипломатическая служ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ак</w:t>
      </w:r>
    </w:p>
    <w:p>
      <w:pPr>
        <w:pStyle w:val="Normal"/>
        <w:bidi w:val="0"/>
        <w:spacing w:before="0" w:after="0"/>
        <w:ind w:left="0" w:right="0" w:firstLine="567"/>
        <w:jc w:val="left"/>
        <w:rPr/>
      </w:pPr>
      <w:r>
        <w:rPr/>
      </w:r>
    </w:p>
    <w:p>
      <w:pPr>
        <w:pStyle w:val="Normal"/>
        <w:bidi w:val="0"/>
        <w:spacing w:before="0" w:after="0"/>
        <w:ind w:left="0" w:right="0" w:firstLine="567"/>
        <w:rPr/>
      </w:pPr>
      <w:r>
        <w:rPr/>
        <w:t>Для Раков деньги – это защита от невзгод. Это очень правильное и выгодное отношение, у которого есть только один минус. Если постоянно думать о том, как с помощью денег вы оградите себя от проблем, то проблем будет все больше. Потому что вы слишком часто произносите мысленно это запретное слово – «проблема». Человек притягивает то, о чем думает. Поэтому лучше уж думать в том ключе, что деньги – это гарантия безопасности. Для Раков важно иметь финансовую опору. Им хорошо удается семейный бизнес и работа на дому. Если вы не знаете, как сдвинуть Рака с мертвой точки, чтобы он зашевелился и начал зарабатывать, попробуйте пробудить в нем белую зависть к чужому успеху. Пусть увидит, как хорошо быть богатым, особенно когда этот богатый – ты сам. Для Раков это нередко является сильной мотивацией.</w:t>
      </w:r>
    </w:p>
    <w:p>
      <w:pPr>
        <w:pStyle w:val="Normal"/>
        <w:bidi w:val="0"/>
        <w:spacing w:before="0" w:after="0"/>
        <w:ind w:left="0" w:right="0" w:firstLine="567"/>
        <w:rPr/>
      </w:pPr>
      <w:r>
        <w:rPr/>
        <w:t>Рак хорош в работе с детьми, животными, пищей, одеждой. Из них получаются специалисты по разведению лошадей, собак. Они великолепные психологи, акушеры, няни, владельцы или управляющие пивными барами, навигаторы, часовщ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Лев</w:t>
      </w:r>
    </w:p>
    <w:p>
      <w:pPr>
        <w:pStyle w:val="Normal"/>
        <w:bidi w:val="0"/>
        <w:spacing w:before="0" w:after="0"/>
        <w:ind w:left="0" w:right="0" w:firstLine="567"/>
        <w:jc w:val="left"/>
        <w:rPr/>
      </w:pPr>
      <w:r>
        <w:rPr/>
      </w:r>
    </w:p>
    <w:p>
      <w:pPr>
        <w:pStyle w:val="Normal"/>
        <w:bidi w:val="0"/>
        <w:spacing w:before="0" w:after="0"/>
        <w:ind w:left="0" w:right="0" w:firstLine="567"/>
        <w:rPr/>
      </w:pPr>
      <w:r>
        <w:rPr/>
        <w:t>Львы получают огромное удовольствие, когда тратят деньги на себя, на игры и развлечения. Легко также тратят на одежду, на статусные предметы, салоны красоты. Если держат собственный бизнес, не скупятся на рекламу. Всегда хотят выгодно и богато выглядеть, ибо помнят, что лучшая реклама нашего бизнеса – мы сами. Легкое отношение к деньгам и щедрость дают Львам возможность приумножать нажитое. Щедрость укрепляет его уверенность в себе и добавляет ему жизненных сил. Чем больше он тратит на друзей и отдых, тем активнее денежный поток льется в его карман. Если Лев будет скупым, денег у него не будет. Львам нельзя жадничать, но и лишняя расточительность повредит. Впрочем, если Лев потратил многовато и в чем-то превысил свой лимит, он найдет способ восполнить убытки. Львы удачно вкладывают деньги в увеселительные заведения, в бизнес развлечений, в рекламу, кино.</w:t>
      </w:r>
    </w:p>
    <w:p>
      <w:pPr>
        <w:pStyle w:val="Normal"/>
        <w:bidi w:val="0"/>
        <w:spacing w:before="0" w:after="0"/>
        <w:ind w:left="0" w:right="0" w:firstLine="567"/>
        <w:rPr/>
      </w:pPr>
      <w:r>
        <w:rPr/>
        <w:t>Из Львов получаются хорошие дипломаты, политики, артисты, владельцы галерей, театральные постановщики, декораторы, режиссеры, атлеты, директора, председатели, президенты, администрато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Дева</w:t>
      </w:r>
    </w:p>
    <w:p>
      <w:pPr>
        <w:pStyle w:val="Normal"/>
        <w:bidi w:val="0"/>
        <w:spacing w:before="0" w:after="0"/>
        <w:ind w:left="0" w:right="0" w:firstLine="567"/>
        <w:jc w:val="left"/>
        <w:rPr/>
      </w:pPr>
      <w:r>
        <w:rPr/>
      </w:r>
    </w:p>
    <w:p>
      <w:pPr>
        <w:pStyle w:val="Normal"/>
        <w:bidi w:val="0"/>
        <w:spacing w:before="0" w:after="0"/>
        <w:ind w:left="0" w:right="0" w:firstLine="567"/>
        <w:rPr/>
      </w:pPr>
      <w:r>
        <w:rPr/>
        <w:t>Эти люди всегда поразительно точно осведомлены, что, где и сколько стоит. Они в курсе разницы цен в разных магазинах. Знают, где какие скидки и спецпредложения. Всегда горят желанием сэкономить. Ради экономии поедут в магазин на другой конец города. Не любят транжирить, непременно торгуются. А если торговое место торга не предполагает, обсудят цену с продавцами или другими покупателями. Девы любят покупать рабочие инструменты, всевозможные электродрели, бензопилы, сварочные аппараты и т. д., даже если знают, что пользоваться вещью будут раз в пять лет. Удачно вкладывают деньги в издательский бизнес и здравоохранение.</w:t>
      </w:r>
    </w:p>
    <w:p>
      <w:pPr>
        <w:pStyle w:val="Normal"/>
        <w:bidi w:val="0"/>
        <w:spacing w:before="0" w:after="0"/>
        <w:ind w:left="0" w:right="0" w:firstLine="567"/>
        <w:rPr/>
      </w:pPr>
      <w:r>
        <w:rPr/>
        <w:t>Девы – хорошие доктора, фармацевты, ветеринары, служащие медицины, акушеры, массажисты, травники, лингвисты, оптики, инженеры, химики, клерки, дизайнеры, фермеры, владельцы магазинов, библиотекари, секретари, телефонные операторы, домашний персон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есы</w:t>
      </w:r>
    </w:p>
    <w:p>
      <w:pPr>
        <w:pStyle w:val="Normal"/>
        <w:bidi w:val="0"/>
        <w:spacing w:before="0" w:after="0"/>
        <w:ind w:left="0" w:right="0" w:firstLine="567"/>
        <w:jc w:val="left"/>
        <w:rPr/>
      </w:pPr>
      <w:r>
        <w:rPr/>
      </w:r>
    </w:p>
    <w:p>
      <w:pPr>
        <w:pStyle w:val="Normal"/>
        <w:bidi w:val="0"/>
        <w:spacing w:before="0" w:after="0"/>
        <w:ind w:left="0" w:right="0" w:firstLine="567"/>
        <w:rPr/>
      </w:pPr>
      <w:r>
        <w:rPr/>
        <w:t>Для этого человека очень важна работа в команде. Здесь он может добиться наиболее значимых успехов. Если он будет идти к своему успеху один, то потратит больше, чем заработает. Для лунных Весов, впрочем, как и для солнечных, деньги являются мерилом общественных отношений. Это показатель социального статуса, Весы ценят его за тот комфорт, который он дает. Тем более что Весам ничего не дается бесплатно, за все в жизни им приходится платить. И это хорошо, потому что такой человек никогда не потеряет способности правильно и эффективно действовать. Весы удачно вкладывают деньги в культуру, искусство и красоту. Лунным (опять же, как и солнечным) Весам подходит работа в индустрии красоты.</w:t>
      </w:r>
    </w:p>
    <w:p>
      <w:pPr>
        <w:pStyle w:val="Normal"/>
        <w:bidi w:val="0"/>
        <w:spacing w:before="0" w:after="0"/>
        <w:ind w:left="0" w:right="0" w:firstLine="567"/>
        <w:rPr/>
      </w:pPr>
      <w:r>
        <w:rPr/>
        <w:t>Весы – модельеры, декораторы, администраторы, стилисты, визажисты, парфюмеры, художники, музыканты, дизайнеры, операторы, продавцы предметов искусства, антиквары, специалисты по продаже книг, кулинар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корпион</w:t>
      </w:r>
    </w:p>
    <w:p>
      <w:pPr>
        <w:pStyle w:val="Normal"/>
        <w:bidi w:val="0"/>
        <w:spacing w:before="0" w:after="0"/>
        <w:ind w:left="0" w:right="0" w:firstLine="567"/>
        <w:jc w:val="left"/>
        <w:rPr/>
      </w:pPr>
      <w:r>
        <w:rPr/>
      </w:r>
    </w:p>
    <w:p>
      <w:pPr>
        <w:pStyle w:val="Normal"/>
        <w:bidi w:val="0"/>
        <w:spacing w:before="0" w:after="0"/>
        <w:ind w:left="0" w:right="0" w:firstLine="567"/>
        <w:rPr/>
      </w:pPr>
      <w:r>
        <w:rPr/>
        <w:t>Скорпион как никто другой способен извлекать выгоду из финансовых инструментов, инвестиций. Он превосходно использует чужие деньги и обращает их в прибыль. Для солнечных Скорпионов есть предание (но не факт), что тот, кто родился в конце знака, может получить недурное наследство. Так или иначе, и лунным, и солнечным Скорпионам необходимо рисковать разумно. Не надо пускаться в непродуманные авантюры. Риск – дело благородное, но лишь тогда, когда он оправдан.</w:t>
      </w:r>
    </w:p>
    <w:p>
      <w:pPr>
        <w:pStyle w:val="Normal"/>
        <w:bidi w:val="0"/>
        <w:spacing w:before="0" w:after="0"/>
        <w:ind w:left="0" w:right="0" w:firstLine="567"/>
        <w:rPr/>
      </w:pPr>
      <w:r>
        <w:rPr/>
        <w:t>Из Скорпионов получаются отличные хирурги, моряки, химики, механики, певц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Стрелец</w:t>
      </w:r>
    </w:p>
    <w:p>
      <w:pPr>
        <w:pStyle w:val="Normal"/>
        <w:bidi w:val="0"/>
        <w:spacing w:before="0" w:after="0"/>
        <w:ind w:left="0" w:right="0" w:firstLine="567"/>
        <w:jc w:val="left"/>
        <w:rPr/>
      </w:pPr>
      <w:r>
        <w:rPr/>
      </w:r>
    </w:p>
    <w:p>
      <w:pPr>
        <w:pStyle w:val="Normal"/>
        <w:bidi w:val="0"/>
        <w:spacing w:before="0" w:after="0"/>
        <w:ind w:left="0" w:right="0" w:firstLine="567"/>
        <w:rPr/>
      </w:pPr>
      <w:r>
        <w:rPr/>
        <w:t>Человек, который никогда не мелочится. Ему нужно напомнить простое правило: деньги к деньгам. Если вы не подбираете упавшую у вас монетку или широким жестом отказываетесь от сдачи в магазине – вы теряете. Деньги идут к тем, кто идет к ним. Вам не стоит играть в лотерею: вы можете выиграть, но вскоре потеряете ту же сумму. Стрельцам, как солнечным, так и лунным, нравится тратить деньги. Жизнь не по средствам – это про них. Стрелец – это символ стремления вперед и самый путешествующий знак зодиака. Поэтому особого успеха и солнечные, и лунные Стрельцы могут добиться, если займутся туристическим бизнесом, импортом-экспортом, работой с зарубежными партнерами, международным правом. Стрельцам, как никому другому, пригодятся в жизни хорошее образование (если не получилось высшее, то хотя бы отличное самообразование), иностранные языки.</w:t>
      </w:r>
    </w:p>
    <w:p>
      <w:pPr>
        <w:pStyle w:val="Normal"/>
        <w:bidi w:val="0"/>
        <w:spacing w:before="0" w:after="0"/>
        <w:ind w:left="0" w:right="0" w:firstLine="567"/>
        <w:rPr/>
      </w:pPr>
      <w:r>
        <w:rPr/>
        <w:t>Стрельцы могут быть отменными писателями, преподавателями, спортсменами, охотниками, плотниками, поварами, владельцами (сотрудниками) турфирм, владельцами гостиниц, переводчиками, философами, политиками, репортерами, исследователями, ботаниками, миссионерами, докторами, химиками, ораторами, юристами, священни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озерог</w:t>
      </w:r>
    </w:p>
    <w:p>
      <w:pPr>
        <w:pStyle w:val="Normal"/>
        <w:bidi w:val="0"/>
        <w:spacing w:before="0" w:after="0"/>
        <w:ind w:left="0" w:right="0" w:firstLine="567"/>
        <w:jc w:val="left"/>
        <w:rPr/>
      </w:pPr>
      <w:r>
        <w:rPr/>
      </w:r>
    </w:p>
    <w:p>
      <w:pPr>
        <w:pStyle w:val="Normal"/>
        <w:bidi w:val="0"/>
        <w:spacing w:before="0" w:after="0"/>
        <w:ind w:left="0" w:right="0" w:firstLine="567"/>
        <w:rPr/>
      </w:pPr>
      <w:r>
        <w:rPr/>
        <w:t>Этот человек имеет внутренние комплексы, связанные с деньгами. Очень возможно, что именно у него особо укоренился стереотип, что деньги счастья не приносят. Вот он и сидит на мели, почему-то не чувствуя себя особо счастливым. В нашем постоянно меняющемся мире, где так часто происходит смена понятий, необходимо отказаться от шаблонов, стереотипов, постулатов, предрассудков. Забыть о том, что деньги можно заработать, только имея высшее образование; что работать нужно на одном и том же месте годами; что карьера делается очень медленно и прочее. Если Козерогу сложно сделать это, пусть он признается себе, что деньги ему не нужны, его все устраивает и он ничего не хочет менять в своей жизни: ни квартиру, ни мебель, ни социальное положение и прочее. Помните, что деньги не идут к тому, кто их не любит. Зато стоит Козерогу полюбить деньги, они тут же появляются. Ведь это самый работоспособный знак зодиака. Он прекрасно использует свои организаторские таланты, обладает умением планировать. А это умение сейчас преподают в бизнес-университетах, и преподаватели получают очень неплохие деньги.</w:t>
      </w:r>
    </w:p>
    <w:p>
      <w:pPr>
        <w:pStyle w:val="Normal"/>
        <w:bidi w:val="0"/>
        <w:spacing w:before="0" w:after="0"/>
        <w:ind w:left="0" w:right="0" w:firstLine="567"/>
        <w:rPr/>
      </w:pPr>
      <w:r>
        <w:rPr/>
        <w:t>Козероги хорошие садоводы, фермеры, горняки, копатели колодцев, строители домов, конструкторы, часовщики, юристы, организаторы, антиквары, географы, агрономы, архитекторы, фармацевты, математики, философы, социологи, администраторы. Кроме того, они отличные актеры, писатели классического жанра, художники-декораторы, архитекторы, офицеры, политики, строители, ученые-исследователи, фармацевты и доктора, экономисты и агроно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Водолей</w:t>
      </w:r>
    </w:p>
    <w:p>
      <w:pPr>
        <w:pStyle w:val="Normal"/>
        <w:bidi w:val="0"/>
        <w:spacing w:before="0" w:after="0"/>
        <w:ind w:left="0" w:right="0" w:firstLine="567"/>
        <w:jc w:val="left"/>
        <w:rPr/>
      </w:pPr>
      <w:r>
        <w:rPr/>
      </w:r>
    </w:p>
    <w:p>
      <w:pPr>
        <w:pStyle w:val="Normal"/>
        <w:bidi w:val="0"/>
        <w:spacing w:before="0" w:after="0"/>
        <w:ind w:left="0" w:right="0" w:firstLine="567"/>
        <w:rPr/>
      </w:pPr>
      <w:r>
        <w:rPr/>
        <w:t>Как и другой воздушный знак, Весы, Водолеи – это командные игроки. Все самые захватывающие финансовые предприятия Водолеи осуществляют в сотрудничестве с единомышленниками. В жизни Водолея неизбежны финансовые взлеты и падения. Что им по-настоящему помогает зарабатывать деньги, так это идеи и энтузиазм. Энтузиазм на самом деле заразителен, и за человеком, который его излучает, идут с готовностью. Приносят плоды и необычные разработки, нестандартные решения, прогрессивные технологии.</w:t>
      </w:r>
    </w:p>
    <w:p>
      <w:pPr>
        <w:pStyle w:val="Normal"/>
        <w:bidi w:val="0"/>
        <w:spacing w:before="0" w:after="0"/>
        <w:ind w:left="0" w:right="0" w:firstLine="567"/>
        <w:rPr/>
      </w:pPr>
      <w:r>
        <w:rPr/>
        <w:t>Водолей может отлично проявить себя в педагогике, вообще в области образования, издательском бизнесе, а также в изобретательстве. Из них получаются хорошие летчики, стюардессы, программисты, социологи, инженеры, общественные деятели, психолог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Рыбы</w:t>
      </w:r>
    </w:p>
    <w:p>
      <w:pPr>
        <w:pStyle w:val="Normal"/>
        <w:bidi w:val="0"/>
        <w:spacing w:before="0" w:after="0"/>
        <w:ind w:left="0" w:right="0" w:firstLine="567"/>
        <w:jc w:val="left"/>
        <w:rPr/>
      </w:pPr>
      <w:r>
        <w:rPr/>
      </w:r>
    </w:p>
    <w:p>
      <w:pPr>
        <w:pStyle w:val="Normal"/>
        <w:bidi w:val="0"/>
        <w:spacing w:before="0" w:after="0"/>
        <w:ind w:left="0" w:right="0" w:firstLine="567"/>
        <w:rPr/>
      </w:pPr>
      <w:r>
        <w:rPr/>
        <w:t>Рыбы идеалистично относятся к деньгам. Умеют зарабатывать большие деньги и вести закулисные игры для привлечения капитала. Рыбы – это те люди, которые деньги направляют на праведные дела. Не отказываются помогать ближним, вообще с готовностью оказывают финансовую поддержку. Зачастую, если дают в долг, не требуют немедленно вернуть деньги, не тянут из заемщика жилы. А порой и вовсе оставляют этот вопрос, «забывая» про долг.</w:t>
      </w:r>
    </w:p>
    <w:p>
      <w:pPr>
        <w:pStyle w:val="Normal"/>
        <w:bidi w:val="0"/>
        <w:spacing w:before="0" w:after="0"/>
        <w:ind w:left="0" w:right="0" w:firstLine="567"/>
        <w:rPr/>
      </w:pPr>
      <w:r>
        <w:rPr/>
        <w:t>Рыбы способны добиться успеха в медицине, педагогике, исследовательской работе, кораблестроении, рыболовстве, работе с финансовыми инструментами, а также в рели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Деньги и судьба, или Судьба денег</w:t>
      </w:r>
    </w:p>
    <w:p>
      <w:pPr>
        <w:pStyle w:val="Normal"/>
        <w:bidi w:val="0"/>
        <w:spacing w:before="0" w:after="0"/>
        <w:ind w:left="0" w:right="0" w:firstLine="567"/>
        <w:jc w:val="left"/>
        <w:rPr/>
      </w:pPr>
      <w:r>
        <w:rPr/>
      </w:r>
    </w:p>
    <w:p>
      <w:pPr>
        <w:pStyle w:val="Normal"/>
        <w:bidi w:val="0"/>
        <w:spacing w:before="0" w:after="0"/>
        <w:ind w:left="0" w:right="0" w:firstLine="567"/>
        <w:rPr/>
      </w:pPr>
      <w:r>
        <w:rPr/>
        <w:t>Я хочу предложить вам одно маленькое задание. Возьмите листок бумаги и, отступив от верха несколько строк, напишите все, что вас не устраивает в вашей жизни. Перечислите все, что вам не нравится. Сделали?</w:t>
      </w:r>
    </w:p>
    <w:p>
      <w:pPr>
        <w:pStyle w:val="Normal"/>
        <w:bidi w:val="0"/>
        <w:spacing w:before="0" w:after="0"/>
        <w:ind w:left="0" w:right="0" w:firstLine="567"/>
        <w:rPr/>
      </w:pPr>
      <w:r>
        <w:rPr/>
        <w:t>Очень хорошо. А теперь над тем, что вы написали, напишите следующую фразу: «Я несу 100 %-ную ответственность за все результаты моей жизни. В том числе за: ...».</w:t>
      </w:r>
    </w:p>
    <w:p>
      <w:pPr>
        <w:pStyle w:val="Normal"/>
        <w:bidi w:val="0"/>
        <w:spacing w:before="0" w:after="0"/>
        <w:ind w:left="0" w:right="0" w:firstLine="567"/>
        <w:rPr/>
      </w:pPr>
      <w:r>
        <w:rPr/>
        <w:t>Мистическая и деловая традиция – это два разных подхода к решению проблемы. Но и бизнес-психология, и законы кармы в этом случае говорят одно и то же: все, что происходит с вами, – это ваш выбор. Вы всецело ответственны за все, что имеете. Если вы не приняли ответственность на себя, а возложили всю ответственность на закон кармы и ищете любые оправдания (например, что жизнь не удалась из-за ваших предыдущих жизней), то это очередная ошибка. Если вы жалуетесь, что у вас не было возможностей – это неправда. Люди рождаются с одинаковыми возможностями.</w:t>
      </w:r>
    </w:p>
    <w:p>
      <w:pPr>
        <w:pStyle w:val="Normal"/>
        <w:bidi w:val="0"/>
        <w:spacing w:before="0" w:after="0"/>
        <w:ind w:left="0" w:right="0" w:firstLine="567"/>
        <w:rPr/>
      </w:pPr>
      <w:r>
        <w:rPr/>
        <w:t>Одна из самых успешных женщин, которых я знала, родилась в деревне под Самарой. Родители были так бедны, что не могли отправить девочку в институт. На репетиторов денег не было, и поступить она так и не смогла. А когда ей было 30, все ее одноклассники или сидели по тюрьмам, или были наркоманами, кончеными алкоголиками, а она была удачливой деловой женщиной, построившей собственный бизнес с доходом пятьсот тысяч рублей в месяц. Она очень любит говорить, что возможности у всех одинаковые. Просто одни люди используют свои шансы, а другие нет. Знаете, в чем родственны законы бизнеса и законы кармы? Они должны освободить вас, они дают вам свободу. Никто другой не может навредить вам, кроме вас самих. Вы являетесь хозяином своей судьбы, и если желаете изменить ее, можете сделать это сразу. Вы ответственны за то, чем (кем) вы являетесь, и за тот мир, в котором живете. Это ваше творение. Как только вы примете эти слова, как только поймете их глубокий смысл, вы сразу же сможете изменить все, что вас не устраивает. Не верите? Проверьте.</w:t>
      </w:r>
    </w:p>
    <w:p>
      <w:pPr>
        <w:pStyle w:val="Normal"/>
        <w:bidi w:val="0"/>
        <w:spacing w:before="0" w:after="0"/>
        <w:ind w:left="0" w:right="0" w:firstLine="567"/>
        <w:rPr/>
      </w:pPr>
      <w:r>
        <w:rPr/>
      </w:r>
    </w:p>
    <w:p>
      <w:pPr>
        <w:pStyle w:val="Heading3"/>
        <w:bidi w:val="0"/>
        <w:spacing w:before="0" w:after="0"/>
        <w:ind w:left="0" w:right="0" w:hanging="0"/>
        <w:rPr/>
      </w:pPr>
      <w:r>
        <w:rPr/>
        <w:t>Деньги и родители</w:t>
      </w:r>
    </w:p>
    <w:p>
      <w:pPr>
        <w:pStyle w:val="Normal"/>
        <w:bidi w:val="0"/>
        <w:spacing w:before="0" w:after="0"/>
        <w:ind w:left="0" w:right="0" w:firstLine="567"/>
        <w:jc w:val="left"/>
        <w:rPr/>
      </w:pPr>
      <w:r>
        <w:rPr/>
      </w:r>
    </w:p>
    <w:p>
      <w:pPr>
        <w:pStyle w:val="Normal"/>
        <w:bidi w:val="0"/>
        <w:spacing w:before="0" w:after="0"/>
        <w:ind w:left="0" w:right="0" w:firstLine="567"/>
        <w:rPr/>
      </w:pPr>
      <w:r>
        <w:rPr/>
        <w:t>Часто ли вам встречались взрослые люди, которые в 25–40 лет все еще несамостоятельны, зарабатывают сущие копейки, живут на деньги родителей? И совершенно не важно, богачи родители или обычные пенсионеры. Если подобных людей вы встречаете нечасто, то вам повезло. Потому что таких иждивенцев очень и очень много.</w:t>
      </w:r>
    </w:p>
    <w:p>
      <w:pPr>
        <w:pStyle w:val="Normal"/>
        <w:bidi w:val="0"/>
        <w:spacing w:before="0" w:after="0"/>
        <w:ind w:left="0" w:right="0" w:firstLine="567"/>
        <w:rPr/>
      </w:pPr>
      <w:r>
        <w:rPr/>
        <w:t>Знакомая картина: чадо лет тридцати работает в свое удовольствие на какой-нибудь номинальной работе, зарплаты хватает как раз на сигареты и транспорт, а пожилые родители содержат его на свою пенсию, иногда еще и подрабатывая – кто уборщицей, кто няней. Порой еще и семью этого великовозрастного оболтуса содержат. И вот возникает вопрос: кто виноват? Само чадо? Дитятко, которое не знает и не знало другой жизни, кроме как под тепличным колпаком, на всем готовом? Или родители, которые раз и навсегда отучили ребенка от ответственности за его жизнь? Родители, которые не бессмертны, и в случае чего чадо в тридцать лет встанет перед непривычной проблемой: а откуда же берутся деньги? К сожалению, такая картина не редкость. Это частое явление. Иногда встречаются и более мягкие формы, но суть не меняется: полная неприспособленность к жизни.</w:t>
      </w:r>
    </w:p>
    <w:p>
      <w:pPr>
        <w:pStyle w:val="Normal"/>
        <w:bidi w:val="0"/>
        <w:spacing w:before="0" w:after="0"/>
        <w:ind w:left="0" w:right="0" w:firstLine="567"/>
        <w:rPr/>
      </w:pPr>
      <w:r>
        <w:rPr/>
        <w:t>Чтобы подобного не произошло, родители должны отдавать себе отчет в том, что содержать своего ребенка следует до 21 года либо до той поры, пока он учится в институте. В 23–24 года уже вполне можно совмещать работу и учебу, более того – пора научиться это делать. И родители имеют полное право требовать вклада в семейный бюджет. Не обязательно, чтобы человек зашивался на работе, но пусть он будет в состоянии сам оплатить свои потребности – одежду, развлечения и пр. Иначе перевоспитать его будет невозможно, еще несколько лет – и время упущено безвозвратно. В сложной ситуации можно помочь, но не делать больше того, о чем просят. Чем больше опекают выросшего ребенка, тем более пассивным он становится, тем сильнее у него искажается представление о действительности.</w:t>
      </w:r>
    </w:p>
    <w:p>
      <w:pPr>
        <w:pStyle w:val="Normal"/>
        <w:bidi w:val="0"/>
        <w:spacing w:before="0" w:after="0"/>
        <w:ind w:left="0" w:right="0" w:firstLine="567"/>
        <w:rPr/>
      </w:pPr>
      <w:r>
        <w:rPr/>
        <w:t>А как же забота о родителях? Если родители дееспособны, хотят и могут работать, – позвольте им это делать. Помните, что они привыкли экономить, привыкли рассчитывать только на себя. Предоставьте им возможность чувствовать свою полезность. Но и не скидывайте все житейские дела на их плечи. Помогите купить бытовую технику, свозите в отпуск, в конце концов, возьмите на себя их квартплату. Если они живут отдельно и доходы у них невелики, не надо давать деньги на определенные цели: пусть они сами распоряжаются этими суммами. Если вы живете с ними вместе, включаются уже не только энергетические оболочки, но и интеллектуальные, и эмоциональные. Запретите родителям беспокоиться о вашей работе и вашем бизнесе, это ваше дело и ваши проблемы. Их беспокойство может вам лишь помешать. Не рассказывайте им о своих неудачах, они все преувеличат, ваши неудачи возведут в истинные трагедии и тем самым невольно создадут негативный энергетический фон для ваших дальнейших действий. Делитесь с ними только позитивом, рассказывайте только хорош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быть с долгами?</w:t>
      </w:r>
    </w:p>
    <w:p>
      <w:pPr>
        <w:pStyle w:val="Normal"/>
        <w:bidi w:val="0"/>
        <w:spacing w:before="0" w:after="0"/>
        <w:ind w:left="0" w:right="0" w:firstLine="567"/>
        <w:jc w:val="left"/>
        <w:rPr/>
      </w:pPr>
      <w:r>
        <w:rPr/>
      </w:r>
    </w:p>
    <w:p>
      <w:pPr>
        <w:pStyle w:val="Normal"/>
        <w:bidi w:val="0"/>
        <w:spacing w:before="0" w:after="0"/>
        <w:ind w:left="0" w:right="0" w:firstLine="567"/>
        <w:rPr/>
      </w:pPr>
      <w:r>
        <w:rPr/>
        <w:t>«Берешь чужое и на время, а отдаешь свое и навсегда» – так говорят про долги. Дать взаймы – это и не подарить, и не вложить. Это не приносит прибыль, не говоря уж о том, что в большинстве случаев долг или не возвращают, или возвращают гораздо позже срока. Наконец, долг часто портит отношения с близкими людьми (если одолжить родственникам или друзьям), переводя их из теплых эмоциональных в холодные и расчетливые. Не зря говорят: «Хочешь потерять друга – дай ему в долг денег». Долги человека угнетают, на него давят обязательства, и вы в его глазах перестаете быть сочувствующим другом, а становитесь ростовщиком.</w:t>
      </w:r>
    </w:p>
    <w:p>
      <w:pPr>
        <w:pStyle w:val="Normal"/>
        <w:bidi w:val="0"/>
        <w:spacing w:before="0" w:after="0"/>
        <w:ind w:left="0" w:right="0" w:firstLine="567"/>
        <w:rPr/>
      </w:pPr>
      <w:r>
        <w:rPr/>
        <w:t>Какой мы делаем вывод? Правильно: лучше вообще не давать в долг.</w:t>
      </w:r>
    </w:p>
    <w:p>
      <w:pPr>
        <w:pStyle w:val="Normal"/>
        <w:bidi w:val="0"/>
        <w:spacing w:before="0" w:after="0"/>
        <w:ind w:left="0" w:right="0" w:firstLine="567"/>
        <w:rPr/>
      </w:pPr>
      <w:r>
        <w:rPr/>
        <w:t>Хотя есть и исключения. Например, можно дать взаймы для начала своего дела. Только учтите, что вы берете на себя определенную ответственность, а взлеты и падения начинаемого дела будут касаться вас самым непосредственным образом. Так что лучше вложить, чем дать взаймы. Когда вы вкладываете, то становитесь совладельцем, получаете право вносить предложения, участвуете в деле, делите доходы.</w:t>
      </w:r>
    </w:p>
    <w:p>
      <w:pPr>
        <w:pStyle w:val="Normal"/>
        <w:bidi w:val="0"/>
        <w:spacing w:before="0" w:after="0"/>
        <w:ind w:left="0" w:right="0" w:firstLine="567"/>
        <w:rPr/>
      </w:pPr>
      <w:r>
        <w:rPr/>
        <w:t>Как быть, если денег просит друг, ссылаясь на то, что у него тяжелая ситуация? Конечно, дать. Если он попросит второй раз – тоже дать. Если попросит третий раз в течение года – значит, он ничего не делает, чтобы исправить ситуацию. Он быстро привыкнет к подачкам со стороны и поймет, что проще жить в долг, не возвращая денег, чем выбираться из сложных обстоятельств. Откажите иждивенцу, это станет для него стимулом к действию. Вы лишь поможете ему что-то исправить в его жизни.</w:t>
      </w:r>
    </w:p>
    <w:p>
      <w:pPr>
        <w:pStyle w:val="Normal"/>
        <w:bidi w:val="0"/>
        <w:spacing w:before="0" w:after="0"/>
        <w:ind w:left="0" w:right="0" w:firstLine="567"/>
        <w:rPr/>
      </w:pPr>
      <w:r>
        <w:rPr/>
        <w:t>Наконец, раз и навсегда зажаться и никому не давать в долг тоже неверно. Пусть деньги будут в обороте. Если человек просит, одолжите, но лишь в том случае, если он делает все возможное, чтобы заработ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Законы бизнеса и законы кармы</w:t>
      </w:r>
    </w:p>
    <w:p>
      <w:pPr>
        <w:pStyle w:val="Normal"/>
        <w:bidi w:val="0"/>
        <w:spacing w:before="0" w:after="0"/>
        <w:ind w:left="0" w:right="0" w:firstLine="567"/>
        <w:jc w:val="left"/>
        <w:rPr/>
      </w:pPr>
      <w:r>
        <w:rPr/>
      </w:r>
    </w:p>
    <w:p>
      <w:pPr>
        <w:pStyle w:val="Normal"/>
        <w:bidi w:val="0"/>
        <w:spacing w:before="0" w:after="0"/>
        <w:ind w:left="0" w:right="0" w:firstLine="567"/>
        <w:rPr/>
      </w:pPr>
      <w:r>
        <w:rPr/>
        <w:t>Бизнес подчиняется определенным законам. Как у любого другого процесса, у бизнеса есть несколько этапов: зарождение, развитие, становление, утверждение, зрелость, мудрость, угасание и снова возрождение. Если на зрелом этапе добавляются новые силы, новые идеи, то процесс направляется в сторону развития, происходит качественный переход на другой уровень. Если же добавки энергии на этом этапе нет, процесс считается тупиковой ветвью развития и движется к умиранию.</w:t>
      </w:r>
    </w:p>
    <w:p>
      <w:pPr>
        <w:pStyle w:val="Normal"/>
        <w:bidi w:val="0"/>
        <w:spacing w:before="0" w:after="0"/>
        <w:ind w:left="0" w:right="0" w:firstLine="567"/>
        <w:rPr/>
      </w:pPr>
      <w:r>
        <w:rPr/>
        <w:t>А подчиняются ли ваша работа, ваш бизнес и ваши деньги законам кармы? Как избежать ошибок на самом первом этапе? Как добиться того, чтобы законы Вселенной и делового мира не противоречили друг другу, а гармонировали?</w:t>
      </w:r>
    </w:p>
    <w:p>
      <w:pPr>
        <w:pStyle w:val="Normal"/>
        <w:bidi w:val="0"/>
        <w:spacing w:before="0" w:after="0"/>
        <w:ind w:left="0" w:right="0" w:firstLine="567"/>
        <w:rPr/>
      </w:pPr>
      <w:r>
        <w:rPr/>
        <w:t>Когда готовилась эта книга, я опросила около тридцати успешных и богатых деловых людей. Исключительно тех, кто начинал с нуля. Более половины из них – женщины, отмечаю это особо, чтобы вы не говорили, будто заработать сейчас могут только мужчины. Итак, все эти люди отмечали, что на начальном этапе развития бизнеса огромное значение имеет капитал. Он вовсе не обязательно должен быть многомиллионный. Та бизнес-леди, которую я уже приводила в пример, десять лет назад начала с такого «огромного» вложения – 200 долларов. Потому что главное – это идея. Если есть деньги, а нет идеи, это просто блажь. Если есть идея, а нет денег, это просто иллюзия. Потому и считается идея главной собственностью.</w:t>
      </w:r>
    </w:p>
    <w:p>
      <w:pPr>
        <w:pStyle w:val="Normal"/>
        <w:bidi w:val="0"/>
        <w:spacing w:before="0" w:after="0"/>
        <w:ind w:left="0" w:right="0" w:firstLine="567"/>
        <w:rPr/>
      </w:pPr>
      <w:r>
        <w:rPr/>
        <w:t>Когда идея есть, составляется план ее реализации. Под этот план привлекается начальный капитал. Если он привлекается в виде займа, то долг нужно отдать как можно быстрее. Почему? Потому что карма кредитора воздействует на зарождающийся бизнес, и это влияние надо снизить. Если деньги давали родственники, то с ними необходимо рассчитаться с процентами, как с кредиторами. Тогда родовая карма не влияет на дела предприятия. Если деньги были подарены – оформите это дарственной, мотивируя возможностью финансовых осложнений.</w:t>
      </w:r>
    </w:p>
    <w:p>
      <w:pPr>
        <w:pStyle w:val="Normal"/>
        <w:bidi w:val="0"/>
        <w:spacing w:before="0" w:after="0"/>
        <w:ind w:left="0" w:right="0" w:firstLine="567"/>
        <w:rPr/>
      </w:pPr>
      <w:r>
        <w:rPr/>
        <w:t>А как быть, если вы сами оказываетесь в роли кредитора? Если вы помогаете слабой и бесперспективной фирме, хорошенько подумайте, не возьмете ли вы на себя ее карму, не подорвете ли свое собственное предприятие? Спасать мертвое дело – занятие неблагодарное, вливания в уже отжившую фирму не окупаются и приносят убытки. Если к вам обращаются за помощью в третий, четвертый, пятый раз – значит, дело плохо, этот человек не добьется успеха, по крайней мере сейчас. И помогать ему – лишь затягивать агонию.</w:t>
      </w:r>
    </w:p>
    <w:p>
      <w:pPr>
        <w:pStyle w:val="Normal"/>
        <w:bidi w:val="0"/>
        <w:spacing w:before="0" w:after="0"/>
        <w:ind w:left="0" w:right="0" w:firstLine="567"/>
        <w:rPr/>
      </w:pPr>
      <w:r>
        <w:rPr/>
        <w:t>Разумеется, если эти деньги получены нечестным путем – ничего хорошего ждать не приходится. Обманутые люди могут и не ответить напрямую, но зато очень даже способны отплатить на более высоком уровне. Порой сами того не подозревая. Как жаль тех, кого обманули, как сейчас говорят, «кинули на деньги»! А еще большую жалость вызывают те, кто обманул, – ведь на них насылают сильнейшие проклятия, которые способны работать до 7-го колена. Это значит, что у семи поколений будут постоянные, хронические, тяжелые проблемы с деньгами. Да и у самого обманщика со временем все сложится далеко не лучшим образом. Более того, к уплате «долга» подключаются все ныне живущие родственники. Как следствие – стрессы, ночные кошмары, алкоголь, азартные игры, усталость, отсутствие активности, ошибки, разор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добиться успеха и узнать, что он настал?</w:t>
      </w:r>
    </w:p>
    <w:p>
      <w:pPr>
        <w:pStyle w:val="Normal"/>
        <w:bidi w:val="0"/>
        <w:spacing w:before="0" w:after="0"/>
        <w:ind w:left="0" w:right="0" w:firstLine="567"/>
        <w:jc w:val="left"/>
        <w:rPr/>
      </w:pPr>
      <w:r>
        <w:rPr/>
      </w:r>
    </w:p>
    <w:p>
      <w:pPr>
        <w:pStyle w:val="Normal"/>
        <w:bidi w:val="0"/>
        <w:spacing w:before="0" w:after="0"/>
        <w:ind w:left="0" w:right="0" w:firstLine="567"/>
        <w:rPr/>
      </w:pPr>
      <w:r>
        <w:rPr/>
        <w:t>Если вы стремитесь к успеху, то наверняка задавали себе вопрос: кто это – успешный человек? Если вы не знаете, какой он, то как вы поймете, что вы им стали?</w:t>
      </w:r>
    </w:p>
    <w:p>
      <w:pPr>
        <w:pStyle w:val="Normal"/>
        <w:bidi w:val="0"/>
        <w:spacing w:before="0" w:after="0"/>
        <w:ind w:left="0" w:right="0" w:firstLine="567"/>
        <w:rPr/>
      </w:pPr>
      <w:r>
        <w:rPr/>
        <w:t>Я отношу себя к успешным людям и нахожу в себе все признаки успешного человека. Я очень много общаюсь с людьми, которые добились успеха в самых разных областях. И знаете, что я заметила? Независимо от пола, возраста, национальности, семейного положения, специальности, образования и прочего, у всех них есть одна общая черта. Успешный человек – это человек, который знает, чего хочет. Это значит, что он всегда знает, к чему он идет. Если человек не видит перед собой цель, он никогда ее не достигнет. А что же помогает достичь цели? Да как раз те качества, которые характеризуют успешного человека. Поищите их в себе.</w:t>
      </w:r>
    </w:p>
    <w:p>
      <w:pPr>
        <w:pStyle w:val="Normal"/>
        <w:bidi w:val="0"/>
        <w:spacing w:before="0" w:after="0"/>
        <w:ind w:left="0" w:right="0" w:firstLine="567"/>
        <w:rPr/>
      </w:pPr>
      <w:r>
        <w:rPr/>
        <w:t>1. </w:t>
      </w:r>
      <w:r>
        <w:rPr>
          <w:i/>
        </w:rPr>
        <w:t>Мир в душе</w:t>
      </w:r>
      <w:r>
        <w:rPr/>
        <w:t xml:space="preserve"> . Да-да, не образование, не самоуверенность, не внешняя красота, не что-то другое, а именно мир в душе. Это – ваши собственные представления о своих ценностях, о своих приоритетах. И о том, насколько успешно вы их реализуете. Прямо сейчас, не задумываясь, назовите пять своих главных ценностей в жизни. А теперь поразмышляйте, насколько эти ценности реализованы. Живете ли вы в согласии с собой? Свободны ли вы от сделок с совестью? Свободны ли вы от страхов, неуверенности, беспокойства – всего, что не дает образоваться миру в вашей душе?</w:t>
      </w:r>
    </w:p>
    <w:p>
      <w:pPr>
        <w:pStyle w:val="Normal"/>
        <w:bidi w:val="0"/>
        <w:spacing w:before="0" w:after="0"/>
        <w:ind w:left="0" w:right="0" w:firstLine="567"/>
        <w:rPr/>
      </w:pPr>
      <w:r>
        <w:rPr/>
        <w:t>2. </w:t>
      </w:r>
      <w:r>
        <w:rPr>
          <w:i/>
        </w:rPr>
        <w:t>Здоровье и энергия</w:t>
      </w:r>
      <w:r>
        <w:rPr/>
        <w:t xml:space="preserve"> . Склонность к здоровью есть у каждого человека, это наша природная особенность. Другое дело, что мы старательно пытаемся это здоровье испортить. И не надо думать, что портят свое здоровье только хронические алкоголики или наркоманы. Выкурить сигаретку за компанию, поесть в середине ночи, побаловать себя гамбургером, покормить годовалого ребенка чипсами – этого уже достаточно, чтобы здоровье пошло на убыль. Что же касается внутренней энергии, то она есть абсолютно у всех. Отличие в том, что о здоровье надо заботиться, а энергию нужно вырабатывать. Вырабатывается энергия общением с интересными и развитыми людьми, чтением нужных книг, просмотром познавательных телепередач.</w:t>
      </w:r>
    </w:p>
    <w:p>
      <w:pPr>
        <w:pStyle w:val="Normal"/>
        <w:bidi w:val="0"/>
        <w:spacing w:before="0" w:after="0"/>
        <w:ind w:left="0" w:right="0" w:firstLine="567"/>
        <w:rPr/>
      </w:pPr>
      <w:r>
        <w:rPr/>
        <w:t>3. </w:t>
      </w:r>
      <w:r>
        <w:rPr>
          <w:i/>
        </w:rPr>
        <w:t>Любовные отношения</w:t>
      </w:r>
      <w:r>
        <w:rPr/>
        <w:t xml:space="preserve"> . Это не обязательно связь с возлюбленными. Это отношения со всеми, кто является главными людьми в вашей жизни. Прямо сейчас назовите, не задумываясь, трех самых важных человек в вашей жизни. У вас с ними гармоничные отношения? Вы показываете им постоянно всю любовь, которую к ним чувствуете? Если нет, начните прямо сейчас. Любовные отношения – это реализация позитивных эмоций, это близкие, психологические, душевные отношения с людьми, которые чувствуют вашу любовь.</w:t>
      </w:r>
    </w:p>
    <w:p>
      <w:pPr>
        <w:pStyle w:val="Normal"/>
        <w:bidi w:val="0"/>
        <w:spacing w:before="0" w:after="0"/>
        <w:ind w:left="0" w:right="0" w:firstLine="567"/>
        <w:rPr/>
      </w:pPr>
      <w:r>
        <w:rPr/>
        <w:t>4. </w:t>
      </w:r>
      <w:r>
        <w:rPr>
          <w:i/>
        </w:rPr>
        <w:t>Финансовая свобода</w:t>
      </w:r>
      <w:r>
        <w:rPr/>
        <w:t xml:space="preserve"> . Деньги – это свобода не думать о них. Если вам внушали, что деньги – зло, помните, что деньги действительно зло, когда их мало. Если вы обладаете абсолютно правильным убеждением, что нужно помогать бедным, помните, что лучший способ помочь бедным – не стать одним из них. Потому что деньги не зло, а способ достижения свободы. И давайте не будет вспоминать всяких бандитов, которые распоряжаются деньгами во вред. Это самый первый аргумент всех, кто не имеет денег (а не имеет потому, что их ненавидит). Мы сейчас говорим не о бандите, а о таком человеке, которым хотели бы стать вы.</w:t>
      </w:r>
    </w:p>
    <w:p>
      <w:pPr>
        <w:pStyle w:val="Normal"/>
        <w:bidi w:val="0"/>
        <w:spacing w:before="0" w:after="0"/>
        <w:ind w:left="0" w:right="0" w:firstLine="567"/>
        <w:rPr/>
      </w:pPr>
      <w:r>
        <w:rPr/>
        <w:t>5. </w:t>
      </w:r>
      <w:r>
        <w:rPr>
          <w:i/>
        </w:rPr>
        <w:t>Высокие цели и идеалы</w:t>
      </w:r>
      <w:r>
        <w:rPr/>
        <w:t xml:space="preserve"> . Это то, что отличает нашего успешного человека от любого, кто обращает деньги во зло. Все потому, что нет высоких целей, нет идеала, к которому человек стремится. К сожалению, не многие знают, зачем они вообще живут. Вспоминается анекдот: «Милый, мы ведь за квартиру не расплатились, кредит на телевизор только что взяли, долг за мебель еще не отдали, за стиральную машину остались должны, машина вообще постоянно в ремонте. И ты говоришь, что отчаялся и не видишь смысла жизни?!»</w:t>
      </w:r>
    </w:p>
    <w:p>
      <w:pPr>
        <w:pStyle w:val="Normal"/>
        <w:bidi w:val="0"/>
        <w:spacing w:before="0" w:after="0"/>
        <w:ind w:left="0" w:right="0" w:firstLine="567"/>
        <w:rPr/>
      </w:pPr>
      <w:r>
        <w:rPr/>
        <w:t>6. </w:t>
      </w:r>
      <w:r>
        <w:rPr>
          <w:i/>
        </w:rPr>
        <w:t>Самопознание и самосознание</w:t>
      </w:r>
      <w:r>
        <w:rPr/>
        <w:t xml:space="preserve"> . Только поняв себя, можно двигаться дальше. Нужно понять себя, осознать, что мешает вашему пути. Нет того, что нельзя преодолеть или исправить. Если успеху мешают плохие зубы – надо сделать зубы, нехватка образования – надо получить образование. Все, что нужно изменить, должно быть изменено.</w:t>
      </w:r>
    </w:p>
    <w:p>
      <w:pPr>
        <w:pStyle w:val="Normal"/>
        <w:bidi w:val="0"/>
        <w:spacing w:before="0" w:after="0"/>
        <w:ind w:left="0" w:right="0" w:firstLine="567"/>
        <w:rPr/>
      </w:pPr>
      <w:r>
        <w:rPr/>
        <w:t>7. </w:t>
      </w:r>
      <w:r>
        <w:rPr>
          <w:i/>
        </w:rPr>
        <w:t>Самореализация</w:t>
      </w:r>
      <w:r>
        <w:rPr/>
        <w:t xml:space="preserve"> . Вы хотите видеть деньги по телевизору или держать их в руках? Вы хотите читать книги про успех или писать такие книги для других? Самореализация – это главная потребность человека. Она воплощается в жизнь, когда вы понимаете, кем вы способны быть в этом ми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правильно искать работу?</w:t>
      </w:r>
    </w:p>
    <w:p>
      <w:pPr>
        <w:pStyle w:val="Normal"/>
        <w:bidi w:val="0"/>
        <w:spacing w:before="0" w:after="0"/>
        <w:ind w:left="0" w:right="0" w:firstLine="567"/>
        <w:jc w:val="left"/>
        <w:rPr/>
      </w:pPr>
      <w:r>
        <w:rPr/>
      </w:r>
    </w:p>
    <w:p>
      <w:pPr>
        <w:pStyle w:val="Normal"/>
        <w:bidi w:val="0"/>
        <w:spacing w:before="0" w:after="0"/>
        <w:ind w:left="0" w:right="0" w:firstLine="567"/>
        <w:rPr/>
      </w:pPr>
      <w:r>
        <w:rPr/>
        <w:t>Как часто ваш поиск работы оказывался неудачным? Каждому начинающему карьеристу хотя бы один раз отказывали работодатели; или его принимали, но ему становилось очевидно, что он – не на своем месте; или он, наконец, просто не мог найти работу... Можно, как на Руси повелось, свести все к извечным «не судьба» и «не везет». Однако, как говорится, везет тому, кто везет. Вам предлагаются простые правила, с помощью которых вы не ошибетесь при поиске работы и сможете избежать перечисленных выше побочных эффектов трудоустройства.</w:t>
      </w:r>
    </w:p>
    <w:p>
      <w:pPr>
        <w:pStyle w:val="Normal"/>
        <w:bidi w:val="0"/>
        <w:spacing w:before="0" w:after="0"/>
        <w:ind w:left="0" w:right="0" w:firstLine="567"/>
        <w:rPr/>
      </w:pPr>
      <w:r>
        <w:rPr/>
        <w:t>1. Не делайте ставку на поиск работы «по знакомству». Тому существует несколько причин. Во-первых, этот вариант уместен в условиях дефицита рынка труда, но не сейчас, когда спрос на хороших сотрудников высок и нередко превышает предложение. Во-вторых, устраиваться по знакомству можно долго и неэффективно. Ибо никто не заинтересован в вас больше, чем вы сами, и выполнять за вас вашу работу – то есть ее поиск! – никто не станет столь же продуктивно, как это могли бы сделать вы. В-третьих, не каждый наш знакомый обладает серьезной властью в своей отрасли и компании и, как показывает практика, чаще всего может устроить вас продавцом, которым сам и является. С другой стороны, если знакомый занимает ответственный пост, он тем более не сможет поставить вас на позицию топ-менеджера лишь потому, что вы его хороший приятель: у него – профессиональная репутация.</w:t>
      </w:r>
    </w:p>
    <w:p>
      <w:pPr>
        <w:pStyle w:val="Normal"/>
        <w:bidi w:val="0"/>
        <w:spacing w:before="0" w:after="0"/>
        <w:ind w:left="0" w:right="0" w:firstLine="567"/>
        <w:rPr/>
      </w:pPr>
      <w:r>
        <w:rPr/>
        <w:t>2. Регулярно отслеживайте объявления в газетах по трудоустройству. Если вы купили один номер и не нашли подходящей вакансии, не оставляйте попыток. Поиск работы – такое же системное занятие, как и сама работа. Ища работу по объявлениям в газетах, обращайтесь к солидным изданиям. Бывают случаи, что некоторые фирмы, особенно однодневки, публикуют объявления о наборе сотрудников в качестве рекламы, на самом деле не нуждаясь в оных; или вы нарываетесь на посредника; или объявление оказывается формой соцопроса либо маркетингового исследования – на какие вакансии больше отзывов.</w:t>
      </w:r>
    </w:p>
    <w:p>
      <w:pPr>
        <w:pStyle w:val="Normal"/>
        <w:bidi w:val="0"/>
        <w:spacing w:before="0" w:after="0"/>
        <w:ind w:left="0" w:right="0" w:firstLine="567"/>
        <w:rPr/>
      </w:pPr>
      <w:r>
        <w:rPr/>
        <w:t>3. Рассчитывать на Интернет как на единственный способ поиска работы – опрометчиво. Во-первых, на многих сайтах объявления продолжают висеть тогда, когда вакансия уже закрыта. Во-вторых, бывают случаи, когда фирмы держат объявление для бесплатной рекламы. В Штатах каждая третья фирма держит объявление об одной и той же вакансии бессрочно для того, чтобы пополнять базу резюме. Мы не в Штатах, но все же опыт заокеанских коллег и у нас учитывается. Такой метод вполне законен, но ваши старания как соискателя пойдут впустую. В-третьих, вы рискуете нарваться на аферистов – это в худшем случае. А в лучшем – на фирму, которая совершенно не соответствует заявленным в объявлении амбициям.</w:t>
      </w:r>
    </w:p>
    <w:p>
      <w:pPr>
        <w:pStyle w:val="Normal"/>
        <w:bidi w:val="0"/>
        <w:spacing w:before="0" w:after="0"/>
        <w:ind w:left="0" w:right="0" w:firstLine="567"/>
        <w:rPr/>
      </w:pPr>
      <w:r>
        <w:rPr/>
        <w:t>4. Умейте грамотно составить резюме. Для этого:</w:t>
      </w:r>
    </w:p>
    <w:p>
      <w:pPr>
        <w:pStyle w:val="Normal"/>
        <w:bidi w:val="0"/>
        <w:spacing w:before="0" w:after="0"/>
        <w:ind w:left="0" w:right="0" w:firstLine="567"/>
        <w:rPr/>
      </w:pPr>
      <w:r>
        <w:rPr/>
        <w:t>а) никогда не обманывайте. Согласно исследованиям, каждое девятое резюме содержит заведомо ложные данные;</w:t>
      </w:r>
    </w:p>
    <w:p>
      <w:pPr>
        <w:pStyle w:val="Normal"/>
        <w:bidi w:val="0"/>
        <w:spacing w:before="0" w:after="0"/>
        <w:ind w:left="0" w:right="0" w:firstLine="567"/>
        <w:rPr/>
      </w:pPr>
      <w:r>
        <w:rPr/>
        <w:t>б) пишите грамотно, не допускайте пунктуационных, орфографических и речевых ошибок. Оформляйте резюме так, чтобы его было удобно читать. Не забывайте, что с помощью резюме вы демонстрируете свой вкус, этикет, грамотность;</w:t>
      </w:r>
    </w:p>
    <w:p>
      <w:pPr>
        <w:pStyle w:val="Normal"/>
        <w:bidi w:val="0"/>
        <w:spacing w:before="0" w:after="0"/>
        <w:ind w:left="0" w:right="0" w:firstLine="567"/>
        <w:rPr/>
      </w:pPr>
      <w:r>
        <w:rPr/>
        <w:t>в) не сообщайте в резюме подробностей, не имеющих отношения к делу (имя мужа или жены, ваши хобби, породу собаки, любимые курорты);</w:t>
      </w:r>
    </w:p>
    <w:p>
      <w:pPr>
        <w:pStyle w:val="Normal"/>
        <w:bidi w:val="0"/>
        <w:spacing w:before="0" w:after="0"/>
        <w:ind w:left="0" w:right="0" w:firstLine="567"/>
        <w:rPr/>
      </w:pPr>
      <w:r>
        <w:rPr/>
        <w:t>г) не стесняйтесь хвалить себя. Не заостряйте внимания на своих слабых сторонах, но и не скрывайте их. Все ваши сильные стороны опишите подробно, в начале резюме;</w:t>
      </w:r>
    </w:p>
    <w:p>
      <w:pPr>
        <w:pStyle w:val="Normal"/>
        <w:bidi w:val="0"/>
        <w:spacing w:before="0" w:after="0"/>
        <w:ind w:left="0" w:right="0" w:firstLine="567"/>
        <w:rPr/>
      </w:pPr>
      <w:r>
        <w:rPr/>
        <w:t>д) не пишите слишком много. Выделяйте отдельные графы, пишите новые сведения с новой строки, например: «Возраст – 25 лет. Образование – высшее (химфак МГУ)». Не пишите школьное сочинение: «Мне 25 лет, когда мне было 17, я поступил в университет на факультет химии...»;</w:t>
      </w:r>
    </w:p>
    <w:p>
      <w:pPr>
        <w:pStyle w:val="Normal"/>
        <w:bidi w:val="0"/>
        <w:spacing w:before="0" w:after="0"/>
        <w:ind w:left="0" w:right="0" w:firstLine="567"/>
        <w:rPr/>
      </w:pPr>
      <w:r>
        <w:rPr/>
        <w:t>е) соблюдайте хронологию. Избегайте пробелов, например: «2001 год – работа в компании А; 2002–2003 – в компании Б; 2005–2006 – сотрудник фирмы С». У работодателя возникнет естественный вопрос, куда вы пропали в 2004 году. Если в этот год вы не работали вообще – приведите причины;</w:t>
      </w:r>
    </w:p>
    <w:p>
      <w:pPr>
        <w:pStyle w:val="Normal"/>
        <w:bidi w:val="0"/>
        <w:spacing w:before="0" w:after="0"/>
        <w:ind w:left="0" w:right="0" w:firstLine="567"/>
        <w:rPr/>
      </w:pPr>
      <w:r>
        <w:rPr/>
        <w:t>ж) не завышайте свою цену;</w:t>
      </w:r>
    </w:p>
    <w:p>
      <w:pPr>
        <w:pStyle w:val="Normal"/>
        <w:bidi w:val="0"/>
        <w:spacing w:before="0" w:after="0"/>
        <w:ind w:left="0" w:right="0" w:firstLine="567"/>
        <w:rPr/>
      </w:pPr>
      <w:r>
        <w:rPr/>
        <w:t>з) не занижайте свою цену.</w:t>
      </w:r>
    </w:p>
    <w:p>
      <w:pPr>
        <w:pStyle w:val="Normal"/>
        <w:bidi w:val="0"/>
        <w:spacing w:before="0" w:after="0"/>
        <w:ind w:left="0" w:right="0" w:firstLine="567"/>
        <w:rPr/>
      </w:pPr>
      <w:r>
        <w:rPr/>
        <w:t>5. Отправив резюме, не ждите, что вам обязательно ответят. Так делают только особо деликатные компании или особо ленивые секретари, которые между чаем и раскладыванием «косынки» тщательно рассылают пространные ответы на тему «Вы нам не подходите, потому что...». Как показало практическое исследование, на каждое объявление о работе приходит порядка 200–300 отзывов в течение 2–3 дней, и большинство из них остается без ответа в том случае, если ваша кандидатура не принята. Другое исследование показывает, что личный звонок через некоторое время после отправки резюме повышает вероятность положительного ответа примерно в 2,5–3 раза.</w:t>
      </w:r>
    </w:p>
    <w:p>
      <w:pPr>
        <w:pStyle w:val="Normal"/>
        <w:bidi w:val="0"/>
        <w:spacing w:before="0" w:after="0"/>
        <w:ind w:left="0" w:right="0" w:firstLine="567"/>
        <w:rPr/>
      </w:pPr>
      <w:r>
        <w:rPr/>
        <w:t>6. Побывав на собеседовании, не ждите у моря погоды. Спросите, с кем можно будет пообщаться с целью узнать возможную перспективу вашего трудоустройства. Не занимайтесь телефонным терроризмом, но напомните о себе.</w:t>
      </w:r>
    </w:p>
    <w:p>
      <w:pPr>
        <w:pStyle w:val="Normal"/>
        <w:bidi w:val="0"/>
        <w:spacing w:before="0" w:after="0"/>
        <w:ind w:left="0" w:right="0" w:firstLine="567"/>
        <w:rPr/>
      </w:pPr>
      <w:r>
        <w:rPr/>
        <w:t>7. После встречи с потенциальным работодателем отправьте ему письмо с благодарностью за предоставленные вам время и внимание. Это относится к деловому этикету.</w:t>
      </w:r>
    </w:p>
    <w:p>
      <w:pPr>
        <w:pStyle w:val="Normal"/>
        <w:bidi w:val="0"/>
        <w:spacing w:before="0" w:after="0"/>
        <w:ind w:left="0" w:right="0" w:firstLine="567"/>
        <w:rPr/>
      </w:pPr>
      <w:r>
        <w:rPr/>
        <w:t>8. Никогда не претендуйте на работу, с которой не сможете справиться. Соответствуйте предъявляемым требованиям. Если объявление гласит, что кандидат обязан владеть иностранным языком, обязан иметь опыт работы, обязан быть дипломированным специалистом – эти требования относятся ко всем кандидатам. Вероятность, что для вас сделают исключение, ничтожно мала.</w:t>
      </w:r>
    </w:p>
    <w:p>
      <w:pPr>
        <w:pStyle w:val="Normal"/>
        <w:bidi w:val="0"/>
        <w:spacing w:before="0" w:after="0"/>
        <w:ind w:left="0" w:right="0" w:firstLine="567"/>
        <w:rPr/>
      </w:pPr>
      <w:r>
        <w:rPr/>
        <w:t>9. Если вы контактируете сразу с несколькими предлагающими работу фирмами, выберите одну. Обязательно сообщите в другие компании (звонком или письмом), что вы уже нашли место. Помните, что на вас могут уже рассчитывать, не создавайте себе репутацию ненадежного, безответственного и невежливого человека.</w:t>
      </w:r>
    </w:p>
    <w:p>
      <w:pPr>
        <w:pStyle w:val="Normal"/>
        <w:bidi w:val="0"/>
        <w:spacing w:before="0" w:after="0"/>
        <w:ind w:left="0" w:right="0" w:firstLine="567"/>
        <w:rPr/>
      </w:pPr>
      <w:r>
        <w:rPr/>
        <w:t>10. Составляя резюме и отправляясь на собеседование, как можно больше узнайте о компании. Представители фирм отмечают, что незнание той компании, на место в которой претендует соискатель, – огромнейший минус для него. И самое главное: покажите свою заинтересованность. Будьте лояльны, не критикуйте компанию. Помните, потенциально на ваше место претендуют и другие кандидаты, и у вас есть только два варианта: приглянувшуюся вакансию занимаете или вы, или ваши конкурен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к нужно говорить о зарплате?</w:t>
      </w:r>
    </w:p>
    <w:p>
      <w:pPr>
        <w:pStyle w:val="Normal"/>
        <w:bidi w:val="0"/>
        <w:spacing w:before="0" w:after="0"/>
        <w:ind w:left="0" w:right="0" w:firstLine="567"/>
        <w:jc w:val="left"/>
        <w:rPr/>
      </w:pPr>
      <w:r>
        <w:rPr/>
      </w:r>
    </w:p>
    <w:p>
      <w:pPr>
        <w:pStyle w:val="Normal"/>
        <w:bidi w:val="0"/>
        <w:spacing w:before="0" w:after="0"/>
        <w:ind w:left="0" w:right="0" w:firstLine="567"/>
        <w:rPr/>
      </w:pPr>
      <w:r>
        <w:rPr/>
        <w:t>Одна моя подруга сообщила радостную новость: она устроилась на работу. Я поздравила ее и поинтересовалась, сколько будут платить. Она ответила: «Об этом мы пока не говорили, как-то неловко...»</w:t>
      </w:r>
    </w:p>
    <w:p>
      <w:pPr>
        <w:pStyle w:val="Normal"/>
        <w:bidi w:val="0"/>
        <w:spacing w:before="0" w:after="0"/>
        <w:ind w:left="0" w:right="0" w:firstLine="567"/>
        <w:rPr/>
      </w:pPr>
      <w:r>
        <w:rPr/>
        <w:t>Несколько поколений подряд нас учили, что говорить о деньгах неприлично. В результате нередко человек устраивается на работу, так и не зная, сколько ему будут платить. Поэтому поставьте себе за правило: устраиваясь на работу, не забывайте, что цель любой работы – заработать деньги. Человек, который не интересуется своими доходами, не будет интересоваться и доходами фирмы. А потому вряд ли будет незаменим на своем месте.</w:t>
      </w:r>
    </w:p>
    <w:p>
      <w:pPr>
        <w:pStyle w:val="Normal"/>
        <w:bidi w:val="0"/>
        <w:spacing w:before="0" w:after="0"/>
        <w:ind w:left="0" w:right="0" w:firstLine="567"/>
        <w:rPr/>
      </w:pPr>
      <w:r>
        <w:rPr/>
        <w:t>Представьте, что после того, как вы прошли собеседование, вам озвучили размер вашей будущей зарплаты. Возможны три варианта: она оказалась выше, чем вы рассчитывали, вам предложили ровно столько, сколько вы хотели, или ваши ожидания совершенно не оправдались. Каждый из трех вариантов предполагает определенную реакцию и линию поведения.</w:t>
      </w:r>
    </w:p>
    <w:p>
      <w:pPr>
        <w:pStyle w:val="Normal"/>
        <w:bidi w:val="0"/>
        <w:spacing w:before="0" w:after="0"/>
        <w:ind w:left="0" w:right="0" w:firstLine="567"/>
        <w:rPr/>
      </w:pPr>
      <w:r>
        <w:rPr/>
        <w:t>Как ни странно, большинство соискателей соглашаются на предложенную зарплату, какой бы она ни оказалась. Если предложили больше – тут все понятно, если столько, сколько хотели, – тоже, а если предложенная сумма меньше? Казалось бы, самое время вступить в переговоры, ан нет. Что мешает соискателям? Ложная скромность, боязнь потерять место или что-то еще? Домыслов множество. Но результат один: человек совершает ошибку, соглашаясь на работу, которая его заведомо не устраивает уже потому только, что не оправдывает финансовых ожиданий. Бывают случаи, когда даже на более низкую, чем ожидалось, зарплату стоит согласиться. Например, когда вы едва-едва успели начать карьеру и ваш труд в принципе не может оплачиваться высоко. Или вы энтузиаст, который работает не ради денег, а выбранная работа даже в теории не может быть прибыльной. Первое – необходимость, второе – личный выбор. Есть и промежуточные варианты, сами по себе они тема для отдельного разговора.</w:t>
      </w:r>
    </w:p>
    <w:p>
      <w:pPr>
        <w:pStyle w:val="Normal"/>
        <w:bidi w:val="0"/>
        <w:spacing w:before="0" w:after="0"/>
        <w:ind w:left="0" w:right="0" w:firstLine="567"/>
        <w:rPr/>
      </w:pPr>
      <w:r>
        <w:rPr/>
        <w:t>Если вы отдаете себе отчет в том, что в данной компании на данной должности можете получать больше, приступайте к переговорам. В процессе переговоров вам поможет четкое осознание собственного профессионализма. Это – ваш основной аргумент. Плюс ваши конкретные цели и намерения, которые вы собираетесь реализовать на новой должности. Совершенно не являются достойными аргументы, например, такие: мольбы, крокодиловы слезы, апелляция к своей тяжелой личной жизни, к своим долгам и кредитам; указание на то, что компания и так богатая, а потому «что ей стоит»; сравнивание себя с виртуальными «другими» – «другие получают больше», «в других компаниях платят больше»; а также параноидальная уверенность в том, что кроме вас во всей России не найдется специалиста, способного выполнять вашу работу. Не помогут вам также психологическое давление, хамство, агрессия, обида. Не набрасывайтесь на шефа с возмущениями: «Ну ничего себе! Откуда вы взяли такие цифры?! Да я думал, что вы будете платить в два раза больше! Нет, дорогие мои, это не разговор!» Попробуйте использовать дипломатичную линию поведения: «Зарплата, которую вы предлагаете, соответствует рыночному уровню. Но в настоящее время я получаю на 10 % больше. Меня устраивают предлагаемые вами бонусы и соцпакет, и тем не менее, обсуждается ли размер зарплаты?»; «Меня почти устраивает зарплата в $400, хотя изначально я рассчитывал на несколько большую сумму, т. е. в районе $450–500. Это подлежит обсуждению?».</w:t>
      </w:r>
    </w:p>
    <w:p>
      <w:pPr>
        <w:pStyle w:val="Normal"/>
        <w:bidi w:val="0"/>
        <w:spacing w:before="0" w:after="0"/>
        <w:ind w:left="0" w:right="0" w:firstLine="567"/>
        <w:rPr/>
      </w:pPr>
      <w:r>
        <w:rPr/>
        <w:t>Есть и психологический момент: психология победителя состоит в том, что человек ценит лишь то, что досталось ему не на халяву. Если вы не примете предложения с низкой зарплатой, а начнете переговоры, то в глазах начальства это не сделает вас выскочкой, напротив, лишь укрепит отношение к вам как к профессионалу, который знает себе цену. Потому что если человек, называющий себя специалистом, снижает свою рыночную стоимость, работодатель может и призадуматься, действительно ли он такой хороший специалист. Главное в переговорах – знать меру. Например, вам предложили зарплату по схеме: оклад + процент, допустим 10 %. А вы решили, что вам 10 % мало, и требуете 30 %. Для работодателя это прямой убыток. О чем он вам прямо и скажет, заодно усомнившись в вашем знании рынка. И если вы продолжите настаивать, то рискуете нарваться на «извините, ваши условия для нас не приемлемы, до свидания». В итоге вы останетесь у разбитого корыта. Потому что знание своей рыночной стоимости необходимо специалисту.</w:t>
      </w:r>
    </w:p>
    <w:p>
      <w:pPr>
        <w:pStyle w:val="Normal"/>
        <w:bidi w:val="0"/>
        <w:spacing w:before="0" w:after="0"/>
        <w:ind w:left="0" w:right="0" w:firstLine="567"/>
        <w:rPr/>
      </w:pPr>
      <w:r>
        <w:rPr/>
        <w:t>Если переговоры не принесли результата и вам твердо предлагают только ту зарплату, которую назвали сразу, – перед вами несколько путей. Первый: отказаться от предложения и поискать другую работу. Это имеет смысл тогда, когда зарплата в несколько раз ниже реальной или когда предложенное место, помимо низкой зарплаты, предоставляет слабые возможности карьерного роста. Второй путь – согласиться на то, что дают. Это логично, если на новой работе вы имеете перспективный план карьерного развития и со временем появится возможность более высокого дохода. В крупных компаниях может быть и такая ситуация: вам предлагается не очень высокая зарплата, но зато хороший соцпакет, карьерные перспективы и опыт работы в солидной фирме. В таком случае последние факторы перевешивают первый. Можно поискать фирму поменьше с зарплатой побольше, без соцпакета и карьерных перспектив, – здесь вы оказываетесь в минутном выигрыше и долгосрочном проигрыше.</w:t>
      </w:r>
    </w:p>
    <w:p>
      <w:pPr>
        <w:pStyle w:val="Normal"/>
        <w:bidi w:val="0"/>
        <w:spacing w:before="0" w:after="0"/>
        <w:ind w:left="0" w:right="0" w:firstLine="567"/>
        <w:rPr/>
      </w:pPr>
      <w:r>
        <w:rPr/>
        <w:t>Если предложенная зарплата вас устраивает, на нее можно согласиться. Но даже в таком случае профессионалы зачастую соглашаются не сразу. Они просят день, чтобы обдумать предложение. После чего или соглашаются, или (если оклад все-таки не устраивает) приступают к переговорам.</w:t>
      </w:r>
    </w:p>
    <w:p>
      <w:pPr>
        <w:pStyle w:val="Normal"/>
        <w:bidi w:val="0"/>
        <w:spacing w:before="0" w:after="0"/>
        <w:ind w:left="0" w:right="0" w:firstLine="567"/>
        <w:rPr/>
      </w:pPr>
      <w:r>
        <w:rPr/>
        <w:t>Если вам вообще не нравится предлагаемая работа, то лучше и не спорьте о зарплате, ведь работодатель уверен: если вы ведете переговоры о деньгах, значит, работа вам нужна. Обмануть работодателя, доведя его до исступления переговорами, и в итоге отказаться от работы – это действие себе во вред. Удивительно, насколько быстро у работника формируется репутация и как просто ее испортить.</w:t>
      </w:r>
    </w:p>
    <w:p>
      <w:pPr>
        <w:pStyle w:val="Normal"/>
        <w:bidi w:val="0"/>
        <w:spacing w:before="0" w:after="0"/>
        <w:ind w:left="0" w:right="0" w:firstLine="567"/>
        <w:rPr/>
      </w:pPr>
      <w:r>
        <w:rPr/>
        <w:t>Если вам предложили зарплату, которая соответствует вашей рыночной стоимости, – например, вы рассчитывали на $500, и вам предложили $500, – не вступайте в дискуссии только ради того, чтобы почесать языком. Работодатель доволен, вы довольны – что еще нужно? Разве что спокойно согласиться, не изображая бури восторгов (а то шеф решит, что вы хотели меньше и он дал вам слишком много) или, наоборот, горького разочарования.</w:t>
      </w:r>
    </w:p>
    <w:p>
      <w:pPr>
        <w:pStyle w:val="Normal"/>
        <w:bidi w:val="0"/>
        <w:spacing w:before="0" w:after="0"/>
        <w:ind w:left="0" w:right="0" w:firstLine="567"/>
        <w:rPr/>
      </w:pPr>
      <w:r>
        <w:rPr/>
        <w:t>Самый неприятный момент, когда вам задают каверзный вопрос: «Скажите, а на какую зарплату вы рассчитываете?» Лучше всего не отвечать вопросом на вопрос, типа «А сколько бы вы дали?». Хороший ответ на такой вопрос – уклончивый, в стиле «Давайте сначала убедимся, что я подхожу на должность», или: «На рыночном уровне». Если от вас не отстают, требуют озвучить ваши представления о «рыночном уровне» и назвать конкретную сумму, называйте такую, которая немного выше вашей предыдущей зарплаты, но не превышает рыночной. Например, раньше вы получали $400. Скажите так: «Специалист моего уровня получает в среднем $500–700. Я готов к обсуждению». Очень важно четко знать свою стоимость. Вам могут задать прямой вопрос: «Сколько вы стоите?» Чтобы правильно ответить, вы должны знать, как оплачивается труд профессионалов вашего уровня. Потому как, положим, вы гений и стоите миллиарды, но пока что рынок труда дает за вас $300. Нельзя ни завышать («минимум $1000»), ни занижать («ну, где-то $150») планку.</w:t>
      </w:r>
    </w:p>
    <w:p>
      <w:pPr>
        <w:pStyle w:val="Normal"/>
        <w:bidi w:val="0"/>
        <w:spacing w:before="0" w:after="0"/>
        <w:ind w:left="0" w:right="0" w:firstLine="567"/>
        <w:rPr/>
      </w:pPr>
      <w:r>
        <w:rPr/>
        <w:t>Как быть в таком чудесном случае, когда предложенная зарплата оказалась в несколько раз выше? Например, вы рассчитывали на оклад в $300, а вам вдруг предложили $1000. Можно начать радоваться, а можно и призадуматься. Во-первых, стоит выяснить, не поднялась ли резко ваша стоимость. Для этого сравните предлагаемую зарплату для ваших коллег с той, которую предложили вам. Скорее всего, рыночная стоимость специалиста так резко не взлетит. А значит, во-вторых, стоит пересмотреть те данные о себе, которые вы заявили в резюме и на собеседовании. Не ввели ли вы ненароком работодателя в заблуждение? Если так, то хуже будет вам: вы можете просто не соответствовать тому уровню профессионализма, за который платят большие деньги, и, следовательно, не справиться с обязанностями. В-третьих, можно заново проанализировать должностные обязанности. Не возложено ли на вас больше, чем вы рассчитывали, не придется ли вам совмещать должности или работать за двоих? В-четвертых, проверьте фирму на надежность: не пытаются ли вас, мягко говоря, надуть. Если вы выяснили, что фирма честная и знает, кто почем; что ваша рыночная стоимость осталась прежней; что работодатель трезво оценивает ваши навыки; что вам придется делать лишь то, что вы делали на предыдущем месте, – считайте, что вы стали героем фантастического произве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то поможет вам в карьер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ы уже решили, в какой области хотите сделать карьеру? Или пока только определяетесь с выбором? История свидетельствует, что если вы родились дочерью известного политика, то вам проще сделать карьеру телеведущей, чем девушке из семьи сибирского пролетария; если вы бывший чемпион мира и изумительный красавец, если вы закончили Гарвард, если вы родились в династии потомственных промышленников, если... Если же вы входите в число тех, кто за работой забывает о собственном дне рождения, кому карьеру приходится старательно и мучительно </w:t>
      </w:r>
      <w:r>
        <w:rPr>
          <w:i/>
        </w:rPr>
        <w:t>делать,</w:t>
      </w:r>
      <w:r>
        <w:rPr/>
        <w:t xml:space="preserve"> то вы, вероятно, могли заметить один характерный момент. Человеку, в какой бы области он ни стремился достичь карьерных вершин, нужны универсальные знания. Эти знания не панацея, но их безоговорочно можно назвать беспроигрышными фишками. Некоторые универсальные параметры у любого карьериста должны быть выставлены «по умолчанию», их можно применять на любой должности и для решения любой задачи.</w:t>
      </w:r>
    </w:p>
    <w:p>
      <w:pPr>
        <w:pStyle w:val="Normal"/>
        <w:bidi w:val="0"/>
        <w:spacing w:before="0" w:after="0"/>
        <w:ind w:left="0" w:right="0" w:firstLine="567"/>
        <w:rPr/>
      </w:pPr>
      <w:r>
        <w:rPr/>
        <w:t>1. </w:t>
      </w:r>
      <w:r>
        <w:rPr>
          <w:i/>
        </w:rPr>
        <w:t>Умение планировать</w:t>
      </w:r>
      <w:r>
        <w:rPr/>
        <w:t xml:space="preserve"> . Если вы способны грамотно распределить свое время, спланировать дела и реализовать проекты, то вы способны и идти впереди времени. А это очень ценная способность.</w:t>
      </w:r>
    </w:p>
    <w:p>
      <w:pPr>
        <w:pStyle w:val="Normal"/>
        <w:bidi w:val="0"/>
        <w:spacing w:before="0" w:after="0"/>
        <w:ind w:left="0" w:right="0" w:firstLine="567"/>
        <w:rPr/>
      </w:pPr>
      <w:r>
        <w:rPr/>
        <w:t>2. </w:t>
      </w:r>
      <w:r>
        <w:rPr>
          <w:i/>
        </w:rPr>
        <w:t>Умение общаться</w:t>
      </w:r>
      <w:r>
        <w:rPr/>
        <w:t xml:space="preserve"> . В современном мире, когда любой бизнес все чаще являет собой бизнес отношений, умение работать для людей и с людьми становится безусловным преимуществом.</w:t>
      </w:r>
    </w:p>
    <w:p>
      <w:pPr>
        <w:pStyle w:val="Normal"/>
        <w:bidi w:val="0"/>
        <w:spacing w:before="0" w:after="0"/>
        <w:ind w:left="0" w:right="0" w:firstLine="567"/>
        <w:rPr/>
      </w:pPr>
      <w:r>
        <w:rPr/>
        <w:t>3. </w:t>
      </w:r>
      <w:r>
        <w:rPr>
          <w:i/>
        </w:rPr>
        <w:t>Умение говорить</w:t>
      </w:r>
      <w:r>
        <w:rPr/>
        <w:t xml:space="preserve"> . Как ни странно, многие сейчас забывают о том, что владения иностранным языком недостаточно для карьериста: в первую очередь необходимо свободно, а лучше виртуозно, владеть языком русским. Это явление не массовое и потому очень ценное. Как и человек, способный грамотно и убедительно излагать свои мысли.</w:t>
      </w:r>
    </w:p>
    <w:p>
      <w:pPr>
        <w:pStyle w:val="Normal"/>
        <w:bidi w:val="0"/>
        <w:spacing w:before="0" w:after="0"/>
        <w:ind w:left="0" w:right="0" w:firstLine="567"/>
        <w:rPr/>
      </w:pPr>
      <w:r>
        <w:rPr/>
        <w:t>4. </w:t>
      </w:r>
      <w:r>
        <w:rPr>
          <w:i/>
        </w:rPr>
        <w:t>Умение писать</w:t>
      </w:r>
      <w:r>
        <w:rPr/>
        <w:t xml:space="preserve"> . Люди, помнящие о том, что свободно владеть нужно не только устной речью, но и письменной, способны написать самый сложный документ и представить в письменном виде любую информацию. При этом подать ее в зависимости от типа аудитории – просто или заумно, в разговорной или в научной форме, в форме отчета, статьи, докладной записки или письма. Это явление так же не повально и так же, как предыдущее, высоко котируется.</w:t>
      </w:r>
    </w:p>
    <w:p>
      <w:pPr>
        <w:pStyle w:val="Normal"/>
        <w:bidi w:val="0"/>
        <w:spacing w:before="0" w:after="0"/>
        <w:ind w:left="0" w:right="0" w:firstLine="567"/>
        <w:rPr/>
      </w:pPr>
      <w:r>
        <w:rPr/>
        <w:t>5. </w:t>
      </w:r>
      <w:r>
        <w:rPr>
          <w:i/>
        </w:rPr>
        <w:t>Умение организовывать</w:t>
      </w:r>
      <w:r>
        <w:rPr/>
        <w:t xml:space="preserve"> . Не важно, сколько человек находится, может или должно находиться в вашем подчинении – двое, двадцать или двести. Организовать двоих сложнее. Человек, способный обрисовать задачу, вычислить пути решения проблемы, найти оптимальный путь действия и при этом выстроить работу команды, всегда в цене.</w:t>
      </w:r>
    </w:p>
    <w:p>
      <w:pPr>
        <w:pStyle w:val="Normal"/>
        <w:bidi w:val="0"/>
        <w:spacing w:before="0" w:after="0"/>
        <w:ind w:left="0" w:right="0" w:firstLine="567"/>
        <w:rPr/>
      </w:pPr>
      <w:r>
        <w:rPr/>
        <w:t>6. </w:t>
      </w:r>
      <w:r>
        <w:rPr>
          <w:i/>
        </w:rPr>
        <w:t>Умение вести переговоры</w:t>
      </w:r>
      <w:r>
        <w:rPr/>
        <w:t xml:space="preserve"> . Один дипломат может сделать больше, чем легион бессловесных силачей. Умение вести переговоры подразумевает способность находить общий язык с клиентом или партнером, или удовлетворяющие все стороны решение, или нужную информацию и правильные выводы, а также использовать грамотную постановку вопроса и давать четкую оценку ответа. Такое умение впечатляет, при верном применении оно дает огромную результативность, потому что... См. пункт 2.</w:t>
      </w:r>
    </w:p>
    <w:p>
      <w:pPr>
        <w:pStyle w:val="Normal"/>
        <w:bidi w:val="0"/>
        <w:spacing w:before="0" w:after="0"/>
        <w:ind w:left="0" w:right="0" w:firstLine="567"/>
        <w:rPr/>
      </w:pPr>
      <w:r>
        <w:rPr/>
        <w:t>7. </w:t>
      </w:r>
      <w:r>
        <w:rPr>
          <w:i/>
        </w:rPr>
        <w:t>Умение считать</w:t>
      </w:r>
      <w:r>
        <w:rPr/>
        <w:t xml:space="preserve"> . Человек, умеющий обращаться с деньгами, разбирающийся в финансах, способный анализировать цифры, – человек незаменимый.</w:t>
      </w:r>
    </w:p>
    <w:p>
      <w:pPr>
        <w:pStyle w:val="Normal"/>
        <w:bidi w:val="0"/>
        <w:spacing w:before="0" w:after="0"/>
        <w:ind w:left="0" w:right="0" w:firstLine="567"/>
        <w:rPr/>
      </w:pPr>
      <w:r>
        <w:rPr/>
        <w:t>8. </w:t>
      </w:r>
      <w:r>
        <w:rPr>
          <w:i/>
        </w:rPr>
        <w:t>Умение преподавать</w:t>
      </w:r>
      <w:r>
        <w:rPr/>
        <w:t xml:space="preserve"> . Человек, который имеет большой опыт и практически применяемые знания, рано или поздно начинает делиться опытом с другими и передавать свои знания. Однако талант преподавателя, способность донести новую информацию есть не у каждого опытного и умного человека, поэтому при наличии такого таланта специалист значительно повышает собственную ценность.</w:t>
      </w:r>
    </w:p>
    <w:p>
      <w:pPr>
        <w:pStyle w:val="Normal"/>
        <w:bidi w:val="0"/>
        <w:spacing w:before="0" w:after="0"/>
        <w:ind w:left="0" w:right="0" w:firstLine="567"/>
        <w:rPr/>
      </w:pPr>
      <w:r>
        <w:rPr/>
        <w:t>Какими из перечисленных универсальных умений вы обладаете? Если в вашем распоряжении хотя бы два-три, то при желании вы способны развить и остальные. А если каждый пункт – это про вас, но вы все еще стоите где-то на начальной ступени, спросите себя, что мешает вам сделать карьеру. У вас слишком много данных, чтобы стать успешным карьеристом.</w:t>
      </w:r>
    </w:p>
    <w:p>
      <w:pPr>
        <w:pStyle w:val="Normal"/>
        <w:bidi w:val="0"/>
        <w:spacing w:before="0" w:after="0"/>
        <w:ind w:left="0" w:right="0" w:firstLine="567"/>
        <w:rPr/>
      </w:pPr>
      <w:r>
        <w:rPr/>
      </w:r>
    </w:p>
    <w:p>
      <w:pPr>
        <w:pStyle w:val="Heading3"/>
        <w:bidi w:val="0"/>
        <w:spacing w:before="0" w:after="0"/>
        <w:ind w:left="0" w:right="0" w:hanging="0"/>
        <w:rPr/>
      </w:pPr>
      <w:r>
        <w:rPr/>
        <w:t>Простой тест на профессионализм</w:t>
      </w:r>
    </w:p>
    <w:p>
      <w:pPr>
        <w:pStyle w:val="Normal"/>
        <w:bidi w:val="0"/>
        <w:spacing w:before="0" w:after="0"/>
        <w:ind w:left="0" w:right="0" w:firstLine="567"/>
        <w:jc w:val="left"/>
        <w:rPr/>
      </w:pPr>
      <w:r>
        <w:rPr/>
      </w:r>
    </w:p>
    <w:p>
      <w:pPr>
        <w:pStyle w:val="Normal"/>
        <w:bidi w:val="0"/>
        <w:spacing w:before="0" w:after="0"/>
        <w:ind w:left="0" w:right="0" w:firstLine="567"/>
        <w:rPr/>
      </w:pPr>
      <w:r>
        <w:rPr>
          <w:i/>
        </w:rPr>
        <w:t>Профессионализм</w:t>
      </w:r>
      <w:r>
        <w:rPr/>
        <w:t xml:space="preserve"> – непременное требование к кандидату на вакантную должность. Профессионализм можно наработать, будучи начинающим специалистом, но стремиться к высшей планке приходится всегда каждому, кто нацелен на серьезную карьеру. Остается вопрос: как вы сами для себя можете определить, являетесь ли настоящим профессионалом своего дела?</w:t>
      </w:r>
    </w:p>
    <w:p>
      <w:pPr>
        <w:pStyle w:val="Normal"/>
        <w:bidi w:val="0"/>
        <w:spacing w:before="0" w:after="0"/>
        <w:ind w:left="0" w:right="0" w:firstLine="567"/>
        <w:rPr/>
      </w:pPr>
      <w:r>
        <w:rPr/>
        <w:t>Как сказал некто из великих, профессионализм – это стабильность результата. Действительно, настоящий профи даже в критической ситуации, при минимальном наличии ресурсов выполнит поставленную задачу. Самая лучшая иллюстрация – фильмы про разведчиков и боевиков: вспомним «Крепкий орешек», где босоногий герой кладет террористов одного за другим, поначалу имея в арсенале лишь зажигалку. Профессионализм определяется тем, насколько человек владеет технологиями решения профессиональных задач. Если вы знаете наиболее эффективные способы достижения цели и, более того, владеете этими способами, то профессионализм – ваша характеристика. Начинающим специалистам не следует расстраиваться: профессионализм – та характеристика, которая приходит со временем и опытом. Она не возникает на чисто теоретической базе, для профессионализма необходимо практическое применение теории.</w:t>
      </w:r>
    </w:p>
    <w:p>
      <w:pPr>
        <w:pStyle w:val="Normal"/>
        <w:bidi w:val="0"/>
        <w:spacing w:before="0" w:after="0"/>
        <w:ind w:left="0" w:right="0" w:firstLine="567"/>
        <w:rPr/>
      </w:pPr>
      <w:r>
        <w:rPr/>
        <w:t>Критериев, по которым оценивается профессионализм специалиста, несколько. Они делятся на субъективные и объективные.</w:t>
      </w:r>
    </w:p>
    <w:p>
      <w:pPr>
        <w:pStyle w:val="Normal"/>
        <w:bidi w:val="0"/>
        <w:spacing w:before="0" w:after="0"/>
        <w:ind w:left="0" w:right="0" w:firstLine="567"/>
        <w:rPr/>
      </w:pPr>
      <w:r>
        <w:rPr>
          <w:i/>
        </w:rPr>
        <w:t>Субъективные критерии</w:t>
      </w:r>
      <w:r>
        <w:rPr/>
        <w:t xml:space="preserve"> отражают соответствие профессии личным требованиям самого человека, его удовлетворенность результатами своей деятельности. К этому критерию относятся такие элементы, как, например, видение дальнейшей перспективы профессионального и карьерного роста, готовность к развитию и «шлифовке» уже наработанных навыков, готовность использовать полученный опыт, а также умение заинтересовать своей работой (и ее результатами) других людей.</w:t>
      </w:r>
    </w:p>
    <w:p>
      <w:pPr>
        <w:pStyle w:val="Normal"/>
        <w:bidi w:val="0"/>
        <w:spacing w:before="0" w:after="0"/>
        <w:ind w:left="0" w:right="0" w:firstLine="567"/>
        <w:rPr/>
      </w:pPr>
      <w:r>
        <w:rPr>
          <w:i/>
        </w:rPr>
        <w:t>Объективные критерии</w:t>
      </w:r>
      <w:r>
        <w:rPr/>
        <w:t xml:space="preserve"> строятся на существенном вкладе, который человек вносит в работу всей компании; на соответствии занимаемой должности, а также предъявляемым к кандидату требованиям.</w:t>
      </w:r>
    </w:p>
    <w:p>
      <w:pPr>
        <w:pStyle w:val="Normal"/>
        <w:bidi w:val="0"/>
        <w:spacing w:before="0" w:after="0"/>
        <w:ind w:left="0" w:right="0" w:firstLine="567"/>
        <w:rPr/>
      </w:pPr>
      <w:r>
        <w:rPr/>
        <w:t>Очень частый вопрос: сколько требуется лет, чтобы стать профессионалом? Здесь все очень индивидуально. Одному требуется три года упорной работы, другой не становится профессионалом даже через двадцать лет. Есть средний показатель: пять лет – срок, за который человек успевает состояться в своей профессии и начинает получать ощутимые результаты своей деятельности. Впрочем, этот показатель, как мы сказали, весьма условен, потому что в немалой степени все зависит от личностных качеств человека. Как вы сами считаете, вы профессионал в своей области? Задайте себе несколько вопросов и сами проанализируйте ответы. Вот признаки, которые говорят о вашем профессионализме.</w:t>
      </w:r>
    </w:p>
    <w:p>
      <w:pPr>
        <w:pStyle w:val="Normal"/>
        <w:bidi w:val="0"/>
        <w:spacing w:before="0" w:after="0"/>
        <w:ind w:left="0" w:right="0" w:firstLine="567"/>
        <w:rPr/>
      </w:pPr>
      <w:r>
        <w:rPr/>
        <w:t>1. Вы превосходно, буквально на уровне инстинктов, понимаете основы своей профессии, видите ее сущность.</w:t>
      </w:r>
    </w:p>
    <w:p>
      <w:pPr>
        <w:pStyle w:val="Normal"/>
        <w:bidi w:val="0"/>
        <w:spacing w:before="0" w:after="0"/>
        <w:ind w:left="0" w:right="0" w:firstLine="567"/>
        <w:rPr/>
      </w:pPr>
      <w:r>
        <w:rPr/>
        <w:t>2. Вы не стремитесь самоутвердиться за счет других.</w:t>
      </w:r>
    </w:p>
    <w:p>
      <w:pPr>
        <w:pStyle w:val="Normal"/>
        <w:bidi w:val="0"/>
        <w:spacing w:before="0" w:after="0"/>
        <w:ind w:left="0" w:right="0" w:firstLine="567"/>
        <w:rPr/>
      </w:pPr>
      <w:r>
        <w:rPr/>
        <w:t>3. Вы воспринимаете зарплату не как «компенсацию за потраченное в офисе время», а как вознаграждение, которое рассчитывается согласно результатам вашего труда.</w:t>
      </w:r>
    </w:p>
    <w:p>
      <w:pPr>
        <w:pStyle w:val="Normal"/>
        <w:bidi w:val="0"/>
        <w:spacing w:before="0" w:after="0"/>
        <w:ind w:left="0" w:right="0" w:firstLine="567"/>
        <w:rPr/>
      </w:pPr>
      <w:r>
        <w:rPr/>
        <w:t>4. Вы знаете свою цену как классного специалиста.</w:t>
      </w:r>
    </w:p>
    <w:p>
      <w:pPr>
        <w:pStyle w:val="Normal"/>
        <w:bidi w:val="0"/>
        <w:spacing w:before="0" w:after="0"/>
        <w:ind w:left="0" w:right="0" w:firstLine="567"/>
        <w:rPr/>
      </w:pPr>
      <w:r>
        <w:rPr/>
        <w:t>5. Приступая к решению профессиональной задачи, вы просчитываете и знаете, какие ресурсы вам потребуются для ее решения.</w:t>
      </w:r>
    </w:p>
    <w:p>
      <w:pPr>
        <w:pStyle w:val="Normal"/>
        <w:bidi w:val="0"/>
        <w:spacing w:before="0" w:after="0"/>
        <w:ind w:left="0" w:right="0" w:firstLine="567"/>
        <w:rPr/>
      </w:pPr>
      <w:r>
        <w:rPr/>
        <w:t>6. Со своими обязанностями вы справляетесь быстро и эффективно.</w:t>
      </w:r>
    </w:p>
    <w:p>
      <w:pPr>
        <w:pStyle w:val="Normal"/>
        <w:bidi w:val="0"/>
        <w:spacing w:before="0" w:after="0"/>
        <w:ind w:left="0" w:right="0" w:firstLine="567"/>
        <w:rPr/>
      </w:pPr>
      <w:r>
        <w:rPr/>
        <w:t>7. Вы способны прогнозировать результат своей деятельности.</w:t>
      </w:r>
    </w:p>
    <w:p>
      <w:pPr>
        <w:pStyle w:val="Normal"/>
        <w:bidi w:val="0"/>
        <w:spacing w:before="0" w:after="0"/>
        <w:ind w:left="0" w:right="0" w:firstLine="567"/>
        <w:rPr/>
      </w:pPr>
      <w:r>
        <w:rPr/>
        <w:t>8. В работе вы опираетесь не только на стандарты, но и задействуете креативность, творческое мышление, отказ от клише, интуитивное понимание ситуации.</w:t>
      </w:r>
    </w:p>
    <w:p>
      <w:pPr>
        <w:pStyle w:val="Normal"/>
        <w:bidi w:val="0"/>
        <w:spacing w:before="0" w:after="0"/>
        <w:ind w:left="0" w:right="0" w:firstLine="567"/>
        <w:rPr/>
      </w:pPr>
      <w:r>
        <w:rPr/>
        <w:t>9. Вы не останавливаетесь на достигнутом уровне, постоянно совершенствуете свои знания и умения, повышаете квалификацию.</w:t>
      </w:r>
    </w:p>
    <w:p>
      <w:pPr>
        <w:pStyle w:val="Normal"/>
        <w:bidi w:val="0"/>
        <w:spacing w:before="0" w:after="0"/>
        <w:ind w:left="0" w:right="0" w:firstLine="567"/>
        <w:rPr/>
      </w:pPr>
      <w:r>
        <w:rPr/>
        <w:t>10. Если вы допустили ошибку, то способны выйти из сложной ситуации таким образом, чтобы получить выгоду для себя и компании.</w:t>
      </w:r>
    </w:p>
    <w:p>
      <w:pPr>
        <w:pStyle w:val="Normal"/>
        <w:bidi w:val="0"/>
        <w:spacing w:before="0" w:after="0"/>
        <w:ind w:left="0" w:right="0" w:firstLine="567"/>
        <w:rPr/>
      </w:pPr>
      <w:r>
        <w:rPr/>
        <w:t>11. Свою работу вы выполняете четко и обстоятельно, независимо от внешних обстоятельств.</w:t>
      </w:r>
    </w:p>
    <w:p>
      <w:pPr>
        <w:pStyle w:val="Normal"/>
        <w:bidi w:val="0"/>
        <w:spacing w:before="0" w:after="0"/>
        <w:ind w:left="0" w:right="0" w:firstLine="567"/>
        <w:rPr/>
      </w:pPr>
      <w:r>
        <w:rPr/>
        <w:t>12. Неполадки в личной жизни не мешают вам качественно выполнять свою работу.</w:t>
      </w:r>
    </w:p>
    <w:p>
      <w:pPr>
        <w:pStyle w:val="Normal"/>
        <w:bidi w:val="0"/>
        <w:spacing w:before="0" w:after="0"/>
        <w:ind w:left="0" w:right="0" w:firstLine="567"/>
        <w:rPr/>
      </w:pPr>
      <w:r>
        <w:rPr/>
        <w:t>13. У вас есть четкая мотивация: вы знаете, ради чего работаете.</w:t>
      </w:r>
    </w:p>
    <w:p>
      <w:pPr>
        <w:pStyle w:val="Normal"/>
        <w:bidi w:val="0"/>
        <w:spacing w:before="0" w:after="0"/>
        <w:ind w:left="0" w:right="0" w:firstLine="567"/>
        <w:rPr/>
      </w:pPr>
      <w:r>
        <w:rPr/>
        <w:t>14. Вы умеете преодолевать барьеры и противоречия.</w:t>
      </w:r>
    </w:p>
    <w:p>
      <w:pPr>
        <w:pStyle w:val="Normal"/>
        <w:bidi w:val="0"/>
        <w:spacing w:before="0" w:after="0"/>
        <w:ind w:left="0" w:right="0" w:firstLine="567"/>
        <w:rPr/>
      </w:pPr>
      <w:r>
        <w:rPr/>
        <w:t>15. Вы способны достичь высокого результата при минимуме усилий и затрат.</w:t>
      </w:r>
    </w:p>
    <w:p>
      <w:pPr>
        <w:pStyle w:val="Normal"/>
        <w:bidi w:val="0"/>
        <w:spacing w:before="0" w:after="0"/>
        <w:ind w:left="0" w:right="0" w:firstLine="567"/>
        <w:rPr/>
      </w:pPr>
      <w:r>
        <w:rPr/>
        <w:t>16. Вы экономите ресурсы – время, деньги, – как свои, так и принадлежащие компании, но не в ущерб результату.</w:t>
      </w:r>
    </w:p>
    <w:p>
      <w:pPr>
        <w:pStyle w:val="Normal"/>
        <w:bidi w:val="0"/>
        <w:spacing w:before="0" w:after="0"/>
        <w:ind w:left="0" w:right="0" w:firstLine="567"/>
        <w:rPr/>
      </w:pPr>
      <w:r>
        <w:rPr/>
        <w:t>17. Ваши методы решения задач продуманы, отработаны и доведены до автоматизма.</w:t>
      </w:r>
    </w:p>
    <w:p>
      <w:pPr>
        <w:pStyle w:val="Normal"/>
        <w:bidi w:val="0"/>
        <w:spacing w:before="0" w:after="0"/>
        <w:ind w:left="0" w:right="0" w:firstLine="567"/>
        <w:rPr/>
      </w:pPr>
      <w:r>
        <w:rPr/>
        <w:t>18. Вы владеете современными приемами профессиональной деятельности, в динамичном мире бизнеса не отстаете ни на шаг от событий.</w:t>
      </w:r>
    </w:p>
    <w:p>
      <w:pPr>
        <w:pStyle w:val="Normal"/>
        <w:bidi w:val="0"/>
        <w:spacing w:before="0" w:after="0"/>
        <w:ind w:left="0" w:right="0" w:firstLine="567"/>
        <w:rPr/>
      </w:pPr>
      <w:r>
        <w:rPr/>
        <w:t>19. Ваши личностные качества не позволяют вам халтурить: вы понимаете, что недобросовестное выполнение обязанностей вредно и организации, и вам лично.</w:t>
      </w:r>
    </w:p>
    <w:p>
      <w:pPr>
        <w:pStyle w:val="Normal"/>
        <w:bidi w:val="0"/>
        <w:spacing w:before="0" w:after="0"/>
        <w:ind w:left="0" w:right="0" w:firstLine="567"/>
        <w:rPr/>
      </w:pPr>
      <w:r>
        <w:rPr/>
        <w:t>20. Вы осознаете ответственность за свою работу перед организацией и самим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Магия денег</w:t>
      </w:r>
    </w:p>
    <w:p>
      <w:pPr>
        <w:pStyle w:val="Normal"/>
        <w:bidi w:val="0"/>
        <w:spacing w:before="0" w:after="0"/>
        <w:ind w:left="0" w:right="0" w:firstLine="567"/>
        <w:jc w:val="left"/>
        <w:rPr/>
      </w:pPr>
      <w:r>
        <w:rPr/>
      </w:r>
    </w:p>
    <w:p>
      <w:pPr>
        <w:pStyle w:val="Normal"/>
        <w:bidi w:val="0"/>
        <w:spacing w:before="0" w:after="0"/>
        <w:ind w:left="0" w:right="0" w:firstLine="567"/>
        <w:rPr/>
      </w:pPr>
      <w:r>
        <w:rPr/>
        <w:t>Магия способна многое изменить в сфере денег, работы и бизнеса. Не случайно с древних времен на Руси практиковались заговоры на деньги и богатство. Современная бизнес-магия помогает не только получить прибавку к зарплате, но и оказать содействие в быстром карьерном росте. Магические обряды помогут раскрыть творческий потенциал, зарядят мощной энергетикой и заодно повысят лояльность начальства, коллег и клиентов. Результатом работы может стать достижение благосостояния и финансовой стабильности. Конечно, не каждый бизнесмен сознается в том, что использует магию для повышения доходов. Впрочем, сейчас многие успешные люди стали открыто говорить о том, что прибегают к космической помощи и эта помощь способствует росту их доходов. Те упражнения, ритуалы и заговоры, которые приводятся ниже, проверены на практике выдающимися и удачными людьми, которые знают, что такое большие деньги. Проверенные методы помогут и вам. Главное – верить и соблюдать определенные правила.</w:t>
      </w:r>
    </w:p>
    <w:p>
      <w:pPr>
        <w:pStyle w:val="Normal"/>
        <w:bidi w:val="0"/>
        <w:spacing w:before="0" w:after="0"/>
        <w:ind w:left="0" w:right="0" w:firstLine="567"/>
        <w:rPr/>
      </w:pPr>
      <w:r>
        <w:rPr/>
      </w:r>
    </w:p>
    <w:p>
      <w:pPr>
        <w:pStyle w:val="Heading3"/>
        <w:bidi w:val="0"/>
        <w:spacing w:before="0" w:after="0"/>
        <w:ind w:left="0" w:right="0" w:hanging="0"/>
        <w:rPr/>
      </w:pPr>
      <w:r>
        <w:rPr/>
        <w:t>Правила денежной магии</w:t>
      </w:r>
    </w:p>
    <w:p>
      <w:pPr>
        <w:pStyle w:val="Normal"/>
        <w:bidi w:val="0"/>
        <w:spacing w:before="0" w:after="0"/>
        <w:ind w:left="0" w:right="0" w:firstLine="567"/>
        <w:jc w:val="left"/>
        <w:rPr/>
      </w:pPr>
      <w:r>
        <w:rPr/>
      </w:r>
    </w:p>
    <w:p>
      <w:pPr>
        <w:pStyle w:val="Normal"/>
        <w:bidi w:val="0"/>
        <w:spacing w:before="0" w:after="0"/>
        <w:ind w:left="0" w:right="0" w:firstLine="567"/>
        <w:rPr/>
      </w:pPr>
      <w:r>
        <w:rPr/>
        <w:t>1. Никогда не используйте магию, если вы хотите обогатиться за счет других людей. Это значит, что нельзя злоупотреблять чужой щедростью, наивностью или беспомощностью. Рассчитывайте на помощь свыше и на свои собственные силы.</w:t>
      </w:r>
    </w:p>
    <w:p>
      <w:pPr>
        <w:pStyle w:val="Normal"/>
        <w:bidi w:val="0"/>
        <w:spacing w:before="0" w:after="0"/>
        <w:ind w:left="0" w:right="0" w:firstLine="567"/>
        <w:rPr/>
      </w:pPr>
      <w:r>
        <w:rPr/>
        <w:t>2. Имейте в виду, что ни один ритуал не срабатывает, если не помочь ему сработать. Это относится к любой магии, не только к денежной. Например, если вы загадали получить сто тысяч и спокойно залегли на диван, то, когда вы проснетесь, на вашей тумбочке не окажется банковской пачки. Деньги не появляются из ниоткуда. Магия помогает вам заработать деньги, но она не творит их из воздуха. Суть в том, что ваши глаза открываются и вы начинаете видеть те возможности для получения денег, которые раньше не замечали. О таких ситуациях говорят, что это счастливый случай, который посылает судьба. Действительно, возможности посылаются свыше, но они не случайны.</w:t>
      </w:r>
    </w:p>
    <w:p>
      <w:pPr>
        <w:pStyle w:val="Normal"/>
        <w:bidi w:val="0"/>
        <w:spacing w:before="0" w:after="0"/>
        <w:ind w:left="0" w:right="0" w:firstLine="567"/>
        <w:rPr/>
      </w:pPr>
      <w:r>
        <w:rPr/>
        <w:t>3. Будьте уверены в своих желаниях, знайте, на что вам нужны деньги.</w:t>
      </w:r>
    </w:p>
    <w:p>
      <w:pPr>
        <w:pStyle w:val="Normal"/>
        <w:bidi w:val="0"/>
        <w:spacing w:before="0" w:after="0"/>
        <w:ind w:left="0" w:right="0" w:firstLine="567"/>
        <w:rPr/>
      </w:pPr>
      <w:r>
        <w:rPr/>
        <w:t>4. Всегда обозначайте реальные суммы. Если вы пожелали сто миллиардов долларов, шансы, что желание исполнится, стремятся к абсолютному нулю. Если вам нужна реальная, осязаемая сумма, вы можете на нее рассчитывать.</w:t>
      </w:r>
    </w:p>
    <w:p>
      <w:pPr>
        <w:pStyle w:val="Normal"/>
        <w:bidi w:val="0"/>
        <w:spacing w:before="0" w:after="0"/>
        <w:ind w:left="0" w:right="0" w:firstLine="567"/>
        <w:rPr/>
      </w:pPr>
      <w:r>
        <w:rPr/>
        <w:t>5. Денежная магия тесно связана с вашими эмоциями. Если ваше финансовое состояние угнетает вас, если вы полны мрачных мыслей и неверия в успех, то вы с самого начала обречены на неудачу. Старайтесь поддерживать как можно более позитивный взгляд на мир.</w:t>
      </w:r>
    </w:p>
    <w:p>
      <w:pPr>
        <w:pStyle w:val="Normal"/>
        <w:bidi w:val="0"/>
        <w:spacing w:before="0" w:after="0"/>
        <w:ind w:left="0" w:right="0" w:firstLine="567"/>
        <w:rPr/>
      </w:pPr>
      <w:r>
        <w:rPr/>
        <w:t>6. Не делитесь своими колдовскими планами с другими людьми. Нельзя рассказывать о том, что вы намерены сделать или уже делаете. Магия должна держаться в тайне.</w:t>
      </w:r>
    </w:p>
    <w:p>
      <w:pPr>
        <w:pStyle w:val="Normal"/>
        <w:bidi w:val="0"/>
        <w:spacing w:before="0" w:after="0"/>
        <w:ind w:left="0" w:right="0" w:firstLine="567"/>
        <w:rPr/>
      </w:pPr>
      <w:r>
        <w:rPr/>
        <w:t>7. Когда вы определили цель магического воздействия, разберитесь, в чем его суть. Денежная магия, как и другая, может быть изгоняющей или привлекающей. Изгоняющая – та, что направлена непосредственно на избавление от черной полосы, невезения, долгов и т. п. Привлекающая магия, наоборот, приглашает в вашу жизнь деньги, удачу, новую работу и пр. Чувствуете разницу? Ритуалы изгоняющей магии должны совершаться на убывающей Луне, ритуалы привлекающей – на Луне растущей. Чтобы открыть новое дело, найти работу или пополнить вашу личную копилку, вы должны использовать время от новолуния до полнолуния. Заклинания, изгоняющие бедность, применяются в полнолуние и продолжаются до новолуния.</w:t>
      </w:r>
    </w:p>
    <w:p>
      <w:pPr>
        <w:pStyle w:val="Normal"/>
        <w:bidi w:val="0"/>
        <w:spacing w:before="0" w:after="0"/>
        <w:ind w:left="0" w:right="0" w:firstLine="567"/>
        <w:rPr/>
      </w:pPr>
      <w:r>
        <w:rPr/>
        <w:t>8. В денежной магии существует определенная символика цвета. Во время выполнения магических действий вы можете одеваться в одежду этих цветов, использовать их для украшения помещения и т. д. Зеленый цвет – плодородие и процветание, золотой – цвет денег, оранжевый – цвет денег, полученных за хорошо выполненную работу или в результате карьерного роста, красный – ускорение дохода и возврат долгов (когда должны вам).</w:t>
      </w:r>
    </w:p>
    <w:p>
      <w:pPr>
        <w:pStyle w:val="Normal"/>
        <w:bidi w:val="0"/>
        <w:spacing w:before="0" w:after="0"/>
        <w:ind w:left="0" w:right="0" w:firstLine="567"/>
        <w:rPr/>
      </w:pPr>
      <w:r>
        <w:rPr/>
        <w:t>Отметим, что с материальным благополучием ассоциируются не только цвета, но и растения: апельсины, бананы, виноград, горох, гранат, гречиха, ежевика, зеленый перец, кленовый сироп, кунжут, лук, люцерна, миндаль, мускатный орех, овес, орехи кешью, орех пекан, помидоры, пшеница, рис, базилик, бузина, душистый перец, жасмин, жимолость, золотарник, имбирь, кедр, корица, львиный зев, майоран, мак, мох, мята, окопник, пачули, платан, сосна, тюльпаны, укроп, чеснок. Предметы денежной магии: знак доллара ($), серебряный доллар, звезды, кубок, серебряные и золотые бусины, изображение пшеничного колоса, шкатулки, драгоценные камни, копилки, браслеты и ожерелья, сделанные из монет, блестки, четырехлистный цветок клевера.</w:t>
      </w:r>
    </w:p>
    <w:p>
      <w:pPr>
        <w:pStyle w:val="Normal"/>
        <w:bidi w:val="0"/>
        <w:spacing w:before="0" w:after="0"/>
        <w:ind w:left="0" w:right="0" w:firstLine="567"/>
        <w:rPr/>
      </w:pPr>
      <w:r>
        <w:rPr/>
        <w:t>9. В денежной магии используются энергии четырех стихий: энергия Земли для стабилизации наших финансов и накоплений на банковских счетах, энергия Воздуха для привлечения благоприятных возможностей и для изгнания бедности, энергия Огня для творческого самовыражения и для «выжигания» бедности из жизни, энергия Воды для привлечения благоденствия и изобилия, а также для избавления от негативных энергий, связанных с бедно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Карта богатства</w:t>
      </w:r>
    </w:p>
    <w:p>
      <w:pPr>
        <w:pStyle w:val="Normal"/>
        <w:bidi w:val="0"/>
        <w:spacing w:before="0" w:after="0"/>
        <w:ind w:left="0" w:right="0" w:firstLine="567"/>
        <w:jc w:val="left"/>
        <w:rPr/>
      </w:pPr>
      <w:r>
        <w:rPr/>
      </w:r>
    </w:p>
    <w:p>
      <w:pPr>
        <w:pStyle w:val="Normal"/>
        <w:bidi w:val="0"/>
        <w:spacing w:before="0" w:after="0"/>
        <w:ind w:left="0" w:right="0" w:firstLine="567"/>
        <w:rPr/>
      </w:pPr>
      <w:r>
        <w:rPr/>
        <w:t>Иначе карта богатства называется картой мечты или сокровищ. На ней вы изображаете не только деньги, но и все, к чему стремится ваша душа. Если она стремится только к деньгам, на карте изображается все, что должны дать вам деньги, все, связанное с ними. Карта богатства строится на основании фэн-шуй и обладает поистине колдовскими способностями для реализации любого желания. Для того чтобы ее сделать, пересмотрите все попадающиеся под руку газеты и журналы и вырезайте особо приглянувшиеся картинки – деньги, машины, дома, драгоценности, другие страны, а также все, что приглянется, все, что вам хотелось бы иметь в своей жизни. Возьмите чистый лист бумаги, он должен быть довольно большим – например, как четыре листа формата А4. Можно взять лист ватмана. Лист может быть квадратным или прямоугольным. Разделите его по линейке на девять равных секторов. У вас получится такая схема:</w:t>
      </w:r>
    </w:p>
    <w:p>
      <w:pPr>
        <w:pStyle w:val="Normal"/>
        <w:bidi w:val="0"/>
        <w:spacing w:before="0" w:after="0"/>
        <w:ind w:left="0" w:right="0" w:firstLine="567"/>
        <w:jc w:val="center"/>
        <w:rPr/>
      </w:pPr>
      <w:r>
        <w:rPr/>
      </w:r>
    </w:p>
    <w:p>
      <w:pPr>
        <w:pStyle w:val="Normal"/>
        <w:bidi w:val="0"/>
        <w:spacing w:before="0" w:after="0"/>
        <w:ind w:left="0" w:right="0" w:firstLine="567"/>
        <w:rPr/>
      </w:pPr>
      <w:r>
        <w:rPr/>
        <w:t>А теперь пора подключать фантазию. Фэн-шуй только направляет, главное мы делаем сами.</w:t>
      </w:r>
    </w:p>
    <w:p>
      <w:pPr>
        <w:pStyle w:val="Normal"/>
        <w:bidi w:val="0"/>
        <w:spacing w:before="0" w:after="0"/>
        <w:ind w:left="0" w:right="0" w:firstLine="567"/>
        <w:rPr/>
      </w:pPr>
      <w:r>
        <w:rPr/>
        <w:t xml:space="preserve">В Центре – </w:t>
      </w:r>
      <w:r>
        <w:rPr>
          <w:i/>
        </w:rPr>
        <w:t>зона «Я».</w:t>
      </w:r>
      <w:r>
        <w:rPr/>
        <w:t xml:space="preserve"> Сюда поместите свою собственную фотографию. Пусть все остальное вас окружает, а вы будете в центре тех благ, которые изображаете.</w:t>
      </w:r>
    </w:p>
    <w:p>
      <w:pPr>
        <w:pStyle w:val="Normal"/>
        <w:bidi w:val="0"/>
        <w:spacing w:before="0" w:after="0"/>
        <w:ind w:left="0" w:right="0" w:firstLine="567"/>
        <w:rPr/>
      </w:pPr>
      <w:r>
        <w:rPr/>
        <w:t xml:space="preserve">На Севере у нас располагается </w:t>
      </w:r>
      <w:r>
        <w:rPr>
          <w:i/>
        </w:rPr>
        <w:t>сектор карьеры</w:t>
      </w:r>
      <w:r>
        <w:rPr/>
        <w:t xml:space="preserve"> . Цвет – синий, элемент – Вода, символ – гора. Можно раскрасить этот сектор в синий, черный, голубой, белый, серебристый цвета. Пойдет сюда изображение горы, хорошо – горы у моря. Здесь вы помещаете все, что для вас лично является символом профессиональных достижений. Всевозможные награды, символы статуса и успеха, лестница (символ карьерного роста), какой-нибудь блестящий карьерист (желательно в вашей области).</w:t>
      </w:r>
    </w:p>
    <w:p>
      <w:pPr>
        <w:pStyle w:val="Normal"/>
        <w:bidi w:val="0"/>
        <w:spacing w:before="0" w:after="0"/>
        <w:ind w:left="0" w:right="0" w:firstLine="567"/>
        <w:rPr/>
      </w:pPr>
      <w:r>
        <w:rPr/>
        <w:t xml:space="preserve">На Юге – </w:t>
      </w:r>
      <w:r>
        <w:rPr>
          <w:i/>
        </w:rPr>
        <w:t>сектор славы</w:t>
      </w:r>
      <w:r>
        <w:rPr/>
        <w:t xml:space="preserve"> . Элемент – Огонь, символ тот же, цвет – красный. Можно раскрасить сектор в красный или зеленый цвета. Это – ваш образ, ваш имидж. Каков сектор, таковы и вы в восприятии окружающих. Хотите, чтобы вас воспринимали нежной дамой – приклейте фотографию цветка, хотите, чтобы у людей складывалось впечатление о вас как о человеке несгибаемой силы – снимок крепкого дерева. Хотите видеть себя на обложке журнала – приклейте обложку журнала, а ней – ваше фото. То же самое к экрану телевизора или кинотеатра. Сцена – общепринятый символ славы, даже если вы вовсе не стремитесь быть артистом. Этот сектор отражает признание, то есть те наши достижения, которые получают известность и за которые нас благодарят, которыми восхищаются другие люди. В этом секторе фэн-шуй приветствует изображение красного петуха.</w:t>
      </w:r>
    </w:p>
    <w:p>
      <w:pPr>
        <w:pStyle w:val="Normal"/>
        <w:bidi w:val="0"/>
        <w:spacing w:before="0" w:after="0"/>
        <w:ind w:left="0" w:right="0" w:firstLine="567"/>
        <w:rPr/>
      </w:pPr>
      <w:r>
        <w:rPr/>
        <w:t xml:space="preserve">На Западе – </w:t>
      </w:r>
      <w:r>
        <w:rPr>
          <w:i/>
        </w:rPr>
        <w:t>сектор детей</w:t>
      </w:r>
      <w:r>
        <w:rPr/>
        <w:t xml:space="preserve"> . Элемент сектора – Металл, цвет – белый. Можно раскрасить сектор в серебристый или коричневый цвета. Символ сектора – озеро, так что постарайтесь, чтобы здесь была картинка, изображающая озеро. В этот сектор приклейте снимок детей, если вы планируете их завести. Можно наклеить символы профессий, которые бы вы желали своим детям, например киноактера, врача, спортсмена и т. д. Учитывайте пол ребенка: приклеите фото мальчика – родите мальчика, фото девочки – будет девочка. Одна семейная пара нарисовала в этом секторе кудрявую девочку, а вскоре у них родилась дочка с чудесными кудряшками. Если дети в ваши планы не входят, но зато вы заняты работой, то наклейте сюда снимки ваших подчиненных. Изобразите их такими, какими хотите их видеть: довольными, работящими, многочисленными. Этот же сектор – место домашних животных и растений. Сюда идет все, о чем вы заботитесь.</w:t>
      </w:r>
    </w:p>
    <w:p>
      <w:pPr>
        <w:pStyle w:val="Normal"/>
        <w:bidi w:val="0"/>
        <w:spacing w:before="0" w:after="0"/>
        <w:ind w:left="0" w:right="0" w:firstLine="567"/>
        <w:rPr/>
      </w:pPr>
      <w:r>
        <w:rPr/>
        <w:t xml:space="preserve">На Востоке – </w:t>
      </w:r>
      <w:r>
        <w:rPr>
          <w:i/>
        </w:rPr>
        <w:t>сектор семьи</w:t>
      </w:r>
      <w:r>
        <w:rPr/>
        <w:t xml:space="preserve"> . Элемент этого сектора – Дерево, цвет – зеленый. Здесь должно присутствовать изображение дерева и воды, предположим дерево на берегу озера (моря). Можно раскрасить этот сектор в зеленый или синий цвет. В этот сектор приклейте картинки, изображающие счастливые семьи. Учтите, что место для супругов или малышей – в другом секторе, этот посвящен родителям и старшим родственникам. Хорошее место для изображений ваших родителей: если вы хотите им достойного будущего, приклейте их фотографию на фоне богатого дома. В этом секторе также уместны символические изображения вашей команды, если ваш успех зависит от успеха тех, с кем вы вместе работаете. Если доход связан с привлечением клиентов, наклейте снимки большого количества людей – это будет образ вашей многочисленной клиентуры.</w:t>
      </w:r>
    </w:p>
    <w:p>
      <w:pPr>
        <w:pStyle w:val="Normal"/>
        <w:bidi w:val="0"/>
        <w:spacing w:before="0" w:after="0"/>
        <w:ind w:left="0" w:right="0" w:firstLine="567"/>
        <w:rPr/>
      </w:pPr>
      <w:r>
        <w:rPr/>
        <w:t xml:space="preserve">Юго-восток – </w:t>
      </w:r>
      <w:r>
        <w:rPr>
          <w:i/>
        </w:rPr>
        <w:t>сектор богатства</w:t>
      </w:r>
      <w:r>
        <w:rPr/>
        <w:t xml:space="preserve"> . Элемент – Дерево, цвет – зеленый. Можно раскрасить сектор в зеленый или синий цвета. Пусть на картинках будут деревья и вода, а также изображение денег и всего, что они дают, всего, что вы ожидаете от них. Дорогие машины, богатый дом, драгоценности, вообще картинки всего, что для вас лично, – символ красивой и обеспеченной жизни.</w:t>
      </w:r>
    </w:p>
    <w:p>
      <w:pPr>
        <w:pStyle w:val="Normal"/>
        <w:bidi w:val="0"/>
        <w:spacing w:before="0" w:after="0"/>
        <w:ind w:left="0" w:right="0" w:firstLine="567"/>
        <w:rPr/>
      </w:pPr>
      <w:r>
        <w:rPr/>
        <w:t xml:space="preserve">Юго-запад – </w:t>
      </w:r>
      <w:r>
        <w:rPr>
          <w:i/>
        </w:rPr>
        <w:t>сектор любви и брака</w:t>
      </w:r>
      <w:r>
        <w:rPr/>
        <w:t xml:space="preserve"> . Элемент – Земля, цвет – коричневый. Можно раскрасить сектор в коричневый, бежевый, желтый или красный цвета. Если вы мечтаете, чтобы устроилась ваша личная жизнь, то обращайтесь к этому сектору. Фотографии счастливых пар – сюда, если вы пока ищете свою любовь. Одна женщина из Сочи приклеила фото мужчины, стоящего на Красной площади (картинка приглянулась ей в журнале), а потом вышла замуж за москвича. Если у вас уже есть любимый человек и вы хотите выйти за него замуж – ваше фото, где вы вместе. Сюда же – сердечки и все, что лично у вас ассоциируется с любовью и прочными отношениями.</w:t>
      </w:r>
    </w:p>
    <w:p>
      <w:pPr>
        <w:pStyle w:val="Normal"/>
        <w:bidi w:val="0"/>
        <w:spacing w:before="0" w:after="0"/>
        <w:ind w:left="0" w:right="0" w:firstLine="567"/>
        <w:rPr/>
      </w:pPr>
      <w:r>
        <w:rPr/>
        <w:t xml:space="preserve">Северо-запад – </w:t>
      </w:r>
      <w:r>
        <w:rPr>
          <w:i/>
        </w:rPr>
        <w:t>сектор помощников и путешествий</w:t>
      </w:r>
      <w:r>
        <w:rPr/>
        <w:t xml:space="preserve"> . Элемент – металл, цвет – белый. Можно раскрасить сектор в белый, серебристый или коричневый цвета. Символ – небо, поэтому найдите и приклейте картинку с чистыми небесами именно в этот сектор. Сектор отвечает: а) за поездки; б) за отношения с помощниками и вообще с теми людьми, которые могут быть полезны; в) за общение в целом. Чем разнообразнее оформлен этот сектор, тем разнообразнее будут ваши контакты. Сюда приклейте снимки людей, чьей помощи вы были бы весьма рады. Изображения могут быть символическими. Можно запросто приклеить картинку с президентом или королем, пусть ваши помощники будут столь же влиятельны. Фотографию Эйнштейна – пусть они будут так же умны, Шварценеггера – так же сильны (тем более что это сектор мужчины), сразу нескольких людей – многочисленны, и т. д. В этот сектор идут картинки стран, в которых вы мечтаете побывать. Если их много, ничего страшного, мечтать полезно. Бывало, человек не имел возможности путешествовать, но стоило приклеить нужные картинки в сектор путешествий, как возможности через некоторое время появлялись. В конце концов, нет необходимости ехать за свой счет. Поездка может «свалиться» в виде выигрыша, приза, награды, командировки...</w:t>
      </w:r>
    </w:p>
    <w:p>
      <w:pPr>
        <w:pStyle w:val="Normal"/>
        <w:bidi w:val="0"/>
        <w:spacing w:before="0" w:after="0"/>
        <w:ind w:left="0" w:right="0" w:firstLine="567"/>
        <w:rPr/>
      </w:pPr>
      <w:r>
        <w:rPr/>
        <w:t xml:space="preserve">Северо-восток – </w:t>
      </w:r>
      <w:r>
        <w:rPr>
          <w:i/>
        </w:rPr>
        <w:t>сектор знаний</w:t>
      </w:r>
      <w:r>
        <w:rPr/>
        <w:t xml:space="preserve"> . Элемент сектора – Земля, цвет – желтый, символ – гора. Можно раскрасить сектор в оранжевый или желтый цвета. Поместите сюда фотографию горы, к примеру горы у моря. Сюда идут все ваши интеллектуальные достижения. Порой к этому сектору относятся невнимательно, а зря. Ведь заработать много денег невозможно, если не обладать знаниями. Да и удержать деньги надо еще уметь. Поэтому в этот сектор поместите все, что имеет отношение к образованию и знаниям. Возможно, вы хотите получить образование, – запишите здесь свою мечту. Или сами хотите преподавать – то же самое, пусть будет фотография оратора перед восхищенной аудиторией. Приклейте сюда все, что в вашем понимании ассоциируется со знаниями – книги, компьютер и т. п.</w:t>
      </w:r>
    </w:p>
    <w:p>
      <w:pPr>
        <w:pStyle w:val="Normal"/>
        <w:bidi w:val="0"/>
        <w:spacing w:before="0" w:after="0"/>
        <w:ind w:left="0" w:right="0" w:firstLine="567"/>
        <w:rPr/>
      </w:pPr>
      <w:r>
        <w:rPr/>
        <w:t>Когда все картинки приклеены, непременно подпишите, когда и что вы хотите иметь. Например, вы хотите машину, и она есть на вашей карте. Что вам больше понравится – если машина будет у вас когда-нибудь (лет через двадцать) или через два года? Подпишите: «Личный автомобиль в 2010 году». То же самое – про дом, про детей, про поездки. Может, вы очень хотите съездить за границу, тогда так и напишите: «Поездка в Испанию в 2009 году».</w:t>
      </w:r>
    </w:p>
    <w:p>
      <w:pPr>
        <w:pStyle w:val="Normal"/>
        <w:bidi w:val="0"/>
        <w:spacing w:before="0" w:after="0"/>
        <w:ind w:left="0" w:right="0" w:firstLine="567"/>
        <w:rPr/>
      </w:pPr>
      <w:r>
        <w:rPr/>
        <w:t>Когда карта готова, повесьте ее на стенку в комнате. Она должна быть хорошо видна. Вы будете проходить мимо нее каждый день, и каждый день ваш взгляд будет падать на то, ради чего вы живете и к чему стремитесь. Ничего особенного с этой картой делать не надо, она сама воздействует на ваше подсознание, направляя вас на тот путь, который ведет к осуществлению меч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Приметы и заговоры для привлечения денег</w:t>
      </w:r>
    </w:p>
    <w:p>
      <w:pPr>
        <w:pStyle w:val="Normal"/>
        <w:bidi w:val="0"/>
        <w:spacing w:before="0" w:after="0"/>
        <w:ind w:left="0" w:right="0" w:firstLine="567"/>
        <w:jc w:val="left"/>
        <w:rPr/>
      </w:pPr>
      <w:r>
        <w:rPr/>
      </w:r>
    </w:p>
    <w:p>
      <w:pPr>
        <w:pStyle w:val="Normal"/>
        <w:bidi w:val="0"/>
        <w:spacing w:before="0" w:after="0"/>
        <w:ind w:left="0" w:right="0" w:firstLine="567"/>
        <w:rPr/>
      </w:pPr>
      <w:r>
        <w:rPr/>
        <w:t>1. Посыпайте свои деньги молотой корицей, чтобы ваше благосостояние постоянно росло.</w:t>
      </w:r>
    </w:p>
    <w:p>
      <w:pPr>
        <w:pStyle w:val="Normal"/>
        <w:bidi w:val="0"/>
        <w:spacing w:before="0" w:after="0"/>
        <w:ind w:left="0" w:right="0" w:firstLine="567"/>
        <w:rPr/>
      </w:pPr>
      <w:r>
        <w:rPr/>
        <w:t>2. Всегда берите сдачу, даже если она небольшая. Если в кассе нет денег на сдачу, дождитесь, пока разменяют.</w:t>
      </w:r>
    </w:p>
    <w:p>
      <w:pPr>
        <w:pStyle w:val="Normal"/>
        <w:bidi w:val="0"/>
        <w:spacing w:before="0" w:after="0"/>
        <w:ind w:left="0" w:right="0" w:firstLine="567"/>
        <w:rPr/>
      </w:pPr>
      <w:r>
        <w:rPr/>
        <w:t>3. Никогда не отдавайте деньги другому человеку в развернутом виде. Сложите купюру пополам и протягивайте ее сложенным концом вперед. Если вы будете давать деньги открытой стороной, ваше богатство будет иссякать.</w:t>
      </w:r>
    </w:p>
    <w:p>
      <w:pPr>
        <w:pStyle w:val="Normal"/>
        <w:bidi w:val="0"/>
        <w:spacing w:before="0" w:after="0"/>
        <w:ind w:left="0" w:right="0" w:firstLine="567"/>
        <w:rPr/>
      </w:pPr>
      <w:r>
        <w:rPr/>
        <w:t>4. Никогда не бросайте деньги на пол или на землю; если даже мелкая монета упала, поднимите ее.</w:t>
      </w:r>
    </w:p>
    <w:p>
      <w:pPr>
        <w:pStyle w:val="Normal"/>
        <w:bidi w:val="0"/>
        <w:spacing w:before="0" w:after="0"/>
        <w:ind w:left="0" w:right="0" w:firstLine="567"/>
        <w:rPr/>
      </w:pPr>
      <w:r>
        <w:rPr/>
        <w:t>5. Разотрите между ладонями сушеную мяту и немного корицы, перед тем как отправиться за крупной покупкой. Представьте, как все потраченное возвращается к вам в троекратном размере.</w:t>
      </w:r>
    </w:p>
    <w:p>
      <w:pPr>
        <w:pStyle w:val="Normal"/>
        <w:bidi w:val="0"/>
        <w:spacing w:before="0" w:after="0"/>
        <w:ind w:left="0" w:right="0" w:firstLine="567"/>
        <w:rPr/>
      </w:pPr>
      <w:r>
        <w:rPr/>
        <w:t>6. Не мните купюры, не носите их скомканными в карманах.</w:t>
      </w:r>
    </w:p>
    <w:p>
      <w:pPr>
        <w:pStyle w:val="Normal"/>
        <w:bidi w:val="0"/>
        <w:spacing w:before="0" w:after="0"/>
        <w:ind w:left="0" w:right="0" w:firstLine="567"/>
        <w:rPr/>
      </w:pPr>
      <w:r>
        <w:rPr/>
        <w:t>7. Старайтесь обходиться без кредитов, они созданы специально для того, чтобы деньги от вас утекали. Не берите кредит, если не знаете, как будете отдавать. Не берите один кредит, чтобы погасить предыдущий. Вообще, берите в долг (у банков и других людей) только в самом крайнем случае, когда времени в обрез и других вариантов не видно. Взяв в долг, всегда отдавайте. Не одалживайте тому, кто, вы заранее знаете, не отдаст.</w:t>
      </w:r>
    </w:p>
    <w:p>
      <w:pPr>
        <w:pStyle w:val="Normal"/>
        <w:bidi w:val="0"/>
        <w:spacing w:before="0" w:after="0"/>
        <w:ind w:left="0" w:right="0" w:firstLine="567"/>
        <w:rPr/>
      </w:pPr>
      <w:r>
        <w:rPr/>
        <w:t>8. В кошельке носите три китайские монеты (круглые монеты с квадратной дырочкой посередине), связанные красной шелковой нитью или лентой.</w:t>
      </w:r>
    </w:p>
    <w:p>
      <w:pPr>
        <w:pStyle w:val="Normal"/>
        <w:bidi w:val="0"/>
        <w:spacing w:before="0" w:after="0"/>
        <w:ind w:left="0" w:right="0" w:firstLine="567"/>
        <w:rPr/>
      </w:pPr>
      <w:r>
        <w:rPr/>
        <w:t>9. Не держите в кошельке старые чеки.</w:t>
      </w:r>
    </w:p>
    <w:p>
      <w:pPr>
        <w:pStyle w:val="Normal"/>
        <w:bidi w:val="0"/>
        <w:spacing w:before="0" w:after="0"/>
        <w:ind w:left="0" w:right="0" w:firstLine="567"/>
        <w:rPr/>
      </w:pPr>
      <w:r>
        <w:rPr/>
        <w:t>10. Не держите в кошельке то, что не имеет отношения к деньгам.</w:t>
      </w:r>
    </w:p>
    <w:p>
      <w:pPr>
        <w:pStyle w:val="Normal"/>
        <w:bidi w:val="0"/>
        <w:spacing w:before="0" w:after="0"/>
        <w:ind w:left="0" w:right="0" w:firstLine="567"/>
        <w:rPr/>
      </w:pPr>
      <w:r>
        <w:rPr/>
        <w:t>11. Если вы выиграли в лотерею, непременно поделитесь этой суммой с друзьями или часть пожертвуйте в церковь. Иначе скоро потеряете такую же сумму, как выиграли, или больше.</w:t>
      </w:r>
    </w:p>
    <w:p>
      <w:pPr>
        <w:pStyle w:val="Normal"/>
        <w:bidi w:val="0"/>
        <w:spacing w:before="0" w:after="0"/>
        <w:ind w:left="0" w:right="0" w:firstLine="567"/>
        <w:rPr/>
      </w:pPr>
      <w:r>
        <w:rPr/>
        <w:t>12. Насыпьте немного сухой мяты и корицы в ваш кошелек или бумажник.</w:t>
      </w:r>
    </w:p>
    <w:p>
      <w:pPr>
        <w:pStyle w:val="Normal"/>
        <w:bidi w:val="0"/>
        <w:spacing w:before="0" w:after="0"/>
        <w:ind w:left="0" w:right="0" w:firstLine="567"/>
        <w:rPr/>
      </w:pPr>
      <w:r>
        <w:rPr/>
        <w:t>13. Каждый день кладите мелкую монету в стеклянную банку, с пожеланием благополучия и изобилия.</w:t>
      </w:r>
    </w:p>
    <w:p>
      <w:pPr>
        <w:pStyle w:val="Normal"/>
        <w:bidi w:val="0"/>
        <w:spacing w:before="0" w:after="0"/>
        <w:ind w:left="0" w:right="0" w:firstLine="567"/>
        <w:rPr/>
      </w:pPr>
      <w:r>
        <w:rPr/>
        <w:t>14. Всегда носите в кошельке неразменную денежную купюру. Тратить или разменивать купюру нельзя: она должна быть постоянно с вами, чтобы притягивать деньги в ваш кошелек.</w:t>
      </w:r>
    </w:p>
    <w:p>
      <w:pPr>
        <w:pStyle w:val="Normal"/>
        <w:bidi w:val="0"/>
        <w:spacing w:before="0" w:after="0"/>
        <w:ind w:left="0" w:right="0" w:firstLine="567"/>
        <w:rPr/>
      </w:pPr>
      <w:r>
        <w:rPr/>
      </w:r>
    </w:p>
    <w:p>
      <w:pPr>
        <w:pStyle w:val="Heading4"/>
        <w:bidi w:val="0"/>
        <w:spacing w:before="0" w:after="0"/>
        <w:ind w:left="0" w:right="0" w:hanging="0"/>
        <w:rPr/>
      </w:pPr>
      <w:r>
        <w:rPr>
          <w:i w:val="false"/>
        </w:rPr>
        <w:t>Заговор на растущую Лу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ечером на четвертый день после новолуния подойдите к окну, позвените и пошуршите деньгами и скажите: «Тебе, месяц, молодиться, а в моем кошельке деньгам не переводиться!» Повторить три ра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бота с подсознание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ли у вас долгое время (полгода и больше) нет денег, если вы вынуждены перебиваться или вам не выкрутиться из долгов, начинайте искать причину в себе. Посидите некоторое время в тишине и задайте самому себе вопрос: не вступили ли вы или ваши родные в конфликт с энергией денег? Ответ может прийти вам в виде логичного осознания ситуации. Например, вы набрали кредитов больше, чем можете оплатить, и энергия денег просто иссякла. То же относится к долгам, особенно невозвращенным. Может, вы относились к деньгам пренебрежительно: бросали на землю, роняли и не поднимали, не брали сдачу и пр. Вы можете вспомнить это, либо подсознание напомнит само, с готовностью представив перед вашим внутренним взором соответствующую картинку из прошлого. Самый простой способ исправить ошибку – попросить прощения у энергии денег и мысленно вернуться в тот момент, когда ошибка была сделана. Мысленно отыграть эпизод по другому сценар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становка на благополуч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ьмите листок бумаги. Сложите его пополам. На одной половинке листа напишите все утверждения, которые мешают вам достичь богатства. На противоположной стороне напишите фразы с абсолютно другим значением. Например: «Счастье не в деньгах» – «А в их количестве». Напишите фразы, которые помогают вам в стремлении к успеху. Разорвите листок пополам. Читая каждую строку негативных убеждений, ощущайте их как некоторые сгустки энергии в своем теле. Мысленно извлеките их и положите на соответствующую строчку. Теперь закройте глаза, снова произнесите эту фразу. Ощутите ее во внутреннем темном пространстве как какую-то структуру. Извлеките ее оттуда и положите на листок в соответствующую фразу. Так проделайте с каждым утверждением. Затем зажгите свечу. Произнесите заговор: «Как сгорает свеча, так сгорают мои предрассудки и заблуждения. Все эти мысли, уходите навсегда и горите в огне. Да будет так». Можно выбрать свободную форму заговора, главное, чтобы смысл оставался тем же. После этого сожгите бумажку с негативными утверждениями в пламени свечи. Пепел выкиньте на улицу.</w:t>
      </w:r>
    </w:p>
    <w:p>
      <w:pPr>
        <w:pStyle w:val="Normal"/>
        <w:bidi w:val="0"/>
        <w:spacing w:before="0" w:after="0"/>
        <w:ind w:left="0" w:right="0" w:firstLine="567"/>
        <w:rPr>
          <w:lang w:val="ru-RU"/>
        </w:rPr>
      </w:pPr>
      <w:r>
        <w:rPr>
          <w:lang w:val="ru-RU"/>
        </w:rPr>
        <w:t>Возьмите второй листок, тот, на котором написаны положительные убеждения. Прочитайте весь список три раза и произнесите заговор: «Отныне и вовеки в мою голову вошли эти мысли, они навсегда останутся в моей душе. Слово мое крепко, да будет так».</w:t>
      </w:r>
    </w:p>
    <w:p>
      <w:pPr>
        <w:pStyle w:val="Normal"/>
        <w:bidi w:val="0"/>
        <w:spacing w:before="0" w:after="0"/>
        <w:ind w:left="0" w:right="0" w:firstLine="567"/>
        <w:rPr>
          <w:lang w:val="ru-RU"/>
        </w:rPr>
      </w:pPr>
      <w:r>
        <w:rPr>
          <w:lang w:val="ru-RU"/>
        </w:rPr>
        <w:t>Представьте, как ваша энергия исходит из чакры Аджны, которая находится в области третьего глаза, между бровями. Направьте поток энергии в этот лист. Повесьте листок на видн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крываем новые возмож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очень хорошее упражнение, которое помогает увидеть новые возможности. Оно рекомендуется тем, кто ищет новые пути реализации, кто хочет принять подарки судьбы. Просто войдите в состояние релаксации и мысленно смоделируйте ситуации, в которых вы получаете подарки. Это могут быть и воспоминания о тех подарках, что вы получали прежде, по случаю. Но обязательно, чтобы вы внутренним зрением увидели, как получаете самые разные подарки, которые только можете представить, от незнакомых люд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изуализация материального благополуч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делите свободное и спокойное время, минут 10–15. Возьмите денежную купюру максимального достоинства, которая у вас есть. Некоторое время смотрите на нее. Затем закройте глаза, войдите в состояние глубокой релаксации. Представьте купюру, которую вы только что рассматривали, на внутреннем экране. Визуализируйте, что купюры стало две. Затем три. Затем еще больше. Представьте, что теперь это целая пачка денег. Потом несколько пачек. Затем целая куча. Представьте, как и эта куча денег делится на две, затем на три, такие же большие. Вызывайте образы идей применения этих денег – пусть ваше подсознание рисует любые картины (мебель, техника, недвижимость, машины, одежда, путешествия, подарки близким). Представьте, как эти кучи денег находятся в вашей квартире, они никогда не иссякают. Как только вам понадобится определенная сумма, вы сможете взять ее. Далее направьте в мысленную картинку свою психическую энергию – так, как это описано во втором упражнен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богат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ьмите в руки денежную купюру. Представьте, как у вас над головой образовывается золотистая сфера. Погрузите сферу через голову в тело на уровень солнечного сплетения. На этом уровне находится чакра Манипура. Представьте, как ее энергия насыщает купюру так, что последняя начинает светиться. Мысленно пошлите купюру в окружающий мир: представьте, как она поднимается к небу. Представьте, как затем к вам возвращаются деньги потоком.</w:t>
      </w:r>
    </w:p>
    <w:p>
      <w:pPr>
        <w:pStyle w:val="Normal"/>
        <w:bidi w:val="0"/>
        <w:spacing w:before="0" w:after="0"/>
        <w:ind w:left="0" w:right="0" w:firstLine="567"/>
        <w:rPr>
          <w:lang w:val="ru-RU"/>
        </w:rPr>
      </w:pPr>
      <w:r>
        <w:rPr>
          <w:lang w:val="ru-RU"/>
        </w:rPr>
        <w:t>Купюру, с которой вы работали, нужно потратить в течение сут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кошел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наступлением полнолуния возьмите свой кошелек (тот, которым вы пользуетесь постоянно), выньте из него все, что в нем находится, широко раскройте и положите на подоконник. Лунный свет должен ложиться на него. Выполняйте ритуал три ночи полнолуния, начиная с первого, кульминационного дня, и двух, следующих за ним. В течение этих дней, дабы не оставаться без кошелька, можете им пользоваться. С наступлением новолуния выкладывайте на подоконник этот же кошелек, но – с деньгами. Ритуал протяжен во времени, его эффект не мгновенный, но длительный. Он поддержит ваше благополучие. В заключение этого ритуала также прочтите мантру либо любую молитву, это значительно повысит результативность ритуа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линание на день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елать это надо на растущей Луне. Зажгите зеленую свечу и сконцентрируйтесь на пламени. Повторяйте заговор столько, сколько надо, чтобы вы почувствовали его силу: </w:t>
      </w:r>
      <w:r>
        <w:rPr>
          <w:i/>
          <w:lang w:val="ru-RU"/>
        </w:rPr>
        <w:t>«Я желаю, чтобы целебная и гармоничная энергия этой свечи стала моей. Пусть магия денег потоком идет через мою жизнь. Я притягиваю деньги, как магнит. Я открыт и восприимчив для богатства. Вокруг меня свет и любовь, они хранят меня во всех моих стараниях. Да будет все по слову моему».</w:t>
      </w:r>
      <w:r>
        <w:rPr>
          <w:lang w:val="ru-RU"/>
        </w:rPr>
        <w:t xml:space="preserve"> Свечу оставьте догор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линание на богат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лать в ночь полнолуния, в ясную погоду. Наполните чашку или котелок чистой водой наполовину, бросьте в воду серебряную монету. Поставьте чашку так (в доме или квартире – на подоконнике, открыв форточку или окно, или на балконе), чтобы свет Луны попадал в воду. Лучше, если Луна отразится в воде. Слегка проведите несколько раз руками над поверхностью воды, как будто вы собираете в ладони лунное серебро. В это время три раза скажите: «</w:t>
      </w:r>
      <w:r>
        <w:rPr>
          <w:i/>
          <w:lang w:val="ru-RU"/>
        </w:rPr>
        <w:t>Прекрасная Хозяйка Луны! Принеси мне богатство, наполни мои руки серебром и золотом. Я смогу взять все, что ты дашь!»</w:t>
      </w:r>
      <w:r>
        <w:rPr>
          <w:lang w:val="ru-RU"/>
        </w:rPr>
        <w:t xml:space="preserve"> Пойдите на улицу и вылейте воду в землю (не на асфальт). Монету храните в кошельк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енежная ван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не значит, что вы должны купаться в деньгах в прямом смысле. Надо встать под теплый душ, закрыть глаза, расслабиться и представить себе, как на вас изливается золотой поток. Ведь денежный поток ассоциируется с быстрым течением воды, поэтому самое место мечтать о деньгах – в ванной. При этом медленно считайте от 100 до 1 в обратном порядке. Когда дойдете до числа 1, откройте глаза и быстро, с напором посчитайте от 1 до 5. Потом встаньте и скажите себе: «Получается, получается, получает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Японский ритуал на успе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ускатный орех – кладезь возможностей для того, кто совершает финансовые сделки. Перед каждой деловой встречей, предполагающей составление протокола о намерениях или заключение контракта, разрежьте мускатный орех, выдавите из него масло – малой толики вполне достаточно – и смажьте этим маслом большой и указательный пальцы ведущей руки. После чего прикоснитесь пальцами ко всем купюрам, лежащим в вашем портмоне. Этот ритуал ценится в Японии: многие японские предприниматели втайне выполняют его и считают, что следовать ему нужно каждый первый день растущей Луны: он способствует успешному заключению сделок, а благополучие делает крепче кам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дитация на притяжение ден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м понадобится новая купюра (чем крупней, тем лучше). Расслабьтесь, дышите глубоко. Попытайтесь ни о чем не думать. Возьмите в руки купюру и начинайте ее внимательно рассматривать. Ваша задача – запомнить как можно больше подробностей. Это поможет вам настроиться на волну денег. Пусть информация о деньгах отложится на уровне зрения, слуха и ощущений. Представьте, что вы и купюра превращаетесь в облако зелено-желтого дыма и сливаетесь воедино. Пусть это станет вашим ежедневным ритуалом, и уже через неделю вы заметите улучшение своего финансового состоя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быстрые день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от ритуал помогает тогда, когда вам срочно нужна определенная сумма на определенную цель. Делается ритуал в воскресенье, на растущую Луну или в полнолуние. Вам понадобится: астрологическая свеча, две зеленых (большая и поменьше), коричневая, желтая свечи, ароматическая палочка с запахом корицы, масло жасмина, небольшой лист коричневой бумаги. Зажгите большую зеленую свечу и ароматическую палочку. Натрите маслом жасмина коричневую свечу сверху вниз, нацарапайте на ней белым ножом денежный знак (например, знак $) или напишите слова «быстрые деньги». На листочке коричневой бумаги напишите точную сумму денег, которая вам необходима. Помните, что нельзя писать завышенную сумму, ритуал сработает, если вы честно укажете то количество денег, которое вам действительно необходимо, не более. Поставьте коричневую свечу в центр алтаря. Натрите другие свечи маслом сверху вниз. Астрологическую свечу поставьте позади коричневой. Слева от астрологической свечи поставьте зеленую свечу, справа – желтую. Зажгите все свечи. Произнесите заговор нечетное число раз (больше одного). Сожгите листок на коричневой свече. Пепел развейте. Оставьте свечи догорать. Слова заговора такие: </w:t>
      </w:r>
      <w:r>
        <w:rPr>
          <w:i/>
          <w:lang w:val="ru-RU"/>
        </w:rPr>
        <w:t>«Деньги идут в мои руки. Дай мне удачу, дай мне свободу, дай мне возможность. Я благодарю судьбу за помощь. Как сгорят эти свечи, так сгорит моя проблема.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китайские монет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ьмите три китайские монетки и зажмите их между ладоней. Все свои мысли и чувства направьте на свое желание. Подумайте о том, как хорошо иметь деньги и как вы ждете их. Сформулируйте свое желание обрести деньги. Мысленно пожелайте богатства и процветания не только для собственных нужд, но и для своих родных и близких, которые тоже выгадают от того, что вы обретете деньги. После чего поместите монетки в то место, где вы храните деньг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Горшочек с деньг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зьмите небольшой сосуд – лучше глиняный горшочек, но подойдет и стеклянная банка. Поставьте в укромное место. В течение 7 дней кладите туда по одной монете, приговаривая: «Что в горшке, то в кошельке». На седьмой день (лучше вечером) уединитесь, поставьте на стол свечу зеленого цвета, разложите монеты из горшка вокруг свечи. Зажгите свечу и представьте, как от монет к огню и обратно идет светло-зеленый свет, образуя пирамиду. Упражнение займет около 15 минут. После этого выйдите из комнаты. Свеча пусть догорит. В это время в комнату никто не должен входить. Когда вы будете уверены, что свеча догорела, войдите в комнату, соберите монеты, заверните в ткань и храните их так, чтобы никто не знал о них. Горшочек можно использовать в качестве копил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мулет на день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упите или найдите у себя дома шкатулку или коробку. Не берите что попало: эта вещь станет вашим талисманом. Дождавшись новолуния, положите в нее три китайских монеты, связанную в бант красную ленту, неотшлифованный аметист, купюры и монеты разного достоинства и разных государств. Складывая деньги, рисуйте в своем воображении картину их прибывания: их становится больше и больше. Не воспринимайте шкатулку как простую коробку, в которой лежат простые деньги. Это – волшебный ларец, сундук со сказками, из которого вы будете черпать прибыль. Деньги хранятся в вашем волшебном ящике, напитываются вашей энергией и увеличивают ваше состояние. Не мифическое, а реальное. Вам откроются новые пути для обретения денег, вы почувствуете в себе живые силы Вселенной, способные раскрыть вас к принятию богатства и процветания. И каждый раз, когда к вам придет очередное поступление, складывайте в ящик несколько полученных купюр, вынимая столько же старых. Берегите свой ларец, не показывайте его посторонним людям. Хорошо, если он не будет попадаться на глаза даже вашим домочадц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линание на быстрые день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ам понадобятся зеленая свеча, растительное масло, порошок базилика. Напишите на свече свое имя и сумму, которая вам срочно нужна. Смажьте свечу маслом и обваляйте ее в базилике. Зажгите свечу, приговаривая: </w:t>
      </w:r>
      <w:r>
        <w:rPr>
          <w:i/>
          <w:lang w:val="ru-RU"/>
        </w:rPr>
        <w:t>«Деньги приходят, деньги растут, деньги дорогу в карман мой найдут».</w:t>
      </w:r>
      <w:r>
        <w:rPr>
          <w:lang w:val="ru-RU"/>
        </w:rPr>
        <w:t xml:space="preserve"> Пусть свеча догори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восемь мон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этого ритуала вам понадобятся восемь небольших зеленых свечей, эфирное масло (то, которое вам больше нравится), маленький глиняный горшочек, обернутый в зеленую бумагу (или фольгу), и несколько пятирублевых монет. Одну из них пометьте особо, чтобы ее можно было отличить. В период с растущей Луны до полнолуния смажьте свечи маслом, зажгите их и установите вокруг горшочка. Сожмите одну монету в ладонях, задумайте крупную покупку и отложите монету к горшочку, рядом со свечой. Это же пожелание повторяйте, держа в руках каждую из восьми монет. После того как все монетки легли возле свечей, глядя на каждую из них, детально вообразите себе каждое свое желание реализованным. Дождитесь, пока свечи догорят. Сложите монеты в горшочек и поставьте его в зону богатства, желательно в укрытии от других глаз. Каждый вечер складывайте в горшочек всю мелочь, за день осевшую в вашем кошельке и карманах. Как только мелочь перестанет в него помещаться, заберите часть, но немного: монетки должны находиться в горшочке постоянно. Меченую монетку не берите. Весьма вероятно, что вам даже не придется ждать, пока ваш заветный горшок будет полон до кра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бы найти работ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помощью этого ритуала вы можете найти именно ту работу, которая вам нужна. Выполняется ритуал в первую ночь растущей Луны, сразу после новолуния.</w:t>
      </w:r>
    </w:p>
    <w:p>
      <w:pPr>
        <w:pStyle w:val="Normal"/>
        <w:bidi w:val="0"/>
        <w:spacing w:before="0" w:after="0"/>
        <w:ind w:left="0" w:right="0" w:firstLine="567"/>
        <w:rPr>
          <w:lang w:val="ru-RU"/>
        </w:rPr>
      </w:pPr>
      <w:r>
        <w:rPr>
          <w:lang w:val="ru-RU"/>
        </w:rPr>
        <w:t xml:space="preserve">Вам понадобится: зеленая свеча, лавровый лист (лучше с ягодами), сосновое масло или масло бергамота, мелкая бумажная купюра, листок белой бумаги. Подожгите в металлической или глиняной миске несколько лавровых листьев. Для лучшего горения можно смешать их со спичками и мелкой бумагой. На свече в верхней части нацарапайте ножом название или тип той работы, которая вам нужна, под этим, ниже, нацарапайте стрелу острием вниз. Под стрелой нацарапайте знак доллара. Ниже этого нарисуйте вторую стрелу острием вниз, затем напишите свое имя под ней. Смажьте свечу маслом, в это время сконцентрируйтесь на мысли о нужной работе. На листке бумаги напишите сумму желаемого заработка. Положите записку под свечу (если свеча в подсвечнике, то не под него, а именно под свечу). Зажгите свечу, некоторое время смотрите на огонь, постарайтесь в деталях представить, как вы получаете эту конкретную работу или работу в интересующей вас области. Произнесите: </w:t>
      </w:r>
      <w:r>
        <w:rPr>
          <w:i/>
          <w:lang w:val="ru-RU"/>
        </w:rPr>
        <w:t>«От тебя ко мне деньги текут, все мои беды уйдут, я получу эту работу не позднее, чем засияет полная Луна».</w:t>
      </w:r>
      <w:r>
        <w:rPr>
          <w:lang w:val="ru-RU"/>
        </w:rPr>
        <w:t xml:space="preserve"> Оставьте свечу догорать, записку сожгите в миске, где горели листья, если она не загорится от свечи. Остатки свечи, фитиля, пепел от листьев и записки заверните в купюру и носите с собой как талисман. Самая большая вероятность получить нужную работу в среду перед полнолуни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удачный кварта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Юпитер – планета, которая напрямую управляет денежными потоками. Ритуал действует в течение трех месяцев. Он проводится в самые первые минуты наступающего квартала (в январе, апреле, июле, октябре), то есть сразу после полуночи. Вам понадобятся пихтовое масло, золотая или желтая свеча, 6 зеленых свечей, 9 белых свечей, соль. До начала ритуала смажьте свечи маслом и установите их на столе. Золотую свечу установите на столе первой. Зеленые свечи поставьте вокруг нее, а вокруг зеленых – белые. Точно через минуту после полуночи посыпьте приготовленной солью вокруг свечей. Зажгите свечи в том порядке, в котором устанавливали. Обойдите 3 раза вокруг стола по часовой стрелке, приговаривая: «Трижды Юпитер вокруг Солнца подойдет, денежный дождь на меня он прольет!» До того как сгорят свечи, наблюдайте за их пламенем. Думайте о грядущих денежных поступлениях, но с радостью, а не с жадностью. Оставьте свечи догоре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ликсир ден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ам понадобится дистиллированная, дождевая или талая вода, неметаллическая посуда (миска, кастрюлька, горшочек), бутылка из зеленого стекла и следующие растения: кора кедра (2 части), ямайский перец (1 часть), гвоздика (1 часть), укроп (1 часть), ветиверия (1 часть), аир (1 часть), сассафрас (3 части). Не нужно заготавливать много растений, в измельченном виде – не больше пяти чайных ложек. Измельчите растения, смешайте их. Наполните бутылку водой наполовину, засыпьте в нее растения, закупорьте и поставьте в солнечное место так, чтобы лучи прямо ложились на бутылку. К вечеру откупорьте бутылку: если запах слабый – оставьте еще на день на солнце (ночью держите в холоде). Если сильный – процедите через сито. Далее можете поступать по собственному усмотрению: мойте лицо и руки, окунайте свои китайские монетки. Это поистине волшебный эликсир, притягивающий деньги к изготовившим его рука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повышение дохо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надцатого числа любого месяца пойдите в церковь, купите 13 свечей, сдачу поменяйте на монетки. Придя домой, наотмашь бросьте деньги об пол и не поднимайте до утра. Пусть их никто не видит. Утром, сразу как проснетесь, прежде всех дел соберите деньги, завяжите в носовой платок и положите под кровать. Это поможет вам повысить дох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дитация на день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ождитесь полнолуния. Возьмите длинную зеленую свечу, поставьте ее в подсвечник с позолотой и зажгите. Посмотрите на пламя: но не на кончик и не на основание, а в его центр. Закройте глаза, успокойтесь, отрегулируйте свое дыхание. Не думайте ни о чем: вам нужно раскрепостить свое подсознание. Только так вы добьетесь того, чтобы ваши дальнейшие мысли достигали Вселенной. Мысленно постройте вокруг себя светящуюся сферу золотящейся энергии. Начинайте думать о деньгах, о радости обладания ими, о тех вещах, которые вы сможете себе позволить, и о тех людях, которых сделаете счастливыми, – начиная с себя, но и не забывая о близких! Своим внутренним взором узрите деньги, заполняющие сферу, в которой находитесь. Ваше воображение поможет вам представить эту картину настолько подробно, что вы различите водяные знаки на купюрах. Деньги в сфере не должны быть статичны, они должны двигаться вокруг вас. Для того чтобы они закружились вокруг вас в реальной жизни, вам необходимо соединение вашей собственной энергии с жизнетворной силой Вселенной. Помощником станет свеча. Обхватите ее ладонями. Негромко произнесите: </w:t>
      </w:r>
      <w:r>
        <w:rPr>
          <w:i/>
          <w:lang w:val="ru-RU"/>
        </w:rPr>
        <w:t>«Эти деньги будут моими. Это мои деньги. Обладание ими не принесет вреда ни мне, ни другим людям. С ними я обрету счастье и сделаю счастливыми тех, кто мне дорог».</w:t>
      </w:r>
      <w:r>
        <w:rPr>
          <w:lang w:val="ru-RU"/>
        </w:rPr>
        <w:t xml:space="preserve"> Постарайтесь повторять эти слова, не теряя созданную силой вашей мысли сферу, наполненную танцующими деньгами. Если во время выполнения этого ритуала вы почувствуете себя расслабленным настолько, что хочется спать, – отлично! Значит, вы все сделали правильно. Как только свеча догорит, погасите ее, – не задув, а замахав пламя. Сконцентрированная вами энергия, имеющая установку принести вам деньги, будет высвобождена пламенем горящей свечи и, раскрепощаясь, рассеется во Вселенной, внося в нее вашу силу и ваши жел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вогодний загов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Третьего или четвертого января пойдите в церковь, левой рукой положите в кружку для пожертвований 50 рублей. Мысленно произнесите: </w:t>
      </w:r>
      <w:r>
        <w:rPr>
          <w:i/>
          <w:lang w:val="ru-RU"/>
        </w:rPr>
        <w:t>«Кому Церковь не Мать, тому Бог не Отец».</w:t>
      </w:r>
      <w:r>
        <w:rPr>
          <w:lang w:val="ru-RU"/>
        </w:rPr>
        <w:t xml:space="preserve"> Идите домой, и в наступившем году у вас будет гораздо легче с деньгами, чем в предыдущ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перед Пасхо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кануне Пасхи приготовьте горстку мелочи. В Великий четверг проводите заговор так, чтобы никого не было дома и вас никто не отвлекал. Налейте в таз воды из-под крана и бросьте в него мелочь. Затем сцепите мизинцы и прочитайте заговор над тазом тридцать три раза: </w:t>
      </w:r>
      <w:r>
        <w:rPr>
          <w:i/>
          <w:lang w:val="ru-RU"/>
        </w:rPr>
        <w:t>«Вода ты, вода, все тебя пьют, все тебя любят. Все святят тебя в Крещенье. Прошу я у тебя, вода, прощенья: матушка чиста вода, прости, матушка-вода, помоги. Как тебя много в озере, реке, в ручье, в океане, в каждом людском стакане, так бы и у меня было много денег: и в понедельник, и во вторник, и в среду, и в четверг, и в пятницу, и в субботу, и в воскресенье. Как много воды, так чтоб и мне, рабу(е) Божьему(й) (имя), много добра, злата и серебра. Во имя Отца и Сына и Святого Духа. Аминь».</w:t>
      </w:r>
      <w:r>
        <w:rPr>
          <w:lang w:val="ru-RU"/>
        </w:rPr>
        <w:t xml:space="preserve"> Прочитав заговор, этой водой вымойте стол, окна, двери, полы (именно в такой последовательности). Мыть надо от порога в комнат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овчин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надобится овчинная шуба или кусок овчины. Расстелите его на полу мехом вверх. Разденьтесь догола и лягте в таком виде на эту овчину. Катайтесь с боку на бок, приговаривая: </w:t>
      </w:r>
      <w:r>
        <w:rPr>
          <w:i/>
          <w:lang w:val="ru-RU"/>
        </w:rPr>
        <w:t>«Как ты, овца, шерстью была богата и лохмата, так чтоб и мой дом был тепл и богат. Как не сосчитать на овце шерстинок и ворсинок, так бы и мне, рабу(е) Божьему(й) (имя), считать не сосчитать в своем доме добра, золота и серебра. Благослови, Богородица, мои слова. Во имя Отца и Сына и Святого Духа.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молодой месяц</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итайте, увидев рожки растущего месяца, сорок раз подряд: </w:t>
      </w:r>
      <w:r>
        <w:rPr>
          <w:i/>
          <w:lang w:val="ru-RU"/>
        </w:rPr>
        <w:t>«Месяц-молодик, рога твои златые, ты по небу гуляешь, звезды считаешь. День ото дня растешь и прибываешь. Так бы и деньги мои росли, прибывали и всегда и в моем доме, и в кармане бывали. Слово мое крепко, дело мое цепко, Аминем затыкаю, Аминем замыкаю. Дух вечно свят, а я всегда богат. Во имя Отца и Сына и Святого Духа.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у ос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полнолуние, четного числа любого месяца, выкопайте ямку под осиной, в ямку положите монетку, наговорите на нее и засыпьте землей. Слова такие: </w:t>
      </w:r>
      <w:r>
        <w:rPr>
          <w:i/>
          <w:lang w:val="ru-RU"/>
        </w:rPr>
        <w:t>«Бог с тобой, мое сажево, расти ростком, живи урожаем. Как тебя мышь не сгрызет, червяк не источит, так чтоб и деньги мои никто не сурочил. Во имя Отца и Сына и Святого Духа.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клинание на день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Делать в летние месяцы пятого или одиннадцатого числа на молодой месяц. Показать месяцу все свои деньги и сказать три раза: </w:t>
      </w:r>
      <w:r>
        <w:rPr>
          <w:i/>
          <w:lang w:val="ru-RU"/>
        </w:rPr>
        <w:t>«Как быстро возрастает месяц, так же быстро будут прибывать деньги у раба(ы) Божьего(й) (имя). Да будет так отныне и довеку».</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кошеле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три часа ночи правую руку положите на бумажные деньги, левую – на именную икону. Зажгите три зеленые свечи, а после прочтения заговора спрячьте их вместе с кошельком на три дня. Когда время пройдет, кошельком пользуйтесь, как обычно, а свечи скрутите и сожгите до конца. Когда начнут дымить, откройте форточку, чтобы дым шел вверх. Заговор читайте, глядя на именную икону: </w:t>
      </w:r>
      <w:r>
        <w:rPr>
          <w:i/>
          <w:lang w:val="ru-RU"/>
        </w:rPr>
        <w:t>«Здравствуй, темная ночь, я твоя приемная дочь. Кошелек мой – огород, никто плодов моих не заберет. Кто мою удачу взял, кто мое богатство забрал, через свечи назад передал. В понедельник взяла я лопату, во вторник землю вспахала, в среду зерно купила, в субботу зерно собрала. Как много зерен в поле, и как их не счесть, и как их зараз не съесть, так бы было много и множество в моем кошельке денег. Слово мое крепко. Да будет та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молодую яблоню</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Заговор читается на растущей Луне, кроме 13-го числа любого месяца, с 12 до 15 часов дня: </w:t>
      </w:r>
      <w:r>
        <w:rPr>
          <w:i/>
          <w:lang w:val="ru-RU"/>
        </w:rPr>
        <w:t>«Господи, благослови это дерево на деньги, ходи на злато, серебро, медь. Деньги в земле сокрыты, утаено серебро, разжено, искушено, от земли очищено седьмерицею. Ты, Господи, сохранивший нас и соблюдший нас от рода сего и вовеки. Аминь».</w:t>
      </w:r>
      <w:r>
        <w:rPr>
          <w:lang w:val="ru-RU"/>
        </w:rPr>
        <w:t xml:space="preserve"> Потом вам нельзя есть яблок с этой яблони (другим мо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мук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емного муки всыпьте в кулек и положите за пазуху. Пойдите в церковь на утреннюю службу. После службы, идя домой, не оглядывайтесь и ни с кем не разговаривайте. В ванной разденьтесь и обсыпайте себя мукой со словами: </w:t>
      </w:r>
      <w:r>
        <w:rPr>
          <w:i/>
          <w:lang w:val="ru-RU"/>
        </w:rPr>
        <w:t>«Хлеб родит деньги, деньги дают хлеб. Господь родился, Господь крестился. Как церковь, так и я буду богата.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ождественский загово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ясную рождественскую ночь, между тремя и четырьмя часами ночи, идите на улицу, надев овчинный полушубок задом наперед, поднимите глаза к небу и скажите: </w:t>
      </w:r>
      <w:r>
        <w:rPr>
          <w:i/>
          <w:lang w:val="ru-RU"/>
        </w:rPr>
        <w:t>«Кто вас, Божьи звезды, считает? Кто вас прибавляет и отнимает? Как вас не могут посчитать, как вас не могут прибавлять и отнимать, так чтобы и мне было трудно посчитать своего достатка. Святой Петр, ты станешь, ты пойдешь, своей рукой заговор мой возьмешь, Господу Богу отнесешь. Скажешь три раза моим словам: Ключ. Замок. Язык.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в Маслениц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первый понедельник после Масленицы пойдите туда, где было народное гулянье. Найдите на земле любую монету или купюру, возьмите ее левой рукой и произнесите: </w:t>
      </w:r>
      <w:r>
        <w:rPr>
          <w:i/>
          <w:lang w:val="ru-RU"/>
        </w:rPr>
        <w:t>«Шел да нашел, как я (имя) к этим деньгам шел, так чтоб и деньги ко мне шли. Как нынче много людей было здесь в честь Масленицы, так бы всегда было много у меня денег, во имя Отца и Сына и Святого Духа.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ма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новолуние отправьтесь на рынок и купите у женщины мак. Дайте денег без сдачи, если столько нет, сдачу оставьте. Торговаться нельзя. Дома на столе расстелите черный платок, начертите на нем круг обмылком от мыла, которым пользовался только один человек. В начертанный круг высыпьте мак. Безымянным пальцем правой руки чертите на маке крест и читайте заговор: </w:t>
      </w:r>
      <w:r>
        <w:rPr>
          <w:i/>
          <w:lang w:val="ru-RU"/>
        </w:rPr>
        <w:t>«На море, на океане есть один остров, на острове том есть земля. Есть там Господь Бог, Матерь Божия и я. Подойду я к ним поближе, поклонюсь я им пониже. Матерь Божия, Ты на земле жила, хлеб в свои руки брала, за хлеб деньгами платила, в кошельке деньги носила. Без денег еды не дадут, одежду не соткут. Подай, Господи, мне, сколько маку на этом платке, столько денег в моем кошельке. Слова мои запираю, дело свое закрываю. Ключ. Замок. Язык.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исправление сложной ситуа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Если у вас упали доходы или денег не прибывает (хотя вы на то рассчитывали не без оснований), купите в церкви сорок свечей, поставьте их у икон, но не зажигайте и не выносите из храма. Затем идите домой, по дороге ни с кем не говорите, никуда не заходите, не оглядывайтесь. Придя домой, сразу же произнесите слова заговора: </w:t>
      </w:r>
      <w:r>
        <w:rPr>
          <w:i/>
          <w:lang w:val="ru-RU"/>
        </w:rPr>
        <w:t>«Сорок святых со мною шли, сорок свечей несли. Каждая свеча не простая, серебряная и золотая. Нищий на паперти, мое богатство взаперти. Слово, дело, ключ, замок, богатство ко мне на порог. Да будет так».</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ряд на удачу</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лается в полнолуние. Вам понадобится: ваша астральная свеча,</w:t>
      </w:r>
      <w:r>
        <w:rPr>
          <w:rStyle w:val="FootnoteAnchor"/>
          <w:lang w:val="ru-RU"/>
        </w:rPr>
        <w:footnoteReference w:id="2"/>
      </w:r>
      <w:r>
        <w:rPr>
          <w:lang w:val="ru-RU"/>
        </w:rPr>
        <w:t xml:space="preserve">серая свеча, черная свеча, оранжевая свеча. Зажгите астральную свечу и скажите: </w:t>
      </w:r>
      <w:r>
        <w:rPr>
          <w:i/>
          <w:lang w:val="ru-RU"/>
        </w:rPr>
        <w:t>«Это я во всех своих делах».</w:t>
      </w:r>
      <w:r>
        <w:rPr>
          <w:lang w:val="ru-RU"/>
        </w:rPr>
        <w:t xml:space="preserve"> Зажгите черную свечу и скажите: </w:t>
      </w:r>
      <w:r>
        <w:rPr>
          <w:i/>
          <w:lang w:val="ru-RU"/>
        </w:rPr>
        <w:t>«Это – все неудачи, которые стоят на моем пути. Трудности, разочарования и слезы уходят навсегда».</w:t>
      </w:r>
      <w:r>
        <w:rPr>
          <w:lang w:val="ru-RU"/>
        </w:rPr>
        <w:t xml:space="preserve"> Зажгите серую свечу и скажите: </w:t>
      </w:r>
      <w:r>
        <w:rPr>
          <w:i/>
          <w:lang w:val="ru-RU"/>
        </w:rPr>
        <w:t>«Все мои неудачи сгорают и тают, как эта свеча».</w:t>
      </w:r>
      <w:r>
        <w:rPr>
          <w:lang w:val="ru-RU"/>
        </w:rPr>
        <w:t xml:space="preserve"> Зажгите оранжевую свечу и скажите: «</w:t>
      </w:r>
      <w:r>
        <w:rPr>
          <w:i/>
          <w:lang w:val="ru-RU"/>
        </w:rPr>
        <w:t>Это – энергия, идущая ко мне, которая дает моей жизни движение и ускоряет перемены».</w:t>
      </w:r>
      <w:r>
        <w:rPr>
          <w:lang w:val="ru-RU"/>
        </w:rPr>
        <w:t xml:space="preserve"> Сядьте, расслабьтесь и представьте, как негативная энергия из вас вытягивается, входит в серую свечу и превращается в ничто, а затем и вовсе исчезает. Внутренним зрением узрите, как из оранжевой свечи вытягивается энергия добра, удачи и новых возможностей. Свечи должны догореть полность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возвращение удач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Начитайте заговор на черный хлеб и утреннюю воду. Хлеб съешьте, воду выпейте: </w:t>
      </w:r>
      <w:r>
        <w:rPr>
          <w:i/>
          <w:lang w:val="ru-RU"/>
        </w:rPr>
        <w:t>«Как правда то, что дал Господь пять хлебов и Иисус Христос – Божий Сын, так правда, что Господь милостив. Поверни, Господи, удачу с запада на восток, с севера на юг. Дай ей не три дороги, а одну дорогу – к моему порогу. А ты, горе-злосчастье, найди себе дорогу в змеиную утробу. Там тебе место, там тебе житье, там твое бытье. А я в оберег обряжусь, златом-серебром обвяжусь. Считать мне денег не пересчитать, горя-злосчастья не знать. Ключом замок закрываю, ключ в море бросаю. Ключ. Замок. Язык.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девять уз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Этот заговор делается на растущей Луне или в полнолуние. Возьмите зеленую шелковую ленту около 30 см длиной (потом будете хранить ее). Завяжите на ней 9 узлов, на каждый узел наговаривая: </w:t>
      </w:r>
      <w:r>
        <w:rPr>
          <w:i/>
          <w:lang w:val="ru-RU"/>
        </w:rPr>
        <w:t>«Первый узел колдовство начинает. Со вторым узлом дело делается. С третьим узлом деньги идут ко мне. С четвертым узлом новые возможности стучатся в мою дверь. С пятым узлом моя работа процветает. Шестой узел колдовство закрепляет. С седьмым узлом мне дан успех. С восьмым узлом умножен доход. С девятым узлом все это мое».</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ерег на бизн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озьмите булавку, которую потом будете носить с собой, и наговорите на нее: </w:t>
      </w:r>
      <w:r>
        <w:rPr>
          <w:i/>
          <w:lang w:val="ru-RU"/>
        </w:rPr>
        <w:t>«Господи, Боже мой, я перед Тобой. Прошу Тебя меня сохранить, оберегом оборонить. Прошу всю Святую рать спасать и оберегать – Иоанна Богослова, Иоанна Многострадальца, Иоанна Безглавого, Иоанна Крестителя, Иоанна Постника, Михаила Архангела, Архангела Гавриила, Николая Чудотворца, Параскеву Великомученицу, Веру, Надежду, Любовь и их мать Софию. Встаю под ваш щит, который меня оборонит, во имя Отца и Сына и Святого Духа.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на быструю продажу вещ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 левый карман положите пятак. Найдите где угодно пятак старого выпуска, любого года, чем старее, тем лучше. Наговорите на него 12 раз: </w:t>
      </w:r>
      <w:r>
        <w:rPr>
          <w:i/>
          <w:lang w:val="ru-RU"/>
        </w:rPr>
        <w:t>«Пятак Пятакович, дай ты мне (свое имя) удачу без сдачи! Ключ, замок, язык».</w:t>
      </w:r>
      <w:r>
        <w:rPr>
          <w:lang w:val="ru-RU"/>
        </w:rPr>
        <w:t xml:space="preserve"> Всегда держите наговоренный пятак в левом кармане. Можно держать в сумке, в кошельке (если на одежде нет кармана). Пятак никто не должен видеть, кроме ва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успе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Ритуал выполняется на растущей Луне или в полнолуние, ночью. Вам понадобятся котелок, маленький матерчатый мешочек зеленого или коричневого цвета, три серебряные монеты, чашка или блюдце, корица, кедровые иглы. Поставьте в котелок чашку или блюдце со смесью измельченной корицы и кедровых игл. Положите на алтарь три монеты. Легонько ударьте по каждой монете указательным пальцем правой руки (если вы левша – левой), говоря на каждую монету: </w:t>
      </w:r>
      <w:r>
        <w:rPr>
          <w:i/>
          <w:lang w:val="ru-RU"/>
        </w:rPr>
        <w:t>«Сверкающая монета, как Луна, дай мне благополучие, наполни мои руки множеством таких же, как ты, множься, расти, как мои мечты».</w:t>
      </w:r>
      <w:r>
        <w:rPr>
          <w:lang w:val="ru-RU"/>
        </w:rPr>
        <w:t xml:space="preserve"> Положите монеты в котелок, в чашку с травами. Правой рукой (левой, если вы левша) сделайте над котелком семь круговых движений по часовой стрелке. Произнесите: </w:t>
      </w:r>
      <w:r>
        <w:rPr>
          <w:i/>
          <w:lang w:val="ru-RU"/>
        </w:rPr>
        <w:t>«Духи земли, хитрые и ловкие, поделитесь сокровищами в эту ночь, поделитесь со мной богатством – серебром и золотом. Дайте мне удачу, успех и деньги, сколько я смогу удержать».</w:t>
      </w:r>
      <w:r>
        <w:rPr>
          <w:lang w:val="ru-RU"/>
        </w:rPr>
        <w:t xml:space="preserve"> Переложите монеты с травами в мешочек. Носите его при себе до следующего полнолуния, а потом храните в укромн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привлечение ден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оводится на растущей Луне, за 9 дней до полнолуния. Нужно подгадать, чтобы полнолуние было девятым по счету днем. Вам потребуется: зеленая и белая свечи, апельсиновое или кедровое масло. Зеленая свеча символизирует деньги, а белая свеча символизирует вас. Смажьте свечи маслом, думая в это время о вашем желании, чтобы деньги пришли к вам. Поставьте свечи на алтарь, на расстоянии примерно 27 сантиметров друг от друга. Зажгите их. Потом скажите: </w:t>
      </w:r>
      <w:r>
        <w:rPr>
          <w:i/>
          <w:lang w:val="ru-RU"/>
        </w:rPr>
        <w:t>«Деньги, идите ко мне в тройном изобилии. Я стану богатым в своей жизни, и не будет зла у меня на пути. Принеси мне деньги три раза, на три дела и в три суммы. Так тому и быть».</w:t>
      </w:r>
      <w:r>
        <w:rPr>
          <w:lang w:val="ru-RU"/>
        </w:rPr>
        <w:t xml:space="preserve"> Дайте свечам сгореть на 1/9 часть, потом погасите их (но не задувайте!). Повторяйте ритуал в течение 9 дней подряд. Каждый день пододвигайте белую свечу на 3 сантиметра ближе к зеленой. На девятый день, когда свечи соприкоснутся, ваше заклинание закончится, скажите заговор в последний раз и оставьте свечи догорать до кон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Заговор от невез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ыполняется на убывающей Луне, ближе к новолунию. Ночью выйдите на улицу, поднимите руки ладонями к месяцу. Обращаясь к месяцу, перечислите все свои сложности. После этого скажите: </w:t>
      </w:r>
      <w:r>
        <w:rPr>
          <w:i/>
          <w:lang w:val="ru-RU"/>
        </w:rPr>
        <w:t>«Серебряный месяц, возьми с собой мои беды, как таешь ты в ночи, так растает мое невезенье. Дай взамен мне надежду!»</w:t>
      </w:r>
      <w:r>
        <w:rPr>
          <w:lang w:val="ru-RU"/>
        </w:rPr>
        <w:t xml:space="preserve"> Отправляйтесь домой и ложитесь сп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Еще один заговор от невез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Читается утром, днем и вечером по три раза, стоя лицом на восток, в открытое окно: </w:t>
      </w:r>
      <w:r>
        <w:rPr>
          <w:i/>
          <w:lang w:val="ru-RU"/>
        </w:rPr>
        <w:t>«Во имя Отца и Сына и Святого Духа. Аминь. Да будет мне мать Пресвятая Богородица. Ты в горах спала, ночевала. Приснился Ей сон, страшный и жуткий. Что Иисуса на три дерева распяли. Купоросом поили, терновый венок на голову клали. И этот сон я несу Христу на престол. Тут шел Иисус Христос через тридевять земель. Нес животворящий крест. Иисус Христос, спаси и сохрани. Благослови меня Своим крестом. Матушка Пресвятая Богородица, укрой меня Своим покрывалом. Избавь меня, раба Божьего(ю) (имя), от всех ненастей, напастей и болезней. От змея ползучего, от зверя бегучего. От грозы, от засухи, от наводнения. От всех врагов видимых и невидимых. От сумы, от тюрьмы, от судов. Тут шел Николай Чудотворец, нес спасительный поклон, чтоб спасти меня, раба(у) Божьего(ю) (имя), от всех ненастей, напастей и болезней, от змея ползучего, от зверя бегучего, от грозы, от засухи, от наводнения. От всех врагов видимых и невидимых. От сумы, от тюрьмы, от судов. Иисус Христос, Матушка Пресвятая Богородица, Николай Чудотворец, прошу вас... (назовите свою просьбу). Аминь. Аминь.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удачное вложение дене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лнолуние. Для ритуала вам понадобятся: свечи – оранжевая, черная, белая, зеленая; листья мяты (можно сухие), масло корицы. Зажгите на столике-алтаре зеленую алтарную свечу. Натрите маслом черную и оранжевую свечи от фитиля до основания. Затем натрите маслом белую свечу и нацарапайте в ее нижней части свои инициалы. Поставьте свечи на алтарь вокруг зеленой свечи. Рассыпьте на алтаре листья мяты. Зажгите сначала белую свечу, затем черную, затем оранжевую. Произнесите заговор нечетное число раз (не меньше трех) и мысленно четко и красочно представьте себе выигрыш или большую прибыль от вложенных денег. Потом скажите три раза: </w:t>
      </w:r>
      <w:r>
        <w:rPr>
          <w:i/>
          <w:lang w:val="ru-RU"/>
        </w:rPr>
        <w:t>«Я рад тому, что приобрел».</w:t>
      </w:r>
      <w:r>
        <w:rPr>
          <w:lang w:val="ru-RU"/>
        </w:rPr>
        <w:t xml:space="preserve"> Оставьте свечи догорать. Слова заговора: </w:t>
      </w:r>
      <w:r>
        <w:rPr>
          <w:i/>
          <w:lang w:val="ru-RU"/>
        </w:rPr>
        <w:t>«Деньги, теките рекой в мои руки. Как разгораются эти свечи, так разгорается успех в моей жизни. Я (имя) спокоен и свободен. Деньги быстро заполняют мой кошелек. Я благодарю судьбу за перемены в моей жизни. Как догорят эти свечи, так уйдут мои проблемы. Аминь».</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успешный бизне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лается в четверг, на растущей Луне. Повторять ритуал надо ежедневно до полнолуния включительно. Вам понадобятся коричневая, зеленая и желтая, две белые большие свечи, масло бергамота. Зажгите белые свечи, поставив их на задних углах стола. Натрите остальные свечи маслом от фитиля до основания и поставьте их на стол, в центре, слева направо в одну линию: коричневая слева, желтая справа и зеленая в центре. Зажгите свечи так же слева направо. Прочтите нечетное число раз следующий заговор: «</w:t>
      </w:r>
      <w:r>
        <w:rPr>
          <w:i/>
          <w:lang w:val="ru-RU"/>
        </w:rPr>
        <w:t>Как эти свечи ровно горят, так разгорается успех во всех моих начинаниях. Пусть мои дела день за днем идут все уверенней и стабильней. Пусть никогда не иссякнет источник моих успехов и доходов. Как сгорят эти свечи, так сгорят и уйдут все проблемы в моем бизнесе. Мое слово крепко. Аминь».</w:t>
      </w:r>
      <w:r>
        <w:rPr>
          <w:lang w:val="ru-RU"/>
        </w:rPr>
        <w:t xml:space="preserve"> Оставьте свечи догорать. Если белые свечи не догорят одновременно с цветными, погасите 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итуал на богатств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елать три ночи подряд на растущую луну. Вам понадобится: зеленая свеча, смесь ароматических масел (апельсин, бергамот, кедр) или одно из них, ароматическая палочка (бергамот или кедр), новый подсвечник, миска, ручка, бумага, тонкая белая свеча. Заранее приготовьте рабочий стол, который вы не будете трогать в течение трех дней. Разместите на нем все принадлежности. Ритуал начинается уже во время приготовлений на рабочем месте. Думайте о том, что может сделать вас богатым, или просто о деньгах.</w:t>
      </w:r>
    </w:p>
    <w:p>
      <w:pPr>
        <w:pStyle w:val="Normal"/>
        <w:bidi w:val="0"/>
        <w:spacing w:before="0" w:after="0"/>
        <w:ind w:left="0" w:right="0" w:firstLine="567"/>
        <w:rPr>
          <w:lang w:val="ru-RU"/>
        </w:rPr>
      </w:pPr>
      <w:r>
        <w:rPr>
          <w:lang w:val="ru-RU"/>
        </w:rPr>
        <w:t xml:space="preserve">Прежде чем приступить к ритуалу, примите ванну с любыми очистительными травами или с солью для ванн с вашим любимым запахом. Во время принятия ванны снова сконцентрируйтесь на цели предстоящего ритуала. После ванны идите на приготовленное место. Сделайте круг. Зажгите ароматическую палочку. Сядьте поудобней и представьте большой шар из зеленого света, сферу, окружающую вас и ваше рабочее место. Возьмите свечу обеими руками (держите ее не пальцами, а ладонями) и направьте в нее всю свою энергию (энергия проходит по рукам и накапливается в свече). Поставьте заряженную свечу в подсвечник. На листке бумаги напишите, что вы хотите получить, все, что может сделать вас состоятельным, процветающим человеком. Положите записку под подсвечник текстом наверх. Помните, что все это время вы находитесь внутри сферы из зеленого света. Перед тем как зажечь свечу, скажите: </w:t>
      </w:r>
      <w:r>
        <w:rPr>
          <w:i/>
          <w:lang w:val="ru-RU"/>
        </w:rPr>
        <w:t>«Эта свеча представляет богатство, которое придет ко мне».</w:t>
      </w:r>
      <w:r>
        <w:rPr>
          <w:lang w:val="ru-RU"/>
        </w:rPr>
        <w:t xml:space="preserve"> Встаньте, зажгите свечу при помощи вспомогательной свечки и скажите: «</w:t>
      </w:r>
      <w:r>
        <w:rPr>
          <w:i/>
          <w:lang w:val="ru-RU"/>
        </w:rPr>
        <w:t>Как свет этого огня растет, так растет мое богатство и благополучие».</w:t>
      </w:r>
      <w:r>
        <w:rPr>
          <w:lang w:val="ru-RU"/>
        </w:rPr>
        <w:t xml:space="preserve"> </w:t>
      </w:r>
    </w:p>
    <w:p>
      <w:pPr>
        <w:pStyle w:val="Normal"/>
        <w:bidi w:val="0"/>
        <w:spacing w:before="0" w:after="0"/>
        <w:ind w:left="0" w:right="0" w:firstLine="567"/>
        <w:rPr>
          <w:lang w:val="ru-RU"/>
        </w:rPr>
      </w:pPr>
      <w:r>
        <w:rPr>
          <w:lang w:val="ru-RU"/>
        </w:rPr>
        <w:t>Сядьте на место и понаблюдайте за пламенем свечи. Представьте себя финансово состоявшимся человеком, как будто вы уже получили все, что хотите. Если это новая и выгодная работа, представьте себя работающим на ней. Если это деньги – узрите их в своих руках. Смотрите на огонь, не забывайте «держать» сферу вокруг, не допускайте мыслей о бедности и неудачах. Когда свеча сгорит примерно на треть, скажите: «</w:t>
      </w:r>
      <w:r>
        <w:rPr>
          <w:i/>
          <w:lang w:val="ru-RU"/>
        </w:rPr>
        <w:t>Как пламя этой свечи ясно горит, так станет моим это богатство без вреда и зла для других».</w:t>
      </w:r>
      <w:r>
        <w:rPr>
          <w:lang w:val="ru-RU"/>
        </w:rPr>
        <w:t xml:space="preserve"> Погасите свечу (не задувайте). Повторите этот ритуал еще две ночи подряд, каждый раз давая свече сгореть на следующую треть. В последнюю, третью, ночь выньте записку из-под подсвечника. Сожгите ее на свече, пепел бросьте в миску. Соберите остатки воска от догоревшей свечи, смешайте в миске пепел и этот воск и закопайте смесь этой же ночью в землю как можно ближе к вашему дому, лучше прямо под сте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Заключ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Есть многое на свете, друг Горацио, что и не снилось вашим мудрецам», – писал Шекспир. Действительно. Разве могли люди, жившие за тысячи лет до нас, предположить, что сейчас мы будем знать о Луне все, даже сможем ее взвесить? А разве можем мы, жители прогрессивной цивилизации, не удивляться, как те далекие люди смогли разгадать самые потаенные загадки этого мистического светила? Еще многое не открыто, и еще многое нам предстоит узнать. Помните, что самые большие открытия всегда совершались благодаря одному лишь человеческому качеству – любопытству. Человек ставил себе вопрос «А что, если...» – и открывал законы, которые определяли будущее.</w:t>
      </w:r>
    </w:p>
    <w:p>
      <w:pPr>
        <w:pStyle w:val="Normal"/>
        <w:bidi w:val="0"/>
        <w:spacing w:before="0" w:after="0"/>
        <w:ind w:left="0" w:right="0" w:firstLine="567"/>
        <w:rPr>
          <w:lang w:val="ru-RU"/>
        </w:rPr>
      </w:pPr>
      <w:r>
        <w:rPr>
          <w:lang w:val="ru-RU"/>
        </w:rPr>
        <w:t>Читая про Луну, спросите себя и вы: а что, если один-единственный день, месяц или год попробовать прожить в союзе и согласии с законодательницей мировых тайн? Что, если вы не только узнаете, как влияет Луна на нашу жизнь, но и сделаете самое главное – используете эти знания? Возможно, вы станете тем самым человеком, который в своей собственной жизни увидит новые, пока еще никем не замеченные стороны лунного влияния. Это влияние – одно из немногих явлений в мире, над которым тысячелетиями размышляют самые разные люди, от крестьян до ученых, от скептиков до жрецов.</w:t>
      </w:r>
    </w:p>
    <w:p>
      <w:pPr>
        <w:pStyle w:val="Normal"/>
        <w:bidi w:val="0"/>
        <w:spacing w:before="0" w:after="0"/>
        <w:ind w:left="0" w:right="0" w:firstLine="567"/>
        <w:rPr>
          <w:lang w:val="ru-RU"/>
        </w:rPr>
      </w:pPr>
      <w:r>
        <w:rPr>
          <w:lang w:val="ru-RU"/>
        </w:rPr>
        <w:t>Главная загадка Луны – ее магнетизм, ее способность притягивать людей, их мысли и чувства. Почему? Потому что Луна каждому дает шанс сделать свою жизнь лучше. Ничто не предопределено раз и навсегда, мир дает нам возможности сделать свою жизнь такой, какой мы хотим ее видеть. Задумайтесь: многое из того, что ждет вас в будущем, вам пока еще даже не снилос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Удачи вам и новых открытий,</w:t>
      </w:r>
    </w:p>
    <w:p>
      <w:pPr>
        <w:pStyle w:val="Normal"/>
        <w:bidi w:val="0"/>
        <w:spacing w:before="0" w:after="0"/>
        <w:ind w:left="0" w:right="0" w:firstLine="567"/>
        <w:rPr>
          <w:lang w:val="ru-RU"/>
        </w:rPr>
      </w:pPr>
      <w:r>
        <w:rPr>
          <w:i/>
          <w:lang w:val="ru-RU"/>
        </w:rPr>
        <w:t>Ваша А. Семенова</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астасия Николаевна Семенова </dc:creator>
  <dc:description/>
  <dc:language>en-US</dc:language>
  <cp:lastModifiedBy/>
  <cp:revision>0</cp:revision>
  <dc:subject/>
  <dc:title>Луна и большие деньги</dc:title>
</cp:coreProperties>
</file>