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настасия Николаевна Семенова </w:t>
      </w:r>
    </w:p>
    <w:p>
      <w:pPr>
        <w:pStyle w:val="Heading1"/>
        <w:bidi w:val="0"/>
        <w:ind w:left="0" w:right="0" w:hanging="0"/>
        <w:rPr/>
      </w:pPr>
      <w:r>
        <w:rPr/>
        <w:t>Луна    - спутник вашей жизн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астасия Семенова</w:t>
      </w:r>
    </w:p>
    <w:p>
      <w:pPr>
        <w:pStyle w:val="Heading1"/>
        <w:bidi w:val="0"/>
        <w:spacing w:before="0" w:after="0"/>
        <w:ind w:left="0" w:right="0" w:hanging="0"/>
        <w:rPr/>
      </w:pPr>
      <w:r>
        <w:rPr>
          <w:i w:val="false"/>
        </w:rPr>
        <w:t>Луна – спутник вашей жиз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Спутник наш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американские ученые провели новое исследование образцов лунного грунта. Результаты их опытов говорят о том, что Луна, возможно, имеет железное ядро и по своему строению более похожа на Землю, чем предполагалось ранее. Более того, полученные результаты подтверждают теорию о том, что Луна является осколком Земли, образовавшимся при столкновении молодой планеты с объектом размером с Марс. Ведь по сравнению со спутниками других планет, Луна имеет слишком большие размеры. По мнению многих ученых, она больше похожа на планету, чем на спутник: есть мнение, что у Луны есть ядро – главный признак планеты. Ведутся поиски доказательств этому аргументу. Вы только представьте: люди ломают головы, чтобы научно подтвердить то, о чем тысячи лет говорит астрология.</w:t>
      </w:r>
    </w:p>
    <w:p>
      <w:pPr>
        <w:pStyle w:val="Normal"/>
        <w:bidi w:val="0"/>
        <w:spacing w:before="0" w:after="0"/>
        <w:ind w:left="0" w:right="0" w:firstLine="567"/>
        <w:rPr/>
      </w:pPr>
      <w:r>
        <w:rPr/>
        <w:t>Действительно, с очень давних времен человечество наблюдало за Луной, чтобы в соответствии с ее ритмом наладить распорядок своей жизни. Как вы думаете, почему? И вообще, откуда появились приметы, зачем люди обращали внимание на какие-то изменения неба, движение ночных светил?</w:t>
      </w:r>
    </w:p>
    <w:p>
      <w:pPr>
        <w:pStyle w:val="Normal"/>
        <w:bidi w:val="0"/>
        <w:spacing w:before="0" w:after="0"/>
        <w:ind w:left="0" w:right="0" w:firstLine="567"/>
        <w:rPr/>
      </w:pPr>
      <w:r>
        <w:rPr/>
        <w:t>А ведь ответ очень прост. В те времена, когда технический прогресс еще не успел пройтись по земле своим железным шагом, человеку было не до излишеств. Единственное, что его заботило – это выживание. И единственное, что помогало выжить, – знание законов природы. Астрологические изыскания велись не из любопытства, в них была категорически острая необходимость. Вековые наблюдения позволили человеку утвердиться в том, что множество самых значимых процессов на Земле связаны именно с этим загадочным небесным светилом и нашим ближайшим спутником – Луной. Людям удалось установить взаимосвязь между ритмом Луны и приливом и отливом, природными катаклизмами, месячным циклом у женщин, зачатием и рождением, поведением животных (птицы собирают материал для гнезд в определенное время)... Выяснилось, что урожай зависит от лунного ритма, что еда получается вкуснее, если знать, когда ее готовить, что домашние хлопоты могут приносить радость, если делать их вовремя... Что травы, собранные в одни дни, оказывают сильное целебное воздействие, а в другие могут не принести никакой пользы, а то и навредить... Что медицинское лечение и хирургические операции в определенные дни проходят более успешно, без побочных эффектов и осложнений (это открытие уже более позднего времени)... И еще многое, многое другое.</w:t>
      </w:r>
    </w:p>
    <w:p>
      <w:pPr>
        <w:pStyle w:val="Normal"/>
        <w:bidi w:val="0"/>
        <w:spacing w:before="0" w:after="0"/>
        <w:ind w:left="0" w:right="0" w:firstLine="567"/>
        <w:rPr/>
      </w:pPr>
      <w:r>
        <w:rPr/>
        <w:t>Луна – это образ нашей души. Луна представляет собой человеческое Я, его личность, характер его судьбы. С древнейших времен люди считали Луну некой сокровищницей мистических знаний, которая таит в себе сокровенные загадки жизни, смерти и судьбы.</w:t>
      </w:r>
    </w:p>
    <w:p>
      <w:pPr>
        <w:pStyle w:val="Normal"/>
        <w:bidi w:val="0"/>
        <w:spacing w:before="0" w:after="0"/>
        <w:ind w:left="0" w:right="0" w:firstLine="567"/>
        <w:rPr/>
      </w:pPr>
      <w:r>
        <w:rPr/>
        <w:t>Поговорим о том, какие качества описывает Луна. А чтобы нам было проще, сравним качества Солнца и Луны: так принципиальные особенности Луны будут нам более очевидны.</w:t>
      </w:r>
    </w:p>
    <w:p>
      <w:pPr>
        <w:pStyle w:val="Normal"/>
        <w:bidi w:val="0"/>
        <w:spacing w:before="0" w:after="0"/>
        <w:ind w:left="0" w:right="0" w:firstLine="567"/>
        <w:rPr/>
      </w:pPr>
      <w:r>
        <w:rPr/>
        <w:t>Солнце в гороскопе представляет индивидуальность человека, его личность и силу воли. Это те качества, которые видны другим людям. Солнце управляет принципами, жизненными позициями, авторитетом, властью, руководящими постами. По положению Солнца мы судим о том, насколько человек горд, насколько велико в нем чувство собственного достоинства, насколько сильна его энергетика, какое у него здоровье. Солнце – это наше самовыражение, наша репутация, энергия и слава, наш эгоизм и влияние. Солнце – это мужская планета, оно символизирует мужчину, мужа, отца. Профессии Солнца – правители, руководители, министры, священники, философы, люди искусства, биологи. Солнце в нашем организме управляет сердцем, селезенкой, верхней частью спины, спинным мозгом, передней долей гипофиза, правым глазом у мужчин и левым у женщин.</w:t>
      </w:r>
    </w:p>
    <w:p>
      <w:pPr>
        <w:pStyle w:val="Normal"/>
        <w:bidi w:val="0"/>
        <w:spacing w:before="0" w:after="0"/>
        <w:ind w:left="0" w:right="0" w:firstLine="567"/>
        <w:rPr/>
      </w:pPr>
      <w:r>
        <w:rPr/>
        <w:t>Жизнь в соответствии с лунными ритмами – это жизнь в гармонии с природой и самим собой. Книга, которую вы держите в руках, расскажет вам, как достичь такой гармонии. Как наладить свою жизнь в соответствии с лунными ритмами, а значит, как использовать энергию Вселенной на пользу себе и своим делам. Работа и деньги, личная жизнь и любовь, здоровье и красота, общение и настроение, домашнее и приусадебное хозяйство, – вот лишь немногие из областей, жизнь в которых протекает в согласии с природой. Давайте посмотрим, что же это за жизнь и как нам можно почувствовать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му сопутствует Луна?</w:t>
      </w:r>
    </w:p>
    <w:p>
      <w:pPr>
        <w:pStyle w:val="Normal"/>
        <w:bidi w:val="0"/>
        <w:spacing w:before="0" w:after="0"/>
        <w:ind w:left="0" w:right="0" w:firstLine="567"/>
        <w:jc w:val="left"/>
        <w:rPr/>
      </w:pPr>
      <w:r>
        <w:rPr/>
      </w:r>
    </w:p>
    <w:p>
      <w:pPr>
        <w:pStyle w:val="Normal"/>
        <w:bidi w:val="0"/>
        <w:spacing w:before="0" w:after="0"/>
        <w:ind w:left="0" w:right="0" w:firstLine="567"/>
        <w:rPr/>
      </w:pPr>
      <w:r>
        <w:rPr/>
        <w:t>Луна – это спутник не только нашей планеты, но и нашей жизни – настолько велико ее влияние на происходящие на Земле процессы. Для того чтобы постичь суть этих влияний, первое, что нужно знать, – это лунные фазы. Мы все слышали про первую фазу, новолуние и т. д. Но насколько хорошо мы понимаем, что это такое?</w:t>
      </w:r>
    </w:p>
    <w:p>
      <w:pPr>
        <w:pStyle w:val="Normal"/>
        <w:bidi w:val="0"/>
        <w:spacing w:before="0" w:after="0"/>
        <w:ind w:left="0" w:right="0" w:firstLine="567"/>
        <w:rPr/>
      </w:pPr>
      <w:r>
        <w:rPr/>
      </w:r>
    </w:p>
    <w:p>
      <w:pPr>
        <w:pStyle w:val="Heading3"/>
        <w:bidi w:val="0"/>
        <w:spacing w:before="0" w:after="0"/>
        <w:ind w:left="0" w:right="0" w:hanging="0"/>
        <w:rPr/>
      </w:pPr>
      <w:r>
        <w:rPr/>
        <w:t>Фазы Луны</w:t>
      </w:r>
    </w:p>
    <w:p>
      <w:pPr>
        <w:pStyle w:val="Normal"/>
        <w:bidi w:val="0"/>
        <w:spacing w:before="0" w:after="0"/>
        <w:ind w:left="0" w:right="0" w:firstLine="567"/>
        <w:jc w:val="left"/>
        <w:rPr/>
      </w:pPr>
      <w:r>
        <w:rPr/>
      </w:r>
    </w:p>
    <w:p>
      <w:pPr>
        <w:pStyle w:val="Normal"/>
        <w:bidi w:val="0"/>
        <w:spacing w:before="0" w:after="0"/>
        <w:ind w:left="0" w:right="0" w:firstLine="567"/>
        <w:rPr/>
      </w:pPr>
      <w:r>
        <w:rPr/>
        <w:t>Каждый месяц Луна проходит четыре фазы. Смена фаз происходит потому, что между Луной и Солнцем примерно в равные временные промежутки встает Земля. Поэтому тень нашей планеты заслоняет Луну – частично или полностью. Каждая фаза Луны продолжается 7,4 земных суток. Отчет лунных фаз начинается с момента новолуния. Фаза Луны определенным образом влияет на наше самочувствие, на состояние наших дел, успех действий и т. д.</w:t>
      </w:r>
    </w:p>
    <w:p>
      <w:pPr>
        <w:pStyle w:val="Normal"/>
        <w:bidi w:val="0"/>
        <w:spacing w:before="0" w:after="0"/>
        <w:ind w:left="0" w:right="0" w:firstLine="567"/>
        <w:rPr/>
      </w:pPr>
      <w:r>
        <w:rPr/>
      </w:r>
    </w:p>
    <w:p>
      <w:pPr>
        <w:pStyle w:val="Heading4"/>
        <w:bidi w:val="0"/>
        <w:spacing w:before="0" w:after="0"/>
        <w:ind w:left="0" w:right="0" w:hanging="0"/>
        <w:rPr/>
      </w:pPr>
      <w:r>
        <w:rPr>
          <w:i w:val="false"/>
        </w:rPr>
        <w:t>Первая ф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фаза длится от новолуния до первой четверти. В некотором роде первая фаза может быть сравнима с первыми годами жизни человека – его детством и отрочеством. В этот период человек находится на низком уровне активности. Это относится и к здоровью (о котором мы потом скажем отдельно), и к работе, и к социальной активности, и к личной жизни. Очень часто в эти дни люди склонны пребывать в подавленном настроении, которое ухудшается без видимой на то причины. Но дело в том, что организм и психика пытаются изжить весь прежний опыт, накопленный в завершившийся лунный месяц – ведь впереди новые свершения, к которым нужно приступать обновленными. Если главное в вашей жизни – работа, будьте уверены, что первая фаза – лучшее время для обдумывания новых проектов. К ним пока рано приступать, но уже можно заниматься планированием. Если ваш основной приоритет – любовь и личная жизнь, то знайте, что в первой фазе Луны люди более склонны думать о каких-то новых витках развития отношений. В это время даются обещания, строятся совместные планы, рождаются надежды, заводятся новые знакомства, а прежние переходят на более серьезный уровень.</w:t>
      </w:r>
    </w:p>
    <w:p>
      <w:pPr>
        <w:pStyle w:val="Normal"/>
        <w:bidi w:val="0"/>
        <w:spacing w:before="0" w:after="0"/>
        <w:ind w:left="0" w:right="0" w:firstLine="567"/>
        <w:rPr>
          <w:lang w:val="ru-RU"/>
        </w:rPr>
      </w:pPr>
      <w:r>
        <w:rPr>
          <w:lang w:val="ru-RU"/>
        </w:rPr>
        <w:t>Чем ближе ко второй фазе, тем внимательней нужно быть к себе и происходящим событиям. Вообще, смена фаз – это всегда критический момент, а потому относиться к этому надо ответственно. Контролируйте свои эмоции и поведение, не будьте излишне строги к окружающим. Людей может буквально затягивать в водоворот конфликтов, но не поддавайтесь провокациям, и сами не провоцируйте других. В эти дни мы становимся очень эмоциональны, нас несложно вывести из равновесия. Держите себя в руках, не позволяйте общей негативной энергетике одолеть вас. Иначе вам будет сложнее настроиться на следующий пери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ая ф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ая фаза Луны начинается в первую четверть и заканчивается непосредственно в полнолуние. В сравнении с человеческой жизнью, это пора молодости и расцвета сил. Вторая фаза вступает в силу с того момента, когда освещенная поверхность Луны занимает ровно половину лунного диска. Это период, когда мы уже полны сил, и вскоре их станет еще больше. Люди становятся более активными и подвижными, ярче проявляют себя, полнее высказывают свои мысли. Если вам не терпится приступить к намеченным планам, вторая фаза – самое подходящее для этого время. Сейчас у вас уже хватит энергии на осуществление ваших проектов. Именно поэтому дела лучше всего удаются во вторую фазу. Старайтесь сейчас решать те задачи, которые требуют повышенной активности. Монотонную работу вы успеете сделать позже, а необязательные дела отложите до скорого времени, когда период расцвета сил пройдет, и подступит усталость.</w:t>
      </w:r>
    </w:p>
    <w:p>
      <w:pPr>
        <w:pStyle w:val="Normal"/>
        <w:bidi w:val="0"/>
        <w:spacing w:before="0" w:after="0"/>
        <w:ind w:left="0" w:right="0" w:firstLine="567"/>
        <w:rPr>
          <w:lang w:val="ru-RU"/>
        </w:rPr>
      </w:pPr>
      <w:r>
        <w:rPr>
          <w:lang w:val="ru-RU"/>
        </w:rPr>
        <w:t>Вторая фаза заканчивается полнолунием. В это время мы уже не можем сдерживать себя и вовсю расходуем набранные силы. Очень часто в полнолуние нас мучает бессонница. Не пугайтесь, это всего-навсего излишки внутренней энергии. Если не можете придумать, куда ее приложить, займитесь спортом: это никогда не повредит. А если не любите спорт, то потанцуйте: сходите на дискотеку, на открытый урок танцев, или просто устройте танцевальную вечеринку у себя дома. Не раздражайтесь почем зря, не суетитесь, избегайте психических перегрузок, остерегайтесь конфликтов и прочих ситуаций, которые лишают вас энергии: зачем тратить этот драгоценный ресурс на такие занятия? Не лучше ли использовать его во благо себе и своим близким? Тем более следует сдерживать эмоции, потому что в полнолуние контролировать себя очень сложно. Не случайно в книгах и фильмах самые необъяснимые поступки люди совершают в полнолуние, а печальная статистика свидетельствует, что на это время приходится самое большое число самоубийств. Между прочим, в давние времена существовало поверье, что лунатики гуляют во сне именно в ночи полной лу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я ф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ья фаза Луны продолжается от полнолуния до четвертой четверти. Первые дни третьей фазы, особенно 17-й лунный день, наполняют нас радостью и дают почувствовать жизнь с самых лучших ее сторон. В это время мы как никогда ощущаем полноту жизни, радуемся миру, открыты для людей, стремимся к счастью. И если продолжать сравнение с возрастом человека, то третья фаза – это зрелость. Сейчас мы уже накопили и знания, и опыт, и можем спокойно и уверенно реализовывать эти богатые ресурсы. Раньше мы подготавливали свой успех, строили для него базу, а сейчас мы уже наслаждаемся его плодами. Если мы трудились над карьерой, то сейчас уже занимаем высокое положение или близки к нему. Если мы жаждали иметь семью, то сейчас у нас есть не только вторая половинка, но и дети, которые уже начинают подрастать, а то и собираются уже поступать в институт. И в любви все серьезно: радость радостью, но в эти дни люди относятся друг к другу более духовно, чем в другие. Во время свиданий скорее будет править тонкая близость двух душ, чем пылкая телесная страсть. Очень характерная особенность третьей фазы – перестройка планов, перемена мнений. В этот период мы можем изменить принятое ранее решение. Очень часто в это время у людей меняются вкусы, и те, кто всегда смотрят по телевизору лишь детективы, вдруг неожиданно для самих себя включают чемпионат по прыжкам в воду и получают огромное удовольствие от просмот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твертая ф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твертая фаза продолжается от последней четверти до новолуния. Освещенная поверхность лунного диска становится все более узкой, и вместе с нею тают наши силы. В сравнении с человеческой жизнью, четвертая фаза – это преклонный возраст. В этот период люди становятся слабее, снижается выносливость, падает общий тонус организма, появляются пассивность, тяжесть на подъем, проявляются усталость и апатия, работа не спорится. Но на самом деле это не такая уж удручающая картина, как кажется на первый взгляд. Вы ведь не лишаетесь полностью жизненной силы: вы продолжаете делать то же, что и раньше, но с меньшей самоотдачей. Даже любимая работа может вдруг показаться каторгой. Но не становитесь пессимистом: ведь полезно знать не только удачные дни, но и дни, когда удача будто отворачивается. Если для вас очень важна работа, старайтесь не назначать на это время важных встреч с потенциальными и имеющимися клиентами и партнерами. Это плохое время для того, чтобы приступить к реализации нового проекта. Если же вы надумали попросить у начальства прибавки, то на четвертой фазе этот номер не пройдет. Когда вас больше всего в жизни увлекает любовь, вы волей-неволей проверяете отношения на прочность. Но не нужно этого делать на четвертой фазе. Если вы поссоритесь со своей половинкой, то еще долго не сможете прийти к согласию. Учтите, что те самые скандалы – крупные ли, мелкие, – из-за которых люди расстаются, происходят именно в этот период. И конечно, не спешите строить совместные планы на будущее и требовать от партнера принятия реш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ное затм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в каждый год бывает самое меньшее два полнолуния, когда происходит это странное явление – затмение Луны. Лунное затмение – это частичное или полное затемнение Луны тенью или другим небесным телом. В принципе, точно такое же определение применимо и к солнечному затмению. Но солнечное затмение происходит тогда, когда Луна проецирует свой диск на диск Солнца и закрывает солнечный свет, идущий к Земле. А лунное затмение, выражаясь научным языком, – это погружение Луны в конус земной тени (Земля при этом находится на линии, соединяющей Солнце и Луну). Яркость лунного диска при этом сильно уменьшается. В зависимости от того, через какую часть конуса земной тени проходит Луна, лунное затмение может быть полным (Луна полностью погружается в земную тень), частичным (в максимальной фазе затмения только часть диска Луны погружена в земную тень) и полутеневым (Луна проходит только через полутень Земли). Продолжительность затмения обычно составляет несколько часов.</w:t>
      </w:r>
    </w:p>
    <w:p>
      <w:pPr>
        <w:pStyle w:val="Normal"/>
        <w:bidi w:val="0"/>
        <w:spacing w:before="0" w:after="0"/>
        <w:ind w:left="0" w:right="0" w:firstLine="567"/>
        <w:rPr>
          <w:lang w:val="ru-RU"/>
        </w:rPr>
      </w:pPr>
      <w:r>
        <w:rPr>
          <w:lang w:val="ru-RU"/>
        </w:rPr>
        <w:t>Лунное затмение может произойти только в полнолуние. Затмения происходят циклично: лунное наступает в интервале четырнадцати дней до или после солнечного.</w:t>
      </w:r>
    </w:p>
    <w:p>
      <w:pPr>
        <w:pStyle w:val="Normal"/>
        <w:bidi w:val="0"/>
        <w:spacing w:before="0" w:after="0"/>
        <w:ind w:left="0" w:right="0" w:firstLine="567"/>
        <w:rPr>
          <w:lang w:val="ru-RU"/>
        </w:rPr>
      </w:pPr>
      <w:r>
        <w:rPr>
          <w:lang w:val="ru-RU"/>
        </w:rPr>
        <w:t>Наблюдать лунное затмение можно в любой точке Земли, в которой Луна находится над горизонтом. Однако делать этого лучше не стоит.</w:t>
      </w:r>
    </w:p>
    <w:p>
      <w:pPr>
        <w:pStyle w:val="Normal"/>
        <w:bidi w:val="0"/>
        <w:spacing w:before="0" w:after="0"/>
        <w:ind w:left="0" w:right="0" w:firstLine="567"/>
        <w:rPr>
          <w:lang w:val="ru-RU"/>
        </w:rPr>
      </w:pPr>
      <w:r>
        <w:rPr>
          <w:lang w:val="ru-RU"/>
        </w:rPr>
        <w:t>Не случайно еще в глубокой древности затмения были признаками или предвестниками страшных событий. Даже названия этого явления отражали отношение к нему. Восточные мудрецы называли узлы лунной орбиты «точками Дракона»: восходящий, Северный узел – Голова Дракона, нисходящий, Южный узел – Хвост Дракона. Такие названия были приняты потому, что люди считали: во время затмения Священный Дракон пожирает по очереди Солнце и Луну. А это явно не может свидетельствовать о чем-то хорошем, наоборот, лишь предвещает многочисленные бедствия. С этим соглашались величайшие астрономы Китая и Вавилона, которые огромное внимание уделяли предсказанию и толкованию лунных затмений.</w:t>
      </w:r>
    </w:p>
    <w:p>
      <w:pPr>
        <w:pStyle w:val="Normal"/>
        <w:bidi w:val="0"/>
        <w:spacing w:before="0" w:after="0"/>
        <w:ind w:left="0" w:right="0" w:firstLine="567"/>
        <w:rPr>
          <w:lang w:val="ru-RU"/>
        </w:rPr>
      </w:pPr>
      <w:r>
        <w:rPr>
          <w:lang w:val="ru-RU"/>
        </w:rPr>
        <w:t>Иногда мы, с нашим рационализмом, не принимаем этого древнего подхода. Но не следует лишний раз испытывать Судьбу. Ведь лунное затмение неспроста является одним из самых неблагоприятных факторов в человеческой жизни. Именно поэтому ему уделяется столько внимания при трактовке личного гороскопа. Затмение оказывает дурное влияние на здоровье, на текущие дела, и даже на всю жизнь. Впрочем, последнее имеет место тогда, когда человек был зачат или рожден в лунное затмение. Рождение в день затмения считается роковым признаком. Хотя вовсе не говорит о том, что человеку суждено быть хроническим больным и неудачником. Но справляться с жизненными сложностями ему будет тяжелее. Кстати, астрологи давно заметили любопытную закономерность. Существует так называемый цикл Сароса. Он равен 18,5 годам. Так вот, если человек родился в лунное затмение, все самые важные жизненные события будут происходить с ним через этот промежуток времени. И эти события могут быть похожи. Например, человек женится в 18–19 лет, и если потом разведется, то в следующий раз вступит в брак, когда ему будет 37–38 лет.</w:t>
      </w:r>
    </w:p>
    <w:p>
      <w:pPr>
        <w:pStyle w:val="Normal"/>
        <w:bidi w:val="0"/>
        <w:spacing w:before="0" w:after="0"/>
        <w:ind w:left="0" w:right="0" w:firstLine="567"/>
        <w:rPr>
          <w:lang w:val="ru-RU"/>
        </w:rPr>
      </w:pPr>
      <w:r>
        <w:rPr>
          <w:lang w:val="ru-RU"/>
        </w:rPr>
        <w:t>Кроме того, лунное затмение каждый раз оказывает влияние на те события, которые происходят с нами сейчас или произойдут в скором будущем, а также на наше здоровье. Но вы можете максимально уберечь себя от негативных воздействий. Что же для этого нужно делать?</w:t>
      </w:r>
    </w:p>
    <w:p>
      <w:pPr>
        <w:pStyle w:val="Normal"/>
        <w:bidi w:val="0"/>
        <w:spacing w:before="0" w:after="0"/>
        <w:ind w:left="0" w:right="0" w:firstLine="567"/>
        <w:rPr>
          <w:lang w:val="ru-RU"/>
        </w:rPr>
      </w:pPr>
      <w:r>
        <w:rPr>
          <w:lang w:val="ru-RU"/>
        </w:rPr>
        <w:t>Прежде всего, на время лунного затмения рекомендуется занавесить окна и не выглядывать на улицу. Также не следует спать в сам момент затмения.</w:t>
      </w:r>
    </w:p>
    <w:p>
      <w:pPr>
        <w:pStyle w:val="Normal"/>
        <w:bidi w:val="0"/>
        <w:spacing w:before="0" w:after="0"/>
        <w:ind w:left="0" w:right="0" w:firstLine="567"/>
        <w:rPr>
          <w:lang w:val="ru-RU"/>
        </w:rPr>
      </w:pPr>
      <w:r>
        <w:rPr>
          <w:lang w:val="ru-RU"/>
        </w:rPr>
        <w:t>Лунное затмение может проявить в людях склонность к депрессии и психологическую неустойчивость, что грозит совершением необдуманных поступков, о которых впоследствии придется пожалеть.</w:t>
      </w:r>
    </w:p>
    <w:p>
      <w:pPr>
        <w:pStyle w:val="Normal"/>
        <w:bidi w:val="0"/>
        <w:spacing w:before="0" w:after="0"/>
        <w:ind w:left="0" w:right="0" w:firstLine="567"/>
        <w:rPr>
          <w:lang w:val="ru-RU"/>
        </w:rPr>
      </w:pPr>
      <w:r>
        <w:rPr>
          <w:lang w:val="ru-RU"/>
        </w:rPr>
        <w:t>Непосредственно в сутки, когда должно произойти затмение, за два дня до и два дня после, не приступайте к новым делам. Тем более не совершайте каких-либо судьбоносных поступков. Это самое неподходящее время для жизненно важных решений и событий. Причина в том, что лунное затмение усиливает негативные факторы вибраций дня. Даже если эти негативные факторы малы, под воздействием затмения они могут стать неуправляемыми. Примерно через три месяца после затмения вы пожнете первые «плоды». Но вспомните цикл Сароса: если в этот день вы что-то сделали, то отголоски событий могут аукнуться вам и через почти двадцать лет. Поэтому, помимо серьезных решений, не нужно совершать того, что может принести вред другим людям. Это то самое время, когда за каждое наше действие мы несем ответ.</w:t>
      </w:r>
    </w:p>
    <w:p>
      <w:pPr>
        <w:pStyle w:val="Normal"/>
        <w:bidi w:val="0"/>
        <w:spacing w:before="0" w:after="0"/>
        <w:ind w:left="0" w:right="0" w:firstLine="567"/>
        <w:rPr>
          <w:lang w:val="ru-RU"/>
        </w:rPr>
      </w:pPr>
      <w:r>
        <w:rPr>
          <w:lang w:val="ru-RU"/>
        </w:rPr>
        <w:t>Если вы последуете примеру древних мудрецов и вам станет интересно, какие события предвещает лунное затмение, вы можете это узнать. Для этого вам надо принять во внимание градус, в котором происходит лунное затмение (а оно каждый раз происходит в определенном градусе). Этот фактор несложно узнать, если следить за новостями астрологии и знать, что происходит на небосводе. Поэтому, если вам стало известно, что, например, затмение произойдет в 20-м градусе Скорпиона, просто посмотрите, что предвещает такое полож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м грозит лунное затм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вен 1°—10° – Засуха, жара, поджоги, лесные пожары; лихорадки</w:t>
      </w:r>
    </w:p>
    <w:p>
      <w:pPr>
        <w:pStyle w:val="Normal"/>
        <w:bidi w:val="0"/>
        <w:spacing w:before="0" w:after="0"/>
        <w:ind w:left="0" w:right="0" w:firstLine="567"/>
        <w:rPr>
          <w:lang w:val="ru-RU"/>
        </w:rPr>
      </w:pPr>
      <w:r>
        <w:rPr>
          <w:lang w:val="ru-RU"/>
        </w:rPr>
        <w:t>Овен 11°—20° – Болезни, эпидемии</w:t>
      </w:r>
    </w:p>
    <w:p>
      <w:pPr>
        <w:pStyle w:val="Normal"/>
        <w:bidi w:val="0"/>
        <w:spacing w:before="0" w:after="0"/>
        <w:ind w:left="0" w:right="0" w:firstLine="567"/>
        <w:rPr>
          <w:lang w:val="ru-RU"/>
        </w:rPr>
      </w:pPr>
      <w:r>
        <w:rPr>
          <w:lang w:val="ru-RU"/>
        </w:rPr>
        <w:t>Овен 21°—30° – Сложности для женского здоровья, выкидыши, неудачные или опасные роды, осложнения после родов или абортов</w:t>
      </w:r>
    </w:p>
    <w:p>
      <w:pPr>
        <w:pStyle w:val="Normal"/>
        <w:bidi w:val="0"/>
        <w:spacing w:before="0" w:after="0"/>
        <w:ind w:left="0" w:right="0" w:firstLine="567"/>
        <w:rPr>
          <w:lang w:val="ru-RU"/>
        </w:rPr>
      </w:pPr>
      <w:r>
        <w:rPr>
          <w:lang w:val="ru-RU"/>
        </w:rPr>
        <w:t>Телец 1°—10° – Болезни домашних животных</w:t>
      </w:r>
    </w:p>
    <w:p>
      <w:pPr>
        <w:pStyle w:val="Normal"/>
        <w:bidi w:val="0"/>
        <w:spacing w:before="0" w:after="0"/>
        <w:ind w:left="0" w:right="0" w:firstLine="567"/>
        <w:rPr>
          <w:lang w:val="ru-RU"/>
        </w:rPr>
      </w:pPr>
      <w:r>
        <w:rPr>
          <w:lang w:val="ru-RU"/>
        </w:rPr>
        <w:t>Телец 11°—20° – Неурожай; опасности для жизни и здоровья женщин, смерть известных женщин, осложнения при родах</w:t>
      </w:r>
    </w:p>
    <w:p>
      <w:pPr>
        <w:pStyle w:val="Normal"/>
        <w:bidi w:val="0"/>
        <w:spacing w:before="0" w:after="0"/>
        <w:ind w:left="0" w:right="0" w:firstLine="567"/>
        <w:rPr>
          <w:lang w:val="ru-RU"/>
        </w:rPr>
      </w:pPr>
      <w:r>
        <w:rPr>
          <w:lang w:val="ru-RU"/>
        </w:rPr>
        <w:t>Телец 21°—30° – Недобрые планы и проекты, приносящие обширный вред</w:t>
      </w:r>
    </w:p>
    <w:p>
      <w:pPr>
        <w:pStyle w:val="Normal"/>
        <w:bidi w:val="0"/>
        <w:spacing w:before="0" w:after="0"/>
        <w:ind w:left="0" w:right="0" w:firstLine="567"/>
        <w:rPr>
          <w:lang w:val="ru-RU"/>
        </w:rPr>
      </w:pPr>
      <w:r>
        <w:rPr>
          <w:lang w:val="ru-RU"/>
        </w:rPr>
        <w:t>Близнецы 1°—10° – Дурные действия, грабежи</w:t>
      </w:r>
    </w:p>
    <w:p>
      <w:pPr>
        <w:pStyle w:val="Normal"/>
        <w:bidi w:val="0"/>
        <w:spacing w:before="0" w:after="0"/>
        <w:ind w:left="0" w:right="0" w:firstLine="567"/>
        <w:rPr>
          <w:lang w:val="ru-RU"/>
        </w:rPr>
      </w:pPr>
      <w:r>
        <w:rPr>
          <w:lang w:val="ru-RU"/>
        </w:rPr>
        <w:t>Близнецы 11°—20° – Перемены в войсковых частях, изменения и события в армии</w:t>
      </w:r>
    </w:p>
    <w:p>
      <w:pPr>
        <w:pStyle w:val="Normal"/>
        <w:bidi w:val="0"/>
        <w:spacing w:before="0" w:after="0"/>
        <w:ind w:left="0" w:right="0" w:firstLine="567"/>
        <w:rPr>
          <w:lang w:val="ru-RU"/>
        </w:rPr>
      </w:pPr>
      <w:r>
        <w:rPr>
          <w:lang w:val="ru-RU"/>
        </w:rPr>
        <w:t>Близнецы 21°—30° – Смерть чиновников и известных людей</w:t>
      </w:r>
    </w:p>
    <w:p>
      <w:pPr>
        <w:pStyle w:val="Normal"/>
        <w:bidi w:val="0"/>
        <w:spacing w:before="0" w:after="0"/>
        <w:ind w:left="0" w:right="0" w:firstLine="567"/>
        <w:rPr>
          <w:lang w:val="ru-RU"/>
        </w:rPr>
      </w:pPr>
      <w:r>
        <w:rPr>
          <w:lang w:val="ru-RU"/>
        </w:rPr>
        <w:t>Рак 1°—10° – Военное напряжение</w:t>
      </w:r>
    </w:p>
    <w:p>
      <w:pPr>
        <w:pStyle w:val="Normal"/>
        <w:bidi w:val="0"/>
        <w:spacing w:before="0" w:after="0"/>
        <w:ind w:left="0" w:right="0" w:firstLine="567"/>
        <w:rPr>
          <w:lang w:val="ru-RU"/>
        </w:rPr>
      </w:pPr>
      <w:r>
        <w:rPr>
          <w:lang w:val="ru-RU"/>
        </w:rPr>
        <w:t>Рак 11°—20° – Чрезмерное увеличение расходов (как внутри государства, так и внутри отдельной семьи)</w:t>
      </w:r>
    </w:p>
    <w:p>
      <w:pPr>
        <w:pStyle w:val="Normal"/>
        <w:bidi w:val="0"/>
        <w:spacing w:before="0" w:after="0"/>
        <w:ind w:left="0" w:right="0" w:firstLine="567"/>
        <w:rPr>
          <w:lang w:val="ru-RU"/>
        </w:rPr>
      </w:pPr>
      <w:r>
        <w:rPr>
          <w:lang w:val="ru-RU"/>
        </w:rPr>
        <w:t>Рак 21°—30° – Несчастные случаи, катаклизмы, катастрофы, приносящие множество жертв</w:t>
      </w:r>
    </w:p>
    <w:p>
      <w:pPr>
        <w:pStyle w:val="Normal"/>
        <w:bidi w:val="0"/>
        <w:spacing w:before="0" w:after="0"/>
        <w:ind w:left="0" w:right="0" w:firstLine="567"/>
        <w:rPr>
          <w:lang w:val="ru-RU"/>
        </w:rPr>
      </w:pPr>
      <w:r>
        <w:rPr>
          <w:lang w:val="ru-RU"/>
        </w:rPr>
        <w:t>Лев 1°—10° – Болезнь или смерть чиновника или известного человека</w:t>
      </w:r>
    </w:p>
    <w:p>
      <w:pPr>
        <w:pStyle w:val="Normal"/>
        <w:bidi w:val="0"/>
        <w:spacing w:before="0" w:after="0"/>
        <w:ind w:left="0" w:right="0" w:firstLine="567"/>
        <w:rPr>
          <w:lang w:val="ru-RU"/>
        </w:rPr>
      </w:pPr>
      <w:r>
        <w:rPr>
          <w:lang w:val="ru-RU"/>
        </w:rPr>
        <w:t>Лев 11°—20° – Серьезные перемены в отношениях между государствами</w:t>
      </w:r>
    </w:p>
    <w:p>
      <w:pPr>
        <w:pStyle w:val="Normal"/>
        <w:bidi w:val="0"/>
        <w:spacing w:before="0" w:after="0"/>
        <w:ind w:left="0" w:right="0" w:firstLine="567"/>
        <w:rPr>
          <w:lang w:val="ru-RU"/>
        </w:rPr>
      </w:pPr>
      <w:r>
        <w:rPr>
          <w:lang w:val="ru-RU"/>
        </w:rPr>
        <w:t>Лев 21°—30° – Народные бунты и восстания</w:t>
      </w:r>
    </w:p>
    <w:p>
      <w:pPr>
        <w:pStyle w:val="Normal"/>
        <w:bidi w:val="0"/>
        <w:spacing w:before="0" w:after="0"/>
        <w:ind w:left="0" w:right="0" w:firstLine="567"/>
        <w:rPr>
          <w:lang w:val="ru-RU"/>
        </w:rPr>
      </w:pPr>
      <w:r>
        <w:rPr>
          <w:lang w:val="ru-RU"/>
        </w:rPr>
        <w:t>Дева 1°—10° – Болезнь или смерть чиновника или известного человека; народные волнения</w:t>
      </w:r>
    </w:p>
    <w:p>
      <w:pPr>
        <w:pStyle w:val="Normal"/>
        <w:bidi w:val="0"/>
        <w:spacing w:before="0" w:after="0"/>
        <w:ind w:left="0" w:right="0" w:firstLine="567"/>
        <w:rPr>
          <w:lang w:val="ru-RU"/>
        </w:rPr>
      </w:pPr>
      <w:r>
        <w:rPr>
          <w:lang w:val="ru-RU"/>
        </w:rPr>
        <w:t>Дева 11°—20° – Кража произведений искусства, их потеря, вандализм</w:t>
      </w:r>
    </w:p>
    <w:p>
      <w:pPr>
        <w:pStyle w:val="Normal"/>
        <w:bidi w:val="0"/>
        <w:spacing w:before="0" w:after="0"/>
        <w:ind w:left="0" w:right="0" w:firstLine="567"/>
        <w:rPr>
          <w:lang w:val="ru-RU"/>
        </w:rPr>
      </w:pPr>
      <w:r>
        <w:rPr>
          <w:lang w:val="ru-RU"/>
        </w:rPr>
        <w:t>Дева 21°—30° – Ухудшение состояния здоровья у больных</w:t>
      </w:r>
    </w:p>
    <w:p>
      <w:pPr>
        <w:pStyle w:val="Normal"/>
        <w:bidi w:val="0"/>
        <w:spacing w:before="0" w:after="0"/>
        <w:ind w:left="0" w:right="0" w:firstLine="567"/>
        <w:rPr>
          <w:lang w:val="ru-RU"/>
        </w:rPr>
      </w:pPr>
      <w:r>
        <w:rPr>
          <w:lang w:val="ru-RU"/>
        </w:rPr>
        <w:t>Весы 1°—10° – Стихийные бедствия, приносящие множество жертв, наводнения, землетрясения, бури</w:t>
      </w:r>
    </w:p>
    <w:p>
      <w:pPr>
        <w:pStyle w:val="Normal"/>
        <w:bidi w:val="0"/>
        <w:spacing w:before="0" w:after="0"/>
        <w:ind w:left="0" w:right="0" w:firstLine="567"/>
        <w:rPr>
          <w:lang w:val="ru-RU"/>
        </w:rPr>
      </w:pPr>
      <w:r>
        <w:rPr>
          <w:lang w:val="ru-RU"/>
        </w:rPr>
        <w:t>Весы 11°—20° – Опасность для жизни и имущества</w:t>
      </w:r>
    </w:p>
    <w:p>
      <w:pPr>
        <w:pStyle w:val="Normal"/>
        <w:bidi w:val="0"/>
        <w:spacing w:before="0" w:after="0"/>
        <w:ind w:left="0" w:right="0" w:firstLine="567"/>
        <w:rPr>
          <w:lang w:val="ru-RU"/>
        </w:rPr>
      </w:pPr>
      <w:r>
        <w:rPr>
          <w:lang w:val="ru-RU"/>
        </w:rPr>
        <w:t>Весы 21°—30° – Смерть чиновника, ученого, человека искусства</w:t>
      </w:r>
    </w:p>
    <w:p>
      <w:pPr>
        <w:pStyle w:val="Normal"/>
        <w:bidi w:val="0"/>
        <w:spacing w:before="0" w:after="0"/>
        <w:ind w:left="0" w:right="0" w:firstLine="567"/>
        <w:rPr>
          <w:lang w:val="ru-RU"/>
        </w:rPr>
      </w:pPr>
      <w:r>
        <w:rPr>
          <w:lang w:val="ru-RU"/>
        </w:rPr>
        <w:t>Скорпион 1°—10° – Стихийные бедствия</w:t>
      </w:r>
    </w:p>
    <w:p>
      <w:pPr>
        <w:pStyle w:val="Normal"/>
        <w:bidi w:val="0"/>
        <w:spacing w:before="0" w:after="0"/>
        <w:ind w:left="0" w:right="0" w:firstLine="567"/>
        <w:rPr>
          <w:lang w:val="ru-RU"/>
        </w:rPr>
      </w:pPr>
      <w:r>
        <w:rPr>
          <w:lang w:val="ru-RU"/>
        </w:rPr>
        <w:t>Скорпион 11°—20° – Эпидемии, гибель урожая</w:t>
      </w:r>
    </w:p>
    <w:p>
      <w:pPr>
        <w:pStyle w:val="Normal"/>
        <w:bidi w:val="0"/>
        <w:spacing w:before="0" w:after="0"/>
        <w:ind w:left="0" w:right="0" w:firstLine="567"/>
        <w:rPr>
          <w:lang w:val="ru-RU"/>
        </w:rPr>
      </w:pPr>
      <w:r>
        <w:rPr>
          <w:lang w:val="ru-RU"/>
        </w:rPr>
        <w:t>Скорпион 21°—30° – Эпидемии, бунты, восстания, государственные перевороты</w:t>
      </w:r>
    </w:p>
    <w:p>
      <w:pPr>
        <w:pStyle w:val="Normal"/>
        <w:bidi w:val="0"/>
        <w:spacing w:before="0" w:after="0"/>
        <w:ind w:left="0" w:right="0" w:firstLine="567"/>
        <w:rPr>
          <w:lang w:val="ru-RU"/>
        </w:rPr>
      </w:pPr>
      <w:r>
        <w:rPr>
          <w:lang w:val="ru-RU"/>
        </w:rPr>
        <w:t>Стрелец 1°—10° – Рост преступности</w:t>
      </w:r>
    </w:p>
    <w:p>
      <w:pPr>
        <w:pStyle w:val="Normal"/>
        <w:bidi w:val="0"/>
        <w:spacing w:before="0" w:after="0"/>
        <w:ind w:left="0" w:right="0" w:firstLine="567"/>
        <w:rPr>
          <w:lang w:val="ru-RU"/>
        </w:rPr>
      </w:pPr>
      <w:r>
        <w:rPr>
          <w:lang w:val="ru-RU"/>
        </w:rPr>
        <w:t>Стрелец 11°—20° – Массовый падеж скота</w:t>
      </w:r>
    </w:p>
    <w:p>
      <w:pPr>
        <w:pStyle w:val="Normal"/>
        <w:bidi w:val="0"/>
        <w:spacing w:before="0" w:after="0"/>
        <w:ind w:left="0" w:right="0" w:firstLine="567"/>
        <w:rPr>
          <w:lang w:val="ru-RU"/>
        </w:rPr>
      </w:pPr>
      <w:r>
        <w:rPr>
          <w:lang w:val="ru-RU"/>
        </w:rPr>
        <w:t>Стрелец 21°—30 – Эпидемии</w:t>
      </w:r>
    </w:p>
    <w:p>
      <w:pPr>
        <w:pStyle w:val="Normal"/>
        <w:bidi w:val="0"/>
        <w:spacing w:before="0" w:after="0"/>
        <w:ind w:left="0" w:right="0" w:firstLine="567"/>
        <w:rPr>
          <w:lang w:val="ru-RU"/>
        </w:rPr>
      </w:pPr>
      <w:r>
        <w:rPr>
          <w:lang w:val="ru-RU"/>
        </w:rPr>
        <w:t>Козерог 1°—10° – Преступные заговоры, насильственная смерть известного человека</w:t>
      </w:r>
    </w:p>
    <w:p>
      <w:pPr>
        <w:pStyle w:val="Normal"/>
        <w:bidi w:val="0"/>
        <w:spacing w:before="0" w:after="0"/>
        <w:ind w:left="0" w:right="0" w:firstLine="567"/>
        <w:rPr>
          <w:lang w:val="ru-RU"/>
        </w:rPr>
      </w:pPr>
      <w:r>
        <w:rPr>
          <w:lang w:val="ru-RU"/>
        </w:rPr>
        <w:t>Козерог 11°—20° – Рост бандитизма, террористические акты</w:t>
      </w:r>
    </w:p>
    <w:p>
      <w:pPr>
        <w:pStyle w:val="Normal"/>
        <w:bidi w:val="0"/>
        <w:spacing w:before="0" w:after="0"/>
        <w:ind w:left="0" w:right="0" w:firstLine="567"/>
        <w:rPr>
          <w:lang w:val="ru-RU"/>
        </w:rPr>
      </w:pPr>
      <w:r>
        <w:rPr>
          <w:lang w:val="ru-RU"/>
        </w:rPr>
        <w:t>Козерог 21°—30° – Бунты, заговоры, убийство чиновника</w:t>
      </w:r>
    </w:p>
    <w:p>
      <w:pPr>
        <w:pStyle w:val="Normal"/>
        <w:bidi w:val="0"/>
        <w:spacing w:before="0" w:after="0"/>
        <w:ind w:left="0" w:right="0" w:firstLine="567"/>
        <w:rPr>
          <w:lang w:val="ru-RU"/>
        </w:rPr>
      </w:pPr>
      <w:r>
        <w:rPr>
          <w:lang w:val="ru-RU"/>
        </w:rPr>
        <w:t>Водолей 1°—10° – Болезнь государственного деятеля</w:t>
      </w:r>
    </w:p>
    <w:p>
      <w:pPr>
        <w:pStyle w:val="Normal"/>
        <w:bidi w:val="0"/>
        <w:spacing w:before="0" w:after="0"/>
        <w:ind w:left="0" w:right="0" w:firstLine="567"/>
        <w:rPr>
          <w:lang w:val="ru-RU"/>
        </w:rPr>
      </w:pPr>
      <w:r>
        <w:rPr>
          <w:lang w:val="ru-RU"/>
        </w:rPr>
        <w:t>Водолей 11°—20° – Гибель урожая</w:t>
      </w:r>
    </w:p>
    <w:p>
      <w:pPr>
        <w:pStyle w:val="Normal"/>
        <w:bidi w:val="0"/>
        <w:spacing w:before="0" w:after="0"/>
        <w:ind w:left="0" w:right="0" w:firstLine="567"/>
        <w:rPr>
          <w:lang w:val="ru-RU"/>
        </w:rPr>
      </w:pPr>
      <w:r>
        <w:rPr>
          <w:lang w:val="ru-RU"/>
        </w:rPr>
        <w:t>Водолей 21°—30° – Реформы</w:t>
      </w:r>
    </w:p>
    <w:p>
      <w:pPr>
        <w:pStyle w:val="Normal"/>
        <w:bidi w:val="0"/>
        <w:spacing w:before="0" w:after="0"/>
        <w:ind w:left="0" w:right="0" w:firstLine="567"/>
        <w:rPr>
          <w:lang w:val="ru-RU"/>
        </w:rPr>
      </w:pPr>
      <w:r>
        <w:rPr>
          <w:lang w:val="ru-RU"/>
        </w:rPr>
        <w:t>Рыбы 1°—10° – Сложности в жизни Церкви и ее служителей</w:t>
      </w:r>
    </w:p>
    <w:p>
      <w:pPr>
        <w:pStyle w:val="Normal"/>
        <w:bidi w:val="0"/>
        <w:spacing w:before="0" w:after="0"/>
        <w:ind w:left="0" w:right="0" w:firstLine="567"/>
        <w:rPr>
          <w:lang w:val="ru-RU"/>
        </w:rPr>
      </w:pPr>
      <w:r>
        <w:rPr>
          <w:lang w:val="ru-RU"/>
        </w:rPr>
        <w:t>Рыбы 11°—20° – Болезнь или смерть чиновника, ученого, общественного или культурного деятеля</w:t>
      </w:r>
    </w:p>
    <w:p>
      <w:pPr>
        <w:pStyle w:val="Normal"/>
        <w:bidi w:val="0"/>
        <w:spacing w:before="0" w:after="0"/>
        <w:ind w:left="0" w:right="0" w:firstLine="567"/>
        <w:rPr>
          <w:lang w:val="ru-RU"/>
        </w:rPr>
      </w:pPr>
      <w:r>
        <w:rPr>
          <w:lang w:val="ru-RU"/>
        </w:rPr>
        <w:t>Рыбы 21°—30° – Стихийные бедствия, народные восстания, рост преступ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лендарь лунных затмений 2008–2020 гг.</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2008</w:t>
      </w:r>
      <w:r>
        <w:rPr>
          <w:lang w:val="ru-RU"/>
        </w:rPr>
        <w:t xml:space="preserve"> – 21 февраля, 17 августа</w:t>
      </w:r>
    </w:p>
    <w:p>
      <w:pPr>
        <w:pStyle w:val="Normal"/>
        <w:bidi w:val="0"/>
        <w:spacing w:before="0" w:after="0"/>
        <w:ind w:left="0" w:right="0" w:firstLine="567"/>
        <w:rPr>
          <w:lang w:val="ru-RU"/>
        </w:rPr>
      </w:pPr>
      <w:r>
        <w:rPr>
          <w:b/>
          <w:lang w:val="ru-RU"/>
        </w:rPr>
        <w:t>2009</w:t>
      </w:r>
      <w:r>
        <w:rPr>
          <w:lang w:val="ru-RU"/>
        </w:rPr>
        <w:t xml:space="preserve"> – 9 февраля, 7 июля, 6 августа, 31 декабря</w:t>
      </w:r>
    </w:p>
    <w:p>
      <w:pPr>
        <w:pStyle w:val="Normal"/>
        <w:bidi w:val="0"/>
        <w:spacing w:before="0" w:after="0"/>
        <w:ind w:left="0" w:right="0" w:firstLine="567"/>
        <w:rPr>
          <w:lang w:val="ru-RU"/>
        </w:rPr>
      </w:pPr>
      <w:r>
        <w:rPr>
          <w:b/>
          <w:lang w:val="ru-RU"/>
        </w:rPr>
        <w:t>2010</w:t>
      </w:r>
      <w:r>
        <w:rPr>
          <w:lang w:val="ru-RU"/>
        </w:rPr>
        <w:t xml:space="preserve"> – 26 июня, 21 декабря</w:t>
      </w:r>
    </w:p>
    <w:p>
      <w:pPr>
        <w:pStyle w:val="Normal"/>
        <w:bidi w:val="0"/>
        <w:spacing w:before="0" w:after="0"/>
        <w:ind w:left="0" w:right="0" w:firstLine="567"/>
        <w:rPr>
          <w:lang w:val="ru-RU"/>
        </w:rPr>
      </w:pPr>
      <w:r>
        <w:rPr>
          <w:b/>
          <w:lang w:val="ru-RU"/>
        </w:rPr>
        <w:t>2011</w:t>
      </w:r>
      <w:r>
        <w:rPr>
          <w:lang w:val="ru-RU"/>
        </w:rPr>
        <w:t xml:space="preserve"> – 15 июня, 10 декабря</w:t>
      </w:r>
    </w:p>
    <w:p>
      <w:pPr>
        <w:pStyle w:val="Normal"/>
        <w:bidi w:val="0"/>
        <w:spacing w:before="0" w:after="0"/>
        <w:ind w:left="0" w:right="0" w:firstLine="567"/>
        <w:rPr>
          <w:lang w:val="ru-RU"/>
        </w:rPr>
      </w:pPr>
      <w:r>
        <w:rPr>
          <w:b/>
          <w:lang w:val="ru-RU"/>
        </w:rPr>
        <w:t>2012</w:t>
      </w:r>
      <w:r>
        <w:rPr>
          <w:lang w:val="ru-RU"/>
        </w:rPr>
        <w:t xml:space="preserve"> – 4 июня, 28 ноября</w:t>
      </w:r>
    </w:p>
    <w:p>
      <w:pPr>
        <w:pStyle w:val="Normal"/>
        <w:bidi w:val="0"/>
        <w:spacing w:before="0" w:after="0"/>
        <w:ind w:left="0" w:right="0" w:firstLine="567"/>
        <w:rPr>
          <w:lang w:val="ru-RU"/>
        </w:rPr>
      </w:pPr>
      <w:r>
        <w:rPr>
          <w:b/>
          <w:lang w:val="ru-RU"/>
        </w:rPr>
        <w:t>2013</w:t>
      </w:r>
      <w:r>
        <w:rPr>
          <w:lang w:val="ru-RU"/>
        </w:rPr>
        <w:t xml:space="preserve"> – 25 апреля, 25 мая, 19 октября</w:t>
      </w:r>
    </w:p>
    <w:p>
      <w:pPr>
        <w:pStyle w:val="Normal"/>
        <w:bidi w:val="0"/>
        <w:spacing w:before="0" w:after="0"/>
        <w:ind w:left="0" w:right="0" w:firstLine="567"/>
        <w:rPr>
          <w:lang w:val="ru-RU"/>
        </w:rPr>
      </w:pPr>
      <w:r>
        <w:rPr>
          <w:b/>
          <w:lang w:val="ru-RU"/>
        </w:rPr>
        <w:t>2014</w:t>
      </w:r>
      <w:r>
        <w:rPr>
          <w:lang w:val="ru-RU"/>
        </w:rPr>
        <w:t xml:space="preserve"> – 15 апреля, 8 октября</w:t>
      </w:r>
    </w:p>
    <w:p>
      <w:pPr>
        <w:pStyle w:val="Normal"/>
        <w:bidi w:val="0"/>
        <w:spacing w:before="0" w:after="0"/>
        <w:ind w:left="0" w:right="0" w:firstLine="567"/>
        <w:rPr>
          <w:lang w:val="ru-RU"/>
        </w:rPr>
      </w:pPr>
      <w:r>
        <w:rPr>
          <w:b/>
          <w:lang w:val="ru-RU"/>
        </w:rPr>
        <w:t>2015</w:t>
      </w:r>
      <w:r>
        <w:rPr>
          <w:lang w:val="ru-RU"/>
        </w:rPr>
        <w:t xml:space="preserve"> – 4 апреля, 28 сентября</w:t>
      </w:r>
    </w:p>
    <w:p>
      <w:pPr>
        <w:pStyle w:val="Normal"/>
        <w:bidi w:val="0"/>
        <w:spacing w:before="0" w:after="0"/>
        <w:ind w:left="0" w:right="0" w:firstLine="567"/>
        <w:rPr>
          <w:lang w:val="ru-RU"/>
        </w:rPr>
      </w:pPr>
      <w:r>
        <w:rPr>
          <w:b/>
          <w:lang w:val="ru-RU"/>
        </w:rPr>
        <w:t>2016</w:t>
      </w:r>
      <w:r>
        <w:rPr>
          <w:lang w:val="ru-RU"/>
        </w:rPr>
        <w:t xml:space="preserve"> – Не происходит теневое лунное затмение</w:t>
      </w:r>
    </w:p>
    <w:p>
      <w:pPr>
        <w:pStyle w:val="Normal"/>
        <w:bidi w:val="0"/>
        <w:spacing w:before="0" w:after="0"/>
        <w:ind w:left="0" w:right="0" w:firstLine="567"/>
        <w:rPr>
          <w:lang w:val="ru-RU"/>
        </w:rPr>
      </w:pPr>
      <w:r>
        <w:rPr>
          <w:b/>
          <w:lang w:val="ru-RU"/>
        </w:rPr>
        <w:t>2017</w:t>
      </w:r>
      <w:r>
        <w:rPr>
          <w:lang w:val="ru-RU"/>
        </w:rPr>
        <w:t xml:space="preserve"> – 7 августа</w:t>
      </w:r>
    </w:p>
    <w:p>
      <w:pPr>
        <w:pStyle w:val="Normal"/>
        <w:bidi w:val="0"/>
        <w:spacing w:before="0" w:after="0"/>
        <w:ind w:left="0" w:right="0" w:firstLine="567"/>
        <w:rPr>
          <w:lang w:val="ru-RU"/>
        </w:rPr>
      </w:pPr>
      <w:r>
        <w:rPr>
          <w:b/>
          <w:lang w:val="ru-RU"/>
        </w:rPr>
        <w:t>2018</w:t>
      </w:r>
      <w:r>
        <w:rPr>
          <w:lang w:val="ru-RU"/>
        </w:rPr>
        <w:t xml:space="preserve"> – 31 января, 27 июля</w:t>
      </w:r>
    </w:p>
    <w:p>
      <w:pPr>
        <w:pStyle w:val="Normal"/>
        <w:bidi w:val="0"/>
        <w:spacing w:before="0" w:after="0"/>
        <w:ind w:left="0" w:right="0" w:firstLine="567"/>
        <w:rPr>
          <w:lang w:val="ru-RU"/>
        </w:rPr>
      </w:pPr>
      <w:r>
        <w:rPr>
          <w:b/>
          <w:lang w:val="ru-RU"/>
        </w:rPr>
        <w:t>2019</w:t>
      </w:r>
      <w:r>
        <w:rPr>
          <w:lang w:val="ru-RU"/>
        </w:rPr>
        <w:t xml:space="preserve"> – 21 января, 17 июля</w:t>
      </w:r>
    </w:p>
    <w:p>
      <w:pPr>
        <w:pStyle w:val="Normal"/>
        <w:bidi w:val="0"/>
        <w:spacing w:before="0" w:after="0"/>
        <w:ind w:left="0" w:right="0" w:firstLine="567"/>
        <w:rPr>
          <w:lang w:val="ru-RU"/>
        </w:rPr>
      </w:pPr>
      <w:r>
        <w:rPr>
          <w:b/>
          <w:lang w:val="ru-RU"/>
        </w:rPr>
        <w:t>2020</w:t>
      </w:r>
      <w:r>
        <w:rPr>
          <w:lang w:val="ru-RU"/>
        </w:rPr>
        <w:t xml:space="preserve"> – Не происходит теневое лунное затм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ный календа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лово календарь происходит от латинского </w:t>
      </w:r>
      <w:r>
        <w:rPr>
          <w:i/>
          <w:lang w:val="ru-RU"/>
        </w:rPr>
        <w:t>сalendarium</w:t>
      </w:r>
      <w:r>
        <w:rPr>
          <w:lang w:val="ru-RU"/>
        </w:rPr>
        <w:t xml:space="preserve"> и означает не что иное, как «долговая книга». Календарь – это система счета промежутков времени, основанная на видимых движениях небесных светил. Циклическое движение Земли, Солнца и Луны имеет основное значение при построении календаря. Европейский календарь – солнечный, в нем месяцы связаны с движением Луны только исторически. Исламский календарь – лунный, в нем годы совершенно не связаны с обращением Земли вокруг Солнца. А вот иудаистский и восточный календари учитывают движение Солнца и Луны (восточные прибавляют еще и влияние Юпитера). Между прочим, в Саудовской Аравии и странах Персидского залива люди до сих пор живут по лунному календарю. Там он называется хиджри, содержит 12 месяцев и длина его составляет 354,36 дня. В этом календаре началом месяца считается день, когда серп Луны становится видимым. Древнейший календарь на земле – именно лунный. Его организовали и использовали задолго до солнечного.</w:t>
      </w:r>
    </w:p>
    <w:p>
      <w:pPr>
        <w:pStyle w:val="Normal"/>
        <w:bidi w:val="0"/>
        <w:spacing w:before="0" w:after="0"/>
        <w:ind w:left="0" w:right="0" w:firstLine="567"/>
        <w:rPr>
          <w:lang w:val="ru-RU"/>
        </w:rPr>
      </w:pPr>
      <w:r>
        <w:rPr>
          <w:lang w:val="ru-RU"/>
        </w:rPr>
        <w:t>Лунный год состоит, как и солнечный, из месяцев. Только лунный месяц короче солнечного месяца и содержит 29,53 суток. Если продолжительность солнечного месяца условна (30–31 день, иногда меньше), то продолжительность лунного месяца соответствует естественным процессам, означает точный период от полнолуния до новолуния.</w:t>
      </w:r>
    </w:p>
    <w:p>
      <w:pPr>
        <w:pStyle w:val="Normal"/>
        <w:bidi w:val="0"/>
        <w:spacing w:before="0" w:after="0"/>
        <w:ind w:left="0" w:right="0" w:firstLine="567"/>
        <w:rPr>
          <w:lang w:val="ru-RU"/>
        </w:rPr>
      </w:pPr>
      <w:r>
        <w:rPr>
          <w:lang w:val="ru-RU"/>
        </w:rPr>
        <w:t>Месяцы лунного календаря состоят из лунных суток. Лунные сутки длиннее солнечных. Их протяженность составляет 24 часа 48 минут: это срок, который проходит от одного восхода Луны до следующего. Любопытно, что ученые открыли такой факт: биологические часы человека, позволяющие нашему организму чувствовать время, «заведены» примерно на 24,5—25 часов, т. е. гораздо ближе к лунным суткам, чем к солнеч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Всякому делу – свое врем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войства лунных д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ный день – это промежуток времени между двумя восходами луны. Исключением являются первые лунные сутки (они отсчитываются от новолуния) и последние (они им заканчиваются). Лунные сутки, в отличие от солнечных, начинаются не в полночь, и заканчиваются тоже не в 00:00. Они начинаются четко с восходом Луны и продолжаются до ее следующего восхода. О времени восхода Луны вы можете узнать из лунного календаря. У каждого лунного дня есть свой собственный символ. Это его характеристика, выраженная в знакомом и понятном каждому человеку образе. Символ лунных суток – одна из древнейших составляющих лунного календаря, дошедших до нашего времени. Как следствие, у каждого лунного дня есть своя характеристика. Она называется лунным гороскопом. С помощью этого гороскопа в древности люди устанавливали взаимосвязь между лунными ритмами и земными событиями, жизненными ситуациями. Поговорим о том, какие качества свойственны каждому дню. На самом деле, таких качеств настолько много, что о них имеет смысл писать отдельную книгу. Поэтому здесь мы разберем лишь основные особенности каждых лунных суток, детали мы решили включить в другую книгу – «Новейшую лунную энциклопед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светильник, лампада, жертвенник Гекаты, Афина Паллада в полном вооружении.</w:t>
      </w:r>
    </w:p>
    <w:p>
      <w:pPr>
        <w:pStyle w:val="Normal"/>
        <w:bidi w:val="0"/>
        <w:spacing w:before="0" w:after="0"/>
        <w:ind w:left="0" w:right="0" w:firstLine="567"/>
        <w:rPr>
          <w:lang w:val="ru-RU"/>
        </w:rPr>
      </w:pPr>
      <w:r>
        <w:rPr>
          <w:lang w:val="ru-RU"/>
        </w:rPr>
        <w:t>Этот день – основа для всего последующего месяца. От того, как вы его проведете, будет зависеть, что случится с вами дальше. Это лучший момент для построения планов, проектов. Но время это не подходит для коллективной деятельности. Все, что вы делаете, лучше делать самому, без постороннего участия. А необходимую помощь можно получать из информационных материалов.</w:t>
      </w:r>
    </w:p>
    <w:p>
      <w:pPr>
        <w:pStyle w:val="Normal"/>
        <w:bidi w:val="0"/>
        <w:spacing w:before="0" w:after="0"/>
        <w:ind w:left="0" w:right="0" w:firstLine="567"/>
        <w:rPr>
          <w:lang w:val="ru-RU"/>
        </w:rPr>
      </w:pPr>
      <w:r>
        <w:rPr>
          <w:lang w:val="ru-RU"/>
        </w:rPr>
        <w:t>Каждый день дает нам что-то очень важное. Пустых дней в лунном календаре не бывает. Надо просто уметь увидеть их смысл. Смысл и цель 1-го лунного дня – дать человеку возможность взять свою жизнь в свои руки, добиться того, чего он хочет, не быть рабом случая, но самому создавать случай. И самое приятное, что лунная энергия способствует тому, чтобы все задуманное происходило как бы само собой, естественно, без напряжения. Такой фон создается благодаря характерным энергетическим вибрациям 1-го лунного дня. Они работают на осуществление ваших желаний. Не упускайте шанс, ведь если постоянно относиться к возможностям пренебрежительно, они просто перестанут появля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рог изобилия, пасть.</w:t>
      </w:r>
    </w:p>
    <w:p>
      <w:pPr>
        <w:pStyle w:val="Normal"/>
        <w:bidi w:val="0"/>
        <w:spacing w:before="0" w:after="0"/>
        <w:ind w:left="0" w:right="0" w:firstLine="567"/>
        <w:rPr>
          <w:lang w:val="ru-RU"/>
        </w:rPr>
      </w:pPr>
      <w:r>
        <w:rPr>
          <w:lang w:val="ru-RU"/>
        </w:rPr>
        <w:t>Этот день по сравнению с первым – более подходящее время для активных действий. Используйте его особую силу. Сегодня вам дано все для того, чтобы претворить мечты и идеи в реальность. Когда вы планируете дела на сегодня, принимайте в расчет, что первая половина этого дня подходит для построения планов и замыслов, но они реализуются лишь в том случае, если вы не будете о них распространяться. Если вы станете рассказывать о том, какие идеи вас посетили, то во второй половине дня все ваши усилия сойдут на нет, вас буквально затопят мелкие и суетные дела, и вы даже физически не сможете сделать ничего из задуманного.</w:t>
      </w:r>
    </w:p>
    <w:p>
      <w:pPr>
        <w:pStyle w:val="Normal"/>
        <w:bidi w:val="0"/>
        <w:spacing w:before="0" w:after="0"/>
        <w:ind w:left="0" w:right="0" w:firstLine="567"/>
        <w:rPr>
          <w:lang w:val="ru-RU"/>
        </w:rPr>
      </w:pPr>
      <w:r>
        <w:rPr>
          <w:lang w:val="ru-RU"/>
        </w:rPr>
        <w:t>Когда вы приступаете к действию, всегда помните о том, насколько важен первый шаг. Особенно сегодня, в день начинаний. Огромное значение имеет ваша решимость. Если вы твердо решили что-то сделать, то, начав, ни в коем случае не сомневайтесь в успехе. У вас было время преодолеть сомнения, сейчас вы вообще не должны о них вспоминать. Иначе они, как яд, отравят каждое ваше действие, и вы ничего не сможете сделать.</w:t>
      </w:r>
    </w:p>
    <w:p>
      <w:pPr>
        <w:pStyle w:val="Normal"/>
        <w:bidi w:val="0"/>
        <w:spacing w:before="0" w:after="0"/>
        <w:ind w:left="0" w:right="0" w:firstLine="567"/>
        <w:rPr>
          <w:lang w:val="ru-RU"/>
        </w:rPr>
      </w:pPr>
      <w:r>
        <w:rPr>
          <w:lang w:val="ru-RU"/>
        </w:rPr>
        <w:t>К каким же делам можно приступать во 2-й лунный день? На самом деле, к любым. Ко всему, что для вас важно. Замечено, что особенно удаются в этот день проекты, связанные с образованием: можно начинать изучение какого-либо предмета, записываться на курсы и т. п. А еще это хороший день, чтобы отправиться в дальнюю дорогу.</w:t>
      </w:r>
    </w:p>
    <w:p>
      <w:pPr>
        <w:pStyle w:val="Normal"/>
        <w:bidi w:val="0"/>
        <w:spacing w:before="0" w:after="0"/>
        <w:ind w:left="0" w:right="0" w:firstLine="567"/>
        <w:rPr>
          <w:lang w:val="ru-RU"/>
        </w:rPr>
      </w:pPr>
      <w:r>
        <w:rPr>
          <w:lang w:val="ru-RU"/>
        </w:rPr>
        <w:t>У 2-го лунного дня есть примета: все, что посылает сегодня судьба, пригодится вам в дальнейшем. Даже если кажется, что вы сталкиваетесь с чем-то бессмысленным или не совсем приятным. На самом деле, вам это нужно: ведь именно сегодня мы создаем задел на будущее. Никогда не забывайте, что неудач не бывает, бывают лишь неиспользованные возмо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леопард, готовящийся к прыжку; барс.</w:t>
      </w:r>
    </w:p>
    <w:p>
      <w:pPr>
        <w:pStyle w:val="Normal"/>
        <w:bidi w:val="0"/>
        <w:spacing w:before="0" w:after="0"/>
        <w:ind w:left="0" w:right="0" w:firstLine="567"/>
        <w:rPr>
          <w:lang w:val="ru-RU"/>
        </w:rPr>
      </w:pPr>
      <w:r>
        <w:rPr>
          <w:lang w:val="ru-RU"/>
        </w:rPr>
        <w:t>Третий лунный день буквально переполнен энергией. Сегодня ее хватит на все дела. Что бы вы ни делали, если вы возьметесь за это с полной самоотдачей, вы получите удачный результат. Но только не стоит почем зря расходовать ценные силы впустую. Делайте то, что для вас действительно важно.</w:t>
      </w:r>
    </w:p>
    <w:p>
      <w:pPr>
        <w:pStyle w:val="Normal"/>
        <w:bidi w:val="0"/>
        <w:spacing w:before="0" w:after="0"/>
        <w:ind w:left="0" w:right="0" w:firstLine="567"/>
        <w:rPr>
          <w:lang w:val="ru-RU"/>
        </w:rPr>
      </w:pPr>
      <w:r>
        <w:rPr>
          <w:lang w:val="ru-RU"/>
        </w:rPr>
        <w:t>В течение 3-го лунного дня помните, что его первая половина обладает общим неблагоприятным фоном. В это время могут произойти разного рода неприятности, в основном связанные с общением. У людей агрессивное настроение, которое ведет к возможным конфликтам. Если позволить негативным эмоциям проявиться, они могут испортить настроение на весь оставшийся день, и, конечно, сам день. Если негатив сдержать, то вторая половина лунного дня принесет куда более достойные плоды. Это время, когда у вас высокая работоспособность, вы можете случайно встретиться с нужным человеком, завязать полезное знакомство. Если в этот период вам что-то предложат, можете не соглашаться сразу, но обязательно подумайте над предложением. Оно может оказаться очень выгодным.</w:t>
      </w:r>
    </w:p>
    <w:p>
      <w:pPr>
        <w:pStyle w:val="Normal"/>
        <w:bidi w:val="0"/>
        <w:spacing w:before="0" w:after="0"/>
        <w:ind w:left="0" w:right="0" w:firstLine="567"/>
        <w:rPr>
          <w:lang w:val="ru-RU"/>
        </w:rPr>
      </w:pPr>
      <w:r>
        <w:rPr>
          <w:lang w:val="ru-RU"/>
        </w:rPr>
        <w:t>В 3-й лунный день вы начинаете замечать, как постепенно то, что вы начали или задумали, обретает очертания. Если вам не давала покоя какая-то мысль, сегодня она может наконец-то оформиться. Если вы долго ждали, когда появятся плоды ваших усилий, сегодняшний день может вас порадовать.</w:t>
      </w:r>
    </w:p>
    <w:p>
      <w:pPr>
        <w:pStyle w:val="Normal"/>
        <w:bidi w:val="0"/>
        <w:spacing w:before="0" w:after="0"/>
        <w:ind w:left="0" w:right="0" w:firstLine="567"/>
        <w:rPr>
          <w:lang w:val="ru-RU"/>
        </w:rPr>
      </w:pPr>
      <w:r>
        <w:rPr>
          <w:lang w:val="ru-RU"/>
        </w:rPr>
        <w:t>Сегодня можно отправляться в дальние и долгие поездки: в этом случае сила Луны максимально проявит себя. Впрочем, и энергия наших мыслей проявляет себя очень сильно – не только в отношении путешествий, но и касаемо всего происходящего. Именно сегодня возможны прозрения и озарения, ум в этот день очень острый и ясный. У 3-го лунного дня есть примета. Если сегодня вы разлили масло, значит, вы сбились со своего пути. Необходимо искать новую дорогу для осуществления ваших пла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Древо Познания Добра и Зла.</w:t>
      </w:r>
    </w:p>
    <w:p>
      <w:pPr>
        <w:pStyle w:val="Normal"/>
        <w:bidi w:val="0"/>
        <w:spacing w:before="0" w:after="0"/>
        <w:ind w:left="0" w:right="0" w:firstLine="567"/>
        <w:rPr>
          <w:lang w:val="ru-RU"/>
        </w:rPr>
      </w:pPr>
      <w:r>
        <w:rPr>
          <w:lang w:val="ru-RU"/>
        </w:rPr>
        <w:t>Четвертый лунный день – это период, когда мы начинаем видеть, какой эффект производят наши действия. Какова реакция окружающих на наши поступки, каковы результаты наших усилий и т. п. При этом 4-й день – довольно пассивный. Первая половина его обладает общим положительным фоном. В это время мы испытываем душевное спокойствие, нас сложно вывести из себя, мы легко идем на контакт. Эта половина дня удачна для рискованных действий. Она благоприятствует всем, у кого работа связана с торговлей. Первая половина 4?го лунного дня раскрывает перед нами новые перспективы, предлагает использовать новые возможности, – нам остается лишь заметить их. Но вторая половина этого дня уже не столь благоприятна. Возрастает конфликтность, падает настроение. В эти часы очень важно сохранять спокойствие, не вступать в ссоры, не поддаваться на провокации. Если вам удастся выполнить эти рекомендации и сохранить позитивный настрой, то и оставшаяся часть дня принесет вам удачу. Вы можете смело начинать задуманные дела.</w:t>
      </w:r>
    </w:p>
    <w:p>
      <w:pPr>
        <w:pStyle w:val="Normal"/>
        <w:bidi w:val="0"/>
        <w:spacing w:before="0" w:after="0"/>
        <w:ind w:left="0" w:right="0" w:firstLine="567"/>
        <w:rPr>
          <w:lang w:val="ru-RU"/>
        </w:rPr>
      </w:pPr>
      <w:r>
        <w:rPr>
          <w:lang w:val="ru-RU"/>
        </w:rPr>
        <w:t>Символом этого дня неслучайно является Древо Познания. Сегодня мы получаем много новостей, массу свежей информации и порой неожиданных сведений. Сегодня вы можете узнать нечто новое о состоянии своих дел. Если вас мучает какая-то ситуация, то именно в этот день у вас есть возможность узнать ее сущность.</w:t>
      </w:r>
    </w:p>
    <w:p>
      <w:pPr>
        <w:pStyle w:val="Normal"/>
        <w:bidi w:val="0"/>
        <w:spacing w:before="0" w:after="0"/>
        <w:ind w:left="0" w:right="0" w:firstLine="567"/>
        <w:rPr>
          <w:lang w:val="ru-RU"/>
        </w:rPr>
      </w:pPr>
      <w:r>
        <w:rPr>
          <w:lang w:val="ru-RU"/>
        </w:rPr>
        <w:t>И еще одна хорошая новость: в этот день могут найтись пропавшие ве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единорог.</w:t>
      </w:r>
    </w:p>
    <w:p>
      <w:pPr>
        <w:pStyle w:val="Normal"/>
        <w:bidi w:val="0"/>
        <w:spacing w:before="0" w:after="0"/>
        <w:ind w:left="0" w:right="0" w:firstLine="567"/>
        <w:rPr>
          <w:lang w:val="ru-RU"/>
        </w:rPr>
      </w:pPr>
      <w:r>
        <w:rPr>
          <w:lang w:val="ru-RU"/>
        </w:rPr>
        <w:t>Пятый лунный день очень важен, более того, он считается одним из важнейших дней первой фазы Луны. Такое отношение основано на том, что в этот день происходят душевные перемены, многое внутри нас меняется. Да и вокруг происходят изменения. Если же вы ждали, когда ваши усилия принесут плоды, то можно рассчитывать, что это произойдет именно сегодня. Что бы с вами ни происходило в этот день, не бойтесь и не отчаивайтесь: это естественные процессы. Все идет так, как должно идти. В пятые лунные сутки нам является то, что называется Судьбой. Это день душевной чистоты. Сегодня нужно сделать все, что поможет вам создать гармонию внутри себя. Не поддавайтесь провокациям, не совершайте недобрых поступков. Издревле считается, что в этот день совершивших преступление ждет наказание. Раздайте долги и следите за своим имуществом: если что-то потеряете, то потом не найдете.</w:t>
      </w:r>
    </w:p>
    <w:p>
      <w:pPr>
        <w:pStyle w:val="Normal"/>
        <w:bidi w:val="0"/>
        <w:spacing w:before="0" w:after="0"/>
        <w:ind w:left="0" w:right="0" w:firstLine="567"/>
        <w:rPr>
          <w:lang w:val="ru-RU"/>
        </w:rPr>
      </w:pPr>
      <w:r>
        <w:rPr>
          <w:lang w:val="ru-RU"/>
        </w:rPr>
        <w:t>Первая половина 5-го лунного дня обладает неблагоприятным фоном. Повышаются робость и нерешительность, теряется или сильно уменьшается вера в себя. Все психологические комплексы обостряются. Под влиянием такой энергетики можно упустить самые удачные возможности и провалить даже те дела, которые считались абсолютно беспроигрышными. В это время люди часто вынуждены корректировать планы и менять намерения. Вторая половина 5-го лунного дня являет уже другую картину. В это время мы можем достичь успехов в общении, особенно – добиться согласия на какие-то просьбы. Этот же период хорош для любовных свиданий и вообще для общения с противоположным по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журавль, облака, священная вещая птица Ивик (греч.).</w:t>
      </w:r>
    </w:p>
    <w:p>
      <w:pPr>
        <w:pStyle w:val="Normal"/>
        <w:bidi w:val="0"/>
        <w:spacing w:before="0" w:after="0"/>
        <w:ind w:left="0" w:right="0" w:firstLine="567"/>
        <w:rPr>
          <w:lang w:val="ru-RU"/>
        </w:rPr>
      </w:pPr>
      <w:r>
        <w:rPr>
          <w:lang w:val="ru-RU"/>
        </w:rPr>
        <w:t>Сегодня удача сопутствует вашим начинаниям, и вообще этот день относится к счастливым. Можете подумать о каком-либо важном проекте, о том, как достичь цели, получить желаемое. Ведь сегодня сама энергия Луны соответствует осуществлению ваших мечтаний и планов! А еще в этот день усиливаются наши интуитивные способности. Если вы замечали за собой склонность предвидеть будущие события, то сегодня как раз такой день, когда предчувствия не обманывают. Ведь не случайно 6-й лунный день символизирует вещая птица. Но сегодня не ждите неожиданных событий, что бы вы ни делали, вы не заметите каких-то существенных результатов. Возможно даже, у вас останется тягостное ощущение, что вы действовали впустую.</w:t>
      </w:r>
    </w:p>
    <w:p>
      <w:pPr>
        <w:pStyle w:val="Normal"/>
        <w:bidi w:val="0"/>
        <w:spacing w:before="0" w:after="0"/>
        <w:ind w:left="0" w:right="0" w:firstLine="567"/>
        <w:rPr>
          <w:lang w:val="ru-RU"/>
        </w:rPr>
      </w:pPr>
      <w:r>
        <w:rPr>
          <w:lang w:val="ru-RU"/>
        </w:rPr>
        <w:t>Шестой лунный день – время, оптимальное для пассивного, созерцательного отдыха. Не будьте наивны и неосмотрительны, не поддавайтесь на провокации, сохраняйте спокойствие, поддерживайте в душе мир и гармонию, будьте терпеливы и снисходительны. Берите пример с воздуха, который легок, но подвижен, и с воды, в которой все отражается, но ничего не ост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Роза ветров, петух.</w:t>
      </w:r>
    </w:p>
    <w:p>
      <w:pPr>
        <w:pStyle w:val="Normal"/>
        <w:bidi w:val="0"/>
        <w:spacing w:before="0" w:after="0"/>
        <w:ind w:left="0" w:right="0" w:firstLine="567"/>
        <w:rPr>
          <w:lang w:val="ru-RU"/>
        </w:rPr>
      </w:pPr>
      <w:r>
        <w:rPr>
          <w:lang w:val="ru-RU"/>
        </w:rPr>
        <w:t>Сегодня направляйте свою активность на реализацию замыслов и осуществление планов. Но будьте осторожны. Учтите, что слова сегодня приобретают магическую силу. Обычные слова, которые мы говорим друг другу, наделены невиданной мощью. Ни одно слово, сказанное сегодня, не пропадет, все воплотится.</w:t>
      </w:r>
    </w:p>
    <w:p>
      <w:pPr>
        <w:pStyle w:val="Normal"/>
        <w:bidi w:val="0"/>
        <w:spacing w:before="0" w:after="0"/>
        <w:ind w:left="0" w:right="0" w:firstLine="567"/>
        <w:rPr>
          <w:lang w:val="ru-RU"/>
        </w:rPr>
      </w:pPr>
      <w:r>
        <w:rPr>
          <w:lang w:val="ru-RU"/>
        </w:rPr>
        <w:t>Седьмой лунный день довольно счастливый, особенно благоприятна его первая часть. В это время вы имеете возможность реализовать идеи и планы, появившиеся в предыдущие сутки. В эти часы велико умение завершать дела, особенно связанные с партнерством. Партнеры сегодня склонны к доверию, есть вероятность найти новых клиентов, помощников или покровителей. В делах окажут поддержку друзья и родственники. Вторая половина дня более сумбурна, можно запутаться в суете и хлопотах. Впрочем, этого не произойдет, если вы заранее спланировали свой день и следуете плану, грамотно распределяя обязанности и время. Если вы этого не сделаете, то немалая часть усилий, которые вы прилагали в начале дня, пойдет насмарку.</w:t>
      </w:r>
    </w:p>
    <w:p>
      <w:pPr>
        <w:pStyle w:val="Normal"/>
        <w:bidi w:val="0"/>
        <w:spacing w:before="0" w:after="0"/>
        <w:ind w:left="0" w:right="0" w:firstLine="567"/>
        <w:rPr>
          <w:lang w:val="ru-RU"/>
        </w:rPr>
      </w:pPr>
      <w:r>
        <w:rPr>
          <w:lang w:val="ru-RU"/>
        </w:rPr>
        <w:t>У 7-го лунного дня есть свои приметы. Если вам приснился петух, это предупреждает вас о возможной неудаче. А если в течение дня вы разбили посуду – это нехороший зн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феникс, павлин, бабочка, пожар, ларец с сокровищами.</w:t>
      </w:r>
    </w:p>
    <w:p>
      <w:pPr>
        <w:pStyle w:val="Normal"/>
        <w:bidi w:val="0"/>
        <w:spacing w:before="0" w:after="0"/>
        <w:ind w:left="0" w:right="0" w:firstLine="567"/>
        <w:rPr>
          <w:lang w:val="ru-RU"/>
        </w:rPr>
      </w:pPr>
      <w:r>
        <w:rPr>
          <w:lang w:val="ru-RU"/>
        </w:rPr>
        <w:t>Сегодня все задачи, которые мы еще не решили, встают перед нами особенно остро, а подзабытые, казалось бы, проблемы с новой силой напоминают о себе. Это касается и личной жизни, и работы, и здоровья, и всех планов и проектов. Не случайно то, что вы начали или задумали в этот день, осуществится гораздо медленнее, чем вы рассчитывали. Чтобы усилия завершились успехом, нужно вспомнить, что порой командные действия приносят больше плодов, чем одиночные усилия. Сегодня нельзя рассчитывать только на собственные силы. Приходится обращаться за помощью к другим людям, но это хорошо, потому что их энергия пригодится для достижения цели.</w:t>
      </w:r>
    </w:p>
    <w:p>
      <w:pPr>
        <w:pStyle w:val="Normal"/>
        <w:bidi w:val="0"/>
        <w:spacing w:before="0" w:after="0"/>
        <w:ind w:left="0" w:right="0" w:firstLine="567"/>
        <w:rPr>
          <w:lang w:val="ru-RU"/>
        </w:rPr>
      </w:pPr>
      <w:r>
        <w:rPr>
          <w:lang w:val="ru-RU"/>
        </w:rPr>
        <w:t>Сегодня вы можете заметить, как в вашей жизни появляются признаки будущих перемен. Примечайте, что происходит сегодня. Возможно, эти «звоночки» не будут громкими, но если вы сможете их услышать, они многое расскажут вам. Сейчас вы можете готовиться к новому этапу своей биографии. Примите во внимание, что от вас может потребоваться изменение собственной позиции и линии поведения. Если вы давно начали какое-то дело, а оно у вас упорно не получается, пересмотрите свои действия. Возможно, вы ошиблись в расчетах, идете не по тому пути, а цель можно достигнуть, поступив совсем по-другому. Восьмой лунный день – время пересмотреть свои мнения, поступки, принципы, отношения. Если вас тревожит вина перед каким-то человеком, сегодня самое подходящее время, чтобы попросить прощения.</w:t>
      </w:r>
    </w:p>
    <w:p>
      <w:pPr>
        <w:pStyle w:val="Normal"/>
        <w:bidi w:val="0"/>
        <w:spacing w:before="0" w:after="0"/>
        <w:ind w:left="0" w:right="0" w:firstLine="567"/>
        <w:rPr>
          <w:lang w:val="ru-RU"/>
        </w:rPr>
      </w:pPr>
      <w:r>
        <w:rPr>
          <w:lang w:val="ru-RU"/>
        </w:rPr>
        <w:t>Сегодня люди подвержены перепадам настроения и крайностям. Ни в коем случае не поддавайтесь провокациям, не впадайте в раздражение: это чувство сегодня особенно вредно и опасно. Избегайте нервирующих вас людей и ситуа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летучая мышь, нетопырь.</w:t>
      </w:r>
    </w:p>
    <w:p>
      <w:pPr>
        <w:pStyle w:val="Normal"/>
        <w:bidi w:val="0"/>
        <w:spacing w:before="0" w:after="0"/>
        <w:ind w:left="0" w:right="0" w:firstLine="567"/>
        <w:rPr>
          <w:lang w:val="ru-RU"/>
        </w:rPr>
      </w:pPr>
      <w:r>
        <w:rPr>
          <w:lang w:val="ru-RU"/>
        </w:rPr>
        <w:t>Девятый лунный день – первый из демонических дней месяца. Он считается несчастным для любых действий и начинаний. В 9-й лунный день мы сталкиваемся с обманами, иллюзиями, кознями, интригами, сложностями. Большинство людей конфликтны, недовольны своими близкими, оправдывают себя за собственные ошибки, перекладывают ответственность за свои промахи на чужие плечи. Не позволяйте себе повышать голос на близких, ссориться с друзьями. В 9-й лунный день нам встречается множество опасных соблазнов и искушений. Могут появиться возможности сделать какое-то недоброе дело, якобы так, что о нем никто не узнает и оно останется безнаказанным. Это всего лишь обман сегодняшнего дня, и если поддаться ему, расплата не заставит себя ждать.</w:t>
      </w:r>
    </w:p>
    <w:p>
      <w:pPr>
        <w:pStyle w:val="Normal"/>
        <w:bidi w:val="0"/>
        <w:spacing w:before="0" w:after="0"/>
        <w:ind w:left="0" w:right="0" w:firstLine="567"/>
        <w:rPr>
          <w:lang w:val="ru-RU"/>
        </w:rPr>
      </w:pPr>
      <w:r>
        <w:rPr>
          <w:lang w:val="ru-RU"/>
        </w:rPr>
        <w:t>Будьте осторожны на улице и в физической работе: в этот день вероятны травмы, даже серьезные. В быту можно пораниться или обжечься. В зависимости от того, через какой знак проходит Луна, обращайте внимание на соответствующий орган (часть тела). Например, если сейчас зима и Луна в Водолее, следите, чтобы на гололеде не подвернуть ногу. Если Луна во Льве, а вы намеревались что-то носить и грузить – лучше повремените, потому что есть опасность потянуть сп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фонтан.</w:t>
      </w:r>
    </w:p>
    <w:p>
      <w:pPr>
        <w:pStyle w:val="Normal"/>
        <w:bidi w:val="0"/>
        <w:spacing w:before="0" w:after="0"/>
        <w:ind w:left="0" w:right="0" w:firstLine="567"/>
        <w:rPr>
          <w:lang w:val="ru-RU"/>
        </w:rPr>
      </w:pPr>
      <w:r>
        <w:rPr>
          <w:lang w:val="ru-RU"/>
        </w:rPr>
        <w:t>Лучше всего посвятить этот день своей семье, встречам с родственниками, с друзьями семьи. Десятый лунный день также называется днем основания рода. Это период активной мужской энергии.</w:t>
      </w:r>
    </w:p>
    <w:p>
      <w:pPr>
        <w:pStyle w:val="Normal"/>
        <w:bidi w:val="0"/>
        <w:spacing w:before="0" w:after="0"/>
        <w:ind w:left="0" w:right="0" w:firstLine="567"/>
        <w:rPr>
          <w:lang w:val="ru-RU"/>
        </w:rPr>
      </w:pPr>
      <w:r>
        <w:rPr>
          <w:lang w:val="ru-RU"/>
        </w:rPr>
        <w:t>Десятый лунный день не подходит для начала новых дел, но зато очень благоприятен для продолжения всего, что вы уже начали делать раньше. В жизненных сферах сегодня вам сопутствует удача. Энергии в этот день много, и она хорошего качества (в отличие от вчерашнего дня). Если сегодня вас что-то огорчит – не берите в голову. Неприятный осадок скоро пройдет, через некоторое время вы и вовсе забудете о том, что случилось.</w:t>
      </w:r>
    </w:p>
    <w:p>
      <w:pPr>
        <w:pStyle w:val="Normal"/>
        <w:bidi w:val="0"/>
        <w:spacing w:before="0" w:after="0"/>
        <w:ind w:left="0" w:right="0" w:firstLine="567"/>
        <w:rPr>
          <w:lang w:val="ru-RU"/>
        </w:rPr>
      </w:pPr>
      <w:r>
        <w:rPr>
          <w:lang w:val="ru-RU"/>
        </w:rPr>
        <w:t>День буквально наполнен бьющей через край энергией. Поэтому одним из его символов является фонтан. Этот образ символизирует жизненную силу человека. В этот день хорошо идут и самостоятельные, и общественные, коллективные работы. Сегодня на вашем пороге – профессиональный успех. Контакты с противоположным полом приносят радость, крепкие и проверенные связи особенно радуют, их можно еще больше укрепить. В целом, сегодня люди настроены на контакт и можно завязать новые знакомства, – не только любовные, но и дружеские, и профессиональ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огненный меч, корона, хребет, лабиринт Минотавра.</w:t>
      </w:r>
    </w:p>
    <w:p>
      <w:pPr>
        <w:pStyle w:val="Normal"/>
        <w:bidi w:val="0"/>
        <w:spacing w:before="0" w:after="0"/>
        <w:ind w:left="0" w:right="0" w:firstLine="567"/>
        <w:rPr>
          <w:lang w:val="ru-RU"/>
        </w:rPr>
      </w:pPr>
      <w:r>
        <w:rPr>
          <w:lang w:val="ru-RU"/>
        </w:rPr>
        <w:t>Одиннадцатый лунный день считается сложным днем месяца. Это время очищения астрального тела. Сегодня непременно нужно уделить время молитве. Но вместе с тем, 11-й лунный день позволяет нам увидеть, как реализуется то, что было задумано или намечено в начале лунного месяца, особенно в его хорошие дни. Все дурное, что оказывало на вас влияние в предыдущие периоды, уходит. Благодаря этому, задуманное вами может успешно осуществиться. Учтите: что бы вы ни делали в этот день, вам нужна самая планомерная подготовка. Это необходимое условие для благополучного исхода предприятия. Только в таком случае вам и вашим начинаниям будет обеспечена помощь свыше. Кстати, что характерно, в древности астрологи советовали правителям именно в этот день, после длительной подготовки, начинать войну.</w:t>
      </w:r>
    </w:p>
    <w:p>
      <w:pPr>
        <w:pStyle w:val="Normal"/>
        <w:bidi w:val="0"/>
        <w:spacing w:before="0" w:after="0"/>
        <w:ind w:left="0" w:right="0" w:firstLine="567"/>
        <w:rPr>
          <w:lang w:val="ru-RU"/>
        </w:rPr>
      </w:pPr>
      <w:r>
        <w:rPr>
          <w:lang w:val="ru-RU"/>
        </w:rPr>
        <w:t>В 11-й лунный день силы земли и природы соединяются с лунной энергией. Поэтому энергия удваивается и требует выхода. В 11-й лунный день люди зачастую ощущают огромный энтузиазм, богатейший потенциал, непоколебимую уверенность. На такой волне необходимо совершать серьезные поступки. Главное – обязательно завершить начатое, иначе потом вам уже никогда не удастся это сделать.</w:t>
      </w:r>
    </w:p>
    <w:p>
      <w:pPr>
        <w:pStyle w:val="Normal"/>
        <w:bidi w:val="0"/>
        <w:spacing w:before="0" w:after="0"/>
        <w:ind w:left="0" w:right="0" w:firstLine="567"/>
        <w:rPr>
          <w:lang w:val="ru-RU"/>
        </w:rPr>
      </w:pPr>
      <w:r>
        <w:rPr>
          <w:lang w:val="ru-RU"/>
        </w:rPr>
        <w:t>Примета этого дня гласит: если сегодня вы уронили вилку или нож, будьте осторожны, такой знак предупреждает вас о возможной опас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чаша Грааля, сердце.</w:t>
      </w:r>
    </w:p>
    <w:p>
      <w:pPr>
        <w:pStyle w:val="Normal"/>
        <w:bidi w:val="0"/>
        <w:spacing w:before="0" w:after="0"/>
        <w:ind w:left="0" w:right="0" w:firstLine="567"/>
        <w:rPr>
          <w:lang w:val="ru-RU"/>
        </w:rPr>
      </w:pPr>
      <w:r>
        <w:rPr>
          <w:lang w:val="ru-RU"/>
        </w:rPr>
        <w:t>Сегодня хорошо мысленно желать себе исполнения своих желаний, просить о чем-то: все сбудется. А вот для разного рода дел этот день считается несчастливым. Сегодня не стоит чего-то начинать и вообще делать что-либо, имеющее для вас особое значение. В этот день вы проходите своеобразную проверку: Небо словно пытается выяснить, насколько серьезны ваши намерения, искренни желания, важны планы. Огромное значение приобретают сила воли, крепость, выдержка, твердость духа, честность. Пригодится умение улаживать спорные ситуации, сглаживать конфликты, устранять острые углы, приходить к компромиссам: сегодняшний день потребует применения этих умений. Ведь люди сегодня проявляют непостоянство и нервозность, болезненную эмоциональность и обидчивость. Даже встречи с близкими людьми и любовные свидания могут закончиться ссорами и обоюдными обидами, проявлением недовольства. Нельзя сегодня допускать спешки, торопливости и суеты: это лишь навредит. Пусть все идет так, как идет, не вмешивайтесь пока в ход событий.</w:t>
      </w:r>
    </w:p>
    <w:p>
      <w:pPr>
        <w:pStyle w:val="Normal"/>
        <w:bidi w:val="0"/>
        <w:spacing w:before="0" w:after="0"/>
        <w:ind w:left="0" w:right="0" w:firstLine="567"/>
        <w:rPr>
          <w:lang w:val="ru-RU"/>
        </w:rPr>
      </w:pPr>
      <w:r>
        <w:rPr>
          <w:lang w:val="ru-RU"/>
        </w:rPr>
        <w:t>Если вы правильно проведете 12-й лунный день, вы сможете понять что-то о себе, своей душе, своей жизни; вам может открыться нечто новое об окружающих вас людях и событиях, о связях между вами и другими, между всем происходящим. А такое знание – один из самых полезных видов информации.</w:t>
      </w:r>
    </w:p>
    <w:p>
      <w:pPr>
        <w:pStyle w:val="Normal"/>
        <w:bidi w:val="0"/>
        <w:spacing w:before="0" w:after="0"/>
        <w:ind w:left="0" w:right="0" w:firstLine="567"/>
        <w:rPr>
          <w:lang w:val="ru-RU"/>
        </w:rPr>
      </w:pPr>
      <w:r>
        <w:rPr>
          <w:lang w:val="ru-RU"/>
        </w:rPr>
        <w:t>Приметы этого дня гласят, что если сегодня вы разбили посуду – это дурной знак. Также плохим предзнаменованием сегодня служит разлитая жидк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колесо, кольцо.</w:t>
      </w:r>
    </w:p>
    <w:p>
      <w:pPr>
        <w:pStyle w:val="Normal"/>
        <w:bidi w:val="0"/>
        <w:spacing w:before="0" w:after="0"/>
        <w:ind w:left="0" w:right="0" w:firstLine="567"/>
        <w:rPr>
          <w:lang w:val="ru-RU"/>
        </w:rPr>
      </w:pPr>
      <w:r>
        <w:rPr>
          <w:lang w:val="ru-RU"/>
        </w:rPr>
        <w:t>Тринадцатый лунный день – время общественных мероприятий, групповых контактов. Превосходный день для получения новой информации, повышения образования, пополнения запаса знаний о каком-либо интересующем вас предмете. Тринадцатый лунный день не подходит для каких-то серьезных дел и начинаний, особенно совершаемых в одиночку. Если вы задумали какое-то важное дело, отложите его реализацию на более благоприятное время: оно не за горами. Но что бы ни происходило, не бросайте ранее начатых дел.</w:t>
      </w:r>
    </w:p>
    <w:p>
      <w:pPr>
        <w:pStyle w:val="Normal"/>
        <w:bidi w:val="0"/>
        <w:spacing w:before="0" w:after="0"/>
        <w:ind w:left="0" w:right="0" w:firstLine="567"/>
        <w:rPr>
          <w:lang w:val="ru-RU"/>
        </w:rPr>
      </w:pPr>
      <w:r>
        <w:rPr>
          <w:lang w:val="ru-RU"/>
        </w:rPr>
        <w:t>Неудачной может оказаться первая половина суток. Она содержит в себе осадок предыдущего дня, причем самых негативных его черт. Зато, если вы правильно провели вчерашний день, то сегодня заметите усиление своего влияния на окружающих. Это произойдет ближе ко второй половине дня и реализуется уже в ней. Используйте такую возможность. Вы сможете убедить и переубедить кого нужно и в чем нужно. Один из самых больших плюсов этого дня – в том, что сегодня мы как бы освежаем свой энергетический запас, обновляем жизненные силы. В 12-й лунный день мы обретаем свежий энергетический заряд. Нужно внимательно и серьезно отнестись к этому дн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труба.</w:t>
      </w:r>
    </w:p>
    <w:p>
      <w:pPr>
        <w:pStyle w:val="Normal"/>
        <w:bidi w:val="0"/>
        <w:spacing w:before="0" w:after="0"/>
        <w:ind w:left="0" w:right="0" w:firstLine="567"/>
        <w:rPr>
          <w:lang w:val="ru-RU"/>
        </w:rPr>
      </w:pPr>
      <w:r>
        <w:rPr>
          <w:lang w:val="ru-RU"/>
        </w:rPr>
        <w:t>Счастливый 14-й лунный день – самый сильный и мощный день месяца. Это время наиболее активных и решительных действий. С началом этого дня мы вступаем в период, когда можно начать очень серьезное предприятие, или сделать важнейший шаг, влияющий на результат дела. Главное – не позволять себе отвлекаться на незначительные события, иначе мелочность и суета в мгновение ока «съедят» весь ваш силовой запас.</w:t>
      </w:r>
    </w:p>
    <w:p>
      <w:pPr>
        <w:pStyle w:val="Normal"/>
        <w:bidi w:val="0"/>
        <w:spacing w:before="0" w:after="0"/>
        <w:ind w:left="0" w:right="0" w:firstLine="567"/>
        <w:rPr>
          <w:lang w:val="ru-RU"/>
        </w:rPr>
      </w:pPr>
      <w:r>
        <w:rPr>
          <w:lang w:val="ru-RU"/>
        </w:rPr>
        <w:t>Сегодня отлично проходит общение на всех уровнях – с друзьями, близкими, любимыми, родственниками, коллегами, партнерами, начальниками, подчиненными, знакомыми, незнакомыми...</w:t>
      </w:r>
    </w:p>
    <w:p>
      <w:pPr>
        <w:pStyle w:val="Normal"/>
        <w:bidi w:val="0"/>
        <w:spacing w:before="0" w:after="0"/>
        <w:ind w:left="0" w:right="0" w:firstLine="567"/>
        <w:rPr>
          <w:lang w:val="ru-RU"/>
        </w:rPr>
      </w:pPr>
      <w:r>
        <w:rPr>
          <w:lang w:val="ru-RU"/>
        </w:rPr>
        <w:t>Особенно благоприятной считается первая половина 14-х лунных суток. В это время вы можете выносить какую-то свою идею, мысль или предложение на публику. Можно делиться планами. Это приведет к переходу на качественно новый уровень. Например, возможно повышение по службе, получение прибавки к зарплате, награда – одним словом, заслуженное признание. А также могут быть новые выгодные знакомства, новые интересные связи и т. п. День способствует укреплению семейных связей, особенно налаживанию взаимопонимания между старшим и младшим поколениями.</w:t>
      </w:r>
    </w:p>
    <w:p>
      <w:pPr>
        <w:pStyle w:val="Normal"/>
        <w:bidi w:val="0"/>
        <w:spacing w:before="0" w:after="0"/>
        <w:ind w:left="0" w:right="0" w:firstLine="567"/>
        <w:rPr>
          <w:lang w:val="ru-RU"/>
        </w:rPr>
      </w:pPr>
      <w:r>
        <w:rPr>
          <w:lang w:val="ru-RU"/>
        </w:rPr>
        <w:t>Вторая половина этих лунных суток менее благоприятна. Она чревата опасностью попасть в круговорот лишних дел и чужих проблем. В результате вы лишь потеряете время и силы, что повредит вашему здоров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змей.</w:t>
      </w:r>
    </w:p>
    <w:p>
      <w:pPr>
        <w:pStyle w:val="Normal"/>
        <w:bidi w:val="0"/>
        <w:spacing w:before="0" w:after="0"/>
        <w:ind w:left="0" w:right="0" w:firstLine="567"/>
        <w:rPr>
          <w:lang w:val="ru-RU"/>
        </w:rPr>
      </w:pPr>
      <w:r>
        <w:rPr>
          <w:lang w:val="ru-RU"/>
        </w:rPr>
        <w:t>В этот день можно начинать простые дела, которые не требуют титанических усилий и долгого времени. Сегодня удача на стороне тех, чья работа связана с торговлей. Неблагоприятна первая половина этого лунного дня. В эти часы могут образоваться различные сложности в работе и личной жизни. Опасными окажутся амбиции, а если попробовать переложить ответственность на другого – то можно и вовсе создать себе крупные неприятности. Пусть даже не именно сегодня, но в перспективе. Вторая половина 15-го лунного дня менее неприятна. В этот период даже можно реализовать какой-то план, правда, скорее всего, совершенно другим способом, чем предполагалось ранее. Если вы не уверены в методе и сомневаетесь в успехе – лучше ничего не делайте, подстрахуйтесь. В это же время есть вероятность найти новые знакомства. Возможно, что неожиданно вас посетят любопытные идеи. Обратите на них внимание, они того стоят.</w:t>
      </w:r>
    </w:p>
    <w:p>
      <w:pPr>
        <w:pStyle w:val="Normal"/>
        <w:bidi w:val="0"/>
        <w:spacing w:before="0" w:after="0"/>
        <w:ind w:left="0" w:right="0" w:firstLine="567"/>
        <w:rPr>
          <w:lang w:val="ru-RU"/>
        </w:rPr>
      </w:pPr>
      <w:r>
        <w:rPr>
          <w:lang w:val="ru-RU"/>
        </w:rPr>
        <w:t>Пятнадцатый лунный день – один из важнейших этапов месяца, один из самых значительных его периодов. Ведь 15-й лунный день – это день полнолуния, когда Луна находится в апогее, на пике своей энергетической насыщенности. Сегодня – последний период, когда мы работаем, не покладая рук, чтобы увидеть плоды своих усилий. Уже в этот день или вскоре после него можно наконец-то заметить эти результаты. Используйте весь максимальный резерв своих сил, потому что если у вас их на что-то не хватало, то сегодня хватит. При желании можно свернуть горы. Сегодня человеку дается возможность раз и навсегда что-то изменить. Важно только, чтобы решение было не сиюминутным, а принятым раньше, тщательно обдуманным. А уж если вы поглощены какой-то одной идеей, которая давно будоражит ваш ум и не дает спать по ночам – воспользуйтесь шансом 15-го дня и сделайте то, о чем мечтаете. У вас это получится. Но обратите внимание, что мы говорим именно о сильнейшем желании, жизненно важном, о такой цели, без которой вы не видите своей дальнейшей жизни. Только так вы разбудите все свои силы, только так Луна вольет в вас необходимую энергию. Правда, в такой неисчерпаемости сил кроется и главная опасность полнолуния: влияние Луны настолько сильно, что все положительное и отрицательное, что есть в человеке, усиливается многократно.</w:t>
      </w:r>
    </w:p>
    <w:p>
      <w:pPr>
        <w:pStyle w:val="Normal"/>
        <w:bidi w:val="0"/>
        <w:spacing w:before="0" w:after="0"/>
        <w:ind w:left="0" w:right="0" w:firstLine="567"/>
        <w:rPr>
          <w:lang w:val="ru-RU"/>
        </w:rPr>
      </w:pPr>
      <w:r>
        <w:rPr>
          <w:lang w:val="ru-RU"/>
        </w:rPr>
        <w:t>Проживите сегодняшний день так, каким вы хотели бы видеть свое дальнейшее существование. Если первый лунный день – основа всего лунного месяца, как бы калька для него, то 15-й лунный день – такая же база для оставшихся третьей и четвертой лунных фаз.</w:t>
      </w:r>
    </w:p>
    <w:p>
      <w:pPr>
        <w:pStyle w:val="Normal"/>
        <w:bidi w:val="0"/>
        <w:spacing w:before="0" w:after="0"/>
        <w:ind w:left="0" w:right="0" w:firstLine="567"/>
        <w:rPr>
          <w:lang w:val="ru-RU"/>
        </w:rPr>
      </w:pPr>
      <w:r>
        <w:rPr>
          <w:lang w:val="ru-RU"/>
        </w:rPr>
        <w:t>Приметы 15-го лунного дня гласят, что если сегодня вы ссоритесь с кем-то или становитесь свидетелем ссоры – это дурной знак. А вот встретить в этот день собаку – хорошее предзнамено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голубь, бабочка; Психея – олицетворение человеческой души в Древней Греции (изображалась в виде бабочки или молодой девушки с крыльями бабочки).</w:t>
      </w:r>
    </w:p>
    <w:p>
      <w:pPr>
        <w:pStyle w:val="Normal"/>
        <w:bidi w:val="0"/>
        <w:spacing w:before="0" w:after="0"/>
        <w:ind w:left="0" w:right="0" w:firstLine="567"/>
        <w:rPr>
          <w:lang w:val="ru-RU"/>
        </w:rPr>
      </w:pPr>
      <w:r>
        <w:rPr>
          <w:lang w:val="ru-RU"/>
        </w:rPr>
        <w:t>Шестнадцатый лунный день довольно благоприятен, хотя зачастую совпадает с полнолунием. Но обусловлено это тем, что в данный день Луна усиливает ауру большинства людей, в силу чего люди идейные способны в это время совершить максимум задуманного и проявить свои способности на самом высоком уровне. Но только в том случае, если они нацелены на действие, творчество, создание чего-то. Если человек не стремится ничего сделать, отказывается принимать участие в строительстве собственной судьбы, то он, наоборот, почувствует себя опустошенным и озлобленным. Отметим, что речь идет о духовной деятельности, работе над собой. Потому что 16-й лунный день – время отдыха от напряженных и активных действий в период с 12-го по 15-й лунный день. Сегодня оставайтесь в стороне от суеты, суматохи и напряжения. Если есть возможность – отдохните. Можно даже просто поспать. В этот день лунного месяца не рекомендуется рваться вперед изо всех сил. Сегодня тот самый благословенный день, когда можно запросто полежать в кровати подольше, посмотреть телевизор, погулять, почитать, – одним словом, сделать что-то, что для вас является спокойным отдыхом. А во время всего этого отдыха – думать не о работе, а о себе самом. Проведите время в неспешных размышлениях, в небыстром ритме, потому что сегодняшний день призван помочь вам восстановить си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колокол, гроздь винограда.</w:t>
      </w:r>
    </w:p>
    <w:p>
      <w:pPr>
        <w:pStyle w:val="Normal"/>
        <w:bidi w:val="0"/>
        <w:spacing w:before="0" w:after="0"/>
        <w:ind w:left="0" w:right="0" w:firstLine="567"/>
        <w:rPr>
          <w:lang w:val="ru-RU"/>
        </w:rPr>
      </w:pPr>
      <w:r>
        <w:rPr>
          <w:lang w:val="ru-RU"/>
        </w:rPr>
        <w:t>Семнадцатый лунный день – самый радостный день месяца. Время общения, радости и дружеских встреч, ярких знакомств и запоминающихся свиданий. Особенно благоприятна первая половина этого дня. Она дает возможность максимально эффективно использовать внутреннюю энергию. Любое творческое дело идет на подъем, улучшаются супружеские отношения, сексуальная энергия на подъеме. Интуиция в эти часы работает бесперебойно, приводя к откровениям и озарениям. И уж совсем хорошо всем людям творчества и искусства: у них сегодня самый настоящий праздник вдохновения. Менее удобной кажется вторая половина 17-го лунного дня. В это время могут проявиться проблемы, сложности в реализации планов, осуществлении проектов. Действительно, и у этого дня есть минус. Его энергетика настолько свободна и непринужденна, что не благоприятствует никаким рабочим делам. Серьезные проекты в этот день не удадутся. Вместо того чтобы корпеть на работе, проведите этот день в веселой дружеской компании: найдите время, спланируйте месяц таким образом, чтобы этот день остался свободным. Отдохнув и даже, более того, погуляв сегодня, вы будете бодры весь оставшийся месяц. Забудьте на сегодня о проблемах, неприятностях и тягостных заботах. Никаких хандры и уныния – и вы почувствуете совершенное удовлетворение от сделанной работы, от всего, над чем трудились в последни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зеркало, обезьяна, лед.</w:t>
      </w:r>
    </w:p>
    <w:p>
      <w:pPr>
        <w:pStyle w:val="Normal"/>
        <w:bidi w:val="0"/>
        <w:spacing w:before="0" w:after="0"/>
        <w:ind w:left="0" w:right="0" w:firstLine="567"/>
        <w:rPr>
          <w:lang w:val="ru-RU"/>
        </w:rPr>
      </w:pPr>
      <w:r>
        <w:rPr>
          <w:lang w:val="ru-RU"/>
        </w:rPr>
        <w:t>Это день, когда мы можем неожиданно увидеть себя без прикрас, такими, какие мы есть на самом деле. Прислушайтесь к тому, что говорят о вас окружающие. Все добрые слова, которые вы сегодня услышите в свой адрес, – истинная правда. А все недобрые – повод призадуматься о своем характере и поступках. Восемнадцатый лунный день дает возможность понять, какие же огрехи мы совершили, что тормозит нас сейчас, что не дает добиться успеха. В этот день мы определенно попадаем в те ямы, которые рыли для других. Например, если сегодня вас обидели – значит, какое-то время назад вы поступили так же с другим человеком, или готовы поступить сейчас. Учтите эту особенность 18-го дня, запомните, что сегодня не бывает пустых и случайных событий, все происходящее – закономерно. И еще: обратите внимание, что события этого дня – не возмездие и не наказание. Это просто символы ваших поступков и мыслей. Они не становятся какой-то непоправимой катастрофой, но являются предупреждением и предостережением. Это урок, который дается вам для вашего блага.</w:t>
      </w:r>
    </w:p>
    <w:p>
      <w:pPr>
        <w:pStyle w:val="Normal"/>
        <w:bidi w:val="0"/>
        <w:spacing w:before="0" w:after="0"/>
        <w:ind w:left="0" w:right="0" w:firstLine="567"/>
        <w:rPr>
          <w:lang w:val="ru-RU"/>
        </w:rPr>
      </w:pPr>
      <w:r>
        <w:rPr>
          <w:lang w:val="ru-RU"/>
        </w:rPr>
        <w:t>Первая половина 18-го лунного дня – время конфликтов, душевного разлада, внезапных ситуаций, неожиданных неприятностей. Все дурное, что случается в эти часы, возникает будто само по себе, без каких-то особенных видимых причин. Как бы то ни было, результатом становятся трудности в работе и в личной жизни, неадекватная самооценка, ссоры с коллегами, партнерами и близкими людьми на почве непонимания и эгоизма. Во вторую половину дня уже можно вздохнуть свободней, хотя и это относительно. Но можно попытаться хотя бы чуть-чуть разрядить обстановку, попытаться прийти к компромиссу, поискать выход из сложившихся обстоятельств. Что-то делать в этот день можно, но активность будет бесполезна. Будет лучше, если вы не станете плыть против течения, а просто будете реагировать на то, что происходит, – одним словом, проявите гибкость и нестандартность. Например, если у вас случилось что-то, что требует вашего вмешательства, – вмешайтесь. Но сами не создавайте ситуацию, которая потребует вашего участия. Не будьте провокатором и подождите с инициати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паук, паутина, сеть.</w:t>
      </w:r>
    </w:p>
    <w:p>
      <w:pPr>
        <w:pStyle w:val="Normal"/>
        <w:bidi w:val="0"/>
        <w:spacing w:before="0" w:after="0"/>
        <w:ind w:left="0" w:right="0" w:firstLine="567"/>
        <w:rPr>
          <w:lang w:val="ru-RU"/>
        </w:rPr>
      </w:pPr>
      <w:r>
        <w:rPr>
          <w:lang w:val="ru-RU"/>
        </w:rPr>
        <w:t>Девятнадцатый лунный день считается тяжелым и опасным. Это магический день, когда влияние со стороны очень сильно и неблагоприятно. Поэтому в идеале этот день лучше провести спокойно, но не в уединении. Особенно нельзя общаться с выпившими (и самому пить), выходить куда-то (лучше побыть дома), находиться в темных помещениях, общаться с незнакомыми и неприятными людьми, заводить знакомства.</w:t>
      </w:r>
    </w:p>
    <w:p>
      <w:pPr>
        <w:pStyle w:val="Normal"/>
        <w:bidi w:val="0"/>
        <w:spacing w:before="0" w:after="0"/>
        <w:ind w:left="0" w:right="0" w:firstLine="567"/>
        <w:rPr>
          <w:lang w:val="ru-RU"/>
        </w:rPr>
      </w:pPr>
      <w:r>
        <w:rPr>
          <w:lang w:val="ru-RU"/>
        </w:rPr>
        <w:t>Девятнадцатые лунные сутки – один из самых конфликтных дней во всем лунном месяце. Это очень напряженный день, зачастую бывает достаточно одного неосторожного слова или взгляда, чтобы оказаться в центре конфликта, который может привести к весьма тяжелым последствиям. Иногда 19-й лунный день считается экзаменом нашей выдержки и прочности, и если мы не сдаем этот экзамен, то можем легко потерять все, что было достигнуто в предыдущие лунные дни. Иначе говоря, в этот день мы должны доказать судьбе, что на самом деле заслуживаем всех благ, которые нам даны или на которые мы претендуем. Будьте готовы, что вам придется дать ответ на вопрос о том, действительно ли для вас важно то, что вы имеете, и готовы ли вы это отстаивать.</w:t>
      </w:r>
    </w:p>
    <w:p>
      <w:pPr>
        <w:pStyle w:val="Normal"/>
        <w:bidi w:val="0"/>
        <w:spacing w:before="0" w:after="0"/>
        <w:ind w:left="0" w:right="0" w:firstLine="567"/>
        <w:rPr>
          <w:lang w:val="ru-RU"/>
        </w:rPr>
      </w:pPr>
      <w:r>
        <w:rPr>
          <w:lang w:val="ru-RU"/>
        </w:rPr>
        <w:t>Особенно важно в этот день избегать самообмана. Если ваше самомнение окажется завышенным, вы еще долго не сможете разрубить порочный узел обманов и неудач. Сегодня ни в коем случае не действуйте необдуманно. Один безрассудный поступок способен свести на нет все ваши предыдущие усилия. Не поддавайтесь на провокации и сами не провоцируйте других. В этот день нет случайных и пустых событий, все, что происходит, имеет огромное значение. Запомните: как вы будете вести себя, так и с вами будут себя вести. Так происходит всегда, ведь всем известно одно из первейших правил человечества: «Относитесь к другим так, как вы хотите, чтобы относились к вам». Девятнадцатый лунный день будто специально создан для того, чтобы утвердить это правило. Если сегодня вы не задумаетесь о других, не учтете их чувства, откажетесь помочь, обманете, – то не изумляйтесь, когда буквально через пару минут вам откажут в помощи и поддержке. Единственный, кто окажется виноватым, это вы сами. Вы создаете некий стандарт, и изменить его сможете только в следующем лунном месяце, и то без гарантии, ведь не факт, что ваши старания увенчаются успехом в таком сложном де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орел, орел с крокодильим хвостом (совмещение зодиакальных знаков Стрельца и Скорпиона).</w:t>
      </w:r>
    </w:p>
    <w:p>
      <w:pPr>
        <w:pStyle w:val="Normal"/>
        <w:bidi w:val="0"/>
        <w:spacing w:before="0" w:after="0"/>
        <w:ind w:left="0" w:right="0" w:firstLine="567"/>
        <w:rPr>
          <w:lang w:val="ru-RU"/>
        </w:rPr>
      </w:pPr>
      <w:r>
        <w:rPr>
          <w:lang w:val="ru-RU"/>
        </w:rPr>
        <w:t>Двадцатый лунный день считается одним из самых удачных дней месяца для начала любого дела. Только зависть и недоброжелательство способны навредить вам сегодня. В остальном же, это время, когда вы можете посмотреть на то, что уже сделали, – а поскольку один из символов дня – орел, то вы можете взглянуть на прошлое с высоты. Кто знает, может, вы увидите и будущее? Тем более, что это вполне возможно. Ведь если вы сможете переосмыслить то, что случалось с вами в текущий лунный месяц, осознать причины и следствия всего происходящего, то вы найдете в себе способности открыть и будущие события.</w:t>
      </w:r>
    </w:p>
    <w:p>
      <w:pPr>
        <w:pStyle w:val="Normal"/>
        <w:bidi w:val="0"/>
        <w:spacing w:before="0" w:after="0"/>
        <w:ind w:left="0" w:right="0" w:firstLine="567"/>
        <w:rPr>
          <w:lang w:val="ru-RU"/>
        </w:rPr>
      </w:pPr>
      <w:r>
        <w:rPr>
          <w:lang w:val="ru-RU"/>
        </w:rPr>
        <w:t>Двадцатый лунный день прекрасно подходит для коллективного труда, совместного решения вопросов. В общении с единомышленниками и товарищами можно будет неожиданно узнать и понять что-то новое, заметить то, что раньше оставалось за кадром.</w:t>
      </w:r>
    </w:p>
    <w:p>
      <w:pPr>
        <w:pStyle w:val="Normal"/>
        <w:bidi w:val="0"/>
        <w:spacing w:before="0" w:after="0"/>
        <w:ind w:left="0" w:right="0" w:firstLine="567"/>
        <w:rPr>
          <w:lang w:val="ru-RU"/>
        </w:rPr>
      </w:pPr>
      <w:r>
        <w:rPr>
          <w:lang w:val="ru-RU"/>
        </w:rPr>
        <w:t>Сегодня нужно избегать эгоизма и переоценки собственных возможностей, завышения собственной значимости. В противном случае вы рискуете потерять все, что вам удалось приобрести за предыдущие лунные дни. Не ссорьтесь с друзьями и близкими людьми. Одна ссора потянет за собой многие и долгие споры и обиды.</w:t>
      </w:r>
    </w:p>
    <w:p>
      <w:pPr>
        <w:pStyle w:val="Normal"/>
        <w:bidi w:val="0"/>
        <w:spacing w:before="0" w:after="0"/>
        <w:ind w:left="0" w:right="0" w:firstLine="567"/>
        <w:rPr>
          <w:lang w:val="ru-RU"/>
        </w:rPr>
      </w:pPr>
      <w:r>
        <w:rPr>
          <w:lang w:val="ru-RU"/>
        </w:rPr>
        <w:t>Астрологи и специалисты по лунным влияниям рекомендуют в этот день начинать строительство, вступать на ответственные должности, принимать важные ре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табун, конь, Пегас, колесница.</w:t>
      </w:r>
    </w:p>
    <w:p>
      <w:pPr>
        <w:pStyle w:val="Normal"/>
        <w:bidi w:val="0"/>
        <w:spacing w:before="0" w:after="0"/>
        <w:ind w:left="0" w:right="0" w:firstLine="567"/>
        <w:rPr>
          <w:lang w:val="ru-RU"/>
        </w:rPr>
      </w:pPr>
      <w:r>
        <w:rPr>
          <w:lang w:val="ru-RU"/>
        </w:rPr>
        <w:t>Двадцать первый лунный день – время движения вперед. В этот день нам возвращаются все силы, которые мы потратили в предыдущие недели лунного месяца. В работе и осуществлении каких-то планов можно рассчитывать на помощь и поддержку единомышленников. Весьма продуктивной окажется коллективная работа, совместное решение вопросов, составление планов. Двадцать первый лунный день – время дружбы и объединения людей. Примите во внимание, что если сегодня вам в голову пришла отличная идея, то вы сможете ее осуществить, но придется чем-то пожертвовать ради достижения цели. То же самое относится ко всему дню: если вы решились сделать важный шаг, будьте готовы, что на этом шаге вам будет нужно отказаться от чего-то. Не переживайте, посмотрите с другой стороны: может, вы вовсе не теряете нечто важное, а просто избавляетесь от обузы, которая мешает вам. Тем более, что сегодня вполне подходящий день, чтобы изменить что-то вокруг себя.</w:t>
      </w:r>
    </w:p>
    <w:p>
      <w:pPr>
        <w:pStyle w:val="Normal"/>
        <w:bidi w:val="0"/>
        <w:spacing w:before="0" w:after="0"/>
        <w:ind w:left="0" w:right="0" w:firstLine="567"/>
        <w:rPr>
          <w:lang w:val="ru-RU"/>
        </w:rPr>
      </w:pPr>
      <w:r>
        <w:rPr>
          <w:lang w:val="ru-RU"/>
        </w:rPr>
        <w:t>В целом, это весьма благоприятный день. Сила Луны сейчас настолько велика, что способна в несколько раз быстрее помочь сделать какое-либо дело. То есть, если вы не упускаете шанса и действуете правильно и обдуманно, события могут понестись, словно конь.</w:t>
      </w:r>
    </w:p>
    <w:p>
      <w:pPr>
        <w:pStyle w:val="Normal"/>
        <w:bidi w:val="0"/>
        <w:spacing w:before="0" w:after="0"/>
        <w:ind w:left="0" w:right="0" w:firstLine="567"/>
        <w:rPr>
          <w:lang w:val="ru-RU"/>
        </w:rPr>
      </w:pPr>
      <w:r>
        <w:rPr>
          <w:lang w:val="ru-RU"/>
        </w:rPr>
        <w:t>Из других особенностей 21-го лунного дня отметим и такие: этот день издавна считается днем искусных врачевателей. Сегодня можно решать вопросы, связанные со здоровьем. У 21-го лунного дня есть и такая черта: энергетика этих суток придает клятвам и обетам, данным сегодня, особенную силу. Поэтому нужно обязательно отвечать за свои слова, держать обещания и не сулить того, что нельзя сделать. Наконец, есть примета: если сегодня у вас что-то украли, то очень скоро правда откроется, и вы узнаете, кто вам навред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 слон, бог мудрости Ганеша, свиток, книга, золотой ключик.</w:t>
      </w:r>
    </w:p>
    <w:p>
      <w:pPr>
        <w:pStyle w:val="Normal"/>
        <w:bidi w:val="0"/>
        <w:spacing w:before="0" w:after="0"/>
        <w:ind w:left="0" w:right="0" w:firstLine="567"/>
        <w:rPr>
          <w:lang w:val="ru-RU"/>
        </w:rPr>
      </w:pPr>
      <w:r>
        <w:rPr>
          <w:lang w:val="ru-RU"/>
        </w:rPr>
        <w:t>Двадцать второй лунный день считается неподходящим временем для начала любых дел, особенно серьезных, имеющих для вас большое значение. А в остальном этот день благоприятен, ведь сегодня повышаются человеческие способности к духовному и творческому обновлению. Могут внезапно появиться новые возможности. Скорее всего, используя их, вы сумеете переосмыслить события прошлого опыта и построить планы на будущее. Кроме того, это хороший день для общения и переговоров, потому что люди сегодня не склонны ко лжи, уверткам и притворству. Напротив, они готовы делиться мыслями и помогать вам бескорыстно. В этот день можно делать различные предложения, добиваться согласия.</w:t>
      </w:r>
    </w:p>
    <w:p>
      <w:pPr>
        <w:pStyle w:val="Normal"/>
        <w:bidi w:val="0"/>
        <w:spacing w:before="0" w:after="0"/>
        <w:ind w:left="0" w:right="0" w:firstLine="567"/>
        <w:rPr>
          <w:lang w:val="ru-RU"/>
        </w:rPr>
      </w:pPr>
      <w:r>
        <w:rPr>
          <w:lang w:val="ru-RU"/>
        </w:rPr>
        <w:t>Двадцать второй лунный день не относится к пассивным дням месяца. Если сегодня вы будете лежать на диване, смотреть в потолок, спать, тратить время на пустые разговоры, одним словом, предаваться лени, то энергия Луны направится уже не на вас, а против вас. А это приводит к ухудшению памяти и пониженной концентрации внимания.</w:t>
      </w:r>
    </w:p>
    <w:p>
      <w:pPr>
        <w:pStyle w:val="Normal"/>
        <w:bidi w:val="0"/>
        <w:spacing w:before="0" w:after="0"/>
        <w:ind w:left="0" w:right="0" w:firstLine="567"/>
        <w:rPr>
          <w:lang w:val="ru-RU"/>
        </w:rPr>
      </w:pPr>
      <w:r>
        <w:rPr>
          <w:lang w:val="ru-RU"/>
        </w:rPr>
        <w:t>В этот день увеличиваются творческий и сексуальный потенциал, сила воли, обострены чувство справедливости и интуиция. День благоприятен для совершения путешествий, паломничеств, поездок за город и командировок. В этот день можно давать обещания и клятвы, их будет нетрудно выполн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крокодил, крокодил Маккара, цербер, химера, ехидна.</w:t>
      </w:r>
    </w:p>
    <w:p>
      <w:pPr>
        <w:pStyle w:val="Normal"/>
        <w:bidi w:val="0"/>
        <w:spacing w:before="0" w:after="0"/>
        <w:ind w:left="0" w:right="0" w:firstLine="567"/>
        <w:rPr>
          <w:lang w:val="ru-RU"/>
        </w:rPr>
      </w:pPr>
      <w:r>
        <w:rPr>
          <w:lang w:val="ru-RU"/>
        </w:rPr>
        <w:t>Двадцать третий лунный день – тяжелый и сложный. Многочисленные перемены сегодня происходят сами и являются результатом того, что вы делали в предыдущие дни лунного месяца. Возможно, у вас даже появится ощущение, что все происходит помимо вас, без учета ваших пожеланий. Не принимайте то, что случается, близко к сердцу. Относитесь к этому легко и непринужденно.</w:t>
      </w:r>
    </w:p>
    <w:p>
      <w:pPr>
        <w:pStyle w:val="Normal"/>
        <w:bidi w:val="0"/>
        <w:spacing w:before="0" w:after="0"/>
        <w:ind w:left="0" w:right="0" w:firstLine="567"/>
        <w:rPr>
          <w:lang w:val="ru-RU"/>
        </w:rPr>
      </w:pPr>
      <w:r>
        <w:rPr>
          <w:lang w:val="ru-RU"/>
        </w:rPr>
        <w:t>Двадцать третий день считается противоречивым. Сегодня идет проверка ваших планов, любые взаимные обязательства проверяются на устойчивость и стабильность, замыслы пересматриваются, идеи переосмысляются. Слишком много трансформаций, чтобы начинать новые дела. Будет лучше, если вы возьметесь за то, что начали раньше, и доведете до конца, чтобы оно не висело мертвым грузом. Вторая половина этого дня очень неблагоприятна и конфликтна. В рабочих связях и личных отношениях возможны зависть, ревность, обиды, претензии из-за обманутых надежд и неосуществленных планов. Если же вы решите с кем-то поделиться своими мыслями, имейте в виду, что вас могут неправильно понять. Поэтому лучше не темнить, говорить без намеков, выражаться предельно конкретно. А еще лучше, любые мало-мальски важные разговоры отложить на несколько дней. В этот день немудрено потерять душевное равновесие, а любой разговор превратить в ссору и склоку. Чтобы сохранить внутреннюю гармонию, старайтесь как можно меньше общаться. Энергетика этого дня нестабильна и порывиста, старайтесь избегать людных сборищ, неизвестных мест, новых компаний. Отметим, что 23-й лунный день также считается одним из самых подходящих дней месяца для избавления от всего лишнего и ненужного. Это может быть что угодно, от уборки в доме до очищения организ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медведь.</w:t>
      </w:r>
    </w:p>
    <w:p>
      <w:pPr>
        <w:pStyle w:val="Normal"/>
        <w:bidi w:val="0"/>
        <w:spacing w:before="0" w:after="0"/>
        <w:ind w:left="0" w:right="0" w:firstLine="567"/>
        <w:rPr>
          <w:lang w:val="ru-RU"/>
        </w:rPr>
      </w:pPr>
      <w:r>
        <w:rPr>
          <w:lang w:val="ru-RU"/>
        </w:rPr>
        <w:t>Двадцать четвертый лунный день – это день мужской энергетики. Физические силы сегодня на подъеме, любовные свидания проходят просто чудесно, начатые дела удаются. Двадцать четвертый лунный день – это благоприятный период для творчества, особенно для создания произведений искусства и их презентации. Хорошо проходят выставки, показы, выступления, концерты, творческие вечера. Как правило, в этот день люди настроены благодушно. Они могут не отличаться нежностью высказываний, но и не имеют цели нагрубить и обидеть. В некотором роде, мы отдыхаем душой после предыдущего дня. Кстати, если на вчерашней негативной волне вы успели с кем-то поссориться, то уже сегодня можно попробовать сделать шаг к примирению. Хотя бы принести извинения.</w:t>
      </w:r>
    </w:p>
    <w:p>
      <w:pPr>
        <w:pStyle w:val="Normal"/>
        <w:bidi w:val="0"/>
        <w:spacing w:before="0" w:after="0"/>
        <w:ind w:left="0" w:right="0" w:firstLine="567"/>
        <w:rPr>
          <w:lang w:val="ru-RU"/>
        </w:rPr>
      </w:pPr>
      <w:r>
        <w:rPr>
          <w:lang w:val="ru-RU"/>
        </w:rPr>
        <w:t>Если есть возможность, проведите день спокойно, без лишней возни и суеты, в небольшой дружеской компании. Впрочем, это не догма, вы можете быть в этот день деятельны и активны. Выбор целиком за вами.</w:t>
      </w:r>
    </w:p>
    <w:p>
      <w:pPr>
        <w:pStyle w:val="Normal"/>
        <w:bidi w:val="0"/>
        <w:spacing w:before="0" w:after="0"/>
        <w:ind w:left="0" w:right="0" w:firstLine="567"/>
        <w:rPr>
          <w:lang w:val="ru-RU"/>
        </w:rPr>
      </w:pPr>
      <w:r>
        <w:rPr>
          <w:lang w:val="ru-RU"/>
        </w:rPr>
        <w:t>Как и 22-й лунный день, этот период хорош и для обучения. Время помогает активизации мыслительных процессов. В этот день проще сконцентрироваться, легче решить проблему, которая требует вдумчивого осмысления и анализа.</w:t>
      </w:r>
    </w:p>
    <w:p>
      <w:pPr>
        <w:pStyle w:val="Normal"/>
        <w:bidi w:val="0"/>
        <w:spacing w:before="0" w:after="0"/>
        <w:ind w:left="0" w:right="0" w:firstLine="567"/>
        <w:rPr>
          <w:lang w:val="ru-RU"/>
        </w:rPr>
      </w:pPr>
      <w:r>
        <w:rPr>
          <w:lang w:val="ru-RU"/>
        </w:rPr>
        <w:t>Всем садоводам и огородникам нужно иметь в виду, что 24-й лунный день связан с плодородием, а потому удачен для начала посевных работ. Тибетская и индийские астрологические школы считают этот день самым благоприятным периодом для начала стро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черепаха, раковина, два сосуда с живой и мертвой водой.</w:t>
      </w:r>
    </w:p>
    <w:p>
      <w:pPr>
        <w:pStyle w:val="Normal"/>
        <w:bidi w:val="0"/>
        <w:spacing w:before="0" w:after="0"/>
        <w:ind w:left="0" w:right="0" w:firstLine="567"/>
        <w:rPr>
          <w:lang w:val="ru-RU"/>
        </w:rPr>
      </w:pPr>
      <w:r>
        <w:rPr>
          <w:lang w:val="ru-RU"/>
        </w:rPr>
        <w:t>Это время не считается счастливым. Особенно неблагоприятна первая половина дня. В это время люди ленивы, апатичны, возможно обострение хронических заболеваний. Эти часы лучше подходят для личных дел и процедур, связанных с укреплением здоровья. Коллективный труд и совместная деятельность не удается. Вторая половина дня более благоприятна. Именно в эти часы сильно обостряется интуиция. Разум и логическое мышление могут вас подвести. Возможно получение поддержки от начальства и других вышестоящих лиц. Негативные предпосылки предшествующих часов могут быть нейтрализованы. При желании вы даже можете обратить их в свою пользу.</w:t>
      </w:r>
    </w:p>
    <w:p>
      <w:pPr>
        <w:pStyle w:val="Normal"/>
        <w:bidi w:val="0"/>
        <w:spacing w:before="0" w:after="0"/>
        <w:ind w:left="0" w:right="0" w:firstLine="567"/>
        <w:rPr>
          <w:lang w:val="ru-RU"/>
        </w:rPr>
      </w:pPr>
      <w:r>
        <w:rPr>
          <w:lang w:val="ru-RU"/>
        </w:rPr>
        <w:t>Двадцать пятый лунный день, в отличие от предыдущих двух суток, время пассивности и самоуглубления. Лучше всего посвятить этот день уединению и размышлениям. Можно выехать на природу. Сегодня день углубления и интуиции, которая на этот период станет главным помощником в принятии решений и построении выводов. Спешить сегодня нельзя. Неторопливость, обдуманность, тщательность – вот качества, которые способны сделать этот день таким, что вы не будете вспоминать о нем с горечью. Помните, что символ дня – черепаха. Мы должны сначала подумать над шагом, который собираемся сделать, и только потом уже делать его. Активные действия не принесут сегодня какого-то заметного результата, но зато могут надолго вывести из состояния душевного покоя и равновесия. У вас есть много дней, которые вы посвящаете работе, друзьям, родственникам, любимым, но этот день стоит посвятить лишь себе. И речь идет не об эгоизме. Суть 25-го лунного дня состоит в том, чтобы направить человека на размышления о его характере, личности, поведении, мировоззрении, убеждениях, нравах. Главное в этом процессе – избегать крайностей. Нельзя заниматься самобичеванием, но и возносить себя на небесную высоту тоже не следует: чем выше заберетесь, тем больнее падать. Будьте объективны и справедливы к себе. Высшая задача 25-го лунного дня – научить человека любви к самому себе. Пока этого нет, невозможно достичь гармонии с собой, невозможно успокоиться, невозможно наладить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жаба, болото.</w:t>
      </w:r>
    </w:p>
    <w:p>
      <w:pPr>
        <w:pStyle w:val="Normal"/>
        <w:bidi w:val="0"/>
        <w:spacing w:before="0" w:after="0"/>
        <w:ind w:left="0" w:right="0" w:firstLine="567"/>
        <w:rPr>
          <w:lang w:val="ru-RU"/>
        </w:rPr>
      </w:pPr>
      <w:r>
        <w:rPr>
          <w:lang w:val="ru-RU"/>
        </w:rPr>
        <w:t>Двадцать шестой лунный день считается неблагоприятным для любых дел. Обратная сторона мудрости, которую символизирует жаба, – самодовольство и самообман. Благодаря этим характеристикам 26-й лунный день для большинства людей – сложное и ответственное время. Вокруг очень много провокаций и дурных соблазнов, поэтому приходится собирать все свои силы, чтобы удержаться. Вам будут необходимы выдержка и сила воли, умение относиться ко всему происходящему спокойно и с юмором. Потому что самое тяжелое в этот день – даже не суета и проблемы, а постоянные перепады настроения. Эмоциональный фон очень нестабилен и переменчив, нельзя верить ни обещаниям, ни клятвам, ни угрозам, ни признаниям. И чтобы выбраться из такого болота, потребуется слишком много времени и сил.</w:t>
      </w:r>
    </w:p>
    <w:p>
      <w:pPr>
        <w:pStyle w:val="Normal"/>
        <w:bidi w:val="0"/>
        <w:spacing w:before="0" w:after="0"/>
        <w:ind w:left="0" w:right="0" w:firstLine="567"/>
        <w:rPr>
          <w:lang w:val="ru-RU"/>
        </w:rPr>
      </w:pPr>
      <w:r>
        <w:rPr>
          <w:lang w:val="ru-RU"/>
        </w:rPr>
        <w:t>Не склоняйтесь к крайностям в проявлении эмоций: не нужно ни тоски и печали, ни буйного веселья. Придерживайтесь золотой середины, это самое лучшее, что можно сегодня сделать. Иначе вас ждут практически неминуемые ссоры и конфликты. Помимо межличностных конфликтов, в 26-й лунный день высока вероятность воровства и ограблений. Очень легко стать жертвой подобного «предприятия». С другой стороны, так же несложно подпасть под чуждое влияние, согласиться на бездумную авантюрную выходку, за которую потом придется расплачиваться долго и очень серьезно. Двадцать шестой лунный день не угрожает, он всего лишь предупреждает. И если вы собираетесь что-то делать, но сомневаетесь, хороший ли это поступок, то следует тут же отказаться от своей затеи.</w:t>
      </w:r>
    </w:p>
    <w:p>
      <w:pPr>
        <w:pStyle w:val="Normal"/>
        <w:bidi w:val="0"/>
        <w:spacing w:before="0" w:after="0"/>
        <w:ind w:left="0" w:right="0" w:firstLine="567"/>
        <w:rPr>
          <w:lang w:val="ru-RU"/>
        </w:rPr>
      </w:pPr>
      <w:r>
        <w:rPr>
          <w:lang w:val="ru-RU"/>
        </w:rPr>
        <w:t>У 26-го лунного дня есть свои приметы. Если сегодня во сне вы увидели молнию – будьте осторожны. Таким образом вам посылается предупреждение об опасности. Другая примета дня – если вы встретили человека с полным ведром, это знак того, что вы выбрали правильный п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трезубец, жезл.</w:t>
      </w:r>
    </w:p>
    <w:p>
      <w:pPr>
        <w:pStyle w:val="Normal"/>
        <w:bidi w:val="0"/>
        <w:spacing w:before="0" w:after="0"/>
        <w:ind w:left="0" w:right="0" w:firstLine="567"/>
        <w:rPr>
          <w:lang w:val="ru-RU"/>
        </w:rPr>
      </w:pPr>
      <w:r>
        <w:rPr>
          <w:lang w:val="ru-RU"/>
        </w:rPr>
        <w:t>Двадцать седьмой лунный день – время, когда нам доступны откровенные законы и тайные знания. Чтобы день прошел успешно, стоит поддерживать себя в легком и радостном состоянии духа, избегать напряжения и волнений. Если вас тревожат внутренние вопросы, и на душе разлад, то сегодня у вас может получиться разобраться с самим собой и обрести внутреннюю гармонию. Глубинный смысл 27-го лунного дня – таинственное преображение личности, обращение к духовным истокам, обретение божественной мудрости и знания.</w:t>
      </w:r>
    </w:p>
    <w:p>
      <w:pPr>
        <w:pStyle w:val="Normal"/>
        <w:bidi w:val="0"/>
        <w:spacing w:before="0" w:after="0"/>
        <w:ind w:left="0" w:right="0" w:firstLine="567"/>
        <w:rPr>
          <w:lang w:val="ru-RU"/>
        </w:rPr>
      </w:pPr>
      <w:r>
        <w:rPr>
          <w:lang w:val="ru-RU"/>
        </w:rPr>
        <w:t>В отличие от предыдущих суток, 27-й лунный день считается благоприятным для работы и различных предприятий. Особенно хорошо может сложиться первая половина дня. В это время при желании вы сможете по-новому посмотреть на старые проблемы. Но вместе с тем не стоит начинать новые дела: гораздо лучше будет извлечь максимум пользы из текущих. Среди приятных сюрпризов дня – вероятность получения хороших новостей от друзей и старых знакомых. Вероятно также получение прибыли (или дополнительной прибыли) и новых возможностей от ранее заключенных договоров и сделок. Вторая половина лунного дня окажется более сложной. Не рассказывайте о своих успехах и не хвастайте достижениями, в противном случае наживете себе завистников. В эти же часы колеблется эмоциональный фон, возможны разногласия между близкими и знакомыми. Не стоит в эти часы заключать новые договоры, подписывать новые документы и тем более приступать к осуществлению новых дел.</w:t>
      </w:r>
    </w:p>
    <w:p>
      <w:pPr>
        <w:pStyle w:val="Normal"/>
        <w:bidi w:val="0"/>
        <w:spacing w:before="0" w:after="0"/>
        <w:ind w:left="0" w:right="0" w:firstLine="567"/>
        <w:rPr>
          <w:lang w:val="ru-RU"/>
        </w:rPr>
      </w:pPr>
      <w:r>
        <w:rPr>
          <w:lang w:val="ru-RU"/>
        </w:rPr>
        <w:t>Это прекрасное время для научных опытов, исследований и экспедиций. Это психологический день, когда у многих людей проявляется талант психолога. Если есть возможность или, тем более, необходимость, уделите время для обучения. Можете узнать что-то новое о неизвестном предмете или расширить знания о том, что вам интерес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лотос.</w:t>
      </w:r>
    </w:p>
    <w:p>
      <w:pPr>
        <w:pStyle w:val="Normal"/>
        <w:bidi w:val="0"/>
        <w:spacing w:before="0" w:after="0"/>
        <w:ind w:left="0" w:right="0" w:firstLine="567"/>
        <w:rPr>
          <w:lang w:val="ru-RU"/>
        </w:rPr>
      </w:pPr>
      <w:r>
        <w:rPr>
          <w:lang w:val="ru-RU"/>
        </w:rPr>
        <w:t>Двадцать восьмой лунный день – деятельный, энергичный, удаются все дела. Не упускайте возможность, проживите этот день в движении, действии и приподнятом настроении. Получите заряд бодрости на долгое время вперед! В этот благоприятный период можно начинать любые дела, связанные с любыми жизненными сферами: работой, домом, садом, личными отношениями. Двадцать восьмой лунный день считается очень удачным.</w:t>
      </w:r>
    </w:p>
    <w:p>
      <w:pPr>
        <w:pStyle w:val="Normal"/>
        <w:bidi w:val="0"/>
        <w:spacing w:before="0" w:after="0"/>
        <w:ind w:left="0" w:right="0" w:firstLine="567"/>
        <w:rPr>
          <w:lang w:val="ru-RU"/>
        </w:rPr>
      </w:pPr>
      <w:r>
        <w:rPr>
          <w:lang w:val="ru-RU"/>
        </w:rPr>
        <w:t>Однако следует соблюдать известную осторожность в первой половине этого лунного дня. Очень вредно перенапряжение – оно может привести к ослаблению здоровья и ухудшению отношений. Но во второй части дня уже можно расслабиться, задуматься о себе и своей жизни, переосмыслить уже случившиеся события. Тем более, что сам день этому способствует, ведь Солнце – символ духовного прозрения. Часы второй половины дня уже не так нервозны, чувства более спокойны, эмоции уравновешены, действия размеренны. Двадцать восьмой лунный день дает совет слушать то, что говорят близкие люди: их слова и советы могут предупредить о возможных сложностях.</w:t>
      </w:r>
    </w:p>
    <w:p>
      <w:pPr>
        <w:pStyle w:val="Normal"/>
        <w:bidi w:val="0"/>
        <w:spacing w:before="0" w:after="0"/>
        <w:ind w:left="0" w:right="0" w:firstLine="567"/>
        <w:rPr>
          <w:lang w:val="ru-RU"/>
        </w:rPr>
      </w:pPr>
      <w:r>
        <w:rPr>
          <w:lang w:val="ru-RU"/>
        </w:rPr>
        <w:t>Если вы ждали чуда, пусть ваша надежда окрепнет. В день Лотоса вы можете стать свидетелем странных, загадочных и подчас необъяснимых событий. Правда, суть этих событий будет зависеть от того, как вы прошли через лунный цикл. Например, если вы взяли в долг и все еще не вернули, то вы не получите денежных вливаний, а наоборот, потеряете в финансах. А если вы помогали другим, то сегодня получите награду за свою помощь. И речь идет не только о деньгах и других материальных благах, ведь если мы получаем по заслугам, то нам дается именно то, что мы заслужили (отсюда и выражение), то есть то, что для нас наиболее важно и желанно. Помните, что любые неприятности, случающиеся в этот день – повод призадуматься над своими поступками. Ведь каждое событие – это плод совершенных вами действий. Ну а если плоды вас устраивают, значит, вы все делаете правильно, не меняйте кур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спрут, гидра.</w:t>
      </w:r>
    </w:p>
    <w:p>
      <w:pPr>
        <w:pStyle w:val="Normal"/>
        <w:bidi w:val="0"/>
        <w:spacing w:before="0" w:after="0"/>
        <w:ind w:left="0" w:right="0" w:firstLine="567"/>
        <w:rPr>
          <w:lang w:val="ru-RU"/>
        </w:rPr>
      </w:pPr>
      <w:r>
        <w:rPr>
          <w:lang w:val="ru-RU"/>
        </w:rPr>
        <w:t>Этот демонический день считается самым опасным и несчастным из всего лунного цикла. Он открывает так называемые дни Гекаты, или темной Луны. Считается днем воплощения Люцифера. Это день нечистой силы, время колдунов и черных магов.</w:t>
      </w:r>
    </w:p>
    <w:p>
      <w:pPr>
        <w:pStyle w:val="Normal"/>
        <w:bidi w:val="0"/>
        <w:spacing w:before="0" w:after="0"/>
        <w:ind w:left="0" w:right="0" w:firstLine="567"/>
        <w:rPr>
          <w:lang w:val="ru-RU"/>
        </w:rPr>
      </w:pPr>
      <w:r>
        <w:rPr>
          <w:lang w:val="ru-RU"/>
        </w:rPr>
        <w:t>Во многом события этого дня зависят от того, как был прожит месяц. Если было совершено много неправильного, то и 29-й лунный день станет крайне тяжелым. Если же месяц был прожит по совести, то в первую половину дня можно многое понять благодаря голосу интуиции, можно получить реальную помощь от партнеров, друзей и даже высших сил. Этим периодом можно воспользоваться, чтобы избавиться от всего, что мешает, удалиться от тех, кто сковывает. Но вторая половина 29-го дня так или иначе остается неблагоприятной, в большей или меньшей степени. Вероятны нервное напряжение, стресс, подавленное настроение, тревога, снижение общего тонуса; существует опасность заболеть, получить травму; можно ненароком быть обманутым, попасть в плен иллюзий. Обстановка дня очень нервозна, способствует различным ссорам, склокам, разногласиям, скандалам, враждебности, конфликтам, гневу, зависти, злости и прочим отрицательным событиям и эмоциям. Если вы заметили, что слово за слово приближаетесь к конфликту, лучше вовремя пресечь его на корню. Может случиться, что сегодняшний раздор затянется даже на годы. Не поддавайтесь, даже если вас сильно обидят. Имейте в виду, что такое может произойти. Именно сегодня вас могут очень крепко оскорбить, поэтому обходите все острые ситуации, а лучше вообще сведите общение к минимуму.</w:t>
      </w:r>
    </w:p>
    <w:p>
      <w:pPr>
        <w:pStyle w:val="Normal"/>
        <w:bidi w:val="0"/>
        <w:spacing w:before="0" w:after="0"/>
        <w:ind w:left="0" w:right="0" w:firstLine="567"/>
        <w:rPr>
          <w:lang w:val="ru-RU"/>
        </w:rPr>
      </w:pPr>
      <w:r>
        <w:rPr>
          <w:lang w:val="ru-RU"/>
        </w:rPr>
        <w:t>Нужно соблюдать осторожность буквально в каждом, самом привычном действии: от работы на кухне до перехода улицы. Есть данные, что в 29-й лунный день случается большое число аварий, несчастных случаев и преступлений. Ну и, конечно, не стоит зря тратить силы на начало нового дела. Оно не просто не удастся, оно развалится, и может больно придавить обломками. Обратите внимание, что и завершать ранее начатые дела сегодня не следует. Можно допустить роковую ошибку или просто попасть в полосу невезения, каждый, даже занимающийся серьезным бизнесом, знает, что и такое случается. Если вы упорно работали над чем-то, то будет жаль в один день перечеркнуть все предыдущие усил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мвол:</w:t>
      </w:r>
      <w:r>
        <w:rPr>
          <w:lang w:val="ru-RU"/>
        </w:rPr>
        <w:t xml:space="preserve"> золотой лебедь.</w:t>
      </w:r>
    </w:p>
    <w:p>
      <w:pPr>
        <w:pStyle w:val="Normal"/>
        <w:bidi w:val="0"/>
        <w:spacing w:before="0" w:after="0"/>
        <w:ind w:left="0" w:right="0" w:firstLine="567"/>
        <w:rPr>
          <w:lang w:val="ru-RU"/>
        </w:rPr>
      </w:pPr>
      <w:r>
        <w:rPr>
          <w:lang w:val="ru-RU"/>
        </w:rPr>
        <w:t>Тридцатый лунный день – самый спокойный и светлый день лунного месяца. Наверное, потому он и бывает недолго и нечасто: хорошего, как известно, понемногу. Это день внутренней и внешней гармонии. Сегодня можно завершать дела, подводить итоги, делать уборку, раздавать долги. Особенно важно подвести итоги, если 30-й лунный день предшествует затмению. Все, что сегодня делается, проходит легко и непринужденно. Считается, что 30-й лунный день – день любви, прощения и гармонии. Это мир в делах и в отношениях с другими, и, что еще важнее, с самим собой.</w:t>
      </w:r>
    </w:p>
    <w:p>
      <w:pPr>
        <w:pStyle w:val="Normal"/>
        <w:bidi w:val="0"/>
        <w:spacing w:before="0" w:after="0"/>
        <w:ind w:left="0" w:right="0" w:firstLine="567"/>
        <w:rPr>
          <w:lang w:val="ru-RU"/>
        </w:rPr>
      </w:pPr>
      <w:r>
        <w:rPr>
          <w:lang w:val="ru-RU"/>
        </w:rPr>
        <w:t>Все, что вы сегодня делаете, удается. За исключением новых дел: начало грандиозного предприятия стоит отложить буквально на несколько дней. Постарайтесь сегодня каким-то образом порадовать своих друзей, близких и любимых. Сделайте подарок, скажите добрые слова – на ваш выбор. Однако, если вы назначаете важные встречи на первую половину этого дня, будьте внимательны. В некотором роде еще сохраняются неблагоприятные вибрации 29-го дня. По возможности немного отдалите встречи с незнакомыми людьми. Но зато это время самым лучшим образом подходит для общения с родственниками и давними друзьями и для подведения итогов. Вторая половина 30-го лунного дня особенно благоприятна. Это время усиливает интуицию, помогает реализовать дар предвидения, посылает верные предчувствия. Прекрасный период для творчества: есть возможность создать выдающееся произведение, сделать что-то новое для себя, открыть неизвестную грань таланта. Обращайте внимание на мысли, которые приходят к вам сегодня: они могут изменить вашу жизнь.</w:t>
      </w:r>
    </w:p>
    <w:p>
      <w:pPr>
        <w:pStyle w:val="Normal"/>
        <w:bidi w:val="0"/>
        <w:spacing w:before="0" w:after="0"/>
        <w:ind w:left="0" w:right="0" w:firstLine="567"/>
        <w:rPr>
          <w:lang w:val="ru-RU"/>
        </w:rPr>
      </w:pPr>
      <w:r>
        <w:rPr>
          <w:lang w:val="ru-RU"/>
        </w:rPr>
        <w:t>Сегодня вас могут поджидать приятные сюрпризы; отлично проходят свидания и дружеские встречи. Этот день – время отдыха для тела и, прежде всего, для душ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ложение Луны в зна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олнце находится в одном знаке примерно месяц, то Луна переходит из одного зодиакального знака в другой примерно каждые два-три дня. На этом и строятся лунные гороскопы (о том, как они описывают характер, мы поговорим в отдельной главе). В зависимости от того, в каком знаке находится Луна, дню свойственны определенные особенности. Они позволяют существенно уточнить характеристики лунного дня и также относятся к различным сферам (работа, быт, любовь, сад-огород и т. 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О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Овна люди склонны к конфликтам, очень эмоциональны, агрессивны, напряжены, вспыльчивы, импульсивны. Даже спокойные люди в дни Овна способны проявить резкость. Поэтому нужно держать себя под контролем. Но зато в эти бурные дни нам легче решать наболевшие вопросы. Луна в Овне делает людей склонными к риску. Именно сегодня в головах появляются смелые идеи и рождаются отчаянные планы. Это день, когда мысль становится материальной, поэтому лучше думать только о хорошем. В дни Овна с человеком происходят неожиданные события. Немудрено, ведь в этот период мы часто оказываемся перед серьезным выбором, а в самой нашей жизни происходят нежданные перемены.</w:t>
      </w:r>
    </w:p>
    <w:p>
      <w:pPr>
        <w:pStyle w:val="Normal"/>
        <w:bidi w:val="0"/>
        <w:spacing w:before="0" w:after="0"/>
        <w:ind w:left="0" w:right="0" w:firstLine="567"/>
        <w:rPr>
          <w:lang w:val="ru-RU"/>
        </w:rPr>
      </w:pPr>
      <w:r>
        <w:rPr>
          <w:lang w:val="ru-RU"/>
        </w:rPr>
        <w:t>Люди сегодня не проявляют терпения, они хотят получить все и сразу, и склонны впадать в крайности в отношениях с окружающими. Поэтому, если вы хотите выяснить с кем-то важный вопрос или разобраться в отношениях, не следует делать это сегодня: вероятность договориться, понять и быть понятым сегодня низка.</w:t>
      </w:r>
    </w:p>
    <w:p>
      <w:pPr>
        <w:pStyle w:val="Normal"/>
        <w:bidi w:val="0"/>
        <w:spacing w:before="0" w:after="0"/>
        <w:ind w:left="0" w:right="0" w:firstLine="567"/>
        <w:rPr>
          <w:lang w:val="ru-RU"/>
        </w:rPr>
      </w:pPr>
      <w:r>
        <w:rPr>
          <w:lang w:val="ru-RU"/>
        </w:rPr>
        <w:t>В дни Овна лучше всего отказаться от домашних дел, особенно тех, которые требуют физических усилий: мытья полов и окон, генеральной уборки, ручной стирки. В эти дни не рекомендуется физическая нагрузка, вместо нее стоит предпочесть спокойный отд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Т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лец усиливает и стабилизирует влияние Луны, – для сравнения, находясь в других знаках, Луна способствует переменчивости и изменчивости.</w:t>
      </w:r>
    </w:p>
    <w:p>
      <w:pPr>
        <w:pStyle w:val="Normal"/>
        <w:bidi w:val="0"/>
        <w:spacing w:before="0" w:after="0"/>
        <w:ind w:left="0" w:right="0" w:firstLine="567"/>
        <w:rPr>
          <w:lang w:val="ru-RU"/>
        </w:rPr>
      </w:pPr>
      <w:r>
        <w:rPr>
          <w:lang w:val="ru-RU"/>
        </w:rPr>
        <w:t>Лучшие качества дней Тельца: надежность, упорство, любовь. Отрицательное влияние: упрямство, недоверчивость, косность, ревность, боязнь перемен. Дни Тельца своего рода расслабляющая процедура после напряженных дней Овна. Даже взбалмошные люди в дни Тельца становятся более спокойными. В эти дни мы склонны чувствовать себя уверенно, умиротворенно и надежно. Голова отдыхает от забот, нас не тревожат беспокойные мысли, а прочие мысли замедляются. Поэтому человеку в эту пору трудно взяться за серьезные дела. Лучше отложить их до более активного времени. Этот период хорошо провести дома, отрешиться от забот и работы, приятно отдохнуть и вкусно поесть. Реакция в дни Тельца замедленная, поэтому стоит отказаться от оформления документов и любых других дел, которые требуют повышенной концентрации внимания. В это время все люди, даже с пылким темпераментом, способны проявлять флегматичность, размеренность, упрямство, консерватизм.</w:t>
      </w:r>
    </w:p>
    <w:p>
      <w:pPr>
        <w:pStyle w:val="Normal"/>
        <w:bidi w:val="0"/>
        <w:spacing w:before="0" w:after="0"/>
        <w:ind w:left="0" w:right="0" w:firstLine="567"/>
        <w:rPr>
          <w:lang w:val="ru-RU"/>
        </w:rPr>
      </w:pPr>
      <w:r>
        <w:rPr>
          <w:lang w:val="ru-RU"/>
        </w:rPr>
        <w:t>Дни Тельца являются одними из лучших для наведения порядка в доме, для генеральной уборки. Хорошо сегодня делать покупки для дома, что-то менять в своей квартире. Домочадцы сегодня требуют особого вним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Близне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Близнецов люди общительны, переменчивы, ветрены. В этот период постоянно меняются настроение, планы, отношение к чему-либо. Идеальная пора для смены обстановки, встреч с друзьями, также подходит для обучения. Человек сильно подвержен влияниям со стороны.</w:t>
      </w:r>
    </w:p>
    <w:p>
      <w:pPr>
        <w:pStyle w:val="Normal"/>
        <w:bidi w:val="0"/>
        <w:spacing w:before="0" w:after="0"/>
        <w:ind w:left="0" w:right="0" w:firstLine="567"/>
        <w:rPr>
          <w:lang w:val="ru-RU"/>
        </w:rPr>
      </w:pPr>
      <w:r>
        <w:rPr>
          <w:lang w:val="ru-RU"/>
        </w:rPr>
        <w:t>Вместе с тем, Луна в Близнецах – это дни, когда делаются ненужные дела и совершаются ненужные покупки. В этот период могут завязываться новые знакомства, однако большинство из них окажутся непродолжительными, как и дела, начатые в эти дни.</w:t>
      </w:r>
    </w:p>
    <w:p>
      <w:pPr>
        <w:pStyle w:val="Normal"/>
        <w:bidi w:val="0"/>
        <w:spacing w:before="0" w:after="0"/>
        <w:ind w:left="0" w:right="0" w:firstLine="567"/>
        <w:rPr>
          <w:lang w:val="ru-RU"/>
        </w:rPr>
      </w:pPr>
      <w:r>
        <w:rPr>
          <w:lang w:val="ru-RU"/>
        </w:rPr>
        <w:t>В дни Близнецов люди становятся внушаемыми, их легко в чем-то убедить. Можно воспользоваться этим знанием в личных целях и заодно самому избегать общения с теми, кто хочет переубедить вас, склонить на свою сторону. Вы рискуете поддаться, а потом пожалеть об этом. В дни Близнецов человек настроен на перемены, и эту энергию лучше направить в мирное русло. Самый лучший период для того, чтобы отправиться в путешествие или просто погулять по городу. Эти дни пробуждают в нас жажду новых впечатлений. Эта потребность должна быть удовлетворена.</w:t>
      </w:r>
    </w:p>
    <w:p>
      <w:pPr>
        <w:pStyle w:val="Normal"/>
        <w:bidi w:val="0"/>
        <w:spacing w:before="0" w:after="0"/>
        <w:ind w:left="0" w:right="0" w:firstLine="567"/>
        <w:rPr>
          <w:lang w:val="ru-RU"/>
        </w:rPr>
      </w:pPr>
      <w:r>
        <w:rPr>
          <w:lang w:val="ru-RU"/>
        </w:rPr>
        <w:t>Можно продолжать работу над старыми делами, а вот за новые лучше не браться. Начатые в дни Близнецов проекты очень часто остаются незавершенными. Очень плохое время для начала ремонта – он может затянуться на меся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а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к – это естественный дом Луны, в этом знаке она чувствует себя наиболее комфортно. Луна в Раке позволяет раскрыть самые лучшие лунные качества человека.</w:t>
      </w:r>
    </w:p>
    <w:p>
      <w:pPr>
        <w:pStyle w:val="Normal"/>
        <w:bidi w:val="0"/>
        <w:spacing w:before="0" w:after="0"/>
        <w:ind w:left="0" w:right="0" w:firstLine="567"/>
        <w:rPr>
          <w:lang w:val="ru-RU"/>
        </w:rPr>
      </w:pPr>
      <w:r>
        <w:rPr>
          <w:lang w:val="ru-RU"/>
        </w:rPr>
        <w:t>Основные характеристики Луны в Раке – эмоциональность, восприимчивость, мягкость, уступчивость, терпеливость, сочувственность, верность. Им противостоят негативные факторы, такие как слабость, лень, капризность, боязливость, легкомыслие.</w:t>
      </w:r>
    </w:p>
    <w:p>
      <w:pPr>
        <w:pStyle w:val="Normal"/>
        <w:bidi w:val="0"/>
        <w:spacing w:before="0" w:after="0"/>
        <w:ind w:left="0" w:right="0" w:firstLine="567"/>
        <w:rPr>
          <w:lang w:val="ru-RU"/>
        </w:rPr>
      </w:pPr>
      <w:r>
        <w:rPr>
          <w:lang w:val="ru-RU"/>
        </w:rPr>
        <w:t>Луна в Раке наделяет нас чувствительностью и повышенной эмоциональностью. Все происходящее с нами, мы воспринимаем предельно остро. В эту пору легко обидеть человека. Люди замкнуты в себе, не стоит толкать их на откровенность. В дни Рака люди часто поддаются эмоциям, минутному импульсу. Принятые под таким воздействием решения часто оказываются ошибочными. Поступки сегодня кажутся окружающим необоснованными, выводы – неадекватными, поведение – необъяснимым. Часто приносятся неоправданные жертвы.</w:t>
      </w:r>
    </w:p>
    <w:p>
      <w:pPr>
        <w:pStyle w:val="Normal"/>
        <w:bidi w:val="0"/>
        <w:spacing w:before="0" w:after="0"/>
        <w:ind w:left="0" w:right="0" w:firstLine="567"/>
        <w:rPr>
          <w:lang w:val="ru-RU"/>
        </w:rPr>
      </w:pPr>
      <w:r>
        <w:rPr>
          <w:lang w:val="ru-RU"/>
        </w:rPr>
        <w:t>В дни Рака у людей разыгрывается воображение. Окружающие могут рисовать вам восхитительные картины будущего. Не доверяйте таким рассуждениям, это не намерения, а всего лишь меч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о Ль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ненные дни Льва заряжают нас повышенной активностью и решимостью. Настроение в эти дни бодрое, самооценка – высокая, претензии – тоже. Кажется, что все, за что мы возьмемся, получится. Используйте это время: энергия бьет через край, найдите ей достойное применение.</w:t>
      </w:r>
    </w:p>
    <w:p>
      <w:pPr>
        <w:pStyle w:val="Normal"/>
        <w:bidi w:val="0"/>
        <w:spacing w:before="0" w:after="0"/>
        <w:ind w:left="0" w:right="0" w:firstLine="567"/>
        <w:rPr>
          <w:lang w:val="ru-RU"/>
        </w:rPr>
      </w:pPr>
      <w:r>
        <w:rPr>
          <w:lang w:val="ru-RU"/>
        </w:rPr>
        <w:t>В дни Льва люди очень падки на лесть. Каждый сказанный сегодня комплимент принесет вам львиную долю благодарности, но пусть он будет искренним! Тогда и вам ответят поистине царскими похвалами. Прекрасное время для тех, кто работает в индустрии красоты. Иногда люди не придают внешности большого значения. Но только не в дни Льва! Сегодня ваш внешний вид – ваша визитная карточка. Каждую деталь одежды, прически, макияжа окружающие непременно заметят. Великолепный период для появления перед любимым в новом платье: он точно не отругает свою даму за потраченные на обновку деньги!</w:t>
      </w:r>
    </w:p>
    <w:p>
      <w:pPr>
        <w:pStyle w:val="Normal"/>
        <w:bidi w:val="0"/>
        <w:spacing w:before="0" w:after="0"/>
        <w:ind w:left="0" w:right="0" w:firstLine="567"/>
        <w:rPr>
          <w:lang w:val="ru-RU"/>
        </w:rPr>
      </w:pPr>
      <w:r>
        <w:rPr>
          <w:lang w:val="ru-RU"/>
        </w:rPr>
        <w:t>Дни Льва идеально подходят для проведения презентаций. Вы можете представлять продукцию, которую продаете, услуги, которые оказываете, да и просто самого себя можно сегодня показать с самой выгодной стороны.</w:t>
      </w:r>
    </w:p>
    <w:p>
      <w:pPr>
        <w:pStyle w:val="Normal"/>
        <w:bidi w:val="0"/>
        <w:spacing w:before="0" w:after="0"/>
        <w:ind w:left="0" w:right="0" w:firstLine="567"/>
        <w:rPr>
          <w:lang w:val="ru-RU"/>
        </w:rPr>
      </w:pPr>
      <w:r>
        <w:rPr>
          <w:lang w:val="ru-RU"/>
        </w:rPr>
        <w:t>Яркие, полные событий дни Льва старайтесь провести в обществе. Это время, когда можно бывать в людных собраниях. Просто прекрасная пора для проведения праздников и торжеств и для посещения таких мероприя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Де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Девы люди становятся щепетильными, придирчивыми, педантичными. Склонны во всем искать или личную выгоду, или общественную пользу. В эти дни окружающие замечают малейшие ошибки друг друга, а вот крупные промахи могут и упустить.</w:t>
      </w:r>
    </w:p>
    <w:p>
      <w:pPr>
        <w:pStyle w:val="Normal"/>
        <w:bidi w:val="0"/>
        <w:spacing w:before="0" w:after="0"/>
        <w:ind w:left="0" w:right="0" w:firstLine="567"/>
        <w:rPr>
          <w:lang w:val="ru-RU"/>
        </w:rPr>
      </w:pPr>
      <w:r>
        <w:rPr>
          <w:lang w:val="ru-RU"/>
        </w:rPr>
        <w:t>Каждая мелочь в день Девы кажется чем-то жизненно важным: ведь для Девы мелочей вообще не существует. Люди становятся мелочными, легко могут поссориться из-за пустяка, наговорить другим неприятных слов, наломать дров на работе и в личной жизни. Обиды, нанесенные в эти дни, могут жить еще долго. В этот день люди во всем стремятся к порядку. Педанты в такие дни становятся весьма тяжелыми собеседниками, а если у них плохое настроение, способны просто извести придирками, требуя от вас военной дисциплины. Дни Девы лучше всего подходят для работы, которая требует внимания и сосредоточенности. Хорошее время для заключения договоров: сегодня сложно упустить даже самые маленькие детали.</w:t>
      </w:r>
    </w:p>
    <w:p>
      <w:pPr>
        <w:pStyle w:val="Normal"/>
        <w:bidi w:val="0"/>
        <w:spacing w:before="0" w:after="0"/>
        <w:ind w:left="0" w:right="0" w:firstLine="567"/>
        <w:rPr>
          <w:lang w:val="ru-RU"/>
        </w:rPr>
      </w:pPr>
      <w:r>
        <w:rPr>
          <w:lang w:val="ru-RU"/>
        </w:rPr>
        <w:t>В дни Девы люди не склонны к скоропалительным решениям. Каждый вывод тщательно обдумывается. Люди не поддаются импульсам и порывам. Никто не стремится разом завершить начатое, одним махом обрубить все концы. Вместе с тем, эти качества лучше проявлять лишь в однообразной работе и простых делах. Для серьезных мероприятий в дни Девы не хватает интуи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е характеристики Луны в Весах – тактичность, деликатность, вежливость, общительность, дипломатичность. Негативные качества – нерешительность, легкомыслие, ненадежность. Гармония, уравновешенность, спокойствие – вот черты, которые дни Весов пробуждают в людях и обстановке. В эти дни минимален риск конфликтов. Людям просто понять друг друга, легче договориться о каком-то спорном моменте, прийти к согласию в важном деле. Нетрудно идти на контакт, находить общий язык с другим человеком. Хорошо в это время решать общие проблемы, обсуждать планы на будущее. Идеальный период для примирения и прощения старых обид. Очень большое значение имеют этикет, правила поведения, вежливость. Достаточно просто принять мнение другого человека.</w:t>
      </w:r>
    </w:p>
    <w:p>
      <w:pPr>
        <w:pStyle w:val="Normal"/>
        <w:bidi w:val="0"/>
        <w:spacing w:before="0" w:after="0"/>
        <w:ind w:left="0" w:right="0" w:firstLine="567"/>
        <w:rPr>
          <w:lang w:val="ru-RU"/>
        </w:rPr>
      </w:pPr>
      <w:r>
        <w:rPr>
          <w:lang w:val="ru-RU"/>
        </w:rPr>
        <w:t>В дни Весов наше настроение стабильно, а вот в решениях, напротив, мы склонны колебаться. Сложно сделать какой-либо определенный вывод. Дела, требующие принятия однозначных решений, лучше отложить до других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корпи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рпион в астрологии – знак ущербного положения для Луны. Дни Скорпиона наделяют нас повышенной нервозностью и агрессивностью. В этот период сложно справляться с нервами и держать эмоции под контролем, но делать это необходимо. Иначе человека захватят всевозможные порывы, импульсы и страсти, а в дни Скорпиона это скорее пойдет во вред, чем на пользу.</w:t>
      </w:r>
    </w:p>
    <w:p>
      <w:pPr>
        <w:pStyle w:val="Normal"/>
        <w:bidi w:val="0"/>
        <w:spacing w:before="0" w:after="0"/>
        <w:ind w:left="0" w:right="0" w:firstLine="567"/>
        <w:rPr>
          <w:lang w:val="ru-RU"/>
        </w:rPr>
      </w:pPr>
      <w:r>
        <w:rPr>
          <w:lang w:val="ru-RU"/>
        </w:rPr>
        <w:t>В эти дни люди редко бывают довольны чем-либо. Их не устраивают они сами, другие люди, окружающие обстоятельства, поступки, мнения... Жизнь видится в пессимистичных тонах. Хочется все резко изменить. Стоит обдумать это, но пока не приступать к действиям.</w:t>
      </w:r>
    </w:p>
    <w:p>
      <w:pPr>
        <w:pStyle w:val="Normal"/>
        <w:bidi w:val="0"/>
        <w:spacing w:before="0" w:after="0"/>
        <w:ind w:left="0" w:right="0" w:firstLine="567"/>
        <w:rPr>
          <w:lang w:val="ru-RU"/>
        </w:rPr>
      </w:pPr>
      <w:r>
        <w:rPr>
          <w:lang w:val="ru-RU"/>
        </w:rPr>
        <w:t>Пессимизм, который рождают дни Скорпиона, может быть использован и в благих целях. Имеет смысл подумать над неприятностями, которые вы видите вокруг вас. Потом вы будете иметь шанс изменить обстоятельства в свою пользу.</w:t>
      </w:r>
    </w:p>
    <w:p>
      <w:pPr>
        <w:pStyle w:val="Normal"/>
        <w:bidi w:val="0"/>
        <w:spacing w:before="0" w:after="0"/>
        <w:ind w:left="0" w:right="0" w:firstLine="567"/>
        <w:rPr>
          <w:lang w:val="ru-RU"/>
        </w:rPr>
      </w:pPr>
      <w:r>
        <w:rPr>
          <w:lang w:val="ru-RU"/>
        </w:rPr>
        <w:t>Раздражительность, агрессивность, нервозность, нетерпимость, хандра – качества, за которые приходится «благодарить» Луну в Скорпионе. К человеку с таким настроением лучше не приближаться: высок риск или сорваться самому, или нарваться на неприятности.</w:t>
      </w:r>
    </w:p>
    <w:p>
      <w:pPr>
        <w:pStyle w:val="Normal"/>
        <w:bidi w:val="0"/>
        <w:spacing w:before="0" w:after="0"/>
        <w:ind w:left="0" w:right="0" w:firstLine="567"/>
        <w:rPr>
          <w:lang w:val="ru-RU"/>
        </w:rPr>
      </w:pPr>
      <w:r>
        <w:rPr>
          <w:lang w:val="ru-RU"/>
        </w:rPr>
        <w:t>При всей мрачности, дни Скорпиона – хорошее время для самоанализа. Следует подумать над своими недостатками и ошибками. Планированием лучше не заниматься: обостренный пессимизм помешает принять адекватное ре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тр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елец – исключительный знак зодиака: в нем Луна напрочь теряет одно из своих характерных качеств – пассивность. Луна в Стрельце – дни, которые лунный месяц дает нам специально, чтобы повысить настроение после хмурых дней Скорпиона. Это время, когда Луна пробуждает в людях идеализм, эмоциональность, экстравагантность, широту души и оптимизм. Этот период рождает тягу к стабильности и порядку, к советам и поучениям, когда люди особенно хорошо учатся сами и учат других. Идеальная пора для обретения новых знаний.</w:t>
      </w:r>
    </w:p>
    <w:p>
      <w:pPr>
        <w:pStyle w:val="Normal"/>
        <w:bidi w:val="0"/>
        <w:spacing w:before="0" w:after="0"/>
        <w:ind w:left="0" w:right="0" w:firstLine="567"/>
        <w:rPr>
          <w:lang w:val="ru-RU"/>
        </w:rPr>
      </w:pPr>
      <w:r>
        <w:rPr>
          <w:lang w:val="ru-RU"/>
        </w:rPr>
        <w:t>Очень высока тяга к общественной жизни, крупным мероприятиям. В дни Стрельца возникают мысли о дальнейшем карьерном росте, о том, какое социальное положение вы бы хотели занимать. Подходящее время для планирования карье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Козеро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в Козероге делает человека расчетливым, осторожным и предусмотрительным. Люди сконцентрированы на своих основных задачах, не воспринимают ничего, что не относится к делу, и решительно отметают все, что мешает осуществлению задуманного.</w:t>
      </w:r>
    </w:p>
    <w:p>
      <w:pPr>
        <w:pStyle w:val="Normal"/>
        <w:bidi w:val="0"/>
        <w:spacing w:before="0" w:after="0"/>
        <w:ind w:left="0" w:right="0" w:firstLine="567"/>
        <w:rPr>
          <w:lang w:val="ru-RU"/>
        </w:rPr>
      </w:pPr>
      <w:r>
        <w:rPr>
          <w:lang w:val="ru-RU"/>
        </w:rPr>
        <w:t>Капризы в дни Козерога не сработают. Пытаться разжалобить, манипулировать в эту пору сложно: люди рациональны, и чужая блажь вызовет только раздражение, а не желание ее немедленно удовлетворить. Неподходящее время для выяснения отношений.</w:t>
      </w:r>
    </w:p>
    <w:p>
      <w:pPr>
        <w:pStyle w:val="Normal"/>
        <w:bidi w:val="0"/>
        <w:spacing w:before="0" w:after="0"/>
        <w:ind w:left="0" w:right="0" w:firstLine="567"/>
        <w:rPr>
          <w:lang w:val="ru-RU"/>
        </w:rPr>
      </w:pPr>
      <w:r>
        <w:rPr>
          <w:lang w:val="ru-RU"/>
        </w:rPr>
        <w:t>Если давить на жалость в дни Козерога бессмысленно, то призывать к чувству долга – вполне разумно. Люди в этот период ощущают глобальную ответственность. Если вы хотите попросить кого-то задуматься о его поступках – для этого время подходящее.</w:t>
      </w:r>
    </w:p>
    <w:p>
      <w:pPr>
        <w:pStyle w:val="Normal"/>
        <w:bidi w:val="0"/>
        <w:spacing w:before="0" w:after="0"/>
        <w:ind w:left="0" w:right="0" w:firstLine="567"/>
        <w:rPr>
          <w:lang w:val="ru-RU"/>
        </w:rPr>
      </w:pPr>
      <w:r>
        <w:rPr>
          <w:lang w:val="ru-RU"/>
        </w:rPr>
        <w:t>Если вы боитесь ходить в магазины из страха оставить там все деньги, то занимайтесь покупками в дни Козерога. В это время вы не потратите ни одной лишней копейки. Даже самые бывалые продавцы не уговорят вас на покупку, если вещь вам не нужна. А вот для продавцов этот период не самый удачный.</w:t>
      </w:r>
    </w:p>
    <w:p>
      <w:pPr>
        <w:pStyle w:val="Normal"/>
        <w:bidi w:val="0"/>
        <w:spacing w:before="0" w:after="0"/>
        <w:ind w:left="0" w:right="0" w:firstLine="567"/>
        <w:rPr>
          <w:lang w:val="ru-RU"/>
        </w:rPr>
      </w:pPr>
      <w:r>
        <w:rPr>
          <w:lang w:val="ru-RU"/>
        </w:rPr>
        <w:t>Одно из отрицательных качеств дней Козерога – отсутствие в людях сочувствия и сопереживания. Самый душевный человек сегодня может проявить равнодушие, а циник – и вовсе безжалостность. И главное: сегодня люди относятся так не только к окружающим, но и к себе.</w:t>
      </w:r>
    </w:p>
    <w:p>
      <w:pPr>
        <w:pStyle w:val="Normal"/>
        <w:bidi w:val="0"/>
        <w:spacing w:before="0" w:after="0"/>
        <w:ind w:left="0" w:right="0" w:firstLine="567"/>
        <w:rPr>
          <w:lang w:val="ru-RU"/>
        </w:rPr>
      </w:pPr>
      <w:r>
        <w:rPr>
          <w:lang w:val="ru-RU"/>
        </w:rPr>
        <w:t>Дни Козерога – дни логики. Это стоит использовать в повседневной жизни и работе: приводить в порядок дом и дела, составлять планы расходов, планировать доходы. Хорошо идет работа, требующая последовательности и рассуди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одол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в Водолее делает человека независимым, рождает склонность к отрицанию условностей. При всей доброжелательности, сегодня каждый желает сохранить дистанцию между собой и окружающими. Кроме того, возможны перепады настроения и вызывающее поведение.</w:t>
      </w:r>
    </w:p>
    <w:p>
      <w:pPr>
        <w:pStyle w:val="Normal"/>
        <w:bidi w:val="0"/>
        <w:spacing w:before="0" w:after="0"/>
        <w:ind w:left="0" w:right="0" w:firstLine="567"/>
        <w:rPr>
          <w:lang w:val="ru-RU"/>
        </w:rPr>
      </w:pPr>
      <w:r>
        <w:rPr>
          <w:lang w:val="ru-RU"/>
        </w:rPr>
        <w:t>В эти дни возможны неожиданные перемены, которые человек сам к себе призывает. Люди чувствуют себя свободными и не желают ничем связывать себя, не стремятся давать обещаний, заключать союзы, раскрывать душу перед кем бы то ни было.</w:t>
      </w:r>
    </w:p>
    <w:p>
      <w:pPr>
        <w:pStyle w:val="Normal"/>
        <w:bidi w:val="0"/>
        <w:spacing w:before="0" w:after="0"/>
        <w:ind w:left="0" w:right="0" w:firstLine="567"/>
        <w:rPr>
          <w:lang w:val="ru-RU"/>
        </w:rPr>
      </w:pPr>
      <w:r>
        <w:rPr>
          <w:lang w:val="ru-RU"/>
        </w:rPr>
        <w:t>В дни Водолея люди склонны к неожиданным поступкам. Эксцентричные люди могут вести себя и вовсе вызывающе. Возникает желание показать окружающим свою оригинальность и независимость. Многие так и делают, однако не стоит этим чрезмерно увлекаться.</w:t>
      </w:r>
    </w:p>
    <w:p>
      <w:pPr>
        <w:pStyle w:val="Normal"/>
        <w:bidi w:val="0"/>
        <w:spacing w:before="0" w:after="0"/>
        <w:ind w:left="0" w:right="0" w:firstLine="567"/>
        <w:rPr>
          <w:lang w:val="ru-RU"/>
        </w:rPr>
      </w:pPr>
      <w:r>
        <w:rPr>
          <w:lang w:val="ru-RU"/>
        </w:rPr>
        <w:t>Дни Водолея наделяют людей тягой к рискованным предприятиям и поступкам. И время тому благоприятствует! Хорошо пройдут всевозможные преобразования, различные нововведения, авантюрные проекты. Это время вез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ыб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ыбы – один из знаков, в котором Луна чувствует себя особенно комфортно. Это объясняется тем, что Рыбы – знак эмоций, а Луна как раз контролирует чувства, эмоциональные движения. Луна в Рыбах делает человека уступчивым, мечтательным, сентиментальным, романтичным, сострадательным. Религиозные чувства возрастают, появляется вера в чудо, в тайну. Очень высок и тонок эмоциональный фон. Прекрасно в эти дни воспринимается искусство, которое затрагивает душу. Вместе с тем, люди стойко придерживаются своих убеждений и их сложно заставить переменить мнение. Зачастую при Луне в Рыбах наши выводы оказываются ошибочными, или верными лишь отчасти. Причина в том, что наша мысль в такие дни сдабривается щедрым количеством чувствительности и романтизма. Порой люди и вовсе впадают в крайность под влиянием этого лунного сочетания: все события видят верно, но понимают и трактуют их так, как им больше нравится. Луна в Рыбах усиливает любовь ко всему прекрасному. Часто под ее влиянием у творческих людей получаются выдающиеся произведения, и даже у тех, кто обычно не интересуется искусством, появляется желание что-то сотворить, сходить в театр или в музей.</w:t>
      </w:r>
    </w:p>
    <w:p>
      <w:pPr>
        <w:pStyle w:val="Normal"/>
        <w:bidi w:val="0"/>
        <w:spacing w:before="0" w:after="0"/>
        <w:ind w:left="0" w:right="0" w:firstLine="567"/>
        <w:rPr>
          <w:lang w:val="ru-RU"/>
        </w:rPr>
      </w:pPr>
      <w:r>
        <w:rPr>
          <w:lang w:val="ru-RU"/>
        </w:rPr>
        <w:t>Интуиция в дни Рыб обострена до предела. Люди верят в непонятные явления, интересуются всевозможными загадками. В этот период необходимо следить за тем, что подсказывает интуиция: можно неожиданно найти ответ на давно мучающий вопрос. Велика вероятность, что нечто тайное сегодня станет яв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Мой лунный харак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гда есть в нас что-то, чего мы сами о себе не знаем. Если бы вы были с этим не согласны, вы никогда не прочли бы ни одной статьи по астрологии, ни одного гороскопа. А еще, всегда есть что-то, чего мы не знаем о другом человеке. Если думать о ком-то, что знаешь его как облупленного, – это самый верный способ ошибиться, разочароваться, реже – порадоваться. К сожалению, это бывает не част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кажи мне, где твоя Лу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ите узнать больше о себе? А о каком-то другом человеке? Читаете гороскопы и жалуетесь, что хоть для Близнецов, хоть для Стрельцов – все вам подходит, а ведь вы Дева? Пытаетесь выяснить что-то о человеке, который вас заинтересовал, и не понимаете, почему, если он Скорпион, ему так подходят характеристики Тельца?</w:t>
      </w:r>
    </w:p>
    <w:p>
      <w:pPr>
        <w:pStyle w:val="Normal"/>
        <w:bidi w:val="0"/>
        <w:spacing w:before="0" w:after="0"/>
        <w:ind w:left="0" w:right="0" w:firstLine="567"/>
        <w:rPr>
          <w:lang w:val="ru-RU"/>
        </w:rPr>
      </w:pPr>
      <w:r>
        <w:rPr>
          <w:lang w:val="ru-RU"/>
        </w:rPr>
        <w:t>А знаете ли вы, откуда берутся все эти неточности и странности? Они возникают потому, что мы смотрим исключительно солнечный гороскоп. Солнце «задерживается» в одном знаке на целый месяц. Месяц делится на три декады, на четыре недели. И у всех – свои особенности. И мы еще думаем, что по положению Солнца можно узнать о человеке всю его подноготную!</w:t>
      </w:r>
    </w:p>
    <w:p>
      <w:pPr>
        <w:pStyle w:val="Normal"/>
        <w:bidi w:val="0"/>
        <w:spacing w:before="0" w:after="0"/>
        <w:ind w:left="0" w:right="0" w:firstLine="567"/>
        <w:rPr>
          <w:lang w:val="ru-RU"/>
        </w:rPr>
      </w:pPr>
      <w:r>
        <w:rPr>
          <w:lang w:val="ru-RU"/>
        </w:rPr>
        <w:t>Луна находится в одном знаке два-три дня. Положение Луны в гороскопе – второй по значению фактор после положения Солнца. Знак Солнца – это качества личности человека, которые обращены к миру и видны окружающим. Знак, в котором находится Луна, – это те качества, которые, в основном, только сам человек ощущает в себе. Если Солнце в астрологии представляет нашу сознательную волю, определяет индивидуальный облик, то Луна отвечает за эмоции, бессознательное, наши инстинктивные реакции, представляет внутренний мир личности. Можно сказать, что Луна показывает ту часть нашей души, которая реагирует прежде, чем мы успеваем подумать и осознать.</w:t>
      </w:r>
    </w:p>
    <w:p>
      <w:pPr>
        <w:pStyle w:val="Normal"/>
        <w:bidi w:val="0"/>
        <w:spacing w:before="0" w:after="0"/>
        <w:ind w:left="0" w:right="0" w:firstLine="567"/>
        <w:rPr>
          <w:lang w:val="ru-RU"/>
        </w:rPr>
      </w:pPr>
      <w:r>
        <w:rPr>
          <w:lang w:val="ru-RU"/>
        </w:rPr>
        <w:t>Луна в гороскопе способна сказать об очень многих вещах, дать характеристику личности, указать на какие-то жизненные аспекты.</w:t>
      </w:r>
    </w:p>
    <w:p>
      <w:pPr>
        <w:pStyle w:val="Normal"/>
        <w:bidi w:val="0"/>
        <w:spacing w:before="0" w:after="0"/>
        <w:ind w:left="0" w:right="0" w:firstLine="567"/>
        <w:rPr>
          <w:lang w:val="ru-RU"/>
        </w:rPr>
      </w:pPr>
      <w:r>
        <w:rPr>
          <w:lang w:val="ru-RU"/>
        </w:rPr>
        <w:t>Положение Солнца по знаку зодиака определяет мотивы и стремления, доминирующие в жизни человека, заметные невооруженным глазом. А вот положение Луны рассказывает о тайных желаниях, которые могут и не проявиться или не осуществиться. То, что вы знаете интуитивно, ваши инстинкты и догадки, – все это порождено Луной. Одним словом, прочтите свой лунный гороскоп и сравните сами.</w:t>
      </w:r>
    </w:p>
    <w:p>
      <w:pPr>
        <w:pStyle w:val="Normal"/>
        <w:bidi w:val="0"/>
        <w:spacing w:before="0" w:after="0"/>
        <w:ind w:left="0" w:right="0" w:firstLine="567"/>
        <w:rPr>
          <w:lang w:val="ru-RU"/>
        </w:rPr>
      </w:pPr>
      <w:r>
        <w:rPr>
          <w:lang w:val="ru-RU"/>
        </w:rPr>
        <w:t>Если в вашем гороскопе Луна и Солнце находятся в одном знаке, то вы наверняка заметите, что в вас четко выражены черты этого знака, а исключений мало или нет вообще. Например, у вас и Солнце, и Луна во Льве – в этом случае вы можете гордо заявлять о себе: «Я – на сто процентов Ле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О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еловек, в гороскопе которого Луна стоит в Овне, обладает сильными желаниями, горячими эмоциями, огромной волей к достижению целей и завоеванию желаемого. Он очень энергичен, темперамент такого человека может буквально бить через край. Свойственны ему такие качества, как тщеславие и честолюбие; он бесспорный карьерист, никогда не откажется от известности, в мечтах видит себя богатым и знаменитым. Заметные черты характера лунного Овна – авторитаризм, вспыльчивость, вздорность, капризность, неуравновешенность, непреклонность и умение находить повод для ссоры даже там, где его нет. Одна из неприятных особенностей лунного Овна – способность идти своим путем, не замечая, по </w:t>
      </w:r>
      <w:r>
        <w:rPr>
          <w:i/>
          <w:lang w:val="ru-RU"/>
        </w:rPr>
        <w:t>кому</w:t>
      </w:r>
      <w:r>
        <w:rPr>
          <w:lang w:val="ru-RU"/>
        </w:rPr>
        <w:t xml:space="preserve"> ты идешь. А уж если лунному Овну пришла в голову какая-то идея, то он пожелает ее немедленного осуществления. Задумав что бы то ни было, лунный Овен берет цель штурмом. Он часто додумывает план уже в процессе действия. Жаль, но это не всегда срабатывает, потому что в любом деле самое важное – подготовка. Больше всего лунный Овен ненавидит неудачи. В периоды хандры он бывает резок и груб, однако отходит быстро. Легко забывает обиды. Не представляет, что кто-то вообще может о них помнить. Прощает тоже легко.</w:t>
      </w:r>
    </w:p>
    <w:p>
      <w:pPr>
        <w:pStyle w:val="Normal"/>
        <w:bidi w:val="0"/>
        <w:spacing w:before="0" w:after="0"/>
        <w:ind w:left="0" w:right="0" w:firstLine="567"/>
        <w:rPr>
          <w:lang w:val="ru-RU"/>
        </w:rPr>
      </w:pPr>
      <w:r>
        <w:rPr>
          <w:lang w:val="ru-RU"/>
        </w:rPr>
        <w:t>Людское мнение о его персоне ему очень важно. Лунному Овну ни в коем случае нельзя устраиваться на работу, где он будет находиться в тени. Тем более, что признание для лунного Овна – такой сильный мотивирующий фактор. Ведь если труд человека никому не нужен, то работник очень быстро зачахнет. В деньгах ценит не столько возможность их посредством получить какие-то удовольствия, сколько независимость. Поэтому ему недостаточно скромного заработка, его интересует доход выше среднего, чтобы можно было говорить о какой-либо свободе. Ненавидит быть подчиненным, не любит, когда его контролируют.</w:t>
      </w:r>
    </w:p>
    <w:p>
      <w:pPr>
        <w:pStyle w:val="Normal"/>
        <w:bidi w:val="0"/>
        <w:spacing w:before="0" w:after="0"/>
        <w:ind w:left="0" w:right="0" w:firstLine="567"/>
        <w:rPr>
          <w:lang w:val="ru-RU"/>
        </w:rPr>
      </w:pPr>
      <w:r>
        <w:rPr>
          <w:lang w:val="ru-RU"/>
        </w:rPr>
        <w:t>И в личной жизни, и в работе, и в любой жизненной сфере лунный Овен позволяет чувствам главенствовать над разумом. Он вовсе не бесшабашный, просто очень темпераментный и эмоциональный. Ему скучно жить по общей мер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Т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 Тельце консервативен, может быть эстетом, любит природу, искусство, особенно музыку и живопись, ценит красоту, сам способен петь, рисовать, лепить. Эти качества сочетаются с тягой к комфорту, а уж в упрямстве Телец и вовсе не знает себе равных. Характер лунного Тельца переменчив: сменить гнев на милость и обратно он способен без всякой видимой причины. Впрочем, так он ведет себя в стрессовых ситуациях, в период депрессии, во время черной полосы в жизни. В спокойной обстановке, при благоприятных обстоятельствах лунный Телец – само спокойствие. Тут уж он проявляет совершеннейшую непоколебимость, его трудно вывести из себя. Одним словом, настоящая сокровищница противоречий, человек, очень сильно зависящий от внешней среды.</w:t>
      </w:r>
    </w:p>
    <w:p>
      <w:pPr>
        <w:pStyle w:val="Normal"/>
        <w:bidi w:val="0"/>
        <w:spacing w:before="0" w:after="0"/>
        <w:ind w:left="0" w:right="0" w:firstLine="567"/>
        <w:rPr>
          <w:lang w:val="ru-RU"/>
        </w:rPr>
      </w:pPr>
      <w:r>
        <w:rPr>
          <w:lang w:val="ru-RU"/>
        </w:rPr>
        <w:t>Лунному Тельцу свойственна тяга к справедливости, он считает, что каждый должен иметь то, что заслужил. Стремится к финансовому благосостоянию, не мот, скорее вложит деньги, чем потратит их. Траты большей частью разумные. Выбирая между походом в ресторан и кредитом, решит лучше заплатить кредит. Не любит давать и брать в долг. Наблюдателен, обладает аналитическим умом.</w:t>
      </w:r>
    </w:p>
    <w:p>
      <w:pPr>
        <w:pStyle w:val="Normal"/>
        <w:bidi w:val="0"/>
        <w:spacing w:before="0" w:after="0"/>
        <w:ind w:left="0" w:right="0" w:firstLine="567"/>
        <w:rPr>
          <w:lang w:val="ru-RU"/>
        </w:rPr>
      </w:pPr>
      <w:r>
        <w:rPr>
          <w:lang w:val="ru-RU"/>
        </w:rPr>
        <w:t>Как правило, лунный Телец привлекателен для противоположного пола. В личных отношениях он щедр, романтичен и постоянен. С друзьями поддерживает тесный контакт, друзей не меняет, часто сохраняет их на всю жизнь. В любовных отношениях старается не вымещать агрессию на партнере. Характер его, как и поведение, легко контролировать. Составив о чем-то свое мнение, лунный Телец уже никогда его не изменит. Причем спорить с его мнениями бесполезно, а если с ними согласиться, он будет очень благодарен. Партнеру он верен. К браку относится серьезно и ответственно, решение принимает долго, не бросается с места в карьер, не бежит жениться, предварительно не испытав чувства. Добивается взаимности долго и упорно, готов ждать годами и сворачивать горы, пока не услышит ответного «люблю». Если испытывает чувства, то искренние, преданные и глубокие. Надежный партнер для него очень важен: рядом с таким человеком он почувствует себя уверенным в жизни.</w:t>
      </w:r>
    </w:p>
    <w:p>
      <w:pPr>
        <w:pStyle w:val="Normal"/>
        <w:bidi w:val="0"/>
        <w:spacing w:before="0" w:after="0"/>
        <w:ind w:left="0" w:right="0" w:firstLine="567"/>
        <w:rPr>
          <w:lang w:val="ru-RU"/>
        </w:rPr>
      </w:pPr>
      <w:r>
        <w:rPr>
          <w:lang w:val="ru-RU"/>
        </w:rPr>
        <w:t>Ненавидит безделушки, бесполезные вещи. Ценит простоту и незатейливость во всем: в искусстве, работе, личной жизни, обстановке. Следит за внешностью, хотя и равнодушен к новинкам моды, не переживает, что «такие рукава вышли из моды месяц назад». Любит поспать, отдохнуть в привычной для него обстановке. Интересуется дальними странами, но не большой любитель путешествий: дома ему комфорт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Близне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 Близнецах отличается широтой души и самыми многочисленными оттенками эмоций. В работе, требующей нестандартного мышления, ему нет равных. Лунный Близнец – это блестящий интеллектуал, отличный оратор и литератор. Он способен одинаково хорошо работать и с отвлеченной идеей, и с предельно конкретной формой – с системами, цифрами. Он может добиться успеха во многих областях, потому что и интересы его весьма разнообразны. Чем бы лунный Близнец ни занимался, он всегда работает на перспективу. Это относится и к карьере, и к личной жизни, и к быту. В общении лунный Близнец не знает сложностей, а в эмоциях – границ. Свои чувства он не стесняется выражать, и зачастую делает это бурно. Не любит выяснять отношения, не сторонник решать проблемы военным путем, терпеть не может ругани. Понятлив, не обидчив, легко находит компромиссы и легко идет на компромиссы. Без труда приспосабливается к новым коллективам, свободно находит общий язык с незнакомцами. То же самое относится к другим городам и странам. Куда бы лунный Близнец ни поехал, он везде как дома, моментально заводит друзей среди аборигенов, с которыми потом долго поддерживает контакт – переписывается, созванивается.</w:t>
      </w:r>
    </w:p>
    <w:p>
      <w:pPr>
        <w:pStyle w:val="Normal"/>
        <w:bidi w:val="0"/>
        <w:spacing w:before="0" w:after="0"/>
        <w:ind w:left="0" w:right="0" w:firstLine="567"/>
        <w:rPr>
          <w:lang w:val="ru-RU"/>
        </w:rPr>
      </w:pPr>
      <w:r>
        <w:rPr>
          <w:lang w:val="ru-RU"/>
        </w:rPr>
        <w:t>Лунный Близнец не отличается постоянством. Перемены в жизни такого человека будут случаться очень часто, ему не грозят застой и однообразие. Он способен бросить дело на половине пути. Легко меняет работу. Часто страдает от недостатка внимания, но не к собственной персоне, а напротив, от своей же невнимательности к другим людям или делам. Когда его мысли рассеяны, он начинает торопиться и суетиться, и в результате вредит делу. Другая опасность лунного Близнеца – бесконтрольность и бесшабашность. Из-за этих черт характера он попадает в разные переделки и передряги.</w:t>
      </w:r>
    </w:p>
    <w:p>
      <w:pPr>
        <w:pStyle w:val="Normal"/>
        <w:bidi w:val="0"/>
        <w:spacing w:before="0" w:after="0"/>
        <w:ind w:left="0" w:right="0" w:firstLine="567"/>
        <w:rPr>
          <w:lang w:val="ru-RU"/>
        </w:rPr>
      </w:pPr>
      <w:r>
        <w:rPr>
          <w:lang w:val="ru-RU"/>
        </w:rPr>
        <w:t>Обмануть лунного Близнеца сложно: он видит человека насквозь, его не проведешь ложным сочувствием. Это человек, который способен читать мысли. Такие таланты дают его натуре изрядную долю скепсиса. Это не тот, кого называют «душа нараспашку». Относительно своих планов и проектов он будет хранить молчание до тех пор, пока молчание не потеряет смысл, потому что проект наполовину реализов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а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 Раке романтичен, впечатлителен, мягок, предан друзьям, в любовных отношениях постоянен. Умеет быть очень внимательным и заботливым, искренним, радушным, душевным, сентиментальным, чутким, великодушным. Ради друзей и любимых он способен на многое, в том числе на серьезные жертвы. Сильно привязан к семье. Это человек, в привычку которого не входит менять друзей и партнеров. Он привязывается сильно и надолго. То же самое относится к принципам, мнениям и вкусам. Терпеть не может, когда на него пытаются давить, лезть ему в душу. Всячески старается охранять себя от подобных атак. Не любит, когда им помыкают и манипулируют. Он вовсе не «душа нараспашку», не раскрывается перед первым встречным. Однако порой бывает настолько наивен, что доверяет каждому, кто проявил к нему малейшее участие. На лунного Рака легко повлиять, ему несложно испортить настроение. Он довольно наблюдателен и у него хорошая интуиция, но он совершенно чужд подозрительности, потому часто и не замечает в людях коварства. Склонен, наоборот, преувеличивать достоинства. Мастер строить мечты и фантазии, в которых видит свое будущее нереально прекрасным, а знакомых наделяет просто ангельскими качествами, зачастую додумывая характер совершенно чужих людей. В период апатии занимается все тем же фантазированием, но уже со знаком минус: будущее видит в черном цвете, а людей – поголовно предателями и обманщиками. В таких ситуациях имеет тенденцию перекладывать вину за свои неудачи на других. При всей наивности, он специалист в закулисных интригах, при случае умеет искусно соврать и ввести в заблуждение даже детектор лжи: соврет – и то от чистого сердца. А вот в других неискренность не переносит, любит, когда с ним ведут себя честно и правдиво. Сам обидчив, но не любит обижать и ранить окружающих.</w:t>
      </w:r>
    </w:p>
    <w:p>
      <w:pPr>
        <w:pStyle w:val="Normal"/>
        <w:bidi w:val="0"/>
        <w:spacing w:before="0" w:after="0"/>
        <w:ind w:left="0" w:right="0" w:firstLine="567"/>
        <w:rPr>
          <w:lang w:val="ru-RU"/>
        </w:rPr>
      </w:pPr>
      <w:r>
        <w:rPr>
          <w:lang w:val="ru-RU"/>
        </w:rPr>
        <w:t>Несмотря на повышенную эмоциональность, в жизненных невзгодах лунный Рак проявляет поразительную психологическую стойкость и гибкость. Что бы ни случилось, Рак перенесет испытание и переборет меланхолию. Наличие недоброжелателей способно расстроить его куда больше, чем житейские неурядицы или проблемы на работе.</w:t>
      </w:r>
    </w:p>
    <w:p>
      <w:pPr>
        <w:pStyle w:val="Normal"/>
        <w:bidi w:val="0"/>
        <w:spacing w:before="0" w:after="0"/>
        <w:ind w:left="0" w:right="0" w:firstLine="567"/>
        <w:rPr>
          <w:lang w:val="ru-RU"/>
        </w:rPr>
      </w:pPr>
      <w:r>
        <w:rPr>
          <w:lang w:val="ru-RU"/>
        </w:rPr>
        <w:t>Свои многочисленные знания и соображения по различным вопросам он не считает нужным высказывать при любом случае. Не болтун, хотя и не патологический молчун, просто не любит зря сотрясать воздух. Но уж если скажет, то отрежет, что называется, редко, но мет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о Ль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о Льве обладает бурным нравом. Он способен идти вперед не останавливаясь, и вести за собой других. Он очень ответственен. Когда лунный Лев один справился со сложным заданием, он долго не может насытиться похвалами, и лестное слово для него – куда дороже премиальных или наград. В дружбе лунный Лев проявляет благородство, щедрость, великодушие, преданность, доброту. То же самое относится и к романтическим отношениям. С таким партнером можно чувствовать себя как за каменной стеной. Тем более что лунный Лев отнюдь не отказывается от ответственности за другого, и с удовольствием возьмет бразды правления в свои руки. Руководить ситуацией он будет с присущим ему апломбом, самоуверенностью, энтузиазмом и непревзойденным чувством собственного достоинства. С незнакомыми или малознакомыми людьми лунный Лев традиционно вежлив и приветлив, никогда не опускается до подхалимства, знает себе цену. Никому не позволит сомневаться в своих талантах, знаниях и умениях. Лунный Лев всегда тщеславен, и если рядом нет никого, кто бы его похвалил, он спокойно сделает это сам. Ненавидит и не прощает критику. Покритиковать Льва, значит, раз и навсегда лишиться его симпатии.</w:t>
      </w:r>
    </w:p>
    <w:p>
      <w:pPr>
        <w:pStyle w:val="Normal"/>
        <w:bidi w:val="0"/>
        <w:spacing w:before="0" w:after="0"/>
        <w:ind w:left="0" w:right="0" w:firstLine="567"/>
        <w:rPr>
          <w:lang w:val="ru-RU"/>
        </w:rPr>
      </w:pPr>
      <w:r>
        <w:rPr>
          <w:lang w:val="ru-RU"/>
        </w:rPr>
        <w:t>У лунного Льва хорошо работает интуиция. Особенно в вопросах, связанных с выгодой и успехом. Если лунный Лев берется за дело, его уже ничто не остановит. Еще лунный Лев уделяет внимание своей внешности. Следит за гардеробом, прической, если женщина – то и за макияжем. Интересуется модой, любит экспериментировать, стремится создать собственный стиль и впечатляющий, запоминающийся имидж. Если выберет за эталон какую-нибудь известную личность, то легко и удачно скопирует имидж звезды, в котором будет смотреться органично, даже не обладая «звездным» достатком.</w:t>
      </w:r>
    </w:p>
    <w:p>
      <w:pPr>
        <w:pStyle w:val="Normal"/>
        <w:bidi w:val="0"/>
        <w:spacing w:before="0" w:after="0"/>
        <w:ind w:left="0" w:right="0" w:firstLine="567"/>
        <w:rPr>
          <w:lang w:val="ru-RU"/>
        </w:rPr>
      </w:pPr>
      <w:r>
        <w:rPr>
          <w:lang w:val="ru-RU"/>
        </w:rPr>
        <w:t>Отношения с противоположным полом складываются удачно, ему доверяют, а сам он искренен. Но для него важно найти партнера, который захочет играть партию второй скрипки. Другое качество для партнера лунного Льва – уметь хвалить и оказывать моральную поддержку в сложной ситуации. Лунный Лев очень переживает, если ему что-то не уд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Де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в Деве придает человеку методичный и восприимчивый ум. Такой человек склонен к тщательному анализу происходящего. Ум его скептический, в неблагоприятных обстоятельствах – критический. Он не скор на проявление чувств, но способен испытывать глубокие чувства. Лунная Дева – однолюб, такому человеку сложно полюбить, но если уж он полюбит, то навсегда. Потерпев неудачу в любви, запомнит ее на всю жизнь, и может не оправиться даже с течением длительного времени. Конфликта между разумом и чувствами для лунной Девы просто не существует, ибо в этой борьбе сразу и без усилий побеждает рассудок.</w:t>
      </w:r>
    </w:p>
    <w:p>
      <w:pPr>
        <w:pStyle w:val="Normal"/>
        <w:bidi w:val="0"/>
        <w:spacing w:before="0" w:after="0"/>
        <w:ind w:left="0" w:right="0" w:firstLine="567"/>
        <w:rPr>
          <w:lang w:val="ru-RU"/>
        </w:rPr>
      </w:pPr>
      <w:r>
        <w:rPr>
          <w:lang w:val="ru-RU"/>
        </w:rPr>
        <w:t>У лунной Девы отличная память, хорошие способности к обучению и к выполнению практической работы. В работе такой человек требует предельной ясности поставленной задачи, кропотлив и усерден, может часами корпеть над заданием, пока оно не будет завершено. Ценит порядок в делах, на рабочем месте всегда все раскладывает по полочкам и отдельным папкам.</w:t>
      </w:r>
    </w:p>
    <w:p>
      <w:pPr>
        <w:pStyle w:val="Normal"/>
        <w:bidi w:val="0"/>
        <w:spacing w:before="0" w:after="0"/>
        <w:ind w:left="0" w:right="0" w:firstLine="567"/>
        <w:rPr>
          <w:lang w:val="ru-RU"/>
        </w:rPr>
      </w:pPr>
      <w:r>
        <w:rPr>
          <w:lang w:val="ru-RU"/>
        </w:rPr>
        <w:t>Для противоположного пола лунная Дева привлекательна благодаря своему обаянию, симпатичной, часто утонченной внешности, уравновешенному характеру, постоянству. Очень не любит эмоциональных всплесков и выяснения отношений. В этом человеке есть вечная загадка, которую партнеру интересно разгадывать, хотя на самом деле вся загвоздка в том, что лунная Дева гораздо более эмоциональна и сентиментальна, чем хочет казаться.</w:t>
      </w:r>
    </w:p>
    <w:p>
      <w:pPr>
        <w:pStyle w:val="Normal"/>
        <w:bidi w:val="0"/>
        <w:spacing w:before="0" w:after="0"/>
        <w:ind w:left="0" w:right="0" w:firstLine="567"/>
        <w:rPr>
          <w:lang w:val="ru-RU"/>
        </w:rPr>
      </w:pPr>
      <w:r>
        <w:rPr>
          <w:lang w:val="ru-RU"/>
        </w:rPr>
        <w:t>Лунная Дева – человек с непроницаемой уверенностью в себе. Такое чувство самодостаточности лунная Дева достигает благодаря отменной способности приспосабливаться к ситуации.</w:t>
      </w:r>
    </w:p>
    <w:p>
      <w:pPr>
        <w:pStyle w:val="Normal"/>
        <w:bidi w:val="0"/>
        <w:spacing w:before="0" w:after="0"/>
        <w:ind w:left="0" w:right="0" w:firstLine="567"/>
        <w:rPr>
          <w:lang w:val="ru-RU"/>
        </w:rPr>
      </w:pPr>
      <w:r>
        <w:rPr>
          <w:lang w:val="ru-RU"/>
        </w:rPr>
        <w:t>Такой человек не забывает ничего и никогда. Он помнит и добро, и зло, держит в уме каждое сказанное ему ласковое слово и каждую нанесенную обиду. Любит припоминать, кто и что ему когда-то сказал.</w:t>
      </w:r>
    </w:p>
    <w:p>
      <w:pPr>
        <w:pStyle w:val="Normal"/>
        <w:bidi w:val="0"/>
        <w:spacing w:before="0" w:after="0"/>
        <w:ind w:left="0" w:right="0" w:firstLine="567"/>
        <w:rPr>
          <w:lang w:val="ru-RU"/>
        </w:rPr>
      </w:pPr>
      <w:r>
        <w:rPr>
          <w:lang w:val="ru-RU"/>
        </w:rPr>
        <w:t>Если некоторые лунные знаки склонны все преувеличивать, то лунная Дева, наоборот, скорее уменьшит значимость события. Нерешительность и меланхоличность могут быть камнем преткновения для лунной Девы, если только эти качества не сглаживаются положениями других планет, например, Солнцем в более активном знаке – огненном или воздушном. В противном случае, лунная Дева застопорится, откажется рисковать, брать на себя ответственность, выполнять серьезные поручения, проявлять инициативу. Вместо этого скатится до придирок и критики. А в целом лунная Дева – человек безобидный, хотя и очень требовательный. Чаще кажется более сухим и жестким, чем есть на самом деле. Знает, что многие считают его «сухарем», и умело пользуется чужим заблужд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человека с Луной в Весах цель и смысл жизни – мир в душе. Отношения с противоположным полом складываются непросто, несмотря на то, что лунные Весы – личность весьма привлекательная, с красивой внешностью. Человек этот обаятелен, часто не прилагает усилий, чтобы понравиться окружающим – первое впечатление о нем, как правило, благоприятно. Лунные Весы любят ходить по магазинам, даже если нет денег, чтобы сделать покупку, – они с удовольствием просто посмотрят. Лунные Весы отличают малейшие оттенки чувств, умеют находить компромиссы. Легко идут на контакт, приятны в общении. Способны найти общий язык с окружающими, даже если новые знакомые сильно отличаются от них по интеллектуальному уровню, социальному уровню, интересам. Такой человек бесспорно талантлив и умен, способен к вдумчивому анализу. Прежде чем что-то решить, лунные Весы взвесят все «за» и «против», но иногда затянувшиеся раздумья и колебания мешают им принять решение. Но если такой человек все же что-то решил, то бросится к намеченной цели так, будто она – смысл всей его жизни. Каждую появившуюся задачу лунные Весы воспринимают очень эмоционально. Очень долго переживают неудачи, еще дольше – обманы и предательства.</w:t>
      </w:r>
    </w:p>
    <w:p>
      <w:pPr>
        <w:pStyle w:val="Normal"/>
        <w:bidi w:val="0"/>
        <w:spacing w:before="0" w:after="0"/>
        <w:ind w:left="0" w:right="0" w:firstLine="567"/>
        <w:rPr>
          <w:lang w:val="ru-RU"/>
        </w:rPr>
      </w:pPr>
      <w:r>
        <w:rPr>
          <w:lang w:val="ru-RU"/>
        </w:rPr>
        <w:t>Лунные Весы любят искусство: музыку, литературу, кино, живопись. Стремятся к красоте и комфорту, умеют его создать. В спутнике жизни ценят внешность, хотя это условие для них и не главное, но обязательное. Лунные Весы обожают проводить время в веселых компаниях. Отправляясь в отпуск в тихое место, обещают себе провести все это время в безмолвии, ни с кем не знакомиться, а общаться лишь по необходимости. Но в итоге продержатся в такой аскезе 2–3 дня, а потом окажется, что уже знакомы с доброй половиной курорта, и в последний день их провожают все местные жители. По возможности лунные Весы проведут отпуск за границей, потому что очень любят путешествовать и открывать для себя что-то новое. В поездках обязательно знакомятся с жителями страны, особенности национального характера изучают не по путеводителям, а на практике, со слов и дел коренных представителей. Часто лунные Весы – душа компании. Многие считают их очень открытыми, хотя на самом деле лунные Весы очень скрытны, их откровенность кажущаяся. Свою душу такой человек раскроет лишь перед очень близким дру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корпи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ный Скорпион – человек, чью самоуверенность ничто не может поколебать. Это личность огромной внутренней силы. Не любит проявлять чувства. Лунный Скорпион – натура повышенной чувственности. Такая чувственность редко бывает возвышенно-романтичной и бездеятельной. Энергия его страсти сильна и напориста. Для лунного Скорпиона важна борьба за объект желания, он не ценит то, что само пришло в руки, ради чего не пришлось сражаться. Но уж если он оказался поражен каким-то чувством – стоит ожидать, что это у него надолго. Его переживания глубоки, эмоции очень сильны, – причем как положительные, так и отрицательные. Под влиянием эмоций такой человек и принимает решение, – часто необдуманно, часто напрасно. Мстительность имеется в характере этих людей, они могут очень долго ждать, но потом все же ужалить. Лунный Скорпион не признает преград, к цели двигается решительно и грубо, считает, что все средства хороши, не гнушается использовать других людей. Поэтому они так часто и наживают себе многочисленных противников. Кроме того, они отлично читают в душах других людей. Их тяжело обмануть, хотя, если постараться, все-таки можно.</w:t>
      </w:r>
    </w:p>
    <w:p>
      <w:pPr>
        <w:pStyle w:val="Normal"/>
        <w:bidi w:val="0"/>
        <w:spacing w:before="0" w:after="0"/>
        <w:ind w:left="0" w:right="0" w:firstLine="567"/>
        <w:rPr>
          <w:lang w:val="ru-RU"/>
        </w:rPr>
      </w:pPr>
      <w:r>
        <w:rPr>
          <w:lang w:val="ru-RU"/>
        </w:rPr>
        <w:t>В отличие от некоторых других знаков, лунные Скорпионы не имеют ничего против загадок и перемен. Они любят авантюры и часто сами ищут их и находят. Люди всегда считают лунного Скорпиона человеком скрытным, и они весьма близки к истине. Правда, часто он сам старается окружить себя некоей дымкой загадочности. А все потому, что питает живейший интерес ко всему неизвестному, непонятному, необъяснимому: что же может быть интересней, чем разгадывать самого себя? И, конечно же, лунные Скорпионы не станут всем подряд рассказывать о своих планах. Это люди, которые вечно хранят какую-то тайну или плетут какую-то интригу. Что и зачем они делают – это их проблемы, они не станут никого посвящать в свои тайны.</w:t>
      </w:r>
    </w:p>
    <w:p>
      <w:pPr>
        <w:pStyle w:val="Normal"/>
        <w:bidi w:val="0"/>
        <w:spacing w:before="0" w:after="0"/>
        <w:ind w:left="0" w:right="0" w:firstLine="567"/>
        <w:rPr>
          <w:lang w:val="ru-RU"/>
        </w:rPr>
      </w:pPr>
      <w:r>
        <w:rPr>
          <w:lang w:val="ru-RU"/>
        </w:rPr>
        <w:t>Загадки и тайны им интересны потому, что являют собой неплохую почву для проявления интуиции. А интуиция лунных Скорпионов очень сильная, особенно в том, что касается глубинных причин каких-то собы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тр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ный Стрелец – человек действия, с ним интересно, многие стремятся к нему как к сильной и предприимчивой личности. Это человек, которому всегда всего мало. Он стремится к широкомасштабным проектам. Изобретателен, находчив, харизматичен, честолюбив, прямодушен, интеллектуален. Прирожденный руководитель. Талантлив в искусстве, особенно в литературе и лингвистике, во всех профессиях, связанных с речью. Он, безусловно, сможет найти себя в профессии с подобными особенностями и функциями. А еще лунный Стрелец будет удачен на дорогах; ему подойдет работа, связанная с командировками, он сумеет найти что-то очень важное для себя в путешествиях. К слову, это одна из его страстей.</w:t>
      </w:r>
    </w:p>
    <w:p>
      <w:pPr>
        <w:pStyle w:val="Normal"/>
        <w:bidi w:val="0"/>
        <w:spacing w:before="0" w:after="0"/>
        <w:ind w:left="0" w:right="0" w:firstLine="567"/>
        <w:rPr>
          <w:lang w:val="ru-RU"/>
        </w:rPr>
      </w:pPr>
      <w:r>
        <w:rPr>
          <w:lang w:val="ru-RU"/>
        </w:rPr>
        <w:t>Человек с Луной в Стрельце свои принципы проповедует настойчиво и порой агрессивно, склонен навязывать свое мнение. Когда Стрелец что-то решил, его уже ничто не остановит: можно быть уверенным, что своей цели он достигнет. Поэтому он не выносит, когда ему начинают пояснять, что его затея несбыточна: какое ему дело до чьих-то аргументов, когда у него есть главный аргумент – знание, что он все сможет? И это знание рождается у него не на пустом месте. Просто многие люди, когда им приходят в голову фантазии, продолжают думать о них как о несбыточных мечтах. А лунный Стрелец пофантазирует и начнет делать из мечты план. Поэтому он так часто достигает цели. Это человек очень вспыльчивый. Но, хотя и быстро воспламеняется, так же быстро остывает. Бури кратковременны, ему не нужно много времени, чтобы успокоиться. Справиться с депрессией для лунного Стрельца гораздо сложнее, чем с гневом: очень часто это человек с расшатанными нервами. Ему следует избегать лишнего нервного напряжения и нагрузок на психику.</w:t>
      </w:r>
    </w:p>
    <w:p>
      <w:pPr>
        <w:pStyle w:val="Normal"/>
        <w:bidi w:val="0"/>
        <w:spacing w:before="0" w:after="0"/>
        <w:ind w:left="0" w:right="0" w:firstLine="567"/>
        <w:rPr>
          <w:lang w:val="ru-RU"/>
        </w:rPr>
      </w:pPr>
      <w:r>
        <w:rPr>
          <w:lang w:val="ru-RU"/>
        </w:rPr>
        <w:t>При всей тяге к переменам душевные его привязанности постоянны. Лунный Стрелец не предатель, он свято чтит слово чести и чувство долга. Умеет обманывать, но не любит этого делать, умеет интриговать, но предпочитает действовать открыто. В романтических отношениях страстен, чувства глубокие. Нуждается в достойном партнере, но и любит, чтобы партнер им восхищался. Не прощает пренебрежения, не любит быть второй скрипкой. Очень ответственен. Идеалист, склонен преувеличивать достоинства своей второй половины и искренне верить в эти преувеличения. Щедр, обожает делать подарки и различные сюрпризы. Романтичен. Ненавидит принудительное отношение, сильно независим, терпеть не может, когда ему указывают, что нужно делать. Лунный Стрелец хочет иметь рядом с собой человека, которым он стал бы гордиться. Когда он влюбляется, то не стесняется демонстрировать свои чувства ни объекту любви, ни другим люд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Козеро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 Козероге отличается трудолюбием, упорством, честолюбием; во всем, что он делает, он предельно собран, точен и осторожен. Если многие другие лунные знаки отличаются интуицией, то козырь лунного Козерога – логика. Это самый настоящий прагматик. Он ненавидит пустые разговоры, размышления и мечты: или сразу перейдет к делу, или вообще не будет об этом думать. Сотрясание воздуха и воздушные замки – занятия не для лунного Козерога. Этот человек реалист, он смотрит на мир объективно, адекватно оценивая происходящее. Как правило, его оценка точна, а вывод неоспорим: свое мнение он строит не на сиюминутном впечатлении или подозрении, а на основании тонкого анализа.</w:t>
      </w:r>
    </w:p>
    <w:p>
      <w:pPr>
        <w:pStyle w:val="Normal"/>
        <w:bidi w:val="0"/>
        <w:spacing w:before="0" w:after="0"/>
        <w:ind w:left="0" w:right="0" w:firstLine="567"/>
        <w:rPr>
          <w:lang w:val="ru-RU"/>
        </w:rPr>
      </w:pPr>
      <w:r>
        <w:rPr>
          <w:lang w:val="ru-RU"/>
        </w:rPr>
        <w:t>В работе лунный Козерог упорен, ответственен, усидчив, аккуратен, терпелив. Он большой дипломат, умеет договариваться, торговаться, находить компромиссы, уговаривать, убеждать. Обладает врожденным чувством такта. Умеет считать деньги. Благодаря таким бесценным качествам лунный Козерог имеет все шансы сделать завидную карьеру. Очень часто он выбирает профессию раз и навсегда, может сменить рабочее место, но не любит менять сферу деятельности, делает это очень редко, самое большее 2–3 раза за всю жизнь. Ему нужна работа, которая ему интересна, и он находит именно такую специальность. В романтических отношениях лунный Козерог не всегда так удачлив, как в деловой жизни. Он способен быть очень эмоциональным, хотя и сдержанным в проявлении чувств. Но если он их не проявляет, это не значит, что их нет: они могут быть очень сильны, просто этот человек не выносит из себя то, что, по его мнению, принадлежит только ему. Поэтому он и не любит задушевных разговоров с малоизвестными людьми. Кроме того, лунный Козерог ценен для партнера тем, что умеет превосходно держать себя в руках. Он не любит конфликтов, не срывается на близких. Он дисциплинирован, с ним можно прийти к соглашению, он поможет любому упорядочить жизнь. Не любит плакаться, предпочитает решить проблему.</w:t>
      </w:r>
    </w:p>
    <w:p>
      <w:pPr>
        <w:pStyle w:val="Normal"/>
        <w:bidi w:val="0"/>
        <w:spacing w:before="0" w:after="0"/>
        <w:ind w:left="0" w:right="0" w:firstLine="567"/>
        <w:rPr>
          <w:lang w:val="ru-RU"/>
        </w:rPr>
      </w:pPr>
      <w:r>
        <w:rPr>
          <w:lang w:val="ru-RU"/>
        </w:rPr>
        <w:t>Очень характерная черта личности лунного Козерога – стремление к совершенству. Совершенство он понимает как высокий стандарт. Для него, в отличие от некоторых других лунных знаков, вовсе не является унизительным равняться на кого-либо. Он вечно стремится к покорению новых вершин и постоянно самосовершенству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одол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Луной в Водолее – один из самых подвижных, деятельных и непостоянных лунных знаков. Он интересуется общественными проблемами, сам стремится к широкому кругу общения, постоянно расширяет контакты, никогда не откажется от шанса изменить что-то вокруг себя. Новую информацию он впитывает как губка. Это великолепный психолог, он видит людей насквозь – их побуждения и скрытый смысл поступков. Точно так же происходит с обстоятельствами: лунный Водолей понимает то, что часто недоступно другим: истинную подоплеку происходящего.</w:t>
      </w:r>
    </w:p>
    <w:p>
      <w:pPr>
        <w:pStyle w:val="Normal"/>
        <w:bidi w:val="0"/>
        <w:spacing w:before="0" w:after="0"/>
        <w:ind w:left="0" w:right="0" w:firstLine="567"/>
        <w:rPr>
          <w:lang w:val="ru-RU"/>
        </w:rPr>
      </w:pPr>
      <w:r>
        <w:rPr>
          <w:lang w:val="ru-RU"/>
        </w:rPr>
        <w:t>Лунный Водолей открыт, дружелюбен, человеколюбив, от всей души заботится о благе своих ближних. Но, в отличие от лунного Стрельца, не стремится завалить человека советами и рекомендациями. Скорее, он дождется просьбы о помощи. Не потому, что слишком горд для первого шага, а потому, что не хочет обидеть чужую гордость. Узнав, что в нем нуждаются, с радостью окажет посильную помощь. Или сделает это тайно: для него важна не похвала его действиям, а их результат. Из таких людей получаются миссионеры и великие филантропы.</w:t>
      </w:r>
    </w:p>
    <w:p>
      <w:pPr>
        <w:pStyle w:val="Normal"/>
        <w:bidi w:val="0"/>
        <w:spacing w:before="0" w:after="0"/>
        <w:ind w:left="0" w:right="0" w:firstLine="567"/>
        <w:rPr>
          <w:lang w:val="ru-RU"/>
        </w:rPr>
      </w:pPr>
      <w:r>
        <w:rPr>
          <w:lang w:val="ru-RU"/>
        </w:rPr>
        <w:t>В работе лунный Водолей способен добиться успеха, прежде всего, благодаря своему неиссякаемому источнику новых проектов и самых смелых задумок. Он вечно изобретает пути улучшения – процесса, производства, качества, мышления, скорости работы и т. п. С легкостью идет на перемены. В современном бизнесе из него способен получиться выдающийся кадровый менеджер, – не случайно кадры сейчас так правильно называют человеческими ресурсами. Кому, как не лунному Водолею, с такими ресурсами взаимодействовать? И как ему помогут в этом разносторонний характер, доброжелательность, многочисленные таланты, тонкое чувство юмора, новаторская жилка! Как бы то ни было, в профессиональной сфере, где лунный Водолей является крепким специалистом, он почти всегда действует наверняка, уверен в успехе, а потому эффективен и редко ошибается.</w:t>
      </w:r>
    </w:p>
    <w:p>
      <w:pPr>
        <w:pStyle w:val="Normal"/>
        <w:bidi w:val="0"/>
        <w:spacing w:before="0" w:after="0"/>
        <w:ind w:left="0" w:right="0" w:firstLine="567"/>
        <w:rPr>
          <w:lang w:val="ru-RU"/>
        </w:rPr>
      </w:pPr>
      <w:r>
        <w:rPr>
          <w:lang w:val="ru-RU"/>
        </w:rPr>
        <w:t>У лунного Водолея много друзей, он очень коммуникабелен, в его окружении постоянно появляются новые люди. Однако он избирателен, не держит около себя тех, с кем ему скучно, от кого он не может почерпнуть чего-то нового. Никогда не откажется от выгодного знакомства, может запросто сочетать дружеский контакт и расчет. Очень трепетно относится к своим друзьям, беспокоится за них, переживает, когда у них неприятности. Среди его контактов могут попадаться и совсем необычные. Не удивляйтесь, если выяснится, что он знаком с мэром вашего города или с нищим на паперти.</w:t>
      </w:r>
    </w:p>
    <w:p>
      <w:pPr>
        <w:pStyle w:val="Normal"/>
        <w:bidi w:val="0"/>
        <w:spacing w:before="0" w:after="0"/>
        <w:ind w:left="0" w:right="0" w:firstLine="567"/>
        <w:rPr>
          <w:lang w:val="ru-RU"/>
        </w:rPr>
      </w:pPr>
      <w:r>
        <w:rPr>
          <w:lang w:val="ru-RU"/>
        </w:rPr>
        <w:t>При всех своих достоинствах, лунный Водолей – не самый удобный партнер для прочных романтических отношений. Он непостоянен, требует разнообразия, непредсказуем, неуравновешен. Не всегда знаешь, как он отреагирует на тот или иной поступок. Хуже всего, что он и для самого себя непредсказуем. Как и в других областях, в личных отношениях он не прочь поэкспериментировать с их усовершенствованием. В результате – ставит опыты над чувствами и тем самым их подтачивает. Не любит, когда его заставляют, чувство свободы болезненно преувеличено, потому и возникают сложности со вступлением в брак. Хотя у лунного Водолея есть определенное преимущество – интуитивное чувствование друг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ыб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в Рыбах – показатель необычной судьбы человека. Глубоко в душе он сочетает в себе мудрость и наивность. Душа его чиста и ранима. Очень часто он робок и застенчив. Такое положение Луны всегда придает человеку высокую эмоциональность и впечатлительность. Но проявление этих качеств может быть разным. Такой человек обладает редкостным обаянием, сильно притягателен для других людей, очень отзывчив, с прекрасным характером, проявляет трогательную заботу о близких людях, очень хороший психолог. Никогда не навязывает свою помощь, не пристает с советами. Очень предан своим друзьям. Гостеприимен, и потому в его доме нередко засиживаются дружеские компании. Спокоен и неразговорчив, но отнюдь не «сухарь» – обладает тонким чувством юмора. Может быть тяжелым на подъем и даже ленивым. Лунные Рыбы – отменные фантазеры, из них получаются великие мечтатели, поэтому они могут стать выдающимися философами, писателями, режиссерами, музыкантами, художниками, изобретателями. Никогда не мечтают «просто так», ради самого процесса, – обязательно извлекают из него какую-либо ценную идею. Способны найти в самых заоблачных фантазиях рациональное зерно. Лунные Рыбы любят искусство, особенно музыку. Ценят природу, черпая в ней новые силы.</w:t>
      </w:r>
    </w:p>
    <w:p>
      <w:pPr>
        <w:pStyle w:val="Normal"/>
        <w:bidi w:val="0"/>
        <w:spacing w:before="0" w:after="0"/>
        <w:ind w:left="0" w:right="0" w:firstLine="567"/>
        <w:rPr>
          <w:lang w:val="ru-RU"/>
        </w:rPr>
      </w:pPr>
      <w:r>
        <w:rPr>
          <w:lang w:val="ru-RU"/>
        </w:rPr>
        <w:t>В романтических отношениях это очень удобный партнер. Он уживчив, постоянен, его чувства очень глубоки и серьезны. Любит проводить время с семьей, в доме, где чувствует себя в безопасности. Нуждается в прочной материальной базе для семейной жизни. В отличие от многих других лунных знаков, терпеть не может бурления страстей. Ему важно жить спокойной жизнью. Он не против дружеских вечеринок, но ему вредит психологическое напряжение, которого он всеми способами пытается избежать. Поэтому жизнь рука об руку с таким человеком не будет насыщена конфликтами и выяснениями отношений. Но даже если он не отругал другого за совершенную ошибку, это еще не значит, что он не заметил этой ошибки. Просто лунные Рыбы не считают конфликт способом решения проблемы. Это очень хорошие партнеры для людей с пылким характером: рядом с лунными Рыбами просто невозможно постоянно быть «на взводе», настолько успокаивающая энергетика у этих людей.</w:t>
      </w:r>
    </w:p>
    <w:p>
      <w:pPr>
        <w:pStyle w:val="Normal"/>
        <w:bidi w:val="0"/>
        <w:spacing w:before="0" w:after="0"/>
        <w:ind w:left="0" w:right="0" w:firstLine="567"/>
        <w:rPr>
          <w:lang w:val="ru-RU"/>
        </w:rPr>
      </w:pPr>
      <w:r>
        <w:rPr>
          <w:lang w:val="ru-RU"/>
        </w:rPr>
        <w:t>Лунные Рыбы не склонны к необдуманным поступкам. Если что-то не получается у них и во второй раз, у них развиваются мощные комплексы, они чувствуют себя разочарованными, бесперспективными в данной области (поступление в институт, брак, повышение в должности). Их обескураживают враждебность и непонимание – обстоятельства, в которых они теряются и опускают руки. Поэтому, при всей общительности, они не любят публично выступать перед незнакомой аудиторией. Им больше подходит спокойная размеренная работа.</w:t>
      </w:r>
    </w:p>
    <w:p>
      <w:pPr>
        <w:pStyle w:val="Normal"/>
        <w:bidi w:val="0"/>
        <w:spacing w:before="0" w:after="0"/>
        <w:ind w:left="0" w:right="0" w:firstLine="567"/>
        <w:rPr>
          <w:lang w:val="ru-RU"/>
        </w:rPr>
      </w:pPr>
      <w:r>
        <w:rPr>
          <w:lang w:val="ru-RU"/>
        </w:rPr>
        <w:t>Лунные Рыбы – люди с тончайшей душевной организацией. Их главная эмоциональная проблема, из-за которой качество жизни может значительно ухудшиться, – это повышенная тревожность, нерешительность, податливость, мягкотелость, неуверенность в себе и в своих поступках. Неудачи выбивают их из коле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то расскажет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ный день, в который был рожден человек, рассматривается даже более подробно, чем характеристики знака зодиака. Зная лунный день рождения, мы можем судить, какова будет жизнь человека, какие у него привычки, особенности характера, на что ему следует обращать особое внимание в жизни, в чем его основные таланты, насколько и в каких жизненных сферах он будет успешен, как сложатся его отношения с другими людьми, а также его работа, его здоровье. Чтобы узнать, в какой лунный день вы родились, можно использовать несколько методов. Первый: взять лунный календарь за год вашего рождения и там сразу увидеть интересующую информацию. Но найти календарь даже за последние лет 25–30 – уже непросто. Второй: заняться вычислениями. Основывается этот метод на том, что каждые девятнадцать лет день гражданского календаря совпадает с днем лунного календаря. То есть каждые девятнадцать лет лунный день приходится на один и тот же гражданский день. Если 10 ноября 1970 года – 12 лунный день, то и 10 ноября 1989 года – 12 лунный день.</w:t>
      </w:r>
    </w:p>
    <w:p>
      <w:pPr>
        <w:pStyle w:val="Normal"/>
        <w:bidi w:val="0"/>
        <w:spacing w:before="0" w:after="0"/>
        <w:ind w:left="0" w:right="0" w:firstLine="567"/>
        <w:rPr>
          <w:lang w:val="ru-RU"/>
        </w:rPr>
      </w:pPr>
      <w:r>
        <w:rPr>
          <w:lang w:val="ru-RU"/>
        </w:rPr>
        <w:t>Если сейчас вам 19, 38 или 57, вам не нужно искать календари 1998, 1969 или 1950 гг. Достаточно календаря за 2007 год.</w:t>
      </w:r>
    </w:p>
    <w:p>
      <w:pPr>
        <w:pStyle w:val="Normal"/>
        <w:bidi w:val="0"/>
        <w:spacing w:before="0" w:after="0"/>
        <w:ind w:left="0" w:right="0" w:firstLine="567"/>
        <w:rPr>
          <w:lang w:val="ru-RU"/>
        </w:rPr>
      </w:pPr>
      <w:r>
        <w:rPr>
          <w:lang w:val="ru-RU"/>
        </w:rPr>
        <w:t>Например: вы родились 7 ноября 1977 г. Просто прибавьте к году своего рождения 19 (1977 + 19 = 1996) и посмотрите, какой лунный день был 7 ноября 1996 г. Тогда шел 26-й лунный день, а значит, 26-й лунный день был и тогда, когда вы родились.</w:t>
      </w:r>
    </w:p>
    <w:p>
      <w:pPr>
        <w:pStyle w:val="Normal"/>
        <w:bidi w:val="0"/>
        <w:spacing w:before="0" w:after="0"/>
        <w:ind w:left="0" w:right="0" w:firstLine="567"/>
        <w:rPr>
          <w:lang w:val="ru-RU"/>
        </w:rPr>
      </w:pPr>
      <w:r>
        <w:rPr>
          <w:lang w:val="ru-RU"/>
        </w:rPr>
        <w:t>А можно воспользоваться третьим методом – заглянуть в книгу «Новейшая лунная энциклопедия». Там вы найдете лунный календарь на 80 лет и множество другой интересной информации. Например, более подробный гороскоп рождения по лунным дням и зна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й лунный день рождаются долгожители. Людям 1-го дня нельзя принимать скоропалительных решений. Им всегда стоит десять раз отмерить, прежде чем отрезать. Иначе принятое решение принесет вовсе не хорошие плоды, и способно даже породить массу проблем. Люди 1-го дня сталкиваются со множеством неожиданных ситуаций, но застать их врасплох и обескуражить крайне сложно. Эти люди способны предлагать неожиданные решения различных жизненных задач. Они обладают развитым интеллектом, их сложно обмануть, сбить с толку. Хотя, как ни странно, в деловых вопросах они не всегда легко достигают договоренности. Зато легко учатся, хорошо разбираются в людях, организованы. В целом, жизнь рожденного в 1-й день будет долгой и удачной. Эти люди имеют очень сильную связь с Луной.</w:t>
      </w:r>
    </w:p>
    <w:p>
      <w:pPr>
        <w:pStyle w:val="Normal"/>
        <w:bidi w:val="0"/>
        <w:spacing w:before="0" w:after="0"/>
        <w:ind w:left="0" w:right="0" w:firstLine="567"/>
        <w:rPr>
          <w:lang w:val="ru-RU"/>
        </w:rPr>
      </w:pPr>
      <w:r>
        <w:rPr>
          <w:lang w:val="ru-RU"/>
        </w:rPr>
        <w:t>Рожденным в этот день нужно быть осторожными с физической нагрузкой. У них очень высока вероятность получения травм. Для хорошего здоровья нужно отказаться от алкоголя и кур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е во 2-й лунный день хорошо устраиваются на работе. У них возможен успех в бизнесе. Хорошо использовать и помощь многочисленных друзей. Очень опасно впадать в апатию и меланхолию, эти состояния затягивают, из них сложно выбраться. Родившиеся в этот день люди растут быстро, – не только физически, но и интеллектуально. Они рано умнеют и взрослеют. Любят учиться, читать, получать новую информацию, стремятся разобраться в тайнах человеческой души и законах мироздания. При развитом интеллекте физическая сила остается их главным козырем. Люди 2-го лунного дня всегда готовы оказать другим моральную поддержку, охотно делятся знаниями. Близкие люди имеют для них огромное значение. Они сильно привязаны к родным и друзьям. Масса приятных эмоций и приятных моментов ждет их в жизни.</w:t>
      </w:r>
    </w:p>
    <w:p>
      <w:pPr>
        <w:pStyle w:val="Normal"/>
        <w:bidi w:val="0"/>
        <w:spacing w:before="0" w:after="0"/>
        <w:ind w:left="0" w:right="0" w:firstLine="567"/>
        <w:rPr>
          <w:lang w:val="ru-RU"/>
        </w:rPr>
      </w:pPr>
      <w:r>
        <w:rPr>
          <w:lang w:val="ru-RU"/>
        </w:rPr>
        <w:t>Родившиеся в этот день могут заниматься спортом, но с небольшой физической нагрузкой. Для хорошего здоровья им нужна простая пища, и никакого спирт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дившийся в 3-й лунный день обладает большой активностью. И это его козырная карта, потому что во многих жизненных ситуациях этого человека спасает решительность, умение активно действовать, не дожидаясь, пока ситуация сама сдвинется с мертвой точки. Вместе с тем, круг близких друзей у человека 3-го дня всегда ограничен. Он не доверяет непроверенным людям. Это человек, наделенный огромной силой воли. Он никогда не останавливается, ненавидит пассивность, всегда стремится вперед. Поэтому он может преуспеть в профессиях, требующих полной энергетической отдачи. Может стать выдающимся спортсменом. Бездеятельность опасна для него, т. к. ведет к застою психической энергии, и в результате – к депрессиям, тревоге, агрессивности. Рожденным в этот день нельзя переедать, нужно следить за рационом. Спиртные напитки можно употреблять лишь в небольших количест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дившийся в этот день, натура загадочная, о нем ходит множество слухов, его мало кто понимает. Что самое неприятное, он и сам зачастую не может разобраться в себе, распознать какие-то свои мотивы или предсказать поступки. Но разобраться в своей душе ему необходимо. Если он этого не сделает, то станет скрытным, непостоянным и эгоистичным. Власть меланхолии, небольшая апатия – главная опасность людей этого дня. Часто они углубляются в самоанализ, в грустные воспоминания.</w:t>
      </w:r>
    </w:p>
    <w:p>
      <w:pPr>
        <w:pStyle w:val="Normal"/>
        <w:bidi w:val="0"/>
        <w:spacing w:before="0" w:after="0"/>
        <w:ind w:left="0" w:right="0" w:firstLine="567"/>
        <w:rPr>
          <w:lang w:val="ru-RU"/>
        </w:rPr>
      </w:pPr>
      <w:r>
        <w:rPr>
          <w:lang w:val="ru-RU"/>
        </w:rPr>
        <w:t>Люди 4-го дня далеко не всегда отличаются покладистым характером. Напротив, нрав такого человека часто бывает конфликтным и эгоистичным. Этот человек много скрывает, никогда не распахнет душу перед незнакомцем. Он многое знает о мире, стремится постоянно пополнять свои знания о процессах, происходящих во вселенной. Человек 4-го дня подчас сам не догадывается, насколько глубинны его знания о сокровенном. Часто его тянет раскрывать тайны, распутывать интриги. Этот человек обязан контролировать каждое свое слово: оно может быстро осуществиться. Если вы родились в этот день, вам запрещен алкоголь. Зато полезны травяные настои и чаи. Отдыхать вам лучше тихо и спокойно, наедине с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й в 5-й лунный день обладает выраженной магической силой. Нет гарантии, что она разовьется, и человек действительно станет магом, но задатки у него есть. Они могут проявляться, даже если человек не работает со своими способностями.</w:t>
      </w:r>
    </w:p>
    <w:p>
      <w:pPr>
        <w:pStyle w:val="Normal"/>
        <w:bidi w:val="0"/>
        <w:spacing w:before="0" w:after="0"/>
        <w:ind w:left="0" w:right="0" w:firstLine="567"/>
        <w:rPr>
          <w:lang w:val="ru-RU"/>
        </w:rPr>
      </w:pPr>
      <w:r>
        <w:rPr>
          <w:lang w:val="ru-RU"/>
        </w:rPr>
        <w:t>Родившемуся в этот день следует избегать негативных эмоций и не провоцировать других. В повседневной жизни для человека 5-го дня важно не допускать суеты и спешки. Тем более, что по натуре он склонен к размеренному существованию. Но как бы то ни было, именно в его жизни возможны резкие, неожиданные перемены. Спокойствие и мудрость помогут справиться с непредсказуемостью событий.</w:t>
      </w:r>
    </w:p>
    <w:p>
      <w:pPr>
        <w:pStyle w:val="Normal"/>
        <w:bidi w:val="0"/>
        <w:spacing w:before="0" w:after="0"/>
        <w:ind w:left="0" w:right="0" w:firstLine="567"/>
        <w:rPr>
          <w:lang w:val="ru-RU"/>
        </w:rPr>
      </w:pPr>
      <w:r>
        <w:rPr>
          <w:lang w:val="ru-RU"/>
        </w:rPr>
        <w:t>У этого человека могут возникнуть проблемы из-за питания. Ему нужно тщательно следить за тем, что и когда он ес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этого дня легко идет на контакт, дипломатичен, в идеях и проектах не ограничивается привычными рамками и стереотипами. Он борец за свободу и равенство, считает, что у друзей или партнеров должны быть равные права, никто не обязан быть подчиненным. Такие люди не терпят давления, если их к чему-то принуждать – они тут же замыкаются и уходят в себя. Но вместе с тем, они преданные и верные, способны на искренние чувства и глубочайшие привязанности. Часто бывают мечтателями, наделены отменным творческим вкусом и воображением.</w:t>
      </w:r>
    </w:p>
    <w:p>
      <w:pPr>
        <w:pStyle w:val="Normal"/>
        <w:bidi w:val="0"/>
        <w:spacing w:before="0" w:after="0"/>
        <w:ind w:left="0" w:right="0" w:firstLine="567"/>
        <w:rPr>
          <w:lang w:val="ru-RU"/>
        </w:rPr>
      </w:pPr>
      <w:r>
        <w:rPr>
          <w:lang w:val="ru-RU"/>
        </w:rPr>
        <w:t>Наконец, человек, родившийся в этот день, имеет все шансы прожить долгую и счастливую жизнь. Чем серьезней он будет относиться к ней, тем удачнее она сложится. Кроме того, очень многое из сказанного человеком 6-го дня сбывается.</w:t>
      </w:r>
    </w:p>
    <w:p>
      <w:pPr>
        <w:pStyle w:val="Normal"/>
        <w:bidi w:val="0"/>
        <w:spacing w:before="0" w:after="0"/>
        <w:ind w:left="0" w:right="0" w:firstLine="567"/>
        <w:rPr>
          <w:lang w:val="ru-RU"/>
        </w:rPr>
      </w:pPr>
      <w:r>
        <w:rPr>
          <w:lang w:val="ru-RU"/>
        </w:rPr>
        <w:t>Творческие виды деятельности удачны и приносят огромное удовольствие. Если вы родились в этот день, старайтесь находиться как можно чаще на свежем воздухе, избегайте дымных и прокуренных помещений, не кур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е в этот день обладают очень сильным характером и волей. У человека, рожденного в 7-й лунный день, живой и восприимчивый ум. Такая особенность помогает ему легко учиться и быстро усваивать информацию. Он имеет склонность к анализу и тому самому прославленному дедуктивному методу. Способен быстро и просто делать верные выводы, находить пути выхода из сложных ситуаций. Ему нужно грамотно прилагать свои силы, не позволять себе впустую тратить энергию и таланты. Ему нужно всегда помнить библейскую притчу о зарытых талантах: лишь те способности, которые мы используем, приносят нам огромные плоды. Поступать наоборот, пряча свои таланты – грех перед самим собой. В 7-й лунный день рождаются долгожители и самые здоровые люди. Выдающейся физической силой они не наделены, но могут развить ее благодаря своему здоровью.</w:t>
      </w:r>
    </w:p>
    <w:p>
      <w:pPr>
        <w:pStyle w:val="Normal"/>
        <w:bidi w:val="0"/>
        <w:spacing w:before="0" w:after="0"/>
        <w:ind w:left="0" w:right="0" w:firstLine="567"/>
        <w:rPr>
          <w:lang w:val="ru-RU"/>
        </w:rPr>
      </w:pPr>
      <w:r>
        <w:rPr>
          <w:lang w:val="ru-RU"/>
        </w:rPr>
        <w:t>Если вы родились в этот день, не занимайтесь спортом на открытом воздухе, особенно в холодный сез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дившийся в этот день, должен избегать перенапряжения и стрессов. Благодаря внутренней активности и нацеленности на все новое, в жизни человека 8-го лунного дня будет очень много перемен. Ему нужно окружать себя симпатичными людьми, избегать общения с теми, кто вызывает неприятные эмоции, потому что любой негатив (как внешний, так и внутренний) ему противопоказан. У людей 8-го лунного дня сильный характер. Они наделены огромными способностями к выживанию и восстановлению.</w:t>
      </w:r>
    </w:p>
    <w:p>
      <w:pPr>
        <w:pStyle w:val="Normal"/>
        <w:bidi w:val="0"/>
        <w:spacing w:before="0" w:after="0"/>
        <w:ind w:left="0" w:right="0" w:firstLine="567"/>
        <w:rPr>
          <w:lang w:val="ru-RU"/>
        </w:rPr>
      </w:pPr>
      <w:r>
        <w:rPr>
          <w:lang w:val="ru-RU"/>
        </w:rPr>
        <w:t>Человек, рожденный в этот день, должен особенно следить за своим здоровьем. Если вы родились в 8-й лунный день, старайтесь не давать себе тяжелой физической нагрузки, очень велика опасность получить трав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рождаются люди, в которых уживаются два противоречивых качества: они не обладают крепким здоровьем, но вместе с тем часто становятся долгожителями. Человеку 9-го дня необходимо следить за здоровьем, подбирать определенную диету, поддерживать физическую форму, не иметь вредных привычек. Наравне с этим, нужно поддерживать комфортное состояние психики, не перегружать ее, не провоцировать конфликты и не участвовать в них. А если человек живет по таким правилам, он сам прокладывает свой путь к успеху. Ведь такая дорога – верная. Согласитесь, гораздо лучше и надежнее жить так, чем иметь крепкое здоровье и уничтожать его обжорством, пьянством и отрицательными эмоциями. Людям 9-го дня очень важно иметь четкую и чистую духовную ориентацию, даже не думать о черной магии, оккультизме, всяческих закрытых религиозных обществах и пр.</w:t>
      </w:r>
    </w:p>
    <w:p>
      <w:pPr>
        <w:pStyle w:val="Normal"/>
        <w:bidi w:val="0"/>
        <w:spacing w:before="0" w:after="0"/>
        <w:ind w:left="0" w:right="0" w:firstLine="567"/>
        <w:rPr>
          <w:lang w:val="ru-RU"/>
        </w:rPr>
      </w:pPr>
      <w:r>
        <w:rPr>
          <w:lang w:val="ru-RU"/>
        </w:rPr>
        <w:t>У людей этого дня потенциально сильна нагрузка на сердце, сосуды. Если у вас они не в порядке, избегайте тяжелой физической работы. Из рациона следует исключить алког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рожденные в этот день, сильно связаны с предками и своим родом. Они наделены избытком энергии, поэтому нередко являются энергетическими донорами для других людей. Человек 10-го дня никогда не пожалуется на отсутствие источников энергии. И поэтому у него всегда и на все хватает сил. Люди, рожденные в 10-й лунный день, популярны, их любят и уважают, они имеют много друзей и приятелей. Часто имеют заслуги перед отдельными людьми или обществом.</w:t>
      </w:r>
    </w:p>
    <w:p>
      <w:pPr>
        <w:pStyle w:val="Normal"/>
        <w:bidi w:val="0"/>
        <w:spacing w:before="0" w:after="0"/>
        <w:ind w:left="0" w:right="0" w:firstLine="567"/>
        <w:rPr>
          <w:lang w:val="ru-RU"/>
        </w:rPr>
      </w:pPr>
      <w:r>
        <w:rPr>
          <w:lang w:val="ru-RU"/>
        </w:rPr>
        <w:t>Если вы родились в этот день, вам можно заниматься спортом, но не допускайте слишком большой нагрузки. В еде не забывайте про соки, они особенно полезны для вашего здоров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ям, рожденным в 11-й лунный день, очень важно не тратить свои силы на бессмысленные поступки. Тогда их ждет удача во всех благих начинаниях. Чем бы они ни занимались, делать это они должны с полной самоотдачей, не размениваясь по мелочам. В этом случае они могут рассчитывать на успех. Если есть возможность, нужно переложить часть более мелких дел на другого человека, а самому решать основные вопросы. Одним словом, для людей 11-го дня концентрация – залог успеха.</w:t>
      </w:r>
    </w:p>
    <w:p>
      <w:pPr>
        <w:pStyle w:val="Normal"/>
        <w:bidi w:val="0"/>
        <w:spacing w:before="0" w:after="0"/>
        <w:ind w:left="0" w:right="0" w:firstLine="567"/>
        <w:rPr>
          <w:lang w:val="ru-RU"/>
        </w:rPr>
      </w:pPr>
      <w:r>
        <w:rPr>
          <w:lang w:val="ru-RU"/>
        </w:rPr>
        <w:t>В этот день рождаются потенциальные колдуны и сильнейшие черные маги, а также долгожители. Это люди, которые обладают крепким здоровьем. Им следует опасаться аварий. Рожденным в этот день при средней и сильной физической нагрузке нужно беречь позвоноч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рождаются люди, которые способны сильно любить и тонко чувствовать. Все происходящее они воспринимают через сферу чувств. Рожденные в 12-й лунный день очень искренни, им важно не быть стесненными в выражении чувств. Если у них нет возможности выразить свои ощущения, они становятся подавленными и впадают в апатию.</w:t>
      </w:r>
    </w:p>
    <w:p>
      <w:pPr>
        <w:pStyle w:val="Normal"/>
        <w:bidi w:val="0"/>
        <w:spacing w:before="0" w:after="0"/>
        <w:ind w:left="0" w:right="0" w:firstLine="567"/>
        <w:rPr>
          <w:lang w:val="ru-RU"/>
        </w:rPr>
      </w:pPr>
      <w:r>
        <w:rPr>
          <w:lang w:val="ru-RU"/>
        </w:rPr>
        <w:t>Люди этого дня – потенциальные целители и экстрасенсы. Нет гарантии, что человек 12-го дня обязательно станет таковым, но способности у него есть. Чтобы идти по жизни легко и уверенно, реализовывая свои таланты, человеку 12-го дня нужно остерегаться самообмана.</w:t>
      </w:r>
    </w:p>
    <w:p>
      <w:pPr>
        <w:pStyle w:val="Normal"/>
        <w:bidi w:val="0"/>
        <w:spacing w:before="0" w:after="0"/>
        <w:ind w:left="0" w:right="0" w:firstLine="567"/>
        <w:rPr>
          <w:lang w:val="ru-RU"/>
        </w:rPr>
      </w:pPr>
      <w:r>
        <w:rPr>
          <w:lang w:val="ru-RU"/>
        </w:rPr>
        <w:t>Главная эмоциональная задача рожденных в этот день – накопление мирных эмоций; нельзя допускать конфликтов, нельзя перегружать психику. Откажитесь от грубой пищи и алкого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13-го дня обладает определенными магическими способностями. Если он захочет запрограммировать свое будущее, у него это получится. Также он сможет извлечь все возможные выводы из прошлого и выгоды из настоящего. Он очень хорошо разграничивает периоды собственной жизни. Видит взаимосвязь между причиной и следствием, между давно случившимся событием и тем, что происходит сейчас.</w:t>
      </w:r>
    </w:p>
    <w:p>
      <w:pPr>
        <w:pStyle w:val="Normal"/>
        <w:bidi w:val="0"/>
        <w:spacing w:before="0" w:after="0"/>
        <w:ind w:left="0" w:right="0" w:firstLine="567"/>
        <w:rPr>
          <w:lang w:val="ru-RU"/>
        </w:rPr>
      </w:pPr>
      <w:r>
        <w:rPr>
          <w:lang w:val="ru-RU"/>
        </w:rPr>
        <w:t>Человек 13-го дня – превосходный ученик. Он свободно воспринимает новую информацию, легко усваивает самые разнообразные данные. Может легко сделать карьеру в выбранной области, потому что очень быстро учится технике, а опыт он наработает в процессе деятельности.</w:t>
      </w:r>
    </w:p>
    <w:p>
      <w:pPr>
        <w:pStyle w:val="Normal"/>
        <w:bidi w:val="0"/>
        <w:spacing w:before="0" w:after="0"/>
        <w:ind w:left="0" w:right="0" w:firstLine="567"/>
        <w:rPr>
          <w:lang w:val="ru-RU"/>
        </w:rPr>
      </w:pPr>
      <w:r>
        <w:rPr>
          <w:lang w:val="ru-RU"/>
        </w:rPr>
        <w:t>В этот день рождаются долгожители.</w:t>
      </w:r>
    </w:p>
    <w:p>
      <w:pPr>
        <w:pStyle w:val="Normal"/>
        <w:bidi w:val="0"/>
        <w:spacing w:before="0" w:after="0"/>
        <w:ind w:left="0" w:right="0" w:firstLine="567"/>
        <w:rPr>
          <w:lang w:val="ru-RU"/>
        </w:rPr>
      </w:pPr>
      <w:r>
        <w:rPr>
          <w:lang w:val="ru-RU"/>
        </w:rPr>
        <w:t>Если вы родились в 13-й лунный день, вам можно заниматься спортом при небольшой нагрузке. Старайтесь отдыхать в новых местах, внося разнообразие в свои впечатления. Нельзя голодать, нужно есть здоровую пищ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дившийся в 14-й лунный день, является натурой целеустремленной и упорной. Он непреклонно идет по выбранному пути, определившись с ним раз и навсегда. Такие люди, как правило, делают выбор профессии уже в раннем возрасте. Очень не любят менять что-то вокруг себя, принципиально придерживаются однажды занятой позиции.</w:t>
      </w:r>
    </w:p>
    <w:p>
      <w:pPr>
        <w:pStyle w:val="Normal"/>
        <w:bidi w:val="0"/>
        <w:spacing w:before="0" w:after="0"/>
        <w:ind w:left="0" w:right="0" w:firstLine="567"/>
        <w:rPr>
          <w:lang w:val="ru-RU"/>
        </w:rPr>
      </w:pPr>
      <w:r>
        <w:rPr>
          <w:lang w:val="ru-RU"/>
        </w:rPr>
        <w:t>Человеку 14-го лунного дня нужно обращать особое внимание на сны. Ему очень часто приходят вещие сновидения: так реализуется его способность к предвидению. Этому человеку очень важно иметь духовный рост, в противном случае он может растерять свои таланты.</w:t>
      </w:r>
    </w:p>
    <w:p>
      <w:pPr>
        <w:pStyle w:val="Normal"/>
        <w:bidi w:val="0"/>
        <w:spacing w:before="0" w:after="0"/>
        <w:ind w:left="0" w:right="0" w:firstLine="567"/>
        <w:rPr>
          <w:lang w:val="ru-RU"/>
        </w:rPr>
      </w:pPr>
      <w:r>
        <w:rPr>
          <w:lang w:val="ru-RU"/>
        </w:rPr>
        <w:t>Жизнь родившегося в этот день будет счастливой. Основная опасность людей 14-го дня – перепады настроения. Нужно держать себя в руках. А еще вам вредна лень. Родившимся в этот день можно и нужно заниматься крупными бытовыми делами, ремонтом, большой стиркой и уборкой. Если вы родились в этот день, обязательно давайте себе физическую нагрузку. В этот день рождаются будущие спортсм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15-го дня остро чувствует свою независимость, стремится к душевной гармонии, физически не выносит давления и принуждения. Для него большой стресс столкновение с любой системой – будь то школа или работа от звонка до звонка. Поэтому он зачастую не является выдающимся учеником в школе, хотя способностями не обделен. А работу предпочитает со свободным графиком, лучше всего – на дому, когда сам контролируешь свое время и действия. Поскольку ему сложно работать в строгой системе или под чьим-то руководством, он не признает авторитетов. Как правило, существует лишь один человек, к чьему мнению он будет прислушиваться. Но вообще, решения он принимает самостоятельно, даже если принял во внимание совет того единственного авторитета.</w:t>
      </w:r>
    </w:p>
    <w:p>
      <w:pPr>
        <w:pStyle w:val="Normal"/>
        <w:bidi w:val="0"/>
        <w:spacing w:before="0" w:after="0"/>
        <w:ind w:left="0" w:right="0" w:firstLine="567"/>
        <w:rPr>
          <w:lang w:val="ru-RU"/>
        </w:rPr>
      </w:pPr>
      <w:r>
        <w:rPr>
          <w:lang w:val="ru-RU"/>
        </w:rPr>
        <w:t>Главная проблема людей 15-го дня – обилие отрицательных эмоций, которые необходимо держать под строгим контролем. Физической нагрузки, особенно очень сильной, родившимся в этот день лучше избегать. Можно заниматься домашними делами, не требующими серьезной нагруз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й в 16-й лунный день наделен оптимизмом и жизнелюбием, обладает замечательным и редким качеством – умением не судить и не осуждать других людей. Как правило, его любят и уважают, у него много друзей. Ему отлично удается творческая работа, более того, даже если деятельность вполне прозаична, он внесет в нее творческую нотку.</w:t>
      </w:r>
    </w:p>
    <w:p>
      <w:pPr>
        <w:pStyle w:val="Normal"/>
        <w:bidi w:val="0"/>
        <w:spacing w:before="0" w:after="0"/>
        <w:ind w:left="0" w:right="0" w:firstLine="567"/>
        <w:rPr>
          <w:lang w:val="ru-RU"/>
        </w:rPr>
      </w:pPr>
      <w:r>
        <w:rPr>
          <w:lang w:val="ru-RU"/>
        </w:rPr>
        <w:t>Кроме того, в 16-й лунный день рождаются долгожители. За свои долгие годы они успевают побывать во множестве городов и стран. Вообще, они очень любят путешествовать, наблюдать природу. Если вы родились в этот день, не забывайте, что спорт вам полезен. Отдыхайте на природе. Ограничьте употребление спиртных напит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дившийся в 17-й лунный день, наделен очень эмоциональной натурой. Чувства для него – на первом месте. И очень много значат любовь и брак. Он стремится обрести свою вторую половинку, подчас видит в этом смысл жизни.</w:t>
      </w:r>
    </w:p>
    <w:p>
      <w:pPr>
        <w:pStyle w:val="Normal"/>
        <w:bidi w:val="0"/>
        <w:spacing w:before="0" w:after="0"/>
        <w:ind w:left="0" w:right="0" w:firstLine="567"/>
        <w:rPr>
          <w:lang w:val="ru-RU"/>
        </w:rPr>
      </w:pPr>
      <w:r>
        <w:rPr>
          <w:lang w:val="ru-RU"/>
        </w:rPr>
        <w:t>Люди 17-го лунного дня ненавидят ограничения и несвободу. Они терпеть не могут идти на поводу у обстоятельств и переживают, когда иного пути нет. Им опасно иметь низкую самооценку. Когда они недооценивают себя, у них развивается депрессия. Если они станут оценивать себя реально, объективно, они найдут применение своим многочисленным талантам и достоинствам, станут успешными и счастливыми людьми.</w:t>
      </w:r>
    </w:p>
    <w:p>
      <w:pPr>
        <w:pStyle w:val="Normal"/>
        <w:bidi w:val="0"/>
        <w:spacing w:before="0" w:after="0"/>
        <w:ind w:left="0" w:right="0" w:firstLine="567"/>
        <w:rPr>
          <w:lang w:val="ru-RU"/>
        </w:rPr>
      </w:pPr>
      <w:r>
        <w:rPr>
          <w:lang w:val="ru-RU"/>
        </w:rPr>
        <w:t>Родившимся в этот день можно заниматься спортом, но с умеренной нагрузкой. Особых ограничений в еде нет, но очень вреден алког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жденный в 18-й лунный день, имеет все шансы добиться финансового благосостояния. Благодаря многим талантам, этот человек способен реализоваться практически в любой сфере. Но он может быть особенно успешен как актер, особенно если об этом говорят другие характеристики личного гороскопа. Даже если человек 18-го лунного дня не становится артистом, он проявляет артистизм в любой работе.</w:t>
      </w:r>
    </w:p>
    <w:p>
      <w:pPr>
        <w:pStyle w:val="Normal"/>
        <w:bidi w:val="0"/>
        <w:spacing w:before="0" w:after="0"/>
        <w:ind w:left="0" w:right="0" w:firstLine="567"/>
        <w:rPr>
          <w:lang w:val="ru-RU"/>
        </w:rPr>
      </w:pPr>
      <w:r>
        <w:rPr>
          <w:lang w:val="ru-RU"/>
        </w:rPr>
        <w:t>Самый большой вред людям 18-го дня приносит эгоизм. Как только они начинают думать лишь о себе, они попадают в полосу неудач.</w:t>
      </w:r>
    </w:p>
    <w:p>
      <w:pPr>
        <w:pStyle w:val="Normal"/>
        <w:bidi w:val="0"/>
        <w:spacing w:before="0" w:after="0"/>
        <w:ind w:left="0" w:right="0" w:firstLine="567"/>
        <w:rPr>
          <w:lang w:val="ru-RU"/>
        </w:rPr>
      </w:pPr>
      <w:r>
        <w:rPr>
          <w:lang w:val="ru-RU"/>
        </w:rPr>
        <w:t>Если вы родились в этот день, почаще бывайте на море. Особенно если Луна (или Солнце) у вас в водном знаке (Рыбы, Рак, Скорпион). Занимайтесь водными видами спо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е в 19-й лунный день – это люди, способные быть вершителями судеб. Нередко они бывают завзятыми интриганами, или, разочаровавшись в жизни и в людях, отдаляются от мира. Они наделены хитрым и изворотливым умом, но изначально натура у них не злая и не лживая. Если они добиваются успеха, им не свойственно зазнаваться. К популярности они не тянутся, быть на виду не хотят. Скорее, любят главенствовать над ситуацией, управляя ею из тени.</w:t>
      </w:r>
    </w:p>
    <w:p>
      <w:pPr>
        <w:pStyle w:val="Normal"/>
        <w:bidi w:val="0"/>
        <w:spacing w:before="0" w:after="0"/>
        <w:ind w:left="0" w:right="0" w:firstLine="567"/>
        <w:rPr>
          <w:lang w:val="ru-RU"/>
        </w:rPr>
      </w:pPr>
      <w:r>
        <w:rPr>
          <w:lang w:val="ru-RU"/>
        </w:rPr>
        <w:t>Избыток негативных эмоций, апатии, раздражения – главная опасность родившихся в этот день. Такие эмоции нужно держать под контролем.</w:t>
      </w:r>
    </w:p>
    <w:p>
      <w:pPr>
        <w:pStyle w:val="Normal"/>
        <w:bidi w:val="0"/>
        <w:spacing w:before="0" w:after="0"/>
        <w:ind w:left="0" w:right="0" w:firstLine="567"/>
        <w:rPr>
          <w:lang w:val="ru-RU"/>
        </w:rPr>
      </w:pPr>
      <w:r>
        <w:rPr>
          <w:lang w:val="ru-RU"/>
        </w:rPr>
        <w:t>Если вы родились в этот день, будьте крайне осторожны с физической нагрузкой и занятиями спортом. Велика травмати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20-го дня умеют постоять за себя и за других, особенно за тех, кто им дорог. Они творческие и деятельные. Им ничто не дается просто так, они знают цену всему, что приходит в жизнь, и готовы платить за свое счастье. Они немного циничны, но не толстокожи. Эти люди способны к великим духовным подвигам. Натуре такого человека свойственно благородство и внутренняя сила. Они чувствуют собственное превосходство: моральное ли, интеллектуальное ли, или физическое. И, как правило, их мнение о себе вполне обоснованно: они действительно отличаются от других и часто их превосходят. Но для них опасно зазнаваться, переоценивать себя, свои возможности и достижения. В противном случае им не избежать горечи поражений и разочарований.</w:t>
      </w:r>
    </w:p>
    <w:p>
      <w:pPr>
        <w:pStyle w:val="Normal"/>
        <w:bidi w:val="0"/>
        <w:spacing w:before="0" w:after="0"/>
        <w:ind w:left="0" w:right="0" w:firstLine="567"/>
        <w:rPr>
          <w:lang w:val="ru-RU"/>
        </w:rPr>
      </w:pPr>
      <w:r>
        <w:rPr>
          <w:lang w:val="ru-RU"/>
        </w:rPr>
        <w:t>Если вы родились в этот день, будьте осторожны с физической нагрузкой. Ограничьте употребление мяса и спиртных напитков. Отдыхайте время от времени в тихом кругу друзей, с семь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й в 21-й лунный день – благородная натура, жаждущая справедливости. Очень болезненно воспринимает несовершенство мира, – такой современный Дон Кихот, пытающийся собственными силами водворить справедливость во всем мире. Но в отличие от книжного героя, человек 21-го лунного дня не смешон и не жалок. Ему присущи героическая преданность и истинное мужество. Это очень надежный человек. Он целеустремлен, терпелив, трудолюбив.</w:t>
      </w:r>
    </w:p>
    <w:p>
      <w:pPr>
        <w:pStyle w:val="Normal"/>
        <w:bidi w:val="0"/>
        <w:spacing w:before="0" w:after="0"/>
        <w:ind w:left="0" w:right="0" w:firstLine="567"/>
        <w:rPr>
          <w:lang w:val="ru-RU"/>
        </w:rPr>
      </w:pPr>
      <w:r>
        <w:rPr>
          <w:lang w:val="ru-RU"/>
        </w:rPr>
        <w:t>Если вы родились в этот день, занимайтесь спортом, но будьте осторожны с нагрузкой. Вам не стоит есть много тяжелого и жирного. Полезны красные овощи, фрукты, я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22-го дня наиболее способны к предсказанию будущего. Если они испытывают тягу к гаданию на картах – это неспроста, ведь в этом они могут стать непревзойденными деятелями. Людям 22?го лунного дня доступны многие тайны, они умеют видеть то, что не видят другие.</w:t>
      </w:r>
    </w:p>
    <w:p>
      <w:pPr>
        <w:pStyle w:val="Normal"/>
        <w:bidi w:val="0"/>
        <w:spacing w:before="0" w:after="0"/>
        <w:ind w:left="0" w:right="0" w:firstLine="567"/>
        <w:rPr>
          <w:lang w:val="ru-RU"/>
        </w:rPr>
      </w:pPr>
      <w:r>
        <w:rPr>
          <w:lang w:val="ru-RU"/>
        </w:rPr>
        <w:t>Человек, родившийся в этот день, имеет шансы стать успешным, ключ к успеху для него – постоянное саморазвитие и альтруизм. В противном случае он может зазнаться, решить, что уже знает все, что нужно, а такая позиция неминуемо приведет к провалу.</w:t>
      </w:r>
    </w:p>
    <w:p>
      <w:pPr>
        <w:pStyle w:val="Normal"/>
        <w:bidi w:val="0"/>
        <w:spacing w:before="0" w:after="0"/>
        <w:ind w:left="0" w:right="0" w:firstLine="567"/>
        <w:rPr>
          <w:lang w:val="ru-RU"/>
        </w:rPr>
      </w:pPr>
      <w:r>
        <w:rPr>
          <w:lang w:val="ru-RU"/>
        </w:rPr>
        <w:t>В этот день рождаются долгожители, которые за свои долгие годы должны принести пользу многим людям. В этом основная задача их жизни. И их путь должен помочь выполнению этой зада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жденный в этот день обладает дружелюбным и добрым нравом. И вместе с тем, это отнюдь не мягкотелые создания. Видя выгоду или стремясь к цели, они не упустят своего. Обладают железной хваткой, если что-то получили, то не откажутся от этого, если владеют чем-то ценным, будут отстаивать свое владение до конца. Это люди очень деятельные. В каждом поступке они ищут смысл и терпеть не могут неоправданных действий.</w:t>
      </w:r>
    </w:p>
    <w:p>
      <w:pPr>
        <w:pStyle w:val="Normal"/>
        <w:bidi w:val="0"/>
        <w:spacing w:before="0" w:after="0"/>
        <w:ind w:left="0" w:right="0" w:firstLine="567"/>
        <w:rPr>
          <w:lang w:val="ru-RU"/>
        </w:rPr>
      </w:pPr>
      <w:r>
        <w:rPr>
          <w:lang w:val="ru-RU"/>
        </w:rPr>
        <w:t>Люди 23-го лунного дня могут быть ангелами-хранителями для тех, кто им дорог.</w:t>
      </w:r>
    </w:p>
    <w:p>
      <w:pPr>
        <w:pStyle w:val="Normal"/>
        <w:bidi w:val="0"/>
        <w:spacing w:before="0" w:after="0"/>
        <w:ind w:left="0" w:right="0" w:firstLine="567"/>
        <w:rPr>
          <w:lang w:val="ru-RU"/>
        </w:rPr>
      </w:pPr>
      <w:r>
        <w:rPr>
          <w:lang w:val="ru-RU"/>
        </w:rPr>
        <w:t>У человека этого дня бывает много негативных эмоций. Нельзя им поддаваться, нужно держать себя в руках.</w:t>
      </w:r>
    </w:p>
    <w:p>
      <w:pPr>
        <w:pStyle w:val="Normal"/>
        <w:bidi w:val="0"/>
        <w:spacing w:before="0" w:after="0"/>
        <w:ind w:left="0" w:right="0" w:firstLine="567"/>
        <w:rPr>
          <w:lang w:val="ru-RU"/>
        </w:rPr>
      </w:pPr>
      <w:r>
        <w:rPr>
          <w:lang w:val="ru-RU"/>
        </w:rPr>
        <w:t>Если вы родились в этот день, занимайтесь спортом, хотя бы на уровне домашних упражнений, давайте себе регулярную физическую нагрузку. Даже когда все дела сделаны, нельзя долго предаваться пассивности, обязательно нужно чем-нибудь заняться. Не переедайте, не ешьте рыбы и мяса, полезна молочная пищ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24-го лунного дня наделен магическими способностями. Энергии у него в избытке. Родившийся в этот день изначально обладает честным, добрым и миролюбивым характером. Это человек творчества. Он имеет выраженные способности к искусству. Люди этого дня чувствуют себя уверенно и не меняют мнений.</w:t>
      </w:r>
    </w:p>
    <w:p>
      <w:pPr>
        <w:pStyle w:val="Normal"/>
        <w:bidi w:val="0"/>
        <w:spacing w:before="0" w:after="0"/>
        <w:ind w:left="0" w:right="0" w:firstLine="567"/>
        <w:rPr>
          <w:lang w:val="ru-RU"/>
        </w:rPr>
      </w:pPr>
      <w:r>
        <w:rPr>
          <w:lang w:val="ru-RU"/>
        </w:rPr>
        <w:t>Если вы родились в 24-й лунный день, обязательно занимайтесь спортом. Очень полезен отдых и сон, если вы чувствуете себя ослабленным и подавленным. Для вас нет принципиальных ограничений в еде, но полезны сметана, специи, сельдер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жденный в 25-й лунный день, никогда не торопится, и поэтому всегда и везде успевает. В ожидании ему помогает мудрость и знание простого закона: все приходит в свое время. Такого человека нельзя торопить. Внутренняя сила его поистине огромна.</w:t>
      </w:r>
    </w:p>
    <w:p>
      <w:pPr>
        <w:pStyle w:val="Normal"/>
        <w:bidi w:val="0"/>
        <w:spacing w:before="0" w:after="0"/>
        <w:ind w:left="0" w:right="0" w:firstLine="567"/>
        <w:rPr>
          <w:lang w:val="ru-RU"/>
        </w:rPr>
      </w:pPr>
      <w:r>
        <w:rPr>
          <w:lang w:val="ru-RU"/>
        </w:rPr>
        <w:t>Людям этого дня следует обращать внимание на сны: они у них очень часто бывают вещими. Человек 25-го дня с детства отличается высоким интеллектом. Многое занимает его мысли, но жить ему будет легче, если он не станет забивать голову ужасными фантазиями. Такой человек будет счастлив.</w:t>
      </w:r>
    </w:p>
    <w:p>
      <w:pPr>
        <w:pStyle w:val="Normal"/>
        <w:bidi w:val="0"/>
        <w:spacing w:before="0" w:after="0"/>
        <w:ind w:left="0" w:right="0" w:firstLine="567"/>
        <w:rPr>
          <w:lang w:val="ru-RU"/>
        </w:rPr>
      </w:pPr>
      <w:r>
        <w:rPr>
          <w:lang w:val="ru-RU"/>
        </w:rPr>
        <w:t>Будьте умерены в физической нагрузке, откажитесь от грубой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26-го лунного дня наделен уникальным умением выживать. Основные проблемы родившихся в этот день – психологические. Они слишком много размышляют над своими поступками, над своей ценностью, над своей значимостью. Мысль они предпочитают слову, и вообще говорят немного. Для них это очень правильно: говорливость лишает их энергии. Но если уж они говорят, то по существу. Им необходимо держать данные обещания, в противном случае на них обрушиваются многочисленные неприятности – наказания за пустые слова. Человек 26-го дня обладает большим жизненным опытом, на основании которого составляет мнение о действительности и людях. Если житейские сложности не дадут ему пасть духом, он будет доволен жизнью и материально обеспечен. Среди отцов и матерей немало многодетных.</w:t>
      </w:r>
    </w:p>
    <w:p>
      <w:pPr>
        <w:pStyle w:val="Normal"/>
        <w:bidi w:val="0"/>
        <w:spacing w:before="0" w:after="0"/>
        <w:ind w:left="0" w:right="0" w:firstLine="567"/>
        <w:rPr>
          <w:lang w:val="ru-RU"/>
        </w:rPr>
      </w:pPr>
      <w:r>
        <w:rPr>
          <w:lang w:val="ru-RU"/>
        </w:rPr>
        <w:t>Не занимайтесь домашними делами, особенно если плохо себя чувствуете. Откажитесь от мяса в пользу рыбы, соков, отваров. Не занимайтесь спортом, если чувствуете себя плохо или у вас стресс. Спите и отдыхайте, когда вас донимают апатия и переутомл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дившиеся в 27-й лунный день – люди благородные. Чистота их души достойна похвалы, поэтому на них часто хотят быть похожими. Люди 27-го дня обладают непоколебимой тягой к странствиям, часто путешествуют, особенно любят морские круизы. Вообще, им полезно плавать, заниматься водными видами спорта.</w:t>
      </w:r>
    </w:p>
    <w:p>
      <w:pPr>
        <w:pStyle w:val="Normal"/>
        <w:bidi w:val="0"/>
        <w:spacing w:before="0" w:after="0"/>
        <w:ind w:left="0" w:right="0" w:firstLine="567"/>
        <w:rPr>
          <w:lang w:val="ru-RU"/>
        </w:rPr>
      </w:pPr>
      <w:r>
        <w:rPr>
          <w:lang w:val="ru-RU"/>
        </w:rPr>
        <w:t>Люди, рожденные в этот день, привлекательны для противоположного пола, очень сексуальны. У них бывает множество похождений, но в душе они стремятся к высокой духовной любви.</w:t>
      </w:r>
    </w:p>
    <w:p>
      <w:pPr>
        <w:pStyle w:val="Normal"/>
        <w:bidi w:val="0"/>
        <w:spacing w:before="0" w:after="0"/>
        <w:ind w:left="0" w:right="0" w:firstLine="567"/>
        <w:rPr>
          <w:lang w:val="ru-RU"/>
        </w:rPr>
      </w:pPr>
      <w:r>
        <w:rPr>
          <w:lang w:val="ru-RU"/>
        </w:rPr>
        <w:t>Избегайте сильных физических нагрузок. Полезны водные процедуры. Откажитесь от спирт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ожденный в 28-й лунный день, из тех, кто освещает жизнь других людей, оказывает им поддержку, вдохновляет. А еще рожденный в 28-й лунный день имеет выраженную способность к планированию. Это умение позволяет ему добиться успеха в профессиональной сфере, ему удаются многие проекты. Кроме того, человек 28-го дня отличается прекрасной интуицией и способен предвидеть будущее. Картины будущих событий являются ему в сновидениях, поэтому ему обязательно нужно обращать внимание на свои сны.</w:t>
      </w:r>
    </w:p>
    <w:p>
      <w:pPr>
        <w:pStyle w:val="Normal"/>
        <w:bidi w:val="0"/>
        <w:spacing w:before="0" w:after="0"/>
        <w:ind w:left="0" w:right="0" w:firstLine="567"/>
        <w:rPr>
          <w:lang w:val="ru-RU"/>
        </w:rPr>
      </w:pPr>
      <w:r>
        <w:rPr>
          <w:lang w:val="ru-RU"/>
        </w:rPr>
        <w:t>Избегайте тяжелого настроения и черных мыслей. Ограничьте физические нагрузки. Не следует есть много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рожденного в 29-й лунный день полна приключений. Для него важно изгнать из сердца боязнь столкнуться с чем-то новым и неведомым. То, что должно произойти, все равно произойдет, и лучше встретить будущее готовым к нему и внутренне собранным, чем издерганным и испуганным.</w:t>
      </w:r>
    </w:p>
    <w:p>
      <w:pPr>
        <w:pStyle w:val="Normal"/>
        <w:bidi w:val="0"/>
        <w:spacing w:before="0" w:after="0"/>
        <w:ind w:left="0" w:right="0" w:firstLine="567"/>
        <w:rPr>
          <w:lang w:val="ru-RU"/>
        </w:rPr>
      </w:pPr>
      <w:r>
        <w:rPr>
          <w:lang w:val="ru-RU"/>
        </w:rPr>
        <w:t>Характер этого человека не отличается мягкостью. У него много противников, а жизнь часто проходит в борьбе с собой и обстоятельствами. Он обладает магическими талантами, способностями к ясновидению и телепатии, очень хорошо чувствует, что происходит с теми, кто находится далеко. Часто имеет талант, способен быть хорошим поэтом, создавать произведения искусства.</w:t>
      </w:r>
    </w:p>
    <w:p>
      <w:pPr>
        <w:pStyle w:val="Normal"/>
        <w:bidi w:val="0"/>
        <w:spacing w:before="0" w:after="0"/>
        <w:ind w:left="0" w:right="0" w:firstLine="567"/>
        <w:rPr>
          <w:lang w:val="ru-RU"/>
        </w:rPr>
      </w:pPr>
      <w:r>
        <w:rPr>
          <w:lang w:val="ru-RU"/>
        </w:rPr>
        <w:t>Не занимайтесь тяжелыми видами спорта, для вас они могут быть травматичными. Не ешьте много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кто родился в 30-й лунный день, может быть назван счастливчиком. Фортуна улыбается ему, у него замечательный характер, его любят, он способен к самой светлой любви. Такой человек быстро делает карьеру, быстро находит свою любовь, очень счастлив в браке. Внешне весьма симпатичен, может быть настоящим красавцем. Своим близким и друзьям он верен, предан, умеет прощать. Поэтому и друзей у него много.</w:t>
      </w:r>
    </w:p>
    <w:p>
      <w:pPr>
        <w:pStyle w:val="Normal"/>
        <w:bidi w:val="0"/>
        <w:spacing w:before="0" w:after="0"/>
        <w:ind w:left="0" w:right="0" w:firstLine="567"/>
        <w:rPr>
          <w:lang w:val="ru-RU"/>
        </w:rPr>
      </w:pPr>
      <w:r>
        <w:rPr>
          <w:lang w:val="ru-RU"/>
        </w:rPr>
        <w:t>Если вы родились в 30-й лунный день, ничего не меняйте, пока не уверитесь в том, что правильно оцениваете ситуацию.</w:t>
      </w:r>
    </w:p>
    <w:p>
      <w:pPr>
        <w:pStyle w:val="Normal"/>
        <w:bidi w:val="0"/>
        <w:spacing w:before="0" w:after="0"/>
        <w:ind w:left="0" w:right="0" w:firstLine="567"/>
        <w:rPr>
          <w:lang w:val="ru-RU"/>
        </w:rPr>
      </w:pPr>
      <w:r>
        <w:rPr>
          <w:lang w:val="ru-RU"/>
        </w:rPr>
        <w:t>Возможны умеренные физические нагрузки. Лучшая пища для вас – жидкая (супы, каши, соки). Ограничьте употребление острых приправ и спе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то интерес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хорошо, если вы знаете, в каком знаке у вас находится Луна. То есть через какой зодиакальный знак она проходила в день вашего рождения. Потому что такая ценнейшая информация способна рассказать вам о многом. Например, о том, как складываются ваши отношения с домом и домашним хозяйством.</w:t>
      </w:r>
    </w:p>
    <w:p>
      <w:pPr>
        <w:pStyle w:val="Normal"/>
        <w:bidi w:val="0"/>
        <w:spacing w:before="0" w:after="0"/>
        <w:ind w:left="0" w:right="0" w:firstLine="567"/>
        <w:rPr>
          <w:lang w:val="ru-RU"/>
        </w:rPr>
      </w:pPr>
      <w:r>
        <w:rPr>
          <w:i/>
          <w:lang w:val="ru-RU"/>
        </w:rPr>
        <w:t>Луна в Овне</w:t>
      </w:r>
      <w:r>
        <w:rPr>
          <w:lang w:val="ru-RU"/>
        </w:rPr>
        <w:t xml:space="preserve"> наделяет новорожденного вспыльчивой и импульсивной натурой, такой человек все любит делать быстро. Здесь Луна в мужском активном знаке, человек действует энергично, его легко вывести из себя, рассердить. Если только это положение не сглаживается Солнцем в более спокойном знаке – например, в Рыбах, Деве, Тельце.</w:t>
      </w:r>
    </w:p>
    <w:p>
      <w:pPr>
        <w:pStyle w:val="Normal"/>
        <w:bidi w:val="0"/>
        <w:spacing w:before="0" w:after="0"/>
        <w:ind w:left="0" w:right="0" w:firstLine="567"/>
        <w:rPr>
          <w:lang w:val="ru-RU"/>
        </w:rPr>
      </w:pPr>
      <w:r>
        <w:rPr>
          <w:i/>
          <w:lang w:val="ru-RU"/>
        </w:rPr>
        <w:t>Луна в Тельце</w:t>
      </w:r>
      <w:r>
        <w:rPr>
          <w:lang w:val="ru-RU"/>
        </w:rPr>
        <w:t xml:space="preserve"> – в экзальтации, наделяет человека качествами хозяина (или хозяйки) дома. Такие люди все делают по дому неспешно, но качественно. Они хорошие кулинары. Работа на кухне доставляет им истинное удовольствие. Вообще, Луна в земных знаках (Телец, Дева, Козерог) всегда прививает заботливость о делах, но самая заботливая Луна (в материальном плане) – именно в Тельце.</w:t>
      </w:r>
    </w:p>
    <w:p>
      <w:pPr>
        <w:pStyle w:val="Normal"/>
        <w:bidi w:val="0"/>
        <w:spacing w:before="0" w:after="0"/>
        <w:ind w:left="0" w:right="0" w:firstLine="567"/>
        <w:rPr>
          <w:lang w:val="ru-RU"/>
        </w:rPr>
      </w:pPr>
      <w:r>
        <w:rPr>
          <w:i/>
          <w:lang w:val="ru-RU"/>
        </w:rPr>
        <w:t>Луна в Близнецах</w:t>
      </w:r>
      <w:r>
        <w:rPr>
          <w:lang w:val="ru-RU"/>
        </w:rPr>
        <w:t xml:space="preserve"> – стихия общения, информации. У человека с Луной в Близнецах материальное хозяйство не будет в порядке. Для него главное – общаться, беседа вполне способна заменить ужин. Что, к сожалению, не всегда понимают домочадцы... Человек с Луной в Близнецах может спокойно пережить бардак в своем доме, но недостаток общения способен испортить ему жизнь.</w:t>
      </w:r>
    </w:p>
    <w:p>
      <w:pPr>
        <w:pStyle w:val="Normal"/>
        <w:bidi w:val="0"/>
        <w:spacing w:before="0" w:after="0"/>
        <w:ind w:left="0" w:right="0" w:firstLine="567"/>
        <w:rPr>
          <w:lang w:val="ru-RU"/>
        </w:rPr>
      </w:pPr>
      <w:r>
        <w:rPr>
          <w:i/>
          <w:lang w:val="ru-RU"/>
        </w:rPr>
        <w:t>Луна в Раке</w:t>
      </w:r>
      <w:r>
        <w:rPr>
          <w:lang w:val="ru-RU"/>
        </w:rPr>
        <w:t xml:space="preserve"> самая сильная, она наделяет человека глубоким сочувствием. Он будет переживать за все домашние и хозяйственные дела. Для него крайне важны отношения с матерью, если же они не складываются, он будет сильно переживать.</w:t>
      </w:r>
    </w:p>
    <w:p>
      <w:pPr>
        <w:pStyle w:val="Normal"/>
        <w:bidi w:val="0"/>
        <w:spacing w:before="0" w:after="0"/>
        <w:ind w:left="0" w:right="0" w:firstLine="567"/>
        <w:rPr>
          <w:lang w:val="ru-RU"/>
        </w:rPr>
      </w:pPr>
      <w:r>
        <w:rPr>
          <w:i/>
          <w:lang w:val="ru-RU"/>
        </w:rPr>
        <w:t>Луна во Льве</w:t>
      </w:r>
      <w:r>
        <w:rPr>
          <w:lang w:val="ru-RU"/>
        </w:rPr>
        <w:t xml:space="preserve"> – показатель горделивой и демонстративной натуры. Лев должен гордиться своей семьей, ему нужно иметь что-то, что он будет с гордостью демонстрировать другим.</w:t>
      </w:r>
    </w:p>
    <w:p>
      <w:pPr>
        <w:pStyle w:val="Normal"/>
        <w:bidi w:val="0"/>
        <w:spacing w:before="0" w:after="0"/>
        <w:ind w:left="0" w:right="0" w:firstLine="567"/>
        <w:rPr>
          <w:lang w:val="ru-RU"/>
        </w:rPr>
      </w:pPr>
      <w:r>
        <w:rPr>
          <w:i/>
          <w:lang w:val="ru-RU"/>
        </w:rPr>
        <w:t>Луна в Деве</w:t>
      </w:r>
      <w:r>
        <w:rPr>
          <w:lang w:val="ru-RU"/>
        </w:rPr>
        <w:t xml:space="preserve"> дает человеку практичность, пунктуальность, методичность. Такой человек все держит на своих местах. Он любит порядок, хотя порядок для него – это когда каждая вещь лежит на своем месте, а что это за «свое место» – догадается только сама Дева. Но даже если в доме лунной Девы образовался беспорядок, в нем все равно не будет грязи.</w:t>
      </w:r>
    </w:p>
    <w:p>
      <w:pPr>
        <w:pStyle w:val="Normal"/>
        <w:bidi w:val="0"/>
        <w:spacing w:before="0" w:after="0"/>
        <w:ind w:left="0" w:right="0" w:firstLine="567"/>
        <w:rPr>
          <w:lang w:val="ru-RU"/>
        </w:rPr>
      </w:pPr>
      <w:r>
        <w:rPr>
          <w:i/>
          <w:lang w:val="ru-RU"/>
        </w:rPr>
        <w:t>Луна в Весах</w:t>
      </w:r>
      <w:r>
        <w:rPr>
          <w:lang w:val="ru-RU"/>
        </w:rPr>
        <w:t xml:space="preserve"> ведет к тому, что общение в семье и обстановка в доме сильно влияют на эмоциональную жизнь. Если дом некрасивый, в нем почему-то не сделан ремонт, это способно довести человека до отчаяния. В хозяйстве лунные Весы не особо активны.</w:t>
      </w:r>
    </w:p>
    <w:p>
      <w:pPr>
        <w:pStyle w:val="Normal"/>
        <w:bidi w:val="0"/>
        <w:spacing w:before="0" w:after="0"/>
        <w:ind w:left="0" w:right="0" w:firstLine="567"/>
        <w:rPr>
          <w:lang w:val="ru-RU"/>
        </w:rPr>
      </w:pPr>
      <w:r>
        <w:rPr>
          <w:i/>
          <w:lang w:val="ru-RU"/>
        </w:rPr>
        <w:t>Луна в Скорпионе</w:t>
      </w:r>
      <w:r>
        <w:rPr>
          <w:lang w:val="ru-RU"/>
        </w:rPr>
        <w:t xml:space="preserve"> – в падении. Под ее влиянием формируется натура властная, человек считает себя царем и полноправным хозяином дома, способен быть безжалостным к своим домочадцам. Может быть жестоким и получать от этого удовольствие. Стремится к контролю над жизнью семьи. Дом лунного Скорпиона чист и прибран, быт отлажен, но благодаря тому, что все домочадцы ходят по струнке.</w:t>
      </w:r>
    </w:p>
    <w:p>
      <w:pPr>
        <w:pStyle w:val="Normal"/>
        <w:bidi w:val="0"/>
        <w:spacing w:before="0" w:after="0"/>
        <w:ind w:left="0" w:right="0" w:firstLine="567"/>
        <w:rPr>
          <w:lang w:val="ru-RU"/>
        </w:rPr>
      </w:pPr>
      <w:r>
        <w:rPr>
          <w:i/>
          <w:lang w:val="ru-RU"/>
        </w:rPr>
        <w:t>Луна в Стрельце</w:t>
      </w:r>
      <w:r>
        <w:rPr>
          <w:lang w:val="ru-RU"/>
        </w:rPr>
        <w:t xml:space="preserve"> и домашнее хозяйство – две вещи несовместные. Так говорила Агата Кристи, сама лунный Стрелец: «Когда я мою посуду, мне приходят мысли об убийстве». Человек с Луной в Стрельце не станет подолгу возиться с хозяйством. Зато в его доме всегда царит хорошее настроение и здоровый дух. Вряд ли у него будет грязно, просто то, что он называет творческим беспорядком, понятно не каждому.</w:t>
      </w:r>
    </w:p>
    <w:p>
      <w:pPr>
        <w:pStyle w:val="Normal"/>
        <w:bidi w:val="0"/>
        <w:spacing w:before="0" w:after="0"/>
        <w:ind w:left="0" w:right="0" w:firstLine="567"/>
        <w:rPr>
          <w:lang w:val="ru-RU"/>
        </w:rPr>
      </w:pPr>
      <w:r>
        <w:rPr>
          <w:i/>
          <w:lang w:val="ru-RU"/>
        </w:rPr>
        <w:t>Луна в Козероге</w:t>
      </w:r>
      <w:r>
        <w:rPr>
          <w:lang w:val="ru-RU"/>
        </w:rPr>
        <w:t xml:space="preserve"> сильная, а Козерог – это знак Сатурна, символ целеустремленности. Человек с Луной в Козероге хозяйственный, умеет делать по дому абсолютно все. В быту лунный Козерог требует чистоты и бережливости. При этом он неприхотлив, способен ограничиться самым необходимым.</w:t>
      </w:r>
    </w:p>
    <w:p>
      <w:pPr>
        <w:pStyle w:val="Normal"/>
        <w:bidi w:val="0"/>
        <w:spacing w:before="0" w:after="0"/>
        <w:ind w:left="0" w:right="0" w:firstLine="567"/>
        <w:rPr>
          <w:lang w:val="ru-RU"/>
        </w:rPr>
      </w:pPr>
      <w:r>
        <w:rPr>
          <w:i/>
          <w:lang w:val="ru-RU"/>
        </w:rPr>
        <w:t>Луна в Водолее</w:t>
      </w:r>
      <w:r>
        <w:rPr>
          <w:lang w:val="ru-RU"/>
        </w:rPr>
        <w:t xml:space="preserve"> дает человеку дом, в котором полно друзей. Иногда такой дом называют буквально проходным двором. В нем никогда не бывает пусто. А вот хозяйственностью лунный Водолей не наделен, домашняя работа не доставляет ему радости, и часто просто не получается. Тяжело наладить быт и прийти к согласию в делах хозяйства, если один из домочадцев лунный Водолей, а другой – лунный Телец. Зато если оба Водолеи, то в доме будет полная гармония.</w:t>
      </w:r>
    </w:p>
    <w:p>
      <w:pPr>
        <w:pStyle w:val="Normal"/>
        <w:bidi w:val="0"/>
        <w:spacing w:before="0" w:after="0"/>
        <w:ind w:left="0" w:right="0" w:firstLine="567"/>
        <w:rPr>
          <w:lang w:val="ru-RU"/>
        </w:rPr>
      </w:pPr>
      <w:r>
        <w:rPr>
          <w:i/>
          <w:lang w:val="ru-RU"/>
        </w:rPr>
        <w:t>Луна в Рыбах</w:t>
      </w:r>
      <w:r>
        <w:rPr>
          <w:lang w:val="ru-RU"/>
        </w:rPr>
        <w:t xml:space="preserve"> самая сильная. Характерные качества этого знака, жалость и жертвенность, проявляются на уровне семьи. Человек многое прощает, пусть даже себе во вред, готов жертвовать собой, легко делиться чем-то, никогда не жадничает. Домашнее хозяйство такой человек ведет неплохо и всегда готов помочь по хозяйству другому.</w:t>
      </w:r>
    </w:p>
    <w:p>
      <w:pPr>
        <w:pStyle w:val="Normal"/>
        <w:bidi w:val="0"/>
        <w:spacing w:before="0" w:after="0"/>
        <w:ind w:left="0" w:right="0" w:firstLine="567"/>
        <w:rPr>
          <w:lang w:val="ru-RU"/>
        </w:rPr>
      </w:pPr>
      <w:r>
        <w:rPr>
          <w:lang w:val="ru-RU"/>
        </w:rPr>
        <w:t>Если вам интересно, как вести хозяйство в согласии с лунными ритмами и вы хотите узнать об этом больше, откройте книгу «Луна и родной дом». Она написана специально для в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то важнее здоров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ияние Луны на человека зависит в значительной степени от трех факторов. Первый – фаза лунного цикла. Второй – влияние лунного дня. И третий – влияние знака, по которому проходит Луна. Об этом мы подробно говорим в книге «Луна и крепкое здоровье». А сейчас остановимся на том, что же несут все три вида космических влиян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лияние лунных ф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w:t>
      </w:r>
      <w:r>
        <w:rPr>
          <w:i/>
          <w:lang w:val="ru-RU"/>
        </w:rPr>
        <w:t>первой фазе</w:t>
      </w:r>
      <w:r>
        <w:rPr>
          <w:lang w:val="ru-RU"/>
        </w:rPr>
        <w:t xml:space="preserve"> Луны активизируются функции коры головного мозга и органов верхней части тела. Именно в первую фазу рекомендуется начинать любой оздоровительный цикл после новолуния, ибо за счет начала энергии жизненного лунного цикла человек согласовывает и укрепляет собственные функции организма. Если он хочет избавиться от дурных привычек, которые подрывают его здоровье, то начинать избавляться от них необходимо в соответствии с этим периодом.</w:t>
      </w:r>
    </w:p>
    <w:p>
      <w:pPr>
        <w:pStyle w:val="Normal"/>
        <w:bidi w:val="0"/>
        <w:spacing w:before="0" w:after="0"/>
        <w:ind w:left="0" w:right="0" w:firstLine="567"/>
        <w:rPr>
          <w:lang w:val="ru-RU"/>
        </w:rPr>
      </w:pPr>
      <w:r>
        <w:rPr>
          <w:i/>
          <w:lang w:val="ru-RU"/>
        </w:rPr>
        <w:t>Вторая фаза</w:t>
      </w:r>
      <w:r>
        <w:rPr>
          <w:lang w:val="ru-RU"/>
        </w:rPr>
        <w:t xml:space="preserve"> характеризуется постепенным увеличением внешней гравитации от Луны и Солнца, направлением движения энергии и жидкости в организме изнутри наружу, увеличением массы тела. Этот период наиболее благоприятен для очищения организма, легкой траты энергии, и характеризуется обильными кровотечениями. Шлаки вместе с потоком жидкости сами стремятся наружу, особенно во время посещения парной, поэтому очистку толстого кишечника, печени и почек лучше приурочивать к этому времени. Три дня лунного календаря, с 11 по 14, считаются наиболее удачными для очищения организма. Во второй фазе Луны гравитационный и энергетический центр воздействия находится в грудной и надчревной области, активизируются легкие, органы брюшной полости и грудной отдел позвоночника. Если в этих частях тела будет скрытая патология, она будет обостряться.</w:t>
      </w:r>
    </w:p>
    <w:p>
      <w:pPr>
        <w:pStyle w:val="Normal"/>
        <w:bidi w:val="0"/>
        <w:spacing w:before="0" w:after="0"/>
        <w:ind w:left="0" w:right="0" w:firstLine="567"/>
        <w:rPr>
          <w:lang w:val="ru-RU"/>
        </w:rPr>
      </w:pPr>
      <w:r>
        <w:rPr>
          <w:i/>
          <w:lang w:val="ru-RU"/>
        </w:rPr>
        <w:t>Полнолуние</w:t>
      </w:r>
      <w:r>
        <w:rPr>
          <w:lang w:val="ru-RU"/>
        </w:rPr>
        <w:t xml:space="preserve"> характеризуется максимальным противоположным воздействием Луны и Солнца на биосферу Земли. В это время в организме человека происходит значительный стресс, когда энергия и потоки жидкости из внешнего расширенного состояния организма устремляются вглубь. У человека появляются силы, ему хочется активно двигаться, выполнять большую физическую нагрузку. В полнолуние ускоряется прохождение через фаллопиевы трубы созревшей яйцеклетки и попадание ее в матку, где лучше всего в этот период осуществляется зачатие. Вообще, женщины реагируют на полнолуние особенно сильно, гораздо более выраженно, чем мужчины.</w:t>
      </w:r>
    </w:p>
    <w:p>
      <w:pPr>
        <w:pStyle w:val="Normal"/>
        <w:bidi w:val="0"/>
        <w:spacing w:before="0" w:after="0"/>
        <w:ind w:left="0" w:right="0" w:firstLine="567"/>
        <w:rPr>
          <w:lang w:val="ru-RU"/>
        </w:rPr>
      </w:pPr>
      <w:r>
        <w:rPr>
          <w:lang w:val="ru-RU"/>
        </w:rPr>
        <w:t xml:space="preserve">В </w:t>
      </w:r>
      <w:r>
        <w:rPr>
          <w:i/>
          <w:lang w:val="ru-RU"/>
        </w:rPr>
        <w:t>третью фазу</w:t>
      </w:r>
      <w:r>
        <w:rPr>
          <w:lang w:val="ru-RU"/>
        </w:rPr>
        <w:t xml:space="preserve"> Луны происходит еще большее сжатие энергии и жидкости в организме человека. В эти дни необходимо избегать больших физических нагрузок, пищевых погрешностей, являющихся стрессовыми факторами для организма.</w:t>
      </w:r>
    </w:p>
    <w:p>
      <w:pPr>
        <w:pStyle w:val="Normal"/>
        <w:bidi w:val="0"/>
        <w:spacing w:before="0" w:after="0"/>
        <w:ind w:left="0" w:right="0" w:firstLine="567"/>
        <w:rPr>
          <w:lang w:val="ru-RU"/>
        </w:rPr>
      </w:pPr>
      <w:r>
        <w:rPr>
          <w:i/>
          <w:lang w:val="ru-RU"/>
        </w:rPr>
        <w:t>Четвертая фаза</w:t>
      </w:r>
      <w:r>
        <w:rPr>
          <w:lang w:val="ru-RU"/>
        </w:rPr>
        <w:t xml:space="preserve"> – время, когда особенно уязвимы верхние и нижние части организма. Чрезмерный прилив энергии и жидкости стремится к голове и ступням ног, вызывая в них застойные явления и дефицит крови, приводящие к обморочным состояниям и обострению тромбофлебита конечностей. Масса тела начинает уменьшаться за счет истечения жидкости и шлаков из организма, завершается менструальный цикл у женщин, нарастает пассивность, заканчиваются все процессы лунного цикла. В эту фазу Луны также хорошо проводить очистительные процедуры в виде клизм и парного очищения.</w:t>
      </w:r>
    </w:p>
    <w:p>
      <w:pPr>
        <w:pStyle w:val="Normal"/>
        <w:bidi w:val="0"/>
        <w:spacing w:before="0" w:after="0"/>
        <w:ind w:left="0" w:right="0" w:firstLine="567"/>
        <w:rPr>
          <w:lang w:val="ru-RU"/>
        </w:rPr>
      </w:pPr>
      <w:r>
        <w:rPr>
          <w:lang w:val="ru-RU"/>
        </w:rPr>
        <w:t xml:space="preserve">В </w:t>
      </w:r>
      <w:r>
        <w:rPr>
          <w:i/>
          <w:lang w:val="ru-RU"/>
        </w:rPr>
        <w:t>новолуние</w:t>
      </w:r>
      <w:r>
        <w:rPr>
          <w:lang w:val="ru-RU"/>
        </w:rPr>
        <w:t xml:space="preserve"> при повышенной гравитации Луны и Солнца масса человека становится меньше, жидкость из области головы устремляется вниз и равномерно распределяется по организму, повышается активность обменных процессов, нарастает количество психических расстройств. В это время жидкость активно всасывается через кожу и поступает в глубь тела. Отметим, что на новолуние сильнее реагируют мужчины. Они в это время агрессивны, нервны, чаще заболевают инфарк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лияние лунного дн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й лунный день особенно уязвимы головной мозг и глаза. Противопоказаны лечебные воздействия на эти органы. Также этот день связан с лицевой частью головы. Сегодня нельзя переутомляться, потому что стресс может оказаться более серьезным, чем кажется поначалу, а сил справиться с ним пока недостаточно. Если заболеть в этот день, то болезнь продлится довольно долго, но закончится благополучно и без осложнений. С точки зрения физиологического влияния 1-й лунный день считается очень тяжелым, потому что уплотняет внутренние органы. Отсюда тяжесть в желудке, головокружение и т. п. В новолуние (нулевой лунный день) не следует переутомляться, есть острое и горячее, употреблять алкоголь. В первый лунный день уделите внимание состоянию зубов и верхней части неба. В этот день хорошо начать новый цикл физических упражн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2-й лунный день уязвимы органы ротовой полости, верхняя челюсть, зубы. Это хороший день для посещения сауны или бани, для начала диеты или лечебного голодания, для силовых упражнений. В этот день перед восходом Луны следует промыть желудок, выпив 1 литр подсоленной воды с лимонным соком. Второй лунный день – подходящее время для того, чтобы приступить к циклу физических упражнений. Если вы давно подумывали о том, чтобы заняться спортом, и ждали лишь удобного момента, то сейчас этот момент настал. Не обязательно ходить в спортзал по три раза в неделю, но необходимо дать себе хотя бы элементарную физическую нагрузку, что можно делать и на дому. Помните, что беготня по магазинам полезным упражнением не считается: она лишь еще более утомляет нас, а упражнения должны, наоборот, снимать усталость и повышать тонус. Хотя бы пять минут в день посвятите упражнениям – можно на общий тонус, можно на проблемные зоны – и вы уже через неделю заметите разницу, а к окончанию месяца она станет заметна окружающим. Кроме того, если сегодня отказаться от всяких нагрузок, то повысится риск отложения солей и образования камней, могут заболеть зубы. Особенно если у вас есть склонность к пародонтоз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3-й лунный день уязвимы уши, горло, затылок. Категорически противопоказано лечение этих органов. Если вас беспокоят боли в ушах и затылке, это сигнал организма о том, что пора чистить кости и суставы. Третий лунный день подходит для физической нагрузки, занятий боевыми искусствами (от восточных единоборств до бокса). По возможности сегодня следует посетить баню или сау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4-й лунный день уязвимы гортань и шейные позвонки. Сегодня противопоказано эмоциональное и физическое переутомление. Если вы самостоятельно готовите себе лекарственные препараты, используя опыт народной медицины, то 4-й лунный день идеально подходит для приготовления целебных настроев и отваров на растительной основе. Берегите здоровье и имейте в виду, что начавшиеся сегодня болезни могут оказаться тяжелыми, если вы немедленно не приступите к лечению. Обратите внимание на состояние пищевода. Нельзя голодать, но следует ограничить потребление животной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5-й лунный день особенно уязвим пищеварительный тракт. Желудочно-кишечные расстройства сегодня свидетельствуют об избытке негативных эмоций. В еде следует отдать предпочтение молочной пище, особенно творогу и подогретому молоку. Хотя это и не день диеты, но стоит отказаться от мяса, рыбы, солений, орехов. Учтите эти основные рекомендации и ешьте все прочее, чего вам хочется: значит, это нужно организму. К слову, это метод йогов: слушать, что говорит организм, и есть то, чего он требует. Это единственный из лунных дней месяца, когда принимаемая пища полностью усваивается. Поэтому сегодняшний день не подходит для голодания, оно принесет организму только вред. День хорош для общения с природой и омолаживающих процедур. Обратите внимание на бронхи и верхние дыхательные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6-й лунный день уязвимы плечи, шейный и грудной отдел позвоночника, верхние дыхательные пути, легкие, бронхи. Это хороший день для дыхательных упражнений. В этот день возрастает опасность простуд. День неблагоприятен для удаления зуб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7-й лунный день уязвимы горло, голосовые связки, легкие, бронхи. Будьте осторожнее в прохладные дни и на свежем воздухе, велика вероятность ненароком подхватить простуду. День не подходит для удаления зубов. Многословие и ругань сегодня ведут к заболеваниям горла, кашлю, охриплости голоса. Если вы заболели в этот день, то вылечитесь без особых хлопот. Сегодня не следует есть куриное мясо и яй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8-й лунный день уязвимы желудок и нервная система. Если вас беспокоит боль в ушах, озноб, желудочные колики – все это признаки избытка негативных эмоций. День подходит для голодания и очищения кишечника. Сегодня происходит трансформация и расщепление пищи в желудке. Хороший день для очищения желудка и кишечника. В еде следует отдать предпочтение зерновой пище. Много есть сегодня нельзя. Это самый лучший день лунного месяца для самостоятельного приготовления сложных лекарственных препаратов. Полезна профилактика межреберной невралгии и стенокардии. В этот день возрастает опасность пищевых отравл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9-й лунный день уязвимы грудь, желудок. Хороший день для очищения организма от шлаков. Подходящее время для силовых упражнений. Сегодня не следует есть морковь, грибы, петрушку, бананы. Не рекомендуется заниматься сексом. Болезнь, начавшаяся в этот день, – признак того, что вы идете по неверному духовному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0-й лунный день уязвимы локтевые суставы, кости грудной клетки, позвонки грудного отдела. Сегодня следует пить как можно больше соков и отваров. Рекомендуется сходить в баню. Не рекомендуется пассивность и сидячий образ жизни. Можно проводить очистительные процедуры. Заболев в этот день, необходимо немедленно приступить к леч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позвоночник и живот. Не допускайте физического и эмоционального перенапряжения. Не рекомендуется есть мясо, зерна, бобовые. Старайтесь употреблять меньше грубой пищи. Хороший день для голодания. Хороший день для начала лечения, очищения верхних дыхательных путей и легких. Также сегодня полезно купаться. У женщин болезнь, начавшаяся в этот день, более длительна и серьезна, чем у мужч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уязвимы сердце и грудной отдел позвоночника. Боли в сердце – знак неправильного поведения, каких-то допускаемых вами ошибок. Пейте свежие соки (кроме яблочного), отвары, откажитесь от грубой пищи. Хорошо применять лекарства, а также косметические средства. День хорош для омолаживающих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3-й лунный день уязвимы кожа и сердце. Сегодня нельзя оперировать органы брюшной полости. Боли в желудке – признак душевных и духовных проблем. Если есть возможность, сходите сегодня в сауну или в баню. Ешьте как можно больше полезных продуктов. Голодать сегодня нельз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органы чувств, и особенно глаза. Не перегружайте зрение и обоняние (не используйте духи, не ходите по косметическим и промтоварным магазинам, не задерживайтесь в дымных помещениях). Сегодня нельзя лечить желудок. Не ешьте горькой и сладкой пищи и пейте меньше жидкости. Очень полезно заниматься физической работой. Это хороший день для очищения кожи и кишечника. Лучший день для голод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лунный день уязвимы поджелудочная железа (можно очищать, нельзя оперировать), селезенка, кишечник. Нельзя допускать кровопотери. День не подходит для иглоукалывания. Следует отказаться от мяса, капусты, яблок, чеснока, а отдать предпочтение горячей острой пище, особенно зернобобовым и соку красных ягод. Хороший день для диеты, и в любом случае, переедать сегодня нельз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6-й лунный день уязвима селезенка, возможны обострения заболеваний крови. Не рекомендуются операции. Опасна кровопотеря. Откажитесь от мяса, грибов, петрушки, моркови. Болезнь, начавшаяся в этот день, – признак духовной проблемы. Секс сегодня отнимает у мужчин очень много энерг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7-й лунный день уязвимы нервная система, эндокринная система, глаза. Обострение старых болезней – признак нечистых мыслей. Хороший день для голодания, водолечения и других видов лечения. Откажитесь от алкоголя и табака. Меньше спите, ешьте меньше мяса, больше овощей и орехов. Не рекомендуются операции, иглоукалы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8-й лунный день уязвимы почки, мочевой пузырь, поджелудочная железа. Хороший день для голодания, водолечения и других видов лечения. Сегодня рекомендуется посидеть на диете, сходить в баню, очистить кишеч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й лунный день уязвимы аппендикс, кишечник (нельзя лечить и оперировать). Откажитесь от мяса, хлеба и молока. Хороший день для очищения кишечника. Избегайте укусов насекомых. Болезнь, начавшаяся в этот день, пройдет лег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язвимы глаза, нервная система, желудок. Откажитесь от мяса. Не занимайтесь экстрасенсорным леч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1-й лунный день уязвима печень. Хороший день для очищения крови. Следует как можно больше двигаться, обязательно бывать на свежем воздухе. Хороший день для жестких видов лечения, закаливания. Избегайте переедания, ограничьте употребление тяжелой и жирной пищи. Ешьте красные ягоды, морковь, свеклу, гранаты, пейте соки и отвары. Необходимо сразу же лечить болезнь, начавшуюся в этот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нижняя часть позвоночника, крестец. Нельзя ограничивать себя в е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3-й лунный день уязвимы кожа, женские половые органы. День противопоказан для операций. Сегодня нельзя много есть, нужно отказаться от мясной и рыбной пищи, отдавая предпочтение молочной. Секс сегодня повредит здоров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печень, кожа, прямая кишка. Физическая слабость лечится отдыхом и сном. Секс сегодня полезен, особенно для мужч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органы чувств, голова, уши (но можно их прокалывать). Следует отказаться от грубой пищи и большого количества жидкости. Нужно заняться очищением организма от шлаков. Обязательно слушайте свой внутренний голос. В этот день можно начать лечебное голод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лунный день уязвимы ноги, бедра (не стоит их лечить, нельзя перенапрягать). Не рекомендуется посещать зубного врача, нельзя удалять зубы. Не занимайтесь водными процедурами. Сегодня нельзя давать себе много физической нагрузки, т. к. энергетические ресурсы организма истощаются. Хороший день для лечения кожи, для акупунктуры, прижигания. Очень вреден дым. Опасны переломы. В еде отдайте предпочтение рыбе, клюкве, травяным отварам, не ешьте мяса и круглых продук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7-й лунный день уязвимы голени, их нельзя лечить. Сегодня необходимо избегать кровопотери. Возможно обострение заболеваний крови. В этот день полезны водные процедуры. Необходимо отказаться от алкого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уязвимы глаза. Не смотрите на яркий свет, меньше работайте за компьютером, меньше смотрите телевизор. Следует отказаться от мяса и зернов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день уязвимы бедра, прямая кишка (нельзя лечить, делать клизмы). Будьте умерены в еде, откажитесь от мяса в пользу выпечки. Еда в этот день должна быть легкой. Рекомендуется холодная ножная ванна вечером. Рекомендуется проводить чистку организма. Не рекомендуется заниматься сек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лунный день уязвимы голени и стопы, их нельзя лечить, нельзя оперировать. Противопоказаны также операции на сердце. В 30-й лунный день не перенапрягайте обоняние: вероятна аллергия на запах. Ешьте в небольших количествах супы и каши, не отказывайтесь от грубой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лияние знак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уна в О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Овна особенно уязвима голова. В это время противопоказаны операции на голове и лице. Если дни Овна приходятся на новолуние, а вы планируете косметическую или пластическую операцию, ни в коем случае не назначайте ее на этот срок. Особенно вредны хирургические вмешательства в эту область, когда дни Овна приходятся на новолуние. Подходящее время для подобных операций – с 21 марта по 21 апреля, исключая дни, когда Луна в Овне. В дни Овна нельзя перегружать внимание и переутомляться, давать большую нагрузку на глаза и уши, особенно если идет третья или четвертая фаза. Нужно как можно меньше читать, смотреть телевизор, слушать музыку, чтобы не навредить зрению и слуху. При Луне в Овне особенно хорошо работают почки и мочевой пузырь. Можно проводить операции, различные лечебные процедуры на этих органах. Хорошо в этот период очистить почки натуральными лекарственными препаратами, если у вас нет индивидуальной непереносимости.</w:t>
      </w:r>
    </w:p>
    <w:p>
      <w:pPr>
        <w:pStyle w:val="Normal"/>
        <w:bidi w:val="0"/>
        <w:spacing w:before="0" w:after="0"/>
        <w:ind w:left="0" w:right="0" w:firstLine="567"/>
        <w:rPr>
          <w:lang w:val="ru-RU"/>
        </w:rPr>
      </w:pPr>
      <w:r>
        <w:rPr>
          <w:lang w:val="ru-RU"/>
        </w:rPr>
        <w:t>Визит к стоматологу по поводу протезирования зубов лучше всего назначать при убывающей Луне, по возможности – ближе к новолунию. Неподходящее время для такого визита – полнолуние, растущая Луна и Луна в Овне независимо от фазы. То же самое относится и к лечению кариеса и пульпита. Удаление зуба и любая операция в полости рта пройдет успешней, если назначить ее при убывающей Луне, за неделю перед новолунием, кроме дней Овна. Возможны осложнения, если такая операция будет проведена при растущей Луне в этом знаке, а также за три дня и в день полнолуния.</w:t>
      </w:r>
    </w:p>
    <w:p>
      <w:pPr>
        <w:pStyle w:val="Normal"/>
        <w:bidi w:val="0"/>
        <w:spacing w:before="0" w:after="0"/>
        <w:ind w:left="0" w:right="0" w:firstLine="567"/>
        <w:rPr>
          <w:lang w:val="ru-RU"/>
        </w:rPr>
      </w:pPr>
      <w:r>
        <w:rPr>
          <w:lang w:val="ru-RU"/>
        </w:rPr>
        <w:t>Если сейчас теплое время года, вы наверняка подумываете о том, когда наконец-то сможете полежать под долгожданными лучами солнца. Выходить на пляж лучше всего при убывающей Луне (кроме дней Льва, Рака, Козерога). Так вы получите более стойкий загар. Не следует загорать, особенно после зимнего перерыва, при растущей Луне в Овне.</w:t>
      </w:r>
    </w:p>
    <w:p>
      <w:pPr>
        <w:pStyle w:val="Normal"/>
        <w:bidi w:val="0"/>
        <w:spacing w:before="0" w:after="0"/>
        <w:ind w:left="0" w:right="0" w:firstLine="567"/>
        <w:rPr>
          <w:lang w:val="ru-RU"/>
        </w:rPr>
      </w:pPr>
      <w:r>
        <w:rPr>
          <w:i/>
          <w:lang w:val="ru-RU"/>
        </w:rPr>
        <w:t>Важное правило для тех, кто хочет изменить свой вес, заключается в следующем.</w:t>
      </w:r>
      <w:r>
        <w:rPr>
          <w:lang w:val="ru-RU"/>
        </w:rPr>
        <w:t xml:space="preserve"> При растущей Луне организм накапливает энергию, меньше расходует ее, поэтому в эти дни гораздо проще прибавить в весе. Наоборот, при убывающей Луне энергия тратится более активно, калории расходуются. В эти дни похудеть гораздо легче, иногда достаточно буквально нескольких дней, чтобы сбросить лишний килограмм-другой. То есть при убывающей Луне можно похудеть вдвое эффективней, чем при Луне растущей, даже если соблюдать одну и ту же диету.</w:t>
      </w:r>
    </w:p>
    <w:p>
      <w:pPr>
        <w:pStyle w:val="Normal"/>
        <w:bidi w:val="0"/>
        <w:spacing w:before="0" w:after="0"/>
        <w:ind w:left="0" w:right="0" w:firstLine="567"/>
        <w:rPr>
          <w:lang w:val="ru-RU"/>
        </w:rPr>
      </w:pPr>
      <w:r>
        <w:rPr>
          <w:lang w:val="ru-RU"/>
        </w:rPr>
        <w:t>В дни Овна организм нуждается в повышенном количестве белка. В этот период белок наиболее полезен. Хорошо включать в рацион наполовину животные, наполовину растительные белки – нежирное мясо, птицу, яйца, молоко, бобы, круп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Т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Тельца нельзя проводить операции на шее, на горле, в том числе и внешние (косметические процедуры на шее, глубокие пилинги, удаление родинок, папиллом и т. п.). В эту пору возрастает нагрузка на голосовые связки, челюсти, уши. Следует как можно меньше говорить, нельзя повышать голос, а также бывать в шумных местах, чтобы не спровоцировать болезни этих органов.</w:t>
      </w:r>
    </w:p>
    <w:p>
      <w:pPr>
        <w:pStyle w:val="Normal"/>
        <w:bidi w:val="0"/>
        <w:spacing w:before="0" w:after="0"/>
        <w:ind w:left="0" w:right="0" w:firstLine="567"/>
        <w:rPr>
          <w:lang w:val="ru-RU"/>
        </w:rPr>
      </w:pPr>
      <w:r>
        <w:rPr>
          <w:lang w:val="ru-RU"/>
        </w:rPr>
        <w:t>В это время люди становятся чувствительны к пище. Нужно следить за рационом, особенно за качеством продуктов. При Луне в Тельце нельзя ни голодать, ни переедать, в еде нужно соблюдать меру. Дни Тельца противопоказаны для лечения желез внутренней секреции (но зато эти дни подходят для операций и процедур на половых органах). Когда Луна проходит через этот знак, следует отказаться от чрезмерного употребления сладостей. Нужно есть поменьше корнеплодов. Хорошо сказываются на здоровье желчегонные продукты, в первую очередь лимонный сок и оливковое масло – с их помощью можно очистить печень. Очень полезна в этот период пища, приготовленная на открытом огне. Благотворно воздействуют на здоровье фрукты, сухофрукты, особенно инжир и финики, брюссельская и белокочанная капуста, мята, петрушка, гвоздика, тмин. Отличное влияние на здоровье оказывают продукты и соки красного цвета: они положительно воздействуют на кровь. При Луне в Тельце полезны соленые продукты – в эти дни проявляются лучшие качества соли, что благоприятно для питания крови.</w:t>
      </w:r>
    </w:p>
    <w:p>
      <w:pPr>
        <w:pStyle w:val="Normal"/>
        <w:bidi w:val="0"/>
        <w:spacing w:before="0" w:after="0"/>
        <w:ind w:left="0" w:right="0" w:firstLine="567"/>
        <w:rPr>
          <w:lang w:val="ru-RU"/>
        </w:rPr>
      </w:pPr>
      <w:r>
        <w:rPr>
          <w:lang w:val="ru-RU"/>
        </w:rPr>
        <w:t>В дни Тельца уязвимы горло и эндокринная система. Следите за здоровьем желез внутренней секреции. В этом смысле огромное значение имеют щитовидная железа и вилочковая железа (тимус). Вилочковая железа, без здорового функционирования которой немыслимо здоровое функционирование иммунной системы, является хранилищем жизненной силы человека. Собственно, таких хранилищ во всем организме несколько, они различаются направленностью, характеристиками или качественными особенностями вырабатываемой энергии. Энергия вилочковой железы – энергия предприимчивости, энтузиазма. Здоровая вилочковая железа развивает в человеке постоянное стремление узнавать новое, делать открытия, и вместе с тем дает силы, необходимые в этих процессах. Энергия щитовидной железы – это энергия инициативы. Здоровая щитовидная железа развивает в человеке постоянное стремление быть лидером (в коллективе или вообще в жизни). Также щитовидная железа дает возможность для более эффективного выражения своих мыслей, применения талантов и навыков. Когда необходима полнейшая концентрация на процессе повышенной важности, энергия щитовидной железы способна включить в работу все чувства человека и настолько вовлечь его в процесс, что он станет с ним буквально единым целым. В таком состоянии делались величайшие открытия человечества, в таком состоянии гениальные решения приходят в качестве сновидений, а гениальные открытия посещают как откровения – внезапно, ясно и бесспор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Близне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Близнецов особенно уязвимы легкие, поэтому противопоказаны легочные и дыхательные процедуры и упражнения, операции на грудной полости. Луна в Близнецах может вызвать у людей затрудненное дыхание, одышку, обострение легочных заболеваний и особую чувствительность к чистоте (или нечистоте) воздуха. В этот период плохо переносится дым, духота. Очень хорошо предпринять поездку за город или хотя бы чаще проветривать дом. Курильщикам следует курить как можно меньше или не курить вообще. Некурящим не стоит находиться в «дымящих» компаниях. Никогда не относитесь пренебрежительно к состоянию своих легких, даже если обычно они вас не беспокоят. Этот орган связан с кожей, ее функционированием и состоянием. Легкие определяют лучшие стремления человека, его готовность совершать ценные (для себя и для окружающих) поступки. В дни Близнецов также сильно уязвимы руки и плечи. Вероятно обострение ревматизма, артрита, остеохондроза. Если вы занимаетесь ручным трудом, постарайтесь сделать себе выходной или почаще отдыхать во время рабочего дня, снижая нагрузку на руки. В это время нельзя делать операций на руках. Не поднимайте тяжестей. Организм хорошо воспринимает прием лекарств, разгоняющих кровь и показанных для печени.</w:t>
      </w:r>
    </w:p>
    <w:p>
      <w:pPr>
        <w:pStyle w:val="Normal"/>
        <w:bidi w:val="0"/>
        <w:spacing w:before="0" w:after="0"/>
        <w:ind w:left="0" w:right="0" w:firstLine="567"/>
        <w:rPr>
          <w:lang w:val="ru-RU"/>
        </w:rPr>
      </w:pPr>
      <w:r>
        <w:rPr>
          <w:lang w:val="ru-RU"/>
        </w:rPr>
        <w:t>Следует по возможности отказаться от проведения операций на растущей Луне в дни Близнецов.</w:t>
      </w:r>
    </w:p>
    <w:p>
      <w:pPr>
        <w:pStyle w:val="Normal"/>
        <w:bidi w:val="0"/>
        <w:spacing w:before="0" w:after="0"/>
        <w:ind w:left="0" w:right="0" w:firstLine="567"/>
        <w:rPr>
          <w:lang w:val="ru-RU"/>
        </w:rPr>
      </w:pPr>
      <w:r>
        <w:rPr>
          <w:lang w:val="ru-RU"/>
        </w:rPr>
        <w:t>Организм в это время нуждается в жирах. Можно есть мясо, молоко, сыр, но преимущественно это должны быть жиры растительного происхождения, которые в достаточных количествах содержатся в орехах и растительном мас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а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ктивная энергия, которой заряжены все дни Рака, оказывает свое влияние на грудь, легкие, желудок, печень и желчный пузырь. В дни Рака наиболее уязвим желудок. На нем нельзя проводить операций, нельзя допускать лечебных воздействий – даже если вы отдаете предпочтение нетрадиционной медицине, экстрасенсорике. Замечена любопытная особенность: если вы родились утром/днем, то в этот период кислотность желудочного сока повышается, а если вечером/ночью – понижается. Следует на это время отказаться от приема химических лекарственных препаратов. Очень вредно спиртное, даже в малых дозах. В дни Рака при любой фазе в жаркие месяцы не следует загорать, особенно после зимнего перерыва. При Луне в Раке хорошо проходят очищение организма, лечение артритов, операции на ногах, коленях, сухожилиях. В дни Рака рекомендуется лечить и удалять зубы, вставлять зубные протезы. Также хорошо лечить болезни обмена веществ, подагру. Если проводить операцию при растущей Луне в Раке, могут возникнуть осложнения. Операции в полости рта пройдут хорошо, если проводить их при убывающей Луне, кроме Рака. На растущей Луне в Раке следует восполнить недостаток витаминов, микроэлементов, аминокислот.</w:t>
      </w:r>
    </w:p>
    <w:p>
      <w:pPr>
        <w:pStyle w:val="Normal"/>
        <w:bidi w:val="0"/>
        <w:spacing w:before="0" w:after="0"/>
        <w:ind w:left="0" w:right="0" w:firstLine="567"/>
        <w:rPr>
          <w:lang w:val="ru-RU"/>
        </w:rPr>
      </w:pPr>
      <w:r>
        <w:rPr>
          <w:lang w:val="ru-RU"/>
        </w:rPr>
        <w:t>Таким образом, приводить в порядок желудок, печень лучше всего в период между летом и зимой.</w:t>
      </w:r>
    </w:p>
    <w:p>
      <w:pPr>
        <w:pStyle w:val="Normal"/>
        <w:bidi w:val="0"/>
        <w:spacing w:before="0" w:after="0"/>
        <w:ind w:left="0" w:right="0" w:firstLine="567"/>
        <w:rPr>
          <w:lang w:val="ru-RU"/>
        </w:rPr>
      </w:pPr>
      <w:r>
        <w:rPr>
          <w:lang w:val="ru-RU"/>
        </w:rPr>
        <w:t>Наиболее благоприятно для восстановительных процессов в печени и желчном пузыре время после полуночи. В это время можно наполнить мешочек засушенными лекарственными растениями, опустить его в горячую воду, отжать и приложить к больному месту на 2 часа.</w:t>
      </w:r>
    </w:p>
    <w:p>
      <w:pPr>
        <w:pStyle w:val="Normal"/>
        <w:bidi w:val="0"/>
        <w:spacing w:before="0" w:after="0"/>
        <w:ind w:left="0" w:right="0" w:firstLine="567"/>
        <w:rPr>
          <w:lang w:val="ru-RU"/>
        </w:rPr>
      </w:pPr>
      <w:r>
        <w:rPr>
          <w:lang w:val="ru-RU"/>
        </w:rPr>
        <w:t>В дни Рака надо отдавать предпочтение минеральной и очищенной воде. Рекомендуется отказаться от тяжелой, острой, жирной пищи, чтобы не перегружать желудок. Подходящее время для выведения из организма шлаков и токсинов. В дни Рака организму полезны углеводы. Их много в сладких и мучных блюдах – в эти дни они хороши, если нет индивидуальных противопоказаний или если вы не сидите на диете «без мучного и слад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о Ль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и Льва наполнены мощной, бьющей через край энергией, которая оказывает воздействие на сердце и кровообращение, а также на область спины и диафрагму. В эти дни крайне опасно перенапрягаться. Уязвимо сердце, за исключением дней, когда Солнце находится в одном из огненных знаков (т. е. если по солнечному календарю у нас месяцы Овна, Льва, Тельца). В лунные дни Льва нельзя увеличивать нагрузку на сердце, это чревато осложнениями вплоть до сердечной недостаточности, инфаркта. Причиной многих болезней сердца является неудобное спальное место, розетки, электроприборы (обязательно надо выключать из розетки), зеркала напротив кровати, хлам под кроватью, неправильное положение тела во время сна.</w:t>
      </w:r>
    </w:p>
    <w:p>
      <w:pPr>
        <w:pStyle w:val="Normal"/>
        <w:bidi w:val="0"/>
        <w:spacing w:before="0" w:after="0"/>
        <w:ind w:left="0" w:right="0" w:firstLine="567"/>
        <w:rPr>
          <w:lang w:val="ru-RU"/>
        </w:rPr>
      </w:pPr>
      <w:r>
        <w:rPr>
          <w:lang w:val="ru-RU"/>
        </w:rPr>
        <w:t>Во время Луны во Льве уязвима спина. Ни в коем случае не перегружайте спину, не носите тяжестей, отложите генеральную уборку, особенно мытье полов. В эти же дни может появиться бессонница. Сильно повышается риск обострения радикулита. Не рекомендуются хирургические вмешательства в области спины и груди. Не следует чрезмерно заниматься физическим трудом, так как через несколько дней это приведет к усталости и истощению. Энергии в это время поглощается больше, чем в другие дни. А поскольку через два-три дня Луна перейдет в знак Девы, то ваше самочувствие может стать совсем вялым.</w:t>
      </w:r>
    </w:p>
    <w:p>
      <w:pPr>
        <w:pStyle w:val="Normal"/>
        <w:bidi w:val="0"/>
        <w:spacing w:before="0" w:after="0"/>
        <w:ind w:left="0" w:right="0" w:firstLine="567"/>
        <w:rPr>
          <w:lang w:val="ru-RU"/>
        </w:rPr>
      </w:pPr>
      <w:r>
        <w:rPr>
          <w:lang w:val="ru-RU"/>
        </w:rPr>
        <w:t>Дни Льва – благоприятное время для лечения сосудистых заболеваний и болезней нервной системы. Хорошо в этот период проходит лечение голеней, заболеваний суставов, болезней органов зрения. Не делайте никаких операций при убывающей Луне во Льве. В эти дни будьте осторожнее с ультрафиолетовыми лучами, неважно, идете ли вы на пляж или в солярий.</w:t>
      </w:r>
    </w:p>
    <w:p>
      <w:pPr>
        <w:pStyle w:val="Normal"/>
        <w:bidi w:val="0"/>
        <w:spacing w:before="0" w:after="0"/>
        <w:ind w:left="0" w:right="0" w:firstLine="567"/>
        <w:rPr>
          <w:lang w:val="ru-RU"/>
        </w:rPr>
      </w:pPr>
      <w:r>
        <w:rPr>
          <w:lang w:val="ru-RU"/>
        </w:rPr>
        <w:t>В дни Льва организм нуждается в повышенном количестве белка. В эту пору белки наиболее полезны. Хорошо включать в рацион наполовину животные, наполовину растительные белки – нежирное мясо, птицу, яйца, молоко, бобы, круп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Де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я в это время холодная, увеличивается опасность простуды. В дни Девы особенно уязвим желудочно-кишечный тракт (за исключением прямой кишки). В этот период запрещены операции на брюшной полости. Так, операция по удалению аппендикса нередко дает осложнения, ткани срастаются плохо. Отметим, что обоняние и осязание развиты тем лучше, чем здоровее функционирует толстый кишечник. Особенная сила дней Девы становится заметной по влиянию на органы пищеварения. У чувствительных людей в это время часто возникают проблемы с пищеварением, желудочно-кишечным трактом, печенью, аппендиксом. Иногда на кишечник влияют сдвинутые грудные позвонки – 6-й и 21-й, а также 1-й поясничный позвонок. Тот, кто страдает запорами, должен проделывать по утрам несложное упражнение: перед тем, как встать, лежа в постели подтянуть обеими руками к груди правое колено, подержать в течение 1 минуты и отпустить. Затем проделать то же самое с левым коленом и, наконец, с обоими коленями вместе. Затем выпейте перед завтраком один стакан чуть теплой воды. Эти действия способны устранить самый сильный запор.</w:t>
      </w:r>
    </w:p>
    <w:p>
      <w:pPr>
        <w:pStyle w:val="Normal"/>
        <w:bidi w:val="0"/>
        <w:spacing w:before="0" w:after="0"/>
        <w:ind w:left="0" w:right="0" w:firstLine="567"/>
        <w:rPr>
          <w:lang w:val="ru-RU"/>
        </w:rPr>
      </w:pPr>
      <w:r>
        <w:rPr>
          <w:lang w:val="ru-RU"/>
        </w:rPr>
        <w:t>Луна в Деве – день для диеты, для процедур очищения крови и печени, для лечения кожных болезней, в том числе для косметических процедур и подготовки к пластическим операциям. Заметьте, что речь идет именно о подготовке, а подходящее время для операций – Луна в Весах. В дни Девы хорошо выводятся мозоли и бородавки. При Луне в Деве полезны соленые продукты; в эти дни проявляются лучшие качества соли, что благоприятно для питания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Луне в Весах особенно уязвимы мочевой пузырь и почки. Сегодня их нельзя перегружать, не нужно пить слишком много жидкости. Операции на этих органах нежелательны. Если срок операции можно корректировать, избегайте дней Весов, особенно в период, когда Солнце тоже находится в Весах. Если вы предрасположены к болезням почек, не ешьте много помидоров, они способствуют образованию камней. После 19.00 не следует пить молоко, так как оно перегружает почки. Также уязвима эндокринная система, в первую очередь – поджелудочная железа. В дни Весов особенно осмотрительны должны быть больные панкреатитом и диабетом. Отметьте, что если накануне, в день Девы, вы поели плотно, то сегодня увеличивается нагрузка на поджелудочную железу. Дни Весов подходят для пластических и косметических операций, лечения ушей, начала диеты и других процедур по снижению веса. Если планируется операция в полости рта, не проводите ее при растущей Луне в Весах.</w:t>
      </w:r>
    </w:p>
    <w:p>
      <w:pPr>
        <w:pStyle w:val="Normal"/>
        <w:bidi w:val="0"/>
        <w:spacing w:before="0" w:after="0"/>
        <w:ind w:left="0" w:right="0" w:firstLine="567"/>
        <w:rPr>
          <w:lang w:val="ru-RU"/>
        </w:rPr>
      </w:pPr>
      <w:r>
        <w:rPr>
          <w:lang w:val="ru-RU"/>
        </w:rPr>
        <w:t>В дни Весов организм нуждается в жирах. Можно есть мясо, молоко, сыр, но преимущественно это должны быть жиры растительного происхождения, которые в достаточных количествах содержатся в орехах и растительном мас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корпи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Скорпиона наиболее уязвимы половые органы. Их нельзя оперировать. Также рекомендуется отказаться от секса, особенно если вы имеете проблемы с половыми органами. При Луне в Скорпионе возможно обострение геморроя, запоры. В дни Скорпиона противопоказана острая пища. Период подходит для лечения эндокринной системы (кроме предстательной железы), верхних дыхательных путей. Кроме того, это благоприятное время для лечения аденоидов, гайморита, насморка, ринита, зубов, заболеваний эндокринной системы, удаления гланд.</w:t>
      </w:r>
    </w:p>
    <w:p>
      <w:pPr>
        <w:pStyle w:val="Normal"/>
        <w:bidi w:val="0"/>
        <w:spacing w:before="0" w:after="0"/>
        <w:ind w:left="0" w:right="0" w:firstLine="567"/>
        <w:rPr>
          <w:lang w:val="ru-RU"/>
        </w:rPr>
      </w:pPr>
      <w:r>
        <w:rPr>
          <w:lang w:val="ru-RU"/>
        </w:rPr>
        <w:t>При Луне в знаке Скорпиона, особенно если на улице прохладно, необходимо теплее одеваться. Пребывая на холоде, нужно избегать и резких перепадов температуры. Противопоказано в дни Скорпиона много лежать и сидеть. Беременным женщинам в это время нельзя допускать даже легких физических нагрузок, это может быть опасно.</w:t>
      </w:r>
    </w:p>
    <w:p>
      <w:pPr>
        <w:pStyle w:val="Normal"/>
        <w:bidi w:val="0"/>
        <w:spacing w:before="0" w:after="0"/>
        <w:ind w:left="0" w:right="0" w:firstLine="567"/>
        <w:rPr>
          <w:lang w:val="ru-RU"/>
        </w:rPr>
      </w:pPr>
      <w:r>
        <w:rPr>
          <w:lang w:val="ru-RU"/>
        </w:rPr>
        <w:t>В дни Скорпиона организму полезны углеводы. Их много в сладких и мучных блюдах – в этот период они хороши, если нет индивидуальных противопоказ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Стр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Стрельца уязвима печень. Нельзя проводить операции на этом органе. Лунный Стрелец плохо реагирует на острую и жирную пищу. Также этот период не подходит для лечения крови и желчного пузыря, для переливания крови: кровеносная система при Луне в Стрельце сильно уязвима. Нельзя оперировать бедренные суставы, проводить донорские процедуры.</w:t>
      </w:r>
    </w:p>
    <w:p>
      <w:pPr>
        <w:pStyle w:val="Normal"/>
        <w:bidi w:val="0"/>
        <w:spacing w:before="0" w:after="0"/>
        <w:ind w:left="0" w:right="0" w:firstLine="567"/>
        <w:rPr>
          <w:lang w:val="ru-RU"/>
        </w:rPr>
      </w:pPr>
      <w:r>
        <w:rPr>
          <w:lang w:val="ru-RU"/>
        </w:rPr>
        <w:t>Не рекомендуются в эти дни долгие походы, пешие прогулки: неожиданно могут возникнуть боли в бедрах и пояснице. В дни Стрельца благополучно проходит лечение легких, благотворно сказываются дыхательные упражнения. В период Стрельца часто дают о себе знать седалищный нерв, вены и бедра, поскольку в это время погода не устойчива. Часто мучают боли от крестца до бедер.</w:t>
      </w:r>
    </w:p>
    <w:p>
      <w:pPr>
        <w:pStyle w:val="Normal"/>
        <w:bidi w:val="0"/>
        <w:spacing w:before="0" w:after="0"/>
        <w:ind w:left="0" w:right="0" w:firstLine="567"/>
        <w:rPr>
          <w:lang w:val="ru-RU"/>
        </w:rPr>
      </w:pPr>
      <w:r>
        <w:rPr>
          <w:lang w:val="ru-RU"/>
        </w:rPr>
        <w:t>Очень полезны в эти дни различные массажи, которые расслабляют чрезмерно напряженные мускулы бедер. При Луне в Стрельце организм нуждается в повышенном количестве белка. Хорошо включать в рацион наполовину животные, наполовину растительные белки – нежирное мясо, птицу, яйца, молоко, бобы, круп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Козеро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и Козерога светлые и прохладные, земля холодная, увеличивается опасность простуды. Запрещены процедуры, связанные с желчным пузырем, с обменом веществ, с кожей. Запрещены все операции на костях, на позвоночнике, на зубах. Если вы предпочитаете нетрадиционную медицину, то крайне не рекомендуется в эти дни лечить кости у знахарей. Рекомендуются процедуры, связанные с желудком и с диафрагмой, дыхательная практика. Показаны операции на желудке, лечение гастритов, язвенных болезней.</w:t>
      </w:r>
    </w:p>
    <w:p>
      <w:pPr>
        <w:pStyle w:val="Normal"/>
        <w:bidi w:val="0"/>
        <w:spacing w:before="0" w:after="0"/>
        <w:ind w:left="0" w:right="0" w:firstLine="567"/>
        <w:rPr>
          <w:lang w:val="ru-RU"/>
        </w:rPr>
      </w:pPr>
      <w:r>
        <w:rPr>
          <w:lang w:val="ru-RU"/>
        </w:rPr>
        <w:t>В дни Козерога особенно уязвимы кости. Возрастает опасность переломов. При каждом движении колени подвергаются сильной нагрузке, поэтому спортсменам надо быть особенно осторожными.</w:t>
      </w:r>
    </w:p>
    <w:p>
      <w:pPr>
        <w:pStyle w:val="Normal"/>
        <w:bidi w:val="0"/>
        <w:spacing w:before="0" w:after="0"/>
        <w:ind w:left="0" w:right="0" w:firstLine="567"/>
        <w:rPr>
          <w:lang w:val="ru-RU"/>
        </w:rPr>
      </w:pPr>
      <w:r>
        <w:rPr>
          <w:lang w:val="ru-RU"/>
        </w:rPr>
        <w:t>В этот день можно побаловать себя вкусной едой. Летом не загорайте при растущей Луне в Козероге. Эти дни хороши для любой формы ухода за кожей. Благоприятный период для ухода за ногтями на руках и ногах, а также для удаления волос на теле при убывающей Луне с января по июль – они не будут расти снова длительное время.</w:t>
      </w:r>
    </w:p>
    <w:p>
      <w:pPr>
        <w:pStyle w:val="Normal"/>
        <w:bidi w:val="0"/>
        <w:spacing w:before="0" w:after="0"/>
        <w:ind w:left="0" w:right="0" w:firstLine="567"/>
        <w:rPr>
          <w:lang w:val="ru-RU"/>
        </w:rPr>
      </w:pPr>
      <w:r>
        <w:rPr>
          <w:lang w:val="ru-RU"/>
        </w:rPr>
        <w:t>При Луне в Козероге полезны соленые продукты – в эти дни проявляются лучшие качества соли, что благоприятно для питания крови. В эти же дни любые питательные вещества, попадающие из продуктов синего цвета, будут активно приняты организмом и переработаны ему на пользу. Сюда относятся черника, голубика, черная смородина, ежевика, чернослив, баклажаны, темные сорта винограда и изю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Водол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Луне в Водолее особенно уязвимы глаза. В дни Водолея противопоказаны операции на суставах. Не рекомендуется в эти дни лечить ноги, нервную систему, артриты, болезни ушей, глаз. Нельзя проводить воздушные процедуры. Очень хорошее время для водного лечения: в дни Водолея вода оказывает очень хорошее влияние на организм. В этот период не страшна нагрузка на сердце и сосудистую систему, если только к тому нет индивидуальных противопоказаний. Хорошее время для занятий физкультурой, фитнесом, аэробикой. Не рекомендуется проводить операции в полости рта при растущей Луне в Водолее.</w:t>
      </w:r>
    </w:p>
    <w:p>
      <w:pPr>
        <w:pStyle w:val="Normal"/>
        <w:bidi w:val="0"/>
        <w:spacing w:before="0" w:after="0"/>
        <w:ind w:left="0" w:right="0" w:firstLine="567"/>
        <w:rPr>
          <w:lang w:val="ru-RU"/>
        </w:rPr>
      </w:pPr>
      <w:r>
        <w:rPr>
          <w:lang w:val="ru-RU"/>
        </w:rPr>
        <w:t>В дни Водолея организм нуждается в жирах. Можно есть мясо, молоко, сыр, но преимущественно это должны быть жиры растительного происхождения, которые в достаточных количествах содержатся в орехах и растительном мас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а в Рыб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ни Рыб очень уязвима кожа. Необходимо отказаться от пластических и косметических операций, глубоких пилингов, пробы новой косметики. Высок риск аллергии, появления раздражений. При проведении глубокого очищения кожи постарайтесь избежать повреждений, микротравм, зуда, шелушения. Чтобы этого не было, делайте пилинг при убывающей Луне (кроме дней Рыб), и откажитесь от таких процедур при растущей Луне в этих же знаках.</w:t>
      </w:r>
    </w:p>
    <w:p>
      <w:pPr>
        <w:pStyle w:val="Normal"/>
        <w:bidi w:val="0"/>
        <w:spacing w:before="0" w:after="0"/>
        <w:ind w:left="0" w:right="0" w:firstLine="567"/>
        <w:rPr>
          <w:lang w:val="ru-RU"/>
        </w:rPr>
      </w:pPr>
      <w:r>
        <w:rPr>
          <w:lang w:val="ru-RU"/>
        </w:rPr>
        <w:t>При нахождении Луны в Рыбах противопоказаны операции на глазах, ушах, ногах, печени, почках. Также не рекомендуется в это время массаж ног, водные процедуры, прием лекарственных (особенно сильнодействующих) препаратов. Рыбы наделяют организм высокой чувствительностью, поэтому в эти дни по возможности не стоит проводить вообще никаких операций. При Луне в Рыбах нельзя давать большую нагрузку ногам. Сегодня особенно важно носить легкую, мягкую и удобную обувь. Очень высок риск получить грибковое заболевание, поэтому избегайте ходить босиком, примерять обувь в магазинах. Нельзя в эти дни удалять мозоли.</w:t>
      </w:r>
    </w:p>
    <w:p>
      <w:pPr>
        <w:pStyle w:val="Normal"/>
        <w:bidi w:val="0"/>
        <w:spacing w:before="0" w:after="0"/>
        <w:ind w:left="0" w:right="0" w:firstLine="567"/>
        <w:rPr>
          <w:lang w:val="ru-RU"/>
        </w:rPr>
      </w:pPr>
      <w:r>
        <w:rPr>
          <w:lang w:val="ru-RU"/>
        </w:rPr>
        <w:t>В дни Рыб категорически противопоказано выпивать. От спиртного, даже в малых дозах, необходимо отказаться. В противном случае возможны отеки, отравление, повышается нагрузка на почки. В эти дни люди особенно быстро пьянеют даже от одной рюмки, и привести себя в норму можно будет лишь через сутки.</w:t>
      </w:r>
    </w:p>
    <w:p>
      <w:pPr>
        <w:pStyle w:val="Normal"/>
        <w:bidi w:val="0"/>
        <w:spacing w:before="0" w:after="0"/>
        <w:ind w:left="0" w:right="0" w:firstLine="567"/>
        <w:rPr>
          <w:lang w:val="ru-RU"/>
        </w:rPr>
      </w:pPr>
      <w:r>
        <w:rPr>
          <w:lang w:val="ru-RU"/>
        </w:rPr>
        <w:t>В дни Рыб организму полезны углеводы. Их много в сладких и мучных блюдах – в эти дни они хороши, если нет индивидуальных противопоказаний или если вы не сидите на диете «без мучного и слад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Формула крас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 это женская планета. У нее женская сущность, женское имя – Луна, Селена. А если мы посмотрим на различные живописные картины, мы увидим, что и изображают Луну с женским лицом. Как вы думаете, если бы Луна воплотилась на Земле в виде женщины, как бы она выглядела? Может, как Гера, в честь которой названа одна из ее фаз – гордой и неприступной? А может, загадочной и таинственной, как сама ночь? Но уж наверняка она была бы красивой. Ведь в ее распоряжении такие секрет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ижка, окраска и завивка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наверняка замечали, что стрижка, сделанная одним и тем же мастером, может получиться идеальной и не требующей укладки, а может доставить массу неудобств. Иногда после стрижки волосы лежат отменно, а иногда с ними не справиться. Иногда они отрастают быстро, а иногда – очень медленно. Чтобы вы всегда были довольны результатом работы парикмахера, навещайте его в дни, когда Луна проходит через знаки Льва или Девы. Это хорошо делать как на растущей, так и на убывающей Луне, но лучше – на растущей. Если вы пострижетесь в дни Льва, волосы будут выглядеть густыми. Если в дни Девы – то они быстрее отрастут и будут отлично держать форму. Выберите, что для вас важнее. Можно стричься и в другие дни растущей Луны, за исключением знаков Рыб и Рака. Разница лишь в том, что стрижка на убывающей Луне сохраняет волосы в хорошем состоянии, но расти они будут медленно.</w:t>
      </w:r>
    </w:p>
    <w:p>
      <w:pPr>
        <w:pStyle w:val="Normal"/>
        <w:bidi w:val="0"/>
        <w:spacing w:before="0" w:after="0"/>
        <w:ind w:left="0" w:right="0" w:firstLine="567"/>
        <w:rPr>
          <w:lang w:val="ru-RU"/>
        </w:rPr>
      </w:pPr>
      <w:r>
        <w:rPr>
          <w:lang w:val="ru-RU"/>
        </w:rPr>
        <w:t>Плохо скажется на волосах стрижка на убывающей Луне в Козероге, а также в дни Рака и Рыб в любой фазе. Если вы пострижетесь в неудачный день, волосы будут плохо лежать, долго расти, могут начать выпадать, в них может появиться перхоть, они быстрее секутся и становятся тоньше. Очень и очень вредно стричь волосы на убывающей Луне в Овне – они будут быстро и сильно выпадать! Также вредно стричься в дни Близнецов.</w:t>
      </w:r>
    </w:p>
    <w:p>
      <w:pPr>
        <w:pStyle w:val="Normal"/>
        <w:bidi w:val="0"/>
        <w:spacing w:before="0" w:after="0"/>
        <w:ind w:left="0" w:right="0" w:firstLine="567"/>
        <w:rPr>
          <w:lang w:val="ru-RU"/>
        </w:rPr>
      </w:pPr>
      <w:r>
        <w:rPr>
          <w:lang w:val="ru-RU"/>
        </w:rPr>
        <w:t>Завивка волос удачно проходит при любой фазе в дни Девы. Подходят также любые дни любой фазы, кроме дней Водолея, Рыб, Рака, Скорпиона. Если вы завьете волосы в дни Льва, завивка будет слишком сильной, потому что в эти дни волосы вьются сами. Думайте, надо ли вам это. В дни Рака, Рыб, Скорпиона, Водолея при любой фазе не стоит завивать волосы, поскольку они будут выглядеть безжизненными, тусклыми, начнут сечься и ломаться.</w:t>
      </w:r>
    </w:p>
    <w:p>
      <w:pPr>
        <w:pStyle w:val="Normal"/>
        <w:bidi w:val="0"/>
        <w:spacing w:before="0" w:after="0"/>
        <w:ind w:left="0" w:right="0" w:firstLine="567"/>
        <w:rPr>
          <w:lang w:val="ru-RU"/>
        </w:rPr>
      </w:pPr>
      <w:r>
        <w:rPr>
          <w:lang w:val="ru-RU"/>
        </w:rPr>
        <w:t>Если вы красите волосы, то лучше делать это при растущей Луне. Так краска будет держаться дольше. Если покрасить волосы на убывающей Луне, цвет смоется быстрее. Такая информация может оказаться полезной и в случае, если вы хотите проверить, точно ли вам идет тот или иной цвет. Если не уверены, нанесите не краску, а красящий шампунь. Он смоется через несколько раз, а вы убедитесь, идет вам цвет или нет. И еще одна рекомендация: возможно, вы удивитесь, но по информации, полученной от опытных врачей, краска для волос плохо влияет на... печень. Поэтому красьте волосы: а) исключительно качественными красками, б) только в случае необходимости, если хотите убрать седину или вам категорически не нравится свой естественный цвет вол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ход за кожей и ногтя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чищение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жа нуждается в очищении каждый день, утром и вечером, независимо от ее типа. Запомните это навсегда! Разница лишь в составе косметического средства. Если при мытье кожа у вас сохнет и стягивается, это не значит, что вам надо реже мыться. Это значит, что вам нужно средство другого состава и консистенции. При такой реакции кожа у вас сухая, значит, вам нужно отказаться от гелей и эмульсий, лучшее всего перейти на молочко. Оно даст вашей коже дополнительное увлажнение уже на этапе очищения. Да и в очищающие средства могут входить увлажняющие компоненты, а не только в ночные крема. Для жирной кожи хорошо подойдет очищающий гель, для комбинированной – эмульсия. Лучше на водной основе.</w:t>
      </w:r>
    </w:p>
    <w:p>
      <w:pPr>
        <w:pStyle w:val="Normal"/>
        <w:bidi w:val="0"/>
        <w:spacing w:before="0" w:after="0"/>
        <w:ind w:left="0" w:right="0" w:firstLine="567"/>
        <w:rPr>
          <w:lang w:val="ru-RU"/>
        </w:rPr>
      </w:pPr>
      <w:r>
        <w:rPr>
          <w:lang w:val="ru-RU"/>
        </w:rPr>
        <w:t>Если же вы очищаете кожу тоником, то совершаете самую большую ошибку, которую можно совершить. Тоник закрывает и суживает поры, это его основная функция. Придя с улицы и протерев лицо тоником, вы затираете всю грязь внутрь пор. А потом люди удивляются: откуда у меня землистый цвет лица, угри, прыщи, морщины, сухость, зуд – я ведь каждый день очищаю кожу тоником! Потому и появляются все эти «незваные гости», что женщина сама их приглашает, да еще и не позволяет уйти.</w:t>
      </w:r>
    </w:p>
    <w:p>
      <w:pPr>
        <w:pStyle w:val="Normal"/>
        <w:bidi w:val="0"/>
        <w:spacing w:before="0" w:after="0"/>
        <w:ind w:left="0" w:right="0" w:firstLine="567"/>
        <w:rPr>
          <w:lang w:val="ru-RU"/>
        </w:rPr>
      </w:pPr>
      <w:r>
        <w:rPr>
          <w:lang w:val="ru-RU"/>
        </w:rPr>
        <w:t>Маска – один из этапов очищения кожи. Если вы никогда ее не использовали, попробуйте. Вам понравится. Если раньше пробовали и не понравилось, значит, плохо подобрали средство. Для очень сухой кожи нужна увлажняющая жирная маска. Для комбинированной и нормальной – очищающая обновляющая, возможно, с механическими частицами для дополнительной шлифовки. Если кожа нормальная, но ближе к сухой, то лучше использовать увлажняющую маску. Маска с пилингом подойдет для жирной кожи. Если на коже есть воспаления, такую маску использовать нельзя, нужна только однородная текстура. Если у вас кожа жирная, вам пригодится очищающая маска на основе каолина. Такая маска подойдет и для проблемной кожи. Для сухой кожи маску можно делать раз в неделю, для комбинированной и нормальной – один-два раза, для жирной или проблемной – три.</w:t>
      </w:r>
    </w:p>
    <w:p>
      <w:pPr>
        <w:pStyle w:val="Normal"/>
        <w:bidi w:val="0"/>
        <w:spacing w:before="0" w:after="0"/>
        <w:ind w:left="0" w:right="0" w:firstLine="567"/>
        <w:rPr>
          <w:lang w:val="ru-RU"/>
        </w:rPr>
      </w:pPr>
      <w:r>
        <w:rPr>
          <w:lang w:val="ru-RU"/>
        </w:rPr>
        <w:t>Также для очищения можно использовать пилинг, т. е. более глубокое очищение с использованием механических частиц. В средстве, которое и называется пилингом, такие частицы более мелкие, в скрабе – более крупные. Эти средства, помимо очищения, улучшают циркуляцию крови в коже, а следовательно, и ее внешний вид.</w:t>
      </w:r>
    </w:p>
    <w:p>
      <w:pPr>
        <w:pStyle w:val="Normal"/>
        <w:bidi w:val="0"/>
        <w:spacing w:before="0" w:after="0"/>
        <w:ind w:left="0" w:right="0" w:firstLine="567"/>
        <w:rPr>
          <w:lang w:val="ru-RU"/>
        </w:rPr>
      </w:pPr>
      <w:r>
        <w:rPr>
          <w:lang w:val="ru-RU"/>
        </w:rPr>
        <w:t>Если у вас обычно не хватает времени на маски, старайтесь делать их хотя бы на убывающей Луне. Самое лучшее для этого время – дни Козерога. Подходят и дни Овна. Но есть важнейшее исключение. Обратите внимание, что если кожа проблемная и вы собираетесь, грубо говоря, давить прыщи, не делайте это на растущей Луне, на убывающей Луне в Овне и Козероге, потому что могут остаться рубцы. Лучше заняться этим на убывающей Луне в дни других знаков.</w:t>
      </w:r>
    </w:p>
    <w:p>
      <w:pPr>
        <w:pStyle w:val="Normal"/>
        <w:bidi w:val="0"/>
        <w:spacing w:before="0" w:after="0"/>
        <w:ind w:left="0" w:right="0" w:firstLine="567"/>
        <w:rPr>
          <w:lang w:val="ru-RU"/>
        </w:rPr>
      </w:pPr>
      <w:r>
        <w:rPr>
          <w:lang w:val="ru-RU"/>
        </w:rPr>
        <w:t>Результат очищения будет не так заметен (особенно если вы раньше не делали масок) на растущей Луне. Не следует применять маски, пилинги, скрабы, делать химические пилинги, применять любые средства глубокого очищения в полнолуние и на растущей Луне во Льве, Раке, Рыбах. Так вы травмируете кож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пиля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знаете, как удаляли волосы в Древнем Риме? Там для этого существовали специально обученные рабы. Они назывались депиляторы. В горячей бане кожу патриция (или патриции) распаривали, а затем пинцетом вручную удаляли волосы на всем теле. Да-да, абсолютно везде, где их можно было найти. Кроме головы. Потому что довольно долго в моде было совершенно безволосое тело. Представляете, каково проходить такую процедуру раз в неделю? И мы еще жалуемся, что эпилятор – это долго и больно, а горячий воск – это быстро, но больно!</w:t>
      </w:r>
    </w:p>
    <w:p>
      <w:pPr>
        <w:pStyle w:val="Normal"/>
        <w:bidi w:val="0"/>
        <w:spacing w:before="0" w:after="0"/>
        <w:ind w:left="0" w:right="0" w:firstLine="567"/>
        <w:rPr>
          <w:lang w:val="ru-RU"/>
        </w:rPr>
      </w:pPr>
      <w:r>
        <w:rPr>
          <w:lang w:val="ru-RU"/>
        </w:rPr>
        <w:t>Способов для удаления волос масса. У каждого свои преимущества и недостатки. Например, горячий воск – действительно эффективный способ, но болезненный, и по деньгам получается дороже бритвы. Крема для эпиляции чаще всего удаляют лишь очень тонкие и редкие волосы. А кроме того, вы, действуя по инструкции, наносите такой крем, ждете 5–7 минут, затем полчаса безжалостно скоблите себя пластмассовой лопаткой... В аннотации было сказано, что достаточно одного легкого движения... И в итоге вы берете старую добрую бритву, потому что крем удалил в лучшем случае десятую часть волос, зато на месте «процедуры» образовались зуд и раздражение. Длительное использование таких средств может вызвать негативные кожные реакции. Если этот способ вам подходит – отлично, потому что он удаляет волосы на более долгий срок. Тем не менее, большинство согласится, что у бритвы плюсов больше: простота в использовании, доступная цена и гарантированный результат. Пусть чаще, но зато быстрее.</w:t>
      </w:r>
    </w:p>
    <w:p>
      <w:pPr>
        <w:pStyle w:val="Normal"/>
        <w:bidi w:val="0"/>
        <w:spacing w:before="0" w:after="0"/>
        <w:ind w:left="0" w:right="0" w:firstLine="567"/>
        <w:rPr>
          <w:lang w:val="ru-RU"/>
        </w:rPr>
      </w:pPr>
      <w:r>
        <w:rPr>
          <w:lang w:val="ru-RU"/>
        </w:rPr>
        <w:t>Сейчас в моде лазерная и фотоэпиляция. Прежде чем решаться на это, опросите тех, кто уже подвергал себя такому испытанию. Обязательно уточняйте, где именно люди делали эту процедуру и сколько раз потребовалось ее пройти для достижения результата. Услуга эта недешевая, цена одной процедуры доходит до 7000 рублей, а требуется их от двух до двенадцати. Бывает и так, что вам обещают удалить волосы навсегда за две процедуры, а они и после четырех продолжают расти, как раньше. Многое зависит от аппарата, от специалиста, и, наконец, от структуры вашего волоса. Если вы делали такую эпиляцию и у вас сошли все лишние волосы навсегда (не появляются уже несколько месяцев), за вас можно искренне порадоваться.</w:t>
      </w:r>
    </w:p>
    <w:p>
      <w:pPr>
        <w:pStyle w:val="Normal"/>
        <w:bidi w:val="0"/>
        <w:spacing w:before="0" w:after="0"/>
        <w:ind w:left="0" w:right="0" w:firstLine="567"/>
        <w:rPr>
          <w:lang w:val="ru-RU"/>
        </w:rPr>
      </w:pPr>
      <w:r>
        <w:rPr>
          <w:lang w:val="ru-RU"/>
        </w:rPr>
        <w:t>Но какой бы способ для удаления волос вы ни предпочли, имейте в виду, что удаленные на растущей Луне волосы отрастают быстрее. Вы можете сбрить их утром, а к вечеру они уже успеют порядочно отрасти. Если вы удалите их на растущей Луне во Льве или Деве, они мало того, что отрастут быстрее, но и станут еще толще и гуще. Лучше всего удалять волосы на убывающей Луне в Козероге. А также в любые другие дни убывающей Луны, кроме знаков Девы и Ль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еллю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роизводители косметических средств говорят вам, что с помощью крема можно избавиться от целлюлита, они лукавят. Хороший крем может сделать кожу более ровной и упругой. Цена таких кремов в среднем 1500 рублей. Если вы увидели что-то в десять раз дешевле и решили купить – вам остается рассчитывать только на чудо. Но даже хорошее средство полностью не избавит вас от так называемой апельсиновой корки. Таково уж строение женской соединительной ткани! Процессы, вызывающие целлюлит, идут глубоко в ней. Здесь может исправить ситуацию только более серьезное вмешательство. Так что лучше бороться с целлюлитом до того, как он появится.</w:t>
      </w:r>
    </w:p>
    <w:p>
      <w:pPr>
        <w:pStyle w:val="Normal"/>
        <w:bidi w:val="0"/>
        <w:spacing w:before="0" w:after="0"/>
        <w:ind w:left="0" w:right="0" w:firstLine="567"/>
        <w:rPr>
          <w:lang w:val="ru-RU"/>
        </w:rPr>
      </w:pPr>
      <w:r>
        <w:rPr>
          <w:lang w:val="ru-RU"/>
        </w:rPr>
        <w:t>Поддерживайте определенную диету. Неправильное питание отрицательно влияет на обмен веществ, а значит, и провоцирует появление апельсиновой корки. Поменьше жирного и сладкого, и не забывайте про витамин Е. Он содержится в кукурузе, ячмене, проросшем зерне, льняном масле. Изнуряющая голодовка не нужна. Те, кто уверяет, что целлюлит образуется только у полных, просто не знают, о чем говорят. Его можно увидеть и на худых ногах. Зато нельзя увидеть на стройных, ведь стройные ноги не значит – худые. Если есть возможность, ходите в спортзал, если нет – хотя бы просто ходите. Почаще, и регулярно, лучше каждый день, а не на прогулку раз в месяц. Хорошим решением будут танцы, это просто чудо для фигуры. Средствами против целлюлита начинайте пользоваться до того, как он появился. Если все это будет в комплексе – правильное питание, физическая активность, косметические средства, – целлюлит уже не будет казаться вам столь ужасным врагом.</w:t>
      </w:r>
    </w:p>
    <w:p>
      <w:pPr>
        <w:pStyle w:val="Normal"/>
        <w:bidi w:val="0"/>
        <w:spacing w:before="0" w:after="0"/>
        <w:ind w:left="0" w:right="0" w:firstLine="567"/>
        <w:rPr>
          <w:lang w:val="ru-RU"/>
        </w:rPr>
      </w:pPr>
      <w:r>
        <w:rPr>
          <w:lang w:val="ru-RU"/>
        </w:rPr>
        <w:t>Все процедуры и массажи, которые вы используете как методы против целлюлита, активнее всего действуют начиная с полнолуния. С этого дня и далее в течение четырнадцати дней. Очень действенными подобные мероприятия оказываются в дни Стрель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никюр и педикю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е лучшее время для маникюра и педикюра – пятница после захода солнца. Особенно хорошо, если Луна при этом в Козероге. Потому что именно этот знак гарантирует ухоженные ногти и стойкий маникюр. Фаза Луны при этом значения не имеет. Обработанные в эти дни ногти выглядят красивыми и здоровыми.</w:t>
      </w:r>
    </w:p>
    <w:p>
      <w:pPr>
        <w:pStyle w:val="Normal"/>
        <w:bidi w:val="0"/>
        <w:spacing w:before="0" w:after="0"/>
        <w:ind w:left="0" w:right="0" w:firstLine="567"/>
        <w:rPr>
          <w:lang w:val="ru-RU"/>
        </w:rPr>
      </w:pPr>
      <w:r>
        <w:rPr>
          <w:lang w:val="ru-RU"/>
        </w:rPr>
        <w:t>Не следует делать маникюр и педикюр в субботу, это запретный день для ухода за ногтями. Что касается положения Луны, плохо повлияют дни Рака, Рыб и Близнецов. Обработанные в эти дни ногти ломаются и слоятся. Лак держится плохо.</w:t>
      </w:r>
    </w:p>
    <w:p>
      <w:pPr>
        <w:pStyle w:val="Normal"/>
        <w:bidi w:val="0"/>
        <w:spacing w:before="0" w:after="0"/>
        <w:ind w:left="0" w:right="0" w:firstLine="567"/>
        <w:rPr>
          <w:lang w:val="ru-RU"/>
        </w:rPr>
      </w:pPr>
      <w:r>
        <w:rPr>
          <w:lang w:val="ru-RU"/>
        </w:rPr>
        <w:t>Чтобы ногти на ногах не врастали, не подрезайте их полукругом. Так вы их испортите (только результат ошибки заметите не сразу). Всегда держите прямую линию ногтя. Это подтвердит вам любой по-настоящему профессиональный мастер педикюра. Если вас беспокоят вросшие ногти, обрезайте их не на убывающей Луне, как может показаться вначале, а на растущей. Если сделать это в дни убывающей Луны, ногти опять начнут расти неправильно. Это же правило применимо в том случае, если вы обращаетесь к врачу, чтобы он помог вам исправить ногти. Но если ноготь нужно удалить полностью, это надо делать на убывающей Луне, в любое время кроме дней Ры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з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будем забывать, что педикюр – это не подстриженные ногти на ногах. Это ухоженные ноги, без натоптышей, грибков и мозолей. Поэтому надо иметь в виду, что лучшее время для удаления мозолей – убывающая Луна, за исключением дней Рыб и Козерога. В дни, когда Луна проходит через эти знаки, мозоли трогать нельзя. Иначе кожа станет очень чувствительной (под знаком Рыб) или лишь более жесткой (в Козероге). Не следует удалять их и на растущей Луне, а также в полнолуние и за два дня до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б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грибок у вас оказался случайным явлением, вы можете свести его сами. Если он появляется регулярно или держится давно и уже успел деформировать ногти, лучше обратиться к врачу.</w:t>
      </w:r>
    </w:p>
    <w:p>
      <w:pPr>
        <w:pStyle w:val="Normal"/>
        <w:bidi w:val="0"/>
        <w:spacing w:before="0" w:after="0"/>
        <w:ind w:left="0" w:right="0" w:firstLine="567"/>
        <w:rPr>
          <w:lang w:val="ru-RU"/>
        </w:rPr>
      </w:pPr>
      <w:r>
        <w:rPr>
          <w:lang w:val="ru-RU"/>
        </w:rPr>
        <w:t>Часто для лечения грибка используются солевые ванны. Лучше всего, даже с целью профилактики, делать их на растущей Луне. Очень хорошо – в дни Рыб. Если вы, наоборот, используете всяческие притирки, мази, крема и т. д., делайте это (или начинайте курс) на растущей Луне. Ногти, пораженные грибком, подстригают или подпиливают по пятницам, после захода солнца. Время захода солнца смотрится по календар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сметические опер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имеет значения, какой вид оперативного вмешательства вы планируете – будь то косметическая операция или обращения к пластической хирургии. Может быть, вы хотите изменить форму носа или сделать шлифовку кожи. Главное – для достижения наилучшего результата делать это на убывающей Луне, ни в коем случае не в дни Овна, Тельца, Рыб. Не следует проводить операций на лице на растущей Луне, особенно в дни Овна, Тельца и Рыб. Нельзя планировать подобные мероприятия на полнолуние, за три дня до него и в течение трех дней после. В противном случае возможны кровотечения и образование заметных рубцов. Но если время выбрано с умом, всех этих неприятностей удастся избеж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аинства люб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знаете, у каждого человека непременно есть несколько главных приоритетов. То, что важнее всего в жизни. Кому-то важнее всего карьера, кому-то престиж, кому-то деньги, кому-то дорогие автомобили. А кому-то все это мало интересно, были бы чувства. И что самое примечательное, такой человек спокойно проживет без «Феррари», а вот владелец «Феррари» не проживет без чувств. Так что давайте поговорим о любви!</w:t>
      </w:r>
    </w:p>
    <w:p>
      <w:pPr>
        <w:pStyle w:val="Normal"/>
        <w:bidi w:val="0"/>
        <w:spacing w:before="0" w:after="0"/>
        <w:ind w:left="0" w:right="0" w:firstLine="567"/>
        <w:rPr>
          <w:lang w:val="ru-RU"/>
        </w:rPr>
      </w:pPr>
      <w:r>
        <w:rPr>
          <w:lang w:val="ru-RU"/>
        </w:rPr>
        <w:t>Как вы думаете, что может помочь женщине найти любовь?</w:t>
      </w:r>
    </w:p>
    <w:p>
      <w:pPr>
        <w:pStyle w:val="Normal"/>
        <w:bidi w:val="0"/>
        <w:spacing w:before="0" w:after="0"/>
        <w:ind w:left="0" w:right="0" w:firstLine="567"/>
        <w:rPr>
          <w:lang w:val="ru-RU"/>
        </w:rPr>
      </w:pPr>
      <w:r>
        <w:rPr>
          <w:lang w:val="ru-RU"/>
        </w:rPr>
        <w:t>Прежде всего – она сама. Ее желание и действие. И для начала нужно понять, что найти любовь можно где угодно. Это такая огромная сила, которая выше всех стен и препятствий. Я знаю женщину, которая встретила своего будущего мужа в трамвае. Он вышел с ней на одной остановке, подошел, улыбнулся, спросил, можно ли помочь ей донести сумки до дома. Она была уставшая, после работы, с пакетами в обеих руках. Он донес ее сумки. А поженились они через полгода. Это правдивая история. И очень простая. Есть у меня и другая история: одна девушка очень тяжело переживала свое одиночество. Звали ее Тамара. Когда она от отчаяния уже дошла до депрессии, подруга, чтобы отвлечь от тяжелых мыслей, пригласила ее на концерт знакомой группы. Тамара не хотела идти: ей было жаль денег на билет. Но выяснилось, что по дружбе билет ей достанется бесплатно. Тогда она согласилась. После концерта к ним подошел барабанщик группы. Оказывается, в студенческие годы он был однокурсником мужа Тамариной подруги. Тамара перебросилась с барабанщиком парой слов. Через два дня они встретились вчетвером: он, она, ее подруга и муж подруги. Через неделю они уже встретились наедине. Через два месяца стали жить вместе, через полтора года поженились.</w:t>
      </w:r>
    </w:p>
    <w:p>
      <w:pPr>
        <w:pStyle w:val="Normal"/>
        <w:bidi w:val="0"/>
        <w:spacing w:before="0" w:after="0"/>
        <w:ind w:left="0" w:right="0" w:firstLine="567"/>
        <w:rPr>
          <w:lang w:val="ru-RU"/>
        </w:rPr>
      </w:pPr>
      <w:r>
        <w:rPr>
          <w:lang w:val="ru-RU"/>
        </w:rPr>
        <w:t>Напрасно ставить преграды на пути того, у кого есть крылья. И нужно понимать, что если женщина говорит, будто ей негде найти любовь – это отговорка. Она просто не уверена в себе, и потому нашла такое оправдание: мол, ну нигде не встретить мужчину. Как обрести уверенность – это отдельная тема, и мы ее обсудим как-нибудь в другой раз. Тем более, что о ней говорят непрерывно во всевозможных книгах, журналах, газетах, телепередачах, фильмах...</w:t>
      </w:r>
    </w:p>
    <w:p>
      <w:pPr>
        <w:pStyle w:val="Normal"/>
        <w:bidi w:val="0"/>
        <w:spacing w:before="0" w:after="0"/>
        <w:ind w:left="0" w:right="0" w:firstLine="567"/>
        <w:rPr>
          <w:lang w:val="ru-RU"/>
        </w:rPr>
      </w:pPr>
      <w:r>
        <w:rPr>
          <w:lang w:val="ru-RU"/>
        </w:rPr>
        <w:t xml:space="preserve">К сожалению, все более распространенным становится заблуждение, что любую проблему можно решить </w:t>
      </w:r>
      <w:r>
        <w:rPr>
          <w:i/>
          <w:lang w:val="ru-RU"/>
        </w:rPr>
        <w:t>приворотом</w:t>
      </w:r>
      <w:r>
        <w:rPr>
          <w:lang w:val="ru-RU"/>
        </w:rPr>
        <w:t xml:space="preserve"> . Приворот у нас сейчас, как правило, красиво называется любовной магией. На самом деле все не так. Любовная магия делится на любовную магию внимания и любовную магию притяжения.</w:t>
      </w:r>
    </w:p>
    <w:p>
      <w:pPr>
        <w:pStyle w:val="Normal"/>
        <w:bidi w:val="0"/>
        <w:spacing w:before="0" w:after="0"/>
        <w:ind w:left="0" w:right="0" w:firstLine="567"/>
        <w:rPr>
          <w:lang w:val="ru-RU"/>
        </w:rPr>
      </w:pPr>
      <w:r>
        <w:rPr>
          <w:lang w:val="ru-RU"/>
        </w:rPr>
        <w:t>Любовная магия внимания применяется тогда, когда женщина не имеет видов на какого-то конкретного мужчину. Такая магия позволяет женщине добиться внимания со стороны противоположного пола. Подобные вещи помогают робким и неуверенным женщинам. Ритуалы магии внимания относятся к белой магии, практически безопасны для энергетики, способны оказать реальную помощь.</w:t>
      </w:r>
    </w:p>
    <w:p>
      <w:pPr>
        <w:pStyle w:val="Normal"/>
        <w:bidi w:val="0"/>
        <w:spacing w:before="0" w:after="0"/>
        <w:ind w:left="0" w:right="0" w:firstLine="567"/>
        <w:rPr>
          <w:lang w:val="ru-RU"/>
        </w:rPr>
      </w:pPr>
      <w:r>
        <w:rPr>
          <w:lang w:val="ru-RU"/>
        </w:rPr>
        <w:t>Любовная магия притяжения используется тогда, когда женщина хочет привлечь конкретного мужчину. В рамках этой магии выделяет светлое притяжение – когда мужчина и женщина хорошо знакомы, между ними прочные отношения, но решительного шага он так и не делает. Здесь магия призвана помочь женщине выйти замуж. Отметим, что светлое притяжение, – это пограничная зона между белой и серой магией, потому что при всей любви, которая есть в паре, ритуалы все же оказывают давление на мужчину.</w:t>
      </w:r>
    </w:p>
    <w:p>
      <w:pPr>
        <w:pStyle w:val="Normal"/>
        <w:bidi w:val="0"/>
        <w:spacing w:before="0" w:after="0"/>
        <w:ind w:left="0" w:right="0" w:firstLine="567"/>
        <w:rPr>
          <w:lang w:val="ru-RU"/>
        </w:rPr>
      </w:pPr>
      <w:r>
        <w:rPr>
          <w:lang w:val="ru-RU"/>
        </w:rPr>
        <w:t>Когда в отношениях разлад, но чувства никуда не пропали, не нужно пользоваться приворотом. Достаточно любовной магии, которая не наносит никому вреда, а просто служит напоминанием о светлых временах, к которым хочется вернуться. Подобным вещам, простым и эффективным, полностью посвящена книга «Лунная магия». Если вы ищите магической помощи, но боитесь случайно навредить себе – рекомендую вам прочесть эту книгу. Все способы, которые в ней указаны, абсолютно чисты с нравственных и духовных позиций.</w:t>
      </w:r>
    </w:p>
    <w:p>
      <w:pPr>
        <w:pStyle w:val="Normal"/>
        <w:bidi w:val="0"/>
        <w:spacing w:before="0" w:after="0"/>
        <w:ind w:left="0" w:right="0" w:firstLine="567"/>
        <w:rPr>
          <w:lang w:val="ru-RU"/>
        </w:rPr>
      </w:pPr>
      <w:r>
        <w:rPr>
          <w:i/>
          <w:lang w:val="ru-RU"/>
        </w:rPr>
        <w:t>Присушка</w:t>
      </w:r>
      <w:r>
        <w:rPr>
          <w:lang w:val="ru-RU"/>
        </w:rPr>
        <w:t xml:space="preserve"> – это магическое действие, которое никак не относится к светлой любовной магии. Подобное влияние сильно воздействует на мужчину, чтобы не отпустить его, не дать уйти, «присушить». При этом чувства и мнения мужчины совершенно не принимаются в расчет. В заклинаниях-присушках женщина призывает иссушить тело и душу любимого, если он не будет с ней рядом, желает, чтобы он остывал без нее, как мертвец. Такое заклинание приводит к серьезным проблемам – сначала для мужчины, а потом и для самой горе-колдуньи. Подумайте: мужчина в принципе не может постоянно быть рядом с вами. Ведь иногда он ходит на работу, встречается с друзьями, идет в магазин, навещает родителей, – одним словом, имеет какую-то личную свободу, на которую ему Небом дано право. Присушка не позволит вашему любимому вести нормальную и здоровую жизнь, создаст проблемы на работе и в общении, приведет к нервным срывам и болезням.</w:t>
      </w:r>
    </w:p>
    <w:p>
      <w:pPr>
        <w:pStyle w:val="Normal"/>
        <w:bidi w:val="0"/>
        <w:spacing w:before="0" w:after="0"/>
        <w:ind w:left="0" w:right="0" w:firstLine="567"/>
        <w:rPr>
          <w:lang w:val="ru-RU"/>
        </w:rPr>
      </w:pPr>
      <w:r>
        <w:rPr>
          <w:i/>
          <w:lang w:val="ru-RU"/>
        </w:rPr>
        <w:t>Приворот</w:t>
      </w:r>
      <w:r>
        <w:rPr>
          <w:lang w:val="ru-RU"/>
        </w:rPr>
        <w:t xml:space="preserve"> – магическое действие, напрямую связанное с колдовством и ворожбой. Слово «приворот» происходит от слова «ворожба», т. е. колдовство. Приворот принципиально, по своей сути не может быть светлым и безвредным. Это буквально зомбирование человека: все, кто видел привороженного, с этим согласятся. И если вы думаете о привороте, знайте: это – не заклинание на настоящую любовь, это – самая настоящая любовная порча. Когда на мужчину наведена такая порча, у него начинаются серьезные проблемы с работой и здоровьем (вплоть до импотенции). При этом женщина и на себя наводит порчу! Кто, будучи в своем уме, захочет навести на себя безбрачие? А ведь именно это и делает женщина, совершающая приворот! Женщина «вампирит» мужчину, высасывая из него все жизненные соки, как самая злая ведьма, – и при этом еще осмеливается говорить, что любит мужчину, которого подвергает такой пытке. И самое обидное: он все равно не будет любить в ответ. Такого пожелания нет в привороте, потому что он требует заполучить тело, а не дух: дух привороту не подвластен. Наконец, ни один приворот, как бы о нем ни говорили, каким бы «верным» его ни называли, не будет длиться вечно. Действие приворота – от трех дней до двух лет. Причем, два года – это самый настоящий черный сатанинский приворот. После такого приворота мужчина становится тяжелобольным неудачником, а женщина обрекает себя на одиночество и женские болезни. И самое печальное: мужчина, на которого навели черный приворот, заканчивает жизнь неестественной смертью.</w:t>
      </w:r>
    </w:p>
    <w:p>
      <w:pPr>
        <w:pStyle w:val="Normal"/>
        <w:bidi w:val="0"/>
        <w:spacing w:before="0" w:after="0"/>
        <w:ind w:left="0" w:right="0" w:firstLine="567"/>
        <w:rPr>
          <w:lang w:val="ru-RU"/>
        </w:rPr>
      </w:pPr>
      <w:r>
        <w:rPr>
          <w:lang w:val="ru-RU"/>
        </w:rPr>
        <w:t>Скажем о том, каковы признаки приворота.</w:t>
      </w:r>
    </w:p>
    <w:p>
      <w:pPr>
        <w:pStyle w:val="Normal"/>
        <w:bidi w:val="0"/>
        <w:spacing w:before="0" w:after="0"/>
        <w:ind w:left="0" w:right="0" w:firstLine="567"/>
        <w:rPr>
          <w:lang w:val="ru-RU"/>
        </w:rPr>
      </w:pPr>
      <w:r>
        <w:rPr>
          <w:lang w:val="ru-RU"/>
        </w:rPr>
        <w:t>1. Мужчина не может быть спокоен, если рядом нет той, которая его приворожила. Он изводится, нервничает, постоянно раздражителен. А когда она рядом, – он пытается отдалиться от нее, делает все, чтобы испортить отношения.</w:t>
      </w:r>
    </w:p>
    <w:p>
      <w:pPr>
        <w:pStyle w:val="Normal"/>
        <w:bidi w:val="0"/>
        <w:spacing w:before="0" w:after="0"/>
        <w:ind w:left="0" w:right="0" w:firstLine="567"/>
        <w:rPr>
          <w:lang w:val="ru-RU"/>
        </w:rPr>
      </w:pPr>
      <w:r>
        <w:rPr>
          <w:lang w:val="ru-RU"/>
        </w:rPr>
        <w:t>2. Привороженный мужчина страдает от проблем на работе, ссорится с начальством, коллегами и подчиненными, у него останавливается карьера.</w:t>
      </w:r>
    </w:p>
    <w:p>
      <w:pPr>
        <w:pStyle w:val="Normal"/>
        <w:bidi w:val="0"/>
        <w:spacing w:before="0" w:after="0"/>
        <w:ind w:left="0" w:right="0" w:firstLine="567"/>
        <w:rPr>
          <w:lang w:val="ru-RU"/>
        </w:rPr>
      </w:pPr>
      <w:r>
        <w:rPr>
          <w:lang w:val="ru-RU"/>
        </w:rPr>
        <w:t>3. Ухудшаются отношения с родственниками.</w:t>
      </w:r>
    </w:p>
    <w:p>
      <w:pPr>
        <w:pStyle w:val="Normal"/>
        <w:bidi w:val="0"/>
        <w:spacing w:before="0" w:after="0"/>
        <w:ind w:left="0" w:right="0" w:firstLine="567"/>
        <w:rPr>
          <w:lang w:val="ru-RU"/>
        </w:rPr>
      </w:pPr>
      <w:r>
        <w:rPr>
          <w:lang w:val="ru-RU"/>
        </w:rPr>
        <w:t>4. Ухудшается здоровье, появляются новые заболевания, обостряются старые.</w:t>
      </w:r>
    </w:p>
    <w:p>
      <w:pPr>
        <w:pStyle w:val="Normal"/>
        <w:bidi w:val="0"/>
        <w:spacing w:before="0" w:after="0"/>
        <w:ind w:left="0" w:right="0" w:firstLine="567"/>
        <w:rPr>
          <w:lang w:val="ru-RU"/>
        </w:rPr>
      </w:pPr>
      <w:r>
        <w:rPr>
          <w:lang w:val="ru-RU"/>
        </w:rPr>
        <w:t>5. Мужчина страдает рядом с женщиной, не любит ее, не понимает ее, мучается с ней, но не уходит от нее, даже если его совершенно ничего не держит.</w:t>
      </w:r>
    </w:p>
    <w:p>
      <w:pPr>
        <w:pStyle w:val="Normal"/>
        <w:bidi w:val="0"/>
        <w:spacing w:before="0" w:after="0"/>
        <w:ind w:left="0" w:right="0" w:firstLine="567"/>
        <w:rPr>
          <w:lang w:val="ru-RU"/>
        </w:rPr>
      </w:pPr>
      <w:r>
        <w:rPr>
          <w:lang w:val="ru-RU"/>
        </w:rPr>
        <w:t>6. Характер мужчины меняется в худшую сторону. Он становится невнимательным, раздражительным, агрессивным, тревожным, его мучают кошмары, он постоянно чего-то боится, вечно ожидает худшего, настроен пессимистично.</w:t>
      </w:r>
    </w:p>
    <w:p>
      <w:pPr>
        <w:pStyle w:val="Normal"/>
        <w:bidi w:val="0"/>
        <w:spacing w:before="0" w:after="0"/>
        <w:ind w:left="0" w:right="0" w:firstLine="567"/>
        <w:rPr>
          <w:lang w:val="ru-RU"/>
        </w:rPr>
      </w:pPr>
      <w:r>
        <w:rPr>
          <w:lang w:val="ru-RU"/>
        </w:rPr>
        <w:t>7. Мужчина начинает много пить.</w:t>
      </w:r>
    </w:p>
    <w:p>
      <w:pPr>
        <w:pStyle w:val="Normal"/>
        <w:bidi w:val="0"/>
        <w:spacing w:before="0" w:after="0"/>
        <w:ind w:left="0" w:right="0" w:firstLine="567"/>
        <w:rPr>
          <w:lang w:val="ru-RU"/>
        </w:rPr>
      </w:pPr>
      <w:r>
        <w:rPr>
          <w:lang w:val="ru-RU"/>
        </w:rPr>
        <w:t>8. Мужчина попадает в критические и опасные ситуации, аварии, с ним происходят травмы.</w:t>
      </w:r>
    </w:p>
    <w:p>
      <w:pPr>
        <w:pStyle w:val="Normal"/>
        <w:bidi w:val="0"/>
        <w:spacing w:before="0" w:after="0"/>
        <w:ind w:left="0" w:right="0" w:firstLine="567"/>
        <w:rPr>
          <w:lang w:val="ru-RU"/>
        </w:rPr>
      </w:pPr>
      <w:r>
        <w:rPr>
          <w:lang w:val="ru-RU"/>
        </w:rPr>
        <w:t>Мне приходилось видеть людей, на которых наводили приворот. Поверьте, это было удручающее зрелище. Абсолютно к каждому из них подходили описанные выше признаки. Один из таких привороженных мужчин в итоге провел несколько лет в психиатрической клинике и вышел оттуда с таким здоровьем, что не мог уже иметь детей. Другой потерял все свои деньги, своими руками разрушил свой бизнес и, как говорится, «скатился». Третий из веселого умного парня стал конченым алкоголиком. Четвертый – наркоманом. Пятый погиб нелепой смертью: утонул, когда на лодке поплыл по озеру рвать кувшинки для своей «возлюбленной». А вам хочется сделать такое со своим любимым?</w:t>
      </w:r>
    </w:p>
    <w:p>
      <w:pPr>
        <w:pStyle w:val="Normal"/>
        <w:bidi w:val="0"/>
        <w:spacing w:before="0" w:after="0"/>
        <w:ind w:left="0" w:right="0" w:firstLine="567"/>
        <w:rPr>
          <w:lang w:val="ru-RU"/>
        </w:rPr>
      </w:pPr>
      <w:r>
        <w:rPr>
          <w:lang w:val="ru-RU"/>
        </w:rPr>
        <w:t>Есть гораздо более человечные средства. Часть из них мы обсуждаем в уже упомянутой книге про лунную магию. А часть я раскрою перед вами сейчас.</w:t>
      </w:r>
    </w:p>
    <w:p>
      <w:pPr>
        <w:pStyle w:val="Normal"/>
        <w:bidi w:val="0"/>
        <w:spacing w:before="0" w:after="0"/>
        <w:ind w:left="0" w:right="0" w:firstLine="567"/>
        <w:rPr>
          <w:lang w:val="ru-RU"/>
        </w:rPr>
      </w:pPr>
      <w:r>
        <w:rPr>
          <w:lang w:val="ru-RU"/>
        </w:rPr>
        <w:t>Как и любое серьезное дело, любовь, поиски любви или ее развитие требуют подготовки и планирования. Планирование – это когда вы знаете, что и когда нужно делать, чтобы получить желаемый результат. Прошу не путать с фантазированием и надеждой на «авось». Я бы рекомендовала вам на собственном опыте убедиться, какое огромнейшее значение имеет влияние лунного дня на процессы, происходящие вокруг нас. В том числе, в личной жизни. Это сделать просто. Составьте список событий вашей жизни, которые были для вас особо важны. Включите в этот список события, которые, может, и не имели огромного значения, но были удивительно приятны. Например, как-то вы сходили с любимым в кино – казалось бы, пустяк, но в тот день вы были так счастливы, что запомнили это на всю жизнь. Чтобы у вас не получилось списка из ста листов, возьмите какую-то одну тему. Сейчас мы говорим о любви, пусть это и будет любовь. Запишите все из вашей личной жизни, что запало вам в память. Абсолютно все, что можете припомнить. А теперь рядом с каждым событием напишите, в какой лунный день оно произошло. Определить этот день вам помогут лунные календари, а если события происходили давно, то в «Новейшей лунной энциклопедии» вы найдете лунный день на любую дату. Когда вы это сделаете, посмотрите, какие лунные дни у вас повторяются. А такое обязательно будет. Взгляните, в какой день вы чаще ссорились с партнером, в какой – мирились. В какой день вы познакомились. В какой были особенно счастливы. Такой анализ – очень увлекательное занятие! Вы заметите любопытные закономерности. Я попрошу вас непременно учитывать и тот лунный день, в который вы стали женщиной (если вы его помните). Этот день исключительно важен для вас. Можете считать его своим женским днем рождения, своим персональным 8 марта.</w:t>
      </w:r>
    </w:p>
    <w:p>
      <w:pPr>
        <w:pStyle w:val="Normal"/>
        <w:bidi w:val="0"/>
        <w:spacing w:before="0" w:after="0"/>
        <w:ind w:left="0" w:right="0" w:firstLine="567"/>
        <w:rPr>
          <w:lang w:val="ru-RU"/>
        </w:rPr>
      </w:pPr>
      <w:r>
        <w:rPr>
          <w:lang w:val="ru-RU"/>
        </w:rPr>
        <w:t>У меня есть подруга по имени Галя. Когда она выполнила задание, которое я вам только что написала, она была просто в шоке. Оказалось, что ее женский день рождения – 20-й лунный день. Самого главного мужчину в своей жизни она встретила тоже в этот день. Их первое романтическое свидание произошло тоже в этот день. Разве не удивительно? Но что еще удивительнее, она только потом сообразила: ведь символ 20-го дня – орел с крокодильим хвостом, совмещение знаков Стрельца и Скорпиона. А ведь она – Стрелец, а тот мужчина – Скорпион! И что еще нужно для полноты информации? Разве только знать, в какие дни их встречи проходят особенно хорошо, а в какие бывают конфликты. Такие данные у нее тоже совпали.</w:t>
      </w:r>
    </w:p>
    <w:p>
      <w:pPr>
        <w:pStyle w:val="Normal"/>
        <w:bidi w:val="0"/>
        <w:spacing w:before="0" w:after="0"/>
        <w:ind w:left="0" w:right="0" w:firstLine="567"/>
        <w:rPr>
          <w:lang w:val="ru-RU"/>
        </w:rPr>
      </w:pPr>
      <w:r>
        <w:rPr>
          <w:lang w:val="ru-RU"/>
        </w:rPr>
        <w:t>Пример Гали – один из немногих. Я знаю женщину, которая поссорилась и рассталась со своим партнером в 19-й лунный день, потом помирилась и снова сошлась в 28-й лунный день, потом опять сильно поссорилась в 19-й и, как не сложно догадаться, помирилась в 28-й. Это чистая правда, ее зовут Марина, и она готова подтвердить этот рассказ любому желающему.</w:t>
      </w:r>
    </w:p>
    <w:p>
      <w:pPr>
        <w:pStyle w:val="Normal"/>
        <w:bidi w:val="0"/>
        <w:spacing w:before="0" w:after="0"/>
        <w:ind w:left="0" w:right="0" w:firstLine="567"/>
        <w:rPr>
          <w:lang w:val="ru-RU"/>
        </w:rPr>
      </w:pPr>
      <w:r>
        <w:rPr>
          <w:lang w:val="ru-RU"/>
        </w:rPr>
        <w:t>Да вы и сами заметите подобную закономерность в своем «лунном дневнике». Кстати: ведите такой дневник! Отмечайте в нем: 1) событие, 2) лунный день, 3) положение Луны в знаке. Если событие связано с человеком, отметьте его лунный день рождения. И, кстати, запишите лунные дни рождения своих знакомых. Поверьте, это даст вам повод для размышлений. Особенно когда мы будем говорить о том, как влияет лунный день рождения на формирование характера. Но этот разговор мы поведем чуть ниже, в главе «Мой лунный характер». А сейчас давайте обсудим, каким же образом лунные дни влияют на наши отношения с партнерами. Когда надо ходить на свидания, когда не стоит назначать первую встречу, когда высок риск поссориться, когда энергия дня благоприятствует развитию отношений.</w:t>
      </w:r>
    </w:p>
    <w:p>
      <w:pPr>
        <w:pStyle w:val="Normal"/>
        <w:bidi w:val="0"/>
        <w:spacing w:before="0" w:after="0"/>
        <w:ind w:left="0" w:right="0" w:firstLine="567"/>
        <w:rPr>
          <w:lang w:val="ru-RU"/>
        </w:rPr>
      </w:pPr>
      <w:r>
        <w:rPr>
          <w:lang w:val="ru-RU"/>
        </w:rPr>
        <w:t xml:space="preserve">В </w:t>
      </w:r>
      <w:r>
        <w:rPr>
          <w:i/>
          <w:lang w:val="ru-RU"/>
        </w:rPr>
        <w:t>1-й лунный день</w:t>
      </w:r>
      <w:r>
        <w:rPr>
          <w:lang w:val="ru-RU"/>
        </w:rPr>
        <w:t xml:space="preserve"> лучше провести свидание наедине, отказавшись от посещения шумных людных мест. Если это первое свидание, его лучше устроить в тихом маленьком кафе. Если вы уже вместе, проведите это время так, чтобы на вас не смотрели лишние глаза.</w:t>
      </w:r>
    </w:p>
    <w:p>
      <w:pPr>
        <w:pStyle w:val="Normal"/>
        <w:bidi w:val="0"/>
        <w:spacing w:before="0" w:after="0"/>
        <w:ind w:left="0" w:right="0" w:firstLine="567"/>
        <w:rPr>
          <w:lang w:val="ru-RU"/>
        </w:rPr>
      </w:pPr>
      <w:r>
        <w:rPr>
          <w:i/>
          <w:lang w:val="ru-RU"/>
        </w:rPr>
        <w:t>Второй лунный день</w:t>
      </w:r>
      <w:r>
        <w:rPr>
          <w:lang w:val="ru-RU"/>
        </w:rPr>
        <w:t xml:space="preserve"> – нормальное для свиданий время. Сегодня нет подводных камней. А еще этот день – очень хорошее время, чтобы сделать подарок своей половинке. Повода может и не быть, да и подарок совсем не обязательно должен быть королевским. Главное, что в этот день очень важно проявить внимание.</w:t>
      </w:r>
    </w:p>
    <w:p>
      <w:pPr>
        <w:pStyle w:val="Normal"/>
        <w:bidi w:val="0"/>
        <w:spacing w:before="0" w:after="0"/>
        <w:ind w:left="0" w:right="0" w:firstLine="567"/>
        <w:rPr>
          <w:lang w:val="ru-RU"/>
        </w:rPr>
      </w:pPr>
      <w:r>
        <w:rPr>
          <w:i/>
          <w:lang w:val="ru-RU"/>
        </w:rPr>
        <w:t>Третий лунный день</w:t>
      </w:r>
      <w:r>
        <w:rPr>
          <w:lang w:val="ru-RU"/>
        </w:rPr>
        <w:t xml:space="preserve"> – время, когда вас ни с того ни с сего может потянуть на выяснение отношений. Не нужно тянуть из партнера жилы и торопить события. Проявите добрые чувства и не цепляйтесь к словам. Помните, что упреки, жалобы и ругань мужчина может услышать от кого угодно, а от любимой женщины хочется ласки, нежности и заботы. Иначе она может или перестать быть любимой, или просто не стать ею.</w:t>
      </w:r>
    </w:p>
    <w:p>
      <w:pPr>
        <w:pStyle w:val="Normal"/>
        <w:bidi w:val="0"/>
        <w:spacing w:before="0" w:after="0"/>
        <w:ind w:left="0" w:right="0" w:firstLine="567"/>
        <w:rPr>
          <w:lang w:val="ru-RU"/>
        </w:rPr>
      </w:pPr>
      <w:r>
        <w:rPr>
          <w:i/>
          <w:lang w:val="ru-RU"/>
        </w:rPr>
        <w:t>Четвертый лунный день</w:t>
      </w:r>
      <w:r>
        <w:rPr>
          <w:lang w:val="ru-RU"/>
        </w:rPr>
        <w:t xml:space="preserve"> не подходит для романтических свиданий. Особенно если вы возлагаете на встречу большие надежды. Люди сегодня склонны к апатии, не проявляют особой энергии и жизненной активности, могут быть невнимательны друг к другу. Могут сказать что-то, что сильно обидит другого, или сделать необоснованный вывод.</w:t>
      </w:r>
    </w:p>
    <w:p>
      <w:pPr>
        <w:pStyle w:val="Normal"/>
        <w:bidi w:val="0"/>
        <w:spacing w:before="0" w:after="0"/>
        <w:ind w:left="0" w:right="0" w:firstLine="567"/>
        <w:rPr>
          <w:lang w:val="ru-RU"/>
        </w:rPr>
      </w:pPr>
      <w:r>
        <w:rPr>
          <w:i/>
          <w:lang w:val="ru-RU"/>
        </w:rPr>
        <w:t>Пятый лунный день</w:t>
      </w:r>
      <w:r>
        <w:rPr>
          <w:lang w:val="ru-RU"/>
        </w:rPr>
        <w:t xml:space="preserve"> – это период, символ которого – единорог. У Николая Гумилева есть такое стихотворение: «Для юношей открылись все дороги, для старцев – все запретные труды, для девушек – янтарные плоды, и белые, как снег, единороги». Это мистическое животное, по преданию, являлось людям, предвещая серьезные перемены в их жизни. И в первую очередь – в личной жизни. Сегодня тот самый день, когда одинокие люди имеют шанс встретить свою половину. Обратите внимание на знакомства этого дня. Вдруг встретится ваша судьба?</w:t>
      </w:r>
    </w:p>
    <w:p>
      <w:pPr>
        <w:pStyle w:val="Normal"/>
        <w:bidi w:val="0"/>
        <w:spacing w:before="0" w:after="0"/>
        <w:ind w:left="0" w:right="0" w:firstLine="567"/>
        <w:rPr>
          <w:lang w:val="ru-RU"/>
        </w:rPr>
      </w:pPr>
      <w:r>
        <w:rPr>
          <w:i/>
          <w:lang w:val="ru-RU"/>
        </w:rPr>
        <w:t>Шестой лунный день</w:t>
      </w:r>
      <w:r>
        <w:rPr>
          <w:lang w:val="ru-RU"/>
        </w:rPr>
        <w:t xml:space="preserve"> – время, когда все мы живем под влиянием Венеры, планеты любви. Поэтому и свидания проходят хорошо. Только нужно не пилить человека за ошибки, а говорить ему о своих чувствах. Очень большое число отношений потому и прерывается, что люди быстро начинают друг друга в чем-то обвинять, вместо того чтобы благодарить, и обижаться, вместо того чтобы любить. Не допускайте таких ошибок никогда. Начать отношения с чистого листа можно прямо сегодня.</w:t>
      </w:r>
    </w:p>
    <w:p>
      <w:pPr>
        <w:pStyle w:val="Normal"/>
        <w:bidi w:val="0"/>
        <w:spacing w:before="0" w:after="0"/>
        <w:ind w:left="0" w:right="0" w:firstLine="567"/>
        <w:rPr>
          <w:lang w:val="ru-RU"/>
        </w:rPr>
      </w:pPr>
      <w:r>
        <w:rPr>
          <w:lang w:val="ru-RU"/>
        </w:rPr>
        <w:t>Имейте в виду еще и то, что в этот день очень сильно обостряется интуиция. Вам может открыться истинный смысл ваших отношений, вы можете понять и оценить те чувства, которые испытывает к вам другой человек. Непременно слушайте внутренний голос.</w:t>
      </w:r>
    </w:p>
    <w:p>
      <w:pPr>
        <w:pStyle w:val="Normal"/>
        <w:bidi w:val="0"/>
        <w:spacing w:before="0" w:after="0"/>
        <w:ind w:left="0" w:right="0" w:firstLine="567"/>
        <w:rPr>
          <w:lang w:val="ru-RU"/>
        </w:rPr>
      </w:pPr>
      <w:r>
        <w:rPr>
          <w:i/>
          <w:lang w:val="ru-RU"/>
        </w:rPr>
        <w:t>Седьмой лунный день</w:t>
      </w:r>
      <w:r>
        <w:rPr>
          <w:lang w:val="ru-RU"/>
        </w:rPr>
        <w:t xml:space="preserve"> – очень провокационное время. И ваш любимый человек сегодня ни с того ни с сего способен наговорить всякой чепухи. Впрочем, как и вы. Так что если вам скажут что-то странное – не обращайте внимания. Но лучше не провоцируйте партнера на ненужные слова. И сами их не говорите. Все дело в том, что сегодняшний день имеет особое отношение к речи. Нет пустых слов, а уж те, что сказаны сегодня, обладают силой воплощения. Все, что вы скажете, может осуществиться. Так что даже не шутите в таком духе: «А если я умру, ты сможешь полюбить другую?», «Что, сегодня не пошел к любовнице?» и т. п. Лучше говорите о любви, о том, как вам всегда будет хорошо вместе. И залог успеха ваших отношений – говорить так всегда, а не только в 7-й лунный день.</w:t>
      </w:r>
    </w:p>
    <w:p>
      <w:pPr>
        <w:pStyle w:val="Normal"/>
        <w:bidi w:val="0"/>
        <w:spacing w:before="0" w:after="0"/>
        <w:ind w:left="0" w:right="0" w:firstLine="567"/>
        <w:rPr>
          <w:lang w:val="ru-RU"/>
        </w:rPr>
      </w:pPr>
      <w:r>
        <w:rPr>
          <w:lang w:val="ru-RU"/>
        </w:rPr>
        <w:t xml:space="preserve">В </w:t>
      </w:r>
      <w:r>
        <w:rPr>
          <w:i/>
          <w:lang w:val="ru-RU"/>
        </w:rPr>
        <w:t>8-й лунный день</w:t>
      </w:r>
      <w:r>
        <w:rPr>
          <w:lang w:val="ru-RU"/>
        </w:rPr>
        <w:t xml:space="preserve"> от вас требуется сочувствие и понимание. Очень может быть, что ваш любимый человек чувствует себя в чем-то виноватым перед вами. Готовьтесь: сегодня он может извиниться. Если это произойдет, не начинайте корить его за проступок, а поймите и простите. Сарказм и злорадство сегодня абсолютно не уместны. Ведь вы не хотите, чтобы так поступили с вами, если вам придется за что-то просить прощения? И еще, имейте в виду, что люди сегодня откровенны. Так что даже на первом свидании можно нечаянно выложить такие сведения, о которых другим вообще не стоит знать.</w:t>
      </w:r>
    </w:p>
    <w:p>
      <w:pPr>
        <w:pStyle w:val="Normal"/>
        <w:bidi w:val="0"/>
        <w:spacing w:before="0" w:after="0"/>
        <w:ind w:left="0" w:right="0" w:firstLine="567"/>
        <w:rPr>
          <w:lang w:val="ru-RU"/>
        </w:rPr>
      </w:pPr>
      <w:r>
        <w:rPr>
          <w:lang w:val="ru-RU"/>
        </w:rPr>
        <w:t xml:space="preserve">В </w:t>
      </w:r>
      <w:r>
        <w:rPr>
          <w:i/>
          <w:lang w:val="ru-RU"/>
        </w:rPr>
        <w:t>9-й лунный день</w:t>
      </w:r>
      <w:r>
        <w:rPr>
          <w:lang w:val="ru-RU"/>
        </w:rPr>
        <w:t xml:space="preserve"> в отношениях очень возможны конфликты. Если вы собираетесь на первое свидание, на сегодня его лучше не назначать. Человек может показаться вам чем-то ангелоподобным, а на деле выяснится, что он совершенное ничтожество. Если ваши отношения с партнером стабильны, постарайтесь держать себя в руках и не выливать на его голову все свои отрицательные эмоции. О чувствах и планах на будущее сегодня лучше вообще не говорить.</w:t>
      </w:r>
    </w:p>
    <w:p>
      <w:pPr>
        <w:pStyle w:val="Normal"/>
        <w:bidi w:val="0"/>
        <w:spacing w:before="0" w:after="0"/>
        <w:ind w:left="0" w:right="0" w:firstLine="567"/>
        <w:rPr>
          <w:lang w:val="ru-RU"/>
        </w:rPr>
      </w:pPr>
      <w:r>
        <w:rPr>
          <w:lang w:val="ru-RU"/>
        </w:rPr>
        <w:t xml:space="preserve">В </w:t>
      </w:r>
      <w:r>
        <w:rPr>
          <w:i/>
          <w:lang w:val="ru-RU"/>
        </w:rPr>
        <w:t>10-й лунный день</w:t>
      </w:r>
      <w:r>
        <w:rPr>
          <w:lang w:val="ru-RU"/>
        </w:rPr>
        <w:t xml:space="preserve"> проявите заботу и внимание по отношению к своему любимому человеку. Проведите время с ним вместе, отдохните вдвоем. Будет очень хорошо, если вы не спрячетесь в стенах квартиры, а куда-нибудь отправитесь, лучше всего в поездку, на природу. Даже если вам удобней остаться дома, проведите время активно. Сегодня не такой день, чтобы во время встречи уставиться в телевизор.</w:t>
      </w:r>
    </w:p>
    <w:p>
      <w:pPr>
        <w:pStyle w:val="Normal"/>
        <w:bidi w:val="0"/>
        <w:spacing w:before="0" w:after="0"/>
        <w:ind w:left="0" w:right="0" w:firstLine="567"/>
        <w:rPr>
          <w:lang w:val="ru-RU"/>
        </w:rPr>
      </w:pPr>
      <w:r>
        <w:rPr>
          <w:lang w:val="ru-RU"/>
        </w:rPr>
        <w:t xml:space="preserve">В </w:t>
      </w:r>
      <w:r>
        <w:rPr>
          <w:i/>
          <w:lang w:val="ru-RU"/>
        </w:rPr>
        <w:t>11-й лунный день</w:t>
      </w:r>
      <w:r>
        <w:rPr>
          <w:lang w:val="ru-RU"/>
        </w:rPr>
        <w:t xml:space="preserve"> не допускайте напряжения между вами и вашим любимым. Подождите с разговорами о будущем. Лучше проявите заботу, сделайте подарок, покажите свою любовь.</w:t>
      </w:r>
    </w:p>
    <w:p>
      <w:pPr>
        <w:pStyle w:val="Normal"/>
        <w:bidi w:val="0"/>
        <w:spacing w:before="0" w:after="0"/>
        <w:ind w:left="0" w:right="0" w:firstLine="567"/>
        <w:rPr>
          <w:lang w:val="ru-RU"/>
        </w:rPr>
      </w:pPr>
      <w:r>
        <w:rPr>
          <w:i/>
          <w:lang w:val="ru-RU"/>
        </w:rPr>
        <w:t>Двенадцатый лунный день</w:t>
      </w:r>
      <w:r>
        <w:rPr>
          <w:lang w:val="ru-RU"/>
        </w:rPr>
        <w:t xml:space="preserve"> имеет особый символ – сердце. Это день чувств и эмоций. Если вы не покажете другому человеку, как сильно он вам дорог, то и он не проявит свое отношение к вам. Но при этом день считается неподходящим для свиданий. Неважно, первое оно или сотое. Просто очень высока вероятность поссориться. А самое плохое, что ссора, завязанная сегодня, не рассосется еще очень долго. Нанесенные в этот день обиды будут напоминать о себе годами.</w:t>
      </w:r>
    </w:p>
    <w:p>
      <w:pPr>
        <w:pStyle w:val="Normal"/>
        <w:bidi w:val="0"/>
        <w:spacing w:before="0" w:after="0"/>
        <w:ind w:left="0" w:right="0" w:firstLine="567"/>
        <w:rPr>
          <w:lang w:val="ru-RU"/>
        </w:rPr>
      </w:pPr>
      <w:r>
        <w:rPr>
          <w:i/>
          <w:lang w:val="ru-RU"/>
        </w:rPr>
        <w:t>Тринадцатый лунный день</w:t>
      </w:r>
      <w:r>
        <w:rPr>
          <w:lang w:val="ru-RU"/>
        </w:rPr>
        <w:t xml:space="preserve"> имеет символом кольцо. Но не обольщайтесь, это вовсе не значит, что сегодня делаются предложения и заключаются браки. Это время, когда можно говорить о наболевшем. Самый подходящий день, чтобы наконец-то разобраться что к чему. Очень часто оказывается так, что какие-то вещи открываются сами собой. Тайное становится явным. Порой человек и не собирался что-то рассказывать, но оно открылось само. А еще сегодня могут проявиться старые проблемы. Не только то, о чем вы подозревали, но и то, о чем вы уже забыли, либо не принимали во внимание. Неприятно, что часто такие новости оказываются отнюдь не радостными.</w:t>
      </w:r>
    </w:p>
    <w:p>
      <w:pPr>
        <w:pStyle w:val="Normal"/>
        <w:bidi w:val="0"/>
        <w:spacing w:before="0" w:after="0"/>
        <w:ind w:left="0" w:right="0" w:firstLine="567"/>
        <w:rPr>
          <w:lang w:val="ru-RU"/>
        </w:rPr>
      </w:pPr>
      <w:r>
        <w:rPr>
          <w:i/>
          <w:lang w:val="ru-RU"/>
        </w:rPr>
        <w:t>Четырнадцатый лунный день</w:t>
      </w:r>
      <w:r>
        <w:rPr>
          <w:lang w:val="ru-RU"/>
        </w:rPr>
        <w:t xml:space="preserve"> – это время, когда люди что-то хотят сказать, но не решаются. И начинают говорить намеками, делать какие-то подсказки. Так что слушайте внимательно все, что вам говорят. Не упускайте деталей. Учтите, что ни с того ни с сего вас может одолеть тоска и апатия. Просто не поддавайтесь печальному настрою: очень часто, если вдуматься, для него нет оснований.</w:t>
      </w:r>
    </w:p>
    <w:p>
      <w:pPr>
        <w:pStyle w:val="Normal"/>
        <w:bidi w:val="0"/>
        <w:spacing w:before="0" w:after="0"/>
        <w:ind w:left="0" w:right="0" w:firstLine="567"/>
        <w:rPr>
          <w:lang w:val="ru-RU"/>
        </w:rPr>
      </w:pPr>
      <w:r>
        <w:rPr>
          <w:i/>
          <w:lang w:val="ru-RU"/>
        </w:rPr>
        <w:t>Пятнадцатый лунный день</w:t>
      </w:r>
      <w:r>
        <w:rPr>
          <w:lang w:val="ru-RU"/>
        </w:rPr>
        <w:t xml:space="preserve"> , один из сложных дней месяца, считается неподходящим для романтических встреч. Главным образом потому, что романтикой сегодня и не пахнет. Люди не держат себя в руках, поддаются провокациям, совершают необдуманные поступки. Что еще хуже, склонны к обману: обманываются сами и безо всякой причины обманывают других. Также в этот день может неожиданно появиться желание наговорить человеку резких и обидных слов, ударить побольнее. Судите сами, насколько это правильная линия поведения в отношениях с человеком, который по-настоящему вам дорог.</w:t>
      </w:r>
    </w:p>
    <w:p>
      <w:pPr>
        <w:pStyle w:val="Normal"/>
        <w:bidi w:val="0"/>
        <w:spacing w:before="0" w:after="0"/>
        <w:ind w:left="0" w:right="0" w:firstLine="567"/>
        <w:rPr>
          <w:lang w:val="ru-RU"/>
        </w:rPr>
      </w:pPr>
      <w:r>
        <w:rPr>
          <w:i/>
          <w:lang w:val="ru-RU"/>
        </w:rPr>
        <w:t>Шестнадцатый лунный день</w:t>
      </w:r>
      <w:r>
        <w:rPr>
          <w:lang w:val="ru-RU"/>
        </w:rPr>
        <w:t xml:space="preserve"> коренным образом отличается от предыдущего. Встречи сегодня проходят тихо, спокойно и гармонично. Прекрасное время для романтических свиданий вдали от посторонних глаз. Проведите время в тишине. Не задумывайте на сегодня выяснение отношений, не ведите споров: вам же будет от этого хуже.</w:t>
      </w:r>
    </w:p>
    <w:p>
      <w:pPr>
        <w:pStyle w:val="Normal"/>
        <w:bidi w:val="0"/>
        <w:spacing w:before="0" w:after="0"/>
        <w:ind w:left="0" w:right="0" w:firstLine="567"/>
        <w:rPr>
          <w:lang w:val="ru-RU"/>
        </w:rPr>
      </w:pPr>
      <w:r>
        <w:rPr>
          <w:i/>
          <w:lang w:val="ru-RU"/>
        </w:rPr>
        <w:t>Семнадцатый лунный день</w:t>
      </w:r>
      <w:r>
        <w:rPr>
          <w:lang w:val="ru-RU"/>
        </w:rPr>
        <w:t xml:space="preserve"> с давних времен считался лучшим днем для свадьбы из всего лунного месяца. Иногда говорят, что если пожениться в этот день, то союз будет долгим, и любовь в нем не угаснет. На самом деле, сила любви зависит не от того дня, в который был заключен брак, а от самих людей. Если у вас сильные и проверенные чувства, то ничто не сможет их разрушить, потому что включаются кармические законы. Другое дело, что энергия этого дня рождает веселое и беспечное время, благоприятствующее радостным мероприятиям. Имейте это в виду! А еще такой день прекрасен для свиданий, но уже не для тихих, как вчера, а с песнями-плясками. Вполне уместен активный отдых вдвоем или с компанией друзей.</w:t>
      </w:r>
    </w:p>
    <w:p>
      <w:pPr>
        <w:pStyle w:val="Normal"/>
        <w:bidi w:val="0"/>
        <w:spacing w:before="0" w:after="0"/>
        <w:ind w:left="0" w:right="0" w:firstLine="567"/>
        <w:rPr>
          <w:lang w:val="ru-RU"/>
        </w:rPr>
      </w:pPr>
      <w:r>
        <w:rPr>
          <w:i/>
          <w:lang w:val="ru-RU"/>
        </w:rPr>
        <w:t>Восемнадцатый лунный день</w:t>
      </w:r>
      <w:r>
        <w:rPr>
          <w:lang w:val="ru-RU"/>
        </w:rPr>
        <w:t xml:space="preserve"> – время откровений и прозрений. Сегодня вы можете услышать о себе много нового. Прислушайтесь к этому: во-первых, вам надо знать, каким видит вас близкий человек. А во-вторых, в этот день правдиво все, что о вас говорят. Такой настрой не очень хорошо действует на свидания. И вообще, они сегодня не приносят особой радости. В лучшем случае, проходят нейтрально или кисло, в худшем – оставляют чувство одиночества. Учитывайте это, если собираетесь на первое свидание или ваши отношения находятся в стадии зарождения. Для вас важно, чтобы каждый час, проведенный вместе, ассоциировался с полнотой жизни. Есть у этого дня странная особенность: все вышесказанное относится лишь к запланированным встречам. А вот случайные знакомства могут оказаться неожиданно перспективными. Возможно, потому, что сегодня к нам притягиваются похожие на нас люди. Ведь символ этого дня – зеркало.</w:t>
      </w:r>
    </w:p>
    <w:p>
      <w:pPr>
        <w:pStyle w:val="Normal"/>
        <w:bidi w:val="0"/>
        <w:spacing w:before="0" w:after="0"/>
        <w:ind w:left="0" w:right="0" w:firstLine="567"/>
        <w:rPr>
          <w:lang w:val="ru-RU"/>
        </w:rPr>
      </w:pPr>
      <w:r>
        <w:rPr>
          <w:i/>
          <w:lang w:val="ru-RU"/>
        </w:rPr>
        <w:t>Девятнадцатый лунный день</w:t>
      </w:r>
      <w:r>
        <w:rPr>
          <w:lang w:val="ru-RU"/>
        </w:rPr>
        <w:t xml:space="preserve"> тоже относится к сложным дням месяца. Это время обмана и иллюзий. Очень легко ошибиться в чем-то, в ком-то обмануться. Не подходящее время для свиданий: стоит ли устраивать их на таком фоне? Можно ненароком обидеть друг друга и серьезно поссориться. Ни в коем случае нельзя выяснять отношения: вы не разберетесь в проблеме, а лишь еще больше запутаете ее.</w:t>
      </w:r>
    </w:p>
    <w:p>
      <w:pPr>
        <w:pStyle w:val="Normal"/>
        <w:bidi w:val="0"/>
        <w:spacing w:before="0" w:after="0"/>
        <w:ind w:left="0" w:right="0" w:firstLine="567"/>
        <w:rPr>
          <w:lang w:val="ru-RU"/>
        </w:rPr>
      </w:pPr>
      <w:r>
        <w:rPr>
          <w:i/>
          <w:lang w:val="ru-RU"/>
        </w:rPr>
        <w:t>Двадцатый лунный день</w:t>
      </w:r>
      <w:r>
        <w:rPr>
          <w:lang w:val="ru-RU"/>
        </w:rPr>
        <w:t xml:space="preserve"> подходит для любовных встреч. Энергетика дня располагает к спокойному времяпровождению. Проведите свидание в тихой обстановке, поговорите друг о друге. Отложите разговоры о работе, бытовых неурядицах, денежных сложностях и т. п., не надо отравлять встречу. В этот день гораздо легче, чем обычно, понять любимого человека. А еще сегодня получается идти на компромиссы. Если вам это обычно сложно сделать, попробуйте сегодня.</w:t>
      </w:r>
    </w:p>
    <w:p>
      <w:pPr>
        <w:pStyle w:val="Normal"/>
        <w:bidi w:val="0"/>
        <w:spacing w:before="0" w:after="0"/>
        <w:ind w:left="0" w:right="0" w:firstLine="567"/>
        <w:rPr>
          <w:lang w:val="ru-RU"/>
        </w:rPr>
      </w:pPr>
      <w:r>
        <w:rPr>
          <w:i/>
          <w:lang w:val="ru-RU"/>
        </w:rPr>
        <w:t>Двадцать первый лунный день</w:t>
      </w:r>
      <w:r>
        <w:rPr>
          <w:lang w:val="ru-RU"/>
        </w:rPr>
        <w:t xml:space="preserve"> активен, люди ощущают энергетический подъем, решительны и напористы. Свидания сегодня проходят очень хорошо и приносят массу впечатлений. Более того, в этот день даже стоит назначать встречи, потому что одиночество сегодня противопоказано и ощущается особенно остро. Если нельзя встретиться со своим партнером, то идите на встречу с друзьями. Хорошо в этот день устроить первое свидание. Оно может перейти в серьезные отношения. Имейте в виду, что 21-й лунный день – время, когда вы способны на многое. Сегодня вы можете сделать то, чего боялись совершить раньше, или наконец-то осуществить свою давнюю мечту.</w:t>
      </w:r>
    </w:p>
    <w:p>
      <w:pPr>
        <w:pStyle w:val="Normal"/>
        <w:bidi w:val="0"/>
        <w:spacing w:before="0" w:after="0"/>
        <w:ind w:left="0" w:right="0" w:firstLine="567"/>
        <w:rPr>
          <w:lang w:val="ru-RU"/>
        </w:rPr>
      </w:pPr>
      <w:r>
        <w:rPr>
          <w:i/>
          <w:lang w:val="ru-RU"/>
        </w:rPr>
        <w:t>Двадцать второй лунный день</w:t>
      </w:r>
      <w:r>
        <w:rPr>
          <w:lang w:val="ru-RU"/>
        </w:rPr>
        <w:t xml:space="preserve"> не зря считается днем мудрости и прозрения. Сегодня любовь может открыть вам нечто новое о себе, о мире, о других людях. Ни одна встреча этого дня не будет напрасной, во всем обязательно отыщется какой-либо смысл.</w:t>
      </w:r>
    </w:p>
    <w:p>
      <w:pPr>
        <w:pStyle w:val="Normal"/>
        <w:bidi w:val="0"/>
        <w:spacing w:before="0" w:after="0"/>
        <w:ind w:left="0" w:right="0" w:firstLine="567"/>
        <w:rPr>
          <w:lang w:val="ru-RU"/>
        </w:rPr>
      </w:pPr>
      <w:r>
        <w:rPr>
          <w:i/>
          <w:lang w:val="ru-RU"/>
        </w:rPr>
        <w:t>Двадцать третий лунный день</w:t>
      </w:r>
      <w:r>
        <w:rPr>
          <w:lang w:val="ru-RU"/>
        </w:rPr>
        <w:t xml:space="preserve"> считается сложным и критическим. Если с вашим партнером у вас напряженные отношения, то сегодня лучше не встречаться. Иначе можно усугубить ситуацию. Для примирения это время не подходит потому, что оно настраивает людей на агрессивный лад. Никто не захочет уступать, о компромиссах не может идти речи. Вообще, сегодня тянет ссориться и ругаться. Такие желания надо сдерживать, потому что потом о них придется жалеть.</w:t>
      </w:r>
    </w:p>
    <w:p>
      <w:pPr>
        <w:pStyle w:val="Normal"/>
        <w:bidi w:val="0"/>
        <w:spacing w:before="0" w:after="0"/>
        <w:ind w:left="0" w:right="0" w:firstLine="567"/>
        <w:rPr>
          <w:lang w:val="ru-RU"/>
        </w:rPr>
      </w:pPr>
      <w:r>
        <w:rPr>
          <w:i/>
          <w:lang w:val="ru-RU"/>
        </w:rPr>
        <w:t>Двадцать четвертый лунный день</w:t>
      </w:r>
      <w:r>
        <w:rPr>
          <w:lang w:val="ru-RU"/>
        </w:rPr>
        <w:t xml:space="preserve"> – один из самых сильных во всем месяце. Это день мужской энергии, в который особенно силен сексуальный потенциал человека. Стоит ли уточнять, что сегодняшние свидания проходят на высоте? Можно лишь добавить, что в этот день хорошо еще и обсуждать планы на будущее, более того – непосредственно приступать к их реализации.</w:t>
      </w:r>
    </w:p>
    <w:p>
      <w:pPr>
        <w:pStyle w:val="Normal"/>
        <w:bidi w:val="0"/>
        <w:spacing w:before="0" w:after="0"/>
        <w:ind w:left="0" w:right="0" w:firstLine="567"/>
        <w:rPr>
          <w:lang w:val="ru-RU"/>
        </w:rPr>
      </w:pPr>
      <w:r>
        <w:rPr>
          <w:i/>
          <w:lang w:val="ru-RU"/>
        </w:rPr>
        <w:t>Двадцать пятый лунный день</w:t>
      </w:r>
      <w:r>
        <w:rPr>
          <w:lang w:val="ru-RU"/>
        </w:rPr>
        <w:t xml:space="preserve"> – время, когда мы можем многое понять о сущности наших отношений с любимыми. Встречи сегодня пройдут нормально, хотя и без особого подъема. Это день уединения и молчания. Если вы планируете свои встречи с партнером, то свидание лучше было провести вчера, а сегодня хорошо обдумать то, что узнали, по-новому взглянуть на ваши отношения, если они требуют свежего взгляда.</w:t>
      </w:r>
    </w:p>
    <w:p>
      <w:pPr>
        <w:pStyle w:val="Normal"/>
        <w:bidi w:val="0"/>
        <w:spacing w:before="0" w:after="0"/>
        <w:ind w:left="0" w:right="0" w:firstLine="567"/>
        <w:rPr>
          <w:lang w:val="ru-RU"/>
        </w:rPr>
      </w:pPr>
      <w:r>
        <w:rPr>
          <w:i/>
          <w:lang w:val="ru-RU"/>
        </w:rPr>
        <w:t>Двадцать шестой лунный день</w:t>
      </w:r>
      <w:r>
        <w:rPr>
          <w:lang w:val="ru-RU"/>
        </w:rPr>
        <w:t xml:space="preserve"> тоже относится к критическим. Но у него есть характерная черта. Его символ жаба, а жаба – это олицетворение мудрости. И если ваши отношения с партнером прочны, сегодня вы поймете, в чем мудрость этого дня. Ваш любимый способен оказать вам помощь и поддержку. Или вы ему. Он может успокоить вас, а если он огорчен чем-то, то успокоите его вы. Но вот с новыми людьми встречаться не стоит, и если вы планируете первое свидание, его лучше назначить на другой день.</w:t>
      </w:r>
    </w:p>
    <w:p>
      <w:pPr>
        <w:pStyle w:val="Normal"/>
        <w:bidi w:val="0"/>
        <w:spacing w:before="0" w:after="0"/>
        <w:ind w:left="0" w:right="0" w:firstLine="567"/>
        <w:rPr>
          <w:lang w:val="ru-RU"/>
        </w:rPr>
      </w:pPr>
      <w:r>
        <w:rPr>
          <w:i/>
          <w:lang w:val="ru-RU"/>
        </w:rPr>
        <w:t>Двадцать седьмой</w:t>
      </w:r>
      <w:r>
        <w:rPr>
          <w:lang w:val="ru-RU"/>
        </w:rPr>
        <w:t xml:space="preserve"> – день интуиции. Вы можете очень много узнать и понять в этот день, причем вся информация приходит словно сама собой, интуитивно, как прозрение. Это хороший день для любви, если проводить его в душевном отдыхе, а не в заботах и выяснении отношений. Еще сегодня хорошее время для примирения.</w:t>
      </w:r>
    </w:p>
    <w:p>
      <w:pPr>
        <w:pStyle w:val="Normal"/>
        <w:bidi w:val="0"/>
        <w:spacing w:before="0" w:after="0"/>
        <w:ind w:left="0" w:right="0" w:firstLine="567"/>
        <w:rPr>
          <w:lang w:val="ru-RU"/>
        </w:rPr>
      </w:pPr>
      <w:r>
        <w:rPr>
          <w:i/>
          <w:lang w:val="ru-RU"/>
        </w:rPr>
        <w:t>Двадцать восьмой</w:t>
      </w:r>
      <w:r>
        <w:rPr>
          <w:lang w:val="ru-RU"/>
        </w:rPr>
        <w:t xml:space="preserve"> – день тихих встреч, во время которых можно открыть в себе новые качества и даже чувства. Во всем лунном месяце это один из самых спокойных и гармоничных дней, и свое влияние он переносит и в сферу личных отношений. При встрече с партнером поддерживайте друг у друга хорошее и сердечное настроение. Встречи лучше назначать вдали от суеты.</w:t>
      </w:r>
    </w:p>
    <w:p>
      <w:pPr>
        <w:pStyle w:val="Normal"/>
        <w:bidi w:val="0"/>
        <w:spacing w:before="0" w:after="0"/>
        <w:ind w:left="0" w:right="0" w:firstLine="567"/>
        <w:rPr>
          <w:lang w:val="ru-RU"/>
        </w:rPr>
      </w:pPr>
      <w:r>
        <w:rPr>
          <w:i/>
          <w:lang w:val="ru-RU"/>
        </w:rPr>
        <w:t>Двадцать девятый лунный день</w:t>
      </w:r>
      <w:r>
        <w:rPr>
          <w:lang w:val="ru-RU"/>
        </w:rPr>
        <w:t xml:space="preserve"> – самый тяжелый и опасный во всем лунном месяце. Отложите свидания с близкими людьми, потому что может статься, что во время встречи вы наговорите чего-то лишнего и ненужного. Либо, если уж вы встречаетесь, взвешивайте каждое свое слово. Вероятность поссориться, обидеться и разозлиться друг на друга сегодня очень велика. Для первого свидания день тоже не подходит.</w:t>
      </w:r>
    </w:p>
    <w:p>
      <w:pPr>
        <w:pStyle w:val="Normal"/>
        <w:bidi w:val="0"/>
        <w:spacing w:before="0" w:after="0"/>
        <w:ind w:left="0" w:right="0" w:firstLine="567"/>
        <w:rPr>
          <w:lang w:val="ru-RU"/>
        </w:rPr>
      </w:pPr>
      <w:r>
        <w:rPr>
          <w:i/>
          <w:lang w:val="ru-RU"/>
        </w:rPr>
        <w:t>Тридцатый лунный день</w:t>
      </w:r>
      <w:r>
        <w:rPr>
          <w:lang w:val="ru-RU"/>
        </w:rPr>
        <w:t xml:space="preserve"> очень короток, и бывает он не в каждом лунном месяце. Но уж если он есть, проведите его вместе с любимым. Неважно, длится 30-й день несколько минут или несколько часов, важно, чтобы каждое мгновение было наполнено высшим смыслом. А разве любовь не похожа на высший смыс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везет с деньг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знаем, каждый лунный день наделен определенной энергией. И эту энергию может использовать любой. Ведь с ее помощью можно добиться того, что деньги сами пойдут к вам в руки. Никакого волшебства в этом нет, есть просто правильное использование правильной информации. Вы спросите: если все так легко, почему же не все это применяют? Потому, что не все об этом знают. Как этого добиться, мы обсуждаем в особой книге – «Луна и большие деньги». Но эта книга нужна только тем, кому нужны деньги. Если вам хорошо и без денег, она не для вас.</w:t>
      </w:r>
    </w:p>
    <w:p>
      <w:pPr>
        <w:pStyle w:val="Normal"/>
        <w:bidi w:val="0"/>
        <w:spacing w:before="0" w:after="0"/>
        <w:ind w:left="0" w:right="0" w:firstLine="567"/>
        <w:rPr>
          <w:lang w:val="ru-RU"/>
        </w:rPr>
      </w:pPr>
      <w:r>
        <w:rPr>
          <w:lang w:val="ru-RU"/>
        </w:rPr>
        <w:t>Если вы пока не знаете всех удивительных влияний лунных ритмов на такую важнейшую сторону нашей жизни, как деньги и работа, то вам для начала пригодятся такие свед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ысл 1-го лунного дня – дать человеку возможность взять свою жизнь в свои руки, добиться того, чего он хочет. Но не зря этот день предлагает вам заглянуть внутрь себя. Денежные поступления сегодня задерживаются, финансовые вопросы лучше не решать (не подписывать документы, не ходить в банк, не обменивать валюту и т. п.). Не отдавайте сегодня долги, иначе весь последующий месяц будете доставать купюры из своего кармана, а не класть их туда. Но и брать в долг не стоит, чтобы не выкручиваться потом из займов на протяжении лунного месяца.</w:t>
      </w:r>
    </w:p>
    <w:p>
      <w:pPr>
        <w:pStyle w:val="Normal"/>
        <w:bidi w:val="0"/>
        <w:spacing w:before="0" w:after="0"/>
        <w:ind w:left="0" w:right="0" w:firstLine="567"/>
        <w:rPr>
          <w:lang w:val="ru-RU"/>
        </w:rPr>
      </w:pPr>
      <w:r>
        <w:rPr>
          <w:lang w:val="ru-RU"/>
        </w:rPr>
        <w:t>В 1-й лунный день рекомендуется отложить принятие серьезных решений. Опять же, сегодняшний день – не самый подходящий для решения деловых вопросов и ведения переговоров. Сложно достичь договоренности, обсуждая важные момен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планируете дела на сегодня, принимайте в расчет, что первая половина дня подходит для построения планов и замыслов, но они удадутся вам лишь в том случае, если вы не будете о них распространяться. Если вы станете рассказывать о том, какие идеи вас посетили, то во второй половине дня все ваши усилия сойдут на нет, вас буквально затопят мелкие и суетные дела, и вы даже физически не сможете сделать ничего из того, что задумали.</w:t>
      </w:r>
    </w:p>
    <w:p>
      <w:pPr>
        <w:pStyle w:val="Normal"/>
        <w:bidi w:val="0"/>
        <w:spacing w:before="0" w:after="0"/>
        <w:ind w:left="0" w:right="0" w:firstLine="567"/>
        <w:rPr>
          <w:lang w:val="ru-RU"/>
        </w:rPr>
      </w:pPr>
      <w:r>
        <w:rPr>
          <w:lang w:val="ru-RU"/>
        </w:rPr>
        <w:t>Особенно удаются в этот день проекты, связанные с образованием: можно начинать изучение какого-либо предмета, записываться на курсы, преподавать. В целом, это довольно позитивный день для решения материальных проблем. Никаких особых подарков судьбы ждать не приходится, но и вниманием удачи обделены вы не будете. Это благоприятный день для работы, причем как индивидуальной, так и коллективной. Возможен успех в бизнесе. Что касается переговоров и делового общения, в этом плане день нейтрал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день не подходит для решения финансовых вопросов. Сегодня возможны денежные потери, поэтому будьте крайне осторожны. На работе нужно проявить решимость и настойчивость, в противном случае вы рискуете нажить неприятности на свою голову. Третий лунный день буквально перенасыщен энергией, и в делах вы действительно способны проявить самые боевые качества. Проблема лишь в том, что столь же воинственный настрой имеют и другие люди. Никто не намерен сдавать позиции или идти на уступки. В этот день шеф, клиенты, партнеры не будут настроены на добрый лад. Шеф и вовсе может оказаться почти тира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твертый лунный день – это период, когда мы начинаем видеть, какой эффект производят наши действия. Сегодня принято не начинать новые дела, а продолжать уже начатые. Это время, когда еще не все потеряно и ошибку можно исправить. Вам дается последняя возможность. Если не использовать ее, то совершенные ошибки будет уже сложнее исправить. Первая половина дня благоприятствует всем, чья работа связана с торговлей. Но вторая половина уже не столь благоприятна. Возрастает конфликтность, падает настроение. В эти часы очень важно сохранять спокойствие, не вступать в ссоры, не поддаваться на провокации. Финансовые поступления немного задерживаются, вряд ли сегодня можно получить те суммы, на которые вы рассчитыв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ждали, когда ваши усилия принесут плоды, то можно рассчитывать, что это произойдет именно сегодня. Раздайте долги и следите за своим имуществом: если что-то потеряете, то потом не найдете. Этот день неблагоприятен для финансовых дел. Все вопросы, связанные с деньгами, лучше решать в другое время. Начинать новые дела также не стоит, гораздо лучше завершить то, что было начато раньше. Если вы работаете под начальством, имейте в виду, что шеф может проявить милость, а может наказать. Будьте осторожны. Партнеры, клиенты, руководство, коллеги, одним словом, все, с кем связан ваш бизнес, сегодня не будут склонны к компромиссам. И вообще, люди в этот день до крайности упрямы. Особенно, если одновременно Луна в Козероге, либо в Тельце или Ов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ин из самых лучших дней месяца. С древних времен 6-й лунный день считается счастливым. Удача сопутствует вашим начинаниям и предприятиям. Вполне удачный день для решения материальных и денежных вопросов, для работы и бизнеса, ведь сегодня вам предоставляется возможность проявить свои умения и таланты. Во многих сферах вы можете достичь успеха. Подумайте о каком-либо важном проекте, о том, как достичь цели, получить желаемое. У 6-го лунного дня есть такая примета: сегодня нельзя давать в долг. Не стоит давать кому-то на время и вещи. Иначе тот, кто эти вещи получил, вместе с ними заберет покой и удачу своего дари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дьмой лунный день – один из самых удачных для работы и бизнеса. Сегодня можно буквально свернуть горы. Сила этого дня наделяет человека большим количеством деятельной энергии и жизненной активности. В первую часть дня вы имеете возможность реализовать идеи и планы, появившиеся в предыдущие сутки. В эти часы есть возможность завершить дела, особенно связанные с партнерством. Партнеры сегодня доверяют, существует вероятность найти новых клиентов, помощников или покровителей. В делах окажут поддержку друзья и родственн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все задачи, которые мы еще не решили, встают перед нами особенно остро. Это касается и работы, и денег, и всех планов. Решать можно только мелкие финансовые дела. Не перегружайтесь на работе. То, что вы начали или задумали в этот день, осуществится гораздо медленнее, чем хотелось бы. Восьмой лунный день – хорошее время для поиска новых партнеров: они будут готовы разделить ваш труд, принять участие в вашем деле, понять ваши идеи, поверить в ваши перспективы. Отметим также, что сегодня весьма нестабильны отношения в коллективе. Любое сообщество, в котором люди действуют вместе, будет подвержено переменам и перестройкам. Возможны неожиданные повороты событий, конфликты, чрезвычайные ситу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день считается несчастным для любых действий и начинаний. Даже не думайте о каких-то финансовых операциях, не слушайте советчиков. Есть риск стать жертвой обмана и мошенничества. В 9-й лунный день мы сталкиваемся с обманами, иллюзиями, кознями, интригами, сложностями. Не занимайтесь никакими финансовыми делами, не давайте в долг, не берите кредит, не оформляйте документы. Зато 9-й лунный день прекрасно проходит у всех, кто занимается творческой работой. Сегодня можно сотворить нечто поистине ценное и достойное вним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0-й лунный день особенно активно все, что связано с традициями, родом и семьей. Этот день подходит для решения финансовых вопросов, если они так или иначе связаны с вашей семьей. В то же время, можно ждать небольших финансовых поступлений. Довольно приятно проходит общение на работе, особенно в сплоченных коллективах. Сегодня энергия бьет ключом и одним махом можно выполнить недельную рабочую норму. Это один из самых удачных дней месяца для карьеристов и бизнесменов, используйте такой выдающийся шанс. В этот день хорошо идут и самостоятельные, и общественные, коллективные работы. Сегодня на вашем пороге профессиональный успе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день считается одним из удачных дней лунного месяца. Все дурное, что оказывало на вас влияние в предыдущие периоды, уходит. Благодаря этому, задуманное вами способно успешно осуществиться. Учтите: что бы вы ни делали в этот день, вам необходима самая планомерная подготовка. Это необходимое условие для благополучного исхода предприятия. Только в таком случае вам и вашим начинаниям будет обеспечена помощь свыше. Кстати, что характерно, в древности астрологи советовали правителям именно в этот день, после длительной подготовки, начинать войну. А в наше время этот день можно смело считать удачным для решительных действий в бизнесе и работе. Кроме того, сегодня можно заниматься небольшими денежными вопросами; энергию надо направлять на проце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не стоит чего-то начинать, и вообще делать что-либо, имеющее для вас особое значение. Отложите важные дела, это не лучший день для серьезной работы. В 12-й день в работе важны сила воли, крепость, выдержка, твердость духа, честность. Пригодится умение улаживать спорные ситуации, сглаживать конфликты, устранять острые углы, приходить к компромиссам: сегодняшний день потребует применения этих умений. Ведь люди сегодня проявляют непостоянство и нервозность, болезненную эмоциональность и обидчив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й лунный день – время общественных мероприятий, групповых контактов. Превосходный день для получения новой информации, повышения образования, пополнения запаса знаний о каком-либо интересующем вас предмете. Неплохой день для работы, но ничего важного не произойдет. Старайтесь действовать сообща. Кроме того, сегодня можно заниматься денежными делами, материальными вопрос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амый сильный и мощный день месяца. И один из самых счастливых. Это время наиболее активных и решительных действий. С началом 14?го дня мы вступаем в период, когда можно приступить к очень серьезному предприятию. Особенно благоприятной считается первая половина 14-х лунных суток. В это время вы можете выносить какую-то свою идею, мысль или предложение на публику. Можно делиться планами. Это приведет к переходу на качественно новый уровень. Например, возможно повышение по службе, получение прибавки к зарплате, награда, одним словом, заслуженное признание. А также – новые выгодные знакомства, новые интересные связи и т. п. Превосходный день для карьеристов и бизнесменов. Направляйте энергию на важные дела. Один из лучших дней для решения финансовых вопро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из самых неудачных дней для работы и бизнеса. Не делайте ничего важного. В этот день можно начинать простые дела, которые не требуют титанических усилий и долгого времени. Сегодня удача на стороне тех, чья работа связана с торговлей. Но неблагоприятна первая половина этого лунного дня. В эти часы образуются различные сложности в работе и личной жизни. Опасными окажутся амбиции, а если попробовать переложить ответственность на другого – то можно и вовсе создать себе крупные неприятности. Пусть даже не прямо сегодня, но в перспективе. Даже не думайте о каких-то финансовых операциях, не слушайте советчиков. Не ведите важных переговоров.</w:t>
      </w:r>
    </w:p>
    <w:p>
      <w:pPr>
        <w:pStyle w:val="Normal"/>
        <w:bidi w:val="0"/>
        <w:spacing w:before="0" w:after="0"/>
        <w:ind w:left="0" w:right="0" w:firstLine="567"/>
        <w:rPr>
          <w:lang w:val="ru-RU"/>
        </w:rPr>
      </w:pPr>
      <w:r>
        <w:rPr>
          <w:lang w:val="ru-RU"/>
        </w:rPr>
        <w:t>Из особенностей 15-го лунного дня стоит отметить такую: в это время нельзя поддаваться азарту. То есть никаких игр на тотализаторе, в казино, в карты и т. 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6-й лунный день – время отдыха. Не подходит для денежных операций, особенно связанных с подписанием бумаг. Серьезные дела лучше отложить, договоры не заключать. Обсуждайте текущие дела. Оставайтесь в стороне от суеты, суматохи и напряжения. Если есть возможность – отдохните. Можно даже просто поспать. В этот день лунного месяца не рекомендуется рваться вперед изо всех сил. Есть одна особенность у 16-го дня: он благоприятен для всех, кто занимается торговлей (особенно продовольственными товарами). Прекрасный день для тех, чье дело – творчество, особенно музыка и поэз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е творческое дело идет на подъем, энергия на взлете. Интуиция в эти часы работает бесперебойно, приводя нас к возможным откровениям и озарениям. И уж совсем хорошо всем людям творчества и искусства: у них сегодня самый настоящий праздник вдохновения. Нормальный день для денежных дел. Работа идет успешно, но настроение нерабочее. Важные вопросы лучше отложить на потом. Серьезные переговоры сегодня не получатся.</w:t>
      </w:r>
    </w:p>
    <w:p>
      <w:pPr>
        <w:pStyle w:val="Normal"/>
        <w:bidi w:val="0"/>
        <w:spacing w:before="0" w:after="0"/>
        <w:ind w:left="0" w:right="0" w:firstLine="567"/>
        <w:rPr>
          <w:lang w:val="ru-RU"/>
        </w:rPr>
      </w:pPr>
      <w:r>
        <w:rPr>
          <w:lang w:val="ru-RU"/>
        </w:rPr>
        <w:t>Менее удобна вторая половина 17-го лунного дня. Как раз в это время и могут проявиться проблемы, сложности в реализации планов, осуществлении проектов. Действительно, и у этого дня есть минус. Его энергетика настолько свободна и непринужденна, что не благоприятствует никаким рабочим делам. Серьезные проекты в этот день не удаду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лунный день можно решать простые финансовые вопросы и лучше не делать серьезных шагов. Отложите важные дела, сегодня не лучший день для сложной работы. Переговоры сегодня не удадутся, будет очень непросто отстоять свою точку зрения. Первая половина 18-го лунного дня – время конфликтов, душевного разлада, внезапных ситуаций, неожиданных неприятностей. Все дурное, что случается в эти часы, возникает будто само по себе, без каких-то особенных видимых причин. Как бы то ни было, результатом становятся трудности в работе и в личной жизни, неадекватная самооценка, ссоры с коллегами, партнерами и близкими людьми на почве непонимания и эгоизма. Во вторую половину дня уже можно вздохнуть свободней, хотя и это относительно. Но можно попытаться хотя бы чуть-чуть разрядить обстановку, прийти к компромиссу, поискать выход из сложившихся обстоятельств. Что-то делать в этот день можно, но активность будет бесполез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й лунный день считается тяжелым и опасным. Этот день лучше провести спокойно, но не в уединении. Нельзя заниматься денежными вопросами. Есть риск стать жертвой обмана и мошенничества. Нейтральный день для работы. Серьезные дела лучше отложить, договоры не заключать. Обсуждайте текущие дела, отложите переговоры о различных нововведениях. Предложений не принимайте. Сегодня ни в коем случае не действуйте необдуманно. Один безрассудный поступок способен свести на нет все ваши предыдущие усилия. Не поддавайтесь на провокации и сами не провоцируйте других. В этот день нет случайных и пустых событий, все, что происходит, имеет огромное значение. Запомните: как вы будете вести себя, так и с вами будут себя вести.</w:t>
      </w:r>
    </w:p>
    <w:p>
      <w:pPr>
        <w:pStyle w:val="Normal"/>
        <w:bidi w:val="0"/>
        <w:spacing w:before="0" w:after="0"/>
        <w:ind w:left="0" w:right="0" w:firstLine="567"/>
        <w:rPr>
          <w:lang w:val="ru-RU"/>
        </w:rPr>
      </w:pPr>
      <w:r>
        <w:rPr>
          <w:lang w:val="ru-RU"/>
        </w:rPr>
        <w:t>Тем не менее, первая половина этих лунных суток благоприятна. Если вы ищете поддержки, спонсорства вашему бизнесу, это также можно сделать сегодня. Кроме того, первая половина 19-го лунного дня благоприятна для решения вопросов карьеры и прибавки к зарплате, улучшения материального положения благодаря партнер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0-й лунный день прекрасно подходит для коллективного труда, совместного решения вопросов. Один из лучших дней для решения финансовых вопросов. Прекрасный день для работы и бизнеса, день решения самых наболевших проблем. Астрологи рекомендуют в этот день вступать на ответственные должности, принимать важные решения. Сегодня люди общительны и открыты, этим можно воспользоваться для приобретения новых знакомств, укрепления старых связей, установления дружеских контактов. Двадцатый лунный день считается одним из самых удачных дней месяца для начала любого д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1-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олне подходящий день для решения денежных вопросов. Удачный день: работа спорится, вы чувствуете себя на подъеме. Замечательный день для решения вопросов, которые волнуют всех. Можно получить интересные предложения; удачны контакты с начальством, общественными деятелями. В работе и осуществлении каких-то планов можно рассчитывать на помощь и поддержку единомышленников. Весьма продуктивной окажется коллективная работа, совместное решение вопросов, составление планов. Двадцать первый лунный день – время дружбы и объединения людей. Отметим, что 21-й лунный день может стать особенным для людей творчества и искус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2-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день считается весьма неподходящим временем для начала любых дел, особенно серьезных, имеющих для вас большое значение. Хороший день для работы, велика возможность решить все поставленные задачи. Но неблагоприятен этот день для торговли. Очень удачный день для литераторов, в первую очередь – для поэтов. Помимо искусства, интересная ситуация складывается и в научных областях. Сегодня вы можете неожиданно сделать открытие в своей сфе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3-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3-й день можно решать только простые вопросы, и лучше не принимать серьезных решений. Это один из самых неудачных дней для работы и бизнеса. Не делайте ничего важного. Переговоры не принесут результатов, зато могут принести дополнительные проблемы. Сегодня идет проверка ваших планов, любые взаимные обязательства проверяются на устойчивость и стабильность, замыслы пересматриваются, идеи переосмысляются. Вторая половина дня очень неблагоприят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4-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роший день для дел, связанных с деньгами. Очень сильный и удачный день для работы и бизнеса, можно действовать активно. Обсуждайте текущие дела, отложите переговоры о сложных проектах. Начатые дела удаются. Двадцать четвертый лунный день – время повышенной активности. Но, в отличие от предыдущего дня, энергия этих суток не агрессивна и не разрушительна. Хотя несколько грубовата. Как и сами люди, которые в этот день частенько бывают неуклюжи. Двадцать четвертый лунный день – это благоприятный период для творчества, особенно для создания произведений искусства и их презен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5-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не считается счастливым. Особенно неблагоприятна первая его половина. В это время люди ленивы, апатичны. Эти часы лучше подходят для личных дел и процедур, связанных с укреплением здоровья. Коллективный труд и совместная деятельность не удаются. Вторая половина дня более благоприятна. Обостряется интуиция, а разум и логическое мышление могут подвести. Возможно получение поддержки от начальства и других вышестоящих лиц. Негативные предпосылки предшествующих часов могут быть нейтрализованы. При желании вы даже можете обратить их в свою пользу. В течение всего 25-го лунного дня можно решать простые вопросы. Есть возможность получения денег. Неплохой день для работы, но ничего важного не произойд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6-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дцать шестой лунный день считается неблагоприятным для любых дел. Можно сегодня решать простые вопросы, нельзя принимать серьезных решений. Очень плохой день для работы и бизнеса, не делайте ничего, что может сильно повлиять на работу. Среди ваших оппонентов могут появиться личности с дурными намер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7-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предыдущих суток, 27-й лунный день считается благоприятным для работы и различных предприятий. Особенно хорошо может сложиться первая половина дня. В это время при желании вы сможете по-новому посмотреть на старые проблемы. Но вместе с тем не стоит начинать новые дела: гораздо лучше будет извлечь максимум пользы из текущих предприятий. Сегодня можно решать денежные вопросы, но самое правильное, что можно сделать, – раздать долги. Один из хороших дней для деловых успехов, если соблюдать рекомендации дня. Очень удачный день, когда в переговорах и даже спорах рождается истина. Среди приятных сюрпризов – вероятность получения хороших новостей от друзей и старых знакомых. Возможно также получение прибыли (или дополнительной прибыли) и новых возможностей от ранее заключенных договоров и сделок. Вторая половина лунного дня окажется более сложной. Не рассказывайте о своих успехах и не хвастайте достижениями, в противном случае наживете себе завистников. В эти же часы колеблется эмоциональный фон, возможны разногласия между близкими и знакомыми. Не стоит в эти часы заключать новые договоры, подписывать новые документы и тем более приступать к осуществлению новых 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8-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дцать восьмой лунный день считается очень удачным. Все астрологические школы считают, что этот день благоприятен практически для всех дел. Сегодня можно решать денежные вопросы. Вполне хороший день для работы и бизнеса. События этого дня будут зависеть от того, как вы прошли через лунный цикл. Например, если вы взяли в долг и все еще не вернули – вы не получите денежных вливаний, наоборот, потеряете в финансах. А если вы помогали другим – сегодня получите награду за свою помощь. И речь идет не только о деньгах и других материальных благах, ведь если мы получаем по заслугам, то нам дается именно то, что мы заслужили (отсюда и выражение), то есть то, что для нас наиболее важно и желанно. Помните, что любые неприятности, случающиеся в этот день, – повод призадуматься над своими поступ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9-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день считается самым опасным и несчастным из всего лунного цикла. Это один из самых худших дней месяца для финансовых дел. Ни в коем случае не работайте с деньгами, не подписывайте документов, не давайте и не берите в долг, не носите при себе крупных сумм. Не удадутся торговые сделки. Один из самых плохих дней для работы, любые дела пойдут насмарку. Отложите переговоры: все слова, решения и обещания сегодня пусты и обманчи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0-й лун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рмальный день для финансовых дел, и лучшее из них – раздача долгов. Особенно важно подвести итоги, если 30-й лунный день предшествует затмению. Все, что сегодня делается, проходит легко и непринужденно. Считается, что 30-й лунный день – это мир в делах и в отношениях с другими и, что еще важнее, с самим собой. Все, что вы сегодня делаете, удается. За исключением новых дел: начало грандиозного предприятия стоит отложить буквально на несколько дней. В этот лунный день вам также дается возможность увидеть результаты своих действий. То, над чем вы трудились в течение лунного месяца, уже готово войти в вашу жизнь – велика вероятность, что это произойдет именно сего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Не будем отчаянными домохозяй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е разнообразные технические инструменты делают работу по дому все более легкой. Это и стиральные и посудомоечные машины, и пылесосы, и микроволновые печи, и кухонные комбайны, и всевозможные тостеры, кофемолки, кофеварки, пароварки... Но вот что интересно: хоть все эти полезные вещи и облегчают физический труд, они все-таки не избавляют нас от самой работы по дому. Мы все так же стираем вещи, моем полы, готовим еду. А когда еще и время поджимает, то совсем не хочется делать одну работу дважды. Например, по нескольку раз класть в стиральную машину одни и те же брюки. Неприятно видеть и неудавшийся пирог, и покрывшееся плесенью варенье. Вот и получается, что экономия сил и времени даже при огромной технической оснащенности – все равно сомнительная. Об этом скажет любая хозяйка.</w:t>
      </w:r>
    </w:p>
    <w:p>
      <w:pPr>
        <w:pStyle w:val="Normal"/>
        <w:bidi w:val="0"/>
        <w:spacing w:before="0" w:after="0"/>
        <w:ind w:left="0" w:right="0" w:firstLine="567"/>
        <w:rPr>
          <w:lang w:val="ru-RU"/>
        </w:rPr>
      </w:pPr>
      <w:r>
        <w:rPr>
          <w:lang w:val="ru-RU"/>
        </w:rPr>
        <w:t>В отличие от технических новинок, лунный календарь помогает экономить и физические силы, и время. Он тоже не сделает за вас всю работу, но зато подскажет, когда именно та или иная работа будет сделана легче и лучше. Теперь уже вам не придется по нескольку раз застирывать одну и ту же вещь и беспокоиться, получится ли любимое блюдо. И не надо изучать никаких малопонятных инструкций, которые еще нужно перевести с русского на русский. Достаточно просто сверяться с лунным календарем. А он сам скажет вам, что:</w:t>
      </w:r>
    </w:p>
    <w:p>
      <w:pPr>
        <w:pStyle w:val="Normal"/>
        <w:bidi w:val="0"/>
        <w:spacing w:before="0" w:after="0"/>
        <w:ind w:left="0" w:right="0" w:firstLine="567"/>
        <w:rPr>
          <w:lang w:val="ru-RU"/>
        </w:rPr>
      </w:pPr>
      <w:r>
        <w:rPr>
          <w:i/>
          <w:lang w:val="ru-RU"/>
        </w:rPr>
        <w:t>Первый лунный день</w:t>
      </w:r>
      <w:r>
        <w:rPr>
          <w:lang w:val="ru-RU"/>
        </w:rPr>
        <w:t xml:space="preserve"> подходит для мелких домашних дел. Но крупные дела, стирку, уборку, мытье окон и полов лучше перенести на другое время.</w:t>
      </w:r>
    </w:p>
    <w:p>
      <w:pPr>
        <w:pStyle w:val="Normal"/>
        <w:bidi w:val="0"/>
        <w:spacing w:before="0" w:after="0"/>
        <w:ind w:left="0" w:right="0" w:firstLine="567"/>
        <w:rPr>
          <w:lang w:val="ru-RU"/>
        </w:rPr>
      </w:pPr>
      <w:r>
        <w:rPr>
          <w:lang w:val="ru-RU"/>
        </w:rPr>
        <w:t xml:space="preserve">Во </w:t>
      </w:r>
      <w:r>
        <w:rPr>
          <w:i/>
          <w:lang w:val="ru-RU"/>
        </w:rPr>
        <w:t>второй лунный день</w:t>
      </w:r>
      <w:r>
        <w:rPr>
          <w:lang w:val="ru-RU"/>
        </w:rPr>
        <w:t xml:space="preserve"> очень хорошо удаются любые домашние дела. Кроме того, с древних времен этот день считался благоприятным для начала строительства дома.</w:t>
      </w:r>
    </w:p>
    <w:p>
      <w:pPr>
        <w:pStyle w:val="Normal"/>
        <w:bidi w:val="0"/>
        <w:spacing w:before="0" w:after="0"/>
        <w:ind w:left="0" w:right="0" w:firstLine="567"/>
        <w:rPr>
          <w:lang w:val="ru-RU"/>
        </w:rPr>
      </w:pPr>
      <w:r>
        <w:rPr>
          <w:lang w:val="ru-RU"/>
        </w:rPr>
        <w:t xml:space="preserve">Начинать строительство дома можно и в </w:t>
      </w:r>
      <w:r>
        <w:rPr>
          <w:i/>
          <w:lang w:val="ru-RU"/>
        </w:rPr>
        <w:t>третий лунный день</w:t>
      </w:r>
      <w:r>
        <w:rPr>
          <w:lang w:val="ru-RU"/>
        </w:rPr>
        <w:t xml:space="preserve"> . Сегодня же хорошо приступать и к строительству колодца. Что касается дел внутри дома, сегодня удается все, связанное с большой нагрузкой. Именно сегодня можно делать все то, от чего следовало отказаться в первый лунный день.</w:t>
      </w:r>
    </w:p>
    <w:p>
      <w:pPr>
        <w:pStyle w:val="Normal"/>
        <w:bidi w:val="0"/>
        <w:spacing w:before="0" w:after="0"/>
        <w:ind w:left="0" w:right="0" w:firstLine="567"/>
        <w:rPr>
          <w:lang w:val="ru-RU"/>
        </w:rPr>
      </w:pPr>
      <w:r>
        <w:rPr>
          <w:i/>
          <w:lang w:val="ru-RU"/>
        </w:rPr>
        <w:t>Четвертый лунный день</w:t>
      </w:r>
      <w:r>
        <w:rPr>
          <w:lang w:val="ru-RU"/>
        </w:rPr>
        <w:t xml:space="preserve"> очень хорош для любой работы с деревом. Не имеет значения, что именно вы собираетесь делать – мыть паркетный пол, пилить, строгать, вырезать – главное, что все эти работы удадутся. Отметим, что мытье пола не рекомендуется даже сегодня, если растущая Луна проходит через знаки Рыб, Рака, Скорпиона. А еще четвертый лунный день – самое подходящее время для решения бытовых вопросов. Если нужно решать какие-то проблемы, связанные с хозяйством, это лучше делать сегодня.</w:t>
      </w:r>
    </w:p>
    <w:p>
      <w:pPr>
        <w:pStyle w:val="Normal"/>
        <w:bidi w:val="0"/>
        <w:spacing w:before="0" w:after="0"/>
        <w:ind w:left="0" w:right="0" w:firstLine="567"/>
        <w:rPr>
          <w:lang w:val="ru-RU"/>
        </w:rPr>
      </w:pPr>
      <w:r>
        <w:rPr>
          <w:lang w:val="ru-RU"/>
        </w:rPr>
        <w:t xml:space="preserve">В </w:t>
      </w:r>
      <w:r>
        <w:rPr>
          <w:i/>
          <w:lang w:val="ru-RU"/>
        </w:rPr>
        <w:t>пятый лунный день</w:t>
      </w:r>
      <w:r>
        <w:rPr>
          <w:lang w:val="ru-RU"/>
        </w:rPr>
        <w:t xml:space="preserve"> отложите бытовые заботы. Выполняйте лишь те дела, которые необходимо сделать сегодня и нельзя отложить.</w:t>
      </w:r>
    </w:p>
    <w:p>
      <w:pPr>
        <w:pStyle w:val="Normal"/>
        <w:bidi w:val="0"/>
        <w:spacing w:before="0" w:after="0"/>
        <w:ind w:left="0" w:right="0" w:firstLine="567"/>
        <w:rPr>
          <w:lang w:val="ru-RU"/>
        </w:rPr>
      </w:pPr>
      <w:r>
        <w:rPr>
          <w:i/>
          <w:lang w:val="ru-RU"/>
        </w:rPr>
        <w:t>Шестой лунный день</w:t>
      </w:r>
      <w:r>
        <w:rPr>
          <w:lang w:val="ru-RU"/>
        </w:rPr>
        <w:t xml:space="preserve"> – очень хозяйственное время. Это настоящий день работы по дому. Все бытовые хлопоты сегодня отнюдь не доставят труда.</w:t>
      </w:r>
    </w:p>
    <w:p>
      <w:pPr>
        <w:pStyle w:val="Normal"/>
        <w:bidi w:val="0"/>
        <w:spacing w:before="0" w:after="0"/>
        <w:ind w:left="0" w:right="0" w:firstLine="567"/>
        <w:rPr>
          <w:lang w:val="ru-RU"/>
        </w:rPr>
      </w:pPr>
      <w:r>
        <w:rPr>
          <w:lang w:val="ru-RU"/>
        </w:rPr>
        <w:t>Седьмой день хорош тем, что позволяет завершить все те работы, которые вы начали в день предыдущий. А если вчера вы что-то не успели, у вас есть шанс сегодня наверстать упущенное.</w:t>
      </w:r>
    </w:p>
    <w:p>
      <w:pPr>
        <w:pStyle w:val="Normal"/>
        <w:bidi w:val="0"/>
        <w:spacing w:before="0" w:after="0"/>
        <w:ind w:left="0" w:right="0" w:firstLine="567"/>
        <w:rPr>
          <w:lang w:val="ru-RU"/>
        </w:rPr>
      </w:pPr>
      <w:r>
        <w:rPr>
          <w:i/>
          <w:lang w:val="ru-RU"/>
        </w:rPr>
        <w:t>Восьмой лунный день</w:t>
      </w:r>
      <w:r>
        <w:rPr>
          <w:lang w:val="ru-RU"/>
        </w:rPr>
        <w:t xml:space="preserve"> подходит для мелких домашних дел.</w:t>
      </w:r>
    </w:p>
    <w:p>
      <w:pPr>
        <w:pStyle w:val="Normal"/>
        <w:bidi w:val="0"/>
        <w:spacing w:before="0" w:after="0"/>
        <w:ind w:left="0" w:right="0" w:firstLine="567"/>
        <w:rPr>
          <w:lang w:val="ru-RU"/>
        </w:rPr>
      </w:pPr>
      <w:r>
        <w:rPr>
          <w:lang w:val="ru-RU"/>
        </w:rPr>
        <w:t xml:space="preserve">Не возбраняется заниматься домашними делами в проблемный </w:t>
      </w:r>
      <w:r>
        <w:rPr>
          <w:i/>
          <w:lang w:val="ru-RU"/>
        </w:rPr>
        <w:t>девятый лунный день</w:t>
      </w:r>
      <w:r>
        <w:rPr>
          <w:lang w:val="ru-RU"/>
        </w:rPr>
        <w:t xml:space="preserve"> . Но очень важно выполнять лишь те дела, которые не требуют серьезной физической нагрузки. Поэтому откажитесь от мытья полов, ручной стирки и пр.</w:t>
      </w:r>
    </w:p>
    <w:p>
      <w:pPr>
        <w:pStyle w:val="Normal"/>
        <w:bidi w:val="0"/>
        <w:spacing w:before="0" w:after="0"/>
        <w:ind w:left="0" w:right="0" w:firstLine="567"/>
        <w:rPr>
          <w:lang w:val="ru-RU"/>
        </w:rPr>
      </w:pPr>
      <w:r>
        <w:rPr>
          <w:lang w:val="ru-RU"/>
        </w:rPr>
        <w:t xml:space="preserve">А вот для серьезных бытовых дел, наоборот, подходит </w:t>
      </w:r>
      <w:r>
        <w:rPr>
          <w:i/>
          <w:lang w:val="ru-RU"/>
        </w:rPr>
        <w:t>десятый лунный день</w:t>
      </w:r>
      <w:r>
        <w:rPr>
          <w:lang w:val="ru-RU"/>
        </w:rPr>
        <w:t xml:space="preserve"> . Сегодня превосходно удаются любые работы. Можно начинать строительство дома, приступать к ремонту.</w:t>
      </w:r>
    </w:p>
    <w:p>
      <w:pPr>
        <w:pStyle w:val="Normal"/>
        <w:bidi w:val="0"/>
        <w:spacing w:before="0" w:after="0"/>
        <w:ind w:left="0" w:right="0" w:firstLine="567"/>
        <w:rPr>
          <w:lang w:val="ru-RU"/>
        </w:rPr>
      </w:pPr>
      <w:r>
        <w:rPr>
          <w:i/>
          <w:lang w:val="ru-RU"/>
        </w:rPr>
        <w:t>Одиннадцатый лунный день</w:t>
      </w:r>
      <w:r>
        <w:rPr>
          <w:lang w:val="ru-RU"/>
        </w:rPr>
        <w:t xml:space="preserve"> самым лучшим образом подходит для начала строительства, которое надо завершить в четкие сроки.</w:t>
      </w:r>
    </w:p>
    <w:p>
      <w:pPr>
        <w:pStyle w:val="Normal"/>
        <w:bidi w:val="0"/>
        <w:spacing w:before="0" w:after="0"/>
        <w:ind w:left="0" w:right="0" w:firstLine="567"/>
        <w:rPr>
          <w:lang w:val="ru-RU"/>
        </w:rPr>
      </w:pPr>
      <w:r>
        <w:rPr>
          <w:i/>
          <w:lang w:val="ru-RU"/>
        </w:rPr>
        <w:t>Двенадцатый лунный день</w:t>
      </w:r>
      <w:r>
        <w:rPr>
          <w:lang w:val="ru-RU"/>
        </w:rPr>
        <w:t xml:space="preserve"> совсем не подходит для бытовых дел, и мелких, и крупных. Делайте только самое необходимое.</w:t>
      </w:r>
    </w:p>
    <w:p>
      <w:pPr>
        <w:pStyle w:val="Normal"/>
        <w:bidi w:val="0"/>
        <w:spacing w:before="0" w:after="0"/>
        <w:ind w:left="0" w:right="0" w:firstLine="567"/>
        <w:rPr>
          <w:lang w:val="ru-RU"/>
        </w:rPr>
      </w:pPr>
      <w:r>
        <w:rPr>
          <w:i/>
          <w:lang w:val="ru-RU"/>
        </w:rPr>
        <w:t>Тринадцатый лунный день</w:t>
      </w:r>
      <w:r>
        <w:rPr>
          <w:lang w:val="ru-RU"/>
        </w:rPr>
        <w:t xml:space="preserve"> – замечательное время для ремонта и крупных бытовых дел.</w:t>
      </w:r>
    </w:p>
    <w:p>
      <w:pPr>
        <w:pStyle w:val="Normal"/>
        <w:bidi w:val="0"/>
        <w:spacing w:before="0" w:after="0"/>
        <w:ind w:left="0" w:right="0" w:firstLine="567"/>
        <w:rPr>
          <w:lang w:val="ru-RU"/>
        </w:rPr>
      </w:pPr>
      <w:r>
        <w:rPr>
          <w:lang w:val="ru-RU"/>
        </w:rPr>
        <w:t xml:space="preserve">В </w:t>
      </w:r>
      <w:r>
        <w:rPr>
          <w:i/>
          <w:lang w:val="ru-RU"/>
        </w:rPr>
        <w:t>четырнадцатый лунный день</w:t>
      </w:r>
      <w:r>
        <w:rPr>
          <w:lang w:val="ru-RU"/>
        </w:rPr>
        <w:t xml:space="preserve"> можно успешно заниматься крупными бытовыми делами, ремонтом, большой стиркой и уборкой.</w:t>
      </w:r>
    </w:p>
    <w:p>
      <w:pPr>
        <w:pStyle w:val="Normal"/>
        <w:bidi w:val="0"/>
        <w:spacing w:before="0" w:after="0"/>
        <w:ind w:left="0" w:right="0" w:firstLine="567"/>
        <w:rPr>
          <w:lang w:val="ru-RU"/>
        </w:rPr>
      </w:pPr>
      <w:r>
        <w:rPr>
          <w:i/>
          <w:lang w:val="ru-RU"/>
        </w:rPr>
        <w:t>Пятнадцатый лунный день</w:t>
      </w:r>
      <w:r>
        <w:rPr>
          <w:lang w:val="ru-RU"/>
        </w:rPr>
        <w:t xml:space="preserve"> – очередной сложный день месяца. Сегодня можно заниматься домашними делами, не требующими сильной нагрузки.</w:t>
      </w:r>
    </w:p>
    <w:p>
      <w:pPr>
        <w:pStyle w:val="Normal"/>
        <w:bidi w:val="0"/>
        <w:spacing w:before="0" w:after="0"/>
        <w:ind w:left="0" w:right="0" w:firstLine="567"/>
        <w:rPr>
          <w:lang w:val="ru-RU"/>
        </w:rPr>
      </w:pPr>
      <w:r>
        <w:rPr>
          <w:lang w:val="ru-RU"/>
        </w:rPr>
        <w:t xml:space="preserve">И наоборот, </w:t>
      </w:r>
      <w:r>
        <w:rPr>
          <w:i/>
          <w:lang w:val="ru-RU"/>
        </w:rPr>
        <w:t>шестнадцатый лунный день</w:t>
      </w:r>
      <w:r>
        <w:rPr>
          <w:lang w:val="ru-RU"/>
        </w:rPr>
        <w:t xml:space="preserve"> замечательно подходит для домашних дел, в том числе требующих усилий.</w:t>
      </w:r>
    </w:p>
    <w:p>
      <w:pPr>
        <w:pStyle w:val="Normal"/>
        <w:bidi w:val="0"/>
        <w:spacing w:before="0" w:after="0"/>
        <w:ind w:left="0" w:right="0" w:firstLine="567"/>
        <w:rPr>
          <w:lang w:val="ru-RU"/>
        </w:rPr>
      </w:pPr>
      <w:r>
        <w:rPr>
          <w:i/>
          <w:lang w:val="ru-RU"/>
        </w:rPr>
        <w:t>Семнадцатый лунный день</w:t>
      </w:r>
      <w:r>
        <w:rPr>
          <w:lang w:val="ru-RU"/>
        </w:rPr>
        <w:t xml:space="preserve"> – самый радостный и легкий день месяца. Он в принципе не предназначен для работы. В древние времена в этот день проводились мистерии Диониса, т. е. праздники, посвященные богу виноделия. Сами понимаете, какая уж тут работа!</w:t>
      </w:r>
    </w:p>
    <w:p>
      <w:pPr>
        <w:pStyle w:val="Normal"/>
        <w:bidi w:val="0"/>
        <w:spacing w:before="0" w:after="0"/>
        <w:ind w:left="0" w:right="0" w:firstLine="567"/>
        <w:rPr>
          <w:lang w:val="ru-RU"/>
        </w:rPr>
      </w:pPr>
      <w:r>
        <w:rPr>
          <w:lang w:val="ru-RU"/>
        </w:rPr>
        <w:t xml:space="preserve">В </w:t>
      </w:r>
      <w:r>
        <w:rPr>
          <w:i/>
          <w:lang w:val="ru-RU"/>
        </w:rPr>
        <w:t>восемнадцатый лунный день</w:t>
      </w:r>
      <w:r>
        <w:rPr>
          <w:lang w:val="ru-RU"/>
        </w:rPr>
        <w:t xml:space="preserve"> можно заниматься различными делами, в том числе и теми, которые требуют значительной нагрузки.</w:t>
      </w:r>
    </w:p>
    <w:p>
      <w:pPr>
        <w:pStyle w:val="Normal"/>
        <w:bidi w:val="0"/>
        <w:spacing w:before="0" w:after="0"/>
        <w:ind w:left="0" w:right="0" w:firstLine="567"/>
        <w:rPr>
          <w:lang w:val="ru-RU"/>
        </w:rPr>
      </w:pPr>
      <w:r>
        <w:rPr>
          <w:lang w:val="ru-RU"/>
        </w:rPr>
        <w:t xml:space="preserve">Не следует отказываться от работы по дому и в </w:t>
      </w:r>
      <w:r>
        <w:rPr>
          <w:i/>
          <w:lang w:val="ru-RU"/>
        </w:rPr>
        <w:t>девятнадцатый лунный день</w:t>
      </w:r>
      <w:r>
        <w:rPr>
          <w:lang w:val="ru-RU"/>
        </w:rPr>
        <w:t xml:space="preserve"> . Но надо иметь в виду, что это день критический, сложный, поэтому нужно соблюдать осторожность при работе с огнем, острыми и тяжелыми предметами.</w:t>
      </w:r>
    </w:p>
    <w:p>
      <w:pPr>
        <w:pStyle w:val="Normal"/>
        <w:bidi w:val="0"/>
        <w:spacing w:before="0" w:after="0"/>
        <w:ind w:left="0" w:right="0" w:firstLine="567"/>
        <w:rPr>
          <w:lang w:val="ru-RU"/>
        </w:rPr>
      </w:pPr>
      <w:r>
        <w:rPr>
          <w:lang w:val="ru-RU"/>
        </w:rPr>
        <w:t xml:space="preserve">В </w:t>
      </w:r>
      <w:r>
        <w:rPr>
          <w:i/>
          <w:lang w:val="ru-RU"/>
        </w:rPr>
        <w:t>двадцатый лунный день</w:t>
      </w:r>
      <w:r>
        <w:rPr>
          <w:lang w:val="ru-RU"/>
        </w:rPr>
        <w:t xml:space="preserve"> следует по возможности отказаться от бытовых работ. Стоит выполнять лишь те дела, которые должны быть решены немедленно и требуют вашего непосредственного участия.</w:t>
      </w:r>
    </w:p>
    <w:p>
      <w:pPr>
        <w:pStyle w:val="Normal"/>
        <w:bidi w:val="0"/>
        <w:spacing w:before="0" w:after="0"/>
        <w:ind w:left="0" w:right="0" w:firstLine="567"/>
        <w:rPr>
          <w:lang w:val="ru-RU"/>
        </w:rPr>
      </w:pPr>
      <w:r>
        <w:rPr>
          <w:lang w:val="ru-RU"/>
        </w:rPr>
        <w:t xml:space="preserve">В </w:t>
      </w:r>
      <w:r>
        <w:rPr>
          <w:i/>
          <w:lang w:val="ru-RU"/>
        </w:rPr>
        <w:t>двадцать первый, двадцать второй</w:t>
      </w:r>
      <w:r>
        <w:rPr>
          <w:lang w:val="ru-RU"/>
        </w:rPr>
        <w:t xml:space="preserve"> и </w:t>
      </w:r>
      <w:r>
        <w:rPr>
          <w:i/>
          <w:lang w:val="ru-RU"/>
        </w:rPr>
        <w:t>двадцать третий лунные дни</w:t>
      </w:r>
      <w:r>
        <w:rPr>
          <w:lang w:val="ru-RU"/>
        </w:rPr>
        <w:t xml:space="preserve"> можно легко справиться даже с теми делами, которые требуют значительной физической нагрузки.</w:t>
      </w:r>
    </w:p>
    <w:p>
      <w:pPr>
        <w:pStyle w:val="Normal"/>
        <w:bidi w:val="0"/>
        <w:spacing w:before="0" w:after="0"/>
        <w:ind w:left="0" w:right="0" w:firstLine="567"/>
        <w:rPr>
          <w:lang w:val="ru-RU"/>
        </w:rPr>
      </w:pPr>
      <w:r>
        <w:rPr>
          <w:i/>
          <w:lang w:val="ru-RU"/>
        </w:rPr>
        <w:t>Двадцать четвертый лунный день</w:t>
      </w:r>
      <w:r>
        <w:rPr>
          <w:lang w:val="ru-RU"/>
        </w:rPr>
        <w:t xml:space="preserve"> – очень сильное и интересное время. Оно идеальнейшим образом подходит для строительства. Не случайно именно в этот день в Древнем Египте начинали закладку пирамид. А теперь, тысячи лет спустя, по этим сохранившимся гробницам мы можем судить, насколько отменно был выбран день для начала строительных работ. Кроме того, в этот же день можно приступать и к ремонту. Любые домашние дела сегодня удадутся.</w:t>
      </w:r>
    </w:p>
    <w:p>
      <w:pPr>
        <w:pStyle w:val="Normal"/>
        <w:bidi w:val="0"/>
        <w:spacing w:before="0" w:after="0"/>
        <w:ind w:left="0" w:right="0" w:firstLine="567"/>
        <w:rPr>
          <w:lang w:val="ru-RU"/>
        </w:rPr>
      </w:pPr>
      <w:r>
        <w:rPr>
          <w:i/>
          <w:lang w:val="ru-RU"/>
        </w:rPr>
        <w:t>Двадцать пятый лунный день</w:t>
      </w:r>
      <w:r>
        <w:rPr>
          <w:lang w:val="ru-RU"/>
        </w:rPr>
        <w:t xml:space="preserve"> – вполне подходящее время для легких домашних дел, которые не требуют спешки. Если вам что-то нужно сделать срочно, то делать это сегодня – бесполезно. Этот день совершенно не предполагает быстрых действий и результатов.</w:t>
      </w:r>
    </w:p>
    <w:p>
      <w:pPr>
        <w:pStyle w:val="Normal"/>
        <w:bidi w:val="0"/>
        <w:spacing w:before="0" w:after="0"/>
        <w:ind w:left="0" w:right="0" w:firstLine="567"/>
        <w:rPr>
          <w:lang w:val="ru-RU"/>
        </w:rPr>
      </w:pPr>
      <w:r>
        <w:rPr>
          <w:i/>
          <w:lang w:val="ru-RU"/>
        </w:rPr>
        <w:t>Двадцать шестой лунный день</w:t>
      </w:r>
      <w:r>
        <w:rPr>
          <w:lang w:val="ru-RU"/>
        </w:rPr>
        <w:t xml:space="preserve"> не относится к легким. Сегодня можно выполнять только легкие домашние дела. Но и за них не следует браться, если вы плохо себя чувствуете или есть хотя бы малейшие признаки недомогания.</w:t>
      </w:r>
    </w:p>
    <w:p>
      <w:pPr>
        <w:pStyle w:val="Normal"/>
        <w:bidi w:val="0"/>
        <w:spacing w:before="0" w:after="0"/>
        <w:ind w:left="0" w:right="0" w:firstLine="567"/>
        <w:rPr>
          <w:lang w:val="ru-RU"/>
        </w:rPr>
      </w:pPr>
      <w:r>
        <w:rPr>
          <w:i/>
          <w:lang w:val="ru-RU"/>
        </w:rPr>
        <w:t>Двадцать седьмой лунный день</w:t>
      </w:r>
      <w:r>
        <w:rPr>
          <w:lang w:val="ru-RU"/>
        </w:rPr>
        <w:t xml:space="preserve"> – время, когда вообще рекомендуется отвлечься от быта. Мелкие хлопоты и дрязги сегодня способны закрутить так, что вы еще долго не придете в норму. Не зря этот день – время отказа от повседневной суеты и обращения к духовности.</w:t>
      </w:r>
    </w:p>
    <w:p>
      <w:pPr>
        <w:pStyle w:val="Normal"/>
        <w:bidi w:val="0"/>
        <w:spacing w:before="0" w:after="0"/>
        <w:ind w:left="0" w:right="0" w:firstLine="567"/>
        <w:rPr>
          <w:lang w:val="ru-RU"/>
        </w:rPr>
      </w:pPr>
      <w:r>
        <w:rPr>
          <w:lang w:val="ru-RU"/>
        </w:rPr>
        <w:t xml:space="preserve">В </w:t>
      </w:r>
      <w:r>
        <w:rPr>
          <w:i/>
          <w:lang w:val="ru-RU"/>
        </w:rPr>
        <w:t>двадцать восьмой лунный день</w:t>
      </w:r>
      <w:r>
        <w:rPr>
          <w:lang w:val="ru-RU"/>
        </w:rPr>
        <w:t xml:space="preserve"> отложите бытовые дела. В первую очередь те, которые требуют значительных физических усилий. Это очень неподходящее время для больших работ по дому.</w:t>
      </w:r>
    </w:p>
    <w:p>
      <w:pPr>
        <w:pStyle w:val="Normal"/>
        <w:bidi w:val="0"/>
        <w:spacing w:before="0" w:after="0"/>
        <w:ind w:left="0" w:right="0" w:firstLine="567"/>
        <w:rPr>
          <w:lang w:val="ru-RU"/>
        </w:rPr>
      </w:pPr>
      <w:r>
        <w:rPr>
          <w:lang w:val="ru-RU"/>
        </w:rPr>
        <w:t xml:space="preserve">В </w:t>
      </w:r>
      <w:r>
        <w:rPr>
          <w:i/>
          <w:lang w:val="ru-RU"/>
        </w:rPr>
        <w:t>двадцать девятый лунный день</w:t>
      </w:r>
      <w:r>
        <w:rPr>
          <w:lang w:val="ru-RU"/>
        </w:rPr>
        <w:t xml:space="preserve"> можно заниматься домашними делами лишь в том случае, если вы чувствуете в себе большое количество сил. Но будьте осторожны в работе. Как и в любой из критических дней месяца, существует опасность получить травму.</w:t>
      </w:r>
    </w:p>
    <w:p>
      <w:pPr>
        <w:pStyle w:val="Normal"/>
        <w:bidi w:val="0"/>
        <w:spacing w:before="0" w:after="0"/>
        <w:ind w:left="0" w:right="0" w:firstLine="567"/>
        <w:rPr>
          <w:lang w:val="ru-RU"/>
        </w:rPr>
      </w:pPr>
      <w:r>
        <w:rPr>
          <w:lang w:val="ru-RU"/>
        </w:rPr>
        <w:t xml:space="preserve">В </w:t>
      </w:r>
      <w:r>
        <w:rPr>
          <w:i/>
          <w:lang w:val="ru-RU"/>
        </w:rPr>
        <w:t>тридцатый лунный день</w:t>
      </w:r>
      <w:r>
        <w:rPr>
          <w:lang w:val="ru-RU"/>
        </w:rPr>
        <w:t xml:space="preserve"> можно заниматься любыми домашними делами, которые доставляют вам удовольствие. Есть лишь одно важное примечание: не нужно браться за дела, требующие большой физической нагрузки. Иначе можно не рассчитать свои силы и выйти из рабочего состояния на несколько дней.</w:t>
      </w:r>
    </w:p>
    <w:p>
      <w:pPr>
        <w:pStyle w:val="Normal"/>
        <w:bidi w:val="0"/>
        <w:spacing w:before="0" w:after="0"/>
        <w:ind w:left="0" w:right="0" w:firstLine="567"/>
        <w:rPr>
          <w:lang w:val="ru-RU"/>
        </w:rPr>
      </w:pPr>
      <w:r>
        <w:rPr>
          <w:lang w:val="ru-RU"/>
        </w:rPr>
        <w:t>Есть ли еще подсказки, которые дает нам Луна, чтобы облегчить работу по дому? Разумеется, ес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бо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секрет, что уют в доме начинается с уборки. Мало ли, как выглядит квартира – может, в ней каждая вещь лежит сантиметр в сантиметр на отведенном для нее месте. А может, в доме царит творческий беспорядок. Ничего страшного, главное, чтобы беспорядок не превращался в бардак, а порядок не становился манией. Как бы то ни было, любая хозяйка согласится: если в доме грязно, то какой прекрасной мебелью ты его ни заставляй, какими дорогими безделушками ни украшай, он не станет похожим на уютную обитель. Потому и получается, что как красота кожи начинается с очищения, так и красота дома – с уборки.</w:t>
      </w:r>
    </w:p>
    <w:p>
      <w:pPr>
        <w:pStyle w:val="Normal"/>
        <w:bidi w:val="0"/>
        <w:spacing w:before="0" w:after="0"/>
        <w:ind w:left="0" w:right="0" w:firstLine="567"/>
        <w:rPr>
          <w:lang w:val="ru-RU"/>
        </w:rPr>
      </w:pPr>
      <w:r>
        <w:rPr>
          <w:lang w:val="ru-RU"/>
        </w:rPr>
        <w:t>Считается, что влажную уборку необходимо делать раз в неделю. Конечно, это не плохо. Но не секрет, что порой у нас не хватает времени или сил, а иногда и того и другого. Попробуйте убирать дом в соответствии с лунными ритмами – это станет для вас лучшим способом сэкономить время и силы! Сделанная в подходящий день влажная уборка надолго оставит дом свежим и сияющим. Так что в дальнейшем вам можно будет лишь поддерживать порядок. А это вовсе не сложно.</w:t>
      </w:r>
    </w:p>
    <w:p>
      <w:pPr>
        <w:pStyle w:val="Normal"/>
        <w:bidi w:val="0"/>
        <w:spacing w:before="0" w:after="0"/>
        <w:ind w:left="0" w:right="0" w:firstLine="567"/>
        <w:rPr>
          <w:lang w:val="ru-RU"/>
        </w:rPr>
      </w:pPr>
      <w:r>
        <w:rPr>
          <w:lang w:val="ru-RU"/>
        </w:rPr>
        <w:t>Влажную уборку лучше всего проводить при убывающей Луне. В эти дни вода проявит свои лучшие свойства, отлично отчистит любые загрязнения. Все вещи легко впустят в себя воду и позволят ей смыть все лишнее, что в них накопилось. Выбрав для влажной уборки дни Воды – т. е. когда луна находится в Раке, Рыбах или Скорпионе, – вы еще больше увеличите положительный эффект.</w:t>
      </w:r>
    </w:p>
    <w:p>
      <w:pPr>
        <w:pStyle w:val="Normal"/>
        <w:bidi w:val="0"/>
        <w:spacing w:before="0" w:after="0"/>
        <w:ind w:left="0" w:right="0" w:firstLine="567"/>
        <w:rPr>
          <w:lang w:val="ru-RU"/>
        </w:rPr>
      </w:pPr>
      <w:r>
        <w:rPr>
          <w:lang w:val="ru-RU"/>
        </w:rPr>
        <w:t>Если вы хотите, чтобы окна дольше сохранялись чистыми и вам не пришлось вскоре снова их мыть, мойте во время убывающей Луны в Близнецах, Водолее, Весах, Льве, Овне, Стрельце. Помывку придется повторить в более скором времени, если сделать ее в полнолуние или при растущей Луне.</w:t>
      </w:r>
    </w:p>
    <w:p>
      <w:pPr>
        <w:pStyle w:val="Normal"/>
        <w:bidi w:val="0"/>
        <w:spacing w:before="0" w:after="0"/>
        <w:ind w:left="0" w:right="0" w:firstLine="567"/>
        <w:rPr>
          <w:lang w:val="ru-RU"/>
        </w:rPr>
      </w:pPr>
      <w:r>
        <w:rPr>
          <w:lang w:val="ru-RU"/>
        </w:rPr>
        <w:t>Паркетный пол лучше всего мыть при убывающей Луне в Стрельце, Льве, Овне – в эти дни влага испарится быстрее. Во время растущей Луны нужно вытирать пол насухо, а не оставлять его сохнуть: вода будет очень долго держаться в дереве, а для паркета это вредно. Особенно, если идут дни Рыб, Рака, Скорпи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льшая сти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ные правила стирки пригодятся и тогда, когда вы под завязку загружаете стиральную машину, и тогда, когда вы отмываете особо деликатные вещи руками. Чтобы зря не тратить время, силы, воду и моющие средства, стирайте на убывающей Луне в водных знаках – Раке, Скорпионе, Рыбах. В это время вы без труда отстираете самые загрязненные вещи. Подходят для стирки и другие дни убывающей Луны. Если пара носков осталась такой же грязной, как была, это не так ужасно, как не отстиравшееся в машине белье. Такое вполне может произойти, если вы стираете на растущей Луне или в полнолуние. Пожалуйста, имейте в виду, что на растущей Луне белье, не высушенное сразу, особенно подвержено сырости и плес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мо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делать ремонт раз в три или четыре года. Это не значит, что нужно радикальным образом менять квартиру до основания, ставить новые рамы, перекладывать паркет и менять планировку. Достаточно просто что-то обновить. Поменяйте обои, покрасьте подоконники, смените ковер. Вы сразу увидите, как в ваш дом войдет новая жизнь, из него уйдет вся тяжесть, накопившаяся за последние годы. Не замахивайтесь на всю квартиру сразу, обновите какую-то одну ее часть.</w:t>
      </w:r>
    </w:p>
    <w:p>
      <w:pPr>
        <w:pStyle w:val="Normal"/>
        <w:bidi w:val="0"/>
        <w:spacing w:before="0" w:after="0"/>
        <w:ind w:left="0" w:right="0" w:firstLine="567"/>
        <w:rPr>
          <w:lang w:val="ru-RU"/>
        </w:rPr>
      </w:pPr>
      <w:r>
        <w:rPr>
          <w:lang w:val="ru-RU"/>
        </w:rPr>
        <w:t>Начинайте ремонт в наиболее подходящий для этого день. Таким днем является, прежде всего, Луна в Тельце. Начатый в этот день ремонт закончится быстрее, вы меньше от него устанете.</w:t>
      </w:r>
    </w:p>
    <w:p>
      <w:pPr>
        <w:pStyle w:val="Normal"/>
        <w:bidi w:val="0"/>
        <w:spacing w:before="0" w:after="0"/>
        <w:ind w:left="0" w:right="0" w:firstLine="567"/>
        <w:rPr>
          <w:lang w:val="ru-RU"/>
        </w:rPr>
      </w:pPr>
      <w:r>
        <w:rPr>
          <w:lang w:val="ru-RU"/>
        </w:rPr>
        <w:t>Что касается таких деталей, как рамы, двери, полы, стены, – то, когда вы собираетесь что-то покрасить, для этого лучше выбрать время убывающей Луны, особенно в Весах, Близнецах, Водолее. Тогда краска ляжет ровно и надолго, вредный запах уйдет быстро. Избегайте дней Рыб, Скорпиона, Рака, Льва при убывающей Луне, дней растущей Луны (особенно в Льве и Раке), полнолуния. В эти дни краска ляжет хуже, а запах долго не выветрится.</w:t>
      </w:r>
    </w:p>
    <w:p>
      <w:pPr>
        <w:pStyle w:val="Normal"/>
        <w:bidi w:val="0"/>
        <w:spacing w:before="0" w:after="0"/>
        <w:ind w:left="0" w:right="0" w:firstLine="567"/>
        <w:rPr>
          <w:lang w:val="ru-RU"/>
        </w:rPr>
      </w:pPr>
      <w:r>
        <w:rPr>
          <w:lang w:val="ru-RU"/>
        </w:rPr>
        <w:t>Штукатурить потолок и стены лучше всего при убывающей Луне (особенно в Козероге). Тогда покрытие ляжет лучше, будет держаться долго. Неблагоприятное время – полнолуние (особенно в Раке, Льве), растущая Луна (особенно в этих же знаках), убывающая Луна в Раке, Льве, Скорпионе. Тогда штукатурка быстрее потеряет вид, на ней скоро появятся трещины и неровности, она хуже держится.</w:t>
      </w:r>
    </w:p>
    <w:p>
      <w:pPr>
        <w:pStyle w:val="Normal"/>
        <w:bidi w:val="0"/>
        <w:spacing w:before="0" w:after="0"/>
        <w:ind w:left="0" w:right="0" w:firstLine="567"/>
        <w:rPr>
          <w:lang w:val="ru-RU"/>
        </w:rPr>
      </w:pPr>
      <w:r>
        <w:rPr>
          <w:lang w:val="ru-RU"/>
        </w:rPr>
        <w:t>Покупая линолеум, старайтесь подгадать так, чтобы укладывать его при убывающей Луне. Не следует этого делать в полнолуние и при растущей Луне, иначе линолеум ляжет криво, со склад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машние загот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сделать вкусные домашние заготовки, которые будут долго храниться, то начните со сбора урожая в правильное время. Это уже станет первым шагом к качественным заготовкам. Об этом мы говорим в соответствующих главах. А непосредственно к приготовлению всевозможных консервов, солений и варений приступайте на убывающей Луне, и лучше всего – в дни Овна и Льва. Можно и в дни Стрельца. Главное, не заниматься таким ответственным делом на молодой Луне, и особенно в Деве и Рыбах. Другое запретное время – полнолуние. Если вы готовите на молодой Луне в огненных знаках (Лев, Стрелец, Овен), то на качество заготовок это особо не влияет. Если вы будете учитывать эти простые правила, то все овощи, фрукты и ягоды сохранятся более сочными и вкусными. В противном случае продукты не выдержат длительного хранения, на них появится плесень, как минимум испортится внешний вид, консистенция, форма, запах. Отметим, что самые лучшие дни для консервирования (и сбора) овощей, фруктов и ягод – дни Льва, Овна, Стрельца, для листовых овощей – дни Рака и Скорпиона (такие консервы нужно будет съесть быстро), для корнеплодов – дни Тельца и Козер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ир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хозяйка подтвердит: бывает, пироги получаются просто на загляденье. А бывает – хоть плачь. И тесто не поднялось, и начинка вытекла, и крем не получился. Иногда тесто и вовсе темнеет, становится темно-синего оттенка и на вкус просто отвратительно. Что самое обидное, такие неприятные сбои дают даже проверенные рецепты. Чтобы этого не случалось, прежде, чем высыпать из кадки муку, посмотрите в лунный календарь. Если вы увидите, что сейчас растущая Луна – принимайтесь за дело спокойно. Если при этом Луна проходит через знак Льва, можно без страха и сомнения разрекламировать друзьям и домочадцам вкусные пироги, которыми вы сегодня их угостите. Отличные пироги получаются и на растущей Луне в двух других огненных знаках – Овне и Стрельце, как-никак огонь – символ домашнего очага и кулинарного искусства. Подходят для этой цели и дни, когда Луна идет через воздушные знаки – Близнецов, Весов, Водолея. Тогда и тесто получается легким и пышным.</w:t>
      </w:r>
    </w:p>
    <w:p>
      <w:pPr>
        <w:pStyle w:val="Normal"/>
        <w:bidi w:val="0"/>
        <w:spacing w:before="0" w:after="0"/>
        <w:ind w:left="0" w:right="0" w:firstLine="567"/>
        <w:rPr>
          <w:lang w:val="ru-RU"/>
        </w:rPr>
      </w:pPr>
      <w:r>
        <w:rPr>
          <w:lang w:val="ru-RU"/>
        </w:rPr>
        <w:t>Если Луна, наоборот, убывающая, не спешите заранее рассказывать всем о плодах своей работы. Если Луна еще и в Рыбах, то вот вам совет: не переводите продукты. Для выпечки не подходят дни, когда убывающая Луна проходит через другие водные знаки – Рака и Скорпиона. Сами можете догадаться, каким получится тесто: клейким, не пропеченным, вязким. Когда выбора нет и приходится готовить при убывающей Луне, имейте в виду, что тесто поднимается плохо и медленно, зато опускается быстр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унные секреты для с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вас есть свой сад, или огород, или хотя бы просто дачный участок, на котором вы выращиваете минимум овощей и фруктов? Тогда вам бесспорно пригодятся те древние знания, которыми пользовались земледельцы с незапамятных времен. Это – настоящие лунные секреты вашего сада. Если вам эта тема близка, вы согласитесь, что ее можно обсуждать бесконечно. Очень жаль, что страницы этой книги все-таки ограничены. Поэтому я рекомендую вам открыть книгу «Луна и цветущий сад» – настоящий подарок для всех садоводов и огородников, изданный специально для тех людей, которые с трепетом, любовью и восхищением относятся к земле и природе.</w:t>
      </w:r>
    </w:p>
    <w:p>
      <w:pPr>
        <w:pStyle w:val="Normal"/>
        <w:bidi w:val="0"/>
        <w:spacing w:before="0" w:after="0"/>
        <w:ind w:left="0" w:right="0" w:firstLine="567"/>
        <w:rPr>
          <w:lang w:val="ru-RU"/>
        </w:rPr>
      </w:pPr>
      <w:r>
        <w:rPr>
          <w:lang w:val="ru-RU"/>
        </w:rPr>
        <w:t>Вероятно, вы знаете, что в работе с растениями учитываются лунные влияния. Практически любой календарь посевных работ содержит указания, в каком знаке находится Луна, и что в это время можно делать. Как правило, такие сведения подаются в достаточно сжатой форме и не объясняют сам принцип лунного влияния на растения. Давайте исправим ситуацию.</w:t>
      </w:r>
    </w:p>
    <w:p>
      <w:pPr>
        <w:pStyle w:val="Normal"/>
        <w:bidi w:val="0"/>
        <w:spacing w:before="0" w:after="0"/>
        <w:ind w:left="0" w:right="0" w:firstLine="567"/>
        <w:rPr>
          <w:lang w:val="ru-RU"/>
        </w:rPr>
      </w:pPr>
      <w:r>
        <w:rPr>
          <w:lang w:val="ru-RU"/>
        </w:rPr>
        <w:t>Лунный месяц влияет на колебание потенциала растений и на их устойчивость к неблагоприятным внешним факторам. Сильное воздействие гравитационного поля Луны на земную биосферу вызывает, в частности, изменение магнитного поля Земли. Кроме того, ритмы Луны влияют на изменения ночной освещенности, атмосферного давления, температуры, направления и силы ветра.</w:t>
      </w:r>
    </w:p>
    <w:p>
      <w:pPr>
        <w:pStyle w:val="Normal"/>
        <w:bidi w:val="0"/>
        <w:spacing w:before="0" w:after="0"/>
        <w:ind w:left="0" w:right="0" w:firstLine="567"/>
        <w:rPr>
          <w:lang w:val="ru-RU"/>
        </w:rPr>
      </w:pPr>
      <w:r>
        <w:rPr>
          <w:lang w:val="ru-RU"/>
        </w:rPr>
        <w:t>Так, в новолуние начинается лунный аналог весны, который продолжается вплоть до первой четверти. В это время соки растений движутся от корней наверх. После этого приходит пора лунного лета – от первой четверти до полнолуния, время, когда растения полны жизненных сил. Затем наступает осень, спад, когда соки из листвы движутся книзу, к корням, и это продолжается от полнолуния до последней четверти. А потом приходит лунная зима, время, когда жизненных сил в растениях меньше, чем в любое другое время. Этот ритм, если принимать его по аналогии с солнечным, – главный принцип влияния Луны на все действия, которые мы проводим в наших садах и огородах. Если этот принцип понять, то уже не составит труда разобраться в том, при каких фазах что нужно сажать, что не нужно, а при каких не стоит и пытаться что-то сделать.</w:t>
      </w:r>
    </w:p>
    <w:p>
      <w:pPr>
        <w:pStyle w:val="Normal"/>
        <w:bidi w:val="0"/>
        <w:spacing w:before="0" w:after="0"/>
        <w:ind w:left="0" w:right="0" w:firstLine="567"/>
        <w:rPr>
          <w:lang w:val="ru-RU"/>
        </w:rPr>
      </w:pPr>
      <w:r>
        <w:rPr>
          <w:lang w:val="ru-RU"/>
        </w:rPr>
        <w:t>В новолуние рекомендуется уничтожение сорняков и вредителей, удаление больных и засохших ветвей, побегов, растений, вырезка дикой поросли и прищипка овощных растений. И делать это следует только за день до и в день после новолуния, а вот в сам день новолуния культурные растения лучше не трогать. Не рекомендуется сеять и сажать любые растения, прививать, рыхлить землю вокруг растений во избежание повреждения корней. Не проводите посадок в новолуние! Это время, когда у семян меньше всего жизненной силы. Кроме того, в новолуние нельзя прививать растения. Допускается полив и легкое рыхление после полива (с учетом знака зодиака).</w:t>
      </w:r>
    </w:p>
    <w:p>
      <w:pPr>
        <w:pStyle w:val="Normal"/>
        <w:bidi w:val="0"/>
        <w:spacing w:before="0" w:after="0"/>
        <w:ind w:left="0" w:right="0" w:firstLine="567"/>
        <w:rPr>
          <w:lang w:val="ru-RU"/>
        </w:rPr>
      </w:pPr>
      <w:r>
        <w:rPr>
          <w:lang w:val="ru-RU"/>
        </w:rPr>
        <w:t>В дни растущей Луны можно вносить внекорневые подкормки, черенковать, пересаживать, прищипывать, прививать, делить семена. Если вам нужен богатый урожай плодов и листьев, т. е. всего, что растет над землей, то лучшее время для посадок – растущая Луна, или дни от новолуния до полнолуния. В идеале, ближе к новолунию. Так вы сможете использовать благоприятный для развития растений период. Это подходящее время для обрезки, прополки, пасынкования и прищипки. При растущей Луне активность растений направлена от центра растения вверх, корни в это время мало реагируют на всякого рода повреждения. Поэтому, обрезая или пересаживая растения в этот период, мы тем самым пробуждаем спящие почки, и из них быстро растет новая поросль. Важно знать меру при обрезке, иначе растение может истечь соком и погибнуть. На растущей Луне (период 11–12 дней) рекомендуется: посев, посадка и пересадка зеленных, листовых, плодовых и бахчевых культур, посадка и пересадка плодовых деревьев, ягодных кустарников и земляники, обработка земли, полив и минеральные подкормки (корневая и внекорневая), заготовка черенков, укоренение черенков, прививка и перепрививка, обработка земляники и укоренение усов, заготовки впрок (сбраживание домашнего вина, сквашивание и засолка овощей и фруктов без термообработки). При растущей Луне наблюдается частичное ослабление силы притяжения Земли. В результате растения впитывают из почвы больше воды и микроэлементов, то есть от новолуния до полнолуния растениям требуется больше воды.</w:t>
      </w:r>
    </w:p>
    <w:p>
      <w:pPr>
        <w:pStyle w:val="Normal"/>
        <w:bidi w:val="0"/>
        <w:spacing w:before="0" w:after="0"/>
        <w:ind w:left="0" w:right="0" w:firstLine="567"/>
        <w:rPr>
          <w:lang w:val="ru-RU"/>
        </w:rPr>
      </w:pPr>
      <w:r>
        <w:rPr>
          <w:lang w:val="ru-RU"/>
        </w:rPr>
        <w:t>Если вы хотите собрать с грядки больше корнеплодов, проводите посадки в дни убывающей Луны. И лучше всего – вскоре после полнолуния. Также при убывающей Луне можно убирать на зимний покой клубни и луковицы. Если вы посадите растение в полнолуние, у него сильно разовьются стебли и листья и меньше – плоды и корни. Полнолуние считается наиболее подходящим периодом для корневых подкормок. При убывающей Луне повышается давление в подземной части. А так как корни по своей природе более хрупки и ранимы по сравнению с надземной частью, то повреждение их в это время может вызвать гибель всего растения. Надземная же часть в этот период слабо реагирует на повреждения. На убывающей Луне рекомендуется посев и посадка корнеплодов, луковичных, бобовых, картофеля; прореживание всходов, уничтожение сорняков и вредителей; полив и органическая подкормка (только корневая); обрезка растений для замедления роста побегов; обрезка усов земляники, выкопка цветочных луковиц, клубнелуковиц и клубней на хранение; срезка цветов, предназначенных для долгих перевозок и хранения; сбор урожая для длительного хранения; заготовки впрок (сушка овощей и фруктов, варка варенья, консервирование с термообработкой).</w:t>
      </w:r>
    </w:p>
    <w:p>
      <w:pPr>
        <w:pStyle w:val="Normal"/>
        <w:bidi w:val="0"/>
        <w:spacing w:before="0" w:after="0"/>
        <w:ind w:left="0" w:right="0" w:firstLine="567"/>
        <w:rPr>
          <w:lang w:val="ru-RU"/>
        </w:rPr>
      </w:pPr>
      <w:r>
        <w:rPr>
          <w:lang w:val="ru-RU"/>
        </w:rPr>
        <w:t>Когда вы снимаете урожай, то плоды и листья собирайте за несколько дней до полнолуния. Тогда у растений все самые питательные вещества соберутся именно в верхней части. Снимая корнеплоды, делайте это перед новолунием. Плоды, которые вы намерены хранить, снимайте при убывающей Луне, лучше всего в малопродуктивном знаке. Потому что в садовых работах учитывается не только фаза Луны, но и зодиакальный знак, через который она проходит. В полнолуние, за три дня до него и в течение трех дней после рекомендуется прореживание всходов, прополка, борьба с сорняками и вредителями, рыхление земли вокруг растений, окучивание, мульчирование, сбор семян и корнеплодов на семенники (но не в знаках Воды), заготовки впрок (сбраживание домашнего вина, сквашивание и засолка овощей и фруктов без термообработки). Не рекомендуется обрезка деревьев и кустарников, прищипка овощных растений, прививка и перепрививка.</w:t>
      </w:r>
    </w:p>
    <w:p>
      <w:pPr>
        <w:pStyle w:val="Normal"/>
        <w:bidi w:val="0"/>
        <w:spacing w:before="0" w:after="0"/>
        <w:ind w:left="0" w:right="0" w:firstLine="567"/>
        <w:rPr>
          <w:lang w:val="ru-RU"/>
        </w:rPr>
      </w:pPr>
      <w:r>
        <w:rPr>
          <w:lang w:val="ru-RU"/>
        </w:rPr>
        <w:t>Другой важный для садовых работ фактор помимо фазы – положение Луны в знаке зодиака. Каждый знак по-своему влияет на всхожесть семян, качество урожая, состояние почвы и п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О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период считается неблагоприятным для посадок большинства растений. Впрочем, расположение Луны в Овне положительно влияет на растения с коротким сроком вегетации, но плоды их будут мельче, чем положено по сортовым данным. Вегетационный период – это отрезок времени, в течение которого растение проявляет активную жизнедеятельность. Цикл вегетации – периодически повторяющиеся периоды роста, цветения, плодоношения, сменяющиеся стагнацией (покоем).</w:t>
      </w:r>
    </w:p>
    <w:p>
      <w:pPr>
        <w:pStyle w:val="Normal"/>
        <w:bidi w:val="0"/>
        <w:spacing w:before="0" w:after="0"/>
        <w:ind w:left="0" w:right="0" w:firstLine="567"/>
        <w:rPr>
          <w:lang w:val="ru-RU"/>
        </w:rPr>
      </w:pPr>
      <w:r>
        <w:rPr>
          <w:lang w:val="ru-RU"/>
        </w:rPr>
        <w:t>Растения, посаженные при Луне в Овне, быстро тянутся вверх и не успевают сформировать прочный стебель. Однолетние и травянистые растения очень чувствительны к повреждениям, цветы и нежные побеги лучше не трогать. Нельзя пикировать, пересаживать. Овен – очень засушливый знак. Растения в этот период не усваивают воду, поэтому полив лучше не проводить. Посев семян в этом знаке можно провести, если только вы очень запоздали по срокам и хотите наверстать время, даже в ущерб урожаю. Урожай будет скудным, вкусовые качества ниже нормы. Кроме того, что немаловажно, урожай от растений, посеянных в Овне, не подлежит хранению. Семена плохо вызревают, плохо сохраняют генетическую память сорта.</w:t>
      </w:r>
    </w:p>
    <w:p>
      <w:pPr>
        <w:pStyle w:val="Normal"/>
        <w:bidi w:val="0"/>
        <w:spacing w:before="0" w:after="0"/>
        <w:ind w:left="0" w:right="0" w:firstLine="567"/>
        <w:rPr>
          <w:lang w:val="ru-RU"/>
        </w:rPr>
      </w:pPr>
      <w:r>
        <w:rPr>
          <w:lang w:val="ru-RU"/>
        </w:rPr>
        <w:t>Можно постригать деревья для снижения роста, удалять сухие ветки с плодовых деревьев и кустарников (на убывающей Луне), уничтожать вредителей, опрыскивать и окуривать (на убывающей Луне), уничтожать сорняки и обрабатывать землю, перекапывать, рыхлить (все на убывающей Луне), подвивать фруктовые деревья, собирать урожай зерновых и складывать зерно на хранение, собирать лекарственные растения для сушки (на растущей Луне). Можно также сажать растения, которые растут быстро и съедаются сразу (редис, салат); фруктовые растения; зерновые (на растущей Луне); удобрять зерновые, фрукты и овощи (на убывающей Луне или в полнолуние, с апреля по сентябрь). Можно обрезать фруктовые деревья и кустарники (на убывающей Лу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Т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аженные в дни Тельца растения вырастают низкорослыми, коренастыми и красиво цветут. Зимующие в земле многолетние культуры будут крепкими, приземистыми. Это знак всех озимых посевов. При Луне в Тельце хорошо удаются посадки деревьев и кустарников, стволы которых будут прочными. Такие деревья будут настроены на хорошую сопротивляемость погодным условиям, например, морозам и засухам. Растения, посеянные в период, когда Луна проходит по знаку Тельца, долго не всходят, зато всходы очень дружные. У них хорошая приспособляемость, много побегов, обильное, продолжительное и красивое цветение, крепкая корневая система, неплохая урожайность. Эти растения хорошо переносят перепады температуры и обладают повышенной зимостойкостью, но часто болеют и дают семена невысокого качества. Удачными будут посевы, посадка и пересадка всех растений, в том числе и картофеля, прививка и обрезка для усиления роста побегов. Рассада и саженцы быстро приживаются и хорошо растут.</w:t>
      </w:r>
    </w:p>
    <w:p>
      <w:pPr>
        <w:pStyle w:val="Normal"/>
        <w:bidi w:val="0"/>
        <w:spacing w:before="0" w:after="0"/>
        <w:ind w:left="0" w:right="0" w:firstLine="567"/>
        <w:rPr>
          <w:lang w:val="ru-RU"/>
        </w:rPr>
      </w:pPr>
      <w:r>
        <w:rPr>
          <w:lang w:val="ru-RU"/>
        </w:rPr>
        <w:t>Овощи, посаженные при Луне в Тельце, могут долго храниться, не портятся. Урожай будет обильным, вкусовые качества отменные (особенно корнеплодов). При Луне в Тельце хорошо будить (замачивать, проращивать) семена всех культур, проводить посев, пересадку, перевалку рассады, сажать цветочные луковицы, корнеплодные овощи, картофель, редис, бобовые, капусту, проводить посадку и пересадку плодовых деревьев (абрикосы, вишню, сливу, грушу, рябину, иргу, калину, облепиху, черешню, яблоню – на убывающей Луне). Можно сажать и укоренять саженцы деревьев и кустарников, сажать и пересаживать все многолетние луковичные культуры, проводить подкормку растений под корень (на убывающей Луне будут эффективными органические и минеральные подкормки), срезать цветы (они будут долго стоять). Можно сажать деревья, кустарники, живые изгороди, складывать в кучи навоз или компост, бороться с вредителями, живущими в земле, удобрять цветы перегноем из корней. Стоит быть осторожными с прополкой, так как поврежденные в этот период корни часто загн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Близне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я, посеянные в этом знаке, будут иметь абсолютно неустойчивый стебель, который приспособлен только для опор. Урожай будет минимальный. В первую очередь этот период непригоден для посадки и пересадки травянистых растений. Напротив, все кустарниковые и вьющиеся растения вполне адаптированы к знаку. При Луне в Близнецах можно пересаживать розы, хризантемы и клубнику. Близнецы – сухой знак; это значит, что растения не усваивают воду и при поливе гниют корни. Цветы, которые не хотят цвести, можно подкормить в этом знаке. Также Луна в Близнецах – благоприятное время для борьбы с болезнями и вредителями (на убывающей Луне).</w:t>
      </w:r>
    </w:p>
    <w:p>
      <w:pPr>
        <w:pStyle w:val="Normal"/>
        <w:bidi w:val="0"/>
        <w:spacing w:before="0" w:after="0"/>
        <w:ind w:left="0" w:right="0" w:firstLine="567"/>
        <w:rPr>
          <w:lang w:val="ru-RU"/>
        </w:rPr>
      </w:pPr>
      <w:r>
        <w:rPr>
          <w:lang w:val="ru-RU"/>
        </w:rPr>
        <w:t>Хорошо в эти дни скосить траву для замедления роста (на растущей Луне), можно формировать растения (на убывающей Луне), удалять пасынки, листья, цветы, побеги, лишние завязи (на убывающей Луне, ближе к полнолунию), проводить опрыскивание и окуривание против болезней и вредителей (на убывающей Луне), формировать крону деревьев (ближе к полнолунию), проводить прополку и прореживание, обрабатывать землю (копать, рыхлить, окучивать, мульчировать), проводить сбор урожая корнеплодов, фруктов и ягод (на убывающей Луне), собирать лекарственные травы (на растущей Луне). Особо отметьте, что Луна в Близнецах – это самое благоприятное время для посадки вьющихся растений на растущей Луне. Луна в Близнецах – время для вьющихся растений и растений, имеющих усики на стебле: это горох, фасоль, душистый горошек, хмель, клубника, валери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Ра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к – один из самых плодородных знаков. Это лучшее время для посадки бахчевых, потому что посаженные в этом знаке растения имеют стебель средней высоты и свободно располагаются на земле. Рак относится к влажным знакам, поэтому растения в этот период с удовольствием пьют воду, любят полив дождеванием. На растущей Луне растения прекрасно отзываются на водные подкормки минеральными удобрениями, и органическими – на убывающей Луне. Урожай от культур, посаженных в этом знаке, будет превосходным, но не подлежащим длительному хранению. Для получения крупных плодов баклажана, перцев, грунтовых низкорослых томатов под этим знаком можно проводить их посев (на растущей Луне).</w:t>
      </w:r>
    </w:p>
    <w:p>
      <w:pPr>
        <w:pStyle w:val="Normal"/>
        <w:bidi w:val="0"/>
        <w:spacing w:before="0" w:after="0"/>
        <w:ind w:left="0" w:right="0" w:firstLine="567"/>
        <w:rPr>
          <w:lang w:val="ru-RU"/>
        </w:rPr>
      </w:pPr>
      <w:r>
        <w:rPr>
          <w:lang w:val="ru-RU"/>
        </w:rPr>
        <w:t>При Луне в Раке удается работа с бахчевыми культурами (арбуз, дыня, кабачок, патиссон, тыква, огурец), хорошо сажать пасленовые (низкорослые томаты, перец, баклажаны), высаживать корнеплодные (морковь, свеклу, редис, ранний картофель, все – на убывающей Луне), сажать ягодные кустарники (крыжовник, малину, смородину), некоторые деревья (иргу, калину, облепиху). При Луне в этом знаке для получения раннего и сочного урожая хорошо сажать свеклу, морковь, картофель, для получения большой листовой массы – кочанные формы салата. Также в этот период можно проводить замачивание семян большинства культур, проводить полив дождеванием, подкармливать минеральными удобрениями (на растущей Луне) и органическими (на убывающей Луне). Под этим знаком особенно удается посадка культур, в которых самое ценное – это листья (салат, капу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о Ль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в – это сухой и бесплодный знак. В это время сеять и сажать следует только те растения, которые имеют сухие цветы и стебли, не требующие воды. Полив при Луне во Льве будет неэффективен. Работать в этом знаке с однолетними и двухлетними травянистыми не рекомендуется, так как растения испытывают стресс при удалении пасынков и проведении всевозможных операций по формированию. Нежные корни таких растений могут погибнуть. На растущей Луне в этот период можно пересадить георгины, пионы и корневищные многолетники. Лев – самый высушивающий знак зодиака. В эти дни хорошо собирать укрепляющие сердце травы, обрезать фруктовые деревья и кустарники (при убывающей Луне), сеять зерно на влажных полях, траву на газонах (на растущей Луне), сеять и сажать не требующие много воды овощи и фрукты, сажать скоропортящиеся овощи, подвивать фруктовые деревья (весной на растущей Луне). Не следует в дни Льва использовать искусственные удобрения, на сухой почве нельзя использовать и натуральные. Не стоит полоть сорня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Де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в Деве – хороший период для посадки и пересадки деревьев и комнатных цветов. Все работы по пересадке должны проводиться на убывающей Луне. Это лучшее время для посадки астр, крокусов, нарциссов, георгинов, гладиолусов, ирисов, вьющихся декоративных цветов и винограда. Хорошо сеять укроп (он даст обильный урожай). Прекрасное время для посева газонных трав (они находятся под покровительством этого знака), для размножения растений отводками, удаления прикорневой поросли побегов малины (на убывающей Луне). В это время можно работать с землей (культивировать, перекапывать), вносить удобрения (минеральные – на растущей Луне, органические – на убывающей), проводить посев цветочных культур под зиму, замораживать фрукты и ягоды. Из овощных культур в это время можно посеять только огурцы. Все, посаженное под знаком Девы, дает изобилие мелких красивых цветов, но мало плодов и семян, и с этой точки зрения знак считается малопродуктивным. В эти дни лучше ничего не сеять, кроме однолетних цветочных растений. Овощные растения, посеянные в эти дни, развивают хорошую корневую систему и хорошо приспосабливаются, но обычно малоурожайны, не дают семян, а немногочисленные плоды недостаточно соч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В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овощные культуры (кроме таких, как томаты, лук, перец, чеснок, укроп) могут быть посеяны в дни Весов. Такие растения всегда дают большой и хороший урожай, который долго хранится. Луна в Весах – время, когда особо удается посадка растений, в которых главное – цветы. Под этим знаком для получения большого урожая проводится посадка картофеля, свеклы, моркови и других корнеплодов (на убывающей Луне), можно сеять все виды капуст и стручковые (на растущей Луне), сажать косточковые деревья (сливу, абрикос, вишню, персик) для получения большого количества мякоти в плодах, сажать декоративные кустарники (они будут красиво цвести) и большинство цветов, в том числе комнатных. Хорошо сажать лекарственные травы (на растущей Луне), семена корнеплодных овощей под зиму – для получения весной и летом ранней продукции. Можно проводить подкормку цветов, которые не хотят цвести, укоренять черенки (части растения, используемые для укоренения). При Луне в Весах нельзя пересаживать, прививать, пасынковать, опрыскивать. Полив лучше в это время проводить только дождеванием. Растения, незапрещенные для посадки в Весах, дают большой и хороший урожай, который долго хранится. Корневая система растений крепкая, пересаженные растения быстро и хорошо приживаются. Растения устойчивы к болезням. Семена от них высокого качества и хранятся в пределах нормы. Но домашние заготовки в это время лучше не дел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Скорпи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Луне в Скорпионе вообще нежелательно проводить работы с корнеплодами – картофель, посаженный в этом знаке, будет водянистым. Нельзя собирать урожай, так как большое содержание воды в растениях в это время может спровоцировать их быстрое загнивание. Растения и почва в этот период активно поглощают воду. Особенно требовательны к влаге в это время пасленовые. Скорпион – крайне неподходящий знак для деления корневищ и размножения луковицами, для посадки деревьев и удаления сухих ветвей. Также это неблагоприятный период для пасынкования и удаления листьев. При Луне в Скорпионе хорошо проводить полив растений дождеванием (на растущей Луне) и под корень (на убывающей Луне), подкармливать минеральными удобрениями (на растущей Луне) и органическими (на убывающей Луне), пикировать и пересаживать однолетние растения (на растущей Луне), проводить прививки, сажать огурцы, тыквы, патиссоны, кабачки (около полнолуния), чеснок, лук и редьку (на убывающей Луне), баклажаны, перцы, томаты (на растущей Луне), малину, крыжовник, виноград, боярышник, смородину и облепи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Стрель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я, посаженные под этим знаком, дают обильную зелень, но при этом цветок и плод растения чаще, чем при посадке в других знаках, может засохнуть. В это время идет естественный отбор и все, что не несет качественные семена, отсеивается природой. При прохождении Луны по знаку Стрельца лучше не сажать корнеплодные овощи: урожай будет ниже положенного. Под этим знаком можно сажать детки луковичных цветов, которые на следующий год сажаются в плодородном знаке и дают превосходный посадочный материал со всеми сортовыми особенностями. Вообще, цветы, посаженные при Луне в Стрельце, зацветают быстрее. Из овощных культур этот знак любит только горький перец, который будет урожайным и особенно острым. Можно сажать виноград, хмель и фасоль, т. е. растения с длинным вьющимся стеблем, высокие растения, быстрорастущие растения (зелень, чеснок, лекарственные и пряные травы). В это время можно проводить сбор урожая всех культур (лучше на убывающей Луне), собирать лекарственные и пряные травы (на растущей Луне), снимать фрукты и ягоды для сушки и замораживания, срезать цветы (на растущей Луне). Можно обрезать фруктовые деревья и кустарники (при убывающей Луне весной), сеять зерновые, удобрять зерновые, овощи и фрукты (весной при убывающей Луне или в полнолу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Козеро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я, посаженные в этом знаке, будут иметь прямой и крепкий стебель, хорошую корневую систему. Эти растения будут очень устойчивыми к неблагоприятным погодным условиям и к болезням. Когда Луна проходит через знак Козерога, можно проводить подзимние посевы, замачивать семена растений, сажать подвои</w:t>
      </w:r>
      <w:r>
        <w:rPr>
          <w:rStyle w:val="FootnoteAnchor"/>
          <w:lang w:val="ru-RU"/>
        </w:rPr>
        <w:footnoteReference w:id="2"/>
      </w:r>
      <w:r>
        <w:rPr>
          <w:lang w:val="ru-RU"/>
        </w:rPr>
        <w:t>для дальнейшей перепрививки, прививать и черенковать (на растущей Луне), сажать айву, смородину, орешник, крыжовник, чернику, кустарниковую форму вишни, дички яблони и груши, дуб, бузину черную. Хорошо сажать корнеплоды и капусту, овощи, предназначенные для длительного хранения. Можно высаживать рассаду лука, которая будет быстро набирать силу, вносить удобрения (минеральные – на растущей Луне, органические – на убывающей), бороться с вредителями и сорняками (прополка на убывающей Луне в эти дни особенно эффективна), делать домашние заготовки из корнеплодов. Посадка растений и посев семян в этом знаке дают выставочные экземпляры плодов и овощей. Многолетние растения будут хорошо себя чувствовать, если посадить их на Луне в Козероге: никакие погодные условия им не страшны. Растениям, посеянным в знаке Козерога, Луна дает хорошую урожайность среднего размера пл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Водол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олей – бесплодный и сухой знак. Луна в Водолее – время, когда интенсивно идут процессы дыхания растений. В эти дни можно проверять устойчивость выведенных сортов, не рекомендуется сажать деревья, так как они вырастут корявыми и некрасивыми. Полив при Луне в Водолее не производится, так как это может привести к загниванию корней. Под этим знаком хорошо проводить работу по защите растений в саду и в огороде (опрыскивание), пасынковать, прищипывать, удалять лишние побеги и цветы, формировать крону деревьев (на убывающей Луне), обрабатывать землю (копать, рыхлить), проводить прополку (на убывающей Луне), собирать урожай фруктов и лекарственных трав (на растущей Луне), собирать корнеплоды (на убывающей Луне). Не следует в дни Водолея пикировать и пересаживать (пересаженные растения не приживутся). Семена, полученные от растений, посаженных в Водолее, не гарантируют сохранение сортовых призна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на в Рыб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я, посаженные в этом знаке, сформируют короткий стебель, хорошую корневую систему, вкусные плоды и сладкие ягоды, обилие цветов с душистым запахом. В этот период крайне не рекомендуется обработка сада и огорода от вредителей и болезней. Не надо работать с землей, в эти дни она отдыхает. Под этим знаком можно работать только со смородиной, крыжовником, малиной, земляникой для получения вкусных ягод. Также можно проводить прививки, укоренять черенки, поливать сад и огород (на растущей Луне), проводить внекорневые подкормки (минеральными удобрениями на растущей, органическими – на убывающей Луне). Можно посеять грибницу для разведения грибов, посадить бахчевые, пасленовые, стручковые, капусту и скороспелые корнеплоды. Растения, посеянные, когда Луна идет по знаку Рыб, быстро всходят и дают хороший урожай. Плоды вкусные, но не будут долго храниться. В это время из овощей лучше всего сеять то, что тут же пойдет на стол или заготовку на зиму. В эти дни пересадку растения переносят хорошо, быстро приживаются, корневая система развивается нормально, но она очень ранима. Приспособляемость к неблагоприятным погодным условиям низкая, поэтому растения, которые зимуют в открытом грунте, лучше не сеять и не сажать. Не рекомендуется в эти дни пересаживать растения, посеянные, когда Луна была в Скорпионе, а также луковичные и клубнелуковичные (возможно загнивание корневой систе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многое на свете, друг Горацио, что и не снилось вашим мудрецам», – писал Шекспир. Действительно. Разве могли люди, жившие за тысячи лет до нас, предположить, что сейчас мы будем знать о Луне все, даже сможем ее взвесить? А разве можем мы, жители прогрессивной цивилизации, не удивляться, как те далекие люди смогли разгадать самые потаенные загадки этого мистического светила? Еще многое не открыто, и еще многое нам предстоит узнать. Помните, что самые большие открытия всегда совершались благодаря одному лишь человеческому качеству – любопытству. Человек ставил себе вопрос «А что, если...» – и открывал законы, которые определяли будущее.</w:t>
      </w:r>
    </w:p>
    <w:p>
      <w:pPr>
        <w:pStyle w:val="Normal"/>
        <w:bidi w:val="0"/>
        <w:spacing w:before="0" w:after="0"/>
        <w:ind w:left="0" w:right="0" w:firstLine="567"/>
        <w:rPr>
          <w:lang w:val="ru-RU"/>
        </w:rPr>
      </w:pPr>
      <w:r>
        <w:rPr>
          <w:lang w:val="ru-RU"/>
        </w:rPr>
        <w:t>Читая про Луну, спросите себя и вы: а что, если один-единственный день, месяц или год попробовать прожить в союзе и согласии с законодательницей мировых тайн? Что, если вы не только узнаете, как влияет Луна на нашу жизнь, но и сделаете самое главное – используете эти знания? Возможно, вы станете тем самым человеком, который в своей собственной жизни увидит новые, пока еще никем не замеченные стороны лунного влияния. Это влияние – одно из немногих явлений в мире, над которым тысячелетиями размышляют самые разные люди, от крестьян до ученых, от скептиков до жрецов.</w:t>
      </w:r>
    </w:p>
    <w:p>
      <w:pPr>
        <w:pStyle w:val="Normal"/>
        <w:bidi w:val="0"/>
        <w:spacing w:before="0" w:after="0"/>
        <w:ind w:left="0" w:right="0" w:firstLine="567"/>
        <w:rPr>
          <w:lang w:val="ru-RU"/>
        </w:rPr>
      </w:pPr>
      <w:r>
        <w:rPr>
          <w:lang w:val="ru-RU"/>
        </w:rPr>
        <w:t>Главная загадка Луны – ее магнетизм, ее способность притягивать людей, их мысли и чувства. Почему? Потому что Луна каждому дает шанс сделать свою жизнь лучше. Ничто не предопределено раз и навсегда, мир дает нам возможности сделать свою жизнь такой, какой мы хотим ее видеть. Задумайтесь: многое из того, что ждет вас в будущем, вам пока еще даже не сн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ачи вам и новых открытий,</w:t>
      </w:r>
    </w:p>
    <w:p>
      <w:pPr>
        <w:pStyle w:val="Normal"/>
        <w:bidi w:val="0"/>
        <w:spacing w:before="0" w:after="0"/>
        <w:ind w:left="0" w:right="0" w:firstLine="567"/>
        <w:rPr>
          <w:lang w:val="ru-RU"/>
        </w:rPr>
      </w:pPr>
      <w:r>
        <w:rPr>
          <w:i/>
          <w:lang w:val="ru-RU"/>
        </w:rPr>
        <w:t>Ваша А. Семено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астасия Николаевна Семенова </dc:creator>
  <dc:description/>
  <dc:language>en-US</dc:language>
  <cp:lastModifiedBy/>
  <cp:revision>0</cp:revision>
  <dc:subject/>
  <dc:title>Луна  - спутник вашей жизни</dc:title>
</cp:coreProperties>
</file>