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 </w:t>
      </w:r>
      <w:r>
        <w:rPr/>
        <w:t xml:space="preserve">Крайон </w:t>
      </w:r>
    </w:p>
    <w:p>
      <w:pPr>
        <w:pStyle w:val="Heading1"/>
        <w:bidi w:val="0"/>
        <w:ind w:left="0" w:right="0" w:hanging="0"/>
        <w:rPr/>
      </w:pPr>
      <w:r>
        <w:rPr/>
        <w:t>Партнерство с Богом. Практическая информация для нового тысячелетия</w:t>
      </w:r>
    </w:p>
    <w:p>
      <w:pPr>
        <w:pStyle w:val="Normal"/>
        <w:bidi w:val="0"/>
        <w:spacing w:before="0" w:after="0"/>
        <w:ind w:left="0" w:right="0" w:firstLine="567"/>
        <w:jc w:val="left"/>
        <w:rPr/>
      </w:pPr>
      <w:r>
        <w:rPr/>
      </w:r>
    </w:p>
    <w:p>
      <w:pPr>
        <w:pStyle w:val="Heading2"/>
        <w:bidi w:val="0"/>
        <w:spacing w:before="0" w:after="0"/>
        <w:ind w:left="0" w:right="0" w:hanging="0"/>
        <w:rPr/>
      </w:pPr>
      <w:r>
        <w:rPr>
          <w:i/>
        </w:rPr>
        <w:t xml:space="preserve">Книга – </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Крайон</w:t>
      </w:r>
    </w:p>
    <w:p>
      <w:pPr>
        <w:pStyle w:val="Heading1"/>
        <w:bidi w:val="0"/>
        <w:spacing w:before="0" w:after="0"/>
        <w:ind w:left="0" w:right="0" w:hanging="0"/>
        <w:rPr/>
      </w:pPr>
      <w:r>
        <w:rPr>
          <w:i w:val="false"/>
        </w:rPr>
        <w:t>Партнерство с Богом</w:t>
      </w:r>
    </w:p>
    <w:p>
      <w:pPr>
        <w:pStyle w:val="Heading1"/>
        <w:bidi w:val="0"/>
        <w:spacing w:before="0" w:after="0"/>
        <w:ind w:left="0" w:right="0" w:hanging="0"/>
        <w:rPr/>
      </w:pPr>
      <w:r>
        <w:rPr>
          <w:i/>
        </w:rPr>
        <w:t>Практическая информация для нового тысячелетия</w:t>
      </w:r>
      <w:r>
        <w:rPr>
          <w:i w:val="false"/>
        </w:rPr>
        <w:t xml:space="preserve"> </w:t>
      </w:r>
    </w:p>
    <w:p>
      <w:pPr>
        <w:pStyle w:val="Heading1"/>
        <w:bidi w:val="0"/>
        <w:spacing w:before="0" w:after="0"/>
        <w:ind w:left="0" w:right="0" w:hanging="0"/>
        <w:rPr/>
      </w:pPr>
      <w:r>
        <w:rPr>
          <w:i w:val="false"/>
        </w:rPr>
        <w:t>(Книга — 6)</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Книге Шесто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От писател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Если вы читаете эти строки, скорее всего вы уже знакомы с серией книг Крайона. Хотя это уже шестой по счету том, он только четвертый из посвященных собственно крайоновскому учению. Тома четвертый: и пятый — это соответственно сборник притч</w:t>
      </w:r>
      <w:r>
        <w:rPr>
          <w:rStyle w:val="FootnoteAnchor"/>
        </w:rPr>
        <w:footnoteReference w:id="2"/>
      </w:r>
      <w:r>
        <w:rPr/>
        <w:t>и роман</w:t>
      </w:r>
      <w:r>
        <w:rPr>
          <w:rStyle w:val="FootnoteAnchor"/>
        </w:rPr>
        <w:footnoteReference w:id="3"/>
      </w:r>
      <w:r>
        <w:rPr/>
        <w:t>.</w:t>
      </w:r>
    </w:p>
    <w:p>
      <w:pPr>
        <w:pStyle w:val="Normal"/>
        <w:bidi w:val="0"/>
        <w:spacing w:before="0" w:after="0"/>
        <w:ind w:left="0" w:right="0" w:firstLine="567"/>
        <w:rPr/>
      </w:pPr>
      <w:r>
        <w:rPr/>
        <w:t xml:space="preserve">Предыдущая книга, посвященная учению, </w:t>
      </w:r>
      <w:r>
        <w:rPr>
          <w:i/>
        </w:rPr>
        <w:t>«Алхимия человеческого духа»</w:t>
      </w:r>
      <w:r>
        <w:rPr/>
        <w:t xml:space="preserve"> (Книга Третья, с обложкой цвета фуксии), была написана почти за два года до этой. За прошедшее с тех пор время накопилось очень много новой информации, которая и вошла в этот шестой том. Видимо, с каждым годом вибрация планеты и ее обитателей повышается очень быстро, и поэтому прояснение старых данных и поступление новых происходит все интенсивнее.</w:t>
      </w:r>
    </w:p>
    <w:p>
      <w:pPr>
        <w:pStyle w:val="Normal"/>
        <w:bidi w:val="0"/>
        <w:spacing w:before="0" w:after="0"/>
        <w:ind w:left="0" w:right="0" w:firstLine="567"/>
        <w:rPr/>
      </w:pPr>
      <w:r>
        <w:rPr/>
        <w:t xml:space="preserve">Крайон уже появлялся лично более чем перед 10000 участниками семинаров. На ежеквартальный журнал </w:t>
      </w:r>
      <w:r>
        <w:rPr>
          <w:i/>
        </w:rPr>
        <w:t>«Крайон куортерли»</w:t>
      </w:r>
      <w:r>
        <w:rPr/>
        <w:t xml:space="preserve"> подписываются около 3000 человек (на момент написания этой книги) в двенадцати странах мира. В своей первой книге (</w:t>
      </w:r>
      <w:r>
        <w:rPr>
          <w:i/>
        </w:rPr>
        <w:t>«Последние времена»,</w:t>
      </w:r>
      <w:r>
        <w:rPr/>
        <w:t xml:space="preserve"> 1993) Крайон рассказал, где находятся восемь других его каналов на Земле (кроме Ли Кэрролла). Жители этих стран много раз задавали мне в письмах вопрос: «Где искать нашего канала Крайона?» Я спросил Крайона (принимая душ): «Где конкретно находятся остальные каналы?» Ответ удивил и рассмешил меня. Крайон сказал (я чуть не уронил мыло, услышав это): «Вы допускаете типично человеческую ошибку, полагая, что они все — взрослые! Каждая культура получит послание в свое время». Это означает, что некоторые из каналов — еще дети, которым предстоит передать свои послания по мере приближения планеты к 2012 году (об этой дате мы еще поговорим).</w:t>
      </w:r>
    </w:p>
    <w:p>
      <w:pPr>
        <w:pStyle w:val="Normal"/>
        <w:bidi w:val="0"/>
        <w:spacing w:before="0" w:after="0"/>
        <w:ind w:left="0" w:right="0" w:firstLine="567"/>
        <w:rPr/>
      </w:pPr>
      <w:r>
        <w:rPr/>
        <w:t>Я спросил Крайона, останется ли еще время для передачи посланий, когда эти дети вырастут. На что он ответил мне, что не до всех народов информация доходит так же туго, как до представителей нашей культуры. Что ж, спасибо тебе, Крайон! Немного обидно, конечно, но иногда правда бывает нелицеприятной.</w:t>
      </w:r>
    </w:p>
    <w:p>
      <w:pPr>
        <w:pStyle w:val="Normal"/>
        <w:bidi w:val="0"/>
        <w:spacing w:before="0" w:after="0"/>
        <w:ind w:left="0" w:right="0" w:firstLine="567"/>
        <w:rPr/>
      </w:pPr>
      <w:r>
        <w:rPr/>
        <w:t>Следует заметить, что я по-прежнему играю роль канала очень неохотно и все время мучаюсь сомнениями. Вообще, я из тех упрямых парней, которые всему требуют подтверждений и доказательств. Это качество помогает мне сохранить равновесие и связь с реальностью. И благодаря такому подходу я выработал для себя три рабочих постулата, с которым и хотел бы вас познакомить:</w:t>
      </w:r>
    </w:p>
    <w:p>
      <w:pPr>
        <w:pStyle w:val="Normal"/>
        <w:bidi w:val="0"/>
        <w:spacing w:before="0" w:after="0"/>
        <w:ind w:left="0" w:right="0" w:firstLine="567"/>
        <w:rPr/>
      </w:pPr>
      <w:r>
        <w:rPr/>
        <w:t>1. Каналом может быть любой! Это не прерогатива тех немногих, кто пишет книги и проводит семинары. Некоторые из вас регулярно становятся каналами своего Высшего «Я». В этом нет ничего страшного или странного (даже если ваши друзья придерживаются иного мнения). Если кого-то вы пугаете или смущаете, просто подумайте: возможно, действительно не стоит заниматься ченнелингом в супермаркете. Или хотя бы отойдите подальше от овощного прилавка, дабы не создавалось впечатление, что вы читаете проповеди огурцам и капусте.</w:t>
      </w:r>
    </w:p>
    <w:p>
      <w:pPr>
        <w:pStyle w:val="Normal"/>
        <w:bidi w:val="0"/>
        <w:spacing w:before="0" w:after="0"/>
        <w:ind w:left="0" w:right="0" w:firstLine="567"/>
        <w:rPr/>
      </w:pPr>
      <w:r>
        <w:rPr/>
        <w:t>2. Дух (Бог) не принадлежит никому! Именно поэтому каналом может стать любой из нас. Истина доступна каждому. Возможно, некоторые учителя были избраны для того, чтобы передать ее каким-то строго определенным образом. Возможно, тем, кто призван сообщить истину другим людям, нужно давать ее с особой осмотрительностью, но «приватизировать» истину невозможно!</w:t>
      </w:r>
    </w:p>
    <w:p>
      <w:pPr>
        <w:pStyle w:val="Normal"/>
        <w:bidi w:val="0"/>
        <w:spacing w:before="0" w:after="0"/>
        <w:ind w:left="0" w:right="0" w:firstLine="567"/>
        <w:rPr/>
      </w:pPr>
      <w:r>
        <w:rPr/>
        <w:t>Поэтому Крайон учит нас верить в свои силы, поднимать уровень человеческого сознания и развивать чувство собственного достоинства. И еще он учит нас не верить в мрачные апокалиптические предсказания на конец тысячелетия. Мы уже полностью изменили свое будущее!</w:t>
      </w:r>
    </w:p>
    <w:p>
      <w:pPr>
        <w:pStyle w:val="Normal"/>
        <w:bidi w:val="0"/>
        <w:spacing w:before="0" w:after="0"/>
        <w:ind w:left="0" w:right="0" w:firstLine="567"/>
        <w:rPr/>
      </w:pPr>
      <w:r>
        <w:rPr/>
        <w:t xml:space="preserve">3. Надо полностью исключить из программы духовного обучения сенсационные сообщения о летающих блюдцах и инопланетянах. «Как это? — спросите вы. — Уж не скажете ли вы, что всего этого не существует?» Вовсе нет! Я просто говорю, что </w:t>
      </w:r>
      <w:r>
        <w:rPr>
          <w:b/>
        </w:rPr>
        <w:t>это не имеет никакого отношения к вашей душе!</w:t>
      </w:r>
      <w:r>
        <w:rPr/>
        <w:t xml:space="preserve"> Сам Крайон говорил об инопланетянах, выступая в ООН (см. далее на страницах этой книги), — причем даже дважды! Поэтому я верю в их существование. Но я советую не превращать их в предмет поклонения — к чему очень близки некоторые представители Новой Эры, судя по тому, сколько внимания они уделяют всему этому! Разбирайтесь в этих вопросах, изучайте их, а затем «переверните страницу» и обратитесь к истинным целям своего поиска — к вопросу о том, как впустить в свою жизнь любовь Бога в такой мере, чтобы со-творить собственную реальность, обрести мир в душе, достичь гармонии со своим окружением и таким образом начать преобразование планеты.</w:t>
      </w:r>
    </w:p>
    <w:p>
      <w:pPr>
        <w:pStyle w:val="Normal"/>
        <w:bidi w:val="0"/>
        <w:spacing w:before="0" w:after="0"/>
        <w:ind w:left="0" w:right="0" w:firstLine="567"/>
        <w:rPr/>
      </w:pPr>
      <w:r>
        <w:rPr/>
        <w:t xml:space="preserve">Читая эту книгу, помните одно из замечаний Крайона: если только вы читаете данный текст не в группе (а скорее всего, вы читаете его один), я обращаюсь непосредственно к вашему, да-да, </w:t>
      </w:r>
      <w:r>
        <w:rPr>
          <w:i/>
        </w:rPr>
        <w:t>лично к вашему</w:t>
      </w:r>
      <w:r>
        <w:rPr/>
        <w:t xml:space="preserve"> сознанию. Крайон передает информацию непосредственно в сознание через ваши глаза, пробегающие по этим строкам. Именно так все происходит. Крайон говорит нам, что на это послание должны реагировать ум и сердце каждого конкретного индивидуума. Тут нужна не работа группового сознания и не какая-либо массовая деятельность. Цель состоит в том, чтобы достучаться до отдельной личности. Ключ к данному тексту — интуиция, а результат прочтения — повышение энергетической вибрации и просветление человека. Если вам не по душе эта книга, просто отложите ее. Если вы чувствуете, что стоит прочесть ее, — читайте. Здесь самое главное — индивидуальный выбор. Мы свободны принимать что-то из того, что тут написано, или не принимать нич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чем эта книг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ольшая часть текста представляет собой записи сеансов «живого» ченнелинга, проведенных в США и Канаде. В каждом городе Крайон передавал заряд любви, мудрости и энергии, специально предназначенный для данной местности, но также доступный и для всех будущих читателей. Каждый ченнелинг проводился в присутствии больших групп — от 200 до 700 человек в различных городах, Было очень приятно наблюдать происходящее. Со временем содержание ченнелинга становилось все более ясным, а передаваемая энергия любви возрастала. Вскоре почти на каждом сеансе ченнелинга стали происходить исцеления. Крайон объясняет, что выздоровление происходит в тех случаях, когда тот или иной индивидуум получает сообщение о том, что дать разрешение на исцеление уместно. Иными словами, каждый человек исцеляет себя сам. Во время этих сеансов были затронуты многие не обсуждавшиеся ранее темы. В частности, Крайон прояснил, в чем состоит роль человека в Новой Эре.</w:t>
      </w:r>
    </w:p>
    <w:p>
      <w:pPr>
        <w:pStyle w:val="Normal"/>
        <w:bidi w:val="0"/>
        <w:spacing w:before="0" w:after="0"/>
        <w:ind w:left="0" w:right="0" w:firstLine="567"/>
        <w:rPr/>
      </w:pPr>
      <w:r>
        <w:rPr/>
        <w:t xml:space="preserve">Некоторые из вас выписывают ежеквартальный журнал </w:t>
      </w:r>
      <w:r>
        <w:rPr>
          <w:i/>
        </w:rPr>
        <w:t>«Крайон куортерли».</w:t>
      </w:r>
      <w:r>
        <w:rPr/>
        <w:t xml:space="preserve"> Мы с самого начала обещали, что вы получите тексты сеансов ченнелинга за много месяцев до того, как с ними смогут познакомиться остальные. Мы выполнили свое обещание, поэтому вы узнаете в некоторых материалах данной книги публикации журнала (надеюсь, вам приятно, что вы читали их раньше, чем многие другие). Перечитайте их еще раз, поскольку некоторые тексты претерпели определенные изменения («ченнелинг о ченнелинге»). Крайон с удовольствием освежает и проясняет прежнюю информацию в соответствии с новыми реалиями постоянно изменяющейся Земли.</w:t>
      </w:r>
    </w:p>
    <w:p>
      <w:pPr>
        <w:pStyle w:val="Normal"/>
        <w:bidi w:val="0"/>
        <w:spacing w:before="0" w:after="0"/>
        <w:ind w:left="0" w:right="0" w:firstLine="567"/>
        <w:rPr/>
      </w:pPr>
      <w:r>
        <w:rPr/>
        <w:t>В первые минут десять каждого сеанса ченнелинга Крайон приветствует собравшихся словами любви. Для тех, кто впервые присутствует на сеансе, эти слова свежи и новы, но повторять их снова и снова на страницах книги нет никакого смысла, Поэтому в тексте книги я опускаю многие повторения, чтобы сэкономить время читателя.</w:t>
      </w:r>
    </w:p>
    <w:p>
      <w:pPr>
        <w:pStyle w:val="Normal"/>
        <w:bidi w:val="0"/>
        <w:spacing w:before="0" w:after="0"/>
        <w:ind w:left="0" w:right="0" w:firstLine="567"/>
        <w:rPr/>
      </w:pPr>
      <w:r>
        <w:rPr/>
        <w:t xml:space="preserve">В книге пойдет речь о </w:t>
      </w:r>
      <w:r>
        <w:rPr>
          <w:b/>
          <w:i/>
        </w:rPr>
        <w:t>партнерстве с Богом.</w:t>
      </w:r>
      <w:r>
        <w:rPr>
          <w:b/>
        </w:rPr>
        <w:t xml:space="preserve"> </w:t>
      </w:r>
      <w:r>
        <w:rPr/>
        <w:t xml:space="preserve"> Можно ли себе представить более великую цель?</w:t>
      </w:r>
    </w:p>
    <w:p>
      <w:pPr>
        <w:pStyle w:val="Normal"/>
        <w:bidi w:val="0"/>
        <w:spacing w:before="0" w:after="0"/>
        <w:ind w:left="0" w:right="0" w:firstLine="567"/>
        <w:rPr/>
      </w:pPr>
      <w:r>
        <w:rPr>
          <w:b/>
        </w:rPr>
        <w:t>Глава первая</w:t>
      </w:r>
      <w:r>
        <w:rPr/>
        <w:t xml:space="preserve"> содержит подготовительную информацию, переданную Крайоном в два сеанса (оба были проведены в Канаде, в разных городах). Серия бесед «Воссядь на престол» очень важна для понимания дальнейшего материала, так что начните именно с нее и читайте внимательно. Здесь изложены основы концепции партнерства, и поэтому данный материал помещен в начале книги. В последующих главах Крайон тоже употребляет выражение «воссесть на престол», и вы уже будете знать, что оно означает.</w:t>
      </w:r>
    </w:p>
    <w:p>
      <w:pPr>
        <w:pStyle w:val="Normal"/>
        <w:bidi w:val="0"/>
        <w:spacing w:before="0" w:after="0"/>
        <w:ind w:left="0" w:right="0" w:firstLine="567"/>
        <w:rPr/>
      </w:pPr>
      <w:r>
        <w:rPr>
          <w:b/>
        </w:rPr>
        <w:t>Глава вторая</w:t>
      </w:r>
      <w:r>
        <w:rPr/>
        <w:t xml:space="preserve"> посвящена собственно концепции партнерства. Здесь вы найдете конкретные рекомендации относительно того, как подходить к вопросам партнерства в существующих ныне условиях.</w:t>
      </w:r>
    </w:p>
    <w:p>
      <w:pPr>
        <w:pStyle w:val="Normal"/>
        <w:bidi w:val="0"/>
        <w:spacing w:before="0" w:after="0"/>
        <w:ind w:left="0" w:right="0" w:firstLine="567"/>
        <w:rPr/>
      </w:pPr>
      <w:r>
        <w:rPr>
          <w:b/>
        </w:rPr>
        <w:t>Глава третья</w:t>
      </w:r>
      <w:r>
        <w:rPr/>
        <w:t xml:space="preserve"> — «практическая». Тут содержатся описания реальных ситуаций, а также ответы на некоторые животрепещущие вопросы. Последний ченнелинг этой главы (проведенный в Австралии) — один из моих любимых.</w:t>
      </w:r>
    </w:p>
    <w:p>
      <w:pPr>
        <w:pStyle w:val="Normal"/>
        <w:bidi w:val="0"/>
        <w:spacing w:before="0" w:after="0"/>
        <w:ind w:left="0" w:right="0" w:firstLine="567"/>
        <w:rPr/>
      </w:pPr>
      <w:r>
        <w:rPr/>
        <w:t xml:space="preserve">В короткой </w:t>
      </w:r>
      <w:r>
        <w:rPr>
          <w:b/>
        </w:rPr>
        <w:t>четвертой главе</w:t>
      </w:r>
      <w:r>
        <w:rPr/>
        <w:t xml:space="preserve"> мы поговорим о биологии человека, а в </w:t>
      </w:r>
      <w:r>
        <w:rPr>
          <w:b/>
        </w:rPr>
        <w:t>пятой</w:t>
      </w:r>
      <w:r>
        <w:rPr/>
        <w:t xml:space="preserve"> в очередной раз коснемся очень популярной темы </w:t>
      </w:r>
      <w:r>
        <w:rPr>
          <w:i/>
        </w:rPr>
        <w:t>Вознесения</w:t>
      </w:r>
      <w:r>
        <w:rPr/>
        <w:t xml:space="preserve"> . Глава называется </w:t>
      </w:r>
      <w:r>
        <w:rPr>
          <w:i/>
        </w:rPr>
        <w:t>Вознесение</w:t>
      </w:r>
      <w:r>
        <w:rPr/>
        <w:t xml:space="preserve"> </w:t>
      </w:r>
      <w:r>
        <w:rPr>
          <w:i/>
        </w:rPr>
        <w:t>II</w:t>
      </w:r>
      <w:r>
        <w:rPr/>
        <w:t xml:space="preserve"> , поскольку некоторая информация по данному вопросу уже была представлена в предыдущих книгах. Вы сможете заметить, что этот возвышенный предмет объяснен в пятой главе очень подробно.</w:t>
      </w:r>
    </w:p>
    <w:p>
      <w:pPr>
        <w:pStyle w:val="Normal"/>
        <w:bidi w:val="0"/>
        <w:spacing w:before="0" w:after="0"/>
        <w:ind w:left="0" w:right="0" w:firstLine="567"/>
        <w:rPr/>
      </w:pPr>
      <w:r>
        <w:rPr/>
        <w:t xml:space="preserve">В </w:t>
      </w:r>
      <w:r>
        <w:rPr>
          <w:b/>
        </w:rPr>
        <w:t>главе шестой</w:t>
      </w:r>
      <w:r>
        <w:rPr/>
        <w:t xml:space="preserve"> приведены записи двух сеансов ченнелинга по приглашению представителей ООН в 1995 и 1996 годах.</w:t>
      </w:r>
    </w:p>
    <w:p>
      <w:pPr>
        <w:pStyle w:val="Normal"/>
        <w:bidi w:val="0"/>
        <w:spacing w:before="0" w:after="0"/>
        <w:ind w:left="0" w:right="0" w:firstLine="567"/>
        <w:rPr/>
      </w:pPr>
      <w:r>
        <w:rPr>
          <w:b/>
        </w:rPr>
        <w:t>Глава седьмая</w:t>
      </w:r>
      <w:r>
        <w:rPr/>
        <w:t xml:space="preserve"> полностью посвящена ДЕТЯМ ИНДИГО — я делюсь своим личным опытом и привожу слова Крайона. И опять-таки это информация практического характера: здесь рассказано о том, как вести себя с такими детьми и чего от них ожидать.</w:t>
      </w:r>
    </w:p>
    <w:p>
      <w:pPr>
        <w:pStyle w:val="Normal"/>
        <w:bidi w:val="0"/>
        <w:spacing w:before="0" w:after="0"/>
        <w:ind w:left="0" w:right="0" w:firstLine="567"/>
        <w:rPr/>
      </w:pPr>
      <w:r>
        <w:rPr>
          <w:b/>
        </w:rPr>
        <w:t>В главе восьмой</w:t>
      </w:r>
      <w:r>
        <w:rPr/>
        <w:t xml:space="preserve"> вы прочтете мою любимую притчу из переданных за два последних года, а также беседы о намерении и со-творчестве — двух исключительно важных явлениях Новой Эры.</w:t>
      </w:r>
    </w:p>
    <w:p>
      <w:pPr>
        <w:pStyle w:val="Normal"/>
        <w:bidi w:val="0"/>
        <w:spacing w:before="0" w:after="0"/>
        <w:ind w:left="0" w:right="0" w:firstLine="567"/>
        <w:rPr/>
      </w:pPr>
      <w:r>
        <w:rPr>
          <w:b/>
        </w:rPr>
        <w:t>Глава девятая</w:t>
      </w:r>
      <w:r>
        <w:rPr/>
        <w:t xml:space="preserve"> — самая длинная. Здесь представлены ответы Крайона на самые распространенные вопросы (в том числе довольно непростые и неоднозначные), которые люди задают во время семинаров и в письмах.</w:t>
      </w:r>
    </w:p>
    <w:p>
      <w:pPr>
        <w:pStyle w:val="Normal"/>
        <w:bidi w:val="0"/>
        <w:spacing w:before="0" w:after="0"/>
        <w:ind w:left="0" w:right="0" w:firstLine="567"/>
        <w:rPr/>
      </w:pPr>
      <w:r>
        <w:rPr>
          <w:b/>
        </w:rPr>
        <w:t>Глава десятая</w:t>
      </w:r>
      <w:r>
        <w:rPr/>
        <w:t xml:space="preserve"> содержит научные подтверждения некоторых данных, сообщенных нам во время предыдущих сеансов ченнелинга Крайона, а также кое-какую научную информацию о том, что происходит в текущий момент. Кроме того, тут вы найдете краткое обсуждение книги Карла Сагана «Мир, полный демонов».</w:t>
      </w:r>
    </w:p>
    <w:p>
      <w:pPr>
        <w:pStyle w:val="Normal"/>
        <w:bidi w:val="0"/>
        <w:spacing w:before="0" w:after="0"/>
        <w:ind w:left="0" w:right="0" w:firstLine="567"/>
        <w:rPr/>
      </w:pPr>
      <w:r>
        <w:rPr/>
        <w:t>На страницах этой книги я обозначаю Крайона местоимением «он». Жаль, что нет другого нейтрального слова, кроме «оно», которое можно было бы использовать в данном случае. Прошу прощения за то, что я как бы наделяю духа полом, но при вербальном общении это неизбежно.</w:t>
      </w:r>
    </w:p>
    <w:p>
      <w:pPr>
        <w:pStyle w:val="Normal"/>
        <w:bidi w:val="0"/>
        <w:spacing w:before="0" w:after="0"/>
        <w:ind w:left="0" w:right="0" w:firstLine="567"/>
        <w:rPr/>
      </w:pPr>
      <w:r>
        <w:rPr/>
        <w:t xml:space="preserve">Надеюсь, что шестая книга Крайона доставит вам удовольствие! Она написана для </w:t>
      </w:r>
      <w:r>
        <w:rPr>
          <w:i/>
        </w:rPr>
        <w:t>вас.</w:t>
      </w:r>
      <w:r>
        <w:rPr/>
        <w:t xml:space="preserve"> Вы читаете эти слова не случайно Расслабьтесь и наслаждайтесь голосом любви — голосом, доносящимся из вашего родного дома!</w:t>
      </w:r>
    </w:p>
    <w:p>
      <w:pPr>
        <w:pStyle w:val="Normal"/>
        <w:bidi w:val="0"/>
        <w:spacing w:before="0" w:after="0"/>
        <w:ind w:left="0" w:right="0" w:firstLine="567"/>
        <w:rPr/>
      </w:pPr>
      <w:r>
        <w:rPr>
          <w:b/>
        </w:rPr>
        <w:t>Ли Кэрролл</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ервая</w:t>
      </w:r>
    </w:p>
    <w:p>
      <w:pPr>
        <w:pStyle w:val="Heading2"/>
        <w:bidi w:val="0"/>
        <w:spacing w:before="0" w:after="0"/>
        <w:ind w:left="0" w:right="0" w:hanging="0"/>
        <w:rPr/>
      </w:pPr>
      <w:r>
        <w:rPr>
          <w:i/>
        </w:rPr>
        <w:t>ВОССЯДЬ НА ПРЕСТОЛ</w:t>
      </w:r>
      <w:r>
        <w:rPr>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Так обстоят дел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ямой ченнелинг в Банфе (Канад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Стенограмма этого прямого ченнелинга была несколько отредактирована и дополнена, чтобы читатель мог лучше понять, о чем идет реч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ветствую вас, дорогие мои. Я Крайон из магнетической службы. Я горячо люблю вас. Из уст моего партнера вы слышите слова уважения, которое мы испытываем по отношению ко всем вам. И вот сейчас, пока вы привыкаете к звуку голоса моего партнера, передающего эти сообщения, хочу сказать, что я пришел сюда, чтобы воссесть у ваших ног. Ибо нежность, которую я принес, есть символ дома, и если бы кто-то из вас мог на миг перенестись туда, он бы ощутил необычайно сильную любовь. Сейчас вы находитесь в двойственном положении урока. Вы восседаете на почетном месте. Вы жрецы — каждый из вас жрец этой Новой Эры! Мы пришли сюда сказать, что горячо любим вас за эту работу. Даже тех из вас, кто не имеет ни малейшего представления о том, что здесь происходит, — даже тех, кто не может поверить, что слышит голос духа и с нетерпением ждет окончания этой встречи, — вас мы тоже очень любим.</w:t>
      </w:r>
    </w:p>
    <w:p>
      <w:pPr>
        <w:pStyle w:val="Normal"/>
        <w:bidi w:val="0"/>
        <w:spacing w:before="0" w:after="0"/>
        <w:ind w:left="0" w:right="0" w:firstLine="567"/>
        <w:rPr/>
      </w:pPr>
      <w:r>
        <w:rPr/>
        <w:t>Дух не осуждает никого из людей, — но только безмерно любит всех. Вы находитесь здесь не случайно! Вы непременно должны были оказаться здесь и услышать или прочесть эти слова, — так было назначено заранее. Ибо в этой чистой энергии сегодняшним вечером мы передаем вам несколько посланий, — посланий, которые мой партнер повторит снова и снова, ибо они исключительно важны. В этих посланиях речь пойдет не о глобальной катастрофе или чудовищных изменениях на Земле. Это голос из дома, — вы слышите или читаете слова любви. Этот голос обнимает всех золотыми руками и обращается ныне к вашему сердцу.</w:t>
      </w:r>
    </w:p>
    <w:p>
      <w:pPr>
        <w:pStyle w:val="Normal"/>
        <w:bidi w:val="0"/>
        <w:spacing w:before="0" w:after="0"/>
        <w:ind w:left="0" w:right="0" w:firstLine="567"/>
        <w:rPr/>
      </w:pPr>
      <w:r>
        <w:rPr/>
        <w:t>У нас есть послание к сидящим здесь. Но, прежде чем начать, мы хотим, чтобы в этот зал и в комнату читателя вошли сопровождающие нас сущности. Мы хотим, чтобы вас окутал кокон любви, и если вы никогда не ощущали ничего подобного прежде, сейчас самое время почувствовать присутствие наставников</w:t>
      </w:r>
      <w:r>
        <w:rPr>
          <w:rStyle w:val="FootnoteAnchor"/>
        </w:rPr>
        <w:footnoteReference w:id="4"/>
      </w:r>
      <w:r>
        <w:rPr/>
        <w:t>. Они пришли сюда вместе с вами — они всегда остаются с вами, дают интуитивные подсказки и очень любят вас. Они ваши лучшие друзья, и вы знали их еще на другой стороне. Когда все это закончится, вас ждет встреча в зале славы и необычайно приятное общение с этими двумя сущностями, которые находятся с вами на Земле. Никтоиз вас никогда не остается один.</w:t>
      </w:r>
    </w:p>
    <w:p>
      <w:pPr>
        <w:pStyle w:val="Normal"/>
        <w:bidi w:val="0"/>
        <w:spacing w:before="0" w:after="0"/>
        <w:ind w:left="0" w:right="0" w:firstLine="567"/>
        <w:rPr/>
      </w:pPr>
      <w:r>
        <w:rPr/>
        <w:t>Наставники очень тихи. Мы еще поговорим об этом. Но, сидя тут, окутанные любовью Бога, вы можете ощутить их объятия. Потенциал этого зала изумителен, и мы хотим сказать вам об этом сегодня вечером. Наше послание называется «Так обстоят дела». Мы хотим, чтобы это послание имело практическое значение и, выйдя из зала или отложив книгу в сторону, вы лучше поняли, кем являетесь и какие потенциальные возможности существуют в вашей жизни.</w:t>
      </w:r>
    </w:p>
    <w:p>
      <w:pPr>
        <w:pStyle w:val="Normal"/>
        <w:bidi w:val="0"/>
        <w:spacing w:before="0" w:after="0"/>
        <w:ind w:left="0" w:right="0" w:firstLine="567"/>
        <w:rPr/>
      </w:pPr>
      <w:r>
        <w:rPr/>
        <w:t>Прежде чем начать, мы должны вернуться к притче, которая уже была передана в одном из предыдущих ченнелингов и опубликована. Мы хотим обсудить притчу «Ву и комнаты, где проходит урок»</w:t>
      </w:r>
      <w:r>
        <w:rPr>
          <w:rStyle w:val="FootnoteAnchor"/>
        </w:rPr>
        <w:footnoteReference w:id="5"/>
      </w:r>
      <w:r>
        <w:rPr/>
        <w:t>.</w:t>
      </w:r>
    </w:p>
    <w:p>
      <w:pPr>
        <w:pStyle w:val="Normal"/>
        <w:bidi w:val="0"/>
        <w:spacing w:before="0" w:after="0"/>
        <w:ind w:left="0" w:right="0" w:firstLine="567"/>
        <w:rPr/>
      </w:pPr>
      <w:r>
        <w:rPr/>
        <w:t>Среди присутствующих здесь и читающих книгу есть те, кто не знаком с этой притчей, поэтому мы вкратце перескажем ее концовку. Это необходимо для понимания того, что мы скажем далее.</w:t>
      </w:r>
    </w:p>
    <w:p>
      <w:pPr>
        <w:pStyle w:val="Normal"/>
        <w:bidi w:val="0"/>
        <w:spacing w:before="0" w:after="0"/>
        <w:ind w:left="0" w:right="0" w:firstLine="567"/>
        <w:rPr/>
      </w:pPr>
      <w:r>
        <w:rPr/>
        <w:t>Ву — это человек, которому во время умирания и смерти по казали символические комнаты в доме его жизни. Их показали ему наставники, прежде чем они все отправились в зал славы. Эти комнаты привели Ву в изумление. Вот что там было: Ву открыл дверь комнаты, наполненной несметными сокровищами. И наставники сказали: «В этой комнате, Ву, находятся твои богатства. Ты мог бы ими воспользоваться, живя на Земле, если бы таков был твой выбор». Через этот образ наставники показали Ву, какими богатствами он обладал — материальными богатствами, доступными ему в любое время. Следующее помещение было заполнено белым светящимся туманом — то была комната внутреннего умиротворения. Эта метафора говорит о том, что при желании Ву в любой момент мог войти сюда и ощутить Божественный покой — такой, когда любые тревоги утрачивают свое значение. Для того, чтобы войти в любую из этих комнат, нужно только НАМЕРЕНИЕ. Все это было здесь всегда. Это — комнаты его дома, его жизни, и на каждой двери начертано духовное имя Ву.</w:t>
      </w:r>
    </w:p>
    <w:p>
      <w:pPr>
        <w:pStyle w:val="Normal"/>
        <w:bidi w:val="0"/>
        <w:spacing w:before="0" w:after="0"/>
        <w:ind w:left="0" w:right="0" w:firstLine="567"/>
        <w:rPr/>
      </w:pPr>
      <w:r>
        <w:rPr/>
        <w:t>Еще одна комната, куда наставники не вошли вместе с Ву, была из золота. Там находилась чистая сущность Ву — его «частичка Бога». Это комната любви — комната настолько священная и сокровенная, что находиться в ней мог только он сам. Затем Ву показали другие комнаты дома, которые он никогда прежде не открывал. Во время прогулки по дому наш герой увидел двери с именами его неродившихся детей. На одной двери была табличка с надписью «Мировой лидер». Но он при жизни не открыл ни одну из комнат.</w:t>
      </w:r>
    </w:p>
    <w:p>
      <w:pPr>
        <w:pStyle w:val="Normal"/>
        <w:bidi w:val="0"/>
        <w:spacing w:before="0" w:after="0"/>
        <w:ind w:left="0" w:right="0" w:firstLine="567"/>
        <w:rPr/>
      </w:pPr>
      <w:r>
        <w:rPr/>
        <w:t>И тогда Ву понял, что эти комнаты и этот дом будут снова принадлежать ему, когда он опять воплотится на Земле.</w:t>
      </w:r>
    </w:p>
    <w:p>
      <w:pPr>
        <w:pStyle w:val="Normal"/>
        <w:bidi w:val="0"/>
        <w:spacing w:before="0" w:after="0"/>
        <w:ind w:left="0" w:right="0" w:firstLine="567"/>
        <w:rPr/>
      </w:pPr>
      <w:r>
        <w:rPr/>
        <w:t>В таком виде была передана притча о Ву в одном из предыдущих ченнелингов, но сейчас мы хотим продолжить ее. Теперь мы будем говорить не о Ву, дорогие мои, но о ВАС. Теперь вы видите, как обстоят дела. Этим вечером мы предоставим кое-какую информацию, которая поможет вам в жизни.</w:t>
      </w:r>
    </w:p>
    <w:p>
      <w:pPr>
        <w:pStyle w:val="Normal"/>
        <w:bidi w:val="0"/>
        <w:spacing w:before="0" w:after="0"/>
        <w:ind w:left="0" w:right="0" w:firstLine="567"/>
        <w:rPr/>
      </w:pPr>
      <w:r>
        <w:rPr/>
        <w:t>Вы играете очень важную роль во Вселенной! Эта планета занимает далеко не последнее место в мире, и — ах, как многое на вас «завязано»! Дорогие мои, а теперь представьте себе, что вы находитесь в одной из этих комнат… в самой важной… именно о ней мы будем сейчас говорить… там, где находится ключ ко всей вашей жизни. Ву увидел эту комнату золотой. Туда не могут войти наставники. Да, в этой золотой комнате у вас действительно есть нечто сокровенное. Если бы Ву немного задержался там, он обнаружил бы изумительную вещь — какую он не мог себе представить даже в самых смелых мечтах. Осмотревшись, Ву (и вы) увидел бы существо необычайной красы и могущества. Там на золотом троне восседает изумительный золотой ангел, и его крылья едва не касаются стен!</w:t>
      </w:r>
    </w:p>
    <w:p>
      <w:pPr>
        <w:pStyle w:val="Normal"/>
        <w:bidi w:val="0"/>
        <w:spacing w:before="0" w:after="0"/>
        <w:ind w:left="0" w:right="0" w:firstLine="567"/>
        <w:rPr/>
      </w:pPr>
      <w:r>
        <w:rPr/>
        <w:t>Кто же этот дивный ангел? Если бы Ву подошел поближе, то обнаружил бы, что от любви у него просто захватывает дух — вибрации вокруг ангела настолько исполнены святости, что Ву незаметно для себя самого упал бы на колени, благоговейно глядя на частичку Бога! Вглядываясь в лицо этого изумительного существа, он заметил бы, что оно постепенно обретает определенные очертания. И там, где Ву ожидал увидеть величественное лицо небожителя, он узнал бы собственные черты!</w:t>
      </w:r>
    </w:p>
    <w:p>
      <w:pPr>
        <w:pStyle w:val="Normal"/>
        <w:bidi w:val="0"/>
        <w:spacing w:before="0" w:after="0"/>
        <w:ind w:left="0" w:right="0" w:firstLine="567"/>
        <w:rPr/>
      </w:pPr>
      <w:r>
        <w:rPr/>
        <w:t>И что это значит? — спросите вы. Ангел, на которого смотрит Ву, является его высшей сущностью, Высшим «Я»! Эта сущность обладает дивной святостью и в то же время составляет часть самого Ву! Ву открыл тайну собственной божественности — свою «частичку Бога».</w:t>
      </w:r>
    </w:p>
    <w:p>
      <w:pPr>
        <w:pStyle w:val="Normal"/>
        <w:bidi w:val="0"/>
        <w:spacing w:before="0" w:after="0"/>
        <w:ind w:left="0" w:right="0" w:firstLine="567"/>
        <w:rPr/>
      </w:pPr>
      <w:r>
        <w:rPr/>
        <w:t>Дорогие мои, у каждого из вас есть ангел с вашим лицом, который, образно говоря, восседает на золотом престоле в золотом зале. И само его существование возвещает о том, что ваше настоящее место — здесь! Его существование свидетельствует о том, что вы важны, облечены высокими полномочиями и заслуживаете того, чтобы жить на этой планете.</w:t>
      </w:r>
    </w:p>
    <w:p>
      <w:pPr>
        <w:pStyle w:val="Normal"/>
        <w:bidi w:val="0"/>
        <w:spacing w:before="0" w:after="0"/>
        <w:ind w:left="0" w:right="0" w:firstLine="567"/>
        <w:rPr/>
      </w:pPr>
      <w:r>
        <w:rPr/>
        <w:t>Мы хотим, чтобы сейчас вы мысленно вошли в эту комнату и воссели на престол. Рядом нет никого. Вы одни, исполненные могущества! Мы хотим, чтобы эта золотая субстанция пропитала каждую пору вашего существа, — и мы предлагаем это не просто так. Ибо эта золотая субстанция — священная частица Бога, которую вы несете в себе; это — ваше Высшее «Я», и оно укоренено в каждой клеточке человека. Оно говорит о доме и о вашем контракте; оно улыбается и любит вас. Мы просим, чтобы вы, подобно губке, впитали этот золотой свет, слушая наш рассказ о том что с вами происходит.</w:t>
      </w:r>
    </w:p>
    <w:p>
      <w:pPr>
        <w:pStyle w:val="Normal"/>
        <w:bidi w:val="0"/>
        <w:spacing w:before="0" w:after="0"/>
        <w:ind w:left="0" w:right="0" w:firstLine="567"/>
        <w:rPr/>
      </w:pPr>
      <w:r>
        <w:rPr/>
        <w:t>Некоторые из вас испытывали влюбленность в Бога или, возможно, испытывают это чувство сейчас. Возможно, вы ассоциировали Его с некой реальной сущностью — с каким-нибудь мастером, который стоял перед вашим внутренним взором, излучая колоссальную энергию любви. Может быть, вы возвращали эту энергию, излучая ответную любовь к мастеру. Это могла быть энергия Йогананды, Мухаммеда, Будды или Сананды. Ощутите ту любовь, которую вы испытывали к этой сущности! Ощутите ее в полную силу. Возможно, кто-то из вас любил Крайона, или Деву Марию, или Архангела Михаила. Есть много сущностей, на кого вы можете направить свою любовь, ибо они (и мы) излучаем ее на вас с огромной силой и восторгом! И вот мы здесь, чтобы раскрыть вам тайну — нечто такое, что вы, может быть, никогда по-настоящему не понимали. Вся любовь, которую вы испытываете к Богу, или Духу, есть прямое отражение вашей любви к себе, — ибо эти сущности в полной мере принадлежат жизни людей. Ведь образ золотой комнаты символизирует ваше собственное существо. Эта любимая вами частица Духа — из вашего родного дома, и она всегда принадлежала вам.</w:t>
      </w:r>
    </w:p>
    <w:p>
      <w:pPr>
        <w:pStyle w:val="Normal"/>
        <w:bidi w:val="0"/>
        <w:spacing w:before="0" w:after="0"/>
        <w:ind w:left="0" w:right="0" w:firstLine="567"/>
        <w:rPr/>
      </w:pPr>
      <w:r>
        <w:rPr/>
        <w:t>Итак, дорогие, мы говорим, что эта золотая комната, где в восседаете, впитывая свет, символизирует любовь вашего Высшего «Я». Это укрепляет ваше чувство собственного достоинства, поскольку вы понимаете, что не только важны и любимы, но и потенциально готовы измениться. Поэтому в завершение своего послания мы просим вас оставаться на этом царственном месте и никогда не сходить с него. Любовь к своему «я» развивает в человеке чувство собственного достоинства. И сейчас мы в нескольких словах объясним различие между этой любовью и любовью к эго. Ибо они представляют собой далеко не одно и то же и легко различимы. Именно любовь к Богу внутри человека дает ему в нынешние времена силы освободиться от любых проблем. Всякий раз, когда вам покажется, что вы ничего не стоите, войдите мысленно в эту воображаемую комнату и воссядьте на престол. Попросите, чтобы любовь Высшего «Я» и частички Бога внутри вас, которые сопутствуют вам на Земле, пропитали ваше тело, — и вы снова поймете, какую важную роль играете на этой планете. Я говорю это вам! Да, это говорю 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седневная жизн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 как это все соотносится с повседневной жизнью? Дух знает, что, выйдя из этого зала, вы рассядетесь по машинам и разъедетесь; у вас есть дела. Какое отношение имеет золотой престол ко всему остальному? — спросите вы. Раньше мы рассказывали притчу о яме с дегтем</w:t>
      </w:r>
      <w:r>
        <w:rPr>
          <w:rStyle w:val="FootnoteAnchor"/>
        </w:rPr>
        <w:footnoteReference w:id="6"/>
      </w:r>
      <w:r>
        <w:rPr/>
        <w:t>. Там речь идет о мире, где люди бродят с головы до ног перепачканные дегтем. И если в Новой Эре человек получает дары Духа, то деготь не пристает к нему, тогда как остальные по-прежнему ходят чумазые. Угадайте, где при этом находится тот, кто получил дар? Он восседает в золотой комнате, исполненный чувства собственного достоинства, зная, что он — частичка Бога на этой планете. Вот почему не прилипает деготь. Он просто расступается перед ним! Люди, окружающие такого человека в повседневной жизни, обратят внимание на этот факт. Я гарантирую, дорогие мои, что, если вы сделаете этот шаг и откроете для себя чувство собственного достоинства, свойственное внутреннему «Я», и полюбите это ощущение, другие люди заметят это. Ибо, видите ли, любовь порождает любовь. Она притягивает любовь, — в этом ее особенность. Куда бы вы ни пошли, — пусть даже это место кажется вам диаметральной противоположностью Божественной обители, — вы всегда можете воссесть в своей золотой комнате, исполненные чувства собственного достоинства.</w:t>
      </w:r>
    </w:p>
    <w:p>
      <w:pPr>
        <w:pStyle w:val="Normal"/>
        <w:bidi w:val="0"/>
        <w:spacing w:before="0" w:after="0"/>
        <w:ind w:left="0" w:right="0" w:firstLine="567"/>
        <w:rPr/>
      </w:pPr>
      <w:r>
        <w:rPr/>
        <w:t>И окружающие, даже если они не знают, кто вы и что делаете, будут смотреть на вас не так, как прежде. Потому что на клеточном уровне они знают о вашем престоле. Мы даем вам ключ, чтобы жить в текущий момент. Ибо каждый человек, который видит вас, на клеточном уровне понимает, что вы делаете. Пусть даже уста и глаза людей выражают нечто совершенно другое, — их тело чтит вас и скоро они переменят свое отношение к вам. Таким образом, изменив себя, один человек может изменить многих. Перемена, происшедшая в вас, повлияет и на других, — и для этого не нужно ничего говорить или проповедов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обил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 что обозначают все эти богатства? — можете спросить вы. Это только метафора? Отчасти. Позвольте мне на миг предложить вам выйти из золотой комнаты и погрузиться в другое видение. Где вы чувствуете себя наиболее умиротворенно? Мой партнер любит стоять на обрывистом берегу океана, чувствуя дуновение соленого бриза на лице, слушая шум прибоя и всем своим существом ощущая радость единения с планетой. А кто-то любит такую местность, как та, где живете вы (</w:t>
      </w:r>
      <w:r>
        <w:rPr>
          <w:i/>
        </w:rPr>
        <w:t>город Банф в Канаде</w:t>
      </w:r>
      <w:r>
        <w:rPr/>
        <w:t xml:space="preserve"> ), — где можно взобраться на высокий утес и подставить лицо ветру гор. А кто-то любит ощущать на лице зимнюю прохладу и прикосновение снежинок. Подобные вещи нередко вызывают у людей чувство умиротворения. Мысленно перенеситесь туда, где вам хорошо, и побудьте там несколько секунд. А теперь я задаю вам вопрос: в чем для вас величайшее сокровище?</w:t>
      </w:r>
    </w:p>
    <w:p>
      <w:pPr>
        <w:pStyle w:val="Normal"/>
        <w:bidi w:val="0"/>
        <w:spacing w:before="0" w:after="0"/>
        <w:ind w:left="0" w:right="0" w:firstLine="567"/>
        <w:rPr/>
      </w:pPr>
      <w:r>
        <w:rPr/>
        <w:t xml:space="preserve">И некоторые ответят: </w:t>
      </w:r>
      <w:r>
        <w:rPr>
          <w:i/>
        </w:rPr>
        <w:t>«Да, ты прав. Это не рубины и не золото. Я хочу освободиться от ненависти, которую испытываю по отношению к некоторым людям. Я хочу избавиться от своих тревог. Я хочу, чтобы моя семейная жизнь была спокойной и безмятежной. Это и стало бы самым ценным из моих сокровищ, даже если бы я был богат, как царь».</w:t>
      </w:r>
      <w:r>
        <w:rPr/>
        <w:t xml:space="preserve"> А кто-то скажет так: </w:t>
      </w:r>
      <w:r>
        <w:rPr>
          <w:i/>
        </w:rPr>
        <w:t>«Ах, если бы ко мне вернулось здоровье! С моим телом происходит что-то неладное, а я ничего не могу с этим поделать. Мне страшно!»</w:t>
      </w:r>
      <w:r>
        <w:rPr/>
        <w:t xml:space="preserve"> Итак, вашим величайшим сокровищем была бы возможность устранить эти проблемы, — решить их, — найти выход. Позвольте сказать, что комнаты умиротворения и изобилия — смежные. Они играют центральную роль в повседневной жизни человека! Начинается все с золотой комнаты, поскольку чувство собственного достоинства порождает умиротворение. А умиротворение порождает равновесие, которое, в свою очередь, служит источником всех мыслимых богатств.</w:t>
      </w:r>
    </w:p>
    <w:p>
      <w:pPr>
        <w:pStyle w:val="Normal"/>
        <w:bidi w:val="0"/>
        <w:spacing w:before="0" w:after="0"/>
        <w:ind w:left="0" w:right="0" w:firstLine="567"/>
        <w:rPr/>
      </w:pPr>
      <w:r>
        <w:rPr/>
        <w:t>Тем из вас, кто удивляется, почему бывает так трудно улучшить свое финансовое положение, мы подскажем: необходимо начинать с первых двух комнат. Вначале обживите золотую комнату. После того как наведете порядок в ней, дойдет очередь до комнаты умиротворения, — а затем уже и до комнаты изобилия. Позаботьтесь о себе и о своем сердце, а все остальное приложится. Это практическая рекомендация. Это совет, касающийся повседневной жизни. Так обстоят де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гущество челове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звольте мне рассказать вам о могуществе человека. Ибо, знаете ли, могущество человека лежит за неоткрытыми дверями. Ву видел на этих дверях надписи, смысл которых мы объясним вам позже, потому что у нас есть для вас еще одна история — еще одна притча. Вы обладаете дивным могуществом, ибо от того, что человек делает в золотой комнате, зависит то, что произойдет с открытыми дверями. Сейчас мы объясним вам это.</w:t>
      </w:r>
    </w:p>
    <w:p>
      <w:pPr>
        <w:pStyle w:val="Normal"/>
        <w:bidi w:val="0"/>
        <w:spacing w:before="0" w:after="0"/>
        <w:ind w:left="0" w:right="0" w:firstLine="567"/>
        <w:rPr/>
      </w:pPr>
      <w:r>
        <w:rPr/>
        <w:t>У нас есть для вас три совета относительно повседневной жизни. Это практические вещи, и их следует знать. Когда вы востребуете любовь Высшего «Я», очень важно не ограничивать ее кругом определенных людей, которые разделяют ваше мировоззрение. Мы уже говорили об этом прежде, но человеку свойственно поступать именно так. Дорогие мои, когда вы обретете эту священную «любовь своего я», у вас появится желание разделить ее только с единомышленниками и сохранить в рамках замкнутого круга. Не создавайте общин, ибо тем самым вы пытаетесь отгородить Бога от остальных жителей Земли. Вас побуждает к этому механизм, основанный на страхе.</w:t>
      </w:r>
    </w:p>
    <w:p>
      <w:pPr>
        <w:pStyle w:val="Normal"/>
        <w:bidi w:val="0"/>
        <w:spacing w:before="0" w:after="0"/>
        <w:ind w:left="0" w:right="0" w:firstLine="567"/>
        <w:rPr/>
      </w:pPr>
      <w:r>
        <w:rPr/>
        <w:t>Дух Божий просит вас принять свой свет и озарить им окружающих. Именно в этом ваша задача. Ничего не говоря, не рассказывая другим людям о том, что происходит, позвольте свету озарять мир через вас. Именно в этом ваша задача. Какая польза от света, дорогие мои, если вы не понесете его во тьму? Если вы соберете все свои огни в одной комнате за закрытыми дверями, для планеты не будет никакой пользы. Мы сейчас говорим не о таком собрании, какое происходит у нас тут сейчас. Нет. Мы говорим о ситуации, когда вы постараетесь ограничиться кругом единомышленников в своей повседневной жизни. Пожалуйста, будьте осторожны, не попадите в эту ловушку. Пусть ваш свет сияет везд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опланетян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Теперь мы подходим к интересной теме. Как реагировать на всю эту активность, развернувшуюся вокруг Земли? Как реагировать на тех, кого вы называете «инопланетянами»? Какое место они занимают в вашей жизни? Их здесь довольно много, знаете ли. В качестве примера я хочу поговорить кое о чем, что происходит на этой планете прямо сейчас, — мы уже рассказывали об этом представителям вашей всемирной организации. Ваша планета; входит в новую область пространства, где энергия способствует связи с другими сущностями, и большинство из вас знают об этом. </w:t>
      </w:r>
      <w:r>
        <w:rPr>
          <w:b/>
        </w:rPr>
        <w:t>Вселенная изобилует жизнью!</w:t>
      </w:r>
      <w:r>
        <w:rPr/>
        <w:t xml:space="preserve"> Изобилует жизнью! Мысль о том, что вы одиноки, просто смешна, — но в подобных мыслях проявляется дуальность вашего положения. Некоторых из вас пугают те сущности, которых вы видели. Вы слышали о темных энергиях, и о них очень много написано. Некоторые из вас тратят уйму времени, стараясь подготовиться к встрече с этими сущностями в любой сфере жизни, — вы учитываете их влияние даже в политике! Чем более сенсационные материалы всплывают при изучении этих сущностей, тем больше интереса они вызывают.</w:t>
      </w:r>
    </w:p>
    <w:p>
      <w:pPr>
        <w:pStyle w:val="Normal"/>
        <w:bidi w:val="0"/>
        <w:spacing w:before="0" w:after="0"/>
        <w:ind w:left="0" w:right="0" w:firstLine="567"/>
        <w:rPr/>
      </w:pPr>
      <w:r>
        <w:rPr/>
        <w:t xml:space="preserve">Объясню происходящее на примере: представьте, что вы вошли в некий город с намерением поговорить с его верховными жрецами. Вначале вам придется пройти через окраины. Продвигаясь через периферийные районы по пути в центр, вы встретите так называемое </w:t>
      </w:r>
      <w:r>
        <w:rPr>
          <w:i/>
        </w:rPr>
        <w:t>отребье.</w:t>
      </w:r>
      <w:r>
        <w:rPr/>
        <w:t xml:space="preserve"> Они не являются представителями совета верховных жрецов, и по их уровню сознания нельзя судить об уровне сознания города в целом, — но первое впечатление может сложиться именно на основании общения с ними. Не следует принимать их за основную силу в городе, ибо это не так (см. также главу 6 и стр. 74). Все, кому приходилось сталкиваться с теми, кого мы называем «отребьем», слушайте: они не могут прикоснуться к тем, кто восседает на золотом престоле! Мы говорим это тем, кто твердо уверился, что подвергся нападению злых сущностей или «порче». Это очень реально! Мы заявляем, что эти пришельцы не смеют тронуть человека, который находится в своей золотой комнате. Знаете почему? Потому что даже они видят вашу святость! Они признают Божественную искру в вас.</w:t>
      </w:r>
    </w:p>
    <w:p>
      <w:pPr>
        <w:pStyle w:val="Normal"/>
        <w:bidi w:val="0"/>
        <w:spacing w:before="0" w:after="0"/>
        <w:ind w:left="0" w:right="0" w:firstLine="567"/>
        <w:rPr/>
      </w:pPr>
      <w:r>
        <w:rPr/>
        <w:t>Хотите знать, почему некоторые из сущностей так интересуются вами, дорогие мои? Потому что они хотят больше узнать об этой искре. Они хотят больше узнать о ваших эмоциях, хотят узнать о вашей духовности. Видите ли, вы пребываете в мире дуальности. Вас чтут. Вы — жрецы, живущие в биологических оболочках, и эти сущности восхищены и очарованы вами — да, очарованы! Тех из вас, кто уделяет слишком много времени наблюдению за ними, старается узнать о них все, постоянно читает соответствующую литературу, сосредоточивает вокруг этих сущностей всю свою жизнь, мы просим: не отдавайте себя без остатка этой деятельности, она того не стоит.</w:t>
      </w:r>
    </w:p>
    <w:p>
      <w:pPr>
        <w:pStyle w:val="Normal"/>
        <w:bidi w:val="0"/>
        <w:spacing w:before="0" w:after="0"/>
        <w:ind w:left="0" w:right="0" w:firstLine="567"/>
        <w:rPr/>
      </w:pPr>
      <w:r>
        <w:rPr/>
        <w:t>Естественно, вам очень интересно знать о том, что существует другая жизнь. Какая она? Но повторю наш совет: не отдавайтесь этим изысканиям без остатка. Ибо самое главное в жизни находится в золотой комнате, а не в исследовании сущностей, с которыми вам и так предстоит когда-нибудь познакомиться. То, что вы прочтете или узнаете о пришельцах из космоса, никоим образом не поможет вам решить семейные проблемы, или поправить здоровье, или преуспеть на работе, или достичь благополучия. Никакие сенсационные новости в этой области, — независимо от того, верны они или нет, — не помогут вам обрести душевный покой. Нет. Покой можно найти на престоле в золотой комнате! Правильно устанавливайте приоритеты. Прежде всего позаботьтесь о СЕБЕ! А знания об окружающем мире придут своим черед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ннелинг</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 сейчас мы дадим вам некоторую информацию о ченнелинге. Мы хотим предложить некоторые правила, позволяющие правильно оценивать ченнелинговую информацию. Однако было бы глупо и нелогично, если бы Дух давал правила, позволяющие правильно оценивать его самого. Поэтому мы взяли приведенную ниже информацию из надежного человеческого источника — опубликованного источника, который известен моему партнеру. Эта информация стала доступна благодаря взаимодействию с нами. Вот что говорят о ченнелинге мудрые люди. Прислушайтесь к их советам.</w:t>
      </w:r>
    </w:p>
    <w:p>
      <w:pPr>
        <w:pStyle w:val="Normal"/>
        <w:bidi w:val="0"/>
        <w:spacing w:before="0" w:after="0"/>
        <w:ind w:left="0" w:right="0" w:firstLine="567"/>
        <w:rPr/>
      </w:pPr>
      <w:r>
        <w:rPr/>
        <w:t xml:space="preserve">1. Информация, приходящая в ченнелинге, полезна для всех. </w:t>
      </w:r>
      <w:r>
        <w:rPr>
          <w:i/>
        </w:rPr>
        <w:t>Остерегайтесь каналов, которые предлагают информацию, полезную лишь для немногих, или говорят, что их послание предназначено только для ограниченной группы избранных.</w:t>
      </w:r>
      <w:r>
        <w:rPr/>
        <w:t xml:space="preserve"> Послание должно быть полезно </w:t>
      </w:r>
      <w:r>
        <w:rPr>
          <w:b/>
        </w:rPr>
        <w:t>всему</w:t>
      </w:r>
      <w:r>
        <w:rPr/>
        <w:t xml:space="preserve"> человечеству и каждому отдельному индивидууму. Ищите такие .сообщения. Это верный признак того, что вам говорят правду.</w:t>
      </w:r>
    </w:p>
    <w:p>
      <w:pPr>
        <w:pStyle w:val="Normal"/>
        <w:bidi w:val="0"/>
        <w:spacing w:before="0" w:after="0"/>
        <w:ind w:left="0" w:right="0" w:firstLine="567"/>
        <w:rPr/>
      </w:pPr>
      <w:r>
        <w:rPr/>
        <w:t xml:space="preserve">2. </w:t>
      </w:r>
      <w:r>
        <w:rPr>
          <w:i/>
        </w:rPr>
        <w:t>Послание должно быть воодушевляющим.</w:t>
      </w:r>
      <w:r>
        <w:rPr/>
        <w:t xml:space="preserve"> Ищите сообщения, вселяющие в вас веру в собственные силы, — </w:t>
      </w:r>
      <w:r>
        <w:rPr>
          <w:b/>
        </w:rPr>
        <w:t>а не послания, внушающие ужас,</w:t>
      </w:r>
      <w:r>
        <w:rPr/>
        <w:t xml:space="preserve"> вводящие в уныние, побуждающие действовать, руководствуясь страхом, или прятаться. Информация должна помочь вам поверить в себя! Ищите такие сообщения.</w:t>
      </w:r>
    </w:p>
    <w:p>
      <w:pPr>
        <w:pStyle w:val="Normal"/>
        <w:bidi w:val="0"/>
        <w:spacing w:before="0" w:after="0"/>
        <w:ind w:left="0" w:right="0" w:firstLine="567"/>
        <w:rPr/>
      </w:pPr>
      <w:r>
        <w:rPr/>
        <w:t xml:space="preserve">3 </w:t>
      </w:r>
      <w:r>
        <w:rPr>
          <w:i/>
        </w:rPr>
        <w:t>.Дух никогда не передает вам сообщения с призывом отказаться от своей свободной воли.</w:t>
      </w:r>
      <w:r>
        <w:rPr/>
        <w:t xml:space="preserve"> Никогда! Ибо свободная воля — основа вашего опыта на Земле, непременный атрибут человека восседающего на золотом престоле. Свободная воля! Именно ваш выбор определяет будущее планеты.</w:t>
      </w:r>
    </w:p>
    <w:p>
      <w:pPr>
        <w:pStyle w:val="Normal"/>
        <w:bidi w:val="0"/>
        <w:spacing w:before="0" w:after="0"/>
        <w:ind w:left="0" w:right="0" w:firstLine="567"/>
        <w:rPr/>
      </w:pPr>
      <w:r>
        <w:rPr/>
        <w:t xml:space="preserve">4. </w:t>
      </w:r>
      <w:r>
        <w:rPr>
          <w:i/>
        </w:rPr>
        <w:t>Дух никогда не призывает человека поступать наперекор своим верованиям и убеждениям, своей совести.</w:t>
      </w:r>
      <w:r>
        <w:rPr/>
        <w:t xml:space="preserve"> Мы чтим ваши собственные мысли. Дух не обманывает и не уговаривает. Послание не должно посягать на вашу целостность. Оно должно вселять ощущение комфорта и вызывать искренний отзвук в сердце.</w:t>
      </w:r>
    </w:p>
    <w:p>
      <w:pPr>
        <w:pStyle w:val="Normal"/>
        <w:bidi w:val="0"/>
        <w:spacing w:before="0" w:after="0"/>
        <w:ind w:left="0" w:right="0" w:firstLine="567"/>
        <w:rPr/>
      </w:pPr>
      <w:r>
        <w:rPr/>
        <w:t xml:space="preserve">5. Дорогие мои, </w:t>
      </w:r>
      <w:r>
        <w:rPr>
          <w:i/>
        </w:rPr>
        <w:t>дух никогда не утверждает, будто его канал является единственным источником.</w:t>
      </w:r>
      <w:r>
        <w:rPr/>
        <w:t xml:space="preserve"> Будьте внимательны У Духа много каналов, и все они дают </w:t>
      </w:r>
      <w:r>
        <w:rPr>
          <w:b/>
        </w:rPr>
        <w:t>согласованную ннформацию,</w:t>
      </w:r>
      <w:r>
        <w:rPr/>
        <w:t xml:space="preserve"> которая складывается в единую картину, — особенно это касается нынешнего времени, Новой Эры. Эти каналы </w:t>
      </w:r>
      <w:r>
        <w:rPr>
          <w:b/>
        </w:rPr>
        <w:t>никогда</w:t>
      </w:r>
      <w:r>
        <w:rPr/>
        <w:t xml:space="preserve"> объявляют себя единственным источником информации.</w:t>
      </w:r>
    </w:p>
    <w:p>
      <w:pPr>
        <w:pStyle w:val="Normal"/>
        <w:bidi w:val="0"/>
        <w:spacing w:before="0" w:after="0"/>
        <w:ind w:left="0" w:right="0" w:firstLine="567"/>
        <w:rPr/>
      </w:pPr>
      <w:r>
        <w:rPr/>
        <w:t xml:space="preserve">6. </w:t>
      </w:r>
      <w:r>
        <w:rPr>
          <w:i/>
        </w:rPr>
        <w:t>Предоставляемая информация, как правило, является новой.</w:t>
      </w:r>
      <w:r>
        <w:rPr/>
        <w:t xml:space="preserve"> Остерегайтесь «каналов», просто пересказывающих уже известные данные, ибо единственным их источником является человеческое эго. Должна быть новая информация. Это — главная задача ченнелинга. Подумайте об этом.</w:t>
      </w:r>
    </w:p>
    <w:p>
      <w:pPr>
        <w:pStyle w:val="Normal"/>
        <w:bidi w:val="0"/>
        <w:spacing w:before="0" w:after="0"/>
        <w:ind w:left="0" w:right="0" w:firstLine="567"/>
        <w:rPr/>
      </w:pPr>
      <w:r>
        <w:rPr/>
        <w:t xml:space="preserve">7. </w:t>
      </w:r>
      <w:r>
        <w:rPr>
          <w:i/>
        </w:rPr>
        <w:t>Ченнелинговая информация должна предоставлять духовные решения тех или иных вопросов.</w:t>
      </w:r>
      <w:r>
        <w:rPr/>
        <w:t xml:space="preserve"> Цель ченнелинга — дать новую информацию, которая помогает решить жизненные проблемы Земли.</w:t>
      </w:r>
    </w:p>
    <w:p>
      <w:pPr>
        <w:pStyle w:val="Normal"/>
        <w:bidi w:val="0"/>
        <w:spacing w:before="0" w:after="0"/>
        <w:ind w:left="0" w:right="0" w:firstLine="567"/>
        <w:rPr/>
      </w:pPr>
      <w:r>
        <w:rPr/>
        <w:t>Таковы семь из двенадцати правил, позволяющих отличать ченнелинговую информацию, поступающую от духа. Эти правила формулированы для вас людьми</w:t>
      </w:r>
      <w:r>
        <w:rPr>
          <w:rStyle w:val="FootnoteAnchor"/>
        </w:rPr>
        <w:footnoteReference w:id="7"/>
      </w:r>
      <w:r>
        <w:rPr/>
        <w:t xml:space="preserve">. А теперь добавим еще одно правило — от нас. Как мы уже говорили вам прежде, к ченнелинговым посланиям нужно </w:t>
      </w:r>
      <w:r>
        <w:rPr>
          <w:i/>
        </w:rPr>
        <w:t>относиться как к любой справочной информации.</w:t>
      </w:r>
      <w:r>
        <w:rPr/>
        <w:t xml:space="preserve"> Не зацикливайтесь на информации. Не посвящайте ей всю свою жизнь. Не превращайте людей, которые служат каналами, в гуру. Изучите информацию, примите на заметку, а затем отложите в сторону. Если вам нужно освежить или восстановить в памяти какие-то данные, обратитесь к соответствующим книгам, как вы обращаетесь к любому другому справочному источнику, а потом снова отложите их в сторону. После этого, исполненные сил И могущества, отправляйтесь в золотую комнату, чтобы повышать вибрацию своей планеты. Вы облечены могуществом! Ченнелинг только предоставляет вам данные, необходимые для действия.</w:t>
      </w:r>
    </w:p>
    <w:p>
      <w:pPr>
        <w:pStyle w:val="Normal"/>
        <w:bidi w:val="0"/>
        <w:spacing w:before="0" w:after="0"/>
        <w:ind w:left="0" w:right="0" w:firstLine="567"/>
        <w:rPr/>
      </w:pPr>
      <w:r>
        <w:rPr/>
        <w:t xml:space="preserve">Мы предложили вам воссесть в этой комнате и ощутить любовь Бога. Некоторые из вас спросят: </w:t>
      </w:r>
      <w:r>
        <w:rPr>
          <w:i/>
        </w:rPr>
        <w:t xml:space="preserve">«Крайон, как мне отличить любовь от проявлений эго? Они очень похожи. Ты сказал, что мы должны любить </w:t>
      </w:r>
      <w:r>
        <w:rPr>
          <w:b/>
          <w:i/>
        </w:rPr>
        <w:t>себя,</w:t>
      </w:r>
      <w:r>
        <w:rPr>
          <w:i/>
        </w:rPr>
        <w:t xml:space="preserve"> </w:t>
      </w:r>
      <w:r>
        <w:rPr/>
        <w:t xml:space="preserve"> — </w:t>
      </w:r>
      <w:r>
        <w:rPr>
          <w:i/>
        </w:rPr>
        <w:t>но разве это не эгоизм?»</w:t>
      </w:r>
      <w:r>
        <w:rPr/>
        <w:t xml:space="preserve"> Дорогие мои, разница между любовью Духа (вашего Высшего «Я») и проявлениями человеческого эго огромна. Сейчас мы дадим вам четыре правила, позволяющих различать их. Ниже приведены четыре признака чистой любви — человеческой и духовной. Далее, пытаясь сблизить наши с вами вибрации, мы будем возвращаться к этим признакам еще много раз в различных формулировках. Вероятно, наша сегодняшняя встреча (и книги) не содержит послания более важного, чем эт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ыре признака чистой любв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Дорогие мои, чистая Любовь Духа </w:t>
      </w:r>
      <w:r>
        <w:rPr>
          <w:b/>
        </w:rPr>
        <w:t>тиха.</w:t>
      </w:r>
      <w:r>
        <w:rPr/>
        <w:t xml:space="preserve"> Любовь не кричит с вершины холма: «Эй, вот она я, — смотрите на меня!» Любовь Бога и Любовь Высшего «Я» тиха, сострадательна, сильна и щедра. Разве вы ее не чувствуете? Мы излучаем на вас эту любовь прямо в этот миг. Это — истинная сущность дома. Это чувствуют многие из вас, когда «влюблены» в Бога. Это — воспоминание о доме, и оно есть у вас от рождения! И, дорогие мои, олицетворение этого чувства находится на том самом престоле в золотой комнате! Понимаете?</w:t>
      </w:r>
    </w:p>
    <w:p>
      <w:pPr>
        <w:pStyle w:val="Normal"/>
        <w:bidi w:val="0"/>
        <w:spacing w:before="0" w:after="0"/>
        <w:ind w:left="0" w:right="0" w:firstLine="567"/>
        <w:rPr/>
      </w:pPr>
      <w:r>
        <w:rPr/>
        <w:t xml:space="preserve">У любви нет никакой </w:t>
      </w:r>
      <w:r>
        <w:rPr>
          <w:b/>
        </w:rPr>
        <w:t>цели.</w:t>
      </w:r>
      <w:r>
        <w:rPr/>
        <w:t xml:space="preserve"> Она существует ради себя самой и дает силу только духу Любви. Ей чуждо проповедничество. Она не стремится обнять никого, кроме тебя. Это — истинная любовь. Она не требует: «Сделай для меня то, а я взамен сделаю для тебя это!» Она удовлетворяется тем, что просто существует. Будьте внимательны: Любовь Божья не ставит перед собой никаких целей.</w:t>
      </w:r>
    </w:p>
    <w:p>
      <w:pPr>
        <w:pStyle w:val="Normal"/>
        <w:bidi w:val="0"/>
        <w:spacing w:before="0" w:after="0"/>
        <w:ind w:left="0" w:right="0" w:firstLine="567"/>
        <w:rPr/>
      </w:pPr>
      <w:r>
        <w:rPr/>
        <w:t xml:space="preserve">Третий признак таков: любовь </w:t>
      </w:r>
      <w:r>
        <w:rPr>
          <w:b/>
        </w:rPr>
        <w:t>никогда не кичится.</w:t>
      </w:r>
      <w:r>
        <w:rPr/>
        <w:t xml:space="preserve"> Она никогда не бьет себя кулаком в грудь. Ей это, видите ли, не нужно, поскольку она происходит из источника творения. Ее и так увидят все, и для этого не нужно произносить ни единого слова. Вам не придется поднимать руку и говорить: «Посмотрите на меня». Подобно источнику света во тьме вы будете привлекать к себе людей, и они спросят: «Что это ты несешь с собой?» Увидев золотого ангела на золотом престоле, Ву не требовал у него удостоверение личности. Ву и так почувствовал, что перед ним священная сущность! Ваше посвящение в человеколюбие словно значок на груди Его видят все. Когда старая энергия Земли прояснится, его смогут заметить многие!</w:t>
      </w:r>
    </w:p>
    <w:p>
      <w:pPr>
        <w:pStyle w:val="Normal"/>
        <w:bidi w:val="0"/>
        <w:spacing w:before="0" w:after="0"/>
        <w:ind w:left="0" w:right="0" w:firstLine="567"/>
        <w:rPr/>
      </w:pPr>
      <w:r>
        <w:rPr/>
        <w:t xml:space="preserve">И наконец, Любовь обладает </w:t>
      </w:r>
      <w:r>
        <w:rPr>
          <w:b/>
        </w:rPr>
        <w:t>мудростью,</w:t>
      </w:r>
      <w:r>
        <w:rPr/>
        <w:t xml:space="preserve"> необходимой, чтобы использовать три предыдущие качества. Ее мудрость тиха, у нее нет цели и чувства собственной важности. Она знает, что следует говорить, а чего не следует/Это — отличительная черта мудрых действий.</w:t>
      </w:r>
    </w:p>
    <w:p>
      <w:pPr>
        <w:pStyle w:val="Normal"/>
        <w:bidi w:val="0"/>
        <w:spacing w:before="0" w:after="0"/>
        <w:ind w:left="0" w:right="0" w:firstLine="567"/>
        <w:rPr/>
      </w:pPr>
      <w:r>
        <w:rPr/>
        <w:t xml:space="preserve">Чистая Любовь </w:t>
      </w:r>
      <w:r>
        <w:rPr>
          <w:b/>
        </w:rPr>
        <w:t>никогда не создает страшных сценариев</w:t>
      </w:r>
      <w:r>
        <w:rPr/>
        <w:t xml:space="preserve"> в вашей жизни, а </w:t>
      </w:r>
      <w:r>
        <w:rPr>
          <w:b/>
        </w:rPr>
        <w:t>эго создает.</w:t>
      </w:r>
      <w:r>
        <w:rPr/>
        <w:t xml:space="preserve"> Это — главное различие, мои дорогие. В посланиях Бога нет места страху. Страх — это механизм, используемый в условиях кармы и человеческого урока. Прошу вас помнить это: на протяжении всей истории человечества, с тех самых пор как вы стали записывать происходящие с вами события, всякий раз, когда ангелы Господни фигурируют в любых писаниях любой веры, они приходят с двумя словами. Знаете ли вы, что они говорят, прежде чем обратиться к человеку? </w:t>
      </w:r>
      <w:r>
        <w:rPr>
          <w:i/>
        </w:rPr>
        <w:t>«Не бойся»,</w:t>
      </w:r>
      <w:r>
        <w:rPr/>
        <w:t xml:space="preserve"> — и это свидетельство того, что Бог никогда не передает человеку устрашающих посланий. </w:t>
      </w:r>
      <w:r>
        <w:rPr>
          <w:i/>
        </w:rPr>
        <w:t>Не бойся!</w:t>
      </w:r>
      <w:r>
        <w:rPr/>
        <w:t xml:space="preserve"> Это написано для людей, чтобы вы не забывали.</w:t>
      </w:r>
    </w:p>
    <w:p>
      <w:pPr>
        <w:pStyle w:val="Normal"/>
        <w:bidi w:val="0"/>
        <w:spacing w:before="0" w:after="0"/>
        <w:ind w:left="0" w:right="0" w:firstLine="567"/>
        <w:rPr/>
      </w:pPr>
      <w:r>
        <w:rPr/>
        <w:t>А теперь воссядьте на свой золотой престол, ибо у нас есть для вас рассказ. Это история о Томасе. Ах, дорогие мои, мы говорим с вами притчами, поскольку истории запоминаются лучше, чем просто слова. Этот рассказ очень правдив. Он исполнен глубокого смысла. Был ли этот Томас на самом деле? Нет. И в то же время этот Томас живет в каждом, кто сидит на своем престоле, слушая эту беседу или читая книг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тча о Томске-целител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 раннего возраста Томас знал, что обладает даром. Стоило ему — ребенку — посмотреть на человека, и он мог понять, когда с тем творилось что-то неладное. «Ой, у тебя голова болит, — говорил кому-то этот десятилетний мальчишка. — Это никуда не годится. Дай-ка я прикоснусь к тебе, и ты поправишься». Он видел болезни и недуги, он видел цвета на человеческих лицах. Но только с возрастом Томас понял, что эта способность есть не у всех людей.</w:t>
      </w:r>
    </w:p>
    <w:p>
      <w:pPr>
        <w:pStyle w:val="Normal"/>
        <w:bidi w:val="0"/>
        <w:spacing w:before="0" w:after="0"/>
        <w:ind w:left="0" w:right="0" w:firstLine="567"/>
        <w:rPr/>
      </w:pPr>
      <w:r>
        <w:rPr/>
        <w:t>Итак, у Томаса был дар, — как есть он у многих, кто слышит или читает эти слова. Возможно, не точно такой же, но тем не менее дар. Самое главное, что он знал о своем даре с самого рождения. Он чувствовал его интуитивно, возможно, иногда подавлял, — но этот дар у него был.</w:t>
      </w:r>
    </w:p>
    <w:p>
      <w:pPr>
        <w:pStyle w:val="Normal"/>
        <w:bidi w:val="0"/>
        <w:spacing w:before="0" w:after="0"/>
        <w:ind w:left="0" w:right="0" w:firstLine="567"/>
        <w:rPr/>
      </w:pPr>
      <w:r>
        <w:rPr/>
        <w:t xml:space="preserve">И вот, когда Томас вырос, он встал перед выбором. Молодой человек знал о своих способностях, он от случая к случаю исцелял отдельных людей и страстно любил это дело. Но ему нужно было чем-то зарабатывать себе на жизнь. Томас изучал химию и биологию и надеялся, что эти знания помогут ему сделать что-то очень полезное для всей планеты. Он говорил себе: </w:t>
      </w:r>
      <w:r>
        <w:rPr>
          <w:i/>
        </w:rPr>
        <w:t>«Я стану исследователем. Возможно, сделаю какое-нибудь великое открытие. Боже, помоги мне обратить свои знания на благо всех живых существ на Земле».</w:t>
      </w:r>
      <w:r>
        <w:rPr/>
        <w:t xml:space="preserve"> </w:t>
      </w:r>
    </w:p>
    <w:p>
      <w:pPr>
        <w:pStyle w:val="Normal"/>
        <w:bidi w:val="0"/>
        <w:spacing w:before="0" w:after="0"/>
        <w:ind w:left="0" w:right="0" w:firstLine="567"/>
        <w:rPr/>
      </w:pPr>
      <w:r>
        <w:rPr/>
        <w:t>Когда пришло время выбирать, Томас оказался на распутье: 1) делать карьеру на научном поприще или 2) махнуть на все это рукой и полностью посвятить себя целительству, каким бы шатким ни было его положение непризнанного официальной медициной лекаря, которому приходится лечить по одному человеку за раз. На клеточном уровне парень знал, к чему лежит его сердце и в чем состоит контракт. Он хотел лечить людей — в полной мере использовать свой дар. Так что же делать?</w:t>
      </w:r>
    </w:p>
    <w:p>
      <w:pPr>
        <w:pStyle w:val="Normal"/>
        <w:bidi w:val="0"/>
        <w:spacing w:before="0" w:after="0"/>
        <w:ind w:left="0" w:right="0" w:firstLine="567"/>
        <w:rPr/>
      </w:pPr>
      <w:r>
        <w:rPr/>
        <w:t xml:space="preserve">Однажды ночью во сне Томасу явились два его наставника. Они отвели его в одно очень важное место. Улыбнувшись, наставники сказали молодому человеку: «Томас, сегодня мы покажем тебе одно очень важное место, которое посещали многие пророки. Мы называем его </w:t>
      </w:r>
      <w:r>
        <w:rPr>
          <w:i/>
        </w:rPr>
        <w:t>«Варианты будущего планеты».</w:t>
      </w:r>
      <w:r>
        <w:rPr/>
        <w:t xml:space="preserve"> И тебя мы проведем только по твоей жизни. Ты увидишь не будущее планеты, но лишь </w:t>
      </w:r>
      <w:r>
        <w:rPr>
          <w:i/>
        </w:rPr>
        <w:t>свое</w:t>
      </w:r>
      <w:r>
        <w:rPr/>
        <w:t xml:space="preserve"> будущее. Мы покажем тебе два возможных варианта».</w:t>
      </w:r>
    </w:p>
    <w:p>
      <w:pPr>
        <w:pStyle w:val="Normal"/>
        <w:bidi w:val="0"/>
        <w:spacing w:before="0" w:after="0"/>
        <w:ind w:left="0" w:right="0" w:firstLine="567"/>
        <w:rPr/>
      </w:pPr>
      <w:r>
        <w:rPr/>
        <w:t>Это было увлекательное путешествие. Наставники привели его к какому-то незнакомому зданию, — оно состояло из концентрических кругов, какие расходятся по поверхности воды, куда бросили камень. Каждый из этих кругов представлял собой очень длинную и узкую кольцевую комнату. И в каждой из комнат находились различные варианты будущего Томаса — в зависимости от того, какие действия он будет предпринимать в жизни.</w:t>
      </w:r>
    </w:p>
    <w:p>
      <w:pPr>
        <w:pStyle w:val="Normal"/>
        <w:bidi w:val="0"/>
        <w:spacing w:before="0" w:after="0"/>
        <w:ind w:left="0" w:right="0" w:firstLine="567"/>
        <w:rPr/>
      </w:pPr>
      <w:r>
        <w:rPr/>
        <w:t>Томасу очень не терпелось войти в здание, но вначале он спросил у наставников: «Прежде чем вы покажете мне то, что собирались, скажите: что находится в центральной комнате?»</w:t>
      </w:r>
    </w:p>
    <w:p>
      <w:pPr>
        <w:pStyle w:val="Normal"/>
        <w:bidi w:val="0"/>
        <w:spacing w:before="0" w:after="0"/>
        <w:ind w:left="0" w:right="0" w:firstLine="567"/>
        <w:rPr/>
      </w:pPr>
      <w:r>
        <w:rPr/>
        <w:t>И наставники ответили: «Туда мы войти не можем. Это комната только для жрецов. А мы покажем тебе некоторые из кольцевых помещений — комнаты твоей жизни».</w:t>
      </w:r>
    </w:p>
    <w:p>
      <w:pPr>
        <w:pStyle w:val="Normal"/>
        <w:bidi w:val="0"/>
        <w:spacing w:before="0" w:after="0"/>
        <w:ind w:left="0" w:right="0" w:firstLine="567"/>
        <w:rPr/>
      </w:pPr>
      <w:r>
        <w:rPr/>
        <w:t>И, отведя его к порогу одной из комнат, наставники сказали: «Это один из возможных вариантов твоей жизни, Томас. Смотри». Томас вошел в помещение и увидел много людей. Все были заняты какой-то бурной деятельностью. Томас не слышал ни звука, поскольку Дух показал не всю картину, но ровно столько, чтобы молодой человек мог догадаться, что происходит. Никто из людей его не видел, но сам Томас мог наблюдать все события.</w:t>
      </w:r>
    </w:p>
    <w:p>
      <w:pPr>
        <w:pStyle w:val="Normal"/>
        <w:bidi w:val="0"/>
        <w:spacing w:before="0" w:after="0"/>
        <w:ind w:left="0" w:right="0" w:firstLine="567"/>
        <w:rPr/>
      </w:pPr>
      <w:r>
        <w:rPr/>
        <w:t>А происходило там что-то грандиозное. Это был огромный круглый ярко освещенный зал, полный людей. Среди них было много детей, и Томас видел, что все они очень воодушевлены. Молодой человек довольно долго шел по залу и наконец увидел себя. Оказалось, что он попал на праздник в честь деяний его жизни! В зале собрались сенаторы, мировые лидеры, отцы и матери. Они пировали и веселились, все до одного здоровые и радостные.</w:t>
      </w:r>
    </w:p>
    <w:p>
      <w:pPr>
        <w:pStyle w:val="Normal"/>
        <w:bidi w:val="0"/>
        <w:spacing w:before="0" w:after="0"/>
        <w:ind w:left="0" w:right="0" w:firstLine="567"/>
        <w:rPr/>
      </w:pPr>
      <w:r>
        <w:rPr/>
        <w:t>И Томас подумал: «Мне показали результат моей работы в качестве ученого-исследователя. Именно этого я и хотел: максимальная польза для наибольшего количества людей. Моя работа принесла плоды!»</w:t>
      </w:r>
    </w:p>
    <w:p>
      <w:pPr>
        <w:pStyle w:val="Normal"/>
        <w:bidi w:val="0"/>
        <w:spacing w:before="0" w:after="0"/>
        <w:ind w:left="0" w:right="0" w:firstLine="567"/>
        <w:rPr/>
      </w:pPr>
      <w:r>
        <w:rPr/>
        <w:t>Итак, Томас преисполнился радости, видя, что ему воздают почести. Это был праздник в честь его достижений. Видимо, он сделал что-то очень выдающееся, раз сюда пришло столько людей, да еще и вместе с детьми. Тут наставники сказали: «Томас, тебе нужно посетить еще одну комнату. Другой жизненный путь, другой результат».</w:t>
      </w:r>
    </w:p>
    <w:p>
      <w:pPr>
        <w:pStyle w:val="Normal"/>
        <w:bidi w:val="0"/>
        <w:spacing w:before="0" w:after="0"/>
        <w:ind w:left="0" w:right="0" w:firstLine="567"/>
        <w:rPr/>
      </w:pPr>
      <w:r>
        <w:rPr/>
        <w:t xml:space="preserve">Томас стоял, мешкая, на пороге первого зала. Он сказал: </w:t>
      </w:r>
      <w:r>
        <w:rPr>
          <w:i/>
        </w:rPr>
        <w:t>«Ах, как я не хочу найти в этой второй комнате что-то плохое».</w:t>
      </w:r>
      <w:r>
        <w:rPr/>
        <w:t xml:space="preserve"> Ведь молодой человек был очарован увиденным и всё еще смаковал радость своего праздника. Наставники сказали: </w:t>
      </w:r>
      <w:r>
        <w:rPr>
          <w:i/>
        </w:rPr>
        <w:t xml:space="preserve">«Томас, Томас, ты должен понять, что заслужил почет уже просто тем, что пустился в </w:t>
      </w:r>
      <w:r>
        <w:rPr>
          <w:b/>
          <w:i/>
        </w:rPr>
        <w:t>путешествие</w:t>
      </w:r>
      <w:r>
        <w:rPr>
          <w:i/>
        </w:rPr>
        <w:t xml:space="preserve"> по этой жизни. Ибо ты</w:t>
      </w:r>
      <w:r>
        <w:rPr/>
        <w:t xml:space="preserve"> — </w:t>
      </w:r>
      <w:r>
        <w:rPr>
          <w:i/>
        </w:rPr>
        <w:t xml:space="preserve">один из тех, кто отправился на Землю. Ты — из тех, кому предстоит изменить вибрацию планеты, что бы ты ни делал, И у тебя есть </w:t>
      </w:r>
      <w:r>
        <w:rPr>
          <w:b/>
          <w:i/>
        </w:rPr>
        <w:t>свобода выбора</w:t>
      </w:r>
      <w:r>
        <w:rPr>
          <w:i/>
        </w:rPr>
        <w:t xml:space="preserve"> относительно того, какой духовной приправой наполнить этот пирог. Никто не оценивает и не судит то, что происходит в этих комнатах. Это представляет интерес только для тебя — чтобы было проще сделать выбор».</w:t>
      </w:r>
      <w:r>
        <w:rPr/>
        <w:t xml:space="preserve"> </w:t>
      </w:r>
    </w:p>
    <w:p>
      <w:pPr>
        <w:pStyle w:val="Normal"/>
        <w:bidi w:val="0"/>
        <w:spacing w:before="0" w:after="0"/>
        <w:ind w:left="0" w:right="0" w:firstLine="567"/>
        <w:rPr/>
      </w:pPr>
      <w:r>
        <w:rPr/>
        <w:t xml:space="preserve">Наставники провели Томаса в другую комнату. Там было темно, и молодой человек сказал: </w:t>
      </w:r>
      <w:r>
        <w:rPr>
          <w:i/>
        </w:rPr>
        <w:t>«Видимо, произошла ошибка. Здесь никого нет».</w:t>
      </w:r>
      <w:r>
        <w:rPr/>
        <w:t xml:space="preserve"> </w:t>
      </w:r>
    </w:p>
    <w:p>
      <w:pPr>
        <w:pStyle w:val="Normal"/>
        <w:bidi w:val="0"/>
        <w:spacing w:before="0" w:after="0"/>
        <w:ind w:left="0" w:right="0" w:firstLine="567"/>
        <w:rPr/>
      </w:pPr>
      <w:r>
        <w:rPr/>
        <w:t>Наставники промолчали. Тогда Томас отправился вглубь темной комнаты. Шел он долго, и наконец вдали забрезжил свет. Подойдя ближе, наш герой увидел стол, за которым пировали тринадцать человек. Один из них бы Томас! Это был еще один банкет — и опять-таки в честь деяний его жизни.</w:t>
      </w:r>
    </w:p>
    <w:p>
      <w:pPr>
        <w:pStyle w:val="Normal"/>
        <w:bidi w:val="0"/>
        <w:spacing w:before="0" w:after="0"/>
        <w:ind w:left="0" w:right="0" w:firstLine="567"/>
        <w:rPr/>
      </w:pPr>
      <w:r>
        <w:rPr/>
        <w:t xml:space="preserve">И Томас подумал: </w:t>
      </w:r>
      <w:r>
        <w:rPr>
          <w:i/>
        </w:rPr>
        <w:t>«Вот что получилось бы, если бы я стал одиноким целителем».</w:t>
      </w:r>
      <w:r>
        <w:rPr/>
        <w:t xml:space="preserve"> Молодой человек пригляделся к двенадцати сотрапезникам, произносившим тосты в его честь. </w:t>
      </w:r>
      <w:r>
        <w:rPr>
          <w:i/>
        </w:rPr>
        <w:t>«Видимо неважным целителем я оказался. Только двенадцать человек за всю жизнь излечил».</w:t>
      </w:r>
      <w:r>
        <w:rPr/>
        <w:t xml:space="preserve"> </w:t>
      </w:r>
    </w:p>
    <w:p>
      <w:pPr>
        <w:pStyle w:val="Normal"/>
        <w:bidi w:val="0"/>
        <w:spacing w:before="0" w:after="0"/>
        <w:ind w:left="0" w:right="0" w:firstLine="567"/>
        <w:rPr/>
      </w:pPr>
      <w:r>
        <w:rPr/>
        <w:t xml:space="preserve">И тут наш герой кое-что увидел, — и увиденное переполнило его радостью. На запястье у Томаса, сидящего во главе стола на празднике, были золотые часы с выгравированной на них эмблемой того исследовательского центра, куда Томас собирался поступить на работу в своей реальной жизни. Это был праздник в честь его выхода на пенсию по окончании научной карьеры! Томас поторопился прочь этой комнаты и сказал своим наставникам: </w:t>
      </w:r>
      <w:r>
        <w:rPr>
          <w:i/>
        </w:rPr>
        <w:t>«Я увидел еще не все, что нужно. Пожалуйста, отведите меня в ту центральную комнату».</w:t>
      </w:r>
      <w:r>
        <w:rPr/>
        <w:t xml:space="preserve"> </w:t>
      </w:r>
    </w:p>
    <w:p>
      <w:pPr>
        <w:pStyle w:val="Normal"/>
        <w:bidi w:val="0"/>
        <w:spacing w:before="0" w:after="0"/>
        <w:ind w:left="0" w:right="0" w:firstLine="567"/>
        <w:rPr/>
      </w:pPr>
      <w:r>
        <w:rPr/>
        <w:t xml:space="preserve">Наставники ответили: </w:t>
      </w:r>
      <w:r>
        <w:rPr>
          <w:i/>
        </w:rPr>
        <w:t>«Мы не можем туда войти. Но это — всего лишь видение, поэтому ты можешь отправиться туда сам, если хочешь».</w:t>
      </w:r>
      <w:r>
        <w:rPr/>
        <w:t xml:space="preserve"> </w:t>
      </w:r>
    </w:p>
    <w:p>
      <w:pPr>
        <w:pStyle w:val="Normal"/>
        <w:bidi w:val="0"/>
        <w:spacing w:before="0" w:after="0"/>
        <w:ind w:left="0" w:right="0" w:firstLine="567"/>
        <w:rPr/>
      </w:pPr>
      <w:r>
        <w:rPr/>
        <w:t xml:space="preserve">Наш герой так и сделал, и его перенесло в центральную из концентрических комнат. Оказавшись там, дорогие мои, Томас увидел золотую сущность. В этой комнате был золотой престол, на котором восседал величественный двойник самого Томаса! И тут молодой человек проснулся. </w:t>
      </w:r>
      <w:r>
        <w:rPr>
          <w:i/>
        </w:rPr>
        <w:t>«Как я благодарен за это духовное наставление»,</w:t>
      </w:r>
      <w:r>
        <w:rPr/>
        <w:t xml:space="preserve"> — подумал он.</w:t>
      </w:r>
    </w:p>
    <w:p>
      <w:pPr>
        <w:pStyle w:val="Normal"/>
        <w:bidi w:val="0"/>
        <w:spacing w:before="0" w:after="0"/>
        <w:ind w:left="0" w:right="0" w:firstLine="567"/>
        <w:rPr/>
      </w:pPr>
      <w:r>
        <w:rPr/>
        <w:t>Видите ли, дорогие, Томас сразу же понял, что происходит. Самое главное тут — потенциал того, кто сидит на золотом престоле. И когда Томас занял свое место в видении о золотой комнате, ему стала понятна вся картина сна: ему суждено встретить многих людей, которых он сможет исцелить. Этим людям предстоит прожить продуктивную жизнь, — у них родятся «нерожденные дети», подобные тем, чьи имена были начертаны на дверях в притче о Ву.</w:t>
      </w:r>
    </w:p>
    <w:p>
      <w:pPr>
        <w:pStyle w:val="Normal"/>
        <w:bidi w:val="0"/>
        <w:spacing w:before="0" w:after="0"/>
        <w:ind w:left="0" w:right="0" w:firstLine="567"/>
        <w:rPr/>
      </w:pPr>
      <w:r>
        <w:rPr/>
        <w:t xml:space="preserve">И если «нерожденные дети» в предыдущей притче потенциально принадлежали самому Ву, здесь мы имеем дело с другой ситуацией. Тут, видите ли, этим детям предстоит родиться у тех </w:t>
      </w:r>
      <w:r>
        <w:rPr>
          <w:b/>
        </w:rPr>
        <w:t>людей, кому поможет</w:t>
      </w:r>
      <w:r>
        <w:rPr/>
        <w:t xml:space="preserve"> Томас! Они символизируют необычайно сильный потенциал изменить что-то в мире, — эти дети, рожденные от тех, кого исцелит или с кем поговорит наш герой, — и все это плоды одной жизни, его жизни.</w:t>
      </w:r>
    </w:p>
    <w:p>
      <w:pPr>
        <w:pStyle w:val="Normal"/>
        <w:bidi w:val="0"/>
        <w:spacing w:before="0" w:after="0"/>
        <w:ind w:left="0" w:right="0" w:firstLine="567"/>
        <w:rPr/>
      </w:pPr>
      <w:r>
        <w:rPr/>
        <w:t>Томас понял, что исцелять по одному человеку за раз — верный путь для него. Раньше он не осознавал, что тот, кому дали силу исцелять и восстанавливать равновесие, порождает двоих — порождает четверых — порождает восьмерых. Мы рассказали эту притчу, чтобы показать, что, восседая в золотой комнате, вы не можете заранее узнать, кого именно встретите в жизни и какое влияние окажете на этих людей. Мы даем лишь общую картину, но поверьте, что она отражает реально существующие для вас возможности! Нам известен ваш потенциал!</w:t>
      </w:r>
    </w:p>
    <w:p>
      <w:pPr>
        <w:pStyle w:val="Normal"/>
        <w:bidi w:val="0"/>
        <w:spacing w:before="0" w:after="0"/>
        <w:ind w:left="0" w:right="0" w:firstLine="567"/>
        <w:rPr/>
      </w:pPr>
      <w:r>
        <w:rPr/>
        <w:t xml:space="preserve">Когда человек восседает на своем престоле, его потенциал изменить эту планету колоссален! Вы и не подозреваете об этом, ибо Божьи пути очень сложны, но я говорю вам, что «сейчас» ваш потенциал достиг апогея. У вас есть решения любых проблем, и если вы отправитесь в свою золотую комнату и исполнитесь чувства собственного достоинства, — необходимого, чтобы двигаться в условиях новой энергии, принять свое могущество и совершать </w:t>
      </w:r>
      <w:r>
        <w:rPr>
          <w:i/>
        </w:rPr>
        <w:t>невозможное,</w:t>
      </w:r>
      <w:r>
        <w:rPr/>
        <w:t xml:space="preserve"> — мы будем на вашей стороне и поможем воплотить решения, которые уже созданы вашим намерением.</w:t>
      </w:r>
    </w:p>
    <w:p>
      <w:pPr>
        <w:pStyle w:val="Normal"/>
        <w:bidi w:val="0"/>
        <w:spacing w:before="0" w:after="0"/>
        <w:ind w:left="0" w:right="0" w:firstLine="567"/>
        <w:rPr/>
      </w:pPr>
      <w:r>
        <w:rPr/>
        <w:t>Будут люди, которые встретятся вам согласно замыслу, и вы увидите проявление синхронистичности</w:t>
      </w:r>
      <w:r>
        <w:rPr>
          <w:rStyle w:val="FootnoteAnchor"/>
        </w:rPr>
        <w:footnoteReference w:id="8"/>
      </w:r>
      <w:r>
        <w:rPr/>
        <w:t>в их появлении, Благодаря вашей работе они войдут в свои золотые комнаты и воссядут на престолы, чтобы затем оказать влияние на других людей, которые тоже, в свою очередь, воссядут на свои золотые престолы! Дивная возможность исцелить планету!</w:t>
      </w:r>
    </w:p>
    <w:p>
      <w:pPr>
        <w:pStyle w:val="Normal"/>
        <w:bidi w:val="0"/>
        <w:spacing w:before="0" w:after="0"/>
        <w:ind w:left="0" w:right="0" w:firstLine="567"/>
        <w:rPr/>
      </w:pPr>
      <w:r>
        <w:rPr/>
        <w:t>Целители, слушающие и читающие эти слова, внимаете ли вы? Каждый из вас — абсолютный двигатель перемен на этой планете! Почему Дух передает вам это послание? Потому что будущее планеты не определено, но баланс сил склонился в пользу вашей работы. Вы стоите на пороге изумительных событий, но для того чтобы они стали реальностью, вам нужно воссесть на престолы в своих золотых комнатах, — и вы просто не можете не обращать внимания на эту необходимость.</w:t>
      </w:r>
    </w:p>
    <w:p>
      <w:pPr>
        <w:pStyle w:val="Normal"/>
        <w:bidi w:val="0"/>
        <w:spacing w:before="0" w:after="0"/>
        <w:ind w:left="0" w:right="0" w:firstLine="567"/>
        <w:rPr/>
      </w:pPr>
      <w:r>
        <w:rPr/>
        <w:t xml:space="preserve">Итак, теперь вы можете понять наши слова: «Вы чтимы». Когда вы сидите у ног Крайона, Дух омывает ваши стопы! Ибо мы пришли сюда с сосудом святой воды, — это наши слезы радости за вас. Мы омываем ваши стопы, любим каждого и обращаемся к каждому по имени со словами: </w:t>
      </w:r>
      <w:r>
        <w:rPr>
          <w:i/>
        </w:rPr>
        <w:t>«Мы знаем, кто вы! И мы любим вас безмерно!»</w:t>
      </w:r>
      <w:r>
        <w:rPr/>
        <w:t xml:space="preserve"> </w:t>
      </w:r>
    </w:p>
    <w:p>
      <w:pPr>
        <w:pStyle w:val="Normal"/>
        <w:bidi w:val="0"/>
        <w:spacing w:before="0" w:after="0"/>
        <w:ind w:left="0" w:right="0" w:firstLine="567"/>
        <w:rPr/>
      </w:pPr>
      <w:r>
        <w:rPr/>
        <w:t>Даже те, кто не верят, что все это правда, любимы! Пусть зерна нашей сегодняшней беседы западут даже в души тех, кто уйдет отсюда без понимания, — чтобы однажды, когда придет время и сложатся подходящие жизненные условия, все эти люди поспешили обратно к нам и ощутили любовь, которой мы сегодня вечером наполнили их жизни.</w:t>
      </w:r>
    </w:p>
    <w:p>
      <w:pPr>
        <w:pStyle w:val="Normal"/>
        <w:bidi w:val="0"/>
        <w:spacing w:before="0" w:after="0"/>
        <w:ind w:left="0" w:right="0" w:firstLine="567"/>
        <w:rPr/>
      </w:pPr>
      <w:r>
        <w:rPr/>
        <w:t>Именно так обстоят дела, мои дорогие. Хотите знать о сотворчестве? Оно доступно на золотом престоле! Ибо там, на золотом престоле, человек наделяет себя могуществом, которое дает умиротворение и радость. Стоит осознать, что вы заслуживаете места на престоле, и все изменится! Вы «впитаете» в себя тот факт, что все подчинено Божественному порядку. И новообретенное чувство собственного достоинства даст силу вашим высказанным намерениям, что позволит создавать собственную реальность, — это и есть со-творчество в своем наилучшем проявлении.</w:t>
      </w:r>
    </w:p>
    <w:p>
      <w:pPr>
        <w:pStyle w:val="Normal"/>
        <w:bidi w:val="0"/>
        <w:spacing w:before="0" w:after="0"/>
        <w:ind w:left="0" w:right="0" w:firstLine="567"/>
        <w:rPr/>
      </w:pPr>
      <w:r>
        <w:rPr/>
        <w:t>Какие выводы вы сделаете из всего сказанного прямо сейчас? Вынесете ли вы отсюда знание о том, что есть смысл искать свою, золотую комнату? Ведь я говорю, что это может принести вам: решение всех проблем, гнетущих вас в этот самый момент! Ни в одном теле нет такого недуга, который нельзя было бы мгновенно вылечить энергией, содержащейся ныне в этом зале!</w:t>
      </w:r>
    </w:p>
    <w:p>
      <w:pPr>
        <w:pStyle w:val="Normal"/>
        <w:bidi w:val="0"/>
        <w:spacing w:before="0" w:after="0"/>
        <w:ind w:left="0" w:right="0" w:firstLine="567"/>
        <w:rPr/>
      </w:pPr>
      <w:r>
        <w:rPr/>
        <w:t>В этом нет ничего, что было бы вам недоступно, и вы знаете, что я говорю правду. На клеточном уровне здесь нет ничего невозможного. Вам кажется, будто вы столкнулись с неразрешимой проблемой во взаимоотношениях, или в семейной жизни, или на работе? Это — фантом вашего воображения, кармическая настройка. Ибо мы утверждаем, что в каждой отдельно взятой ситуации существует беспроигрышное решение, — но ключ к решению находится в этой комнате, на золотом престоле.</w:t>
      </w:r>
    </w:p>
    <w:p>
      <w:pPr>
        <w:pStyle w:val="Normal"/>
        <w:bidi w:val="0"/>
        <w:spacing w:before="0" w:after="0"/>
        <w:ind w:left="0" w:right="0" w:firstLine="567"/>
        <w:rPr/>
      </w:pPr>
      <w:r>
        <w:rPr/>
        <w:t>Итак, дорогие мои, нам пора уходить, и мы уводим вслед за собой свою свиту — тех, кто незримо присутствовал тут, в этом зале. Но мы говорим, что никогда, никогда вас не покинем. Однажды мы с вами снова встретимся лицом к лицу, когда вы обретете новые цвета в своем Мер-Ка-Ба</w:t>
      </w:r>
      <w:r>
        <w:rPr>
          <w:rStyle w:val="FootnoteAnchor"/>
        </w:rPr>
        <w:footnoteReference w:id="9"/>
      </w:r>
      <w:r>
        <w:rPr/>
        <w:t>, и тогда вы узнаете также и мой цвет.</w:t>
      </w:r>
    </w:p>
    <w:p>
      <w:pPr>
        <w:pStyle w:val="Normal"/>
        <w:bidi w:val="0"/>
        <w:spacing w:before="0" w:after="0"/>
        <w:ind w:left="0" w:right="0" w:firstLine="567"/>
        <w:rPr/>
      </w:pPr>
      <w:r>
        <w:rPr/>
        <w:t>В тот день нас будет связывать безмерная любовь, и я скажу: «Помните ли, как мы встречались в прекрасном месте на Земле, в Банфе, и я передал вам послание?» Ах, дорогие мои, у моего партнера нет слов, которые передали бы нашу любовь к вам.</w:t>
      </w:r>
    </w:p>
    <w:p>
      <w:pPr>
        <w:pStyle w:val="Normal"/>
        <w:bidi w:val="0"/>
        <w:spacing w:before="0" w:after="0"/>
        <w:ind w:left="0" w:right="0" w:firstLine="567"/>
        <w:rPr/>
      </w:pPr>
      <w:r>
        <w:rPr>
          <w:i/>
        </w:rPr>
        <w:t>Нет слов…</w:t>
      </w:r>
      <w:r>
        <w:rPr/>
        <w:t xml:space="preserve"> </w:t>
      </w:r>
    </w:p>
    <w:p>
      <w:pPr>
        <w:pStyle w:val="Normal"/>
        <w:bidi w:val="0"/>
        <w:spacing w:before="0" w:after="0"/>
        <w:ind w:left="0" w:right="0" w:firstLine="567"/>
        <w:rPr/>
      </w:pPr>
      <w:r>
        <w:rPr>
          <w:i/>
        </w:rPr>
        <w:t>И это действительно так!</w:t>
      </w:r>
      <w:r>
        <w:rPr/>
        <w:t xml:space="preserve"> </w:t>
      </w:r>
    </w:p>
    <w:p>
      <w:pPr>
        <w:pStyle w:val="Normal"/>
        <w:bidi w:val="0"/>
        <w:spacing w:before="0" w:after="0"/>
        <w:ind w:left="0" w:right="0" w:firstLine="567"/>
        <w:rPr/>
      </w:pPr>
      <w:r>
        <w:rPr>
          <w:b/>
          <w:i/>
        </w:rPr>
        <w:t>Крайон</w:t>
      </w:r>
      <w:r>
        <w:rPr>
          <w:b/>
        </w:rPr>
        <w:t xml:space="preserve"> </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Могущество человеческого дух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ямой ченнелинг в Торонто (Канад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Стенограмма этого прямого ченнелинга была несколько отредактирована и дополнена, чтобы читатель мог лучше понять, о чем идет реч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Приветствую вас, дорогие. Я Крайон из магнетической службы. Давно была задумана эта наша встреча, не правда ли? И я говорю это, поскольку узнаю вас всех. Вам нужно некоторое время, чтобы привыкнуть к голосу моего партнера, представляющего меня, и многие будут сомневаться в том, что это действительно происходит — что Дух говорит через человека. И мы говорим: «О, если бы вы знали, что дух пребывает в каждом, и ежедневно обращается к вам, и может говорить </w:t>
      </w:r>
      <w:r>
        <w:rPr>
          <w:b/>
        </w:rPr>
        <w:t>через</w:t>
      </w:r>
      <w:r>
        <w:rPr/>
        <w:t xml:space="preserve"> вас так же легко, как он говорит сейчас через этого человека!»</w:t>
      </w:r>
    </w:p>
    <w:p>
      <w:pPr>
        <w:pStyle w:val="Normal"/>
        <w:bidi w:val="0"/>
        <w:spacing w:before="0" w:after="0"/>
        <w:ind w:left="0" w:right="0" w:firstLine="567"/>
        <w:rPr/>
      </w:pPr>
      <w:r>
        <w:rPr/>
        <w:t>Это послание любви предназначено всем и каждому, кто сидит здесь в креслах и на полу (а также тем, кто читает эти строки). В данный момент не имеет значения, верите ли вы в услышанное или нет. В любом случае это предназначено вам. И мы говорим сомневающимся: «Дорогие, мы любим вас безмерно». И еще мы говорим: «Ничто из того, что откроется ныне, не будет плохо для вас». Мы посеем зерно истины, плоды которого вы сможете пожать позже, если захотите. Мы побуждаем тебя, сомневающийся, задаться вопросом: «Ограничивается ли все очевидным?» И к вам придет ответ: «Нет, есть еще намного больше!» Ибо, видите ли, каждый из вас несет в себе искру самого Бога.</w:t>
      </w:r>
    </w:p>
    <w:p>
      <w:pPr>
        <w:pStyle w:val="Normal"/>
        <w:bidi w:val="0"/>
        <w:spacing w:before="0" w:after="0"/>
        <w:ind w:left="0" w:right="0" w:firstLine="567"/>
        <w:rPr/>
      </w:pPr>
      <w:r>
        <w:rPr/>
        <w:t xml:space="preserve">Я говорил здесь о том, что наша встреча была запланирована заранее. Я сказал так потому, что собрание этой группы (в Торонто) было задумано довольно давно. Поэтому сейчас мы впускаем в зал тех, кто сопровождает сущность, которую вы называете Крайоном. </w:t>
      </w:r>
      <w:r>
        <w:rPr>
          <w:b/>
        </w:rPr>
        <w:t>Я ЕСМЬ ангел-воспитатель для Новой Эры.</w:t>
      </w:r>
      <w:r>
        <w:rPr/>
        <w:t xml:space="preserve"> Если вы думаете, что я всего лишь мастер магнетизма, то это только моя должность на Земле. Я пришел к вам с той же поддержкой, что архангел Михаил, — и с такой же любовью, какой обладает этот великий ангел. Это та любовь, которую я передаю через своего партнера в словах, которые вы слышите (или читаете) сегодня вечером. Многие из вас уже испытывали нечто подобное, а теперь я подтверждаю, что это реально. Пришло время. О дорогие, эта встреча была запланирована для всех и каждого из вас. Я знаю вас, а вы — меня, ибо мы смотрим друг на друга как равные, но есть одно различие: именно </w:t>
      </w:r>
      <w:r>
        <w:rPr>
          <w:b/>
        </w:rPr>
        <w:t>вы</w:t>
      </w:r>
      <w:r>
        <w:rPr/>
        <w:t xml:space="preserve"> избрали работу по становлению человека в условиях урока на этой планете. В связи с этим мы вновь и вновь подчеркиваем, что тот, кого вы называете Крайоном, и сопровождающие его сущности пришли к вам с поддержкой. И мы передаем вам то, что думает Дух: «Вы — возвышенные существа. Вы — те, кто выполняет работу!»</w:t>
      </w:r>
    </w:p>
    <w:p>
      <w:pPr>
        <w:pStyle w:val="Normal"/>
        <w:bidi w:val="0"/>
        <w:spacing w:before="0" w:after="0"/>
        <w:ind w:left="0" w:right="0" w:firstLine="567"/>
        <w:rPr/>
      </w:pPr>
      <w:r>
        <w:rPr/>
        <w:t>Как мы уже говорили ранее, Крайон пришел сюда, чтобы сесть у ваших ног и омыть стопы каждого из вас. В этом зале сейчас существует огромный заряд любви, и, когда мы говорим, между рядами ходят сопровождающие нас сущности. Это те, кто прибыл на планету, чтобы помогать Крайону в его работе, а также наставники каждого из вас. Хотите верьте, хотите не верьте, но даже у сомневающихся есть наставники, и, благодаря тому, что происходит здесь, даже у некоторых скептиков будут откровения.</w:t>
      </w:r>
    </w:p>
    <w:p>
      <w:pPr>
        <w:pStyle w:val="Normal"/>
        <w:bidi w:val="0"/>
        <w:spacing w:before="0" w:after="0"/>
        <w:ind w:left="0" w:right="0" w:firstLine="567"/>
        <w:rPr/>
      </w:pPr>
      <w:r>
        <w:rPr/>
        <w:t>Ах, дорогие, в этот вечер мы продолжим серию бесед, посвященных учению, и я прошу моего партнера связать этот сеанс ченнелинга с предыдущим, ибо сейчас последует продолжение послания, которое мы передали вам в горах (в Банфе). Ныне происходит очень многое! Если бы вы только знали, какие перемены происходят в вашей биологии! Дальше мы скажем больше. Дорогие мои, я знаю, откуда вы, и очень уважаю вас. Прочувствуйте все, что можно прочувствовать. Ибо излучаемая вами любовь уместна сейчас, и мы тоже любим вас, — о, как мы вас любим!</w:t>
      </w:r>
    </w:p>
    <w:p>
      <w:pPr>
        <w:pStyle w:val="Normal"/>
        <w:bidi w:val="0"/>
        <w:spacing w:before="0" w:after="0"/>
        <w:ind w:left="0" w:right="0" w:firstLine="567"/>
        <w:rPr/>
      </w:pPr>
      <w:r>
        <w:rPr/>
        <w:t xml:space="preserve">Во время предыдущей встречи мы говорили о Ву и Комнатах Урока. И мы тоже преподали вам урок об одной из этих комнат. В притче говорилось, что Ву показали одну из самых важных комнат, куда не могут войти его наставники. И мы истолковали, что </w:t>
      </w:r>
      <w:r>
        <w:rPr>
          <w:i/>
        </w:rPr>
        <w:t>это была комната, заключаются в себе личную сущность человека</w:t>
      </w:r>
      <w:r>
        <w:rPr/>
        <w:t xml:space="preserve"> .</w:t>
      </w:r>
    </w:p>
    <w:p>
      <w:pPr>
        <w:pStyle w:val="Normal"/>
        <w:bidi w:val="0"/>
        <w:spacing w:before="0" w:after="0"/>
        <w:ind w:left="0" w:right="0" w:firstLine="567"/>
        <w:rPr/>
      </w:pPr>
      <w:r>
        <w:rPr/>
        <w:t xml:space="preserve">Случалось ли вам когда-нибудь </w:t>
      </w:r>
      <w:r>
        <w:rPr>
          <w:i/>
        </w:rPr>
        <w:t>влюбиться</w:t>
      </w:r>
      <w:r>
        <w:rPr/>
        <w:t xml:space="preserve"> в Бога? Возможно; Его олицетворяла некая реальная личность — может быть, какой-то великий мастер, — и вы ощутили, как вас охватывает чувство любви? Так вот, это зеркальное отражение той любви, которую вы должны испытывать по отношению к себе! Мы говорили, что престол, стоящий в комнате, где обитает ваша личная сущность, сделан из золота, и это чувство любви тоже золотое. Ибо золото символизирует Божий венец, и каждый из вас есть искра этой божественной короны. Мы пригласили вас воссесть на свой престол и проникнуться чувством собственного достоинства, которое при этом наполняет человека, когда вы сидите на престоле с венцом на голове, ощущая за спиной крылья, дарованные вам ангелами, ясно осознавая, что находитесь тут не случайно. Никто из вас не является просто биологическим образованием, блуждающим по планете в течение краткого времени. О, это далеко не все! Именно самооткрытие, происходящее в золотой комнате, позволяет вам обрести дары, сокрытые в других комнатах. Лишь после того, как человек, воссев на златой престол, ощутит собственную значимость, он сможет перейти в другие комнаты — комнату умиротворения и комнату изобилия.</w:t>
      </w:r>
    </w:p>
    <w:p>
      <w:pPr>
        <w:pStyle w:val="Normal"/>
        <w:bidi w:val="0"/>
        <w:spacing w:before="0" w:after="0"/>
        <w:ind w:left="0" w:right="0" w:firstLine="567"/>
        <w:rPr/>
      </w:pPr>
      <w:r>
        <w:rPr/>
        <w:t>И еще вы можете вспомнить, что в доме Ву были две комнаты, куда он не вошел. На дверях одной из них начертаны имена его неродившихся детей, а на дверях другой — слова «мировой лидер». И сегодня мы побольше расскажем вам об этих комнатах. Мы рассказывали о них и в городе у подножия гор, но во время сегодняшнего учебного сеанса мы скажем нечто особенно важное и надеемся, что вы обратите внимание на наши слова, ибо речь пойдет о главной задаче вашего пребывания на этой планете.</w:t>
      </w:r>
    </w:p>
    <w:p>
      <w:pPr>
        <w:pStyle w:val="Normal"/>
        <w:bidi w:val="0"/>
        <w:spacing w:before="0" w:after="0"/>
        <w:ind w:left="0" w:right="0" w:firstLine="567"/>
        <w:rPr/>
      </w:pPr>
      <w:r>
        <w:rPr/>
        <w:t xml:space="preserve">Во время этого обучающего сеанса речь пойдет о могуществе просветленного человека. Я буду повторять это снова и снова: </w:t>
      </w:r>
      <w:r>
        <w:rPr>
          <w:b/>
        </w:rPr>
        <w:t>Вы</w:t>
      </w:r>
      <w:r>
        <w:rPr/>
        <w:t xml:space="preserve"> </w:t>
      </w:r>
      <w:r>
        <w:rPr>
          <w:b/>
        </w:rPr>
        <w:t>даже не представляете себе, насколько могуществен человек!</w:t>
      </w:r>
      <w:r>
        <w:rPr/>
        <w:t xml:space="preserve"> В этом зале есть много людей, которым нужно пройти тест на чувство собственного достоинства, — и вы знаете почему. Ибо тут есть те, кто уже прошел по этому пути, — те, кто пробудился раньше, — те, кто уже узрел, «кем они являются». Вы, дорогие мои, принадлежите к числу людей, которые провели много жизней в монастырях прошлого, преклонив колени перед Богом, — это касается даже скептиков среди вас! Именно опыт этих прошлых жизней заставляет вас чувствовать себя недостойными, — ибо я повторю, что в прошлом вы простояли много часов, и дней, и недель, преклонив колени. А теперь вдруг мы говорим, что ВЫ величественны, — и хотим, чтобы вы поняли, что мы пришли сюда почтить вашу божественность. Ибо ваша задача ясна — определена работа, которую вам нужно выполнить на этой планете, — и с каждым днем становится все более очевидно, что вам нужно делать. Эта работа взывает к вам: «Ах, дорогие мои, воссядьте на престоле своего достоинства». Этот престол достоинства приведет вас к исцелению, а исцеление приведет вас к умиротворению, а умиротворение — к изобилию. И в основе всего это shy;го лежит осознание человеком, что он восседает на златом престол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есть граней человеческого могуществ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Мы хотим рассказать вам о шести гранях могущества человеческого духа. Три из них очевидны для тех, кто знаком с нашим учением, а три — нет. Первая грань — сила </w:t>
      </w:r>
      <w:r>
        <w:rPr>
          <w:b/>
        </w:rPr>
        <w:t>групповой медитации.</w:t>
      </w:r>
      <w:r>
        <w:rPr/>
        <w:t xml:space="preserve"> Вы лишь недавно начали понимать, как важна групповая медитация, а по мере того как мы станем рассказывать о некоторых других человеческих силах в эту Новую Эру, вы еще глубже поймете ее знач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рупповая медитац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рупповая медитация обладает невероятной силой! Тут вам нужно понять одну вещь. Раньше мы предлагали людям медитировать, главным образом, в одиночестве для достижения индивидуальных целей. Мы объяснили, что уместно просить о чем-то лично для себя в акте индивидуального со-творчества. Однако уместно также собираться группами, чтобы изменить эту планету. Всего лишь двенадцать таких, как вы, обладают могуществом целого стадиона людей с низкой энергетикой. Низкая энергетика прошлого в корне отличается от того, чем ныне обладаете вы; — и мы говорим вам, что групповая работа может повлечь за собой значительные изменения на вашей планете.</w:t>
      </w:r>
    </w:p>
    <w:p>
      <w:pPr>
        <w:pStyle w:val="Normal"/>
        <w:bidi w:val="0"/>
        <w:spacing w:before="0" w:after="0"/>
        <w:ind w:left="0" w:right="0" w:firstLine="567"/>
        <w:rPr/>
      </w:pPr>
      <w:r>
        <w:rPr/>
        <w:t>Когда мы предлагаем вам собираться вместе, речь идет о том, что следует объединиться мысленно. Не имеет значения, какое расстояние разделяет вас (это один из универсальных духовных законов). Вам под силу изменить что-то на Земле, ибо, когда вы объединяетесь, дружно сосредоточившись на какой-то задаче, выделяется огромная энергия НАМЕРЕНИЯ, — вы даже не представляете себе, какая это мощь. Но для этого каждый из участников группы должен обладать высокими вибрациями. Поэтому очень важно правильно подобрать группу. И нужно точно знать о намерениях каждого, — ибо это главная действующая сила. Не оценивайте человека по образу жизни или любым другим качествам, — но только по НАМЕРЕНИЮ индивидуума в момент, когда вы его принимаете в свою группу. НАМЕРЕНИЕ — одна из шести граней могущества, и в ходе нашей дальнейшей беседы вы поймете эту грань лучше. Совершая групповую медитацию, помните, что с ее помощью вы можете действительно очень многое изменить на планете. Одно из самых изумительных качеств людей, присутствующих и читающих эту книгу, — их мощь (ибо это мощь человечества, которое они представляют). Поэтому Крайон привел сюда своих спутников, и поэтому рядом с вами находятся наставники, уравновешивающие вашу энергию, — чтобы этот зал вообще мог вместить вашу истинную сущность. Но все это скрыто от людских глаз, и вы. видите в себе всего лишь человечков, блуждающих по Земле в условиях урока. А мы воспринимаем людей совершенно иначе. Потому-то мы и любим вас так сильно. Потому-то вы знаете меня, а я — вас. Ибо вы не всегда находились тут. Ваша божественность есть также моя божественно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ибрация на более высоком уровн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Следующая грань — способность человека достичь более высокого уровня вибрации. Позвольте сказать, что близятся времена, когда эта планета обретет вибрации, каких вы и представить себе не могли прежде. Вы очень многое изменили своим словом, и намерением, и любовью, которую вы дарили друг другу и Духу. Вы многое совершили. И мы говорим, что довольно скоро (приблизительно в 2012 году) возникнет возможность — потенциал — для того, что вы называете </w:t>
      </w:r>
      <w:r>
        <w:rPr>
          <w:i/>
        </w:rPr>
        <w:t>Новым Иерусалимом:</w:t>
      </w:r>
      <w:r>
        <w:rPr/>
        <w:t xml:space="preserve"> изменение вибрации, изменение статуса, изменение положения человека. Вы дали этому измерению много имен и определений, — и некоторые из них почти точны. Но самое главное, что переход от одного измерения к другому, главным образом, касается осознания Высшего «Я». Ваш выпускной статус состоит в том, чтобы осознать свое Высшее «Я» и отождествить себя с ним. При этом у вас есть возможность сохранять биологическую форму, — но теперь уже в условиях таких высоких вибраций, каких никогда прежде не было на вашей планете! Те из вас, кто хочет осуществить этот сдвиг, могут постепенно переходить к новым измерениям и новым вибрациям. В этом состоит ваша цель, и ныне, в Новой Эре, вам позволено ее осуществить.</w:t>
      </w:r>
    </w:p>
    <w:p>
      <w:pPr>
        <w:pStyle w:val="Normal"/>
        <w:bidi w:val="0"/>
        <w:spacing w:before="0" w:after="0"/>
        <w:ind w:left="0" w:right="0" w:firstLine="567"/>
        <w:rPr/>
      </w:pPr>
      <w:r>
        <w:rPr/>
        <w:t xml:space="preserve">Среди вас есть многие, кто уже обрел высокий уровень вибраций, и они понимают, о чем я говорю. Кто-то спросит: </w:t>
      </w:r>
      <w:r>
        <w:rPr>
          <w:i/>
        </w:rPr>
        <w:t>«А откуда мне знать, обрел ли я этот высокий уровень?»</w:t>
      </w:r>
      <w:r>
        <w:rPr/>
        <w:t xml:space="preserve"> И я скажу: ныне это делает так много людей, что такой вопрос задавать глупо! Это уровень, когда вы начинаете осознавать, кем являетесь. Это уровень, позволяющий вам слышать голос (Крайона) и ощущать любовь Духа. Этот высокий уровень есть тот уровень вибраций, когда жизнь наконец обретает смысл. Воссядьте на золотой престол! Здесь почти каждый уже движется к новой вибрации энергии. Ах, дорогие мои, этот уровень вибрации очень радует нас и делает вам много чести, — ибо мы видим ваш потенциал. У этой планеты есть столько надежды! Вы можете сказать: </w:t>
      </w:r>
      <w:r>
        <w:rPr>
          <w:i/>
        </w:rPr>
        <w:t>«Я вижу, что происходит ныне на Земле, и не понимаю, как ты можешь все это говорить, Крайон».</w:t>
      </w:r>
      <w:r>
        <w:rPr/>
        <w:t xml:space="preserve"> А мы отвечаем, что если бы вы хоть отчасти представляли, что могло бы случиться на этой планете, то сказали бы спасибо просто за то, что вы вообще до сих пор здесь! Это сделали ВЫ, и перемены эти совершились именно силой сознания тех, кто присутствует в этой комнате и вам подобных. Вы очень могущественны, потому что ваши вибрации выше вибраций других людей, кому было позволено вибрировать здесь со времен зарождения этой планеты. Это — воистину начало того, что вы называете </w:t>
      </w:r>
      <w:r>
        <w:rPr>
          <w:i/>
        </w:rPr>
        <w:t>Вознесением.</w:t>
      </w:r>
      <w:r>
        <w:rPr/>
        <w:t xml:space="preserve"> (См. главу 5.)</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творчеств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ретья грань — со-творчество. Мы уже говорили о нем прежде. Это — воистину великое деяние, когда человек со-творит свою реальность, ибо при этом вам приходится использовать свое Божественное «Я». И угадайте, где вы находитесь, занимаясь со-творчеством? Восседаете на золотом престоле с венцом на голове! При этом вы исполнены чувства собственного достоинства, ощущаете себя частью целого и не сомневаетесь в том, что можете созидать окружающую вас реальность, — причем вы делаете это таким образом, чтобы ни на кого не оказать негативного воздействия. Вот секрет и чудо этого дара. Способность к со-творчеству позволяет вам сделать что-то лично для себя, и она же дает толчок для того, чтобы вокруг вас обращались позитивные духовные силы. Именно так каждый человек индивидуально создает позитивные изменения в мире, и мы собираемся сказать вам еще кое-что по этому поводу.</w:t>
      </w:r>
    </w:p>
    <w:p>
      <w:pPr>
        <w:pStyle w:val="Normal"/>
        <w:bidi w:val="0"/>
        <w:spacing w:before="0" w:after="0"/>
        <w:ind w:left="0" w:right="0" w:firstLine="567"/>
        <w:rPr/>
      </w:pPr>
      <w:r>
        <w:rPr/>
        <w:t xml:space="preserve">Многие говорят: </w:t>
      </w:r>
      <w:r>
        <w:rPr>
          <w:i/>
        </w:rPr>
        <w:t>«Я уже пытался со-творить свою реальность, но, похоже, ничего не получилось. Лучше не стало</w:t>
      </w:r>
      <w:r>
        <w:rPr/>
        <w:t xml:space="preserve"> — </w:t>
      </w:r>
      <w:r>
        <w:rPr>
          <w:i/>
        </w:rPr>
        <w:t>вы просто посмотрите вокруг».</w:t>
      </w:r>
      <w:r>
        <w:rPr/>
        <w:t xml:space="preserve"> Именно поэтому мы и любим вас так сильно. Дорогие мои, вам не уйти от испытаний. Именно в этом содержание человеческой жизни. Да, вы можете приступить к со-творчеству. Но мы никогда не обещали, что вы можете определять также </w:t>
      </w:r>
      <w:r>
        <w:rPr>
          <w:i/>
        </w:rPr>
        <w:t>сроки,</w:t>
      </w:r>
      <w:r>
        <w:rPr/>
        <w:t xml:space="preserve"> в которые оно осуществляется. Поэтому, когда человек обнаруживает, что оказался в сложных обстоятельствах, когда на его глаза наворачиваются слезы и он задается вопросом, что же это такое происходит в жизни, — то каждая слеза делает ему честь! Вы действительно создаете свою жизненную реальность, но временные рамки, когда становятся видны результаты этой созидательной деятельности, могут показаться вам слишком широкими или даже бесконечными. Мы видим всю картину в целом, а вы — нет. Наберитесь терпения, ибо мы знаем, кто вы есть и что делаете. Настало время перемен, разве нет? И пусть толчок этим переменам даст энергия нашего зала, когда вы, возможно, осознаете, что пора воссесть «на престол». Посмотрите, чего не хватает в вашей жизни, и возлюбите ту часть себя, которая есть Бог! Относитесь к срокам с терпением и знайте, что вас любя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МЕРЕНИЕ — самый могущественный инструмент Новой Эр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еперь мы подошли к трем новым граням. Они не совсем новы, но вас может удивить то, как мы их опишем сегодня. Мы хотим рассказать вам о новых силах, которые могут использовать люди в условиях новой энергии посредством высоковибрационного намерения. Вы не видели ничего подобного на протяжении всей человеческой истории. Позвольте сообщить вам, где на вашей планете существует эта новая энергия. Когда любой из людей, перешедших на новый уровень вибраций, направляет на что-либо энергию своей мысли (намерение), он обладает большим могуществом, чем носитель старой энергии, не обладающий новым уровнем вибрации.</w:t>
      </w:r>
    </w:p>
    <w:p>
      <w:pPr>
        <w:pStyle w:val="Normal"/>
        <w:bidi w:val="0"/>
        <w:spacing w:before="0" w:after="0"/>
        <w:ind w:left="0" w:right="0" w:firstLine="567"/>
        <w:rPr/>
      </w:pPr>
      <w:r>
        <w:rPr/>
        <w:t xml:space="preserve">И вот что это означает: впервые на вашей планете добро (позитивное намерение) может перевесить зло (негативные намерения). Таким образом, вы обладаете намного большим могуществом, чем люди, вкладывающие свое намерение в мысли, не основанные на любви. Значит, вы можете не опасаться тех сущностей с вашей планеты и </w:t>
      </w:r>
      <w:r>
        <w:rPr>
          <w:i/>
        </w:rPr>
        <w:t>из-за ее пределов,</w:t>
      </w:r>
      <w:r>
        <w:rPr/>
        <w:t xml:space="preserve"> которые обладают более низкими вибрациями, — поскольку у ВАС есть могущество! Мы уже пытались дать вам знать об этом разными способами, но теперь говорим совершенно определенно. О, совершенно определенно!</w:t>
      </w:r>
    </w:p>
    <w:p>
      <w:pPr>
        <w:pStyle w:val="Normal"/>
        <w:bidi w:val="0"/>
        <w:spacing w:before="0" w:after="0"/>
        <w:ind w:left="0" w:right="0" w:firstLine="567"/>
        <w:rPr/>
      </w:pPr>
      <w:r>
        <w:rPr/>
        <w:t xml:space="preserve">Некоторые из вас боятся низкоэнергетических человеческих группировок на этой планете, которые обладают значительной властью. Вы называете их «Тайным правительством». Мы сегодня пришли сюда, чтобы сообщить вам хорошую весть: у них (у Тайного Правительства) возникли большие проблемы! У вас есть нечто, о чем они и не мечтали. Они не могут противостоять просветленному, обладающему высокими вибрациями работнику света. Они не могут противостоять вам! И вы увидите, как усилия этих правителей теряют всякое значение перед просветленным сиянием тех, кто, подобно вам, обладает могуществом, которого нет у них. </w:t>
      </w:r>
      <w:r>
        <w:rPr>
          <w:i/>
        </w:rPr>
        <w:t>«Но в руках этих людей сосредоточены огромные богатства!»</w:t>
      </w:r>
      <w:r>
        <w:rPr/>
        <w:t xml:space="preserve"> — можете сказать вы. А мы ответим, что это не имеет значения. Значение имеет критическая масса — сознание планеты. Когда вы все вместе — </w:t>
      </w:r>
      <w:r>
        <w:rPr>
          <w:i/>
        </w:rPr>
        <w:t>у вас есть могущество!</w:t>
      </w:r>
      <w:r>
        <w:rPr/>
        <w:t xml:space="preserve"> Вы обладаете новой энергией. В </w:t>
      </w:r>
      <w:r>
        <w:rPr>
          <w:i/>
        </w:rPr>
        <w:t>этом</w:t>
      </w:r>
      <w:r>
        <w:rPr/>
        <w:t xml:space="preserve"> ваше могущество. Оно — в новых дарах, о которых вы узнали и на которые предъявили свои права. Оно — в золотом престоле.</w:t>
      </w:r>
    </w:p>
    <w:p>
      <w:pPr>
        <w:pStyle w:val="Normal"/>
        <w:bidi w:val="0"/>
        <w:spacing w:before="0" w:after="0"/>
        <w:ind w:left="0" w:right="0" w:firstLine="567"/>
        <w:rPr/>
      </w:pPr>
      <w:r>
        <w:rPr/>
        <w:t>И я спрашиваю вас, дорогие мои: что за качество позволило политическому заключенному стать президентом своей страны, как это произошло несколько лет назад? Это — высокие вибрации в действии. Это — перемены в сознании многих и многих людей. Те, кто обладает низкими вибрациями, — сколько бы богатства и власти они ни сосредоточили в своих руках, — ослабеют и потерпят крах, и правда выйдет на поверхность. Критическая масса человеческого сознания будет распознавать явления и принимать решения, — а те, кто устраивает заговоры и окружает себя завесой секретности, потерпят неудачу. Вот воистину хорошая новость, и это время близко,</w:t>
      </w:r>
    </w:p>
    <w:p>
      <w:pPr>
        <w:pStyle w:val="Normal"/>
        <w:bidi w:val="0"/>
        <w:spacing w:before="0" w:after="0"/>
        <w:ind w:left="0" w:right="0" w:firstLine="567"/>
        <w:rPr/>
      </w:pPr>
      <w:r>
        <w:rPr/>
        <w:t>«Что же стало причиной таких изменений?» — спросите вы. НАМЕРЕНИЕ! И еще возможность быстро общаться друг с другом. КОГДА ВСЕ ПОЛУЧАЮТ ВОЗМОЖНОСТЬ НЕМЕДЛЕННО СВЯЗЫВАТЬСЯ СО ВСЕМИ, НИКАКИХ СЕКРЕТОВ БЫТЬ НЕ МОЖЕТ!</w:t>
      </w:r>
    </w:p>
    <w:p>
      <w:pPr>
        <w:pStyle w:val="Normal"/>
        <w:bidi w:val="0"/>
        <w:spacing w:before="0" w:after="0"/>
        <w:ind w:left="0" w:right="0" w:firstLine="567"/>
        <w:rPr/>
      </w:pPr>
      <w:r>
        <w:rPr/>
        <w:t>Мы говорим, дорогие мои, что вы у руля — вы все, — ибо У ВАС ЕСТЬ МОГУЩЕСТВО, невиданное доселе. Позитивный потенциал перевешивает негативный. Такой баланс установился впервые в истории человечества. Понимаете, что вы сделали? Именно для этого все и было задумано. Именно в этом состоит ваше испытание. Вы и прибыли на эту планету, чтобы посмотреть, какой установится баланс. Это восхитительно. Потому-то планета и реагирует на ваши усилия все более высокими вибрациями и головокружительными переменами — вы заметили эти перемены? Это ответ ВАМ! И разве вы не рады, что восседаете на своем золотом престоле? Это — престол духовного могущества, и у него есть потенциал сиять в вашем будущем всег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нхронистичност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ледующую грань мы называем «синхронистичностью». Помните, как Ву увидел дверь с именами своих нерожденных детей? В нашем предыдущем ченнелинге мы разобрались, что это на самом деле означает. А помните, как Ву еще увидел дверь с надписью «мировой лидер»? Некоторые подумали, что Ву смог бы стать мировым лидером, если бы захотел. Из предыдущего ченнелинга стало ясно, что речь шла совсем не об этом. Нет. Ву в своей жизни имел возможность воздействовать на будущее посредством синхронистичности. Сегодня тут присутствует одна женщина — она еще стояла между рядами, медитируя и молясь вместе со своим родственником, — которая знает о синхронистичности не понаслышке, поскольку ее действия оказали влияние на другого человека. А этот человек повлияет на другого, а тот другой на кого-то еще. Где-то родится ребенок или двое, которые ожидали проявления синхронистичности — ожидали, когда между двоими разгорится искра любви — ожидали НАМЕРЕНИЯ. А каждый ребенок обладает потенциалом судьбы, какую вы не можете себе даже вообразить. Вы видите, насколько это больше, чем просто синхронистичность, дорогие мои? Это — будущее планеты, и оно часто определяется тем, что вы делаете в данный момент как просветленные человеческие существа.</w:t>
      </w:r>
    </w:p>
    <w:p>
      <w:pPr>
        <w:pStyle w:val="Normal"/>
        <w:bidi w:val="0"/>
        <w:spacing w:before="0" w:after="0"/>
        <w:ind w:left="0" w:right="0" w:firstLine="567"/>
        <w:rPr/>
      </w:pPr>
      <w:r>
        <w:rPr/>
        <w:t xml:space="preserve">Наше послание предназначено находящимся здесь целителям, ибо в основе вашей работы тоже лежит синхронистичность. Слыша или читая эти слова, некоторые из вас сейчас спросят: </w:t>
      </w:r>
      <w:r>
        <w:rPr>
          <w:i/>
        </w:rPr>
        <w:t>«Что я могу сделать ? Я целитель и знаю об этом. Я работаю с одним человеком зараз. Кому-то удается помочь, кому-то</w:t>
      </w:r>
      <w:r>
        <w:rPr/>
        <w:t xml:space="preserve"> — </w:t>
      </w:r>
      <w:r>
        <w:rPr>
          <w:i/>
        </w:rPr>
        <w:t>нет. Я устал. Сегодня я помогу исцелиться одному человеку, завтра — другому? Может быть, да, а может быть, нет. Ничего заранее не скажешь. Неужели в этом и состоит преобразование планеты?»</w:t>
      </w:r>
      <w:r>
        <w:rPr/>
        <w:t xml:space="preserve"> И мы отвечаем: да, </w:t>
      </w:r>
      <w:r>
        <w:rPr>
          <w:b/>
          <w:i/>
        </w:rPr>
        <w:t>именно</w:t>
      </w:r>
      <w:r>
        <w:rPr>
          <w:b/>
        </w:rPr>
        <w:t xml:space="preserve"> </w:t>
      </w:r>
      <w:r>
        <w:rPr/>
        <w:t xml:space="preserve"> так все и происходит! Именно посредством синхронистичности, которая проявляется, когда вы исцеляете по одному человеку за день, происходят изменения на планете! Вы на переднем крае! Люди, обращающиеся к вам, приходят не случайно. Присмотритесь к этим людям, чтобы увидеть, кто они есть, и знайте, что их исцеление повлечет за собой эффект «нерожденных детей», — и некоторые из них принесут неоценимую пользу планете. Они ждут. Что вы думаете по этому поводу? Ощущаете ли, насколько большое значение имеет ваша работа в обшей схеме вещей? Подумайте об этом!</w:t>
      </w:r>
    </w:p>
    <w:p>
      <w:pPr>
        <w:pStyle w:val="Normal"/>
        <w:bidi w:val="0"/>
        <w:spacing w:before="0" w:after="0"/>
        <w:ind w:left="0" w:right="0" w:firstLine="567"/>
        <w:rPr/>
      </w:pPr>
      <w:r>
        <w:rPr/>
        <w:t>Синхронистичность. Будущий потенциал. Исцеление по одному человеку за один раз. В этом столько могущества! Присмотритесь внимательно к каждому, кто приходит к вам за энергетическим исцелением. Никогда не знаешь о том, что произойдет в результате. Никогда не знаешь о контрактах и ответственности этих людей. Вы можете стать катализаторами.</w:t>
      </w:r>
    </w:p>
    <w:p>
      <w:pPr>
        <w:pStyle w:val="Normal"/>
        <w:bidi w:val="0"/>
        <w:spacing w:before="0" w:after="0"/>
        <w:ind w:left="0" w:right="0" w:firstLine="567"/>
        <w:rPr/>
      </w:pPr>
      <w:r>
        <w:rPr/>
        <w:t>Много лет назад мой партнер не был знаком со мной. Я даже не был уверен, что мне удастся с ним связаться. Именно синхронистичность любви направила его в нужное место в нужное время, и он не мог сопротивляться логике этих событий, поскольку знал, что его место здесь. Вы понимаете, что, если бы он не обратил внимания на синхронистичность, связанную с моими посланиями, мы бы не встретились сегодня в этом зале и вы не держали бы в руках эту книгу? И это касается только одного человека. Легко ли вообразить, каким могуществом обладаете вы, целители, открывающие новые пути перед пациентами? Ведь когда вы восстановите их равновесие, они ощутят новую энергию и наконец смогут дать себе разрешение перейти на следующий уровен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юбов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 вот мы подошли к шестой грани; и хочу заметить, что вы считаете, будто знаете ее значение. Я говорю о любви. Любовь может изменить что-то в мире, не правда ли? Это то, чему вы научились из наших ченнелингов. Мы рассказывали, что послания Духа всегда исполнены любви, но ни разу по-настоящему не давали определение любви, а ведь она представляет собой не только переполняющее душу чувство. Это не просто отношение одного человека к другому в тяжелые времена. Нет. Мы расскажем вам, что такое любовь с духовной точки зрения.</w:t>
      </w:r>
    </w:p>
    <w:p>
      <w:pPr>
        <w:pStyle w:val="Normal"/>
        <w:bidi w:val="0"/>
        <w:spacing w:before="0" w:after="0"/>
        <w:ind w:left="0" w:right="0" w:firstLine="567"/>
        <w:rPr/>
      </w:pPr>
      <w:r>
        <w:rPr/>
        <w:t xml:space="preserve">Любовь родственна физике, и я хочу, чтобы вы вместе со мной отправились вглубь атома, к самому ядру. Вокруг ядра есть много пустого пространства — его называют «энергетическим супом». Этот энергетический суп асимметричен, и конфигурация его структуры определяется тем, где сосредоточена энергия </w:t>
      </w:r>
      <w:r>
        <w:rPr>
          <w:i/>
        </w:rPr>
        <w:t>в данный момент.</w:t>
      </w:r>
      <w:r>
        <w:rPr/>
        <w:t xml:space="preserve"> Вы можете спросить: </w:t>
      </w:r>
      <w:r>
        <w:rPr>
          <w:i/>
        </w:rPr>
        <w:t>«Крайон, зачем ты заговорил о физике? Мы ведь беседуем о любви!»</w:t>
      </w:r>
      <w:r>
        <w:rPr/>
        <w:t xml:space="preserve"> Но я должен сказать вам, что асимметричность энергетического супа и есть любовь. А сейчас я скажу вам кое-что еще. Только два или три раза ваши физики сталкивались с явлениями, которые совершенно сбивали их с толку. И если бы они даже поняли, что происходит в таких случаях, то не спешили бы делиться этой информацией, поскольку она звучит «ненаучно». Факт в том, что асимметричность энергетического супа изменяется в зависимости от энергетического состояния окружающего пространства! Стоит ли удивляться, что эта асимметричная конфигурация редко остается постоянной? Могут ли сознание и любовь воздействовать на материю? </w:t>
      </w:r>
      <w:r>
        <w:rPr>
          <w:b/>
        </w:rPr>
        <w:t>Да</w:t>
      </w:r>
      <w:r>
        <w:rPr/>
        <w:t xml:space="preserve"> , и в этом физический аспект сознания и любви. В этом секрет. Сознание и материя взаимосвязаны. А связующим звеном между ними служит любовь.</w:t>
      </w:r>
    </w:p>
    <w:p>
      <w:pPr>
        <w:pStyle w:val="Normal"/>
        <w:bidi w:val="0"/>
        <w:spacing w:before="0" w:after="0"/>
        <w:ind w:left="0" w:right="0" w:firstLine="567"/>
        <w:rPr/>
      </w:pPr>
      <w:r>
        <w:rPr/>
        <w:t>Возможно, вам странно такое слышать, но это и есть недостающее звено между наукой и духовностью. Именно благодаря этому непризнанному атрибуту НАМЕРЕНИЕ и любовь могут необъяснимым образом влиять на физический мир. Вам известно что-то о чудесах, совершающихся в реальном земном измерении, где вы живете? Вам известно о невероятных исцелениях? Например, когда у человека восстанавливаются безнадежно разрушенные кости. Это чудо. Вы когда-нибудь задумывались о том, какова механика таких явлений? Это — физика, а в основе физических явлений, видите ли, лежит ЛЮБОВЬ. На вашей планете есть аватары, которые могут по собственному желанию материализовать предметы. Вы об этом знаете? Вы когда-нибудь задумывались о физическом объяснении таких феноменов? Это — НАУКА. Просто вы пока не дошли до объяснения. Это — ЛЮБОВЬ. Возможно, пройдет немало времени, прежде чем ученые свяжут то, что они наблюдают с собственными чувствами, — но рано или поздно это произойдет!</w:t>
      </w:r>
    </w:p>
    <w:p>
      <w:pPr>
        <w:pStyle w:val="Normal"/>
        <w:bidi w:val="0"/>
        <w:spacing w:before="0" w:after="0"/>
        <w:ind w:left="0" w:right="0" w:firstLine="567"/>
        <w:rPr/>
      </w:pPr>
      <w:r>
        <w:rPr/>
        <w:t>Мы говорим вам это совершенно серьезно, дорогие мои: в сердце физики — любовь! Что удивительного в том, что сознание планеты может изменить мантию Земли, изменить погоду, изменить орбиту астрального тела? Это делает не Крайон. Крайон пришел сюда, чтобы сообщить о том, что делаете ВЫ. Что удивительного в том, что физические явления, которые казались устойчивыми и нерушимыми, могут исчезнуть без следа? Ах, вам предстоит еще очень много узнать об энергетическом супе, но его асимметрия определяется ЛЮБОВЬЮ. Это — сознание самого Духа, и вы, люди, тоже понемногу обретаете эту вибрацию, а вместе с ней и могущество, — вот почему происходят чудеса. Вот каким образом физика связана с духовностью. Посредством любви.</w:t>
      </w:r>
    </w:p>
    <w:p>
      <w:pPr>
        <w:pStyle w:val="Normal"/>
        <w:bidi w:val="0"/>
        <w:spacing w:before="0" w:after="0"/>
        <w:ind w:left="0" w:right="0" w:firstLine="567"/>
        <w:rPr/>
      </w:pPr>
      <w:r>
        <w:rPr/>
        <w:t>Именно эту физическую плотность любви вы ощущаете, когда мы излучаем на вас свою любовь, — и знаете почему? Потому что мы работаем на клеточном и на атомном уровне, — и вы «наполняетесь» любовью. Вот как передается это чувство. Все дело в том, что мы воздействуем на каждую подвижную частичку (атом) вашего тела. Это — Дух. Чистый Дух.</w:t>
      </w:r>
    </w:p>
    <w:p>
      <w:pPr>
        <w:pStyle w:val="Normal"/>
        <w:bidi w:val="0"/>
        <w:spacing w:before="0" w:after="0"/>
        <w:ind w:left="0" w:right="0" w:firstLine="567"/>
        <w:rPr/>
      </w:pPr>
      <w:r>
        <w:rPr/>
        <w:t xml:space="preserve">Как вы думаете, кто самый могущественный человек на планете? Вы можете сказать, что, очевидно, это лидер самой большой и богатой державы. А мы не согласимся. Мы говорим о духовном могуществе. Сегодня Дух определяет могущество как способность воздействовать на вибрации планеты. Вот в чем могущество! Не политическая и не экономическая власть. Политический и экономический баланс зависит от того, кто способен воздействовать на вибрации планеты. Итак, мы снова зададим тот же вопрос: кто, на ваш взгляд, обладает наибольшим могуществом? Теперь вы можете отмахнуться: </w:t>
      </w:r>
      <w:r>
        <w:rPr>
          <w:i/>
        </w:rPr>
        <w:t>«Крайон, ты уже задавал подобные вопросы. Сейчас ты скажешь, что это я сам».</w:t>
      </w:r>
      <w:r>
        <w:rPr/>
        <w:t xml:space="preserve"> На этот раз не скажу. Но скажу, что это кто-то из вас. Прямо сейчас, на этой планете, в этот самый миг, когда мы в ходе ченнелинга передаем вам свою любовь, мы заявляем: самым могущественным человеком, способным влиять на вибрацию планеты, является мать. Позже мы поговорим о детях ИНДИГО, прибывающих на вашу Землю. А вы, матери, обладаете могуществом создать целое поколение сбалансированных людей! Сознание — могущество будущ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тча о Марте и единственном сокровищ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хотим рассказать вам притчу о Марте и ее единственном сокровище. Марта была просветленной женщиной. Она знала и об изменениях в вибрации планеты, и о со-творчестве. Марта занималась со-творчеством и была по-настоящему счастлива. О, да, она проходила через те же испытания, что и другие люди, но ее жизнь была исполнена умиротворения. Марта давно узнала о возможностях изменить карму, которые дарованы ей Духом. Она приняла эти новые дары и шла через жизнь с намерением.</w:t>
      </w:r>
    </w:p>
    <w:p>
      <w:pPr>
        <w:pStyle w:val="Normal"/>
        <w:bidi w:val="0"/>
        <w:spacing w:before="0" w:after="0"/>
        <w:ind w:left="0" w:right="0" w:firstLine="567"/>
        <w:rPr/>
      </w:pPr>
      <w:r>
        <w:rPr/>
        <w:t xml:space="preserve">Однажды Марта была удостоена видения: ангел показал ей комнаты, где проходит урок. Подобно Ву (из другой притчи) она вошла в золотую комнату и сразу же поняла, что существо, восседающее на престоле, и есть она сама. Кроме того, она вошла в комнату умиротворения и немедленно осознала, что это ключ к жизни — к умению сохранить мир в душе на земном пути. Затем ей показали комнату изобилия. Там было достаточно богатств — более чем достаточно для Марты! Возможно, это довольно нетипично, но один из углов был доверху завален книгами! А в другом углу лежал особый пакет, и ангел сказал Марте: </w:t>
      </w:r>
      <w:r>
        <w:rPr>
          <w:i/>
        </w:rPr>
        <w:t>«Это — твое единственное сокровище, Марта, самое ценное, что есть в этой комнате. Наступит день, когда ты отдашь его. Не отдавай его, Марта, прежде чем это будет уместно</w:t>
      </w:r>
      <w:r>
        <w:rPr/>
        <w:t xml:space="preserve"> — </w:t>
      </w:r>
      <w:r>
        <w:rPr>
          <w:i/>
        </w:rPr>
        <w:t>прежде чем ты поймешь, что действительно пора. И еще помни, Марта, что это единственное сокровище не вернется после того, как ты с ним расстанешься».</w:t>
      </w:r>
      <w:r>
        <w:rPr/>
        <w:t xml:space="preserve"> </w:t>
      </w:r>
    </w:p>
    <w:p>
      <w:pPr>
        <w:pStyle w:val="Normal"/>
        <w:bidi w:val="0"/>
        <w:spacing w:before="0" w:after="0"/>
        <w:ind w:left="0" w:right="0" w:firstLine="567"/>
        <w:rPr/>
      </w:pPr>
      <w:r>
        <w:rPr/>
        <w:t>Марта умела со-творить свою реальность. Однажды они с подругами решили совместными усилиями открыть магазин, посвященный духовности Новой Эры, и продавать книги и другие товары для людей, разделяющих их взгляды. Это была прекрасная идея. Мало того что сама идея была прекрасной, она принесла им материальное благополучие, и у всех совладелиц магазина было радостно на душе, поскольку они продавали товары, несущие людям послание, в которое Марта и ее подруги искренне верили. Они присматривались к людям, входящим в магазин. Некоторые из приходящих проявляли намерение покупать что-то, некоторые — нет. Марта с подругами наблюдали, как через посетителей работает Дух. В их магазине происходило очень много важных в духовном отношении знакомств. Марта была уверена, что эта созданная ею реальность отражает то, что было показано ей в видении, — угол комнаты, заполненный книгами. А потом кое-что произошло.</w:t>
      </w:r>
    </w:p>
    <w:p>
      <w:pPr>
        <w:pStyle w:val="Normal"/>
        <w:bidi w:val="0"/>
        <w:spacing w:before="0" w:after="0"/>
        <w:ind w:left="0" w:right="0" w:firstLine="567"/>
        <w:rPr/>
      </w:pPr>
      <w:r>
        <w:rPr/>
        <w:t>Одну из совладелиц магазина звали Сэл. И вот однажды эта Сэл сделала нечто совершенно неожиданное для Марты: она сбежала, прихватив с собой всю выручку магазина. У партнеров не осталось денег на оплату счетов и кредитов, поэтому им пришлось распродать оставшиеся товары и закрыть дело. У них даже не было средств, необходимых для того, чтобы попытаться отсудить у Сэл хотя бы свои личные вложения в магазин. Очевидно, более отвратительный поступок и представить себе трудно — это было не просто бесчестно, но и несовместимо с идеалами сознания, на которые они ориентировались в своей работе.</w:t>
      </w:r>
    </w:p>
    <w:p>
      <w:pPr>
        <w:pStyle w:val="Normal"/>
        <w:bidi w:val="0"/>
        <w:spacing w:before="0" w:after="0"/>
        <w:ind w:left="0" w:right="0" w:firstLine="567"/>
        <w:rPr/>
      </w:pPr>
      <w:r>
        <w:rPr/>
        <w:t>Две другие партнерши Марты очень сердились и твердили: «Мы должны сделать что-то!» Для них это была настоящая трагедия. Они знали, что закон на их стороне, но не обладали средствами, необходимыми для того, чтобы судиться, ибо Сэл отняла у них все деньги. Сэл это понимала и поэтому вскоре вернулась в город. Более того, у нее хватило наглости открыть собственный магазин! Причем магазин преуспевающий.</w:t>
      </w:r>
    </w:p>
    <w:p>
      <w:pPr>
        <w:pStyle w:val="Normal"/>
        <w:bidi w:val="0"/>
        <w:spacing w:before="0" w:after="0"/>
        <w:ind w:left="0" w:right="0" w:firstLine="567"/>
        <w:rPr/>
      </w:pPr>
      <w:r>
        <w:rPr/>
        <w:t xml:space="preserve">Марта уже давно поняла, что негативные на первый взгляд события являются кармическими «хвостами», которые возвращаются к человеку, поскольку он не проработал их в прошлом, — но на этот раз Марта была готова. Она давно освободилась от кармы связанной с этим случаем, и не «чувствовала» обиды, которую ощущали две другие ее партнерши, а также не испытывала потребности превращать этот случай в трагедию. Поэтому она относилась к Сэл иначе, чем подруги. Она видела в Сэл просто одного из игроков на поле — члена семьи. Возможно, эти события несколько огорчили Марту, но гнева или желания отомстить у нее не было. Две другие подруги ежедневно переживали ситуацию. Они считали себя жертвами и, беседуя с Мартой, то и дело сетовали: </w:t>
      </w:r>
      <w:r>
        <w:rPr>
          <w:i/>
        </w:rPr>
        <w:t>«Ах, Марта, разве это все не ужасно?»</w:t>
      </w:r>
      <w:r>
        <w:rPr/>
        <w:t xml:space="preserve"> Марта всеми силами старалась объяснить им причину, почему Сэл появилась в их жизни, но они не могли принять такой подход. Поэтому поступок Сэл по-прежнему оказывал на них огромное энергетическое воздействие и служил постоянным источником тяжелых переживаний.</w:t>
      </w:r>
    </w:p>
    <w:p>
      <w:pPr>
        <w:pStyle w:val="Normal"/>
        <w:bidi w:val="0"/>
        <w:spacing w:before="0" w:after="0"/>
        <w:ind w:left="0" w:right="0" w:firstLine="567"/>
        <w:rPr/>
      </w:pPr>
      <w:r>
        <w:rPr/>
        <w:t>Так продолжалось в течение нескольких лет. Но однажды Марта услышала, что Сэл больна. Она пережила автокатастрофу и попала в больницу с тяжелыми травмами. Марта решила посетить Сэл. По пути в больницу она вспомнила слова ангела из в</w:t>
      </w:r>
      <w:r>
        <w:rPr>
          <w:b/>
          <w:i/>
        </w:rPr>
        <w:t>и</w:t>
      </w:r>
      <w:r>
        <w:rPr>
          <w:b/>
        </w:rPr>
        <w:t xml:space="preserve"> </w:t>
      </w:r>
      <w:r>
        <w:rPr/>
        <w:t xml:space="preserve"> дения и вдруг поняла, что нужно сделать. Марта вошла в палату, где лежала Сэл, и та открыла глаза. Увидев Марту, Сэл испугалась! Она прекрасно помнила, как поступила со своими партнершами, и понимала, насколько беззащитной оказалась в данной ситуации.</w:t>
      </w:r>
    </w:p>
    <w:p>
      <w:pPr>
        <w:pStyle w:val="Normal"/>
        <w:bidi w:val="0"/>
        <w:spacing w:before="0" w:after="0"/>
        <w:ind w:left="0" w:right="0" w:firstLine="567"/>
        <w:rPr/>
      </w:pPr>
      <w:r>
        <w:rPr/>
        <w:t>Но Сэл также знала, что Марта все равно любит ее. Марта подошла к кровати больной и прикоснулась к Сэл, стараясь не задеть трубок и приспособлений, которыми была опутана несчастная. Марта сказала лишь несколько слов:</w:t>
      </w:r>
    </w:p>
    <w:p>
      <w:pPr>
        <w:pStyle w:val="Normal"/>
        <w:bidi w:val="0"/>
        <w:spacing w:before="0" w:after="0"/>
        <w:ind w:left="0" w:right="0" w:firstLine="567"/>
        <w:rPr/>
      </w:pPr>
      <w:r>
        <w:rPr/>
        <w:t>— </w:t>
      </w:r>
      <w:r>
        <w:rPr>
          <w:i/>
        </w:rPr>
        <w:t>Сэл, примешь ли ты от меня исцеление?</w:t>
      </w:r>
      <w:r>
        <w:rPr/>
        <w:t xml:space="preserve"> </w:t>
      </w:r>
    </w:p>
    <w:p>
      <w:pPr>
        <w:pStyle w:val="Normal"/>
        <w:bidi w:val="0"/>
        <w:spacing w:before="0" w:after="0"/>
        <w:ind w:left="0" w:right="0" w:firstLine="567"/>
        <w:rPr/>
      </w:pPr>
      <w:r>
        <w:rPr/>
        <w:t>Сэл не могла поверить своим ушам. После всего, что она сделала, Марта хочет исцелить ее? И больная прохрипела:</w:t>
      </w:r>
    </w:p>
    <w:p>
      <w:pPr>
        <w:pStyle w:val="Normal"/>
        <w:bidi w:val="0"/>
        <w:spacing w:before="0" w:after="0"/>
        <w:ind w:left="0" w:right="0" w:firstLine="567"/>
        <w:rPr/>
      </w:pPr>
      <w:r>
        <w:rPr>
          <w:i/>
        </w:rPr>
        <w:t>— </w:t>
      </w:r>
      <w:r>
        <w:rPr>
          <w:i/>
        </w:rPr>
        <w:t>Да.</w:t>
      </w:r>
      <w:r>
        <w:rPr/>
        <w:t xml:space="preserve"> </w:t>
      </w:r>
    </w:p>
    <w:p>
      <w:pPr>
        <w:pStyle w:val="Normal"/>
        <w:bidi w:val="0"/>
        <w:spacing w:before="0" w:after="0"/>
        <w:ind w:left="0" w:right="0" w:firstLine="567"/>
        <w:rPr/>
      </w:pPr>
      <w:r>
        <w:rPr/>
        <w:t>Тогда, образно говоря, Марта направила НАМЕРЕНИЕ внутрь себя, достала оттуда единственное сокровище и передала его Сэл. Сэл приняла его и дала разрешение на исцеление, которое стало возможным благодаря этому сокровищу.</w:t>
      </w:r>
    </w:p>
    <w:p>
      <w:pPr>
        <w:pStyle w:val="Normal"/>
        <w:bidi w:val="0"/>
        <w:spacing w:before="0" w:after="0"/>
        <w:ind w:left="0" w:right="0" w:firstLine="567"/>
        <w:rPr/>
      </w:pPr>
      <w:r>
        <w:rPr/>
        <w:t>А теперь мы ненадолго прервем притчу и вспомним четыре признака любви, которые рассматривали во время предыдущего ченнелинга. Тогда мы только перечислили их, а теперь можем проанализировать, как они работают.</w:t>
      </w:r>
    </w:p>
    <w:p>
      <w:pPr>
        <w:pStyle w:val="Normal"/>
        <w:bidi w:val="0"/>
        <w:spacing w:before="0" w:after="0"/>
        <w:ind w:left="0" w:right="0" w:firstLine="567"/>
        <w:rPr/>
      </w:pPr>
      <w:r>
        <w:rPr/>
        <w:t>Дорогие мои, то, что дала израненной женщине Марта, вполне соответствует определению четырех признаков любви, как мы сформулировали их в прошлый раз.</w:t>
      </w:r>
    </w:p>
    <w:p>
      <w:pPr>
        <w:pStyle w:val="Normal"/>
        <w:bidi w:val="0"/>
        <w:spacing w:before="0" w:after="0"/>
        <w:ind w:left="0" w:right="0" w:firstLine="567"/>
        <w:rPr/>
      </w:pPr>
      <w:r>
        <w:rPr>
          <w:b/>
        </w:rPr>
        <w:t>Любовь тиха.</w:t>
      </w:r>
      <w:r>
        <w:rPr/>
        <w:t xml:space="preserve"> Тем вечером в больничной палате любовь между этими двумя женщинами проявилась очень тихо и спокойно.</w:t>
      </w:r>
    </w:p>
    <w:p>
      <w:pPr>
        <w:pStyle w:val="Normal"/>
        <w:bidi w:val="0"/>
        <w:spacing w:before="0" w:after="0"/>
        <w:ind w:left="0" w:right="0" w:firstLine="567"/>
        <w:rPr/>
      </w:pPr>
      <w:r>
        <w:rPr/>
        <w:t xml:space="preserve">Второй признак таков: любовь не ставит перед собой никаких </w:t>
      </w:r>
      <w:r>
        <w:rPr>
          <w:b/>
        </w:rPr>
        <w:t>целей.</w:t>
      </w:r>
      <w:r>
        <w:rPr/>
        <w:t xml:space="preserve"> Она не строит планов. Она не плетет заговоры и не вступает в сделки. Тем вечером в больничной палате никто не ставил перед собой никаких целей, — никаких. Если бы Марта хорошо обдумала ситуацию, то вообще не оказалась бы в палате.</w:t>
      </w:r>
    </w:p>
    <w:p>
      <w:pPr>
        <w:pStyle w:val="Normal"/>
        <w:bidi w:val="0"/>
        <w:spacing w:before="0" w:after="0"/>
        <w:ind w:left="0" w:right="0" w:firstLine="567"/>
        <w:rPr/>
      </w:pPr>
      <w:r>
        <w:rPr/>
        <w:t xml:space="preserve">Третий признак состоит в том, что любовь не кричит о себе на весь мир. Она </w:t>
      </w:r>
      <w:r>
        <w:rPr>
          <w:b/>
        </w:rPr>
        <w:t>не кичится</w:t>
      </w:r>
      <w:r>
        <w:rPr/>
        <w:t xml:space="preserve"> . Тем вечером в больнице прозвучала лишь короткая фраза: </w:t>
      </w:r>
      <w:r>
        <w:rPr>
          <w:i/>
        </w:rPr>
        <w:t>«Ты</w:t>
      </w:r>
      <w:r>
        <w:rPr/>
        <w:t xml:space="preserve"> </w:t>
      </w:r>
      <w:r>
        <w:rPr>
          <w:i/>
        </w:rPr>
        <w:t>готова принять исцеление?»</w:t>
      </w:r>
      <w:r>
        <w:rPr/>
        <w:t xml:space="preserve"> </w:t>
      </w:r>
    </w:p>
    <w:p>
      <w:pPr>
        <w:pStyle w:val="Normal"/>
        <w:bidi w:val="0"/>
        <w:spacing w:before="0" w:after="0"/>
        <w:ind w:left="0" w:right="0" w:firstLine="567"/>
        <w:rPr/>
      </w:pPr>
      <w:r>
        <w:rPr/>
        <w:t xml:space="preserve">Четвертый признак состоит в том, что любовь обладает достаточной </w:t>
      </w:r>
      <w:r>
        <w:rPr>
          <w:b/>
        </w:rPr>
        <w:t>мудростью,</w:t>
      </w:r>
      <w:r>
        <w:rPr/>
        <w:t xml:space="preserve"> чтобы разумно использовать три предыдущих признака. Марта пришла без суеты и шума, ибо любовь тиха. Она не требовала, чтобы Сэл пообещала ей что-то взамен за исцеление, поскольку любовь не стремится к достижению целей. Она не гордилась тем, что жива и здорова, в то время как Сэл изранена, ибо любовь не кичится. И наконец, Марте хватило мудрости, чтобы понять, что ее единственное сокровище предназначено именно для того, чтобы отдать его Сэл и, таким образом, утратить безвозвратно. Марта поделилась чем-то настолько неповторимым, что этого невозможно не заметить.</w:t>
      </w:r>
    </w:p>
    <w:p>
      <w:pPr>
        <w:pStyle w:val="Normal"/>
        <w:bidi w:val="0"/>
        <w:spacing w:before="0" w:after="0"/>
        <w:ind w:left="0" w:right="0" w:firstLine="567"/>
        <w:rPr/>
      </w:pPr>
      <w:r>
        <w:rPr/>
        <w:t>Теперь вернемся к нашей притче. Той же ночью Сэл поправилась. Целительный дар Марты позволил ей дать своему телу разрешение на полное исцеление и на дальнейшую жизнь. Сэл прекрасно помнила о посещении Марты. Она поняла: для того чтобы помочь ей исцелиться, Марта должна была вначале совершенно простить бывшую партнершу и прийти в палату без гнева и обиды. Это в корне изменило жизнь Сэл.</w:t>
      </w:r>
    </w:p>
    <w:p>
      <w:pPr>
        <w:pStyle w:val="Normal"/>
        <w:bidi w:val="0"/>
        <w:spacing w:before="0" w:after="0"/>
        <w:ind w:left="0" w:right="0" w:firstLine="567"/>
        <w:rPr/>
      </w:pPr>
      <w:r>
        <w:rPr/>
        <w:t>Она стала другой. Дарованное ей единственное сокровище укоренилось в душе росточком любви, и душа откликнулась. Теперь был ее черед преподнести дар Марте, когда наступит время, — что Сэл и сделала. Окончательно выздоровев, Сэл зашла в гости к Марте, и они снова сдружились. Женщины начали вместе писать книги для детей, эти книги стали очень популярны и изменили много жизней!</w:t>
      </w:r>
    </w:p>
    <w:p>
      <w:pPr>
        <w:pStyle w:val="Normal"/>
        <w:bidi w:val="0"/>
        <w:spacing w:before="0" w:after="0"/>
        <w:ind w:left="0" w:right="0" w:firstLine="567"/>
        <w:rPr/>
      </w:pPr>
      <w:r>
        <w:rPr/>
        <w:t xml:space="preserve">А что же стало с Мартой? Вы подумаете, что, возможно, без единственного сокровища ее душа опустела. Как-то ночью Марте снова явился тот самый ангел, который однажды отвел ее в комнату изобилия. Он спросил: </w:t>
      </w:r>
      <w:r>
        <w:rPr>
          <w:i/>
        </w:rPr>
        <w:t>«Хочешь ли ты еще раз побывать в своей комнате изобилия?»</w:t>
      </w:r>
      <w:r>
        <w:rPr/>
        <w:t xml:space="preserve"> Марта согласилась, и они пустились в путь. В одном из углов, как и прежде, лежала гора книг, но в этот раз Марта узнала в них те детские книжки, которые они опубликовали вместе с Сэл, — теперь они давали ей необходимые средства для безбедной жизни на Земле. Она подумала, что, вероятно, с самого начала видела именно их, но ошибочно предположила, будто это книги из магазина. Нет. Это были именно те книги, которые были созданы благодаря любви и исцелению ее бывшего «врага».</w:t>
      </w:r>
    </w:p>
    <w:p>
      <w:pPr>
        <w:pStyle w:val="Normal"/>
        <w:bidi w:val="0"/>
        <w:spacing w:before="0" w:after="0"/>
        <w:ind w:left="0" w:right="0" w:firstLine="567"/>
        <w:rPr/>
      </w:pPr>
      <w:r>
        <w:rPr/>
        <w:t xml:space="preserve">Ангел провел ее в тот угол, где некогда лежало единственное сокровище. Как и следовало ожидать, его там не оказалось. Оно отдано. Вместо него в углу громоздились друг на друге целых семь сокровищ — от пола до самого потолка! Видя ее изумление, ангел сказал: </w:t>
      </w:r>
      <w:r>
        <w:rPr>
          <w:i/>
        </w:rPr>
        <w:t>«Единственное сокровище ушло, как мы тебе и говорили, — теперь их стало</w:t>
      </w:r>
      <w:r>
        <w:rPr/>
        <w:t xml:space="preserve"> </w:t>
      </w:r>
      <w:r>
        <w:rPr>
          <w:i/>
        </w:rPr>
        <w:t>много».</w:t>
      </w:r>
      <w:r>
        <w:rPr/>
        <w:t xml:space="preserve"> Марта посмеялась шутке и поняла ее значение. Ангел совершенно буквально говорил ей о «единственном» сокровище — о сокровище, которое можно подарить только одно за один раз. Однако ангел специально недосказал кое-что, — ибо в этом состояло испытание для Марты. Отдав драгоценный дар, она значительно повысила уровень своих вибраций, что позволило обрести ей больше могущества и материальных благ. Марта поняла, что таковы пути Господни. Любовь не имеет границ, и чем больше ты ее отдаешь, тем больше обретаешь. Она преумножается в дарении и изменяет саму реальности. Марта была воистину славным человеком.</w:t>
      </w:r>
    </w:p>
    <w:p>
      <w:pPr>
        <w:pStyle w:val="Normal"/>
        <w:bidi w:val="0"/>
        <w:spacing w:before="0" w:after="0"/>
        <w:ind w:left="0" w:right="0" w:firstLine="567"/>
        <w:rPr/>
      </w:pPr>
      <w:r>
        <w:rPr/>
        <w:t>Дорогие мои, ваши кладези любви абсолютно неисчерпаемы! Отдайте, и вам воздается семикратно! Пока вы раздаете любовь, она не заканчивается. Некоторые из вас уже давно знают, как это происходит, а иные только начали понимать.</w:t>
      </w:r>
    </w:p>
    <w:p>
      <w:pPr>
        <w:pStyle w:val="Normal"/>
        <w:bidi w:val="0"/>
        <w:spacing w:before="0" w:after="0"/>
        <w:ind w:left="0" w:right="0" w:firstLine="567"/>
        <w:rPr/>
      </w:pPr>
      <w:r>
        <w:rPr/>
        <w:t>Ах, дорогие, мы начали сегодняшнюю беседу совсем недавно. Сегодня вечером в этом зале совершилось очень многое. Если бы Дух и Крайон умели печалиться, сейчас нам стало бы очень грустно, ибо пора заканчивать наше общение на сегодня и прощаться. В этот момент нам придется разделить свои энергии, и я почувствую это точно так же, как и вы. Больше никогда точно такая же энергия не будет протекать между теми же самыми сущностями, которые присутствовали тут сегодня.</w:t>
      </w:r>
    </w:p>
    <w:p>
      <w:pPr>
        <w:pStyle w:val="Normal"/>
        <w:bidi w:val="0"/>
        <w:spacing w:before="0" w:after="0"/>
        <w:ind w:left="0" w:right="0" w:firstLine="567"/>
        <w:rPr/>
      </w:pPr>
      <w:r>
        <w:rPr/>
        <w:t>Покидая наше собрание, присмотритесь к тем, кто присутствовал здесь, — особенно к людям, которых вы вроде бы никогда прежде не видели, ибо на самом деле все вы — одна «семья». Вы все без исключения знаете друг друга. Возможно, в какой-то момент вы признаете в этих людях членов своей семьи — может быть, это произойдет уже сегодня, — и поймете, что на духовном уровне все они знают вас, а вы их. От вас скрыт тот факт, что многие из этих людей принадлежат к вашей кармической семье — и они оказались здесь потому, что так задумано. То же самое касается и вас.</w:t>
      </w:r>
    </w:p>
    <w:p>
      <w:pPr>
        <w:pStyle w:val="Normal"/>
        <w:bidi w:val="0"/>
        <w:spacing w:before="0" w:after="0"/>
        <w:ind w:left="0" w:right="0" w:firstLine="567"/>
        <w:rPr/>
      </w:pPr>
      <w:r>
        <w:rPr/>
        <w:t>Сегодня вечером мы передали вам добрую весть. Мы передали ее вам в назначенное время, с любовью и уважением. И, удаляясь отсюда, мы говорим устами моего партнера слова, которые вы уже слышали и ожидали снова услышать от членов группы Крайона:</w:t>
      </w:r>
    </w:p>
    <w:p>
      <w:pPr>
        <w:pStyle w:val="Normal"/>
        <w:bidi w:val="0"/>
        <w:spacing w:before="0" w:after="0"/>
        <w:ind w:left="0" w:right="0" w:firstLine="567"/>
        <w:rPr/>
      </w:pPr>
      <w:r>
        <w:rPr>
          <w:i/>
        </w:rPr>
        <w:t>Вас очень любят!</w:t>
      </w:r>
      <w:r>
        <w:rPr/>
        <w:t xml:space="preserve"> </w:t>
      </w:r>
    </w:p>
    <w:p>
      <w:pPr>
        <w:pStyle w:val="Normal"/>
        <w:bidi w:val="0"/>
        <w:spacing w:before="0" w:after="0"/>
        <w:ind w:left="0" w:right="0" w:firstLine="567"/>
        <w:rPr/>
      </w:pPr>
      <w:r>
        <w:rPr>
          <w:i/>
        </w:rPr>
        <w:t>До новой встречи…</w:t>
      </w:r>
      <w:r>
        <w:rPr/>
        <w:t xml:space="preserve"> </w:t>
      </w:r>
    </w:p>
    <w:p>
      <w:pPr>
        <w:pStyle w:val="Normal"/>
        <w:bidi w:val="0"/>
        <w:spacing w:before="0" w:after="0"/>
        <w:ind w:left="0" w:right="0" w:firstLine="567"/>
        <w:rPr/>
      </w:pPr>
      <w:r>
        <w:rPr>
          <w:b/>
          <w:i/>
        </w:rPr>
        <w:t>Крайон</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айон в Организации Объединенных Наци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ноябре 1995, ноябре 1996 и ноябре 1998 гг. Крайон выступал перед SEAT (Society for Enlightenment and Transformation — Обществом Просветления и Трансформации) в нью-йоркской штаб-квартире ООН. По приглашению этого общества группа Крайона проводила лекции, медитации и сеансы ченнелинга для делегатов ООН и их гостей.</w:t>
      </w:r>
    </w:p>
    <w:p>
      <w:pPr>
        <w:pStyle w:val="Normal"/>
        <w:bidi w:val="0"/>
        <w:spacing w:before="0" w:after="0"/>
        <w:ind w:left="0" w:right="0" w:firstLine="567"/>
        <w:rPr/>
      </w:pPr>
      <w:r>
        <w:rPr/>
        <w:t xml:space="preserve">В этой книге приведены полные записи двух первых бесед Крайона (см. главу 6). Некоторые из его высказываний в настоящее время уже подтверждены учеными. В крайоновской Книге 7 («Письма из родного дома») опубликована запись беседы 1998 года. Записи всех трех ченнелингов можно также найти на сайте Крайона </w:t>
      </w:r>
      <w:r>
        <w:rPr>
          <w:i/>
        </w:rPr>
        <w:t>www.</w:t>
      </w:r>
      <w:r>
        <w:rPr/>
        <w:t xml:space="preserve"> </w:t>
      </w:r>
      <w:r>
        <w:rPr>
          <w:i/>
        </w:rPr>
        <w:t>kryon.</w:t>
      </w:r>
      <w:r>
        <w:rPr/>
        <w:t xml:space="preserve"> </w:t>
      </w:r>
      <w:r>
        <w:rPr>
          <w:i/>
        </w:rPr>
        <w:t>com</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Heading2"/>
        <w:bidi w:val="0"/>
        <w:spacing w:before="0" w:after="0"/>
        <w:ind w:left="0" w:right="0" w:hanging="0"/>
        <w:rPr/>
      </w:pPr>
      <w:r>
        <w:rPr>
          <w:i/>
        </w:rPr>
        <w:t>ПАРТНЕРСТВО С БОГОМ</w:t>
      </w:r>
      <w:r>
        <w:rPr>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Партнерство с Бог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ямой ченнелинг в Индианаполисе (штат Индиан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Стенограмма этого прямого ченнелинга была несколько отредактирована и дополнена, чтобы читатель мог лучше понять, о чем идет реч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ветствую вас, дорогие мои. Я Крайон из магнетической службы. Дух никогда не устанет слушать голоса людей (</w:t>
      </w:r>
      <w:r>
        <w:rPr>
          <w:i/>
        </w:rPr>
        <w:t>в ответ на настройку группы</w:t>
      </w:r>
      <w:r>
        <w:rPr/>
        <w:t xml:space="preserve"> ). Настало время любви, дорогие мои. Примите ее! Ибо энергия этого вечера изольется на вас, если вы пожелаете. О, здесь есть те, кто не в силах поверить, что подобное может быть, — что возможно общение с представителями другой стороны. Не существует достаточно убедительных логических аргументов, чтобы ваш разум поверил в такое. Вместо этого мы просим вас ОЩУТИТЬ любовь, исходящую этим вечером от Духа. Ибо, видите ли, в каждом из вас есть частичка Бога — частичка Духа, которая знает истину, знает о Боге все. Это правда: каждый из вас знаком со мной. Мы уже встречались прежде в другом месте, в другое время, и многие из вас проходили через зал славы и получали цвета — отметки жизней, прожитых на Земле</w:t>
      </w:r>
    </w:p>
    <w:p>
      <w:pPr>
        <w:pStyle w:val="Normal"/>
        <w:bidi w:val="0"/>
        <w:spacing w:before="0" w:after="0"/>
        <w:ind w:left="0" w:right="0" w:firstLine="567"/>
        <w:rPr/>
      </w:pPr>
      <w:r>
        <w:rPr/>
        <w:t>Каждый из вас пришел на эту планету в это время по собственной воле. И возраст не имеет значения — ибо каждый из вас молод духом и готов к общению. Мы говорим, что можем многое передать сегодня, если вы захотите, если позволите. Дух настойчиво побуждает вас к этому. Видите ли, среди вас есть те, кто больше никогда не окажется на подобном собрании, и если мы и хотим о чем-то сказать вам — даже тем, кто скептически относится к тому, что тут происходит, — так это о том, что здесь сейчас очень много любви. В этом зале присутствует целительная сила. Сейчас мы приглашаем сюда спутников Крайона. Мы распространяем облако любви, — как делали это ранее, — чтобы оно ласково окутало вас. Мы просим наставников, которые сейчас ходят между рядами, выполнить свою работу — обнять вас и сказать: «Вы вечны!»</w:t>
      </w:r>
    </w:p>
    <w:p>
      <w:pPr>
        <w:pStyle w:val="Normal"/>
        <w:bidi w:val="0"/>
        <w:spacing w:before="0" w:after="0"/>
        <w:ind w:left="0" w:right="0" w:firstLine="567"/>
        <w:rPr/>
      </w:pPr>
      <w:r>
        <w:rPr/>
        <w:t xml:space="preserve">И каждый раз, приходя на собрания людей, мы говорим слова, которые вы ожидаете от Крайона. От имени традиции архангела Михаила и Крайона мы говорим, что искренне и КРЕПКО ЛЮБИМ ВАС — всех и каждого. И повторяем, что знаем ваши имена. Мы знаем о вашем контракте. Среди присутствующих здесь и читающих эти строки есть те, кто исполнены намерения поскорее продолжить беседу и терпеливо ждут этого момента. Тех же, кто думает: </w:t>
      </w:r>
      <w:r>
        <w:rPr>
          <w:i/>
        </w:rPr>
        <w:t>«Такого просто не может быть»</w:t>
      </w:r>
      <w:r>
        <w:rPr/>
        <w:t xml:space="preserve"> или </w:t>
      </w:r>
      <w:r>
        <w:rPr>
          <w:i/>
        </w:rPr>
        <w:t>«Это все неправда»</w:t>
      </w:r>
      <w:r>
        <w:rPr/>
        <w:t xml:space="preserve"> , — мы спрашиваем: неужели вы так довольны своей жизнью? Неужели вы довольны своей жизнью настолько, что не хотите даже предположить возможность того, что все это реально? Здесь происходит работа, но эта работа радостна. А с радостью приходит личное умиротворение. А с умиротворением — исцеление и продление жизни. И Крайон пришел сказать, что многие из вас выполняют работу, ради которой сюда пришли, — и доказательством этому служит намерение, необходимое для того, чтобы сидеть в этом зале (или читать эти строки)! Каждый из вас любим! Да, вас любят!</w:t>
      </w:r>
    </w:p>
    <w:p>
      <w:pPr>
        <w:pStyle w:val="Normal"/>
        <w:bidi w:val="0"/>
        <w:spacing w:before="0" w:after="0"/>
        <w:ind w:left="0" w:right="0" w:firstLine="567"/>
        <w:rPr/>
      </w:pPr>
      <w:r>
        <w:rPr/>
        <w:t xml:space="preserve">Дорогие, сегодня мы изложим вам концепцию, которую приберегли до тех пор, пока не окажемся снова в этой энергии (снова в Индианаполисе), ибо ныне мы находимся в центре вашего континента, и существующая здесь энергия уместна для того, чтобы передать данное послание. Эта концепция зрела уже давно — на нее сориентировано все, что мы до сих пор передавали вам. То, что мы собираемся наконец сообщить вам сегодня вечером, — банальность, аксиома, </w:t>
      </w:r>
      <w:r>
        <w:rPr>
          <w:b/>
        </w:rPr>
        <w:t>Божественная реальность</w:t>
      </w:r>
      <w:r>
        <w:rPr/>
        <w:t xml:space="preserve"> . То, что многие из вас давно осознали, но на что, возможно, никогда не обращали должного внимания. Мы хотим поговорить об </w:t>
      </w:r>
      <w:r>
        <w:rPr>
          <w:b/>
        </w:rPr>
        <w:t>интеграции человека с Богом</w:t>
      </w:r>
      <w:r>
        <w:rPr/>
        <w:t xml:space="preserve"> .</w:t>
      </w:r>
    </w:p>
    <w:p>
      <w:pPr>
        <w:pStyle w:val="Normal"/>
        <w:bidi w:val="0"/>
        <w:spacing w:before="0" w:after="0"/>
        <w:ind w:left="0" w:right="0" w:firstLine="567"/>
        <w:rPr/>
      </w:pPr>
      <w:r>
        <w:rPr/>
        <w:t>Пришло время рассказать вам об этом, и мы должны это сделать. Из года в год у людей, сидящих в этом зале, появляется новая энергия, которая становится чище и интенсивнее за счет усиления вибраций, и поэтому мы можем теперь донести до вас эти послания. Теперь вы понимаете, что иногда ченнелинг фактически создается энергией группы людей? Задумайтесь над этим.</w:t>
      </w:r>
    </w:p>
    <w:p>
      <w:pPr>
        <w:pStyle w:val="Normal"/>
        <w:bidi w:val="0"/>
        <w:spacing w:before="0" w:after="0"/>
        <w:ind w:left="0" w:right="0" w:firstLine="567"/>
        <w:rPr/>
      </w:pPr>
      <w:r>
        <w:rPr/>
        <w:t>Происходит процесс интеграции человеческих существ с Духом, какого еще никогда не было. Это интеграция, которая была у нас с целителями — некоторые из них сидят сейчас в этом зале. Это интеграция, девиз которой: «Прошли те дни, когда Бог все делал за вас». Пора вам самим участвовать в процессе так, как вам никогда еще не было позволено!</w:t>
      </w:r>
    </w:p>
    <w:p>
      <w:pPr>
        <w:pStyle w:val="Normal"/>
        <w:bidi w:val="0"/>
        <w:spacing w:before="0" w:after="0"/>
        <w:ind w:left="0" w:right="0" w:firstLine="567"/>
        <w:rPr/>
      </w:pPr>
      <w:r>
        <w:rPr/>
        <w:t xml:space="preserve">Мой партнер шутит: сколько потребуется «работников света» Новой Эры, чтобы сменить одну лампочку в целительском центре? Ответ: всего один, но надо, чтобы лампочка сама этого захотела! И вот мы сидели перед вами, целители, и говорили вам: только сам </w:t>
      </w:r>
      <w:r>
        <w:rPr>
          <w:i/>
        </w:rPr>
        <w:t>пациент</w:t>
      </w:r>
      <w:r>
        <w:rPr/>
        <w:t xml:space="preserve"> изменит ваш подход к целительству! Мы говорили о том, что, какой бы целительский процесс вы ни применяли, именно пациент является катализатором исцеления, а не целитель. Как бы вы ни исцеляли —лекарствами или наложением рук, будь этот метод даже признан самым лучшим из всех, — пациент должен соблюсти ритуал, дать согласие и разрешение, выразить свое намерение исцелиться. Понимаете, в этом заключается нечто совсем новое. ОНИ ДОЛЖНЫ ЗАХОТЕТЬ ИЗМЕНИТЬСЯ! Многие не осознают этого и обращаются к целителю, надеясь, что он выполнит всю работу. Этот принцип целительства также является основой жизни на повышенной вибрации в Новой Эре!</w:t>
      </w:r>
    </w:p>
    <w:p>
      <w:pPr>
        <w:pStyle w:val="Normal"/>
        <w:bidi w:val="0"/>
        <w:spacing w:before="0" w:after="0"/>
        <w:ind w:left="0" w:right="0" w:firstLine="567"/>
        <w:rPr/>
      </w:pPr>
      <w:r>
        <w:rPr/>
        <w:t>Итак, продолжайте день за днем идти своим путем вместе с Духом, которого вы называете Богом, а мы хотим предложить вам новый термин и разобрать его глубокий смысл. Назовем это</w:t>
      </w:r>
      <w:r>
        <w:rPr>
          <w:b/>
        </w:rPr>
        <w:t>«партнерством с Богом»</w:t>
      </w:r>
      <w:r>
        <w:rPr/>
        <w:t xml:space="preserve"> . До сих пор слово «</w:t>
      </w:r>
      <w:r>
        <w:rPr>
          <w:i/>
        </w:rPr>
        <w:t>партнер</w:t>
      </w:r>
      <w:r>
        <w:rPr/>
        <w:t xml:space="preserve"> » (в этом значении) еще не звучало ни в одном послании Крайона к людя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ледовать за Бог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В течение долгого времени, говоря о взаимоотношениях Духа и человека, вы использовали образ пастыря и овец. Людей сравнивали с овцами, а Бога — с пастырем. Позвольте сказать вам, дорогие мои, что меньше всего мы хотим вас видеть в роли овец! Вы </w:t>
      </w:r>
      <w:r>
        <w:rPr>
          <w:b/>
        </w:rPr>
        <w:t>наделены могуществом</w:t>
      </w:r>
      <w:r>
        <w:rPr/>
        <w:t xml:space="preserve"> ! Партнерство с Богом не имеет ничего общего с отношениями между пастырем и овцами. И еще некоторые сравнивают Бога с родителем; Бог — небесный отец или мать, а вы — дети. Очень милая картинка, но забудьте о ней, ибо мы хотим говорить с вами о других взаимоотношениях. Настоящие партнерские взаимоотношения вовсе не таковы, и партнеры не пытаются доминировать друг над другом таким образом — даже из соображений любви.</w:t>
      </w:r>
    </w:p>
    <w:p>
      <w:pPr>
        <w:pStyle w:val="Normal"/>
        <w:bidi w:val="0"/>
        <w:spacing w:before="0" w:after="0"/>
        <w:ind w:left="0" w:right="0" w:firstLine="567"/>
        <w:rPr/>
      </w:pPr>
      <w:r>
        <w:rPr/>
        <w:t xml:space="preserve">Кто-то говорит: </w:t>
      </w:r>
      <w:r>
        <w:rPr>
          <w:i/>
        </w:rPr>
        <w:t xml:space="preserve">«Я хочу </w:t>
      </w:r>
      <w:r>
        <w:rPr>
          <w:b/>
          <w:i/>
        </w:rPr>
        <w:t>отказаться</w:t>
      </w:r>
      <w:r>
        <w:rPr>
          <w:i/>
        </w:rPr>
        <w:t xml:space="preserve"> от своей жизни и </w:t>
      </w:r>
      <w:r>
        <w:rPr>
          <w:b/>
          <w:i/>
        </w:rPr>
        <w:t>вручить ее Богу</w:t>
      </w:r>
      <w:r>
        <w:rPr>
          <w:i/>
        </w:rPr>
        <w:t xml:space="preserve"> ».</w:t>
      </w:r>
      <w:r>
        <w:rPr/>
        <w:t xml:space="preserve"> Мы просим вас отнюдь не об этом, дорогие мои. </w:t>
      </w:r>
      <w:r>
        <w:rPr>
          <w:b/>
        </w:rPr>
        <w:t>Мы не хотим, чтобы вы отказывались от чего бы то ни было.</w:t>
      </w:r>
      <w:r>
        <w:rPr/>
        <w:t xml:space="preserve"> Мы хотим, чтобы вы приняли могущество, данное вам в Новой Эре, и управляли планетой в сотрудничестве с партнером, который видит всю ситуацию в целом. Это и есть «партнерство с Богом». Есть и такие, кто говорит: </w:t>
      </w:r>
      <w:r>
        <w:rPr>
          <w:i/>
        </w:rPr>
        <w:t xml:space="preserve">«Я хочу </w:t>
      </w:r>
      <w:r>
        <w:rPr>
          <w:b/>
          <w:i/>
        </w:rPr>
        <w:t>подчинить</w:t>
      </w:r>
      <w:r>
        <w:rPr>
          <w:i/>
        </w:rPr>
        <w:t xml:space="preserve"> свою жизнь Божьей воле»</w:t>
      </w:r>
      <w:r>
        <w:rPr/>
        <w:t xml:space="preserve"> . И мы говорим: НЕТ! Не подчиняйтесь! </w:t>
      </w:r>
      <w:r>
        <w:rPr>
          <w:b/>
        </w:rPr>
        <w:t>Свяжите себя обязательствами</w:t>
      </w:r>
      <w:r>
        <w:rPr/>
        <w:t xml:space="preserve"> , но не подчиняйтесь. «Связать себя обязательствами» — значит </w:t>
      </w:r>
      <w:r>
        <w:rPr>
          <w:b/>
        </w:rPr>
        <w:t>контролировать</w:t>
      </w:r>
      <w:r>
        <w:rPr/>
        <w:t xml:space="preserve"> собственную жизнь, совместно с таким партнером, как Бог. Давайте объясним это на примере партнерства с другими людьми, — ибо такая метафора будет вам понятнее. С партнерством этого типа вы знаком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ртнерство между людьми и партнерство с Бог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ногим из вас очень хорошо знакомо партнерство в человеческих отношениях, ведь вы испытали его на себе много раз. (</w:t>
      </w:r>
      <w:r>
        <w:rPr>
          <w:i/>
        </w:rPr>
        <w:t>Смех</w:t>
      </w:r>
      <w:r>
        <w:rPr/>
        <w:t xml:space="preserve"> .) Трудности вам известны, не так ли? И вы понимаете, откуда возникают проблемы, верно? Особенно в партнерстве двух влюбленных. Мы берем их для сравнения, потому что именно они хотели бы испытывать любовь друг к другу. Решившись на этот шаг, разве они не обозначают его особым ритуалом? Они объявят знакомым, особенно друзьям, о своем намерении. Их ждет церемония бракосочетания, на которой они вслух скажут друг другу, что они намерены делать со своей любовью.</w:t>
      </w:r>
    </w:p>
    <w:p>
      <w:pPr>
        <w:pStyle w:val="Normal"/>
        <w:bidi w:val="0"/>
        <w:spacing w:before="0" w:after="0"/>
        <w:ind w:left="0" w:right="0" w:firstLine="567"/>
        <w:rPr/>
      </w:pPr>
      <w:r>
        <w:rPr/>
        <w:t xml:space="preserve">Пусть и у нас будет церемония, — у вас со мной! Пора стать партнерами, и если вы этого хотите, то вперед! Устройте церемонию — хотя бы и в одиночестве. Пусть ритуал продолжается всего пару минут, но все должно быть сказано вслух. Произнесите слова: </w:t>
      </w:r>
      <w:r>
        <w:rPr>
          <w:i/>
        </w:rPr>
        <w:t>«В этот момент моей жизни я хочу вступить в брачный союз с моим Высшим „Я“»</w:t>
      </w:r>
      <w:r>
        <w:rPr/>
        <w:t xml:space="preserve"> . Я знаю, какой ответ вам предстоит услышать, потому что я представляю собой любовь Духа. Я являюсь представителем ответа высокого партнера, Высшего «Я», и я говорю вам, что вы услышите такие слова: </w:t>
      </w:r>
      <w:r>
        <w:rPr>
          <w:i/>
        </w:rPr>
        <w:t>«Дорогие мои, мы обещаем быть вашими партнерами. Потому что мы безгранично любим вас, и мы ждали, когда вы вслух скажете нам эти слова! Мы клянемся в партнерстве с вами, что проведем вас в любви через все, что суждено, и никогда не оставим в беде».</w:t>
      </w:r>
      <w:r>
        <w:rPr/>
        <w:t xml:space="preserve"> </w:t>
      </w:r>
    </w:p>
    <w:p>
      <w:pPr>
        <w:pStyle w:val="Normal"/>
        <w:bidi w:val="0"/>
        <w:spacing w:before="0" w:after="0"/>
        <w:ind w:left="0" w:right="0" w:firstLine="567"/>
        <w:rPr/>
      </w:pPr>
      <w:r>
        <w:rPr/>
        <w:t>Церемония, союз с Высшим «Я»… Вот кто ваш партнер! Именно он живет в вас, и в этом все дело. В каждом из вас есть искра жизни, частица целого, глубоко сокрытая в вашей двойственности.</w:t>
      </w:r>
    </w:p>
    <w:p>
      <w:pPr>
        <w:pStyle w:val="Normal"/>
        <w:bidi w:val="0"/>
        <w:spacing w:before="0" w:after="0"/>
        <w:ind w:left="0" w:right="0" w:firstLine="567"/>
        <w:rPr/>
      </w:pPr>
      <w:r>
        <w:rPr/>
        <w:t>С чего начинают партнеры в браке? Они обустраивают дом и договариваются о предстоящих обязанностях. Чтобы не заниматься одним и тем же, каждый обычно берет на себя то, с чем он (она) лучше всего справится. Давайте же теперь поговорим о некоторых обязанностях в духовном партнерств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вободиться от старог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Цель партнерства — </w:t>
      </w:r>
      <w:r>
        <w:rPr>
          <w:b/>
        </w:rPr>
        <w:t>сближение</w:t>
      </w:r>
      <w:r>
        <w:rPr/>
        <w:t xml:space="preserve"> . Если вы хотите стать ближе к Богу, то ваши партнерские обязанности должны способствовать </w:t>
      </w:r>
      <w:r>
        <w:rPr>
          <w:b/>
        </w:rPr>
        <w:t>слиянию</w:t>
      </w:r>
      <w:r>
        <w:rPr/>
        <w:t xml:space="preserve"> с Ним. Первое, что мы хотим сделать, — освободиться от старой кармы и убрать ее со своей дороги. Многие знают о своих новых дарах, помогающих достичь этой цели, ибо мы часто о них говорили. Некоторые из вас пришли сюда именно потому, что читали о новых дарах, — и мы повторим, что освободиться от старого очень важно. Это — задача номер один. Итак, ВАША часть работы по освобождению состоит в том, чтобы высказать намерение, а НАША — в том, чтобы выполнить ваше пожелание. Некоторые приняли дар и прошли через этот процесс, — и мы почтили вас результатами! Точно так же как это бывает в человеческих взаимоотношениях, вам придется отказаться от старых привычек в пользу новых. Затем в вашей жизни начнут происходить события, благодаря которым станет возможным исполнение следующей человеческой обязанности в нашем партнерстве, — а именно со-творчество. Вы постепенно начнете со-творить вместе со своим новым партнером, —точно так же, как в партнерстве с человеком, вы со-творите условия совместной жизни, приобретаете общие вещи и развиваете общее созна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творчество и чувство собственного достоинств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Некоторые из вас спрашивают: </w:t>
      </w:r>
      <w:r>
        <w:rPr>
          <w:i/>
        </w:rPr>
        <w:t>«Крайон, ты уже говорил о со-творчестве прежде, но что это означает?»</w:t>
      </w:r>
      <w:r>
        <w:rPr/>
        <w:t xml:space="preserve"> Со-творчество, дорогие мои, — это процесс, когда вы создаете свою жизненную реальность для того, чтобы узнать, в чем состоит </w:t>
      </w:r>
      <w:r>
        <w:rPr>
          <w:b/>
        </w:rPr>
        <w:t>контракт</w:t>
      </w:r>
      <w:r>
        <w:rPr/>
        <w:t xml:space="preserve"> вашей нынешней жизни. А контракты, знаете ли, не всегда подразумевают какие-то грандиозные деяния. Некоторые контракты подразумевают всего лишь, что вы будете хорошим человеком, стремящимся к свету, и вырастите стремящихся к свету детей. Как вам это нравится? Согласно другим контрактам вам предстоит быть скромным целителем, помогать другим людям, — и некоторые из вас знают, что я говорю именно о них, ибо выполняют именно этот контракт. А бывает и так, что человек выполняет такой контракт, но сам не вериг в то, что это происходит!.. В этом двойственность человеческого положения. А в чьем-то контракте есть много условий. И подобно тому как это происходит в рассказанной нами притче, вы ищете что-то одно, делая при этом многое, — и все это уместно!</w:t>
      </w:r>
    </w:p>
    <w:p>
      <w:pPr>
        <w:pStyle w:val="Normal"/>
        <w:bidi w:val="0"/>
        <w:spacing w:before="0" w:after="0"/>
        <w:ind w:left="0" w:right="0" w:firstLine="567"/>
        <w:rPr/>
      </w:pPr>
      <w:r>
        <w:rPr/>
        <w:t xml:space="preserve">Со-творчество — это обязанность, которую нельзя выполнять без веры в то, что все это возможно. Часто выполнению этих партнерских обязанностей мешает сфера собственного достоинства. О, сколь многие из сидящих здесь или читающих сейчас эти строки в прошлых воплощениях носили монашеские робы и сандалии! Поэтому вы, кстати, и пришли сюда или читаете это послание. Ваше желание познать Бога и узнать о Духе — это та часть вас, которая говорит: </w:t>
      </w:r>
      <w:r>
        <w:rPr>
          <w:i/>
        </w:rPr>
        <w:t>«Жизнь не сводится к биологическому существованию, она гораздо шире. Я помню это из другого времени!»</w:t>
      </w:r>
      <w:r>
        <w:rPr/>
        <w:t xml:space="preserve"> </w:t>
      </w:r>
    </w:p>
    <w:p>
      <w:pPr>
        <w:pStyle w:val="Normal"/>
        <w:bidi w:val="0"/>
        <w:spacing w:before="0" w:after="0"/>
        <w:ind w:left="0" w:right="0" w:firstLine="567"/>
        <w:rPr/>
      </w:pPr>
      <w:r>
        <w:rPr/>
        <w:t xml:space="preserve">Так вот, когда-то и вы были священниками, монахами или монахинями. Тогда вас учили, что думать о себе как о богах или богинях — это богохульство! Мы здесь для того, чтобы сказать: вы сами лучше в этом разберетесь! Образно говоря, в Доме Уроков есть комната, а в ней золотое кресло. Это трон, на котором сиди ангел, — зрелище яркое и восхитительное! И ваши лица похожи! Потому что вы достойны быть здесь как часть целого. Вы ждали, когда настанет ваш черед. Вы просили об этом — и вот вы здесь! Вы сидите сейчас передо мной или внимательно читаете эти слова, и во всей вселенной нет более великих сущностей. Вот почему возможно Партнерство с Богом, и именно чувство собственного достоинства делает возможным принятие этого факта. Вы заслужили право перейти к </w:t>
      </w:r>
      <w:r>
        <w:rPr>
          <w:i/>
        </w:rPr>
        <w:t>партнерским</w:t>
      </w:r>
      <w:r>
        <w:rPr/>
        <w:t xml:space="preserve"> отношениям!</w:t>
      </w:r>
    </w:p>
    <w:p>
      <w:pPr>
        <w:pStyle w:val="Normal"/>
        <w:bidi w:val="0"/>
        <w:spacing w:before="0" w:after="0"/>
        <w:ind w:left="0" w:right="0" w:firstLine="567"/>
        <w:rPr/>
      </w:pPr>
      <w:r>
        <w:rPr/>
        <w:t>Ваша жизнь — не лодка, дрейфующая в океане пугающей неуверенности. Возьмите штурвал в свои руки, и пусть им правят мудрость и сила. Почувствуйте, как огромные руки Духа — золотого ангела вашего Высшего «Я» — обхватили ваши пальцы и вы вместе держите курс к дому. Это истинное партнерст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р в душ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Есть еще одна обязанность в этом партнерстве — сделать вашу жизнь </w:t>
      </w:r>
      <w:r>
        <w:rPr>
          <w:i/>
        </w:rPr>
        <w:t>спокойной</w:t>
      </w:r>
      <w:r>
        <w:rPr/>
        <w:t xml:space="preserve"> , потому что без спокойствия нельзя быть партнером Бога. </w:t>
      </w:r>
      <w:r>
        <w:rPr>
          <w:i/>
        </w:rPr>
        <w:t>«Как этого добиться?</w:t>
      </w:r>
      <w:r>
        <w:rPr/>
        <w:t xml:space="preserve"> — спросите вы у Крайона. — </w:t>
      </w:r>
      <w:r>
        <w:rPr>
          <w:i/>
        </w:rPr>
        <w:t>Как можно сохранять спокойствие в жизни, просто понимая, что ты достоин быть здесь?»</w:t>
      </w:r>
      <w:r>
        <w:rPr/>
        <w:t xml:space="preserve"> </w:t>
      </w:r>
    </w:p>
    <w:p>
      <w:pPr>
        <w:pStyle w:val="Normal"/>
        <w:bidi w:val="0"/>
        <w:spacing w:before="0" w:after="0"/>
        <w:ind w:left="0" w:right="0" w:firstLine="567"/>
        <w:rPr/>
      </w:pPr>
      <w:r>
        <w:rPr/>
        <w:t xml:space="preserve">Осознав, что можно очистить карму — ведь реальность вокруг вас создается вами по вашим же замыслам, — вы также поймете, что можно достичь и ПОКОЯ. Постепенно, благодаря намерению и общению, вы начнете относиться спокойно даже к самым ужасным вещам в вашей жизни, которые тревожили вас, сколько вы себя помните, и вы думали, что это никогда не кончится! Спокойствие — это признак просветленного человека. </w:t>
      </w:r>
      <w:r>
        <w:rPr>
          <w:i/>
        </w:rPr>
        <w:t>«Какое отношение к этому имеет Бог?</w:t>
      </w:r>
      <w:r>
        <w:rPr/>
        <w:t xml:space="preserve"> — спросите вы. — </w:t>
      </w:r>
      <w:r>
        <w:rPr>
          <w:i/>
        </w:rPr>
        <w:t>Если человек спокоен, то при чем здесь партнерство?»</w:t>
      </w:r>
      <w:r>
        <w:rPr/>
        <w:t xml:space="preserve"> Это НАША профессия, дорогие мои! </w:t>
      </w:r>
      <w:r>
        <w:rPr>
          <w:i/>
        </w:rPr>
        <w:t>Это наша специальность!</w:t>
      </w:r>
      <w:r>
        <w:rPr/>
        <w:t xml:space="preserve"> Потому что, именно когда вы в страшном гневе или готовы расплакаться от бессилия, как любящий партнер, МЫ приходим к вам и обнимаем заботливыми руками Бога. И мы говорим: </w:t>
      </w:r>
      <w:r>
        <w:rPr>
          <w:i/>
        </w:rPr>
        <w:t>«Будь спокоен. Не бойся, это лишь твои уроки. В жизни есть только любовь, и она — самая действенная сила во вселенной!»</w:t>
      </w:r>
      <w:r>
        <w:rPr/>
        <w:t xml:space="preserve"> Она исцеляет тело. Это чувство может охватить вас прямо сейчас, когда я, как Дух, говорю с вами. Понимаете, в этом НАША роль. Наше дело — человеческое спокойствие, и вам об этом надо только попросить. Будь это неправдой, я бы не сказал этого. Если бы некоторые из присутствующих не испытали этого, я бы не стал так говорить. Мы обещаем окружить вас любовью и создать вам желаемый покой, если вы выразите намерение стать партнерами. Нет большего покоя, чем покой Бог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доровь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В партнерстве есть еще одна обязанность — здоровье. Здоровье вашего тела имеет важнейшее значение, и у вашего партнера (Бога) есть что сказать по этому поводу. Мы хотим, чтобы вы оставались здесь! Мы хотим, чтобы вы были здесь как можно дольше Вы ведь кое-что вложили в свое путешествие, и мы говорим: </w:t>
      </w:r>
      <w:r>
        <w:rPr>
          <w:i/>
        </w:rPr>
        <w:t>«Зачем вам уходить теперь, когда вы знаете истину, когда вы понимаете партнерство?»</w:t>
      </w:r>
      <w:r>
        <w:rPr/>
        <w:t xml:space="preserve"> Да! </w:t>
      </w:r>
      <w:r>
        <w:rPr>
          <w:i/>
        </w:rPr>
        <w:t>Мы хотим, чтобы вы оставались!</w:t>
      </w:r>
      <w:r>
        <w:rPr/>
        <w:t xml:space="preserve"> Именно поэтому вам даровано очищение кармы. По этой причине вам открываются ваши контракты. Вот почему нужно сохранять спокойствие. Многие из вас неправильно поняли суть </w:t>
      </w:r>
      <w:r>
        <w:rPr>
          <w:i/>
        </w:rPr>
        <w:t>Вознесения</w:t>
      </w:r>
      <w:r>
        <w:rPr/>
        <w:t xml:space="preserve"> . «Вознесение» — это название качества человека, который на 100 процентов слился «в браке» со своим Высшим «Я» и является полноправным партнером Бога! И это позволяет человеку оставаться на Земле, а не покидать ее! Это позволяет вам чувствовать себя настолько выше, чем сейчас, что фактически вы становитесь духовным существом, пребывая сразу в двух измерениях: одной ногой — в вашем, а другой — в нашем. Для этого нужна работа, чувство собственного достоинства и изменение вибрации. Но все обязанности медового месяца вращаются вокруг любви, и выполнение вами этих обязанностей сполна возмещается тем, </w:t>
      </w:r>
      <w:r>
        <w:rPr>
          <w:i/>
        </w:rPr>
        <w:t>что мы духовно можем сделать для вас</w:t>
      </w:r>
      <w:r>
        <w:rPr/>
        <w:t xml:space="preserve"> . Мы ничего не сделаем без вашего разрешения, без вашего намерения. НАМЕРЕНИЕ — ключевое сло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рност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Теперь обратимся к другой интересной партнерской обязанности: </w:t>
      </w:r>
      <w:r>
        <w:rPr>
          <w:i/>
        </w:rPr>
        <w:t>«А какое отношение к Партнерству с Богом может иметь верность?»</w:t>
      </w:r>
      <w:r>
        <w:rPr/>
        <w:t xml:space="preserve"> </w:t>
      </w:r>
    </w:p>
    <w:p>
      <w:pPr>
        <w:pStyle w:val="Normal"/>
        <w:bidi w:val="0"/>
        <w:spacing w:before="0" w:after="0"/>
        <w:ind w:left="0" w:right="0" w:firstLine="567"/>
        <w:rPr/>
      </w:pPr>
      <w:r>
        <w:rPr/>
        <w:t xml:space="preserve">Кто-то из вас скажет: </w:t>
      </w:r>
      <w:r>
        <w:rPr>
          <w:i/>
        </w:rPr>
        <w:t>«Ну, в духовном партнерстве с Богом о верности можно не беспокоиться, Крайон. В конце концов, есть только один Бог! Я ведь не смогу сбежать от него с другим».</w:t>
      </w:r>
      <w:r>
        <w:rPr/>
        <w:t xml:space="preserve"> Это не так. Не так, как вы думаете.</w:t>
      </w:r>
    </w:p>
    <w:p>
      <w:pPr>
        <w:pStyle w:val="Normal"/>
        <w:bidi w:val="0"/>
        <w:spacing w:before="0" w:after="0"/>
        <w:ind w:left="0" w:right="0" w:firstLine="567"/>
        <w:rPr/>
      </w:pPr>
      <w:r>
        <w:rPr/>
        <w:t xml:space="preserve">ГНЕВ: Да, дорогие мои, гнев присущ человеческой природе, не правда ли? Это так по-человечески — срываться в гаев, даже когда вы знаете, что неправы. Вы знаете, что гнев и страх суть устаревшие энергии, которые не делают чести вашему духу и не свидетельствуют о вашей любви, — и все равно это случается с человеческими существами. У гнева есть цель, у любви — нет. Гнев противен природе вашего партнера (Бога), но с вами он случается часто. Так или иначе, это </w:t>
      </w:r>
      <w:r>
        <w:rPr>
          <w:i/>
        </w:rPr>
        <w:t>неверность</w:t>
      </w:r>
      <w:r>
        <w:rPr/>
        <w:t xml:space="preserve"> по отношению к самой сути брачного союза с Богом.</w:t>
      </w:r>
    </w:p>
    <w:p>
      <w:pPr>
        <w:pStyle w:val="Normal"/>
        <w:bidi w:val="0"/>
        <w:spacing w:before="0" w:after="0"/>
        <w:ind w:left="0" w:right="0" w:firstLine="567"/>
        <w:rPr/>
      </w:pPr>
      <w:r>
        <w:rPr/>
        <w:t xml:space="preserve">БЕСПОКОЙСТВО: Как насчет беспокойства? Это продукт ума. Это то качество, которое заставляет вас проснуться в три часа ночи и говорит вам: </w:t>
      </w:r>
      <w:r>
        <w:rPr>
          <w:i/>
        </w:rPr>
        <w:t>«Что-то не так! Не знаю пока, в нем дело, но что-то не так… давай-ка хорошенько побеспокоимся об этом».</w:t>
      </w:r>
      <w:r>
        <w:rPr/>
        <w:t xml:space="preserve"> Это человеческая природа. Самое странное — то, что некоторые из вас согласятся со мною — и сразу же начнут беспокоиться дальше! Если вам самим это еще не приходило в голову, мы просим вас избавиться от умственного беспокойства, каковое есть старая энергия, и соблюдать верность в любви к Духу. Это НАШЕ дело — дать вам покой, который победит беспокойство. Это гарантировано — через намерение. Беспокойство противно природе вашего партнера (Бога), но с вами оно случается часто. И это тоже неверность по отношению к самой сути брачного союза с Богом.</w:t>
      </w:r>
    </w:p>
    <w:p>
      <w:pPr>
        <w:pStyle w:val="Normal"/>
        <w:bidi w:val="0"/>
        <w:spacing w:before="0" w:after="0"/>
        <w:ind w:left="0" w:right="0" w:firstLine="567"/>
        <w:rPr/>
      </w:pPr>
      <w:r>
        <w:rPr/>
        <w:t>Гнев не сослужит вам службу. Беспокойство тоже. Сомнение в собственном достоинстве не сослужит вам службу в этой Новой Эре. Все это — нарушение принципов вашего нового партнерства и верности по отношению к Богу.</w:t>
      </w:r>
    </w:p>
    <w:p>
      <w:pPr>
        <w:pStyle w:val="Normal"/>
        <w:bidi w:val="0"/>
        <w:spacing w:before="0" w:after="0"/>
        <w:ind w:left="0" w:right="0" w:firstLine="567"/>
        <w:rPr/>
      </w:pPr>
      <w:r>
        <w:rPr/>
        <w:t xml:space="preserve">ЧЕННЕЛИНГ: Вот еще о чем стоит поговорить в связи с верностью Богу. Слушайте внимательно, дорогие мои: любая сущность, которая входит в вашу жизнь при посредстве ченнелинга, должна уважать ВАШЕ Высшее «Я» так же крепко, как она уважает самое себя! Ваше Высшее «Я» есть «частица Бога». Частица же Бога — это партнер и вот этой самой сущности, которая с вами сейчас разговаривает. Я чту Высшее «Я» того, кто передает вам мои послания, так же как чту любую сущность в этой вселенной! Если вы чувствуете, что через вас происходит ченнелинг каких-либо сущностей, проверьте вот что: </w:t>
      </w:r>
      <w:r>
        <w:rPr>
          <w:i/>
        </w:rPr>
        <w:t>уважают ли они ваше Высшее «Я»</w:t>
      </w:r>
      <w:r>
        <w:rPr/>
        <w:t xml:space="preserve"> ? Не говорят ли они, что они сами более важны, чем ваш внутренний ангел? Если именно так они и говорят — бегите от них подальше! </w:t>
      </w:r>
      <w:r>
        <w:rPr>
          <w:i/>
        </w:rPr>
        <w:t>Ибо на всей этой планете нет ничего более ценного, чем то, что вы носите внутри себя!</w:t>
      </w:r>
      <w:r>
        <w:rPr/>
        <w:t xml:space="preserve"> Ченнелинг — это информация, данные. И не более того. Это информация, которую ваше Высшее «Я» и ваша человеческая природа могут использовать в качестве духовной пиши. Когда информация получена, возьмите ее, используйте для себя, что желаете, и отложите ее в сторону. Никогда не делайте из ченнелера гуру! Никогда не отказывайтесь от своей личной силы выбора. Лучше представьте информацию, полученную от ченнелера, своему Высшему «Я», а уж оно-то пусть направляет вас по жизни, ведь оно — ваша полномочная частица Бога. Вот кто за все в ответе: более высокая часть вас самих, а не ченнелер. Принять ченнелера в качестве гуру — это </w:t>
      </w:r>
      <w:r>
        <w:rPr>
          <w:i/>
        </w:rPr>
        <w:t>измена</w:t>
      </w:r>
      <w:r>
        <w:rPr/>
        <w:t xml:space="preserve"> Богу, вашему Высшему «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раматиз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Это, пожалуй, самый загадочный для Духа аспект человеческой природы: когда вы вдруг решаете вернуться по пути просветления вспять и «побарахтаться» в вами самими придуманных драмах. Всем вам известны люди, которые этим любят заниматься. Когда дела идут хорошо, они говорят самим себе: </w:t>
      </w:r>
      <w:r>
        <w:rPr>
          <w:i/>
        </w:rPr>
        <w:t>«Что-то стало слишком спокойно. Кажется, пора вернуться немного назад и создать какие-нибудь проблемы. С ними мне как-то уютнее»</w:t>
      </w:r>
      <w:r>
        <w:rPr/>
        <w:t xml:space="preserve"> . И таковы многие из вас! Вы выросли в определенной среде. Вы привыкли к определенным чувствам, вещам вокруг вас, и вы стараетесь вернуть их, вернуть былой комфорт, когда кажется, что вы их теряете. Чтобы привыкнуть к отсутствию драм, созданных самим человеком, требуется некоторый уровень образования. Этот урок постигается в партнерстве, и это урок роста. Чтобы чувствовать себя комфортно, вам не нужно устраивать и переживать какие-то драматические события. В этом нет необходимости! Но если вы так уж хотите драмы, мы дадим вам ее! Как насчет Драмы, связанной с новой энергией, которая навсегда изменяет жизнь и исцеляет людей? Это духовное переживание самого что ни на есть высшего порядка! Как насчет чудес, совершаемых в вашем собственном теле? Что, если драма будет такого рода? У вашего партнера-Бога именно такая драма, и Он хочет, чтобы вы ее познали. Пусть теперь это станет привычн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щ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ИНИЯ СВЯЗИ. Некоторые из вас знают, что люди, даже партнеры, могут очень много и подолгу разговаривать, но при этом ничего не сообщать друг другу. Причин у этого может быть много, и одна из них состоит в том, что эти люди никогда не оказываются на одном уровне, — что необходимо для полноценного общения. Человек говорит о чем-то одном, а второй слышит нечто совершенно другое! Вы читаете разные страницы книги, у вас нет общей линии связи, поэтому нередко все заканчивается тем, что слова произнесены, а общение не состоялось. Таким образом, нередко люди совсем не понимают друг друга, и это положение может сохраняться довольно долго.</w:t>
      </w:r>
    </w:p>
    <w:p>
      <w:pPr>
        <w:pStyle w:val="Normal"/>
        <w:bidi w:val="0"/>
        <w:spacing w:before="0" w:after="0"/>
        <w:ind w:left="0" w:right="0" w:firstLine="567"/>
        <w:rPr/>
      </w:pPr>
      <w:r>
        <w:rPr/>
        <w:t xml:space="preserve">КАК общаться с этим новым партнером? Ведь речь идеи </w:t>
      </w:r>
      <w:r>
        <w:rPr>
          <w:i/>
        </w:rPr>
        <w:t>партнерстве с Богом!</w:t>
      </w:r>
      <w:r>
        <w:rPr/>
        <w:t xml:space="preserve"> Что делать, чтобы обеспечить полноценна общение? Дорогие мои, это не сложно. Существует линия связи она готова для использования, и вы можете говорить с Духом так же легко, как я ныне разговариваю с вами. Так же легко, как моя любовь перетекает от меня и от того человека, чьим голосом я пользуюсь, в сердца слушателей. Линия связи готова для использования! Вам нет нужды строить ее. Вам нужно только узнать, как получить к ней доступ.</w:t>
      </w:r>
    </w:p>
    <w:p>
      <w:pPr>
        <w:pStyle w:val="Normal"/>
        <w:bidi w:val="0"/>
        <w:spacing w:before="0" w:after="0"/>
        <w:ind w:left="0" w:right="0" w:firstLine="567"/>
        <w:rPr/>
      </w:pPr>
      <w:r>
        <w:rPr/>
        <w:t>Вот ключ: когда садитесь медитировать, прежде всего визуализируйте того самого золотого ангела на престоле — частичку Бога внутри вас, по праву занимающую свой трон! Тем самым вы откроете линию связи — поверьте! И опять-таки тут необходимо чувство собственного достоинства. Поймите, что эта «частичка Бога» и есть вы сами. Открывайте дверь и приступайте к беседе. Не нужно унижаться и падать ниц. Не нужно чувствовать себя как ребенок перед родителем или овца перед пастырем. Настало время поговорить со своим горячо любимым партнером, восседая на золотом престоле в облике ангела. Расправьте крылья и говорите как равный с равным. Это первое!</w:t>
      </w:r>
    </w:p>
    <w:p>
      <w:pPr>
        <w:pStyle w:val="Normal"/>
        <w:bidi w:val="0"/>
        <w:spacing w:before="0" w:after="0"/>
        <w:ind w:left="0" w:right="0" w:firstLine="567"/>
        <w:rPr/>
      </w:pPr>
      <w:r>
        <w:rPr/>
        <w:t>Вы это заслужили. Если вы не чувствуете, что заслуживаете общения, беседа даже не начнется. Можно, конечно, выступить в роли униженного просителя, робко надеющегося, что Бог услышит вас, — но тогда ваши слова не уйдут дальше потолка!</w:t>
      </w:r>
    </w:p>
    <w:p>
      <w:pPr>
        <w:pStyle w:val="Normal"/>
        <w:bidi w:val="0"/>
        <w:spacing w:before="0" w:after="0"/>
        <w:ind w:left="0" w:right="0" w:firstLine="567"/>
        <w:rPr/>
      </w:pPr>
      <w:r>
        <w:rPr/>
        <w:t xml:space="preserve">Поймите, Дух хочет общаться с вами как с </w:t>
      </w:r>
      <w:r>
        <w:rPr>
          <w:b/>
        </w:rPr>
        <w:t>партнером</w:t>
      </w:r>
      <w:r>
        <w:rPr/>
        <w:t xml:space="preserve"> . Это первый шаг. Шаг второй состоит в том, чтобы задать магический вопрос — например: </w:t>
      </w:r>
      <w:r>
        <w:rPr>
          <w:i/>
        </w:rPr>
        <w:t>«Где мне надо быть сейчас? Что мне делать, чтобы наши партнерские отношения были лучше? Дай мне наставления на предстоящую неделю».</w:t>
      </w:r>
      <w:r>
        <w:rPr/>
        <w:t xml:space="preserve"> У некоторых из вас ежедневно возникают те или иные проблемы. Мы знаем, что большинство людей вынуждены постоянно решать самые разные непростые вопросы. Скажите вот что: </w:t>
      </w:r>
      <w:r>
        <w:rPr>
          <w:i/>
        </w:rPr>
        <w:t>«Дорогой Дух, я хочу, чтобы мы были партнерами. Во всем своем великолепии я достоин быть здесь и получать ответы от моего партнера, который так же великолепен. Я хочу, чтобы произошло то или иное событие. Что мне делать дальше? Пошли в мою жизнь синхронистичность, КОТОРАЯ ПОКАЖЕТ МНЕ ОТВЕТЫ, и я буду знать, что в моей жизни нет ничего случайного».</w:t>
      </w:r>
      <w:r>
        <w:rPr/>
        <w:t xml:space="preserve"> </w:t>
      </w:r>
    </w:p>
    <w:p>
      <w:pPr>
        <w:pStyle w:val="Normal"/>
        <w:bidi w:val="0"/>
        <w:spacing w:before="0" w:after="0"/>
        <w:ind w:left="0" w:right="0" w:firstLine="567"/>
        <w:rPr/>
      </w:pPr>
      <w:r>
        <w:rPr/>
        <w:t>Дорогие мои, воспринимайте синхронистичность повседневных событий своей жизни как ответы на эти вопросы. Ведь именно так МЫ выполняем свои партнерские обязательства, отвечая на просьбы людей. Дела не всегда обстоят так, как кажется. Не делайте предположений относительно того, что ДОЛЖНО, а что НЕ ДОЛЖНО произойти. Никогда не ограничивайте своего партнера! Не предлагайте нам решения, как видите их вы! Пусть решения будут такими, как видим их МЫ, ибо нам видна общая картина происходящего.</w:t>
      </w:r>
    </w:p>
    <w:p>
      <w:pPr>
        <w:pStyle w:val="Normal"/>
        <w:bidi w:val="0"/>
        <w:spacing w:before="0" w:after="0"/>
        <w:ind w:left="0" w:right="0" w:firstLine="567"/>
        <w:rPr/>
      </w:pPr>
      <w:r>
        <w:rPr/>
        <w:t>Поясним: меньше всего, дорогие мои, ваш духовный партнер хочет выслушивать рассказы о том, что вы якобы знаете общую картину происходящего. Как ни странно, многие из вас занимаются этим постоянно, — словно вы и вправду знаете о незримой работе, совершающейся вокруг. Помните: вы не знаете того, что знаем мы. Поэтому позвольте именно нам отвечать за неведомое. У окружающих вас людей есть контракты, о которых вы не помните, но на высшем уровне они связаны с вашими контрактами, — а вы с этими людьми даже не знакомы! Если реализуется потенциал для вашей встречи, вы встретитесь. Поэтому должна быть некоторая степень веры, не правда ли? Нужно жить «сейчас», быть открытым и готовым к неожиданностям.</w:t>
      </w:r>
    </w:p>
    <w:p>
      <w:pPr>
        <w:pStyle w:val="Normal"/>
        <w:bidi w:val="0"/>
        <w:spacing w:before="0" w:after="0"/>
        <w:ind w:left="0" w:right="0" w:firstLine="567"/>
        <w:rPr/>
      </w:pPr>
      <w:r>
        <w:rPr/>
        <w:t>В прошлом мы рассказывали о карте, которую дает вам Дух</w:t>
      </w:r>
      <w:r>
        <w:rPr>
          <w:rStyle w:val="FootnoteAnchor"/>
        </w:rPr>
        <w:footnoteReference w:id="10"/>
      </w:r>
      <w:r>
        <w:rPr/>
        <w:t xml:space="preserve">. Вы разворачиваете карту и видите маленькую отметку: «Ты находишься здесь», — и это очень маленькая точка, только то место, где вы стоите. Вот такая карта! Она отображает только «сейчас». Она показывает, где ВЫ НАХОДИТЕСЬ и что расположено непосредственно перед вами. Там не сказано, куда вы направляетесь, не отмечено даже, откуда пришли! Все дело в том, что Дух, ваш партнер, находится в иной системе координат. Мы пребываем в «сейчас» и видим общую картину, которая просто ошеломила бы вас. Мы знаем содержание ваших контрактов и знаем ваши ангельские имена. Видим вашу Мер-Ка-Ба и ваши цвета. Мы знаем, кто вы! И в партнерстве с нами вы можете использовать все эти знания. Ваш партнер знает все, но вы </w:t>
      </w:r>
      <w:r>
        <w:rPr>
          <w:i/>
        </w:rPr>
        <w:t>должны</w:t>
      </w:r>
      <w:r>
        <w:rPr/>
        <w:t xml:space="preserve"> попросить его и высказать свое намерение.</w:t>
      </w:r>
    </w:p>
    <w:p>
      <w:pPr>
        <w:pStyle w:val="Normal"/>
        <w:bidi w:val="0"/>
        <w:spacing w:before="0" w:after="0"/>
        <w:ind w:left="0" w:right="0" w:firstLine="567"/>
        <w:rPr/>
      </w:pPr>
      <w:r>
        <w:rPr/>
        <w:t xml:space="preserve">Еще один вопрос, который часто задают по поводу общения: «КОГДА нам вступать в контакт?» Есть два правила. </w:t>
      </w:r>
      <w:r>
        <w:rPr>
          <w:i/>
        </w:rPr>
        <w:t>«Никогда не общайтесь, если вы устали»</w:t>
      </w:r>
      <w:r>
        <w:rPr/>
        <w:t xml:space="preserve"> — гласит первое правило, и не зря: иначе вы уснете и общение будет происходить во сне. А второе? </w:t>
      </w:r>
      <w:r>
        <w:rPr>
          <w:i/>
        </w:rPr>
        <w:t>«Не ждите, пока случится беда!»</w:t>
      </w:r>
      <w:r>
        <w:rPr/>
        <w:t xml:space="preserve"> Практикуйте общение ежедневно. Не затягивайте, иначе проблема может стать непреодолимой! Вашему партнеру гораздо труднее работать с вами, когда вы напуганы. </w:t>
      </w:r>
      <w:r>
        <w:rPr>
          <w:b/>
        </w:rPr>
        <w:t>В партнерстве с Богом нет страха.</w:t>
      </w:r>
      <w:r>
        <w:rPr/>
        <w:t xml:space="preserve"> Вы уже знаете, что страх — это энергия прошлого. Если вы хотите двигаться вперед и вибрировать по-новому, страху нет места в вашей жиз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заимност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 теперь я расскажу наконец, как реагирует ваш партнер — сила Бога.</w:t>
      </w:r>
    </w:p>
    <w:p>
      <w:pPr>
        <w:pStyle w:val="Normal"/>
        <w:bidi w:val="0"/>
        <w:spacing w:before="0" w:after="0"/>
        <w:ind w:left="0" w:right="0" w:firstLine="567"/>
        <w:rPr/>
      </w:pPr>
      <w:r>
        <w:rPr/>
        <w:t xml:space="preserve">НАШИ ОБЯЗАННОСТИ В ПАРТНЕРСТВЕ: Дорогие мои, нет выше драмы, чем та, которая сейчас происходит на планете прямо с работниками света Новой Эры! Вы начинаете понимать, кто вы. Вы осознаете перемены, которые вы произвели. К вам приходит понимание того, зачем вы здесь. Когда вы были не здесь, каждый из вас говорил: </w:t>
      </w:r>
      <w:r>
        <w:rPr>
          <w:i/>
        </w:rPr>
        <w:t>«Я хочу вернуться, потому что на Земле такое время, которого мы все ждали, — грядут потрясающие планетарные перемены!»</w:t>
      </w:r>
      <w:r>
        <w:rPr/>
        <w:t xml:space="preserve"> Вот это драма! Мы сейчас говорим о </w:t>
      </w:r>
      <w:r>
        <w:rPr>
          <w:i/>
        </w:rPr>
        <w:t>Партнерстве с Духом</w:t>
      </w:r>
      <w:r>
        <w:rPr/>
        <w:t xml:space="preserve"> (Богом), и это самая сенсационная новость, которую когда-либо мог слышать человек.</w:t>
      </w:r>
    </w:p>
    <w:p>
      <w:pPr>
        <w:pStyle w:val="Normal"/>
        <w:bidi w:val="0"/>
        <w:spacing w:before="0" w:after="0"/>
        <w:ind w:left="0" w:right="0" w:firstLine="567"/>
        <w:rPr/>
      </w:pPr>
      <w:r>
        <w:rPr/>
        <w:t>Ответьте мне на такой вопрос: хотели бы вы иметь партнера, который бы всегда был рядом? Вы можете разгневаться. Вы можете вернуться к старой энергии и почувствовать беспокойство. Вы можете сойти с верного пути и вступить в контакт с ненужными сущностями, которые вселяют в людей страхи. Вы можете сколько угодно сомневаться в собственном достоинстве. Но, решив вернуться, вы убедитесь, что ваш партнер Бог по-прежнему любит вас! Партнер говорит вам:</w:t>
      </w:r>
      <w:r>
        <w:rPr>
          <w:i/>
        </w:rPr>
        <w:t>«Я здесь. Попробуем еще раз. Вот тебе Моя рука»</w:t>
      </w:r>
      <w:r>
        <w:rPr/>
        <w:t xml:space="preserve"> . Вам знакома история Блудного Сына, и она снова повторяется.</w:t>
      </w:r>
    </w:p>
    <w:p>
      <w:pPr>
        <w:pStyle w:val="Normal"/>
        <w:bidi w:val="0"/>
        <w:spacing w:before="0" w:after="0"/>
        <w:ind w:left="0" w:right="0" w:firstLine="567"/>
        <w:rPr/>
      </w:pPr>
      <w:r>
        <w:rPr/>
        <w:t xml:space="preserve">Скажите мне: хотели бы вы иметь такого партнера, который любит вас так сильно, что он всегда с вами? Что бы вы ни делали, он всегда принимает вас с распростертыми объятиями и безмерно любит вас! Что вы на это скажете? Сегодня мы предлагаем Партнерство с Духом, о чем раньше никогда не говорили. Мы говорили обо всем «вокруг да около», но, чтобы сказать вам об </w:t>
      </w:r>
      <w:r>
        <w:rPr>
          <w:i/>
        </w:rPr>
        <w:t>этом</w:t>
      </w:r>
      <w:r>
        <w:rPr/>
        <w:t xml:space="preserve"> , надо было дождаться такого момента, когда люди со столь чистыми намерениями соберутся здесь.</w:t>
      </w:r>
    </w:p>
    <w:p>
      <w:pPr>
        <w:pStyle w:val="Normal"/>
        <w:bidi w:val="0"/>
        <w:spacing w:before="0" w:after="0"/>
        <w:ind w:left="0" w:right="0" w:firstLine="567"/>
        <w:rPr/>
      </w:pPr>
      <w:r>
        <w:rPr/>
        <w:t>Мы безгранично вас любим. Некоторые из вас прямо сейчас начинают осознавать полный потенциал вашей жизни. Будут происходить изменения. Это начало Новой Эры. Мы будем и дальше говорить о совершенно новой бурной деятельности, которую вам еще не доводилось видеть на вашей планете, и это скоро начнется. Перемены приходят извне и остаются внутри. Это не станет неожиданностью. Мы говорили об этом раньше.</w:t>
      </w:r>
    </w:p>
    <w:p>
      <w:pPr>
        <w:pStyle w:val="Normal"/>
        <w:bidi w:val="0"/>
        <w:spacing w:before="0" w:after="0"/>
        <w:ind w:left="0" w:right="0" w:firstLine="567"/>
        <w:rPr/>
      </w:pPr>
      <w:r>
        <w:rPr/>
        <w:t>Что вам со всем этим делать? С таким партнером, как Дух, вы окажетесь в нужном месте в нужное время! Никогда не стоит БЕСПОКОИТЬСЯ и БОЯТЬСЯ этих планетарных перемен на планете. Это правда, что вам, возможно, придется выучить некоторые уроки, кое-кто переживет и утраты, но уроки будут ясны и даны вам с любовью. Они будут способствовать вашему росту.</w:t>
      </w:r>
    </w:p>
    <w:p>
      <w:pPr>
        <w:pStyle w:val="Normal"/>
        <w:bidi w:val="0"/>
        <w:spacing w:before="0" w:after="0"/>
        <w:ind w:left="0" w:right="0" w:firstLine="567"/>
        <w:rPr/>
      </w:pPr>
      <w:r>
        <w:rPr/>
        <w:t>Нет любви сильнее, чем когда сущность соглашается прийти и быть человеком на этой планете, отгороженным завесой двойственности от знания своей истинной природы. Вы не видите себя такими, какими я вижу вас. Яркие, величественные, блистающие всеми цветами. Вы — такие. Некоторые уйдут отсюда с сомнениями. Но сегодня семя будет посажено, и наступит время, когда вы воспользуетесь этой информацией. Другие уже сейчас впитывают в себя все сказанное и полностью осознают, что это означает для их жизни.</w:t>
      </w:r>
    </w:p>
    <w:p>
      <w:pPr>
        <w:pStyle w:val="Normal"/>
        <w:bidi w:val="0"/>
        <w:spacing w:before="0" w:after="0"/>
        <w:ind w:left="0" w:right="0" w:firstLine="567"/>
        <w:rPr/>
      </w:pPr>
      <w:r>
        <w:rPr/>
        <w:t xml:space="preserve">Мы пришли к вам сегодня и рассказали вам обо всем этом с любовью. Дорогие мои, нет любви сильнее этой. Приглашение сделано, и оно всегда остается в силе — </w:t>
      </w:r>
      <w:r>
        <w:rPr>
          <w:i/>
        </w:rPr>
        <w:t>будьте Партнерами Бога</w:t>
      </w:r>
      <w:r>
        <w:rPr/>
        <w:t xml:space="preserve"> . Вы еще не раз услышите об этом Партнерстве. Ибо это то новое, что дарует человеку Новая Эра. Мы оставляем вас с этой информацией и покидаем вас на время, и просим вас почувствовать сегодня любовь Духа и грандиозность этого приключения — быть человеком на заре Новой Эры!</w:t>
      </w:r>
    </w:p>
    <w:p>
      <w:pPr>
        <w:pStyle w:val="Normal"/>
        <w:bidi w:val="0"/>
        <w:spacing w:before="0" w:after="0"/>
        <w:ind w:left="0" w:right="0" w:firstLine="567"/>
        <w:rPr/>
      </w:pPr>
      <w:r>
        <w:rPr/>
        <w:t>И это действительно так.</w:t>
      </w:r>
    </w:p>
    <w:p>
      <w:pPr>
        <w:pStyle w:val="Normal"/>
        <w:bidi w:val="0"/>
        <w:spacing w:before="0" w:after="0"/>
        <w:ind w:left="0" w:right="0" w:firstLine="567"/>
        <w:rPr/>
      </w:pPr>
      <w:r>
        <w:rPr/>
      </w:r>
    </w:p>
    <w:p>
      <w:pPr>
        <w:pStyle w:val="Normal"/>
        <w:bidi w:val="0"/>
        <w:spacing w:before="0" w:after="0"/>
        <w:ind w:left="0" w:right="0" w:firstLine="567"/>
        <w:rPr/>
      </w:pPr>
      <w:r>
        <w:rPr>
          <w:b/>
          <w:i/>
        </w:rPr>
        <w:t>Крайон</w:t>
      </w:r>
      <w:r>
        <w:rPr>
          <w:b/>
        </w:rPr>
        <w:t xml:space="preserve"> </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Семь каналов любв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ямой ченнелинг на острове Ванкувер (Британская Колумбия, Канад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Стенограмма этого прямого ченнелинга была несколько отредактирована и дополнена, чтобы читатель мог лучше понять, о чем идет реч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ветствую вас, дорогие мои. Я Крайон из магнетической службы. Мой партнер сегодня привел меня на особое собрание людей, и, обращаясь этим вечером к тем, кто сидит передо мной (и читает эти строки), я говорю, что вы ждали меня и я ждал вас. Сегодня я хочу поговорить об одной семье — семье, сидящей передо мной в этом зале. (</w:t>
      </w:r>
      <w:r>
        <w:rPr>
          <w:i/>
        </w:rPr>
        <w:t>В зале просыпается чей-то ребенок и начинает плакать</w:t>
      </w:r>
      <w:r>
        <w:rPr/>
        <w:t xml:space="preserve"> .) Вы видите, даже малыши откликаются на любовь духа! Дорогие мои, в ближайшие секунды мы наполним этот зал любовью — словно опустится полог и вас окутает любовь духа, какую не испытывали никогда прежде, — и вы почувствуете ее, если согласитесь.</w:t>
      </w:r>
    </w:p>
    <w:p>
      <w:pPr>
        <w:pStyle w:val="Normal"/>
        <w:bidi w:val="0"/>
        <w:spacing w:before="0" w:after="0"/>
        <w:ind w:left="0" w:right="0" w:firstLine="567"/>
        <w:rPr/>
      </w:pPr>
      <w:r>
        <w:rPr/>
        <w:t>Теперь мы обращаемся к целителям, к тем, кто видит сквозь завесу, к тем, кто называет себя экстрасенсами: мы любим вас безмерно, ибо вы — авангард воинов света; вы первые, кто узнал, что грядут перемены, первые, кто увидел в небесах свет Новой Эры, первые, кто по-настоящему осознал дивный факт: вы особенные.</w:t>
      </w:r>
    </w:p>
    <w:p>
      <w:pPr>
        <w:pStyle w:val="Normal"/>
        <w:bidi w:val="0"/>
        <w:spacing w:before="0" w:after="0"/>
        <w:ind w:left="0" w:right="0" w:firstLine="567"/>
        <w:rPr/>
      </w:pPr>
      <w:r>
        <w:rPr/>
        <w:t>В каждом из вас есть искорка самого Бога, и вы идете по планете, точно зная о ее существовании. И мы подтверждаем это, говоря, что каждый из вас величествен. Даже те, кто пока еще сомневается в моих словах, — величественны. Дорогие мои, мы так долго ждали этой встречи. Ибо никогда больше этот зал не будет наполнен такой энергией, как сейчас. Сознание сущностей, представленных здесь ныне, никогда больше не соберется точно в таком же составе, и мы приглашаем вас ощутить, что вы оказались в своей семье. Мы хотим, чтобы вы почувствовали энергию дома. Чтобы вы снова вспомнили, что это такое.</w:t>
      </w:r>
    </w:p>
    <w:p>
      <w:pPr>
        <w:pStyle w:val="Normal"/>
        <w:bidi w:val="0"/>
        <w:spacing w:before="0" w:after="0"/>
        <w:ind w:left="0" w:right="0" w:firstLine="567"/>
        <w:rPr/>
      </w:pPr>
      <w:r>
        <w:rPr/>
        <w:t>Перед вами открывается частичка родного дома, ибо мы позволяем приподнять завесу «двойственности». Сегодня мы поговорим с вами о любви. Мы поговорим о семи каналах любви. Первые три пропитаны кармическими свойствами, и вам может быть удивительно слушать о них в беседе о любви.</w:t>
      </w:r>
    </w:p>
    <w:p>
      <w:pPr>
        <w:pStyle w:val="Normal"/>
        <w:bidi w:val="0"/>
        <w:spacing w:before="0" w:after="0"/>
        <w:ind w:left="0" w:right="0" w:firstLine="567"/>
        <w:rPr/>
      </w:pPr>
      <w:r>
        <w:rPr>
          <w:b/>
        </w:rPr>
        <w:t>1.</w:t>
      </w:r>
      <w:r>
        <w:rPr/>
        <w:t xml:space="preserve"> О первом из них мы уже говорили прежде. Речь идет о СТРАХЕ. Вы можете спросить: </w:t>
      </w:r>
      <w:r>
        <w:rPr>
          <w:i/>
        </w:rPr>
        <w:t>«Разве мы беседуем не о любви? Это учение о каналах передачи любви человеку, — а вы вдруг начинаете наш разговор со страха?»</w:t>
      </w:r>
      <w:r>
        <w:rPr/>
        <w:t xml:space="preserve"> Да. Потому что, как мы уже говорили ранее, страх представляет собой механизм (или инструмент) любви Божьей на Земле. Страх играет роль толчка или хлыста, чтобы дать вам знать: «Вот почему вы здесь». Вглядитесь в него. Посмотрите страху в глаза и используйте его в своей работе. Таким образом, страх становится основным каналом любви, или атрибутом Духа в человеческой жизни на Земле. Те из вас, кто встретился со страхом и превратил его в радость, знают, о чем я говорю.</w:t>
      </w:r>
    </w:p>
    <w:p>
      <w:pPr>
        <w:pStyle w:val="Normal"/>
        <w:bidi w:val="0"/>
        <w:spacing w:before="0" w:after="0"/>
        <w:ind w:left="0" w:right="0" w:firstLine="567"/>
        <w:rPr/>
      </w:pPr>
      <w:r>
        <w:rPr/>
        <w:t xml:space="preserve">Но сейчас мы говорим о тех страхах, которые принесены в нынешнюю инкарнацию человека из прошлых жизней. Они представляют вашу карму (способствуют ее отработке) — даже мелкие страхи: боязнь замкнутых пространств, боязнь высоты, боязнь просветления. Их привнесли в вашу жизнь, чтобы вы могли взглянуть им в лицо. В каждом своем проявлении они несут вам послание о двойственности: «Мы вас любим». Вот почему вы по собственному согласию нередко испытываете страх. Послушайте, дорогие мои: страх возникает не в силу действия каких-либо злых сущностей. Он возникает в силу действия </w:t>
      </w:r>
      <w:r>
        <w:rPr>
          <w:b/>
        </w:rPr>
        <w:t>Божественной любви</w:t>
      </w:r>
      <w:r>
        <w:rPr/>
        <w:t xml:space="preserve"> с позволения вашей реальной сущности, чтобы облегчить вам работу по повышению вибраций планеты! Ваше НАМЕРЕНИЕ определяет, будете ли вы оставаться в состоянии страха или нет. Это ваш выбор. Ибо именно человеческий выбор и намерение повышают вибрации этой планеты.</w:t>
      </w:r>
    </w:p>
    <w:p>
      <w:pPr>
        <w:pStyle w:val="Normal"/>
        <w:bidi w:val="0"/>
        <w:spacing w:before="0" w:after="0"/>
        <w:ind w:left="0" w:right="0" w:firstLine="567"/>
        <w:rPr/>
      </w:pPr>
      <w:r>
        <w:rPr/>
        <w:t xml:space="preserve">Поэтому в следующий раз, когда встретитесь лицом к лицу со страхом, посмотрите на него и осознайте, что это — испытание, организованное по согласию вашего Высшего «Я». Страх священен, и все же он — фальшивка! Это — замаскированный урок любви, взывающий к решению; за маской страха скрывается умиротворение и радость! Когда вы посмотрите ему в глаза и скажете вслух: </w:t>
      </w:r>
      <w:r>
        <w:rPr>
          <w:i/>
        </w:rPr>
        <w:t>«Я тебя вижу, я знаю, что ты здесь»</w:t>
      </w:r>
      <w:r>
        <w:rPr/>
        <w:t xml:space="preserve"> , — страх улыбнется и растает, как детская ночная страшилка под первыми лучами солнца. Тогда вы увидите, что ситуация была исполнена любви. Тогда вы поймете, что страх принадлежит не тьме, но является заранее оговоренным условием вашей жизненной работы! Он побуждает вас учиться и расти. Таким образом, страх — великий дар, но большинство из вас не ценят его. Результат работы над СТРАХОМ — обретение </w:t>
      </w:r>
      <w:r>
        <w:rPr>
          <w:b/>
        </w:rPr>
        <w:t>силы</w:t>
      </w:r>
      <w:r>
        <w:rPr/>
        <w:t xml:space="preserve"> и </w:t>
      </w:r>
      <w:r>
        <w:rPr>
          <w:b/>
        </w:rPr>
        <w:t>изменения в сознании</w:t>
      </w:r>
      <w:r>
        <w:rPr/>
        <w:t xml:space="preserve"> . В той или иной форме страх знаком каждому из ва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местный дар Бог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ть те, кто скажет, что Дух никогда в жизни не направит вас в пугающие и темные места. Те, кто говорят такое, не изучали духовную историю планеты и поэтому плохо информированы о том, как Бог работал с нами на протяжении целых эпох. Почти все религиозные писания, появившиеся на Земле с тех пор, как люди научились писать, повествуют об этой важной составляющей урока великих мужчин и женщин. Об этом недвусмысленно сказано в учении и жизнеописании Будды. Страх и вера — неотъемлемые составляющие урока Мухаммеда, и они помогли ему подняться на высший уровень. Иисус на кресте, не таясь, кричал о своем страхе, чтобы люди могли услышать и записать, как он достиг вибраций Вознесения. Мастер двадцатого столетия Парамаханса Йогананда тоже совершенно ясно говорил в своем учении об этих атрибутах. Очень показательны в условиях старой энергии испытания Иова. А можете ли вы представить себе, что творилось в сердце Авраама, когда он повел на заклание своего единственного сына? Все эти испытания организованы любящим Богом, — все до одного. Страх являет собой инструмент любви. Это великая честь. Проходя через страх, человек обретает в награду более высокие вибрации. Не позволяйте никому рассказывать вам, что может делать Бог, а что нет. Это — прямой путь к очередному религиозному течению. Руководствуйтесь собственным разумом и проницательностью и, если вам интересно, изучайте историю. В Новой Эре Дух использует страх не так, как в условиях старой энергии, — но страх остается одним из лучших инструментов роста.</w:t>
      </w:r>
    </w:p>
    <w:p>
      <w:pPr>
        <w:pStyle w:val="Normal"/>
        <w:bidi w:val="0"/>
        <w:spacing w:before="0" w:after="0"/>
        <w:ind w:left="0" w:right="0" w:firstLine="567"/>
        <w:rPr/>
      </w:pPr>
      <w:r>
        <w:rPr/>
      </w:r>
    </w:p>
    <w:p>
      <w:pPr>
        <w:pStyle w:val="Normal"/>
        <w:bidi w:val="0"/>
        <w:spacing w:before="0" w:after="0"/>
        <w:ind w:left="0" w:right="0" w:firstLine="567"/>
        <w:rPr/>
      </w:pPr>
      <w:r>
        <w:rPr>
          <w:b/>
        </w:rPr>
        <w:t>2.</w:t>
      </w:r>
      <w:r>
        <w:rPr/>
        <w:t xml:space="preserve"> Второй из семи каналов любви играет, вероятно, наиболее важную роль в кармических процессах. Через него Дух оказывает на вас самое непосредственное влияние. Этот канал был вам всегда доступен, и вы снова и снова просили о нем перед каждой инкарнацией. Речь идет об «испытаниях в человеческой СЕМЬЕ».</w:t>
      </w:r>
    </w:p>
    <w:p>
      <w:pPr>
        <w:pStyle w:val="Normal"/>
        <w:bidi w:val="0"/>
        <w:spacing w:before="0" w:after="0"/>
        <w:ind w:left="0" w:right="0" w:firstLine="567"/>
        <w:rPr/>
      </w:pPr>
      <w:r>
        <w:rPr/>
        <w:t xml:space="preserve">Ах, дорогие мои, мы уже сидели перед вами прежде и рассказывали об этом, но, возможно, не в контексте каналов любви. Многим из вас нужно совершить кармическую «проработку» семейных взаимоотношений, — причем мы говорим об очень сложных для вас проблемах. Иногда речь идет просто о неуживчивости и грубости членов семьи; иногда — о полном отсутствии какой бы то ни было поддержки со стороны родни; иногда — о раздорах. Но бывают и самые настоящие издевательства — непростительные издевательства. И если вы можете оглянуться назад и сказать: </w:t>
      </w:r>
      <w:r>
        <w:rPr>
          <w:i/>
        </w:rPr>
        <w:t>«Да, такое было в моей жизни, надо мной издевались члены моей семьи»</w:t>
      </w:r>
      <w:r>
        <w:rPr/>
        <w:t xml:space="preserve"> , — вы также можете сказать: </w:t>
      </w:r>
      <w:r>
        <w:rPr>
          <w:i/>
        </w:rPr>
        <w:t>«И в результате я очень изменился»</w:t>
      </w:r>
      <w:r>
        <w:rPr/>
        <w:t xml:space="preserve"> , — ибо ради этого все и происходило, в этом цель сложившейся ситуации, — даже если она принесла вам боль и обиду.</w:t>
      </w:r>
    </w:p>
    <w:p>
      <w:pPr>
        <w:pStyle w:val="Normal"/>
        <w:bidi w:val="0"/>
        <w:spacing w:before="0" w:after="0"/>
        <w:ind w:left="0" w:right="0" w:firstLine="567"/>
        <w:rPr/>
      </w:pPr>
      <w:r>
        <w:rPr/>
        <w:t xml:space="preserve">Мы повторяем, что нет большей любви во Вселенной, чем когда лучшие друзья приходят в мир двойственности, чтобы обижать друг друга, если это уместно для их обучения, — один из них надевает маску гнева и ненависти, а другой оказывается в положении жертвы, и они идут через жизнь, обмениваясь энергией ненависти. Нет большей любви. Ибо это карма в ее наиболее сильном проявлении, — до краев наполненная судьбой, которую нужно проработать и отпустить. И мы повторяем, что сила духа и его способность видеть картину в целом позволяют человеку принять все, что происходит в семье, и </w:t>
      </w:r>
      <w:r>
        <w:rPr>
          <w:b/>
        </w:rPr>
        <w:t>преобразовать это в любовь!</w:t>
      </w:r>
      <w:r>
        <w:rPr/>
        <w:t xml:space="preserve"> </w:t>
      </w:r>
    </w:p>
    <w:p>
      <w:pPr>
        <w:pStyle w:val="Normal"/>
        <w:bidi w:val="0"/>
        <w:spacing w:before="0" w:after="0"/>
        <w:ind w:left="0" w:right="0" w:firstLine="567"/>
        <w:rPr/>
      </w:pPr>
      <w:r>
        <w:rPr/>
        <w:t xml:space="preserve">Есть ли человек, который, на ваш взгляд, никогда не сможет вас полюбить или которого вы никогда не сможете простить? Таков был изначальный замысел, дорогие мои. Это — ежедневное напоминание о необходимости исправить ситуацию: «Ты не можешь идти вперед через жизнь на этой планете, пока не решишь стоящую перед тобой проблему!» Вас любовно просят со-творить радость в этой сложной ситуации. Многие из вас скажут: </w:t>
      </w:r>
      <w:r>
        <w:rPr>
          <w:i/>
        </w:rPr>
        <w:t>«В этой ситуации не может быть радости».</w:t>
      </w:r>
      <w:r>
        <w:rPr/>
        <w:t xml:space="preserve"> А мы отвечаем: участие второго человека тут не требуется — совсем. Все, что вам нужно, — это исправить ее ВНУТРИ СЕБЯ. Ах, дорогие, когда вы сделаете это и подарите другому человеку прощение, понимание и терпимость, вы увидите, что произойдет с ним! Он почувствует, что кармическая нагрузка снята и выйдет из ситуации.</w:t>
      </w:r>
    </w:p>
    <w:p>
      <w:pPr>
        <w:pStyle w:val="Normal"/>
        <w:bidi w:val="0"/>
        <w:spacing w:before="0" w:after="0"/>
        <w:ind w:left="0" w:right="0" w:firstLine="567"/>
        <w:rPr/>
      </w:pPr>
      <w:r>
        <w:rPr/>
        <w:t xml:space="preserve">Когда вы берете на себя ответственность за свою часть проблемы, другой человек на клеточном уровне получает информацию о том, что задача решена. Это можно сравнить с теннисом. Пока вы продолжаете отбивать мячик, игра продолжается. В тот день, когда вы принимаете решение больше не играть и не являетесь на корт, игра закончена для вас </w:t>
      </w:r>
      <w:r>
        <w:rPr>
          <w:b/>
        </w:rPr>
        <w:t>обоих</w:t>
      </w:r>
      <w:r>
        <w:rPr/>
        <w:t xml:space="preserve"> . Возможно, второй игрок еще несколько раз придет на корт, но очень скоро заметит, что его подач никто не принимает — игре недостает вашей энергии. Партнер поймет, что в вашей жизни что-то изменилось. А теперь посмотрите, как изменится он сам!</w:t>
      </w:r>
    </w:p>
    <w:p>
      <w:pPr>
        <w:pStyle w:val="Normal"/>
        <w:bidi w:val="0"/>
        <w:spacing w:before="0" w:after="0"/>
        <w:ind w:left="0" w:right="0" w:firstLine="567"/>
        <w:rPr/>
      </w:pPr>
      <w:r>
        <w:rPr/>
        <w:t>Любовь не знает более эффективного инструмента, чем семья. Это один из сильнейших каналов любви. Поэтому в следующий раз, когда возникнут привычные проблемы — и вы будете готовы разозлиться, или почувствовать себя жертвой, или пожалеете о том, что тот или иной ваш родственник вообще родился на свет, — осознайте и ощутите, что за всей этой ситуацией есть искра любви. Увидьте за проблемой приглашение решить ее! Признайте, что вы сами все это спланировали!</w:t>
      </w:r>
    </w:p>
    <w:p>
      <w:pPr>
        <w:pStyle w:val="Normal"/>
        <w:bidi w:val="0"/>
        <w:spacing w:before="0" w:after="0"/>
        <w:ind w:left="0" w:right="0" w:firstLine="567"/>
        <w:rPr/>
      </w:pPr>
      <w:r>
        <w:rPr>
          <w:b/>
        </w:rPr>
        <w:t>3.</w:t>
      </w:r>
      <w:r>
        <w:rPr/>
        <w:t xml:space="preserve"> Третий канал любви представляет собой еще более острый и сильный кармический механизм, называемый опытом СМЕРТИ. Смерть, как вы все знаете, является просто изменением энергии. Но человеку свойственно испытывать боль в связи со смертью другого человека. И эта боль есть карма. И скорбь — карма. Это еще одно великое испытание: как вы отреагируете на такой кармический удар. Смерть — удел всех людей, и поэтому ее вполне уместно использовать в качестве инструмента, способствующего вашему росту, — как бы тяжело это ни было.</w:t>
      </w:r>
    </w:p>
    <w:p>
      <w:pPr>
        <w:pStyle w:val="Normal"/>
        <w:bidi w:val="0"/>
        <w:spacing w:before="0" w:after="0"/>
        <w:ind w:left="0" w:right="0" w:firstLine="567"/>
        <w:rPr/>
      </w:pPr>
      <w:r>
        <w:rPr/>
        <w:t>Существует несколько ликов смерти, с которыми человек встречается в жизни, — причем о вашей собственной смерти мы не говорим. Вы все признаете уместность смерти пожилых людей, тех, кто прожил свой срок на планете и ушел в соответствии с законами природы. Не то чтобы вы переживаете такую смерть легче, но она не оказывается неожиданной. Даже эта, на первый взгляд уместная, смерть несет в себе урок. Ибо уход каждого человека является неповторимым опытом. Те, кто остается, — отцы и сыновья, матери и дочери, — вдруг осознают свою родственную связь. Внезапно осиротев, они обращают взгляд к собственной семье и понимают — то же самое однажды произойдет и с ними. Это тяжелое время, когда принимается много кармических решений — когда человек становится особенно восприимчивым к урокам Духа. Дух воистину чтит вас за то, как вы проходите через эти трудные моменты.</w:t>
      </w:r>
    </w:p>
    <w:p>
      <w:pPr>
        <w:pStyle w:val="Normal"/>
        <w:bidi w:val="0"/>
        <w:spacing w:before="0" w:after="0"/>
        <w:ind w:left="0" w:right="0" w:firstLine="567"/>
        <w:rPr/>
      </w:pPr>
      <w:r>
        <w:rPr/>
        <w:t>Но сейчас мы хотим поговорить о том, что вы, люди, называете преждевременной смертью, — но на самом деле она такой не является. Нет, дорогие мои, мы не относимся к этой проблеме легкомысленно. У многих присутствующих здесь (и читающих эти строки) еще свежи в памяти воспоминания о смерти молодого и любимого человека. Возможно, умерший приходился вам сыном или дочерью. Возможно, этот человек погиб в результате на первый взгляд случайной катастрофы, которая унесла жизни многих людей. Позвольте сказать вам: ЭТО ПРОИСШЕСТВИЕ НАПОЛНЕНО ЛЮБОВЬЮ И СМЫСЛОМ!</w:t>
      </w:r>
    </w:p>
    <w:p>
      <w:pPr>
        <w:pStyle w:val="Normal"/>
        <w:bidi w:val="0"/>
        <w:spacing w:before="0" w:after="0"/>
        <w:ind w:left="0" w:right="0" w:firstLine="567"/>
        <w:rPr/>
      </w:pPr>
      <w:r>
        <w:rPr/>
        <w:t xml:space="preserve">Ах, дорогие, мы знаем, что ваше горе бывает безмерно. Совсем недавно убитая горем мать пришла на собрание Крайона и сказала, что всего несколько часов назад потеряла сына. Я посмотрел на нее, увидел ее печаль и спросил устами моего партнера: «Ты уже увидела содержащийся в этом дар?» Тогда женщина его еще не увидела. Когда она пришла в следующий раз, Крайон снова спросил: «Ты уже увидела содержащийся в этом дар?» Ее сердце исполнилось волнения, и она ответила: «Да». Видите ли, мать стала искать в этом событии зерно истины и поняла, что ей нужно делать в память о своем сыне. Когда смерть близкого человека оставляет в душе скорбь и опустошение, вы думаете: </w:t>
      </w:r>
      <w:r>
        <w:rPr>
          <w:i/>
        </w:rPr>
        <w:t>эта жизнь оборвалась раньше срока</w:t>
      </w:r>
      <w:r>
        <w:rPr/>
        <w:t xml:space="preserve"> , — и, возможно, даже начинаете сомневаться в Боге.</w:t>
      </w:r>
    </w:p>
    <w:p>
      <w:pPr>
        <w:pStyle w:val="Normal"/>
        <w:bidi w:val="0"/>
        <w:spacing w:before="0" w:after="0"/>
        <w:ind w:left="0" w:right="0" w:firstLine="567"/>
        <w:rPr/>
      </w:pPr>
      <w:r>
        <w:rPr/>
        <w:t xml:space="preserve">Послушайте! Все произошло в свой срок! Ибо на священном божественном собрании, когда вы составляли план своей жизни, этот человек сказал вам: «Если будет уместно для осуществления нашего плана, я умру в такое-то время, — и это станет для тебя испытанием: как ты отреагируешь на мою смерть». Поэтому, дорогие мои, в свете сказанного мы призываем вас: </w:t>
      </w:r>
      <w:r>
        <w:rPr>
          <w:b/>
        </w:rPr>
        <w:t>примите эту смерть и обратите ее в свою победу!</w:t>
      </w:r>
      <w:r>
        <w:rPr/>
        <w:t xml:space="preserve"> Энергия человека по-прежнему с вами, — просто эта энергия изменила свою форму.</w:t>
      </w:r>
    </w:p>
    <w:p>
      <w:pPr>
        <w:pStyle w:val="Normal"/>
        <w:bidi w:val="0"/>
        <w:spacing w:before="0" w:after="0"/>
        <w:ind w:left="0" w:right="0" w:firstLine="567"/>
        <w:rPr/>
      </w:pPr>
      <w:r>
        <w:rPr/>
        <w:t>Умерший стоит перед вами прямо в этот миг и говорит:</w:t>
      </w:r>
    </w:p>
    <w:p>
      <w:pPr>
        <w:pStyle w:val="Normal"/>
        <w:bidi w:val="0"/>
        <w:spacing w:before="0" w:after="0"/>
        <w:ind w:left="0" w:right="0" w:firstLine="567"/>
        <w:rPr/>
      </w:pPr>
      <w:r>
        <w:rPr/>
        <w:t>«Как ты отреагируешь на эту ситуацию, которую мы с тобой заранее спланировали? Исполненный любви, я прошел через смерть, как мы договорились. Теперь у тебя есть выбор: ты можешь скорбеть до конца жизни и считать себя жертвой, ежедневно вспоминая мое имя и неся на плечах груз печали, — или можешь поблагодарить меня за этот дар любви и подумать, как можно извлечь пользу из своих эмоций».</w:t>
      </w:r>
    </w:p>
    <w:p>
      <w:pPr>
        <w:pStyle w:val="Normal"/>
        <w:bidi w:val="0"/>
        <w:spacing w:before="0" w:after="0"/>
        <w:ind w:left="0" w:right="0" w:firstLine="567"/>
        <w:rPr/>
      </w:pPr>
      <w:r>
        <w:rPr/>
        <w:t>И тогда в вашей жизни созревает возможность для решений и перемен! Поскольку наступил кризисный момент, и, может быть, сейчас самое время использовать намерение и пробудиться духовно. Да, действительно, это самое подходящее время. Ибо такие моменты суть дары, данные человеку, чтобы подтолкнуть его к жизненно важным решениям. Вы видите, Дух понимает вашу человеческую природу! Поэтому не бывает неуместных смертей. Возможно, это сложно увидеть, но тут всегда есть канал любви. Как бы много ни значил для вас человек, которого вы потеряли, нужно понимать, что он по-прежнему остается с вами (и с нами). Он не ушел! Он изменил свое энергетическое состояние, и этот энергетический сдвиг должен способствовать поиску любви, должен служить повышению вибраций планеты. Умершие остаются рядом с нами и вопрошают: «Как вы отреагируете на эту ситуацию?»</w:t>
      </w:r>
    </w:p>
    <w:p>
      <w:pPr>
        <w:pStyle w:val="Normal"/>
        <w:bidi w:val="0"/>
        <w:spacing w:before="0" w:after="0"/>
        <w:ind w:left="0" w:right="0" w:firstLine="567"/>
        <w:rPr/>
      </w:pPr>
      <w:r>
        <w:rPr/>
        <w:t>Ах, дорогие мои, позвольте предложить вам совершенный сценарий на случай, когда вы потеряете близкого человека. Если у вас есть возможность самим спланировать церемонию, соберите группу людей, чтобы восславить жизнь ушедшего! Не ставьте на обозрение гостей тело. Просто оставьте для него место на своей церемонии — например, пустой стул — и скажите всем, что он по-прежнему с вами. И я призываю вас, постарайтесь сделать так, чтобы всем было весело, — я призываю вас к этому! Юмор — один из самых сильных атрибутов Духа, и он приходит к вам через завесу без изменений. Используйте его! Если вам удастся это сделать, вы почувствуете, что умерший энергетически присутствует на этих поминках. Вы поймете, что его энергия не покинула вас, и увидите, сколько силы в том, что вы делаете. Ибо отмечать этот энергетический сдвиг праздником — истина. А оплакивать умершего так, словно он ушел от нас, — ложь. Значение смерти невозможно переоценить, ибо здесь содержится очень важный урок о любви. Мы высоко чтим вас за путь на этой планете! Именно поэтому мы называем то, что вы делаете, «работой».</w:t>
      </w:r>
    </w:p>
    <w:p>
      <w:pPr>
        <w:pStyle w:val="Normal"/>
        <w:bidi w:val="0"/>
        <w:spacing w:before="0" w:after="0"/>
        <w:ind w:left="0" w:right="0" w:firstLine="567"/>
        <w:rPr/>
      </w:pPr>
      <w:r>
        <w:rPr>
          <w:b/>
        </w:rPr>
        <w:t>4.</w:t>
      </w:r>
      <w:r>
        <w:rPr/>
        <w:t xml:space="preserve"> А сейчас мы поговорим о НАУКЕ, и вы можете спросить: </w:t>
      </w:r>
      <w:r>
        <w:rPr>
          <w:i/>
        </w:rPr>
        <w:t>«Крайон, какое отношение имеет наука к любви?»</w:t>
      </w:r>
      <w:r>
        <w:rPr/>
        <w:t xml:space="preserve"> И нас ожидает довольно веселый разговор. Вы будете изумлены тем, насколько явным каналом любви является наука. И сейчас мы обратимся к ученым.</w:t>
      </w:r>
    </w:p>
    <w:p>
      <w:pPr>
        <w:pStyle w:val="Normal"/>
        <w:bidi w:val="0"/>
        <w:spacing w:before="0" w:after="0"/>
        <w:ind w:left="0" w:right="0" w:firstLine="567"/>
        <w:rPr/>
      </w:pPr>
      <w:r>
        <w:rPr/>
        <w:t>Ибо очень смешно, что ваши ученые утверждают, будто сохраняют полное беспристрастие в ходе выдвижения теорий и проведения экспериментов. Фактически, вы утверждаете, что в исследовательской лаборатории у вас нет никаких духовных предубеждений. Проводя эксперименты и выдвигая предположения относительно того, каким образом устроена Вселенная, вы стараетесь быть в своем поиске максимально уравновешенными и непредвзятыми. Но на клеточном уровне у вас сохраняется другое отношение, и мы сейчас расскажем, каким образом оно проявляется в вашей работе и как забавно это выглядит с нашей точки зрения. Ибо на клеточном уровне человек знает, что живет на единственной планете, где есть свобода выбора. На клеточном уровне вы помните, что принимали участие в планировании своей жизни, прежде чем принять участие в великом земном эксперименте. Вопросы эксперимента состоят в следующем: будут ли люди, если их оставить наедине с собой и ничего не говорить о проводящемся испытании, вырабатывать высокие вибрации? Сумеют ли они повысить вибрации планеты? Итак, теперь вы знаете, что Земля — особое место. Вы знаете, что проходите через особое испытание — единственное в своем роде во всей Вселенной. Поэтому вы остаетесь монотеистами, хотите вы этого или нет, и в вашем мышлении сохраняется предвзятое представление о собственной планете.</w:t>
      </w:r>
    </w:p>
    <w:p>
      <w:pPr>
        <w:pStyle w:val="Normal"/>
        <w:bidi w:val="0"/>
        <w:spacing w:before="0" w:after="0"/>
        <w:ind w:left="0" w:right="0" w:firstLine="567"/>
        <w:rPr/>
      </w:pPr>
      <w:r>
        <w:rPr/>
        <w:t>Триста лет назад, глядя на небо, великие ученые считали, что оно вращается вокруг Земли. Монотеистический подход, основанный на идее собственной исключительности! Считалась, что Земля — центр, а все остальное вращается вокруг нее. К такому выводу пришли УЧЕНЫЕ, и самое интересное, что их мнение было подтверждено математическими выкладками! Теперь-то вы знаете, что это не так, правда?</w:t>
      </w:r>
    </w:p>
    <w:p>
      <w:pPr>
        <w:pStyle w:val="Normal"/>
        <w:bidi w:val="0"/>
        <w:spacing w:before="0" w:after="0"/>
        <w:ind w:left="0" w:right="0" w:firstLine="567"/>
        <w:rPr/>
      </w:pPr>
      <w:r>
        <w:rPr/>
        <w:t xml:space="preserve">Однако представьте себе, что в наше время ученый набрел на песчаную пустыню и по условиям эксперимента может исследовать только одну песчинку из миллиардов и миллиардов. Перед ним, сколько видно глазу, простираются песчаные барханы. Ученый наклоняется и подбирает одну песчинку. Под микроскопом он видит на ней прекрасный узор дивных цветов. Ученый задается вполне научным вопросом: </w:t>
      </w:r>
      <w:r>
        <w:rPr>
          <w:i/>
        </w:rPr>
        <w:t>«Интересно, многие ли из песчинок, которые я не могу исследовать, тоже покрыты прекрасными узорами?»</w:t>
      </w:r>
      <w:r>
        <w:rPr/>
        <w:t xml:space="preserve"> Угадайте, какой будет вывод? Вывод монотеиста таков</w:t>
      </w:r>
      <w:r>
        <w:rPr>
          <w:i/>
        </w:rPr>
        <w:t>: «Поскольку я не могу увидеть другие песчинки, то эта — единственная красивая»</w:t>
      </w:r>
      <w:r>
        <w:rPr/>
        <w:t xml:space="preserve"> . А все остальные будем считать ничем не примечательными. (</w:t>
      </w:r>
      <w:r>
        <w:rPr>
          <w:i/>
        </w:rPr>
        <w:t>Смех</w:t>
      </w:r>
      <w:r>
        <w:rPr/>
        <w:t xml:space="preserve"> .) Монотеистический подход, основанный на идее собственной исключительности! Конечно, это далеко не безупречная логика, но ваша предвзятость оказывает огромное влияние на научный метод.</w:t>
      </w:r>
    </w:p>
    <w:p>
      <w:pPr>
        <w:pStyle w:val="Normal"/>
        <w:bidi w:val="0"/>
        <w:spacing w:before="0" w:after="0"/>
        <w:ind w:left="0" w:right="0" w:firstLine="567"/>
        <w:rPr/>
      </w:pPr>
      <w:r>
        <w:rPr/>
        <w:t>Мы сейчас говорим о том факте, что вселенная полна жизни Почти в каждой звездной системе с планетами потенциально может прорасти зерно жизни. Это очень распространенное явление. Жизнь естественным образом зарождается во множестве форм, и вы однажды от души посмеетесь над собой, когда убедитесь в этом. Но поскольку сейчас вы не можете эту жизнь изучить, то приходите к выводу, будто «Она не существует»!</w:t>
      </w:r>
    </w:p>
    <w:p>
      <w:pPr>
        <w:pStyle w:val="Normal"/>
        <w:bidi w:val="0"/>
        <w:spacing w:before="0" w:after="0"/>
        <w:ind w:left="0" w:right="0" w:firstLine="567"/>
        <w:rPr/>
      </w:pPr>
      <w:r>
        <w:rPr/>
        <w:t>Вы наблюдали окружающий космос и выдвинули теорию Большого Взрыва — созидательного события, в результате которого возникла вселенная. Мы уже отмечали прежде (в книге «Алхимия человеческого духа»), что чем больше вы исследуете космос, тем менее убедительно он выглядит с точки зрения этой теории! (</w:t>
      </w:r>
      <w:r>
        <w:rPr>
          <w:i/>
        </w:rPr>
        <w:t>Смех</w:t>
      </w:r>
      <w:r>
        <w:rPr/>
        <w:t xml:space="preserve"> .) Вы могли заметить, что материя в пространстве распределяется неравномерно — комками! — что, казалось бы, не должно было случиться в результате единого взрыва. Некоторые ученые с недоумением обнаруживают, что возраст наиболее отдаленных групп материи меньше, чем возраст более близких. Кроме того, с точки зрения Большого Взрыва в космосе должно быть намного больше энергии, чем есть! Все эти аргументы отнюдь не подтверждают идею о единичном созидательном событии, и все же вы привержены теории единого исходного взрыва. Монотеизм, идея собственной исключительности, предубежденность!</w:t>
      </w:r>
    </w:p>
    <w:p>
      <w:pPr>
        <w:pStyle w:val="Normal"/>
        <w:bidi w:val="0"/>
        <w:spacing w:before="0" w:after="0"/>
        <w:ind w:left="0" w:right="0" w:firstLine="567"/>
        <w:rPr/>
      </w:pPr>
      <w:r>
        <w:rPr/>
        <w:t>Наконец, в главе о науке мы говорили о различиях в системах временных координат в космосе. Вы наблюдаете отдаленные области космоса и видите «невозможные» физические явления! Огромные массы материи вращаются с невероятной скоростью, и вы знаете, что подобное просто невозможно в вашем физическом мире, ибо такие небесные тела должны просто разлететься на куски. Тогда вы постулируете целый ряд предположений, объясняющих, почему они так себя ведут, но не находите никаких фактов, подтверждающих эти предположения. Лишь немногие из ваших ученых задумывались над тем, что, возможно, есть другие причины. Видите ли, вы просто «приписали» всей Вселенной физические свойства вашей области обитания. Вы решили, что законы физики везде работают так же, как здесь (в наблюдаемом пространстве)! Вы очень похожи на какого-нибудь туземца, чей мир ограничивается первобытным селением и окрестными джунглями. Он никогда не сможет теоретически представить себе лед, пока не поймет, что существуют земли с другим климатом, — нечто, выходящее за пределы его понимания.</w:t>
      </w:r>
    </w:p>
    <w:p>
      <w:pPr>
        <w:pStyle w:val="Normal"/>
        <w:bidi w:val="0"/>
        <w:spacing w:before="0" w:after="0"/>
        <w:ind w:left="0" w:right="0" w:firstLine="567"/>
        <w:rPr/>
      </w:pPr>
      <w:r>
        <w:rPr/>
        <w:t>Итак, мы снова возвращаемся к разговору о ВРЕМЕНИ. В сегодняшней беседе мы сделаем что-то, чего никогда прежде не делали. Мы пригласим сюда энергию сущности по имени Метатрон, чтобы она рассказала нам о времени. (</w:t>
      </w:r>
      <w:r>
        <w:rPr>
          <w:i/>
        </w:rPr>
        <w:t>Пауза в ченнелинге для читателей этой книги: Крайон хочет, чтобы вы задумались, почему оба имени — и Крайон, и Метатрон — заканчиваются на «он». Вспомните другие такие имена и подумайте, что между ними общего. Это довольно забавный кусочек головоломки</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айон и Метатрон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говорим вам, дорогие, что вокруг атомного ядра существует нечто такое, что можно назвать энергетическим облаком. И мы говорим, что расстояние между ядром и энергетическим облаком (а оно очень велико) варьирует намного сильнее, чем вы считаете возможным, основываясь на своих представлениях о материи. С изменением расстояния изменяется и скорость движения облака. В физических средах, где скорость движения облака высока, существует система временных координат, отличная от вашей.</w:t>
      </w:r>
    </w:p>
    <w:p>
      <w:pPr>
        <w:pStyle w:val="Normal"/>
        <w:bidi w:val="0"/>
        <w:spacing w:before="0" w:after="0"/>
        <w:ind w:left="0" w:right="0" w:firstLine="567"/>
        <w:rPr/>
      </w:pPr>
      <w:r>
        <w:rPr/>
        <w:t xml:space="preserve">Всех вас в школе учили, что время относительно — помните? Ваша наука доказала это на основании поведения ускоренных элементарных частиц. Вы даже постулировали и поверили, что, если разогнать предмет до достаточно большой скорости, его система временных координат изменится. Однако, наблюдая области Вселенной, где существуют «невозможные с точки зрения физики» явления, никто не задается вопросом: </w:t>
      </w:r>
      <w:r>
        <w:rPr>
          <w:i/>
        </w:rPr>
        <w:t>«Может быть, там существует другая система временных координат?»</w:t>
      </w:r>
      <w:r>
        <w:rPr/>
        <w:t xml:space="preserve"> Никогда! И вот почему: вы никогда не предполагали, что предмет может выглядеть неподвижным и при этом двигаться с огромной скоростью. Не в линейном пространстве от точки А к точке Б, но внутри энергетического облака — на уровне вибрации частиц. Вот где нужно измерять скорость!</w:t>
      </w:r>
    </w:p>
    <w:p>
      <w:pPr>
        <w:pStyle w:val="Normal"/>
        <w:bidi w:val="0"/>
        <w:spacing w:before="0" w:after="0"/>
        <w:ind w:left="0" w:right="0" w:firstLine="567"/>
        <w:rPr/>
      </w:pPr>
      <w:r>
        <w:rPr/>
        <w:t>Итак, дорогие, если бы вы находились в области пространства, где имеют место «невозможные» физические явления, и каким-то образом смогли оглянуться на планету Земля, то обнаружили бы, что все процессы там идут исключительно медленно! Это относительность времени — явление, которое вы изучили и приняли, но не сумели применить для объяснения наблюдаемых космических процессов! Почему? Потому что вам свойственны монотеизм, идея собственной исключительности, предвзятость — очень нелогичная позиция на фоне всего, что вы уже знаете. И эта склонность заложена в вас на клеточном уровне.</w:t>
      </w:r>
    </w:p>
    <w:p>
      <w:pPr>
        <w:pStyle w:val="Normal"/>
        <w:bidi w:val="0"/>
        <w:spacing w:before="0" w:after="0"/>
        <w:ind w:left="0" w:right="0" w:firstLine="567"/>
        <w:rPr/>
      </w:pPr>
      <w:r>
        <w:rPr/>
        <w:t xml:space="preserve">Какое же отношение все это имеет к любви? Я скажу. Ах, дорогие мои, чтим и благословен ученый, занимающийся медитацией! Ибо он первый постигнет истину. Поскольку </w:t>
      </w:r>
      <w:r>
        <w:rPr>
          <w:b/>
        </w:rPr>
        <w:t>физическая истина — это Бог.</w:t>
      </w:r>
      <w:r>
        <w:rPr/>
        <w:t xml:space="preserve"> </w:t>
      </w:r>
    </w:p>
    <w:p>
      <w:pPr>
        <w:pStyle w:val="Normal"/>
        <w:bidi w:val="0"/>
        <w:spacing w:before="0" w:after="0"/>
        <w:ind w:left="0" w:right="0" w:firstLine="567"/>
        <w:rPr/>
      </w:pPr>
      <w:r>
        <w:rPr/>
        <w:t xml:space="preserve">Это то, как Дух создает формы и распределяет цвета. Все, что есть в атоме, благословлено Духом. И наконец, прежде чем уйти, Метатрон хочет задать вам вопрос: </w:t>
      </w:r>
      <w:r>
        <w:rPr>
          <w:i/>
        </w:rPr>
        <w:t>«Почему изменяется расстояние между частицами? Это — задача для ученых. Ибо огромное пространство между ядром атома и энергетическим облаком не пусто. Это структурированный энергетический суп, своего рода нулевая структура, которая может изменять расстояния внутри атома, а значит, и скорость облака. Вот и все, что мы скажем по этому поводу».</w:t>
      </w:r>
      <w:r>
        <w:rPr/>
        <w:t xml:space="preserve"> </w:t>
      </w:r>
    </w:p>
    <w:p>
      <w:pPr>
        <w:pStyle w:val="Normal"/>
        <w:bidi w:val="0"/>
        <w:spacing w:before="0" w:after="0"/>
        <w:ind w:left="0" w:right="0" w:firstLine="567"/>
        <w:rPr/>
      </w:pPr>
      <w:r>
        <w:rPr/>
        <w:t>Таким образом, наука включает в себя реальные частицы энергии любви. Все они священны и составляют «содержание» любви. Дух и наука едины! Мысль о том, что ученый отделен от Бога, очень комична. Станете ли вы изучать формы, не используя математику? Можете ли вы хоть немного понять геометрию, не обращая внимания на каналы любви, которые настойчиво твердят, что «всё духовно»? Нет. Физика и Бог составляют неделимое единство. Чем скорее вы это поймете, тем более внушительные открытия вас ожидают. В мельчайших частицах материи содержится великая любов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нова говорит один Крайон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5.</w:t>
      </w:r>
      <w:r>
        <w:rPr/>
        <w:t xml:space="preserve"> Хотя канал, связывающий любовь с наукой, силен, он еще усиливается за счет следующего канала. Сейчас мы поговорим о Планете Земля — Планете с большой буквы. Здесь не о чем особенно рассуждать, мои дорогие, поскольку мы находимся в этом месте (среди красот острова Ванкувер). Однако на Земле есть те, кто не видит абсолютно никакой связи между человеком и прахом, человеком и грязью. А мы говорим, что, когда вы перестанете быть людьми, биология для вас будет грязью! Ибо, когда вы вернетесь к своему Высшему «Я» и уйдете за завесу, то, что вы называете биологической оболочкой, разложится, жизненная сила потечет в обратном направлении, — произойдет химическое преобразование в грязь. Таким образом, эта планета и есть </w:t>
      </w:r>
      <w:r>
        <w:rPr>
          <w:b/>
        </w:rPr>
        <w:t>вы, преобразующиеся!</w:t>
      </w:r>
      <w:r>
        <w:rPr/>
        <w:t xml:space="preserve"> </w:t>
      </w:r>
    </w:p>
    <w:p>
      <w:pPr>
        <w:pStyle w:val="Normal"/>
        <w:bidi w:val="0"/>
        <w:spacing w:before="0" w:after="0"/>
        <w:ind w:left="0" w:right="0" w:firstLine="567"/>
        <w:rPr/>
      </w:pPr>
      <w:r>
        <w:rPr/>
        <w:t>Все, из чего вы состоите, — каждое химическое соединение — принадлежит Земле; но этим все не ограничивается, дорогие мои. У вас есть абсолютные спутники — гораздо более многочисленные, чем люди. Они живут на планете, в планете и посредством планеты, и находятся здесь для того, чтобы оказывать вам поддержку. Сама магнитная решетка и то, как она генерируется, — все это сделано из любви к вам (опять наука). С нашей точки зрения, магнетизм планеты обладает реальной жизненной силой! На этом плане существует сознание. Речь идет не об интеллекте, как вы привыкли думать о сознании, — эта планета представляет собой живую дышащую сущность. Если убрать с Земли человечество, она умрет. Она реагирует на ваше присутствие. Поэтому, прежде чем вы начнете перемещать огромные количества энергии, либо на поверхности планеты, либо в непосредственной близости от нее, мы умоляем ВНАЧАЛЕ ПОЛЮБИТЕ ЕЕ. Поймите— все, что вы делаете с планетой, вы делаете с собой. Ибо она реагирует на ваши действия и НАМЕРЕНИЯ, изменяясь соответствующим образом,</w:t>
      </w:r>
    </w:p>
    <w:p>
      <w:pPr>
        <w:pStyle w:val="Normal"/>
        <w:bidi w:val="0"/>
        <w:spacing w:before="0" w:after="0"/>
        <w:ind w:left="0" w:right="0" w:firstLine="567"/>
        <w:rPr/>
      </w:pPr>
      <w:r>
        <w:rPr/>
        <w:t>Дорогие мои, когда Крайон пришел впервые, вы беседовали о переменах на планете. Вслед за этим вы видели изменение климата и землетрясения. Вы видели многое из предсказанного нами. Именно так работает канал между любовью и Землей. Ибо мы здесь для того, чтобы воздать вам почести! Коррекция магнитной решетки и планетарные изменения были своего рода ремонтом Земли. Воспринимайте это как «строительные работы». Любовная связь между вами и Духом осуществляется посредством планеты. Поймите эту связь и осознайте на общественном и общечеловеческом уровне, что после того, как эта связь установлена, для вас не остается ничего неосуществимого Ибо «грязь» будет чутко реагировать на ваши действия. Поэтому, дорогие мои, не бойтесь и не робейте, когда в медитациях приветствуете планету, как человека. Приветствуйте каждую ее частичку, как делали древние. Ибо, воистину, есть энергия Запада, Севера, Востока и Юга. Воистину, энергия есть в каждом комке грязи.</w:t>
      </w:r>
    </w:p>
    <w:p>
      <w:pPr>
        <w:pStyle w:val="Normal"/>
        <w:bidi w:val="0"/>
        <w:spacing w:before="0" w:after="0"/>
        <w:ind w:left="0" w:right="0" w:firstLine="567"/>
        <w:rPr/>
      </w:pPr>
      <w:r>
        <w:rPr/>
        <w:t>И, воистину, есть энергия листвы. В цветах живут сущности — это не игра человеческого воображения, — и они приветствуют вас, пусть и безмолвно. Они не из тех, кто покинул планету, когда образовалось окно 12:12. Они остались тут, чтобы поддерживать вас, и те, кто чувствуют, что в их саду живут какие-то сущности, правы! Это лишь немногие из сущностей, живущих на Земле. Это — ваш планетарный канал любви. Посмотрите завтра на небо, на облака, на воду. Прислушайтесь, что они вам говорят. Одна из вещей, которые они говорят вам: «Мы глубоко чтим вас за то, что вы сделали. Мы гордимся вами». Вот почему земля чтит тех, кто сеет зерна. Вот почему мы изменили вибрацию грязи, — чтобы она соответствовала вашей вибрации. Ах, дорогие, между вами и грязью существует необычайно сильная связь.</w:t>
      </w:r>
    </w:p>
    <w:p>
      <w:pPr>
        <w:pStyle w:val="Normal"/>
        <w:bidi w:val="0"/>
        <w:spacing w:before="0" w:after="0"/>
        <w:ind w:left="0" w:right="0" w:firstLine="567"/>
        <w:rPr/>
      </w:pPr>
      <w:r>
        <w:rPr>
          <w:b/>
        </w:rPr>
        <w:t>6.</w:t>
      </w:r>
      <w:r>
        <w:rPr/>
        <w:t xml:space="preserve"> ВЛЮБЛЕННОСТЬ. Шестой канал приносит радость, и мы уже говорили о нем прежде. Речь вот о чем: многие из вас знают, что происходит с мужчиной или женщиной, когда они влюбляются.</w:t>
      </w:r>
    </w:p>
    <w:p>
      <w:pPr>
        <w:pStyle w:val="Normal"/>
        <w:bidi w:val="0"/>
        <w:spacing w:before="0" w:after="0"/>
        <w:ind w:left="0" w:right="0" w:firstLine="567"/>
        <w:rPr/>
      </w:pPr>
      <w:r>
        <w:rPr/>
        <w:t>Это очень веселое и радостное событие, но в то же время довольно серьезное. Ибо, очевидно, влюбленные нередко на некоторое время впадают в безумие. (</w:t>
      </w:r>
      <w:r>
        <w:rPr>
          <w:i/>
        </w:rPr>
        <w:t>Смех</w:t>
      </w:r>
      <w:r>
        <w:rPr/>
        <w:t xml:space="preserve"> .) Человек начинает вздыхать, в организме происходят химические изменения, несчастный (или несчастная) то и дело натыкается на стены, роняет посуду. Видите ли, любовь — огромная сила, которой наделяют друг друга люди. Речь идет не о биологическом воспроизведении и не о страсти, речь идет о любви. Будучи людьми, вы все представляете, о чем идет речь, и я хочу спросить у вас: помните ли вы это ощущение полной защищенности? Для вас нет ничего невозможного. Помните это состояние полного умиротворения? Кто-то о вас заботится. Кто-то вас любит, и вы тоже любите этого человека, восхищаетесь им, обожаете.</w:t>
      </w:r>
    </w:p>
    <w:p>
      <w:pPr>
        <w:pStyle w:val="Normal"/>
        <w:bidi w:val="0"/>
        <w:spacing w:before="0" w:after="0"/>
        <w:ind w:left="0" w:right="0" w:firstLine="567"/>
        <w:rPr/>
      </w:pPr>
      <w:r>
        <w:rPr/>
        <w:t xml:space="preserve">Дорогие мои, это — абсолютная чистая любовь. </w:t>
      </w:r>
      <w:r>
        <w:rPr>
          <w:b/>
        </w:rPr>
        <w:t>В такие моменты через вас протекает Божественная любовь. И в этом нет ничего необычного.</w:t>
      </w:r>
      <w:r>
        <w:rPr/>
        <w:t xml:space="preserve"> Мы говорим вам, что такая любовь представляет собой естественные отношения между сущностями по ту сторону завесы! Вот почему, когда мой партнер говорит, что вас «уважают», «чтят» и «вы достойны того, чтобы мы омыли ваши стопы», его переполняют искренние чувства, — ибо в эти моменты он и вправду </w:t>
      </w:r>
      <w:r>
        <w:rPr>
          <w:b/>
        </w:rPr>
        <w:t>влюблен в вас.</w:t>
      </w:r>
      <w:r>
        <w:rPr/>
        <w:t xml:space="preserve"> Поверьте мне! Это совершенно реально. Поэтому не удивляйтесь этому чувству, когда встретитесь с пылающим кустом. Мы говорили, что была достаточно убедительная причина, почему человека попросили разуться, когда он беседовал с пылающим кустом. Многие из вас считают, что это было нужно для того, чтобы почтить энергию куста, — но нет. Дело в том, что куст был представителем Духа, и он хотел, образно говоря, омыть и освятить стопы человека! Святая земля была вполне достойна человеческого присутствия! Видите ли, мы любим вас! Влюблены в вас! И просим, чтобы вы почувствовали это сейчас.</w:t>
      </w:r>
    </w:p>
    <w:p>
      <w:pPr>
        <w:pStyle w:val="Normal"/>
        <w:bidi w:val="0"/>
        <w:spacing w:before="0" w:after="0"/>
        <w:ind w:left="0" w:right="0" w:firstLine="567"/>
        <w:rPr/>
      </w:pPr>
      <w:r>
        <w:rPr>
          <w:b/>
        </w:rPr>
        <w:t>7.</w:t>
      </w:r>
      <w:r>
        <w:rPr/>
        <w:t xml:space="preserve"> Седьмой канал связи великолепен. Это то, о чем Крайон говорит в каждой из своих бесед. Речь идет о канале любви, проходящем через НАСТАВНИКОВ И АНГЕЛОВ. И мы повторяем, что при каждом из вас есть группа сущностей, прикрепленных лично к вам. Иногда их трое, и это самые прекрасные сущности, каких вам приходилось видеть. Они сопровождают человека всю жизнь, и некоторые из вас ни разу даже не поприветствовали их. Однако они вас любят, и в их сердцах никогда не возникает осуждение в ваш адрес. Вас поддерживает много других сущностей на Земле, но эти трое самые близкие вам. И когда мы говорим, что этот зал полон любви, что мы будем ходить между кресел и обнимать вас, — речь идет именно об этих сущностях и ангелах.</w:t>
      </w:r>
    </w:p>
    <w:p>
      <w:pPr>
        <w:pStyle w:val="Normal"/>
        <w:bidi w:val="0"/>
        <w:spacing w:before="0" w:after="0"/>
        <w:ind w:left="0" w:right="0" w:firstLine="567"/>
        <w:rPr/>
      </w:pPr>
      <w:r>
        <w:rPr/>
        <w:t xml:space="preserve">Эти наставники и ангелы прикреплены к вам на всю жизнь, но им позволено уходить, чтобы их место заняли другие и привнесли в вашу жизнь новую энергию. Мы уже беседовали о том, почему они живут с вами, — но сегодня речь пойдет о другом. Мы объясняли, для чего они и как вступить с ними в общение, — но теперь говорим не об этом. Мы говорим о </w:t>
      </w:r>
      <w:r>
        <w:rPr>
          <w:b/>
        </w:rPr>
        <w:t>канале любви</w:t>
      </w:r>
      <w:r>
        <w:rPr/>
        <w:t xml:space="preserve"> между вами и этими великолепными сущностями и о том факте, что они вообще находятся здесь. Некоторые могут спросить:</w:t>
      </w:r>
      <w:r>
        <w:rPr>
          <w:i/>
        </w:rPr>
        <w:t>«Как они помещаются в этом, зале?»</w:t>
      </w:r>
      <w:r>
        <w:rPr/>
        <w:t xml:space="preserve"> Поверьте мне, места достаточно! Ибо они пребывают в вашей энергии, или жизненной силе, и, фактически, представляют собой часть структуры Мер-Ка-Ба каждого из присутствующих. Я, Крайон, глядя на людей в зале, различаю ваши цвета и могу сказать, кто пришел с каждым. Ибо они —узор любви в ауре человека. Ах, дорогие, вас горячо любят. И если, уйдя из этого зала, вы запомните что-то из сказанного здесь надолго, пускай это будет вот что: каждый из вас достоин того, чтобы находиться на этой планете и водить с собой горячо любящих сущностей!</w:t>
      </w:r>
    </w:p>
    <w:p>
      <w:pPr>
        <w:pStyle w:val="Normal"/>
        <w:bidi w:val="0"/>
        <w:spacing w:before="0" w:after="0"/>
        <w:ind w:left="0" w:right="0" w:firstLine="567"/>
        <w:rPr/>
      </w:pPr>
      <w:r>
        <w:rPr/>
        <w:t>Бог не судит — Он только чтит. Мы уже говорили это прежде. Вас чтут уже за само это путешествие на Землю, а не за ваши очевидные деяния на этой планете. Многое скрыто от вас, но знайте, что ваши впечатления о том, кто «исполнил» свое предназначение в жизни, а кто «не исполнил», — чисто человеческое. Возможно, некоторые из вас оказались в этом зале (или читают книгу) именно для того, чтобы узнать о существовании целой вселенной существ, которые знают, кто вы есть, любят вас и не судят — но только чтут. Пусть таковы будут семена истины, посеянные сегодня. Как вы их используете?</w:t>
      </w:r>
    </w:p>
    <w:p>
      <w:pPr>
        <w:pStyle w:val="Normal"/>
        <w:bidi w:val="0"/>
        <w:spacing w:before="0" w:after="0"/>
        <w:ind w:left="0" w:right="0" w:firstLine="567"/>
        <w:rPr/>
      </w:pPr>
      <w:r>
        <w:rPr/>
        <w:t xml:space="preserve">Прежде чем уйти, мы хотим посоветовать, что делать с этими семенами истины. Не прячьте их! Слушайте: людям Новой Эры и просветленным хочется взять эти семена и сговориться: </w:t>
      </w:r>
      <w:r>
        <w:rPr>
          <w:i/>
        </w:rPr>
        <w:t>«Давайте будем владеть ими»</w:t>
      </w:r>
      <w:r>
        <w:rPr/>
        <w:t xml:space="preserve"> . Это в человеческой природе. Это концепция старой энергии. Вы хотите взять то, что вам стало известно, и наслаждаться этим. Вы хотите защитить обретенное, устроить коммуну для немногих, выбрать себе лидеров и жить так, чтобы люди с более низкими вибрациями вас не беспокоили. Вам кажется, что так ваша жизнь будет спокойнее.</w:t>
      </w:r>
    </w:p>
    <w:p>
      <w:pPr>
        <w:pStyle w:val="Normal"/>
        <w:bidi w:val="0"/>
        <w:spacing w:before="0" w:after="0"/>
        <w:ind w:left="0" w:right="0" w:firstLine="567"/>
        <w:rPr/>
      </w:pPr>
      <w:r>
        <w:rPr/>
        <w:t xml:space="preserve">И мы просим вас, дорогие, не делайте этого. Пожалуйста, не надо. Если вы так поступите, ваши вибрации не принесут пользы планете и другим людям, нуждающимся в вас. Беритесь за работу: расходитесь по планете и принимайте участие в жизни общества как обычные люди, исполненные Божьей любви. Пусть окружающие узрят, кто вы есть! Будьте умиротворены, и пускай другие спрашивают, почему у вас есть мир в душе, а у них нет. Пусть они спрашивают о вашей жизни. Поверьте, вам никогда не придется проповедовать свою веру. Вы будете слишком заняты, отвечая на вопросы тех, кто по собственному НАМЕРЕНИЮ </w:t>
      </w:r>
      <w:r>
        <w:rPr>
          <w:b/>
        </w:rPr>
        <w:t>узрел Божью любовь в вас</w:t>
      </w:r>
      <w:r>
        <w:rPr/>
        <w:t xml:space="preserve"> и захотел узнать об этом побольше.</w:t>
      </w:r>
    </w:p>
    <w:p>
      <w:pPr>
        <w:pStyle w:val="Normal"/>
        <w:bidi w:val="0"/>
        <w:spacing w:before="0" w:after="0"/>
        <w:ind w:left="0" w:right="0" w:firstLine="567"/>
        <w:rPr/>
      </w:pPr>
      <w:r>
        <w:rPr/>
        <w:t>Если вы соберетесь вместе и оставите эту любовь для себя, другие так и не узнают, что происходит. Поэтому мы призываем вас взять любовь и спокойно нести ее другим. Информация Новой Эры обретет критическую массу, и очень скоро появится очень много людей, помимо вас, которые будут знать, что это значит, — сидеть у ног такой сущности, как Крайон, приподнимать завесу и говорить о том, что происходит на другой стороне. А ведь именно это происходит сейчас с вами, и правда состоит в том, что вас ОЧЕНЬ ЛЮБЯТ.</w:t>
      </w:r>
    </w:p>
    <w:p>
      <w:pPr>
        <w:pStyle w:val="Normal"/>
        <w:bidi w:val="0"/>
        <w:spacing w:before="0" w:after="0"/>
        <w:ind w:left="0" w:right="0" w:firstLine="567"/>
        <w:rPr/>
      </w:pPr>
      <w:r>
        <w:rPr>
          <w:i/>
        </w:rPr>
        <w:t>Мы пришли к вам сегодня с безмерной любовью.</w:t>
      </w:r>
      <w:r>
        <w:rPr/>
        <w:t xml:space="preserve"> </w:t>
      </w:r>
    </w:p>
    <w:p>
      <w:pPr>
        <w:pStyle w:val="Normal"/>
        <w:bidi w:val="0"/>
        <w:spacing w:before="0" w:after="0"/>
        <w:ind w:left="0" w:right="0" w:firstLine="567"/>
        <w:rPr/>
      </w:pPr>
      <w:r>
        <w:rPr>
          <w:i/>
        </w:rPr>
        <w:t>И это действительно так.</w:t>
      </w:r>
      <w:r>
        <w:rPr/>
        <w:t xml:space="preserve"> </w:t>
      </w:r>
    </w:p>
    <w:p>
      <w:pPr>
        <w:pStyle w:val="Normal"/>
        <w:bidi w:val="0"/>
        <w:spacing w:before="0" w:after="0"/>
        <w:ind w:left="0" w:right="0" w:firstLine="567"/>
        <w:rPr/>
      </w:pPr>
      <w:r>
        <w:rPr>
          <w:b/>
          <w:i/>
        </w:rPr>
        <w:t>Крайон</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опланетяне и человечеств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ынешние посетители с других планет очень реальны. Если бы это было не так. Крайон не упоминал бы о них в обеих своих беседах в ООН. Вот краткая характеристика того типа инопланетных существ, которые на время похищают людей.</w:t>
      </w:r>
    </w:p>
    <w:p>
      <w:pPr>
        <w:pStyle w:val="Normal"/>
        <w:bidi w:val="0"/>
        <w:spacing w:before="0" w:after="0"/>
        <w:ind w:left="0" w:right="0" w:firstLine="567"/>
        <w:rPr/>
      </w:pPr>
      <w:r>
        <w:rPr/>
        <w:t xml:space="preserve">1. Они проявляют чрезвычайный интерес к нашим эмоциям, и в особенности к нашим духовным атрибутам (Высшему «Я»), которые они каким-то образом </w:t>
      </w:r>
      <w:r>
        <w:rPr>
          <w:i/>
        </w:rPr>
        <w:t>видят</w:t>
      </w:r>
      <w:r>
        <w:rPr/>
        <w:t xml:space="preserve"> и хотели бы приобрести (сами они ими не обладают; кроме того, эти существа не умеют смеяться).</w:t>
      </w:r>
    </w:p>
    <w:p>
      <w:pPr>
        <w:pStyle w:val="Normal"/>
        <w:bidi w:val="0"/>
        <w:spacing w:before="0" w:after="0"/>
        <w:ind w:left="0" w:right="0" w:firstLine="567"/>
        <w:rPr/>
      </w:pPr>
      <w:r>
        <w:rPr/>
        <w:t>2. Вначале они исследовали как людей, так и животных, пытаясь обнаружить биологические источники духовных атрибутов человека. Их главным инструментом при этом был страх. В течение некоторого времени этот подход давал определенные результаты.</w:t>
      </w:r>
    </w:p>
    <w:p>
      <w:pPr>
        <w:pStyle w:val="Normal"/>
        <w:bidi w:val="0"/>
        <w:spacing w:before="0" w:after="0"/>
        <w:ind w:left="0" w:right="0" w:firstLine="567"/>
        <w:rPr/>
      </w:pPr>
      <w:r>
        <w:rPr/>
        <w:t>3. Когда люди научились противостоять им (не позволять себя забирать против воли), инопланетяне начали обращаться с людьми посредством ченнелинга, в ходе которого утверждают, будто «в прошлом» мы сами согласились помогать им. Они написали как минимум одну книгу. Некоторые из каналов Новой Эры получают ложную информацию от инопланетян и, распространяя ее дальше, сами того не подозревая, помогают им.</w:t>
      </w:r>
    </w:p>
    <w:p>
      <w:pPr>
        <w:pStyle w:val="Normal"/>
        <w:bidi w:val="0"/>
        <w:spacing w:before="0" w:after="0"/>
        <w:ind w:left="0" w:right="0" w:firstLine="567"/>
        <w:rPr/>
      </w:pPr>
      <w:r>
        <w:rPr/>
        <w:t>4. В последнее время инопланетяне поняли, что могут добиться своего обманом, поэтому начали притворяться благодетелями людей — добрыми и миролюбивыми, — чтобы завоевать наше доверие (на самом деле в духовном отношении они совершенно невежественны). Такой подход работает намного лучше, чем страх.</w:t>
      </w:r>
    </w:p>
    <w:p>
      <w:pPr>
        <w:pStyle w:val="Normal"/>
        <w:bidi w:val="0"/>
        <w:spacing w:before="0" w:after="0"/>
        <w:ind w:left="0" w:right="0" w:firstLine="567"/>
        <w:rPr/>
      </w:pPr>
      <w:r>
        <w:rPr/>
        <w:t xml:space="preserve">РЕАЛЬНОСТЬ: Никогда им не верьте! О НАС они не заботятся.] Они даже пытались с нами скрещиваться, чтобы получить наше «семя просветления». Если вы действительно испытываете внутреннюю потребность помочь им, можете попробовать сделать эта (свободный выбор!), но знайте, что они НЕ представляют нашу семенную биологию. Просветленные инопланетяне внешне похожи, на НАС! Задайте себе важный вопрос: что мешает им просто спуститься на Землю, представиться людям и обратиться к нашему правительству? Что бы ни рассказывали вам по этому поводу инопланетяне, знайте: они просто не могут этого сделать! Мы слишком сильная раса разумных существ. Они знают это и знают, что наше общее НАМЕРЕНИЕ может им повредить. </w:t>
      </w:r>
      <w:r>
        <w:rPr>
          <w:b/>
        </w:rPr>
        <w:t>Задумайтесь об этом!</w:t>
      </w:r>
      <w:r>
        <w:rPr/>
        <w:t xml:space="preserve"> В противном случае они давно уже высадились бы на лужайке перед Белым Дом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Heading2"/>
        <w:bidi w:val="0"/>
        <w:spacing w:before="0" w:after="0"/>
        <w:ind w:left="0" w:right="0" w:hanging="0"/>
        <w:rPr/>
      </w:pPr>
      <w:r>
        <w:rPr>
          <w:i/>
        </w:rPr>
        <w:t>ЧЕЛОВЕК НОВОЙ ЭРЫ</w:t>
      </w:r>
      <w:r>
        <w:rPr>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Повседневная жизнь в Новой Эр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ямой ченнелинг в Сиэтле (штат Вашингтон)</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Стенограмма этого прямого ченнелинга была несколько отредактирована и дополнена, чтобы читатель мог лучше понять, о чем идет реч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ветствую вас, дорогие мои. Я Крайон из магнетической службы. Нет прекраснее звука для Духа, чем звук человеческих голосов, соединенных вместе, ибо он ублажает самую сущность нашу (</w:t>
      </w:r>
      <w:r>
        <w:rPr>
          <w:i/>
        </w:rPr>
        <w:t>после групповой настройки</w:t>
      </w:r>
      <w:r>
        <w:rPr/>
        <w:t xml:space="preserve"> ). Почему же это так? — можете спросить вы. И мы повторим то, что говорили уже не раз: потому что в этот зал словно бы спустились сами небеса. Ибо здесь есть святость, и здесь есть люди. Ах, дорогие, Крайон вновь и вновь передает вам одно и то же послание, — послание практического характера, — о том, что сидящие в этом зале (и читающие эти строки) велики и почитаемы во Вселенной! Возможно, вам трудно понять это, но так оно и есть. Плотная завеса отделяет человека от его Высшего «Я»; истину дома от биологической оболочки, в которой вы живете, — и это нужно для того, чтобы вы смогли усвоить урок. Оставаясь частичками Бога, вы все бродите по этой планете более или менее бессознательно. Ах, если бы вы только знали. Но истина вот в чем: когда вы снимаете свою обувь, входя в священное место, это делается для того, чтобы Дух омыл найти стопы! Ибо наша любовь к вам огромна и здесь нет ни одного человека, в чьем контракте не было бы оговорено, что он придет в этот зал (или прочтет эти строки). Вы давно выбрали возможность прийти сюда. Таково ваше НАМЕРЕНИЕ. Итак, позвольте нам омыть ваши стопы слезами радости, что вы пришли сюда, чтобы выслушать наше послание.</w:t>
      </w:r>
    </w:p>
    <w:p>
      <w:pPr>
        <w:pStyle w:val="Normal"/>
        <w:bidi w:val="0"/>
        <w:spacing w:before="0" w:after="0"/>
        <w:ind w:left="0" w:right="0" w:firstLine="567"/>
        <w:rPr/>
      </w:pPr>
      <w:r>
        <w:rPr/>
        <w:t>Мы приглашаем каждого из вас почувствовать объятия наставников. Мы знаем о ваших тревогах, знаем, что вам пришлось пережить. Ваши уроки различаются по уровню сложности. Контракты некоторых из присутствующих тут и читающих эти строки потрясли бы вас! Ибо контракты эти воистину трудны, и многие люди проходят через великие испытания. Те, кому пришлось легче, могут восславить и почтить тех, чьи уроки оказались тяжелее.</w:t>
      </w:r>
    </w:p>
    <w:p>
      <w:pPr>
        <w:pStyle w:val="Normal"/>
        <w:bidi w:val="0"/>
        <w:spacing w:before="0" w:after="0"/>
        <w:ind w:left="0" w:right="0" w:firstLine="567"/>
        <w:rPr/>
      </w:pPr>
      <w:r>
        <w:rPr/>
        <w:t>Каждый из вас особенный, — у каждого есть имя, которое мы знаем и помним. Ныне настало время, когда вы стоите на пороге новой парадигмы существования на этой планете. И сегодня вечером мы хотим провести вас через некоторые перемени и дать практическую информацию.</w:t>
      </w:r>
    </w:p>
    <w:p>
      <w:pPr>
        <w:pStyle w:val="Normal"/>
        <w:bidi w:val="0"/>
        <w:spacing w:before="0" w:after="0"/>
        <w:ind w:left="0" w:right="0" w:firstLine="567"/>
        <w:rPr/>
      </w:pPr>
      <w:r>
        <w:rPr/>
        <w:t>Ах, дорогие, любовь лежит в основе структуры Вселенной, и вы находитесь на переднем крае, используя эту мощь в полной мере. Работа, совершаемая вами ныне, в этом месте, повлечет за собой перемены, которые повлияют на таких сущностей, как Крайон, Я служу вам. И сегодня я пришел, чтобы омыть ваши стопы. Мне не хватает слов, чтобы высказать это. Сегодня вечером я преподам вам следующие уро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седневная жизн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авайте поговорим о повседневной жизни. Некоторые из вас уже поняли, что вибрация на новом уровне — необычный опыт. В прошлых беседах мы рассказали о некоторых качествах Новой Эры, на которые следует обращать внимание, и на практическом уровне многие из вас заметили, что бывает трудно одной ногой стоять во временной системе координат Духа, где существует только «сейчас», а другой ногой оставаться в человеческой «линейной системе координат». Однако мы просим вас именно об этом.</w:t>
      </w:r>
    </w:p>
    <w:p>
      <w:pPr>
        <w:pStyle w:val="Normal"/>
        <w:bidi w:val="0"/>
        <w:spacing w:before="0" w:after="0"/>
        <w:ind w:left="0" w:right="0" w:firstLine="567"/>
        <w:rPr/>
      </w:pPr>
      <w:r>
        <w:rPr/>
        <w:t>На практическом уровне мы говорим вот что: мы понимаем, что иногда вы испытываете нетерпение. Нетерпение возникает потому, что человек живет в линейной системе координат, и вам непонятна круговая временная система координат, где существует только «сейчас». Позвольте мне еще раз объяснить это для тех, кто не слышал прежде: до того как вы впервые попросили о новом уровне вибраций (до того как вы высказали намерение обрести эти вибрации), работа, направленная на осуществление такой возможности, уже шла. Вы спросите, каким образом нам удалось предугадать вашу просьбу. Дело в том, что энергетический потенциал такого события существовал всегда, — ибо наше время не представлено прошлым, настоящим и будущим. Оно представлено «сейчас», включающим в себя все времена вместе. Так что мы были заранее готовы к вашей просьбе. Поэтому и совершили необходимые приготовления — за много лет до того, как вы попросили. Все это не имеет ничего общего с предопределением или предсказанием судьбы. Это энергетический потенциал, определяемый вашим контрактом, и он осуществляется в том случае, если вы проявляете свою готовность через намерение.</w:t>
      </w:r>
    </w:p>
    <w:p>
      <w:pPr>
        <w:pStyle w:val="Normal"/>
        <w:bidi w:val="0"/>
        <w:spacing w:before="0" w:after="0"/>
        <w:ind w:left="0" w:right="0" w:firstLine="567"/>
        <w:rPr/>
      </w:pPr>
      <w:r>
        <w:rPr/>
        <w:t xml:space="preserve">Некоторые из вас устают от того, что до самого последнего момента не знают, что делать в той или иной ситуации, — но мы всякий раз при этом отвечаем: празднуйте каждый миг! Ибо таким образом вы оказываетесь в той же системе координат, где пребывает Дух. Это тот самый миг «сейчас», где все было и будет, где пребывает все, что потенциально может быть. Вспомните об этом в следующий раз, когда вас будет терзать неопределенность и страх перед грядущими событиями. Практический совет таков: «Живите день за днем». Обретите почву под ногами и не относитесь к будущему как люди. Когда вдалеке маячит выбор или перекресток, а человек еще не решил, какой путь избрать, нередко им овладевает страх. </w:t>
      </w:r>
      <w:r>
        <w:rPr>
          <w:i/>
        </w:rPr>
        <w:t>«Время выбора близится!»</w:t>
      </w:r>
      <w:r>
        <w:rPr/>
        <w:t xml:space="preserve"> — с трепетом говорите вы. А мы говорим, что это время уже настало и выбор совершен! Решение уже готово. Поэтому энергия решения и связанное с этим решением умиротворение доступны вам до того, как вы увидите результат. Все не так, как вам кажется.</w:t>
      </w:r>
    </w:p>
    <w:p>
      <w:pPr>
        <w:pStyle w:val="Normal"/>
        <w:bidi w:val="0"/>
        <w:spacing w:before="0" w:after="0"/>
        <w:ind w:left="0" w:right="0" w:firstLine="567"/>
        <w:rPr/>
      </w:pPr>
      <w:r>
        <w:rPr/>
        <w:t>Вместо того чтобы беспокоиться о личном будущем или о предстоящем испытании, сядьте и возрадуйтесь тому факту, что решение уже принято! Те, кого беспокоят материальные проблемы, — вы слышите? Решение уже принято! В подтверждение этому настанет день, когда вы оглянетесь и скажете; «Не глупо ли было так волноваться? Ибо все сложилось именно так, как должно было». Сколько раз вам придется делать это, прежде чем вы поймете, как обстоят дела? Благословен день, когда вам больше не придется сетовать на склонность к ненужной тревоге. Вместо этого вы сможете оглянуться назад и подумать: «Как хорошо понимать, что такое „сейчас“, и не беспокоиться». Радуйтесь умиротворению, заключенному в «сейчас».</w:t>
      </w:r>
    </w:p>
    <w:p>
      <w:pPr>
        <w:pStyle w:val="Normal"/>
        <w:bidi w:val="0"/>
        <w:spacing w:before="0" w:after="0"/>
        <w:ind w:left="0" w:right="0" w:firstLine="567"/>
        <w:rPr/>
      </w:pPr>
      <w:r>
        <w:rPr/>
        <w:t>Это дар нового времени. Энергия беспокойства обкрадывает человека, забирай у него покой, даруемый любовь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йств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которые из вас проявили НАМЕРЕНИЕ двигаться вперед. Вы попросили об освобождении от кармы и начали свое путешествие к более высокому уровню вибраций. Вообразите, дорогие мои, что, высказав это намерение перед Богом, вы оказались посреди огромной прихожей, — это прихожая, где происходит замена старой энергии на новую. А теперь слушайте. Вот слова старой энергии: «Бог все сделает за тебя». В условиях новой энергии Дух видит в вас партнеров, ибо вы вибрируете на новой частоте, которая намного ближе к нашей, чем когда бы то ни было прежде. Вы сделали этот шаг посредством своего намерения и посредством любви, присутствующей в вашем контракте. Ах, дорогие мои, ныне мы идем с вами рука об руку! Но некоторые из вас этого не понимают, И вот вы в прихожей, — прихожей со множеством дверей, — и нужно попытаться открыть эти двери. Ибо некоторые из них закрыты, но за некоторыми вы найдете свою работу и задачу.</w:t>
      </w:r>
    </w:p>
    <w:p>
      <w:pPr>
        <w:pStyle w:val="Normal"/>
        <w:bidi w:val="0"/>
        <w:spacing w:before="0" w:after="0"/>
        <w:ind w:left="0" w:right="0" w:firstLine="567"/>
        <w:rPr/>
      </w:pPr>
      <w:r>
        <w:rPr/>
        <w:t>В прошлом вы могли сидеть в этой прихожей и просить: .«Боже, сделай это за меня. А я буду сидеть здесь и ждать, пока одна из дверей откроется». Возможно, вы чувствовали, что должны чтить Бога, проявляя покорность. Мы пришли сюда, чтобы сказать, что в условиях новой энергии вы просидите очень долго, если сами ничего не предпримете! Практический совет таков: ВЫ должны открыть все свои двери! Ибо секрет продвижения вперед в условиях новой вибрации — СИНХРОНИСТИЧНОСТЬ! Ищите ее в происходящем. Синхронистичность определяется как неожиданные или необычные события, которые странным образом совпали во времени, — все это кажется случайным стечением обстоятельств, но на самом деле таковым не является. Возможно, вы будете удивлены. Самые безнадежные, с вашей точки зрения, обстоятельства, или дороги, по которым вы уже однажды ходили, но ничего не добились, нередко приносят самые богатые плоды! Но вы об этом не узнаете, пока не встанете со стула в прихожей и не попытаетесь открыть двери. Поэтому мы говорим вам: «Вставайте и беритесь за дело». При этом произойдет очень многое, ибо этот процесс символизирует ваше НАМЕРЕНИЕ.</w:t>
      </w:r>
    </w:p>
    <w:p>
      <w:pPr>
        <w:pStyle w:val="Normal"/>
        <w:bidi w:val="0"/>
        <w:spacing w:before="0" w:after="0"/>
        <w:ind w:left="0" w:right="0" w:firstLine="567"/>
        <w:rPr/>
      </w:pPr>
      <w:r>
        <w:rPr/>
        <w:t xml:space="preserve">С практической точки зрения происходит следующее: человек открывает дверь и видит некую возможность. Он не уверен, стоит ли ее использовать, и говорит: </w:t>
      </w:r>
      <w:r>
        <w:rPr>
          <w:i/>
        </w:rPr>
        <w:t>«Я недостаточно проницателен и не знаю, что делать»</w:t>
      </w:r>
      <w:r>
        <w:rPr/>
        <w:t xml:space="preserve"> . Вот простое правило: если вы пытаетесь войти в дверь ситуации, но она открывается с большим трудом, значит, время еще не пришло. Если же дверь открывается почти сама собой и за ней вас ждут бурные события и решения проблем, значит, это ваша ситуация. Так проявляется синхронистичностъ! Это совершенно разумно и логично, но прежде всего ВЫ должны взяться за ручку двери и попытаться открыть ее. Иначе вы не создадите возможности для проявления синхронистичности. И, дорогие мои, именно поэтому мы называем все это работой. Только тогда, когда вы используете энергию намерения, пытаясь открыть дверь той или иной ситуации, мы вознаграждаем вас синхронистичностью, необходимой для того, чтобы довести эту ситуацию до логического конца. </w:t>
      </w:r>
      <w:r>
        <w:rPr>
          <w:b/>
        </w:rPr>
        <w:t>Не нужно сидеть и ждать Бога.</w:t>
      </w:r>
      <w:r>
        <w:rPr/>
        <w:t xml:space="preserve"> Ныне нас связывают взаимоотношения партнерст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верь трагед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открыв дверь, вы оказались вовлечены в какие-то трагические события, вероятно, это не та дверь, куда вы хотели войти! В некоторые трагические ситуации вас вовлекают другие люди, а некоторые вы создаете для себя сами. Вы живете ими и наслаждаетесь, ибо они вам близки и знакомы. Драматические обстоятельства подобны наркотику, и многие из вас понимают, о чем я говорю— Послушайте: вы можете правильно отыскать свое место в любой ситуации, — и это место покоя, а не драматизации. Когда мы говорим, что дела не всегда обстоят так, как вам кажется, это означает вот что: дорогие мои, присмотритесь к своим урокам. Вы привыкли к тому, что в мире людей обычно побеждает сильнейший. И мы не предлагаем вам полностью отказаться от этих представлений— Да, действительно, иногда люди считают пророками врагов Божьих. Но бывает и так, что совершенно безнадежный больной получает исцеление и становится источником надежды для многих! И нередко именно человек, который предпочел бы остаться в тени, выступает на передний план и изменяет жизнь десятков тысяч людей.</w:t>
      </w:r>
    </w:p>
    <w:p>
      <w:pPr>
        <w:pStyle w:val="Normal"/>
        <w:bidi w:val="0"/>
        <w:spacing w:before="0" w:after="0"/>
        <w:ind w:left="0" w:right="0" w:firstLine="567"/>
        <w:rPr/>
      </w:pPr>
      <w:r>
        <w:rPr/>
        <w:t>Никогда не отказывайтесь от возможности из-за того, что она на первый взгляд не внушает особых надежд. Ищите синхронистичности в любой ситуации. Когда к вам приходит человек, в чьих силах вы всегда сомневались, обратите внимание. Это именно та ситуация, в которой есть потенциал огромной силы. Если в вашей жизни в очередной раз складывается ситуация, в которой вы не раз оказывались в прошлом, но обычно не могли извлечь из нее ничего хорошего, значит, нужно попробовать еще раз. На этот раз все может быть по-другому. Целители, вы меня слышите? Те, кто, как казалось, меньше всего склонны осуществить энергетический сдвиг в ответ на ту энергию, которую вы им передавали, — именно они благодаря вашей работе сами станут целителями! Не делайте предположений! Дела не всегда обстоят так, как кажется. Практический совет таков: идите к дверям и пытайтесь открыть их. Не бойтесь оказаться в дураках, предпринимая те или иные действия. Не ждите, что Бог сделает что-то за вас, — вставайте. Станьте нашим партнером, чтобы вместе открывать двер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де мне быт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Крайон, где мне следует быть? Куда отправиться? Что уместно?»</w:t>
      </w:r>
      <w:r>
        <w:rPr/>
        <w:t xml:space="preserve"> Это очень распространенные вопросы, задаваемые Духу. Или вот еще: </w:t>
      </w:r>
      <w:r>
        <w:rPr>
          <w:i/>
        </w:rPr>
        <w:t>«У меня очень много вариантов выбора, и я не хочу ошибиться. Что мне следует делать в жизни?»</w:t>
      </w:r>
      <w:r>
        <w:rPr/>
        <w:t xml:space="preserve"> Позвольте дать практический ответ: идите туда, куда вас тянет! Не мучьте себя этими вопросами. Успокойтесь и ищите синхронистичности (опять это слово). Если вам нравится жить, где живете, и вас никуда не тянет, и нет никаких синхронистичностей, которые указывали бы на необходимость переезда, оставайтесь на месте. Все очень просто. Совсем не обязательно, что условия контракта требуют от вас переезда в другое место, если вас никуда не тянет. И не позволяйте никому уговорить вас. Пусть вам подскажет решение интуиция и Высшее «Я». Есть один важный вопрос, связанный с местом жительства и призванием, и сейчас мы поговорим об этом.</w:t>
      </w:r>
    </w:p>
    <w:p>
      <w:pPr>
        <w:pStyle w:val="Normal"/>
        <w:bidi w:val="0"/>
        <w:spacing w:before="0" w:after="0"/>
        <w:ind w:left="0" w:right="0" w:firstLine="567"/>
        <w:rPr/>
      </w:pPr>
      <w:r>
        <w:rPr/>
        <w:t>Некоторые работники света полагают, что им непременно следует находиться рядом с другими работниками света и всем им нужно жить вблизи энергетических порталов Духа. Эти люди полагают, что общение с единомышленниками принесет им пользу и они вместе сумеют правильно использовать энергию.</w:t>
      </w:r>
    </w:p>
    <w:p>
      <w:pPr>
        <w:pStyle w:val="Normal"/>
        <w:bidi w:val="0"/>
        <w:spacing w:before="0" w:after="0"/>
        <w:ind w:left="0" w:right="0" w:firstLine="567"/>
        <w:rPr/>
      </w:pPr>
      <w:r>
        <w:rPr/>
        <w:t>Ах, дорогие мри, слушайте; некоторые из вас будут призваны в очень непросветленные места! И если вы окажетесь в подобной ситуации, возрадуйтесь! Это значит, что вы призваны ПОДДЕРЖИВАТЬ ЭНЕРГИЮ в том месте, которое в этом нуждается. Это, видите ли, ваша работа. Она состоит не в том, чтобы общаться с единомышленниками и веселиться, но в том, чтобы своими высокими вибрациями поддерживать энергию доверенного вам места. Теперь поговорим конкретно о месте, где вы живете (</w:t>
      </w:r>
      <w:r>
        <w:rPr>
          <w:i/>
        </w:rPr>
        <w:t>Сиэтл</w:t>
      </w:r>
      <w:r>
        <w:rPr/>
        <w:t xml:space="preserve"> ). Многие из вас находятся тут (</w:t>
      </w:r>
      <w:r>
        <w:rPr>
          <w:i/>
        </w:rPr>
        <w:t>в Сиэтле</w:t>
      </w:r>
      <w:r>
        <w:rPr/>
        <w:t xml:space="preserve"> ) не случайно, ибо вашим контрактом оговорено, что вы должны в данный момент поддерживать энергию этого места. Я пришел к вам сказать: очень важно, чтобы вы оставались здесь!</w:t>
      </w:r>
    </w:p>
    <w:p>
      <w:pPr>
        <w:pStyle w:val="Normal"/>
        <w:bidi w:val="0"/>
        <w:spacing w:before="0" w:after="0"/>
        <w:ind w:left="0" w:right="0" w:firstLine="567"/>
        <w:rPr/>
      </w:pPr>
      <w:r>
        <w:rPr/>
        <w:t xml:space="preserve">Некоторые из присутствующих в зале (и читающих эту книгу) будут призваны в другие места. Как вы узнаете об этом? Вас туда позовут, для вас там найдется работа, вы будете чувствовать себя там как дома. Когда проявляется синхронистичность, все оказывается очень легко! Все идет гладко. Некоторые говорят: </w:t>
      </w:r>
      <w:r>
        <w:rPr>
          <w:i/>
        </w:rPr>
        <w:t>«Крайон, я переезжал в другое место, но через пять лет опять вернулся обратно».</w:t>
      </w:r>
      <w:r>
        <w:rPr/>
        <w:t xml:space="preserve"> И мы говорим; ПРАВИЛЬНО! Кто сказал, что вы должны до конца жизни оставаться там, куда призваны? Некоторые из вас часто переезжают туда, где они нужнее всего, и занимаются поддержанием энергии то в одном месте, то в другом. Привыкайте. .Некоторые становятся путешественниками, и им приходится часто переезжать, а некоторые становятся якорями, которым нужно всегда оставаться в одном месте. Вы все очень разные. Будьте открыты для перемен. Проявите НАМЕРЕНИЕ отправиться туда, куда вас тянет. Дух не поставит перед вами непосильную задачу — как правило, все происходит наоборот. Мы направляем вас туда, где вы встретите благословение и будете чувствовать себя хорошо — где вам спокойно, где вы найдете свою семью. Дела не всегда обстоят так, как кажется. Не делайте предположений. Будьте нашими партнерами.</w:t>
      </w:r>
    </w:p>
    <w:p>
      <w:pPr>
        <w:pStyle w:val="Normal"/>
        <w:bidi w:val="0"/>
        <w:spacing w:before="0" w:after="0"/>
        <w:ind w:left="0" w:right="0" w:firstLine="567"/>
        <w:rPr/>
      </w:pPr>
      <w:r>
        <w:rPr/>
        <w:t>Итак, практические рекомендации таковы; живите сегодняшним днем. Заземлитесь. Ищите ответы на свои вопросы в синхронных событиях. Если обстоятельства не складываются так, что вас буквально чудом влечет в какое-то место, возможно, вам туда не нужно. Если ситуация противодействует вашему участию в ней, отступитесь. Ищите двери, за которыми вас ждут синхронные события. Может быть, это — путь наименьшего сопротивления? Отнюдь. Это путь мудрости и духовной настройки на ситуацию. Это — священный путь, ибо двери открываются легко, когда это нужно. Использовать свою духовную мудрость, чтобы найти прямую дорогу, — не признак слабости. Есть люди, которые посоветуют вам изо всех сил ломиться в закрытые двери, поскольку это якобы полезно для воспитания характера. А мы говорим, что это не так. Единственное, что можно привнести в свой характер таким образом, — усталость и разочарованность! Это не духовный путь. Наша задача состоит в том, чтобы открыть дверь, а ваша — в том, чтобы взяться за ручку и толкнуть ее. Поймите, что такое партнерство. И используйте 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ветное мест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Крайон, где находится мое заветное место? Я уже очень давно ищу его повсюду. Ты говорил, что в этом месте я должен чувствовать себя прекрасно. Я понимаю, что по контракту должен быть там, и мне не терпится. Однако приходится ждать. Помоги мне. Как найти это место?»</w:t>
      </w:r>
      <w:r>
        <w:rPr/>
        <w:t xml:space="preserve"> </w:t>
      </w:r>
    </w:p>
    <w:p>
      <w:pPr>
        <w:pStyle w:val="Normal"/>
        <w:bidi w:val="0"/>
        <w:spacing w:before="0" w:after="0"/>
        <w:ind w:left="0" w:right="0" w:firstLine="567"/>
        <w:rPr/>
      </w:pPr>
      <w:r>
        <w:rPr/>
        <w:t xml:space="preserve">Мы расскажем вам историю, которую уже рассказывали другой группе. Она имеет непосредственное отношение к реальной жизни и помогает понять, что такое </w:t>
      </w:r>
      <w:r>
        <w:rPr>
          <w:i/>
        </w:rPr>
        <w:t>заветное место</w:t>
      </w:r>
      <w:r>
        <w:rPr/>
        <w:t xml:space="preserve"> . Многие из вас делают те или иные предположения относительно того, что это за место такое, как Май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тча о Майке и его поиск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Майк был просветленным человеком. Он часто бывал на встречах, вроде той, которая проходит у нас сейчас, и слышал голос Духа, как слышите его сейчас вы. Майк искал свое заветное место, думая: </w:t>
      </w:r>
      <w:r>
        <w:rPr>
          <w:i/>
        </w:rPr>
        <w:t>«Я уже готов отправиться туда! Я хочу оказаться в том месте, где смогу принести наибольшую пользу человечеству — где я обрету покой и умиротворение».</w:t>
      </w:r>
      <w:r>
        <w:rPr/>
        <w:t xml:space="preserve"> Майк работал плотником, и многие восхищались его мастерством. Майк заботился о своем здоровье и регулярно медитировал. Он был духовным существом с высокими вибрациями, и окружающие это чувствовали. Когда у рабочих возникали какие-нибудь проблемы, они нередко обращались за советом именно к нему. Они чувствовали, что Майк мудр. Он рассказывал людям о том, во что верит, и многие были глубоко тронуты его рассказами. И еще он говорил: </w:t>
      </w:r>
      <w:r>
        <w:rPr>
          <w:i/>
        </w:rPr>
        <w:t>«Однажды я найду свое заветное место… Однажды».</w:t>
      </w:r>
      <w:r>
        <w:rPr/>
        <w:t xml:space="preserve"> </w:t>
      </w:r>
    </w:p>
    <w:p>
      <w:pPr>
        <w:pStyle w:val="Normal"/>
        <w:bidi w:val="0"/>
        <w:spacing w:before="0" w:after="0"/>
        <w:ind w:left="0" w:right="0" w:firstLine="567"/>
        <w:rPr/>
      </w:pPr>
      <w:r>
        <w:rPr/>
        <w:t xml:space="preserve">Майк сменил много работ и часто переезжал с места на место, и при каждом его переезде всегда отчетливо проявлялась синхронистичность. Его влекло в самые разные концы страны, и всякий раз Майк говорил себе: </w:t>
      </w:r>
      <w:r>
        <w:rPr>
          <w:i/>
        </w:rPr>
        <w:t>«Я понимаю. Мне нужно ехать, поскольку я ищу свое заветное место».</w:t>
      </w:r>
      <w:r>
        <w:rPr/>
        <w:t xml:space="preserve"> Он изменил профессию и стал финансовым советником высокого уровня. Он почувствовал призвание к этому делу и выучился. </w:t>
      </w:r>
      <w:r>
        <w:rPr>
          <w:i/>
        </w:rPr>
        <w:t>«Возможно, это и есть мое заветное место. Двери открываются сами собой, обучение дается легко. Этот материал мне близок»</w:t>
      </w:r>
      <w:r>
        <w:rPr/>
        <w:t xml:space="preserve"> , — говорил он себе.</w:t>
      </w:r>
    </w:p>
    <w:p>
      <w:pPr>
        <w:pStyle w:val="Normal"/>
        <w:bidi w:val="0"/>
        <w:spacing w:before="0" w:after="0"/>
        <w:ind w:left="0" w:right="0" w:firstLine="567"/>
        <w:rPr/>
      </w:pPr>
      <w:r>
        <w:rPr/>
        <w:t xml:space="preserve">Майк радовался жизни, и окружающие нередко спрашивали его: «Что помогает тебе быть таким? Ты кажешься таким умиротворенным, таким счастливым в своем поиске». И снова он рассказывал им о своей жизни. Майк говорил людям: </w:t>
      </w:r>
      <w:r>
        <w:rPr>
          <w:i/>
        </w:rPr>
        <w:t>«Однажды я найду свое заветное место, я твердо знаю. Это моя страсть, именно поэтому я здесь».</w:t>
      </w:r>
      <w:r>
        <w:rPr/>
        <w:t xml:space="preserve"> За свою жизнь Майк сменил несколько профессий — некоторое время он даже был прекрасным целителем, что стало для него самого большой неожиданностью. Наконец он нашел себе работу в доме престарелых. Обитатели любили Майка, ибо он был одним из них, но казался очень умиротворенным для своего преклонного возраста. Майк ничуть не беспокоился о своем здоровье, хотя и видел, что оно постепенно угасает. Он до самого конца излучал энергию абсолютного умиротворения, и другие старики говорили: «Ты совсем не похож на нас. Кажется, приближение смерти совсем не беспокоит тебя». И снова ему удавалось поделиться с ними своей верой. Майк умел успокоить души стариков, за что те его очень полюбили. Что-нибудь печалило его? Да, Иногда он говорил: </w:t>
      </w:r>
      <w:r>
        <w:rPr>
          <w:i/>
        </w:rPr>
        <w:t>«Я доволен своей жизнью, но жалею, что так и не сумел найти свое заветное место. А я искал так упорно, я так старался».</w:t>
      </w:r>
      <w:r>
        <w:rPr/>
        <w:t xml:space="preserve"> </w:t>
      </w:r>
    </w:p>
    <w:p>
      <w:pPr>
        <w:pStyle w:val="Normal"/>
        <w:bidi w:val="0"/>
        <w:spacing w:before="0" w:after="0"/>
        <w:ind w:left="0" w:right="0" w:firstLine="567"/>
        <w:rPr/>
      </w:pPr>
      <w:r>
        <w:rPr/>
        <w:t>Наконец Майк покинул этот мир и прошел через все дивные переживания, которые предстоят и вам, когда вы отправитесь в зал славы, чтобы отпраздновать вместе с другими свое возвращение, и вспомните, кто вы есть. Как это всегда бывает, он почувствовал огромный прилив сил, когда увидел цвета Мер-Ка-Ба и понемногу вспомнил все, включая свое настоящее имя.</w:t>
      </w:r>
    </w:p>
    <w:p>
      <w:pPr>
        <w:pStyle w:val="Normal"/>
        <w:bidi w:val="0"/>
        <w:spacing w:before="0" w:after="0"/>
        <w:ind w:left="0" w:right="0" w:firstLine="567"/>
        <w:rPr/>
      </w:pPr>
      <w:r>
        <w:rPr/>
        <w:t>Затем он увидел ангела, который внешне был очень похож на него самого. Ангел сказал: «Ах, Майк, ты прожил на Земле великолепную жизнь, и мы очень чтим тебя за это. А теперь мы хотим кое-что показать тебе. Мы возьмем тебя в праздничное путешествие, — при этом ты встретишь людей, но они тебя не увидят, а ты их увидишь. Ты увидишь праздник, в котором участвуют как ныне живущие на Земле, так и те, кто уже стал Духом. Это праздник в честь повышения вибраций многих людей».</w:t>
      </w:r>
    </w:p>
    <w:p>
      <w:pPr>
        <w:pStyle w:val="Normal"/>
        <w:bidi w:val="0"/>
        <w:spacing w:before="0" w:after="0"/>
        <w:ind w:left="0" w:right="0" w:firstLine="567"/>
        <w:rPr/>
      </w:pPr>
      <w:r>
        <w:rPr/>
        <w:t>Ангел провел Майка в зал, где собрались знакомые ему сущности. Только поговорить с ними было невозможно, поскольку это было видение. Там были плотники, с которыми он некогда работал, и их дети. В некоторых из них беседы с Майком много лет назад вызвали живой интерес к духовности. Они постарались побольше узнать о просветлении и о своем месте на планете. Майк увидел, что эти люди изменились, и происшедшие в них изменения, в свою очередь, повлияли на других людей. А поскольку они повлияли на многих, в зале присутствовали и еще не рожденные дети самых разных людей — в том числе тех, до кого косвенное влияние Майка еще не дошло, но дойдет. Дети, которым предстоит стать лидерами и целителями. И еще он увидел бизнесменов, консультируя которых он говорил и на духовные темы. Они обрели просветление и ныне источали белое сияние! Они изменились!</w:t>
      </w:r>
    </w:p>
    <w:p>
      <w:pPr>
        <w:pStyle w:val="Normal"/>
        <w:bidi w:val="0"/>
        <w:spacing w:before="0" w:after="0"/>
        <w:ind w:left="0" w:right="0" w:firstLine="567"/>
        <w:rPr/>
      </w:pPr>
      <w:r>
        <w:rPr/>
        <w:t>Майк понял, что, хотя на Земле он беспокоился только о самом себе и своей духовности, эти люди тоже изменились, глядя на него. Они стали сильнее. Он увидел, как в их жизни проявляется синхронистичность, как реализуется их потенциал, — а все потому, что он охотно говорил с ними, когда они задавали вопросы и тем самым высказывали НАМЕРЕНИЕ измениться.</w:t>
      </w:r>
    </w:p>
    <w:p>
      <w:pPr>
        <w:pStyle w:val="Normal"/>
        <w:bidi w:val="0"/>
        <w:spacing w:before="0" w:after="0"/>
        <w:ind w:left="0" w:right="0" w:firstLine="567"/>
        <w:rPr/>
      </w:pPr>
      <w:r>
        <w:rPr/>
        <w:t>И еще Майк увидел людей, которых он встретил, когда был целителем. В том числе и тех, кто ушли от него, так и не исцелившись. А они почему здесь? Майк этого не знал, но многие из них, уйдя от него, все же поняли, что нужно сделать, и дали согласие на собственное исцеление. Они повлияли на других людей, а те — на других.</w:t>
      </w:r>
    </w:p>
    <w:p>
      <w:pPr>
        <w:pStyle w:val="Normal"/>
        <w:bidi w:val="0"/>
        <w:spacing w:before="0" w:after="0"/>
        <w:ind w:left="0" w:right="0" w:firstLine="567"/>
        <w:rPr/>
      </w:pPr>
      <w:r>
        <w:rPr/>
        <w:t>Майк увидел обитателей дома престарелых — умирающих, с кем он снова и снова беседовал, отвечая на их настойчивые вопросы о жизни. Он увидел, как умиротворенно они ушли из жизни, почувствовал, как благодарны они, что наконец поняли смысл всего этого. Он подарил им любовь и ощущение цели. Они поняли, что заслужили того, чтобы жить на Земле, и покинули этот мир с мудростью и спокойным достоинством.</w:t>
      </w:r>
    </w:p>
    <w:p>
      <w:pPr>
        <w:pStyle w:val="Normal"/>
        <w:bidi w:val="0"/>
        <w:spacing w:before="0" w:after="0"/>
        <w:ind w:left="0" w:right="0" w:firstLine="567"/>
        <w:rPr/>
      </w:pPr>
      <w:r>
        <w:rPr/>
        <w:t xml:space="preserve">Ангел посмотрел на Майка и сказал: </w:t>
      </w:r>
      <w:r>
        <w:rPr>
          <w:i/>
        </w:rPr>
        <w:t>«Майк, ты этого никогда не понимал, но за жизнь у тебя было восемнадцать заветных мест! Ты проработал каждое из них, в должное время переезжал в следующее, чтил синхронистичность и поддерживал энергию высоких вибраций всюду, где оказывался. Ты встретил всех, кого тебе было предназначено встретить по условиям контракта, и, находясь в каждом из своих заветных мест, распространял свет на других членов своей семьи. И в каждом из заветных мест ты распространял свою духовную страсть на других членов семьи. Ты вкладывал эту страсть не в то, что делал как человек, но в то, что делал как частичка Бога!»</w:t>
      </w:r>
      <w:r>
        <w:rPr/>
        <w:t xml:space="preserve"> Майк все понял. Да, он действительно нашел свое заветное место — восемнадцать раз! Он повлиял на немногих, а немногие повлияли на многих. Майк прожил жизнь с пользой! Оставим его, глядящего на многих и многих людей, которые обрели просветление лишь благодаря тому, что встретили Майка, когда тот в партнерстве с Богом путешествовал по Земле, ведомый синхронистичными событиями Духа.</w:t>
      </w:r>
    </w:p>
    <w:p>
      <w:pPr>
        <w:pStyle w:val="Normal"/>
        <w:bidi w:val="0"/>
        <w:spacing w:before="0" w:after="0"/>
        <w:ind w:left="0" w:right="0" w:firstLine="567"/>
        <w:rPr/>
      </w:pPr>
      <w:r>
        <w:rPr/>
        <w:t>Эта история касается и вас. Многие из вас ищут свое заветное место, уже находясь в нем! Посмотрите, куда вас страстно влечет. Куда? Куда на самом деле? Иногда то, что мы ошибочно принимаем за человеческую страсть, оказывается страстью духовной. Есть ли место, где вы хотя бы ненадолго начинаете излучать свет? Значит, это ваше место. Своим светом вы влияете на окружающих. Может быть, в эти моменты вы перестаете задаваться вопросом, где находится ваше заветное место, и радуетесь тому месту, где находитесь ВЫ? Такое отношение изменит вашу жизнь и принесет вам покой. Затем многие вещи, которые всегда вызывали у вас вопросы, станут на свои места. Не нужно постоянно смотреть в будущее, ожидая возможности реализовать себя, ибо будущее создается сейчас. Оно уже наступило. Вы в будущ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граничения для Дух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Говоря о духовных вопросах с практической точки зрения, многие спрашивают: </w:t>
      </w:r>
      <w:r>
        <w:rPr>
          <w:i/>
        </w:rPr>
        <w:t>«Что я должен делать в жизни как существо духовное? Что уместно? Что правильно? Чего от меня хочет Дух?»</w:t>
      </w:r>
      <w:r>
        <w:rPr/>
        <w:t xml:space="preserve"> </w:t>
      </w:r>
    </w:p>
    <w:p>
      <w:pPr>
        <w:pStyle w:val="Normal"/>
        <w:bidi w:val="0"/>
        <w:spacing w:before="0" w:after="0"/>
        <w:ind w:left="0" w:right="0" w:firstLine="567"/>
        <w:rPr/>
      </w:pPr>
      <w:r>
        <w:rPr/>
        <w:t xml:space="preserve">Нам легко ответить на этот вопрос. Мы хотим, чтобы во время медитаций вы задавали вопросы практического характера и прекратили требовать. Позвольте заметить: многие из вас просят именно о том, что впоследствии становится самым сильным ограничивающим фактором в их жизни! Вы не знаете, о чем следует просить, ибо не знаете своего потенциала. Жизненные планы некоторых людей, присутствующих в этом зале, настолько грандиозны, что они просто не в силах их постичь. Откуда вам знать, о чем следует просить, если вы не видите всю картину в целом? Картину в целом видит ваш партнер — т.е. МЫ. Когда вы сидите перед Духом, просто спросите его: </w:t>
      </w:r>
      <w:r>
        <w:rPr>
          <w:b/>
        </w:rPr>
        <w:t>«Дорогой Бог, что мне следовало бы знать?»</w:t>
      </w:r>
      <w:r>
        <w:rPr/>
        <w:t xml:space="preserve"> И ограничьтесь этим. А затем доверяйте синхронистичности и пытайтесь открывать двери, встречающиеся вам на пути.</w:t>
      </w:r>
    </w:p>
    <w:p>
      <w:pPr>
        <w:pStyle w:val="Normal"/>
        <w:bidi w:val="0"/>
        <w:spacing w:before="0" w:after="0"/>
        <w:ind w:left="0" w:right="0" w:firstLine="567"/>
        <w:rPr/>
      </w:pPr>
      <w:r>
        <w:rPr/>
        <w:t xml:space="preserve">Если уж речь зашла о доверии, то позвольте мне сказать, чего ожидает от вас Дух в этом смысле. Как мы уже говорили (см. главу 2 этой книги), мы хотим установить с вами партнерские отношения! Прошли те времена, когда вы считали Бога пастырем, а себя овцами. Прошли времена, когда вы должны были «полагаться во всем на Бога». Прошли времена, когда нужно было проявлять </w:t>
      </w:r>
      <w:r>
        <w:rPr>
          <w:i/>
        </w:rPr>
        <w:t>смирение</w:t>
      </w:r>
      <w:r>
        <w:rPr/>
        <w:t xml:space="preserve"> перед Богом. Теперь вам следует взять на себя определенные </w:t>
      </w:r>
      <w:r>
        <w:rPr>
          <w:i/>
        </w:rPr>
        <w:t>обязательства</w:t>
      </w:r>
      <w:r>
        <w:rPr/>
        <w:t xml:space="preserve"> . Я хочу, чтобы вы поняли: теперь между вами существуют отношения партнерства, вы идете рука об руку. Что вы скажете о партнере, который видит всю Вселенную в целом? Это ваше Высшее «Я», и мы хотим, чтобы вы шли рука об руку именно с ним, — а не с Крайоном или каким-либо другим каналом. Это — священное начало в вас самих. Это — золотой ангел, живущий внутри вас, ваша частичка Бога.</w:t>
      </w:r>
    </w:p>
    <w:p>
      <w:pPr>
        <w:pStyle w:val="Normal"/>
        <w:bidi w:val="0"/>
        <w:spacing w:before="0" w:after="0"/>
        <w:ind w:left="0" w:right="0" w:firstLine="567"/>
        <w:rPr/>
      </w:pPr>
      <w:r>
        <w:rPr/>
        <w:t>Вот с какой энергией мы предлагаем вам установить партнерские отношения в этой жизни. И речь идет о партнерстве с Богом. Это партнерство проявляется как в духовной сфере, так и в сфере практической жизни. Лодка вашей судьбы больше не дрейфует в море пугающей неопределенности. Представьте себе, как вы берете в руки руль мудрости и могущества. Узрите Духа — этого золотого ангела, ваше Высшее «Я», — возьмите его за руку и вместе направьте свое суденышко к дому. Это и есть партнерство; это новая парадигма Новой Эр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идцать девят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поговорим об этом только один раз. Повторять больше не будем. Многие спрашивают: «Крайон, объясни нам кое-что из происходящего ныне, в Новой Эре? Ибо в последние месяцы много энергии накопилось вокруг тех тридцати девяти человек, которые отказались от жизни. Мы не знаем, что отвечать друзьям, которые спрашивают: „Разве эти люди — не ваши единоверцы? Ведь они принадлежали к движению Новой Эры, как и вы“. Что мне делать? Как отвечать друзьям? Какой смысл в этом событии? Где теперь все эти люди?</w:t>
      </w:r>
      <w:r>
        <w:rPr>
          <w:rStyle w:val="FootnoteAnchor"/>
        </w:rPr>
        <w:footnoteReference w:id="11"/>
      </w:r>
      <w:r>
        <w:rPr/>
        <w:t>»</w:t>
      </w:r>
    </w:p>
    <w:p>
      <w:pPr>
        <w:pStyle w:val="Normal"/>
        <w:bidi w:val="0"/>
        <w:spacing w:before="0" w:after="0"/>
        <w:ind w:left="0" w:right="0" w:firstLine="567"/>
        <w:rPr/>
      </w:pPr>
      <w:r>
        <w:rPr/>
        <w:t>Позвольте рассказать вам правду, дорогие мои, и слушайте: никакой трагедии в этом нет. Сейчас эти тридцать девять сущностей находятся именно там, где вы думаете: дома. Они выполнили свой контракт, согласно которому в уместное время должны были пожертвовать собой и преподнести прекрасный дар этой планете! Никогда в человеческой истории люди не предпринимали действий, о которых так быстро узнали бы так много людей. В их поступке зашифровано послание — направляясь на вашу планету, они знали, что им придется его передать, — и это послание гласит: Познайте себя! Никогда не отказывайтесь от своего могущества! Никогда! Ибо в вас пребывает могущество самого Бога!</w:t>
      </w:r>
    </w:p>
    <w:p>
      <w:pPr>
        <w:pStyle w:val="Normal"/>
        <w:bidi w:val="0"/>
        <w:spacing w:before="0" w:after="0"/>
        <w:ind w:left="0" w:right="0" w:firstLine="567"/>
        <w:rPr/>
      </w:pPr>
      <w:r>
        <w:rPr/>
        <w:t>Итак, вам был преподнесен совершенно уместный урок, и вы должны увидеть его за этой эффектной трагедией. Энергия, созданная вокруг этого события, представляет собой урок, гласящий: «Присмотритесь к этому событию». Был ли этот урок негативным? Нет. Он был позитивным, поскольку показал вам, как люди идут своей дорогой, вместо того чтобы стоять на месте. Это был уместный, правильный, исполненный любви, священный дорожный указатель. Как мы уже говорили, дух часто использует энергию смерти в качестве мощного инструмента и люди помогают ему в этом — как было договорено еще до их прибытия на Землю. При этом людям не всегда удается понять Божественный замысел, — как многие из вас, возможно, не понимают, о чем мы говорим вам сейчас.</w:t>
      </w:r>
    </w:p>
    <w:p>
      <w:pPr>
        <w:pStyle w:val="Normal"/>
        <w:bidi w:val="0"/>
        <w:spacing w:before="0" w:after="0"/>
        <w:ind w:left="0" w:right="0" w:firstLine="567"/>
        <w:rPr/>
      </w:pPr>
      <w:r>
        <w:rPr/>
        <w:t>Единственная трагедия, дорогие мои, — это трагедия тех, кто не видит здесь дара. А сами эти события не более трагичны, чем уроки, преподанные сущности по имени Иов и его семье, ибо Дух видит смерть не так, как вы. На другой стороне очень чтят и приветствуют контракты подобного рода. Тут нет никакой трагедии. Все это произошло ради вас, — это дар и урок для людей. Кроме того, это было испытание для парадигмы Новой Эры. Дорогие мои, это не единственное испытание вашей веры — будут и другие. События Новой Эры иногда будут нести в себе такую энергию, которая заставит вас о многом задуматься. И еще эти события станут толчком для пассивных наблюдателей — для тех, кто склонен просто смотреть, как разворачиваются события, но не стремится помогать планете, неся ей позитивную активную энергию. И эти события отделят вас от тех, кто стремится только к личному возвышению и обретению последователей. Им придется сделать выбор, проявить НАМЕРЕНИЕ. Так что смерть тридцати девяти — это не последний случай, когда ваши верования будут перевернуты с ног на голову, неправильно истолкованы, подвергнуты манипуляциям и превращены в материал для сенсаций. Это — часть нового пути; это делается из любви к вам и ради вас. Подобные вещи очистят и прояснят НАМЕРЕНИЕ критической массы. Восславьте это событие и узрите то, что оно несет в себе!</w:t>
      </w:r>
    </w:p>
    <w:p>
      <w:pPr>
        <w:pStyle w:val="Normal"/>
        <w:bidi w:val="0"/>
        <w:spacing w:before="0" w:after="0"/>
        <w:ind w:left="0" w:right="0" w:firstLine="567"/>
        <w:rPr/>
      </w:pPr>
      <w:r>
        <w:rPr/>
        <w:t xml:space="preserve">Наконец, скажем еще вот что: как мы и предсказывали 1989 году, на Земле ныне происходит множество перемен. Многие оказались в самой гуще этих событий, и у вас может возникнуть вопрос: </w:t>
      </w:r>
      <w:r>
        <w:rPr>
          <w:i/>
        </w:rPr>
        <w:t>«Что нам делать, Крайон? Мы живем в опасной зоне (неподалеку от Сиэтла находятся Каскадные Горы). Мы знаем, что геологические часы сейчас тикают быстрее, а ученые уже давно говорят о возможности различных геологических процессов в этом районе. И при этом ты говоришь, что нам уместно находиться здесь, раз уж мы сюда призваны!»</w:t>
      </w:r>
      <w:r>
        <w:rPr/>
        <w:t xml:space="preserve"> </w:t>
      </w:r>
    </w:p>
    <w:p>
      <w:pPr>
        <w:pStyle w:val="Normal"/>
        <w:bidi w:val="0"/>
        <w:spacing w:before="0" w:after="0"/>
        <w:ind w:left="0" w:right="0" w:firstLine="567"/>
        <w:rPr/>
      </w:pPr>
      <w:r>
        <w:rPr/>
        <w:t>Позвольте мне перенести вас в одно место в недалеком прошлом. Ибо для Духа это все происходит прямо сейчас. В темном отдаленном месте во Вселенной, в черноте пространства, был астероид — каменная глыба с, казалось бы, неизменной траекторией. Сухие математические выкладки показывали, что в 1996 году этот астероид должен был врезаться прямо в вашу планету! Однако этого не произошло (</w:t>
      </w:r>
      <w:r>
        <w:rPr>
          <w:i/>
        </w:rPr>
        <w:t>речь идет об астероиде, который едва не обрушился на Землю в июне 1996 года; см стр. 131 этой книги</w:t>
      </w:r>
      <w:r>
        <w:rPr/>
        <w:t xml:space="preserve"> ). Он не ударил вашу планету благодаря любви и сознательности работников, присутствующих в этом зале, и многих подобных вам. Чтобы вы не думали, будто никогда не делали ничего полезного для своей планеты, позвольте сказать, что мы любим вас так сильно именно за такую работу! Ибо ваше будущее изменилось благодаря созданному вами уровню сознания на планете. </w:t>
      </w:r>
      <w:r>
        <w:rPr>
          <w:b/>
        </w:rPr>
        <w:t>Сознание любви изменило физическую реальность!</w:t>
      </w:r>
      <w:r>
        <w:rPr/>
        <w:t xml:space="preserve"> Привыкайте к этому. Вы сотворили чудо, и однажды майским днем оно пронеслось мимо вас, — а вы об этом даже не знали.</w:t>
      </w:r>
    </w:p>
    <w:p>
      <w:pPr>
        <w:pStyle w:val="Normal"/>
        <w:bidi w:val="0"/>
        <w:spacing w:before="0" w:after="0"/>
        <w:ind w:left="0" w:right="0" w:firstLine="567"/>
        <w:rPr/>
      </w:pPr>
      <w:r>
        <w:rPr/>
        <w:t>Вы можете спросить:</w:t>
      </w:r>
      <w:r>
        <w:rPr>
          <w:i/>
        </w:rPr>
        <w:t>«Какое отношение имеет вся эта история с астероидом к геологическому образованию под названием Каскадные Горы?»</w:t>
      </w:r>
      <w:r>
        <w:rPr/>
        <w:t xml:space="preserve"> А мы говорили вам об этом в самом начале: воистину могут наступить времена, когда вы увидите больше недр Земли, чем видели прежде. И все же вы остаетесь в этом опасном месте. Ах, дорогие мои, изменить путь астероида — это было трудно. Изменить движения земной коры и то, что происходит здесь (</w:t>
      </w:r>
      <w:r>
        <w:rPr>
          <w:i/>
        </w:rPr>
        <w:t>в Сиэтле</w:t>
      </w:r>
      <w:r>
        <w:rPr/>
        <w:t xml:space="preserve"> ), намного проще! Направьте свою энергию и смотрите, что будет. Я просил своего партнера (Ли Кэрролла) оставаться в Южной Калифорнии, где уже происходили движения земной коры и где они произойдут снова. Он нужен там! Другие просветленные тоже были призваны в эту местность. Они там для того, чтобы смягчить движение земной коры, когда она начнет смещаться, — и масштабы этого события будут гораздо меньше, чем если бы этих людей не было там. Их энергия и сознание изменят физическое состояние мантии планеты! И то же самое мы говорим вам, тем, кто призван находиться здесь, в этом опасном месте.</w:t>
      </w:r>
    </w:p>
    <w:p>
      <w:pPr>
        <w:pStyle w:val="Normal"/>
        <w:bidi w:val="0"/>
        <w:spacing w:before="0" w:after="0"/>
        <w:ind w:left="0" w:right="0" w:firstLine="567"/>
        <w:rPr/>
      </w:pPr>
      <w:r>
        <w:rPr/>
        <w:t>Оставайтесь заземленными — день за днем. Знайте, что вас любят. То, что вы делаете тут, приносит пользу окружающим. Большинство людей, живущих вокруг, не имеют ни малейшего представления о том, что вы делаете, — а вы удерживаете свет в ваших землях: Если вы ям об этом скажете, они пожмут плечами и сочтут вас ненормальными. Стоит ли удивляться, что мы вас любим?</w:t>
      </w:r>
    </w:p>
    <w:p>
      <w:pPr>
        <w:pStyle w:val="Normal"/>
        <w:bidi w:val="0"/>
        <w:spacing w:before="0" w:after="0"/>
        <w:ind w:left="0" w:right="0" w:firstLine="567"/>
        <w:rPr/>
      </w:pPr>
      <w:r>
        <w:rPr/>
        <w:t xml:space="preserve">Энергия этого зала является именно той энергией, которая г изменяет физику. Хотите знать, что такое спонтанное исцеление? Может показаться, что это некий мистический процесс, происходящий на небесах. Нет. Спонтанное исцеление — это </w:t>
      </w:r>
      <w:r>
        <w:rPr>
          <w:b/>
        </w:rPr>
        <w:t>преображающее физику сознание любви!</w:t>
      </w:r>
      <w:r>
        <w:rPr/>
        <w:t xml:space="preserve"> Это материя, создающаяся там, где раньше материи не было, — силой любви. Существует абсолютная связь между физикой любви и физикой материи. Такое происходит тогда, когда ваше партнерство с Высшим «Я» настолько прочно и осознание этого партнерства настолько сильно, что вы можете осязать и обонять его и без малейшей тени сомнения знаете, что вы вместе со своим Высшим «Я» сотворили чудо.</w:t>
      </w:r>
    </w:p>
    <w:p>
      <w:pPr>
        <w:pStyle w:val="Normal"/>
        <w:bidi w:val="0"/>
        <w:spacing w:before="0" w:after="0"/>
        <w:ind w:left="0" w:right="0" w:firstLine="567"/>
        <w:rPr/>
      </w:pPr>
      <w:r>
        <w:rPr/>
        <w:t>Вы находитесь тут (и читаете эти строки) не случайно, и мы просим: прочувствуйте эту энергию и позвольте любви струиться через вас этим вечером. Пусть вас обнимут руки присутствующих здесь наставников и тех, кого вы любили, но, как казалось, потеряли навсегда. Те из вас, кто, глядя на ту или иную, ситуацию, видели в ней только горе и трагедию, пусть теперь обретут понимание, увидят уместность и примут дар! Тем, кто недавно пережил то, что казалось безвозвратной утратой дорогого человека, мы говорим, что пора увидеть дар и в этом событии. Ибо Дух видит все это иначе, чем люди, и когда вы покинете эту планету, то тоже поймете происходящее — ибо вы сами помогли это создать.</w:t>
      </w:r>
    </w:p>
    <w:p>
      <w:pPr>
        <w:pStyle w:val="Normal"/>
        <w:bidi w:val="0"/>
        <w:spacing w:before="0" w:after="0"/>
        <w:ind w:left="0" w:right="0" w:firstLine="567"/>
        <w:rPr/>
      </w:pPr>
      <w:r>
        <w:rPr/>
        <w:t>Нет большего дара для Духа, чем дар, преподносимый сущностью, которая, приходя на Землю, прячет свое величие и называет себя человеком. Это великий дар от вас для всей Вселенной!</w:t>
      </w:r>
    </w:p>
    <w:p>
      <w:pPr>
        <w:pStyle w:val="Normal"/>
        <w:bidi w:val="0"/>
        <w:spacing w:before="0" w:after="0"/>
        <w:ind w:left="0" w:right="0" w:firstLine="567"/>
        <w:rPr/>
      </w:pPr>
      <w:r>
        <w:rPr>
          <w:i/>
        </w:rPr>
        <w:t>И за это мы нежно любим вас.</w:t>
      </w:r>
      <w:r>
        <w:rPr/>
        <w:t xml:space="preserve"> </w:t>
      </w:r>
    </w:p>
    <w:p>
      <w:pPr>
        <w:pStyle w:val="Normal"/>
        <w:bidi w:val="0"/>
        <w:spacing w:before="0" w:after="0"/>
        <w:ind w:left="0" w:right="0" w:firstLine="567"/>
        <w:rPr/>
      </w:pPr>
      <w:r>
        <w:rPr>
          <w:i/>
        </w:rPr>
        <w:t>И мы будем говорить об этом всякий раз, когда вы позволите нам обращаться к вам.</w:t>
      </w:r>
      <w:r>
        <w:rPr/>
        <w:t xml:space="preserve"> </w:t>
      </w:r>
    </w:p>
    <w:p>
      <w:pPr>
        <w:pStyle w:val="Normal"/>
        <w:bidi w:val="0"/>
        <w:spacing w:before="0" w:after="0"/>
        <w:ind w:left="0" w:right="0" w:firstLine="567"/>
        <w:rPr/>
      </w:pPr>
      <w:r>
        <w:rPr>
          <w:i/>
        </w:rPr>
        <w:t>И это действительно так!</w:t>
      </w:r>
      <w:r>
        <w:rPr/>
        <w:t xml:space="preserve"> </w:t>
      </w:r>
    </w:p>
    <w:p>
      <w:pPr>
        <w:pStyle w:val="Normal"/>
        <w:bidi w:val="0"/>
        <w:spacing w:before="0" w:after="0"/>
        <w:ind w:left="0" w:right="0" w:firstLine="567"/>
        <w:rPr/>
      </w:pPr>
      <w:r>
        <w:rPr>
          <w:b/>
          <w:i/>
        </w:rPr>
        <w:t>Крайон</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ловечество и критическая масс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район говорил о том, что просветленность планеты Земля приближается к «критической массе». Сколько людей должны обрести просветление, чтобы это произошло?</w:t>
      </w:r>
    </w:p>
    <w:p>
      <w:pPr>
        <w:pStyle w:val="Normal"/>
        <w:bidi w:val="0"/>
        <w:spacing w:before="0" w:after="0"/>
        <w:ind w:left="0" w:right="0" w:firstLine="567"/>
        <w:rPr/>
      </w:pPr>
      <w:r>
        <w:rPr/>
        <w:t xml:space="preserve">На самом деле речь идет вовсе не о </w:t>
      </w:r>
      <w:r>
        <w:rPr>
          <w:b/>
        </w:rPr>
        <w:t>количестве</w:t>
      </w:r>
      <w:r>
        <w:rPr/>
        <w:t xml:space="preserve"> людей. Речь идет о критической, </w:t>
      </w:r>
      <w:r>
        <w:rPr>
          <w:b/>
        </w:rPr>
        <w:t>массе энергии любви</w:t>
      </w:r>
      <w:r>
        <w:rPr/>
        <w:t xml:space="preserve"> ! Крайон говорит, что мы уже достигли этого момента, поскольку свет ныне намного сильнее тьмы. Разве вы не замечаете, что сознание человечества в целом изменяется (см. стр. 95)?</w:t>
      </w:r>
    </w:p>
    <w:p>
      <w:pPr>
        <w:pStyle w:val="Normal"/>
        <w:bidi w:val="0"/>
        <w:spacing w:before="0" w:after="0"/>
        <w:ind w:left="0" w:right="0" w:firstLine="567"/>
        <w:rPr/>
      </w:pPr>
      <w:r>
        <w:rPr/>
      </w:r>
    </w:p>
    <w:p>
      <w:pPr>
        <w:pStyle w:val="Normal"/>
        <w:bidi w:val="0"/>
        <w:spacing w:before="0" w:after="0"/>
        <w:ind w:left="0" w:right="0" w:firstLine="567"/>
        <w:rPr/>
      </w:pPr>
      <w:r>
        <w:rPr/>
        <w:t>Две комнаты</w:t>
      </w:r>
    </w:p>
    <w:p>
      <w:pPr>
        <w:pStyle w:val="Normal"/>
        <w:bidi w:val="0"/>
        <w:spacing w:before="0" w:after="0"/>
        <w:ind w:left="0" w:right="0" w:firstLine="567"/>
        <w:rPr/>
      </w:pPr>
      <w:r>
        <w:rPr/>
      </w:r>
    </w:p>
    <w:p>
      <w:pPr>
        <w:pStyle w:val="Normal"/>
        <w:bidi w:val="0"/>
        <w:spacing w:before="0" w:after="0"/>
        <w:ind w:left="0" w:right="0" w:firstLine="567"/>
        <w:rPr/>
      </w:pPr>
      <w:r>
        <w:rPr>
          <w:i/>
        </w:rPr>
        <w:t>«Представьте себе две комнаты. Одна залита необычайно ярким светом, а другая погружена в кромешную тьму. Их соединяет единственная дверь.</w:t>
      </w:r>
      <w:r>
        <w:rPr/>
        <w:t xml:space="preserve"> </w:t>
      </w:r>
    </w:p>
    <w:p>
      <w:pPr>
        <w:pStyle w:val="Normal"/>
        <w:bidi w:val="0"/>
        <w:spacing w:before="0" w:after="0"/>
        <w:ind w:left="0" w:right="0" w:firstLine="567"/>
        <w:rPr/>
      </w:pPr>
      <w:r>
        <w:rPr>
          <w:i/>
        </w:rPr>
        <w:t>Посмотрите, что происходит, когда вы открываете дверь. Тьма не вольется в светлую комнату. Она не выходит за пределы темной комнаты. Однако если вы стоите в темной комнате, то, открыв дверь, обнаружите, что в нее хлынул свет! Тьма стала намного менее глубокой, чем прежде. Свет побеждает тьму.</w:t>
      </w:r>
      <w:r>
        <w:rPr/>
        <w:t xml:space="preserve"> </w:t>
      </w:r>
    </w:p>
    <w:p>
      <w:pPr>
        <w:pStyle w:val="Normal"/>
        <w:bidi w:val="0"/>
        <w:spacing w:before="0" w:after="0"/>
        <w:ind w:left="0" w:right="0" w:firstLine="567"/>
        <w:rPr/>
      </w:pPr>
      <w:r>
        <w:rPr>
          <w:i/>
        </w:rPr>
        <w:t xml:space="preserve">Дорогие мои, так происходит потому, что свет активен, а тьма пассивна: Энергия просветления — это активный маячок света, указывающий путь во тьме старой энергии на вашей планете. Совсем немного </w:t>
      </w:r>
      <w:r>
        <w:rPr>
          <w:b/>
          <w:i/>
        </w:rPr>
        <w:t>работников света</w:t>
      </w:r>
      <w:r>
        <w:rPr>
          <w:i/>
        </w:rPr>
        <w:t xml:space="preserve"> , несущих свое сияние из одного места в другое, могут совершенно изменить энергетический баланс да всей Земле.</w:t>
      </w:r>
      <w:r>
        <w:rPr/>
        <w:t xml:space="preserve"> </w:t>
      </w:r>
    </w:p>
    <w:p>
      <w:pPr>
        <w:pStyle w:val="Normal"/>
        <w:bidi w:val="0"/>
        <w:spacing w:before="0" w:after="0"/>
        <w:ind w:left="0" w:right="0" w:firstLine="567"/>
        <w:rPr/>
      </w:pPr>
      <w:r>
        <w:rPr>
          <w:i/>
        </w:rPr>
        <w:t>Стоит ли удивляться, что мы так сильно любим?»</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Почему людям сложно делать предсказа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ямой ченнелинг в Портленде (штат Орегон)</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Стенограмма этого прямого ченнелинга была несколько отредактирована и дополнена, чтобы читатель мог лучше понять, о чем идет реч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И КЭРРОЛЛ: прежде чем Крайон придет к нам этим вечером, я хотел бы вознести молитву и вместе с присутствующими в этом зале высказать намерение. Намерение, чтобы наш зал наполнился любовью и энергией самого Духа и чтобы в это поле любви не могла проникнуть ни одна темная сущность. Пусть все присутствующие тут сегодня будут чистыми, правдивыми и искренними. Таково наше намерение, и мы просим об этом именем Духа.</w:t>
      </w:r>
    </w:p>
    <w:p>
      <w:pPr>
        <w:pStyle w:val="Normal"/>
        <w:bidi w:val="0"/>
        <w:spacing w:before="0" w:after="0"/>
        <w:ind w:left="0" w:right="0" w:firstLine="567"/>
        <w:rPr/>
      </w:pPr>
      <w:r>
        <w:rPr/>
        <w:t>Приветствую вас, дорогие мои. Я Крайон из магнетической службы! Некоторые из вас давно ждали возможности услышать эти слова, но когда мы говорим, что они могут звучать в вашем сердце в любой момент, стоит только захотеть, вы удивляетесь Видите ли, я всего лишь мастер магнетизма. Я несу вам послание любви — послание, доступное каждому человеку в любой момент, когда он пожелает. Мой партнер знает об этой любви и хочет передать ее вам, ибо, когда он говорит о том, что Дух никому не принадлежит, его сердце исполнено любви! Иными словами, на планете нет ни одного человека, который мог бы присвоить себе Дух. Он для ВСЕХ, и ВСЕ могут ощутить его.</w:t>
      </w:r>
    </w:p>
    <w:p>
      <w:pPr>
        <w:pStyle w:val="Normal"/>
        <w:bidi w:val="0"/>
        <w:spacing w:before="0" w:after="0"/>
        <w:ind w:left="0" w:right="0" w:firstLine="567"/>
        <w:rPr/>
      </w:pPr>
      <w:r>
        <w:rPr/>
        <w:t>Мы заключаем вас в сферу любви и будем интенсивно излучать эту любовь все время, пока вы слушаете слова учения, которые прозвучат сегодня. И эта любовь предназначена для всех, кто хочет впустить нас. Ах, дорогие мои, возможно, вы настроены скептически. Знайте, что мы любим вас так же крепко, как всех остальных, — не меньше, чем любого из людей, присутствующих здесь. Тут произойдет ничего страшного, просто мы посеем семена истины ваших душах. Однажды, когда вы сами решите полить эти отборные семена, они дадут богатый урожай знания, мудрости и истины. И тогда вы наконец поймете, насколько крепко любит вас Дух, и, поняв это, вы тем самым повысите вибрации целого.</w:t>
      </w:r>
    </w:p>
    <w:p>
      <w:pPr>
        <w:pStyle w:val="Normal"/>
        <w:bidi w:val="0"/>
        <w:spacing w:before="0" w:after="0"/>
        <w:ind w:left="0" w:right="0" w:firstLine="567"/>
        <w:rPr/>
      </w:pPr>
      <w:r>
        <w:rPr/>
        <w:t>Итак, начинаем сеанс обучения. Мы хотим рассказать вам о предсказаниях. В общих чертах мы объясним, почему и как совершают предсказания люди. Дух несколько раз говорил вам через, моего партнера, чтобы вы остерегались тех людей, которые утверждают, что в такой-то день, в такое-то время произойдет то иное событие. Мы объясняли это тем, что будущее исключительно подвижно и текуче, — вы сами изменяете его ежедневно, поверьте! Это правда! Даже Дух не может предсказать, какие конкретно события произойдут в определенный момент времени, ибо все это полностью зависит от вас.</w:t>
      </w:r>
    </w:p>
    <w:p>
      <w:pPr>
        <w:pStyle w:val="Normal"/>
        <w:bidi w:val="0"/>
        <w:spacing w:before="0" w:after="0"/>
        <w:ind w:left="0" w:right="0" w:firstLine="567"/>
        <w:rPr/>
      </w:pPr>
      <w:r>
        <w:rPr/>
        <w:t>Мы хотим объяснить вам, почему людям-визионерам сложно делать предсказания. Ибо, видите ли, есть много визионеров, много разговоров, много информации. Мы уже говорили прежде, дорогие мои, что каждый из вас обладает интуицией, и, получая ту или иную информацию, вы можете различать, уместна ли она и правдива ли — т.е. соответствует вашей нынешней реальности или нет. А теперь мы расскажем вам, почему это так трудно,</w:t>
      </w:r>
    </w:p>
    <w:p>
      <w:pPr>
        <w:pStyle w:val="Normal"/>
        <w:bidi w:val="0"/>
        <w:spacing w:before="0" w:after="0"/>
        <w:ind w:left="0" w:right="0" w:firstLine="567"/>
        <w:rPr/>
      </w:pPr>
      <w:r>
        <w:rPr/>
        <w:t>Визионер — это тот, кто, образно говоря, может пройти через проход в завесе, отделяющей ваш уровень реальности от друг уровней. Этот проход открывает сам визионер, когда это уместно. Мы расскажем о трех феноменах, с которыми встречается любой визионер, проникая через прохо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мере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едставьте себе жизнь на этой планете как игру на игровой поле. Многие представители вашей культуры хорошо знают игры, проводящиеся на игровых полях. Вы знаете, что у поля есть ширина и длина. Кроме того, существует высота, в пределах которой ходит игра, и еще есть игровое время. Итого, игровое поле обладает четырьмя физическими свойствами. Эти четыре свойства соответствуют четырем измерениям вашего мира. В нашем примере мы определим их как ваш «уровень реальности» — уровень, где входит урок.</w:t>
      </w:r>
    </w:p>
    <w:p>
      <w:pPr>
        <w:pStyle w:val="Normal"/>
        <w:bidi w:val="0"/>
        <w:spacing w:before="0" w:after="0"/>
        <w:ind w:left="0" w:right="0" w:firstLine="567"/>
        <w:rPr/>
      </w:pPr>
      <w:r>
        <w:rPr/>
        <w:t>Визионер — это человек, которому дана исключительная возможность проникнуть через проход в завесе и увидеть то, что есть с другой стороны, — и внезапно ему открывается множественность измерений. Он приходит из мира, где измерений всего четыре, и оказывается в реальности, где, как кажется, существует бесконечное множество уровней. Множество уровней многомерного космоса, — визионер даже не может осознать, насколько некоторые из отличаются от его собственного, поскольку они слишком не вписываются в привычный для человека образ мышления! Ведь он привык к четырем измерениям, а их оказывается намного больше, внезапно выясняется, что игровое поле многомерно, но сам визионер не готов к восприятию многих измерений. Ему кажется, будто поля просто нагромождены друг на друга. Ему кажется, что он видит много игр, на разных полях по разным правилам, — но на самом деле это все одна игра. Поля уходят вдаль, сколько видит взгляд, и громоздятся друг на друге до самых небес — но при этом количество игроков остается прежним. Визионер задается вопросом: «Как можно играть в такую сложную игру?»</w:t>
      </w:r>
    </w:p>
    <w:p>
      <w:pPr>
        <w:pStyle w:val="Normal"/>
        <w:bidi w:val="0"/>
        <w:spacing w:before="0" w:after="0"/>
        <w:ind w:left="0" w:right="0" w:firstLine="567"/>
        <w:rPr/>
      </w:pPr>
      <w:r>
        <w:rPr/>
        <w:t>Не имея представления о правилах игры или о ее истинных масштабах, визионер должен описать увиденное в терминах четырехмерного пространства. И вот человек с четырехмерным мышлением видит истинную многомерную картину происходящего, и от него ждут, что он каким-то образом различит в этой картине будущее планеты. Это лишь одна из проблем, с которыми ему приходится столкнуться. Проникнуть через узкий проход в завесе, вглядеться в бесконечно сложный многомерный мир, находящийся за пределами твоего понимания, каким-то образом разобраться в увиденном и понять, какое отношение все это имеет к привычной реальности, — для этого нужно быть необычайно мудрым человек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рем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Давайте отдельно поговорим об одном из измерений, которое вы называете </w:t>
      </w:r>
      <w:r>
        <w:rPr>
          <w:i/>
        </w:rPr>
        <w:t>временем</w:t>
      </w:r>
      <w:r>
        <w:rPr/>
        <w:t xml:space="preserve"> . Ибо это одно из наиболее сложных для вое приятия явлений, когда вы оказываетесь по другую сторону завесы. Как должен чувствовать себя визионер, когда он видит, что сущности за завесой играют в игру по часам, движущимся в самых разных направлениях? Давайте еще раз вернемся к образу поезда, едущего по рельсам. Почему именно к этому образу? Потому что с точки зрения человека время линейно и движется с определенной скоростью — совсем как поезд. Оглянувшись назад из окна поезда, человек может увидеть, откуда он приехал, и вспомнить, что делал там, где был прежде, но, посмотрев вперед, видит только рельсы, но не свои дела. Это — линейный путь, пролегающий из прошлого в будущее. Он никуда не отклоняется, и скорость поезда — это ваша временная система координат (ваша скорость времени). Время для вас всегда последовательно, оно движется равномерно и воспринимается как прямая линия. Такая систем измерений позволяет людям видеть только прямой путь, причем вы все время пребываете в движении.</w:t>
      </w:r>
    </w:p>
    <w:p>
      <w:pPr>
        <w:pStyle w:val="Normal"/>
        <w:bidi w:val="0"/>
        <w:spacing w:before="0" w:after="0"/>
        <w:ind w:left="0" w:right="0" w:firstLine="567"/>
        <w:rPr/>
      </w:pPr>
      <w:r>
        <w:rPr/>
        <w:t>Когда человек проникает через проход на другую сторону завесы, он вдруг оказывается в мультивременном измерении (много временных систем координат — много разновидностей времени) — не говоря уже о взаимном пересечении измерений, о чем мы уже говорили прежде. Такое осознание времени (или неосознание) нередко приводит попавших сюда людей (на мою сторон завесы) в замешательство.</w:t>
      </w:r>
    </w:p>
    <w:p>
      <w:pPr>
        <w:pStyle w:val="Normal"/>
        <w:bidi w:val="0"/>
        <w:spacing w:before="0" w:after="0"/>
        <w:ind w:left="0" w:right="0" w:firstLine="567"/>
        <w:rPr/>
      </w:pPr>
      <w:r>
        <w:rPr/>
        <w:t>Давайте на минуту отвлечемся и поговорим о времени вообще. Пользуясь методами своей земной науки, вы исследовал: свойства ускоренных элементарных частиц и обнаружили, что время относительно даже в рамках вашей линейной системы координат. Иными словами, ваши ученые признали, что время движется с различной скоростью в различной физической среде (состояние этой среды вы обычно определяете через скорость материи). Нам кажется странным, что, глядя в космическое пространство, вы приписываете всему, что видите, те же ограничения и параметры, которые свойственны земным правилам игры! Иногда, глядя в пространство, вы наблюдаете явления, «невозможные» с точки зрения физики! Вы обнаруживаете массы, обладающие свойствами, которые не могут существовать в условиях, существующих неподалеку от Земли. Иногда вы наблюдаете массы материи, вращающиеся слишком быстро для их физических параметров, — вы видите их воочию и называете необъяснимыми аномалиями. Обладая знаниями об относительности времени, вы никогда не применяете их, чтобы попытаться решить эти физические головоломки.</w:t>
      </w:r>
    </w:p>
    <w:p>
      <w:pPr>
        <w:pStyle w:val="Normal"/>
        <w:bidi w:val="0"/>
        <w:spacing w:before="0" w:after="0"/>
        <w:ind w:left="0" w:right="0" w:firstLine="567"/>
        <w:rPr/>
      </w:pPr>
      <w:r>
        <w:rPr/>
        <w:t>Позвольте предложить вашим ученым задуматься над таким вопросом: «Есть ли принципиальная разница между скоростью массивного тела в целом и скоростью частиц, составляющих это тело? Может ли объект двигаться с огромной скоростью, при этом оставаясь неподвижным с вашей точки зрения?» Ответ: да. Скорость, как и время, есть явление относительное и может определяться движением внутренних частиц.</w:t>
      </w:r>
    </w:p>
    <w:p>
      <w:pPr>
        <w:pStyle w:val="Normal"/>
        <w:bidi w:val="0"/>
        <w:spacing w:before="0" w:after="0"/>
        <w:ind w:left="0" w:right="0" w:firstLine="567"/>
        <w:rPr/>
      </w:pPr>
      <w:r>
        <w:rPr/>
        <w:t>Хотя эти космические головоломки проявляются в линейном времени и наблюдаются в вашей вселенной, они на самом деле существуют в условиях иной скорости времени (временной системы координат), и поэтому их наблюдаемые свойства могут приводить вас в замешательство. Прежде мы об этом никогда не говорили. Существует следующая формула времени: плотность массы плюс скорость ее вибрации составляют временную систему координат . Наблюдая вселенную, дорогие мои, вы видите различные временные системы координат. Поверьте, что вашему наблюдению доступны многие из них.</w:t>
      </w:r>
    </w:p>
    <w:p>
      <w:pPr>
        <w:pStyle w:val="Normal"/>
        <w:bidi w:val="0"/>
        <w:spacing w:before="0" w:after="0"/>
        <w:ind w:left="0" w:right="0" w:firstLine="567"/>
        <w:rPr/>
      </w:pPr>
      <w:r>
        <w:rPr/>
        <w:t>Когда визионер проникает через проход в завесе, его замешательство усугубляется тем, что он не просто видит различные временные системы координат, но обнаруживает, что время вообще утратило линейность! Он внезапно оказывается в кольцевом времени. Человек оказывается в таком «сейчас», где прошлое и будущее существуют вместе и слиты в некой центральной точке. Вам сложно понять все это (представьте себе, что вы из черно-белого мира вдруг попали в цветной. Как вы объяснили бы все это по возвращении?). Мы не раз говорили, что Дух пребывает во временной системе координат, где существует только сейчас и время не линейно . Некоторым из земных визионеров были явлены видения тех или иных событий на вашей планете, — но человеку очень трудно разобраться в них из-за различий во временных системах координат. Мы здесь для того, чтобы сказать: вы не всегда правильно понимаете то, что видите, и разобраться во всем этом бывает очень непросто.</w:t>
      </w:r>
    </w:p>
    <w:p>
      <w:pPr>
        <w:pStyle w:val="Normal"/>
        <w:bidi w:val="0"/>
        <w:spacing w:before="0" w:after="0"/>
        <w:ind w:left="0" w:right="0" w:firstLine="567"/>
        <w:rPr/>
      </w:pPr>
      <w:r>
        <w:rPr/>
        <w:t>Некоторые визионеры видят потенциальные возможности существовавшие в прошлом, но не реализовавшиеся! Когда чело век возвращается в свое четырехмерное пространство, он прежде всего вспоминает трагические события, явившиеся ему в видении. И он сообщает людям страшные известия: «Ах, это ужасно! Вот подождите, скоро такое будет!» Визионеру невдомек, что он видел потенциальную возможность, которая не реализовалась и никогда не реализуется.</w:t>
      </w:r>
    </w:p>
    <w:p>
      <w:pPr>
        <w:pStyle w:val="Normal"/>
        <w:bidi w:val="0"/>
        <w:spacing w:before="0" w:after="0"/>
        <w:ind w:left="0" w:right="0" w:firstLine="567"/>
        <w:rPr/>
      </w:pPr>
      <w:r>
        <w:rPr/>
        <w:t>На самом же деле визионер видел то, что могло бы произойти в условиях старой энергии при более медленных вибрациях сознания. Стоит ли удивляться, что мы так чтим вас? Сидя у ваших ног сегодня, я сообщаю, что вы изменили свое будущее! И не однажды, а много раз за последние годы!</w:t>
      </w:r>
    </w:p>
    <w:p>
      <w:pPr>
        <w:pStyle w:val="Normal"/>
        <w:bidi w:val="0"/>
        <w:spacing w:before="0" w:after="0"/>
        <w:ind w:left="0" w:right="0" w:firstLine="567"/>
        <w:rPr/>
      </w:pPr>
      <w:r>
        <w:rPr/>
        <w:t>Но это только один из обескураживающих факторов путешествия за завесу, — только одно обстоятельство, из-за которого так трудно, бросив мимолетный взгляд на происходящее на той стороне, вернуться и правильно рассказать об увиденном. Итак, мы говорим, что человеку почти невозможно понять суть происходящего и его место в структуре вашего времени, — но это еще не вс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жидания как предвзятост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Не думай как человек</w:t>
      </w:r>
      <w:r>
        <w:rPr/>
        <w:t xml:space="preserve"> — вы не забыли этот совет? Человеческие предположения и предубеждения нередко служат мощными фильтрами того, что видит визионер. Проходя через завесу, визионер не обретает «Божественное сознание».</w:t>
      </w:r>
    </w:p>
    <w:p>
      <w:pPr>
        <w:pStyle w:val="Normal"/>
        <w:bidi w:val="0"/>
        <w:spacing w:before="0" w:after="0"/>
        <w:ind w:left="0" w:right="0" w:firstLine="567"/>
        <w:rPr/>
      </w:pPr>
      <w:r>
        <w:rPr/>
        <w:t>На самом деле он приходит на другую сторону с чисто человеческими ожиданиями, логикой и интеллектом. И он анализирует увиденное при помощи человеческого интеллекта и логики, в рамках своего опыта, ожиданий и предположений. Такая предвзятость уже сама по себе искажает восприятие истинной картины, которая была явлена визионеру.</w:t>
      </w:r>
    </w:p>
    <w:p>
      <w:pPr>
        <w:pStyle w:val="Normal"/>
        <w:bidi w:val="0"/>
        <w:spacing w:before="0" w:after="0"/>
        <w:ind w:left="0" w:right="0" w:firstLine="567"/>
        <w:rPr/>
      </w:pPr>
      <w:r>
        <w:rPr/>
        <w:t>Позвольте мне объяснить, как это происходит, на примере. Представьте себе, что вы живете на Земле шесть тысяч лет назад. Некий визионер из вашего общества чудесным образом перенесся в нынешнее время, в 1998 год, и провел три минуты в одном из крупных городов планеты.</w:t>
      </w:r>
    </w:p>
    <w:p>
      <w:pPr>
        <w:pStyle w:val="Normal"/>
        <w:bidi w:val="0"/>
        <w:spacing w:before="0" w:after="0"/>
        <w:ind w:left="0" w:right="0" w:firstLine="567"/>
        <w:rPr/>
      </w:pPr>
      <w:r>
        <w:rPr/>
        <w:t>Затем, опять-таки чудесным образом, он вернулся через проход в завесе и попал обратно в свое время. Вы просите его поведать об увиденном. Люди собрались вокруг него и, затаив дыхание, ждут ответа на вопрос: «Какое оно, будущее? Что там происходит?»</w:t>
      </w:r>
    </w:p>
    <w:p>
      <w:pPr>
        <w:pStyle w:val="Normal"/>
        <w:bidi w:val="0"/>
        <w:spacing w:before="0" w:after="0"/>
        <w:ind w:left="0" w:right="0" w:firstLine="567"/>
        <w:rPr/>
      </w:pPr>
      <w:r>
        <w:rPr/>
        <w:t>Прежде всего визионер сообщает, что в будущем совсем нет еды!</w:t>
      </w:r>
    </w:p>
    <w:p>
      <w:pPr>
        <w:pStyle w:val="Normal"/>
        <w:bidi w:val="0"/>
        <w:spacing w:before="0" w:after="0"/>
        <w:ind w:left="0" w:right="0" w:firstLine="567"/>
        <w:rPr/>
      </w:pPr>
      <w:r>
        <w:rPr/>
        <w:t>— </w:t>
      </w:r>
      <w:r>
        <w:rPr>
          <w:i/>
        </w:rPr>
        <w:t>Неужели?</w:t>
      </w:r>
      <w:r>
        <w:rPr/>
        <w:t xml:space="preserve"> — спрашиваете вы.</w:t>
      </w:r>
    </w:p>
    <w:p>
      <w:pPr>
        <w:pStyle w:val="Normal"/>
        <w:bidi w:val="0"/>
        <w:spacing w:before="0" w:after="0"/>
        <w:ind w:left="0" w:right="0" w:firstLine="567"/>
        <w:rPr/>
      </w:pPr>
      <w:r>
        <w:rPr/>
        <w:t>— </w:t>
      </w:r>
      <w:r>
        <w:rPr/>
        <w:t>Точно! Я знаю это наверняка, поскольку не увидел возле домов ни одного возделанного поля. Там вообще нет еды. Она куда-то делась! Пропала! Нет полей, значит, нет еды. Ведь всем известно: для того чтобы получить еду, нужно возделывать поля.</w:t>
      </w:r>
    </w:p>
    <w:p>
      <w:pPr>
        <w:pStyle w:val="Normal"/>
        <w:bidi w:val="0"/>
        <w:spacing w:before="0" w:after="0"/>
        <w:ind w:left="0" w:right="0" w:firstLine="567"/>
        <w:rPr/>
      </w:pPr>
      <w:r>
        <w:rPr/>
        <w:t>— </w:t>
      </w:r>
      <w:r>
        <w:rPr/>
        <w:t>А животные! Может быть, они едят животных? — спрашиваете вы.</w:t>
      </w:r>
    </w:p>
    <w:p>
      <w:pPr>
        <w:pStyle w:val="Normal"/>
        <w:bidi w:val="0"/>
        <w:spacing w:before="0" w:after="0"/>
        <w:ind w:left="0" w:right="0" w:firstLine="567"/>
        <w:rPr/>
      </w:pPr>
      <w:r>
        <w:rPr/>
        <w:t>— </w:t>
      </w:r>
      <w:r>
        <w:rPr/>
        <w:t>Вы не поверите! Все животные вымерли. Лошадей нет. Коров нет. Овец нет. Коз нет. Все пропали. Возможно, их съели, когда почему-то перестали родить поля. Сколько я ни смотрел, я не увидел там никакой скотины! Но это еще не худшее.</w:t>
      </w:r>
    </w:p>
    <w:p>
      <w:pPr>
        <w:pStyle w:val="Normal"/>
        <w:bidi w:val="0"/>
        <w:spacing w:before="0" w:after="0"/>
        <w:ind w:left="0" w:right="0" w:firstLine="567"/>
        <w:rPr/>
      </w:pPr>
      <w:r>
        <w:rPr/>
        <w:t>— </w:t>
      </w:r>
      <w:r>
        <w:rPr/>
        <w:t>Что же может быть хуже? — спрашиваете вы.</w:t>
      </w:r>
    </w:p>
    <w:p>
      <w:pPr>
        <w:pStyle w:val="Normal"/>
        <w:bidi w:val="0"/>
        <w:spacing w:before="0" w:after="0"/>
        <w:ind w:left="0" w:right="0" w:firstLine="567"/>
        <w:rPr/>
      </w:pPr>
      <w:r>
        <w:rPr/>
        <w:t>— </w:t>
      </w:r>
      <w:r>
        <w:rPr/>
        <w:t>Никто из вас не захотел бы жить в таком будущем, — отвечает визионер с ужасом и отвращением, — ибо Землю наводнили похожие на разноцветные сундуки чудовища, бегающие по дорогам, покрытым какой-то коркой. Очевидно, корка состоит из темных испражнений этих же чудищ. Но и это еще не все. Чудовища пожирают людей! Я знаю это наверняка, ибо у этих зверей прозрачные утробы, и я видел внутри каждого чудовища не менее одного человека — люди сидят внутри со злыми лицами, не в силах выбраться наружу!</w:t>
      </w:r>
    </w:p>
    <w:p>
      <w:pPr>
        <w:pStyle w:val="Normal"/>
        <w:bidi w:val="0"/>
        <w:spacing w:before="0" w:after="0"/>
        <w:ind w:left="0" w:right="0" w:firstLine="567"/>
        <w:rPr/>
      </w:pPr>
      <w:r>
        <w:rPr/>
        <w:t>Визионер становится гуру вашего племени, и все вы очень боитесь будущего. Вам невдомек, что, во-первых, это будущее очень далеко, а во-вторых, совершенно неправильно увидено.</w:t>
      </w:r>
    </w:p>
    <w:p>
      <w:pPr>
        <w:pStyle w:val="Normal"/>
        <w:bidi w:val="0"/>
        <w:spacing w:before="0" w:after="0"/>
        <w:ind w:left="0" w:right="0" w:firstLine="567"/>
        <w:rPr/>
      </w:pPr>
      <w:r>
        <w:rPr/>
        <w:t xml:space="preserve">Возможно, все это кажется вам комичным, но именно так реагируют на увиденное люди, попавшие за завесу. Ибо увиденное вашими визионерами часто не имеет для них ни малейшего смысла, поскольку они могут соотносить свои наблюдения только с собственными </w:t>
      </w:r>
      <w:r>
        <w:rPr>
          <w:i/>
        </w:rPr>
        <w:t>знаниями</w:t>
      </w:r>
      <w:r>
        <w:rPr/>
        <w:t xml:space="preserve"> . Опыт и ожидания человека, жившего шесть тысяч лет назад, не включают даже элементарного понимания ваших нынешних изобретений и социального устройства. Поэтому ему показалось, что у вас нет ни еды, ни животных. Он воспользовался своими знаниями и пришел к соответствующим выводам. Все нелепые ошибки этого визионера обусловлены предположениями, основанными на его ограниченном опыте.</w:t>
      </w:r>
    </w:p>
    <w:p>
      <w:pPr>
        <w:pStyle w:val="Normal"/>
        <w:bidi w:val="0"/>
        <w:spacing w:before="0" w:after="0"/>
        <w:ind w:left="0" w:right="0" w:firstLine="567"/>
        <w:rPr/>
      </w:pPr>
      <w:r>
        <w:rPr/>
        <w:t xml:space="preserve">Нечто подобное уже случалось, дорогие мои. Не так давно один из ваших известных визионеров вернулся из-за завесы и сообщил, что в Новой Эре произойдет смещение земной оси. Люди подумали, что наступит </w:t>
      </w:r>
      <w:r>
        <w:rPr>
          <w:i/>
        </w:rPr>
        <w:t>светопреставление</w:t>
      </w:r>
      <w:r>
        <w:rPr/>
        <w:t xml:space="preserve"> , и очень испугались На самом же деле визионер увидел работу группы Крайона: смещение магнитной решетки и изменение магнитных свойств планеты, благодаря чему стало возможно повышение уровня сознания и просветление вашей планеты! Он наблюдал действия, производимые с любовью, но по ошибке принял происходящее за предвестие тьмы! Понимаете?</w:t>
      </w:r>
    </w:p>
    <w:p>
      <w:pPr>
        <w:pStyle w:val="Normal"/>
        <w:bidi w:val="0"/>
        <w:spacing w:before="0" w:after="0"/>
        <w:ind w:left="0" w:right="0" w:firstLine="567"/>
        <w:rPr/>
      </w:pPr>
      <w:r>
        <w:rPr/>
        <w:t>Почему так получилось? Потому что тот визионер не увидел или не понял, что смещается только магнитная решетка, а не сама планета. В конце концов, кто знал, что будет смещена решетка? Проще и логичнее было предположить, что смещается земная ось. Дело в том, что с точки зрения визионера, попавшего в многомерное и многопространственное время, эти события неотличимы друг от друга.</w:t>
      </w:r>
    </w:p>
    <w:p>
      <w:pPr>
        <w:pStyle w:val="Normal"/>
        <w:bidi w:val="0"/>
        <w:spacing w:before="0" w:after="0"/>
        <w:ind w:left="0" w:right="0" w:firstLine="567"/>
        <w:rPr/>
      </w:pPr>
      <w:r>
        <w:rPr/>
        <w:t>Подобных предсказаний было много. Совсем недавно один из визионеров, заглянув в будущее несколько дальше 2012 года, сказал: «Ужас! Осталось совсем мало людей, и оставшимся не хватает еды».</w:t>
      </w:r>
    </w:p>
    <w:p>
      <w:pPr>
        <w:pStyle w:val="Normal"/>
        <w:bidi w:val="0"/>
        <w:spacing w:before="0" w:after="0"/>
        <w:ind w:left="0" w:right="0" w:firstLine="567"/>
        <w:rPr/>
      </w:pPr>
      <w:r>
        <w:rPr/>
        <w:t xml:space="preserve">Этот визионер просто не понял увиденного, — потенциал прекрасного будущего для человечества. Он увидел мир просветленных людей, живущих в обществах с высокими вибрациями. Он увидел потенциальное будущее с высочайшими вибрациями, — вознесенный статус с высоковибрационной биологией (тела выпускников). Эти тела просто </w:t>
      </w:r>
      <w:r>
        <w:rPr>
          <w:i/>
        </w:rPr>
        <w:t>невидимы</w:t>
      </w:r>
      <w:r>
        <w:rPr/>
        <w:t xml:space="preserve"> для визионера! А если бы он их даже увидел, то не знал бы, как к этому относиться, а тем более — что рассказывать. Они вообще не похожи на людей в понимании человека, живущего в 1998 году. А «нормальные» люди, которых он увидел, — это как раз те, кто не увеличил свои вибрации, — и таких осталось совсем немного! Поэтому видение о славе и любви снова превратилось в пророчество о светопреставлении. Зачем мы вам все это рассказываем? Чтобы вы в полной мере поняли, что вернуться с другой стороны и сказать, что в такое-то время на Земле произойдут такие-то события, — задача почти непосильная для любого визионера. Иногда визионерам везет, и они понимают увиденное, поскольку их перенесли в то измерение, в какое они ожидали попасть, — но во многих случаях это не так.</w:t>
      </w:r>
    </w:p>
    <w:p>
      <w:pPr>
        <w:pStyle w:val="Normal"/>
        <w:bidi w:val="0"/>
        <w:spacing w:before="0" w:after="0"/>
        <w:ind w:left="0" w:right="0" w:firstLine="567"/>
        <w:rPr/>
      </w:pPr>
      <w:r>
        <w:rPr/>
        <w:t>Так что же можно сказать о грядущем? Что говорит Дух о том, что происходит с вами сейчас, и о предсказаниях на будущее? Всего лишь несколько лет назад мой партнер сообщил об ожидающих вас значительных изменениях климата. Он сказал, что в местах, где растет пшеница и кукуруза, произойдут землетрясения, — и они произошли. Он предсказал изменения в тех местах, где вы меньше всего ожидали, — так и получилось. Он говорил, что вода хлынет на земли, которые раньше никогда не заливались, и это сбылось. И мы хотим сказать, что подобные катаклизмы будут повторяться, и на это есть определенные причины, дорогие мои. Слушайте.</w:t>
      </w:r>
    </w:p>
    <w:p>
      <w:pPr>
        <w:pStyle w:val="Normal"/>
        <w:bidi w:val="0"/>
        <w:spacing w:before="0" w:after="0"/>
        <w:ind w:left="0" w:right="0" w:firstLine="567"/>
        <w:rPr/>
      </w:pPr>
      <w:r>
        <w:rPr/>
        <w:t xml:space="preserve">Когда Земля изменяется в ответ на изменения вашего сознания, самое время возрадоваться. Ибо, как мы уже говорили, Земля представляет собой живую сущность, и она реагирует на изменения сознания живущего на ней человечества. Вы — части одной системы; и планета работает вместе с вами! Каждый из вас должен проявить намерение оставаться в своем заветном месте и не тревожиться, даже если кажется, что вокруг царит хаос. Это может быть хаос, порожденный страхами старой энергии, хаос, идущий на пользу человечеству. А ваше присутствие среди всего этого поможет людям вступить в Новую Эру и совершить кармический выбор в пользу более высоких вибраций. Ибо вы, в своей просветленности, наперед знаете, что все эти события уместны и не знаменуют конец жизни на планете. Более того, вы знаете, что все это — </w:t>
      </w:r>
      <w:r>
        <w:rPr>
          <w:b/>
        </w:rPr>
        <w:t>настройки любви</w:t>
      </w:r>
      <w:r>
        <w:rPr/>
        <w:t xml:space="preserve"> , которые должны произойти неизбежно. Эти перемены могут испугать, ибо людям свойствен страх, но они уместны и почетны, поскольку вам пора изменить свои духовные вибрации. Понимая во это, вы сможете сохранить спокойствие в подобных обстоятельствах — и внушить спокойствие окружающим.</w:t>
      </w:r>
    </w:p>
    <w:p>
      <w:pPr>
        <w:pStyle w:val="Normal"/>
        <w:bidi w:val="0"/>
        <w:spacing w:before="0" w:after="0"/>
        <w:ind w:left="0" w:right="0" w:firstLine="567"/>
        <w:rPr/>
      </w:pPr>
      <w:r>
        <w:rPr/>
        <w:t>Более широкий взгляд на ситуацию позволит вам спокойно двигаться вперед с уверенностью, что, находясь в своем заветном месте, вы в безопасности! Вы живете в дивное время. Каждый из заранее знал об этом, прежде чем прийти на планету, но теперь не которые люди противятся происходящим переменам. Ибо человеку трудно допустить, что он сам участвовал в планировании всего этого! Некоторые из вас до сих пор уверенно шли к переменам, а теперь вдруг застыли в страхе. Мы называем это семенным страхом, ибо, дорогие мои, прошлый раз вы видели и предчувствовали подобные планетарные перемены во времена Атлантиды. И мы говорим, что все эти чувства овладевают многими людьми именно благодаря глубокому духовному осознанию — которое, между прочим, служит также причиной того, что вы сейчас слушаете или читаете эти слова. Хотя вы можете подумать, что вас мало по сравнению с общим числом людей на Земле, мы говорим, что присутствующие здесь (и читающие эти строки) почти все без исключения участвовали в тех событиях в Атлантиде. И вам же предстоит сыграть основную роль в будущем изменении своей планеты.</w:t>
      </w:r>
    </w:p>
    <w:p>
      <w:pPr>
        <w:pStyle w:val="Normal"/>
        <w:bidi w:val="0"/>
        <w:spacing w:before="0" w:after="0"/>
        <w:ind w:left="0" w:right="0" w:firstLine="567"/>
        <w:rPr/>
      </w:pPr>
      <w:r>
        <w:rPr/>
        <w:t xml:space="preserve">Вы снова услышали призыв, снова почувствовали себя дома, но на этот раз все будет иначе. Мы обещаем. Ибо люди, присутствующие в этом зале и читающие эти строки, даже представить себе не могут, какие позитивные изменения происходят благодаря тому, что вы находитесь здесь, стремитесь изменить вибрации планеты и обрести покой для себя лично. Моего партнера переполняют теплые чувства, ибо Дух поздравляет вас и говорит вам </w:t>
      </w:r>
      <w:r>
        <w:rPr>
          <w:b/>
        </w:rPr>
        <w:t>спасибо!</w:t>
      </w:r>
      <w:r>
        <w:rPr/>
        <w:t xml:space="preserve"> Вы не знаете, как много сделали для нас — для нас всех! Поэтому мы омываем ваши стопы! Вы и не знаете, насколько величественные у нас планы, — намного более грандиозные, чем вы можете себе представить. Они касаются не только этой планеты и людских сердец, — речь идет обо всей Вселенной, и именно поэтому мы так взволнованы ныне.</w:t>
      </w:r>
    </w:p>
    <w:p>
      <w:pPr>
        <w:pStyle w:val="Normal"/>
        <w:bidi w:val="0"/>
        <w:spacing w:before="0" w:after="0"/>
        <w:ind w:left="0" w:right="0" w:firstLine="567"/>
        <w:rPr/>
      </w:pPr>
      <w:r>
        <w:rPr>
          <w:i/>
        </w:rPr>
        <w:t>Мы вас очень любим!</w:t>
      </w:r>
      <w:r>
        <w:rPr/>
        <w:t xml:space="preserve"> </w:t>
      </w:r>
    </w:p>
    <w:p>
      <w:pPr>
        <w:pStyle w:val="Normal"/>
        <w:bidi w:val="0"/>
        <w:spacing w:before="0" w:after="0"/>
        <w:ind w:left="0" w:right="0" w:firstLine="567"/>
        <w:rPr/>
      </w:pPr>
      <w:r>
        <w:rPr>
          <w:b/>
          <w:i/>
        </w:rPr>
        <w:t>Крайон</w:t>
      </w:r>
      <w:r>
        <w:rPr>
          <w:b/>
        </w:rPr>
        <w:t xml:space="preserve"> </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Мир и могущество и Новой Эр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ямой ченнелинг в Аделаиде (Австрал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Стенограмма этого прямого ченнелинга была несколько отредактирована и дополнена, чтобы читатель мог лучше понять, о чем идет реч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От писател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жется, что это просто очередной ченнелинг в книге, но все же он занимает особое место. По содержанию он близок к ченнелингу, проведенному за месяц до этого в Брекенридже (штат Колорадо), но тогда аудиозапись получилась очень плохо, и я не смог ее расшифровать, В Брекенридже была необычайно сильная энергия — многие из присутствующих еще долго оставались в зале после сеанса ченнелинга и медитировали, стараясь как можно дольше удержать в зале священную энергию. Из глаз людей лились слезы. Я очень сожалел, что не удалось расшифровать запись той встречи. Но, как это часто бывает, у любого якобы негативного события есть своя причина, и она стала ясна мне месяц спустя — во время ченнелинга в Австралии.</w:t>
      </w:r>
    </w:p>
    <w:p>
      <w:pPr>
        <w:pStyle w:val="Normal"/>
        <w:bidi w:val="0"/>
        <w:spacing w:before="0" w:after="0"/>
        <w:ind w:left="0" w:right="0" w:firstLine="567"/>
        <w:rPr/>
      </w:pPr>
      <w:r>
        <w:rPr/>
        <w:t>Вы прочли много записей сеансов ченнелинга в этой книге. Очевидно, вы уже заметили, что Крайон часто повторяет о том, насколько глубоко чтимы люди. Но встреча в Аделаиде (южное побережье Австралии) занимает особое место. Крайон очень хвалил эту группу за работу, и я осознал, насколько высоко чтит нас Дух! Полагаю, что, читая первые страницы этого ченнелинга, вы почувствуете, насколько особенная эта группа — и то место на Земле, где она работает. Очевидно, в тот вечер это собрание из 230 человек было очень сильно в своем НАМЕРЕНИИ оказаться в нужное время в нужном месте. Судя по письмам и отчетам, которые мы получили позже, так оно и было.</w:t>
      </w:r>
    </w:p>
    <w:p>
      <w:pPr>
        <w:pStyle w:val="Normal"/>
        <w:bidi w:val="0"/>
        <w:spacing w:before="0" w:after="0"/>
        <w:ind w:left="0" w:right="0" w:firstLine="567"/>
        <w:rPr/>
      </w:pPr>
      <w:r>
        <w:rPr/>
        <w:t>Приветствую вас, дорогие мои. Я Крайон из магнетической службы. Нет более возвышенных человеческих звуков, чем песнь (</w:t>
      </w:r>
      <w:r>
        <w:rPr>
          <w:i/>
        </w:rPr>
        <w:t>после настройки</w:t>
      </w:r>
      <w:r>
        <w:rPr/>
        <w:t xml:space="preserve"> ). Сегодня я пришел почтить вас и с нетерпением ждал возможности сказать об этом. Некоторым из вас требуется определенное время, чтобы привыкнуть к голосу моего партнера, говорящего от имени Духа, и мы заявляем, что обращаемся к вам с величайшей любовью. Многие из вас узн</w:t>
      </w:r>
      <w:r>
        <w:rPr>
          <w:b/>
          <w:i/>
        </w:rPr>
        <w:t>а</w:t>
      </w:r>
      <w:r>
        <w:rPr>
          <w:b/>
        </w:rPr>
        <w:t xml:space="preserve"> </w:t>
      </w:r>
      <w:r>
        <w:rPr/>
        <w:t xml:space="preserve"> ют эту энергию, как мы узнаём каждого из вас. Сегодня мы привели с собой своих спутников. Они входят в зал и идут между кресел, чтобы с любовью заключить в объятия каждого из сидящих в зале. Пусть вас окутает наша любовь. Ощутите присутствие наших спутников, которые пришли почтить вас. Я приветствую каждого в этом зале. Я приветствую тех, кто ждал этой энергии. Я приветствую намерение тех немногих из вас, кто думает сейчас: </w:t>
      </w:r>
      <w:r>
        <w:rPr>
          <w:i/>
        </w:rPr>
        <w:t>«Да, я узнаю эту энергию и хочу осуществить все, ради чего пришел в эту жизнь».</w:t>
      </w:r>
      <w:r>
        <w:rPr/>
        <w:t xml:space="preserve"> Я приветствую целителей и приветствую искателей и говорю: мы знаем о вашей работе! Дорогие мои, продолжайте в том же духе. Благословенны вы, пустившиеся в путешествие, которое привело вас сюда.</w:t>
      </w:r>
    </w:p>
    <w:p>
      <w:pPr>
        <w:pStyle w:val="Normal"/>
        <w:bidi w:val="0"/>
        <w:spacing w:before="0" w:after="0"/>
        <w:ind w:left="0" w:right="0" w:firstLine="567"/>
        <w:rPr/>
      </w:pPr>
      <w:r>
        <w:rPr/>
        <w:t>Привет, малыши! Сегодня вас здесь двое. Больше я об этом не скажу (</w:t>
      </w:r>
      <w:r>
        <w:rPr>
          <w:i/>
        </w:rPr>
        <w:t>среди публики тем вечером был только один ребенок. Позже выяснилось, что одна женщина была беременна</w:t>
      </w:r>
      <w:r>
        <w:rPr/>
        <w:t xml:space="preserve"> ). Мы скажем вам то, что всегда говорим перед подобными собраниями: в этом зале сосредоточена огромная энергия, дорогие мои. И эта энергия готова раскрыться. Она поднимается и усиливается, и мы говорим вам: Мы чтим вас безмерно! Вы и представить себе не можете, сколько почтения в наших словах. Образно говоря, мы просим вас снять обувь, чтобы мы могли омыть ваши стопы. Ибо повторю снова, что мы пришли омыть ваши стопы слезами радости из-за того, что вы позволили этому случиться — общению между Духом и человечеством. Какое могущество! Какое деяние! Ибо это не заслуга Крайона или канала. Именно в ходе ВАШЕГО путешествия вы оказались в этом зале сегодня вечером. Я знаю вас всех. Верите вы в это или нет, но здесь нет ни одного человека, который прежде не входил бы в зал славы, чтобы получить отличительную цветную ленту в награду за жизнь в человеческом теле на этой планете. Здесь нет никого, кто пришел на Землю впервые!</w:t>
      </w:r>
    </w:p>
    <w:p>
      <w:pPr>
        <w:pStyle w:val="Normal"/>
        <w:bidi w:val="0"/>
        <w:spacing w:before="0" w:after="0"/>
        <w:ind w:left="0" w:right="0" w:firstLine="567"/>
        <w:rPr/>
      </w:pPr>
      <w:r>
        <w:rPr/>
        <w:t xml:space="preserve">Каждый из вас провел много жизней здесь, даже те, кто сомневаются в том, что слышат ныне голос Духа. Даже те, кто выйдут сегодня из этого зала, вроде бы не изменившись, принадлежат к числу живших тут прежде. Все вы когда-то с нетерпением ждали возможности попасть на Землю в эти времена. Вы ждали, говоря: </w:t>
      </w:r>
      <w:r>
        <w:rPr>
          <w:i/>
        </w:rPr>
        <w:t>«Я хочу быть частью этой планеты, когда настанет время оценки. Я хочу испытать восторг, когда она претерпит величайшие перемены. Я хочу быть там и стать одним из людей, которые примут могущество, — могущество, какого мы не видели с тех времен, когда входили в храмы Лемурии».</w:t>
      </w:r>
      <w:r>
        <w:rPr/>
        <w:t xml:space="preserve"> И многие из вас были в этих храмах! Вы удивлены? О, у вас богатая родословная на этой планете — вот почему я говорю, что сегодня в нашем зале собрались носители великой мудрости. Я обращаюсь к тем, кто в полной мере осознают, почему они здесь. Правда, я обращаюсь и к тем, кто только начинают осознавать, кто они есть. Но я знаю, что большинство из вас все же полностью осознают свою ответственность перед планетой.</w:t>
      </w:r>
    </w:p>
    <w:p>
      <w:pPr>
        <w:pStyle w:val="Normal"/>
        <w:bidi w:val="0"/>
        <w:spacing w:before="0" w:after="0"/>
        <w:ind w:left="0" w:right="0" w:firstLine="567"/>
        <w:rPr/>
      </w:pPr>
      <w:r>
        <w:rPr/>
        <w:t xml:space="preserve">Я не в силах выразить в словах великую любовь, исходящую от нас, если вы сами не ощущаете ее. И я повторю, что знаю, кто вы есть. Не просто знаю, но нежно люблю вас, ибо видел ваши цвета прежде. Они лучистые и красивые. </w:t>
      </w:r>
      <w:r>
        <w:rPr>
          <w:i/>
        </w:rPr>
        <w:t>Пышные</w:t>
      </w:r>
      <w:r>
        <w:rPr/>
        <w:t xml:space="preserve"> — возможно, это слово прозвучит неуклюже, но оно точно отражает то, что я хочу сказать: величественные и невероятно прекрасные. </w:t>
      </w:r>
      <w:r>
        <w:rPr>
          <w:i/>
        </w:rPr>
        <w:t>Пышные</w:t>
      </w:r>
      <w:r>
        <w:rPr/>
        <w:t xml:space="preserve"> — возможно, это непривычное слово. Если бы вы видели то, что вижу я, то знали бы, что ныне эта комната вибрирует энергией, которая раскрылась еще не в полной мере. В этой последней из трех учебных бесед (</w:t>
      </w:r>
      <w:r>
        <w:rPr>
          <w:i/>
        </w:rPr>
        <w:t>это был третий город австралийского тура</w:t>
      </w:r>
      <w:r>
        <w:rPr/>
        <w:t xml:space="preserve"> ) я принес вам практические наставления, которые уже были сформулированы на высоте более 3000 метров на другом континенте (</w:t>
      </w:r>
      <w:r>
        <w:rPr>
          <w:i/>
        </w:rPr>
        <w:t>речь идет о городе Брекенридже, штат Колорадо</w:t>
      </w:r>
      <w:r>
        <w:rPr/>
        <w:t xml:space="preserve"> ), — когда мы блокировали работу звукозаписывающего оборудования, чтобы мой партнер расшифровал именно ЭТУ беседу, а не ту. Это — энергия великой уместности, энергия любви. В этом зале столько мудрости! Спасибо вам, ибо присутствующие здесь в полной мере понимают, что происходит. Даже если вы не понимаете некоторых английских слов, произносимых тут, происходит передача энергии, — мы передаем вам священную геометрию. (</w:t>
      </w:r>
      <w:r>
        <w:rPr>
          <w:i/>
        </w:rPr>
        <w:t>Крайон часто использует слово «геометрия», имея в виду определенную форму передачи духовной энергии</w:t>
      </w:r>
      <w:r>
        <w:rPr/>
        <w:t xml:space="preserve"> .) В результате этого жизнь некоторых из вас изменится, поскольку вы дали свое разрешение, чтобы так было, — и мы знаем, что это происходит прямо сейчас — прямо сейчас! Вы запустили этот процесс намного быстрее, чем участники предыдущих встреч. Многие из вас в полной мере понимают, что здесь происходит уже сейчас — до того, как мы начали передачу учения.</w:t>
      </w:r>
    </w:p>
    <w:p>
      <w:pPr>
        <w:pStyle w:val="Normal"/>
        <w:bidi w:val="0"/>
        <w:spacing w:before="0" w:after="0"/>
        <w:ind w:left="0" w:right="0" w:firstLine="567"/>
        <w:rPr/>
      </w:pPr>
      <w:r>
        <w:rPr/>
        <w:t>Нет более великого дара для Бога, чем дар, преподносимый людьми, которые пожертвовали своим многомерным существованием и спустились на Землю, затаив свою Божественность, чтобы блуждать в грязи этой планеты, проходя урок! Нет большего дара! Сам Крайон никогда не был человеком. И то, что я не был человеком, уместно, ибо благодаря этому я могу воссесть у ваших ног в знак почтения. Благодаря этому я могу восхищаться всем, через что вы прошли — прошли по собственному решению. Благодаря этому я могу по достоинству оценить вашу ответственность перед планетой. Благодаря этому я могу свободно любить вас и говорить с вами через множество каналов — ведь тот, чьим голосом я. пользуюсь ныне, является лишь одним из них. Не удивляйтесь,; когда другие каналы с другими именами придут точно с такими же посланиями. То, что вы делаете в этом зале, дорогие мои, вызывает перемены во всей вселенной. Грандиозно? Сенсационно?! Очень! И мы поздравляем вас снова и снова. Сегодня будут посеяны семена даже в душах тех, кто не верит в наши слова. Эти семена могут прорасти и в тех, кто выйдет отсюда, не поверив, — и жизнь этих людей изменится. Наступит время, когда многим, кто ныне не верит, очень пригодится эта информация — и они примут ее как дар, чтобы двигаться вперед и преодолевать страх перед событиями, которые могут произойти позже.</w:t>
      </w:r>
    </w:p>
    <w:p>
      <w:pPr>
        <w:pStyle w:val="Normal"/>
        <w:bidi w:val="0"/>
        <w:spacing w:before="0" w:after="0"/>
        <w:ind w:left="0" w:right="0" w:firstLine="567"/>
        <w:rPr/>
      </w:pPr>
      <w:r>
        <w:rPr/>
        <w:t xml:space="preserve">Итак, сегодняшнее послание о мире. Но не о мире на планете, а лучше. Вы можете спросить: </w:t>
      </w:r>
      <w:r>
        <w:rPr>
          <w:i/>
        </w:rPr>
        <w:t>«Что может быть лучше, чем мир на планете?»</w:t>
      </w:r>
      <w:r>
        <w:rPr/>
        <w:t xml:space="preserve"> А мы отвечаем, что настоящий мир на планете — это мир в человеческом сердце. Когда сердце человеческое изменится и перейдет на новый уровень вибраций, наступит и мир на планете. Ибо мир на планете создают именно люди, изменивши свое сознание, — люди, чье сердце и душа приняли дары и начали видеть всю картину в целом. Один из вас сегодня вечером спросил: </w:t>
      </w:r>
      <w:r>
        <w:rPr>
          <w:i/>
        </w:rPr>
        <w:t>«Как можно проявлять терпимость к нестерпимому? Как хранить мир там, где мира нет? Если я молчу и бездействую перед лицом недопустимого и нестерпимого, не означает ли это, что я тем самым содействую всему этому?»</w:t>
      </w:r>
      <w:r>
        <w:rPr/>
        <w:t xml:space="preserve"> А мы отвечаем: Нет. Нет! Ибо знание истины и мудрость, всеобъемлющий Божественный взгляд на вещи позволяет вам смотреть на проявления старой энергии без осуждения и видеть уместность происходящего. Но при этом вы можете печалиться и тревожиться за тех, кто проходит через тяжелый период в своей жизни, — ибо вы понимаете, что они могли бы вместо этого легко двигаться вперед. Да, мы предлагаем проявлять терпимость к нестерпимому — и это значит жить в </w:t>
      </w:r>
      <w:r>
        <w:rPr>
          <w:b/>
        </w:rPr>
        <w:t>мире с жизнью</w:t>
      </w:r>
      <w:r>
        <w:rPr/>
        <w:t xml:space="preserve"> . А пребывая в мире с жизнью, вы делаете нечто замечательное: храня молчание перед лицом нестерпимого, вы тем самым зажигаете свет в темной комнате и пребываете там в мире. Ах, дорогие мои, ничто не сравнится с этим светом! Многие ли из присутствующих здесь, идя среди людей, замечали, что остальные оглядываются, чтобы бросить на вас взгляд? Вы задумывались почему? Потому что интуитивно, на клеточном уровне, другие люди знают, кто вы есть! Ибо некоторые из вас вибрируют на таком высоком уровне, что клетки окружающих просто не могут не заметить вашу принадлежность к элите — ведь вы уже сделали первый шаг на уровне вибраций и высказали намерение. Возможно, для того чтобы сделать этот шаг, вам пришлось переступить через свой страх — страх пути, на который вы никогда прежде не вступали. Ах, как мы чтим вас!</w:t>
      </w:r>
    </w:p>
    <w:p>
      <w:pPr>
        <w:pStyle w:val="Normal"/>
        <w:bidi w:val="0"/>
        <w:spacing w:before="0" w:after="0"/>
        <w:ind w:left="0" w:right="0" w:firstLine="567"/>
        <w:rPr/>
      </w:pPr>
      <w:r>
        <w:rPr/>
        <w:t>Сегодня мы хотим говорить о мире. О том, как достичь мира на практике. Мы также обсудим с вами одиннадцать сфер жизни, где вам бывает особенно трудно обрести мир, — шесть или даже семь из них связаны с вашими вибрациями, а остальные — с духовными вибрациями. И наше заветное желание состоит в том, чтобы, прежде чем мы покинем этот континент (</w:t>
      </w:r>
      <w:r>
        <w:rPr>
          <w:i/>
        </w:rPr>
        <w:t>Австралию</w:t>
      </w:r>
      <w:r>
        <w:rPr/>
        <w:t xml:space="preserve"> ), каждый из вас обрел мир в душе. Чтобы вы примирились не только с обстоятельствами своей жизни, но и со своей страной, со всем негативным, что, как кажется, происходит вокруг, — но все это уместно, поскольку запланировано ВАМИ. Дух пребывает в моменте «сейчас», н мы еще раз вернемся к этой концепции, прежде чем начнем наш урок. Вы находитесь в линейной системе временных координат, дорогие мои, — в системе координат, которую создали ВЫ. Человек не может ощущать сейчас в условиях старой энергии, ибо сейчас превращается в прошлое (даже будущее превращается в прошлое), и вы никогда не бываете в том времени, где пребывает Дух. Система временных координат сейчас подобна кругу, опоясывающему вас: все прошедшие события известны, и все потенциальные события будущего реализованы-осознаны</w:t>
      </w:r>
      <w:r>
        <w:rPr>
          <w:rStyle w:val="FootnoteAnchor"/>
        </w:rPr>
        <w:footnoteReference w:id="12"/>
      </w:r>
      <w:r>
        <w:rPr/>
        <w:t>и тоже известны.</w:t>
      </w:r>
    </w:p>
    <w:p>
      <w:pPr>
        <w:pStyle w:val="Normal"/>
        <w:bidi w:val="0"/>
        <w:spacing w:before="0" w:after="0"/>
        <w:ind w:left="0" w:right="0" w:firstLine="567"/>
        <w:rPr/>
      </w:pPr>
      <w:r>
        <w:rPr/>
        <w:t xml:space="preserve">Некоторых из вас сегодня заботят проблемы и тревоги. Что мне делать в такой-то ситуации? Что произойдет с моим телом? Состоится ли исцеление, о котором я просил? Удастся ли мне запустить процесс исцеления? Как идет моя работа? Как обеспечить себе достаток? Что дальше? Как будут складываться взаимоотношения с людьми и семейная жизнь? О дорогие наши, Дух видит общую картину с точки зрения </w:t>
      </w:r>
      <w:r>
        <w:rPr>
          <w:i/>
        </w:rPr>
        <w:t>сейчас</w:t>
      </w:r>
      <w:r>
        <w:rPr/>
        <w:t xml:space="preserve"> , а вы не видите. Для вас </w:t>
      </w:r>
      <w:r>
        <w:rPr>
          <w:i/>
        </w:rPr>
        <w:t>сейчас</w:t>
      </w:r>
      <w:r>
        <w:rPr/>
        <w:t xml:space="preserve"> тоже является естественным состоянием (когда вы находитесь по другую сторону завесы), и там есть решения всех проблем. Каждое ваше испытание и каждая проблема находится в </w:t>
      </w:r>
      <w:r>
        <w:rPr>
          <w:i/>
        </w:rPr>
        <w:t>сейчас</w:t>
      </w:r>
      <w:r>
        <w:rPr/>
        <w:t xml:space="preserve"> и, соответственно, там же есть все запланированные вами решения, — просто эта решения от вас скрыты и вы не знаете, в чем они состоят. Но проблемы уже решены! И решения находятся в </w:t>
      </w:r>
      <w:r>
        <w:rPr>
          <w:i/>
        </w:rPr>
        <w:t>сейчас</w:t>
      </w:r>
      <w:r>
        <w:rPr/>
        <w:t xml:space="preserve"> .</w:t>
      </w:r>
    </w:p>
    <w:p>
      <w:pPr>
        <w:pStyle w:val="Normal"/>
        <w:bidi w:val="0"/>
        <w:spacing w:before="0" w:after="0"/>
        <w:ind w:left="0" w:right="0" w:firstLine="567"/>
        <w:rPr/>
      </w:pPr>
      <w:r>
        <w:rPr/>
        <w:t xml:space="preserve">Те из вас, кто обладает мудростью, позволяющей видеть всю картину в целом, знают об этом и вибрируют на более высоком уровне. Они могут стоять одной ногой в </w:t>
      </w:r>
      <w:r>
        <w:rPr>
          <w:i/>
        </w:rPr>
        <w:t>сейчас</w:t>
      </w:r>
      <w:r>
        <w:rPr/>
        <w:t xml:space="preserve"> , а другой ногой в линейном времени и при этом чувствуют себя комфортно. Именно это дает вашей душе мир, ибо вы знаете о существовании общей картины происходящего и о том, что где-то есть решения любых проблем. Дух просит прощения за то, что эти решения иногда приходят в самый последний момент. (</w:t>
      </w:r>
      <w:r>
        <w:rPr>
          <w:i/>
        </w:rPr>
        <w:t>Смех.</w:t>
      </w:r>
      <w:r>
        <w:rPr/>
        <w:t xml:space="preserve"> ) Но, дорогие мои, если вы обдумаете наши слова, то поймете, почему так про исходит. Ибо </w:t>
      </w:r>
      <w:r>
        <w:rPr>
          <w:i/>
        </w:rPr>
        <w:t>сейчас</w:t>
      </w:r>
      <w:r>
        <w:rPr/>
        <w:t xml:space="preserve"> — это и есть СЕЙЧАС! Стоящие перед вами проблемы не могут быть решены, пока вы не переместитесь в </w:t>
      </w:r>
      <w:r>
        <w:rPr>
          <w:i/>
        </w:rPr>
        <w:t>сейчас</w:t>
      </w:r>
      <w:r>
        <w:rPr/>
        <w:t xml:space="preserve"> , — только тогда можно найти решение. Во многих случаях эта сложная для вашего понимания схема окончательно проявляется в линейном времени только в момент решения проблемы, соответствующий окончанию испытания. Именно там и находится решение. Мы уже говорили предыдущим группам, что, видя впереди себя перекресток, люди склонны приходить в замешательство: куда идти? Что же они делают перед лицом необходимости принять решение? Некоторые садятся поодаль от перекрестка и с беспокойством обдумывают, как им поступить. Но люди, способные видеть всю ситуацию в целом, говорят: </w:t>
      </w:r>
      <w:r>
        <w:rPr>
          <w:i/>
        </w:rPr>
        <w:t>«Пока мы еще не можем принять решение, но позже нам станет ясно, куда идти».</w:t>
      </w:r>
      <w:r>
        <w:rPr/>
        <w:t xml:space="preserve"> Такой подход противоречит человеческой природе, поскольку исключает предварительное планирование.</w:t>
      </w:r>
    </w:p>
    <w:p>
      <w:pPr>
        <w:pStyle w:val="Normal"/>
        <w:bidi w:val="0"/>
        <w:spacing w:before="0" w:after="0"/>
        <w:ind w:left="0" w:right="0" w:firstLine="567"/>
        <w:rPr/>
      </w:pPr>
      <w:r>
        <w:rPr/>
        <w:t xml:space="preserve">Дорогие мои, блаженны те, кто видят всю ситуацию в целом, а поэтому знают, что решение проблемы ждет их на перекрестке. Такой человек без страха и тревоги приходит на пересечение дорог и ищет знак-указатель — которого не было видно издали, но видно вблизи. Знак указывает: «Поверни направо или налево». И он стоит именно на перекрестке и часто виден только с близкого расстояния. Это и есть </w:t>
      </w:r>
      <w:r>
        <w:rPr>
          <w:i/>
        </w:rPr>
        <w:t>сейчас</w:t>
      </w:r>
      <w:r>
        <w:rPr/>
        <w:t xml:space="preserve"> . Это почетное место. И останется почетным, пока вы живете. Так действует Дух — помните ли вы об эт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бочее место челове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ая из одиннадцати сфер жизни, которые мы будем обсуждать сегодня, самым непосредственным образом связана с повседневностью, — это рабочее место человека. Дух (и ваш Духовный план) очень любит ставить вас в ситуации, где вы не можете решать, с какими людьми вам придется работать, — ив этом состоит урок! Как вести себя с теми, кого вы терпеть не можете? Дорогие мои, мы начали именно с этого, поскольку подобные ситуации очень хорошо знакомы вам всем. Некоторые из вас работают в одиночку, а кто-то еще вообще не привязан к определенному месту работы, — но всем в процессе экономической деятельности приходится иметь дело с другими людьми, ибо именно так вы зарабатываете себе на пропитание, — и мы об этом знаем. Хотя у каждой культуры тут есть свои особенности, однако в этом отношении они несущественны. Ибо в любом случае вы вынуждены сотрудничать с людьми, которые значительно расходятся с вами во взглядах и нередко принадлежат вообще к другой культуре, У некоторых из них нет вашей глубины понимания жизни и вашей мудрости, — тем не менее приходится с ними общаться. Хотите сохранять при этом мир в душе?</w:t>
      </w:r>
    </w:p>
    <w:p>
      <w:pPr>
        <w:pStyle w:val="Normal"/>
        <w:bidi w:val="0"/>
        <w:spacing w:before="0" w:after="0"/>
        <w:ind w:left="0" w:right="0" w:firstLine="567"/>
        <w:rPr/>
      </w:pPr>
      <w:r>
        <w:rPr/>
        <w:t xml:space="preserve">Послушайте: если вы позволите своему свету сиять, если выскажете намерение принять один из первых наших даров, а именно; дар освобождения от кармы, с которой вы пришли на Землю, — то обнаружите, что вас больше не беспокоит поведение людей, раздражавшее прежде. Ибо перестанут работать </w:t>
      </w:r>
      <w:r>
        <w:rPr>
          <w:i/>
        </w:rPr>
        <w:t>кнопки</w:t>
      </w:r>
      <w:r>
        <w:rPr/>
        <w:t xml:space="preserve"> , при </w:t>
      </w:r>
      <w:r>
        <w:rPr>
          <w:i/>
        </w:rPr>
        <w:t>нажатии</w:t>
      </w:r>
      <w:r>
        <w:rPr/>
        <w:t xml:space="preserve"> на которые вы тревожитесь, злитесь и раздражаетесь. Некоторые очень хорошо понимают, о чем мы говорим. </w:t>
      </w:r>
      <w:r>
        <w:rPr>
          <w:i/>
        </w:rPr>
        <w:t>Видя всю картину в целом</w:t>
      </w:r>
      <w:r>
        <w:rPr/>
        <w:t xml:space="preserve"> , как это свойственно Духу, можно оставаться там же, где прежде, и общаться с теми же людьми, — но при этом сохранять мир в душе! Знаете, что при этом происходит? Стоит позаботиться о себе и сделать выбор в пользу высоких вибраций и мира в душе, как вы просто отключаетесь от старых энергетических процессов (и от тех людей, которые действовали вам на нервы из любви к вам, по взаимному соглашению и с вашего позволения). Причем окружающие </w:t>
      </w:r>
      <w:r>
        <w:rPr>
          <w:b/>
        </w:rPr>
        <w:t>заметят происшедшую в вас перемену!</w:t>
      </w:r>
      <w:r>
        <w:rPr/>
        <w:t xml:space="preserve"> И обещаю, что вскоре те, кто вас раздражал, станут вашими друзьями, ибо осознают, что объединявшие вас кармические связи — как бы тяжелы они ни были — разорваны. Нажатие на старые кармические </w:t>
      </w:r>
      <w:r>
        <w:rPr>
          <w:i/>
        </w:rPr>
        <w:t>кнопки</w:t>
      </w:r>
      <w:r>
        <w:rPr/>
        <w:t xml:space="preserve"> уже не приводит к прежним реакциям. Эти люди могут даже подойти к вам и спросить: </w:t>
      </w:r>
      <w:r>
        <w:rPr>
          <w:i/>
        </w:rPr>
        <w:t>«Как это у тебя получилось? Откуда такое спокойствие, если раньше ты просто излучая нервозность?»</w:t>
      </w:r>
      <w:r>
        <w:rPr/>
        <w:t xml:space="preserve"> Да, это правда, что вам приходится путешествовать по сложному миру. Поэтому мы и называем вашу жизнь работой, дорогие мои. Поэтому ВЫ и являетесь работниками света — ибо приносите свой свет на рабочее место и храните его. Нужно просто держать свой свет высоко, — и тогда окружающие станут расспрашивать вас о нем. Это не проповедничество. Вам ничего не нужно говорить. Видите ли, истина сама стремится к своему наивысшему проявлению, и, просто находясь среди людей и беседуя с ними, вы несете вокруг любовь Божью. Когда вы вибрируете на более высокой частоте, окружающие НЕПРЕМЕННО замечают это. На рабочем месте воцарится мир — не сомневайтесь. Неразрешимых конфликтов не бывает. Работа — это одно из мест, где обрести мир проще вс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т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Возможно, вы удивитесь, что мы заговорили о детях. Вы можете заметить: </w:t>
      </w:r>
      <w:r>
        <w:rPr>
          <w:i/>
        </w:rPr>
        <w:t>«Этот предмет не имеет никакого отношения к миру в душе»</w:t>
      </w:r>
      <w:r>
        <w:rPr/>
        <w:t xml:space="preserve"> . А мы говорим, что для многих из вас имеет. Мы хотели бы немного поговорить о ВАШИХ детях. Речь идет не о малышах. Побеседуем о тех детях, которые уже выросли или почти выросли. Некоторым из вас нелегко дается расставание с детьми, и вы не можете обрести мир в душе из-за ИХ жизни. Такое бывает часто, и это нормально для людей. Ибо некоторые из вас регулярно просыпаются посреди ночи и думают: </w:t>
      </w:r>
      <w:r>
        <w:rPr>
          <w:i/>
        </w:rPr>
        <w:t>«Ох, пора поволноваться о детях. И что они там делают?»</w:t>
      </w:r>
      <w:r>
        <w:rPr/>
        <w:t xml:space="preserve"> Как они распоряжаются своей жизнью? Что с ними будет? А мы говорим, что настало время разорвать эту связь и подумать о себе! Они уже в том возрасте, когда сами несут за себя ответственность, и будут такими, какими будут. Дорогие мои, самое лучшее, что вы можете сделать для них, — не беспокоиться. Когда вы встречаетесь с детьми или вспоминаете о них, просто проникнитесь любовью и окружите их белым светом, а затем отступите, — ибо пришло время. Те, к кому я обращаюсь, понимают, что речь идет именно о них. Вы иногда задаетесь вопросом, любят ли они вас вообще? Любят, но помните и о том, что они тоже знают, что вы их любите, — и это главное. Отступите в сторону. Так будет лучше для них и для вас, и это принесет умиротворение В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мь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А теперь перейдем от разговора о детях к нашей третьей теме — к плавильному тиглю кармы, к источнику наибольшего беспокойства на планете! Мы будем говорить о СЕМЬЕ. Это те люди, которых вы тщательно выбирали, прежде чем прийти на Землю. В следующий раз, когда будете общаться с человеком, доставляющим вам кучу беспокойства, вспомните: ВЫ САМИ ВЫБРАЛИ ЭТОГО ЧЕЛОВЕКА! Это касается как супругов, так и детей. Это касается также родственников супруга или супруги — ибо все они составляют выбранную вами семью. Ах, дорогие, прежде чем прийти сюда, вы, образно говоря, обнимали своих лучших друзей, которым предстояло отправиться вместе с вами на эту планету. Вы </w:t>
      </w:r>
      <w:r>
        <w:rPr>
          <w:i/>
        </w:rPr>
        <w:t>договорились выводить друг друга из равновесия</w:t>
      </w:r>
      <w:r>
        <w:rPr/>
        <w:t xml:space="preserve"> и ставить друг перед другом сложные задачи.</w:t>
      </w:r>
    </w:p>
    <w:p>
      <w:pPr>
        <w:pStyle w:val="Normal"/>
        <w:bidi w:val="0"/>
        <w:spacing w:before="0" w:after="0"/>
        <w:ind w:left="0" w:right="0" w:firstLine="567"/>
        <w:rPr/>
      </w:pPr>
      <w:r>
        <w:rPr/>
        <w:t>Можно ли выйти из этой игры? Да. Возможен ли мир в семье, если вы знаете, что происходит на самом деле? Да. Я также обращаюсь сегодня к тем, с кем плохо обращались родители, — к тем, у кого не зажили давние сердечные раны, из-за которых ваша душа не знает покоя, терзаемая гневом и ощущением беспомощности.</w:t>
      </w:r>
    </w:p>
    <w:p>
      <w:pPr>
        <w:pStyle w:val="Normal"/>
        <w:bidi w:val="0"/>
        <w:spacing w:before="0" w:after="0"/>
        <w:ind w:left="0" w:right="0" w:firstLine="567"/>
        <w:rPr/>
      </w:pPr>
      <w:r>
        <w:rPr/>
        <w:t xml:space="preserve">Я пришел сказать вам, что от этих чувств можно полностью избавиться и простить все обиды. Вы можете наконец проснуться, примирившись со своим опытом, поскольку теперь знаете, что сами его запланировали. И многие из вас запланировали для себя также возможность войти в этот зал сегодня (или прочесть данную книгу) и услышать о том, что за любую ситуацию отвечают </w:t>
      </w:r>
      <w:r>
        <w:rPr>
          <w:i/>
        </w:rPr>
        <w:t>обе</w:t>
      </w:r>
      <w:r>
        <w:rPr/>
        <w:t xml:space="preserve"> стороны. В ходе развития любой ситуации создается определенная энергия, — энергия, которую теперь пора разрядить, ибо это было просто важное испытание, урок. Я ручаюсь, что, когда вы разрядите энергию своего опыта, то другая сторона — обидчик — тоже почувствует это. И придет время (если обидчик еще живет на этой планете), когда он зайдет к вам или позвонит, чтобы спросить: </w:t>
      </w:r>
      <w:r>
        <w:rPr>
          <w:i/>
        </w:rPr>
        <w:t>«Как ты там? Мне кажется, что-то изменилось. Это правда? Я что-то почувствовал».</w:t>
      </w:r>
      <w:r>
        <w:rPr/>
        <w:t xml:space="preserve"> </w:t>
      </w:r>
    </w:p>
    <w:p>
      <w:pPr>
        <w:pStyle w:val="Normal"/>
        <w:bidi w:val="0"/>
        <w:spacing w:before="0" w:after="0"/>
        <w:ind w:left="0" w:right="0" w:firstLine="567"/>
        <w:rPr/>
      </w:pPr>
      <w:r>
        <w:rPr/>
        <w:t>Это сделает любовь. Любовь — самая могучая сила во вселенной. Ее можно найти в самых малых частичках материи, — пространство между ядром атома и электронным облаком заполнено любовью! Вы просто состоите из любви! ВОТ какая энергия кроется в любви. И когда вы высвобождаете ЭТУ энергию, вам не может повредить НИЧТО. Не может повредить ничто! Вы недоступны для зла и тьмы. Ни одна сущность, ни один человек не в силах повредить вам. НИЧТО. Поскольку вы высвободили энергию своей подлинной сущности. Ангел с вашим лицом, восседающий на престоле, пробуждается, когда вы проявляете намерение позволить любви наполнить ваше существо и дать душе умиротвор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веренность в будуще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Давайте поговорим о другой сфере, которая вызывает у вас озабоченность и мешает обрести мир. Забота о завтрашнем дне. Деньги. Процветание. Ах, дорогие мои, все эти вещи нужны для функционирования вашей экономики, просто необходимы, но они представляют собой только способы передачи энергии, не более. Если вы не испытываете чувства стесненности и страха в отношении этой энергии, она НЕПРЕМЕННО ответит вам тем же. Понимаете, о чем я говорю? Если вы раскроетесь и осознаете, что </w:t>
      </w:r>
      <w:r>
        <w:rPr>
          <w:i/>
        </w:rPr>
        <w:t>заслуживаете</w:t>
      </w:r>
      <w:r>
        <w:rPr/>
        <w:t xml:space="preserve"> процветания — удовлетворения ваших повседневных нужд, — то осознаете также, что Бог непременно даст вам все необходимое, и в вашей душе воцарится мир! Сложнее всего, если необходимое приходит </w:t>
      </w:r>
      <w:r>
        <w:rPr>
          <w:i/>
        </w:rPr>
        <w:t>в последнюю минуту</w:t>
      </w:r>
      <w:r>
        <w:rPr/>
        <w:t xml:space="preserve"> . Возможно, тут есть некоторое упрощение, но повторим то, что мы уже говорили: если вы хотите знать, как Бог относится к людям, посмотрите на взаимоотношения между Богом и природой. Просто пронаблюдайте и изучите этот механизм. Птица просыпается утром, не имея никаких запасов пищи. Каждый день ей приходится добывать себе пропитание и создавать свою реальность. Каждый день, в последний момент, она должна найти еду для себя и для птенцов. И что же делает птица, просыпаясь утром? Она беспокоится о пропитании? Нет. Она поет! Если вы поймете этот образ, то поймете также, что мы вам предлагаем.</w:t>
      </w:r>
    </w:p>
    <w:p>
      <w:pPr>
        <w:pStyle w:val="Normal"/>
        <w:bidi w:val="0"/>
        <w:spacing w:before="0" w:after="0"/>
        <w:ind w:left="0" w:right="0" w:firstLine="567"/>
        <w:rPr/>
      </w:pPr>
      <w:r>
        <w:rPr/>
        <w:t xml:space="preserve">Просыпаясь утром, — даже если у вас есть нерешенные финансовые проблемы, — торжествуйте и воспевайте те решения этих проблем, которые содержатся в моменте </w:t>
      </w:r>
      <w:r>
        <w:rPr>
          <w:i/>
        </w:rPr>
        <w:t>сейчас</w:t>
      </w:r>
      <w:r>
        <w:rPr/>
        <w:t xml:space="preserve"> . Пойте! И в ответ на такое отношение, дорогие мои, в вашу жизнь войдет та самая энергия, о которой вы поете. Если же вы начинаете день с чувством страха, недовольства, стесненности, беспокойства, эта энергия отражается и возвращается к вам — беспокойство, страх, тревога и стесненность— Ибо вы могущественны и можете создать то, что вам необходимо. Каждый из вас! Вы меня слыши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нсаци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ледующая наша тема — сенсации. Некоторые люди начинают тревожиться и беспокоиться по поводу тех или иных сенсационных сообщений. Вы когда-нибудь беспокоились по поводу «Перемен на Земле»? Беспокоились по поводу известий, которые были специально представлены в пугающем виде, чтобы вызвать сенсацию? Мы знаем, что некоторые из вас каждый вечер ложатся спать с ощущением беспокойства. Родители беспокоятся о том, в каком мире придется жить детям. И я хочу рассказать вам, каким может оказаться для них этот мир: о, могут наступить самые великие десятилетия, какие только были в истории человечества! Самое спокойное время, о каком только остались записи в исторических анналах этой планеты! Великая любовь и мир! Но будут также бедствия и проблемы, свойственные старой энергии. Будут вещи, которых следует избегать, трудности и испытания, через которые следует пройти. Если захотите, вам будете чем беспокоиться, — если вы только хотите именно этого. Но у вас есть многообещающие перспективы. Сегодня, во время этой лекции, мой партнер сообщил, что люди осуществили огромные перемены на планете, и мы повторяем: мы чтим вас за это и восхищаемся вами! То, что уже сделано, поразительно! Но вам предстоит сделать нечто еще более великое. Увеличится продолжительность человеческой жизни. Вот что ждет в будущем вас и ваших детей, если вы этого захотите. В этом мире хозяйничаете вы. И мы пришли сюда сообщить, что весы склонились в сторону высоких вибраций. Поэтому я и говорю сейчас голосом человека. И мы очень любим вас за это, ибо вы — причина и катализатор этих перемен.</w:t>
      </w:r>
    </w:p>
    <w:p>
      <w:pPr>
        <w:pStyle w:val="Normal"/>
        <w:bidi w:val="0"/>
        <w:spacing w:before="0" w:after="0"/>
        <w:ind w:left="0" w:right="0" w:firstLine="567"/>
        <w:rPr/>
      </w:pPr>
      <w:r>
        <w:rPr/>
        <w:t>Отбросьте любые негативные сенсации! Они не имеют к вам никакого отношения. Пусть другие вязнут в страхе и тревоге. Ибо вам известен другой путь. Вы — просветленные люди, способные видеть общую картину того, что происходит на планете, и понять, что все эти сенсационные новости — всего лишь ложь недобросовестных торговцев. Истина намного шире вашего понимания, но когда вы увидите, как меняется сознание ваших правительственных лидеров, и богатейших людей, и даже бывших врагов, — это станет подтверждением тому, что мы говорим сейчас. Вы заметили изменения в сознании в последние годы? Это не случайно! Это происходила самом деле. Вспомните об этом в следующий раз, когда вам станут навязывать пугающую сенсационную информацию, якобы поступившую из источника Новой Эры. Неужели так награждает вас Бог? Пора положиться на живущего в вас золотого ангела,, который умеет отличать правду от вымысла. Вы можете вполне положиться на этот замечательный источник, чтобы определить, где истина, а где сенсационная лож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мерт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Теперь мы поговорим об очень важном вопросе. Как успокоиться относительно смерти. Существует два вида тревоги по поводу смерти человека, и оба они обусловлены непрочными, как бумага, фантомами страха, которые созданы самими людьми для людей же, — чтобы вы могли преодолеть этот страх, если таков будет ваш выбор. Во-первых, есть тревога по поводу собственной смерти. Тем, кто беспокоится по этому поводу, мы напоминаем (особенно это касается людей, обладающих высоким уровнем вибраций): это событие произойдет в назначенное время, в момент, запланированный вами же. Запомните: ВЫ ВЕЧНЫ! ВЫ — вечные сущности, преобразующие свою энергию, облекая ее то в одну форму, то в другую. Вы вечны, — каждый из вас! И я повторю то, что уже говорил прежде: после смерти человека ждут величие и слава. Я обещаю, что мы встретимся в роскошном зале славы, где вы получите отличительную цветную ленту. Многие сущности встретят вас со словами: </w:t>
      </w:r>
      <w:r>
        <w:rPr>
          <w:i/>
        </w:rPr>
        <w:t>«Мы любим вас».</w:t>
      </w:r>
      <w:r>
        <w:rPr/>
        <w:t xml:space="preserve"> Если бы люди знали, что ждет их за завесой, то перспектива отправиться туда была бы слишком привлекательной, — это одна из причин, почему наш мир скрыт от вас. И это одна из причин, почему люди так боятся смерти.</w:t>
      </w:r>
    </w:p>
    <w:p>
      <w:pPr>
        <w:pStyle w:val="Normal"/>
        <w:bidi w:val="0"/>
        <w:spacing w:before="0" w:after="0"/>
        <w:ind w:left="0" w:right="0" w:firstLine="567"/>
        <w:rPr/>
      </w:pPr>
      <w:r>
        <w:rPr/>
        <w:t>Дорогие, мы хотим, чтобы вы оставались здесь! Нужно еще так много сделать. На людях лежит большая ответственность, и ваш престиж очень высок в этой местности, в этой части планеты (</w:t>
      </w:r>
      <w:r>
        <w:rPr>
          <w:i/>
        </w:rPr>
        <w:t>Аделаида</w:t>
      </w:r>
      <w:r>
        <w:rPr/>
        <w:t xml:space="preserve"> ). Поэтому мы просим вас остаться, и просим исцелиться, и просим жить долго — ибо ВЫ НУЖНЫ ТУТ.</w:t>
      </w:r>
    </w:p>
    <w:p>
      <w:pPr>
        <w:pStyle w:val="Normal"/>
        <w:bidi w:val="0"/>
        <w:spacing w:before="0" w:after="0"/>
        <w:ind w:left="0" w:right="0" w:firstLine="567"/>
        <w:rPr/>
      </w:pPr>
      <w:r>
        <w:rPr/>
        <w:t>Тут есть те, кто совсем недавно утратил любимого человека, и теперь я хочу обратиться именно к вам. У кого-то из присутствующих (и читающих эти строки) до сих пор не утихла сердечная боль об ушедших. Позвольте рассказать вам? Я хочу сказать правду. Нет большей боли, чем боль человеческого сердца, когда умирают близкие и любимые. У некоторых эта боль остается на всю жизнь, поскольку вы не видите всю картину мироздания в целом! Это трудно понять, но в смерти любимого человека есть дар для вас, — даже в смерти ребенка! Что это за дар? Какой дар может быть в смерти ребенка? Позвольте напомнить, дорогие мои: ВЫ сами ответственны за все, что происходит в вашей жизни. Даже худшее, что можно вообразить, даровано вам с любовью. Когда вы теряете близкого человека, вполне естественно оплакивать и чествовать его. А дар состоит вот в чем: этот уход был уместным испытанием для вас, возможностью преодолеть боль и ДВИГАТЬСЯ ДАЛЬШЕ. Иногда дар состоит в том, чтобы дойти до немыслимых глубин отчаяния, а затем возблагодарить Бога за то, что вы живы. Лишь в этом состоянии можно достичь просветления! Лишь в этом состоянии вы обретаете восприимчивость! Лишь это состояние дает вам возможность подготовиться к изменению жизненного пути. Дивный дар! Дар печальный, но необходимый, — к тому же это дар на всю жизнь.</w:t>
      </w:r>
    </w:p>
    <w:p>
      <w:pPr>
        <w:pStyle w:val="Normal"/>
        <w:bidi w:val="0"/>
        <w:spacing w:before="0" w:after="0"/>
        <w:ind w:left="0" w:right="0" w:firstLine="567"/>
        <w:rPr/>
      </w:pPr>
      <w:r>
        <w:rPr/>
        <w:t xml:space="preserve">Уход каждого человека таит в себе дар. Я хочу сказать вам, что в этом зале сейчас присутствуют некоторые из недавно ушедших. Они обнимают своих близких и говорят: </w:t>
      </w:r>
      <w:r>
        <w:rPr>
          <w:i/>
        </w:rPr>
        <w:t>«Мы вечны. Мы все. И вы! Но мы недавно ушли с Земли. Вы приняли наш дар?»</w:t>
      </w:r>
      <w:r>
        <w:rPr/>
        <w:t xml:space="preserve"> Они здесь, их сознание и энергия живет с нами. Они не исчезли. Это просто преобразование энергии, и только.</w:t>
      </w:r>
    </w:p>
    <w:p>
      <w:pPr>
        <w:pStyle w:val="Normal"/>
        <w:bidi w:val="0"/>
        <w:spacing w:before="0" w:after="0"/>
        <w:ind w:left="0" w:right="0" w:firstLine="567"/>
        <w:rPr/>
      </w:pPr>
      <w:r>
        <w:rPr/>
        <w:t>Ах, дорогие мои, если бы мы только могли передать вам, насколько это реально! Потерявшие любимых, многие ли из вас по-: мнят тот факт, что умершие являлись вам во сне как живые в первую неделю и во вторую неделю, а вы подумали, что эти яркие сны суть психологические феномены, обусловленные скорбью, правда? Это не психологические феномены. Это реальность! В этих: снах содержались реальные послания, — послания любви. Вас просили принять дар и двигаться дальше. Любимые люди просили перевернуть последнюю страничку их жизненной повести — и с любовью поставить эту книгу на полку, чтобы идти вперед. Единственная настоящая трагедия смерти, дорогие, — это трагедия человека, который, погрязнув в печали, до конца жизни не может залечить свои раны. Вы не приняли дар, не заметили его — а это означает, что смерть была напрасной! Это нужно для вас обоих и для вашего общего контракта? Лучше все-таки приняты дар, не правда ли? Присмотритесь к обстоятельствам этой смерти! Присмотритесь к ним внимательно и поблагодарите своих любимых за то, что они прошли через все это. Теперь необходимо выполнить свою часть обязательств. Используйте этот опыт, эту нежность, эту открытость для собственного поиска истины. Именно для этого они ушли именно в тот момент! Пора примириться и продолжать свой собственный путь.</w:t>
      </w:r>
    </w:p>
    <w:p>
      <w:pPr>
        <w:pStyle w:val="Normal"/>
        <w:bidi w:val="0"/>
        <w:spacing w:before="0" w:after="0"/>
        <w:ind w:left="0" w:right="0" w:firstLine="567"/>
        <w:rPr/>
      </w:pPr>
      <w:r>
        <w:rPr/>
        <w:t>Далее идут еще пять сфер жизни, которые носят духовный характер. Они имеют практическое значение, но в то же время духовны. И от них, как и от предыдущих, зависит ощущение мира в душ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нутренний ребенок</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хотим поговорить о ребенке, живущем внутри каждого из вас. Вы слышите голос малышки в зале (</w:t>
      </w:r>
      <w:r>
        <w:rPr>
          <w:i/>
        </w:rPr>
        <w:t>в этот момент как раз начала что-то лопотать маленькая девочка, приведенная кем-то из присутствующих</w:t>
      </w:r>
      <w:r>
        <w:rPr/>
        <w:t xml:space="preserve"> )? А ведь она кое-что знает. Интуитивно, на клеточном уровне, она знает, что мама хорошая. Она знает, что мама даст ей все необходимое. Она знает это. И, подобно многим людям, она иногда поднимает шум, требуя внимания к себе, — но и при этом она знает, что мама хорошая. На клеточном уровне даже в этом возрасте малышка знает, что мир позаботится о ней. Девочка получит все, что нужно, даже несмотря на то, что она пока еще не умеет ходить. Ее будут носить, кормить, одевать, любить, обнимать, укладывать спать — точно!</w:t>
      </w:r>
    </w:p>
    <w:p>
      <w:pPr>
        <w:pStyle w:val="Normal"/>
        <w:bidi w:val="0"/>
        <w:spacing w:before="0" w:after="0"/>
        <w:ind w:left="0" w:right="0" w:firstLine="567"/>
        <w:rPr/>
      </w:pPr>
      <w:r>
        <w:rPr/>
        <w:t>Внутри каждого из вас живет такой же ребенок. Мы называем его дитя Божье. И как эта малышка понимает, что мама хорошая, так внутренний ребенок понимает, что Бог хороший. Этот ребенок знает, что о нем позаботятся. Он знает, что его будут обнимать, и ничего плохого с ним не приключится в жизни — даже если в какой-то миг кажется, что он остался один и Бог больше не возьмет его на руки и не утешит. Ах, если бы вы только могли снова вернуться в детство и вспомнить, какая у вас хорошая мама! Того же мы желаем ребенку, живущему внутри каждого: понять, что Бог добр; что ваш дом там, где ВЫ; что ВАС ежедневно обнищают; что ВЫ никогда не остаетесь одни. Возле вас есть сущности, которые назначены вашими ангелами или наставниками — называйте их как хотите. Они всегда остаются рядом и любят вас. Они — ваши лучшие друзья. Вам не обязательно их видеть и не обязательно как-то называть. Они будут рядом в любом случае. И если у вас случаются интуитивные побуждения «поступить так или иначе», значит, вы просто ощущаете влияние этих любящих сущностей. Никто из людей не бывает одинок! Никогда. Это и есть внутренний ребенок. Это огромный источник умиротворения, дорогие, — огромный источник умиротворения.</w:t>
      </w:r>
    </w:p>
    <w:p>
      <w:pPr>
        <w:pStyle w:val="Normal"/>
        <w:bidi w:val="0"/>
        <w:spacing w:before="0" w:after="0"/>
        <w:ind w:left="0" w:right="0" w:firstLine="567"/>
        <w:rPr/>
      </w:pPr>
      <w:r>
        <w:rPr/>
        <w:t>Мы просим вас отправиться в детство и вновь пережить это чувство. Испытайте его в полной мере и запомните, как к нему вернуться. Ибо оно даст мир вашей душе. Внутренний ребенок представляет ЗДОРОВЬЕ ВАШЕЙ духовности, ибо он никогда не боится и не тревожится о завтрашнем дне. Он знает, что такое, когда о тебе заботя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Юмо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Давайте немного поговорим о юморе. Позвольте предложить вам метафору, или аналогию, которую вы никогда прежде не слышали. Мой партнер был прав, когда говорил, что юмор — это единственное, что переходит к вам с другой стороны без изменений. Позвольте объяснить почему. Юмор порождает радость. Вы не можете радоваться жизни без юмора. Представьте себе свечу. Ее воск — это радость, а фитиль — это вы сами. Когда свеча не зажжена, радость никак не проявляется. Она застыла. Свеча неподвижно стоит на подсвечнике, но она готова в любой миг загореться — ее фитиль направлен вверх. Мы подносим к фитилю (а фитиль — это и есть вы) яркий огонек </w:t>
      </w:r>
      <w:r>
        <w:rPr>
          <w:b/>
        </w:rPr>
        <w:t>юмора</w:t>
      </w:r>
      <w:r>
        <w:rPr/>
        <w:t xml:space="preserve"> . Он плавит воск и активизирует его. Теперь радость становится пластичной, и вы чувствуете ее запах. Она действует, она излучает свет, она живет, — а все потому, что ее пробудили при помощи юмора. Юмор — катализатор радости. Радость порождает| умиротворение и смягчает человеческое сердце. Вы понимаете, о чем мы говорим? Используйте юмор. Используйте везде. Воспринимайте его как катализатор. Научитесь видеть в нем катализато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светл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Давайте поговорим о просветлении. Некоторые боятся просветления — оно внушает тревогу. Мы уже говорили об этом и повторим еще раз. В каждом из вас есть </w:t>
      </w:r>
      <w:r>
        <w:rPr>
          <w:i/>
        </w:rPr>
        <w:t>семя страха</w:t>
      </w:r>
      <w:r>
        <w:rPr/>
        <w:t xml:space="preserve"> перед просветлением, и это уместно. Это часть испытания. Некоторые из вас боятся следующего шага, поскольку он может изменить привычный уклад жизни, и вы интуитивно понимаете, что именно так и будет. Мы здесь не для того, чтобы сказать, будто вам не придется работать, ибо работать придется. Именно для этого человек приходит на Землю, — и мы просим вас осуществить то, ради чего вы здесь. Пусть страх просветления не нарушает мир в вашей душе. Это тонкий, как бумага, фантом страха. Ибо когда вы обретете это дивное состояние и начнете обращать внимание на своих наставников, многое в вашей жизни прояснится. И одним из первых приобретений станет мир в душе. Даже в бурном водовороте событий, когда совершенно непонятно, что происходит вокруг, в душе будет царить мир. Мы обещаем это, и мы уже много раз говорили: </w:t>
      </w:r>
      <w:r>
        <w:rPr>
          <w:i/>
        </w:rPr>
        <w:t>Дух никогда не подсунет змею, если вы просите яблоко</w:t>
      </w:r>
      <w:r>
        <w:rPr/>
        <w:t xml:space="preserve"> </w:t>
      </w:r>
      <w:r>
        <w:rPr>
          <w:rStyle w:val="FootnoteAnchor"/>
        </w:rPr>
        <w:footnoteReference w:id="13"/>
      </w:r>
      <w:r>
        <w:rPr>
          <w:i/>
        </w:rPr>
        <w:t>.</w:t>
      </w:r>
      <w:r>
        <w:rPr/>
        <w:t xml:space="preserve"> Мы очень любим вас. Здесь нет никакого подвоха. Это очень серьезно, и это изменит вашу жизн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то в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Это духовный вопрос, но есть в нем и физическая составляющая, — и он тоже связан с миром в душе. Довольны ли вы тем, что видите, глядясь в зеркало? Может показаться, что это риторический вопрос. Многие ответят: </w:t>
      </w:r>
      <w:r>
        <w:rPr>
          <w:i/>
        </w:rPr>
        <w:t>«Конечно, нет. Я хотел бы быть таким или этаким».</w:t>
      </w:r>
      <w:r>
        <w:rPr/>
        <w:t xml:space="preserve"> Дорогие мои, вы видите в зеркале в точности то, о чем просили и что запланировали. Таков замысел Бога, который был вашим замыслом, когда вы планировали свою жизнь. Таков замысел Бога, который вы разделяли, когда задумывали все это, обладая совершенной мудростью и пониманием целого.</w:t>
      </w:r>
    </w:p>
    <w:p>
      <w:pPr>
        <w:pStyle w:val="Normal"/>
        <w:bidi w:val="0"/>
        <w:spacing w:before="0" w:after="0"/>
        <w:ind w:left="0" w:right="0" w:firstLine="567"/>
        <w:rPr/>
      </w:pPr>
      <w:r>
        <w:rPr/>
        <w:t xml:space="preserve">Вы довольны своим полом? Довольны своей внешностью? Довольны телосложением, а также всеми остальными чертами и качествами, которые вы тщательно продумали и за которые ответственны? Всякий раз, когда вы задаетесь этими вопросами и отвечаете: </w:t>
      </w:r>
      <w:r>
        <w:rPr>
          <w:i/>
        </w:rPr>
        <w:t>«Хотелось бы изменить вот это, и я не доволен тем-то и тем-то»</w:t>
      </w:r>
      <w:r>
        <w:rPr/>
        <w:t xml:space="preserve"> , — знайте, что ваши слова противоречат замыслу Бога, живущего внутри вас. Это не делает вам чести. Вместо этого скажите: </w:t>
      </w:r>
      <w:r>
        <w:rPr>
          <w:i/>
        </w:rPr>
        <w:t>«Я счастлив и доволен тем, что запланировал все именно так. Это мой сосуд Божий. Я именно таков, каким должен быть».</w:t>
      </w:r>
      <w:r>
        <w:rPr/>
        <w:t xml:space="preserve"> Мы говорим о </w:t>
      </w:r>
      <w:r>
        <w:rPr>
          <w:i/>
        </w:rPr>
        <w:t>внешнем виде</w:t>
      </w:r>
      <w:r>
        <w:rPr/>
        <w:t xml:space="preserve"> , и о </w:t>
      </w:r>
      <w:r>
        <w:rPr>
          <w:i/>
        </w:rPr>
        <w:t>возрасте</w:t>
      </w:r>
      <w:r>
        <w:rPr/>
        <w:t xml:space="preserve"> , и обо всем, что касается вашего тела в данный момент.</w:t>
      </w:r>
    </w:p>
    <w:p>
      <w:pPr>
        <w:pStyle w:val="Normal"/>
        <w:bidi w:val="0"/>
        <w:spacing w:before="0" w:after="0"/>
        <w:ind w:left="0" w:right="0" w:firstLine="567"/>
        <w:rPr/>
      </w:pPr>
      <w:r>
        <w:rPr/>
        <w:t>До сих пор мы затрагивали этот вопрос лишь однажды, и сейчас повторим, чтобы все услышали (и прочли). Пусть следующие слова будут записаны на пленку, и пусть все знают, что, выступая на этом континенте, Крайон сказал следующее: среди вас есть такие, кто сомневаются в уместности физических особенностей, пола или духовных убеждений других людей. Позвольте сказать, что каждого из вас чтят точно так же, как всех других людей, ибо вы пришли; сюда, в ситуацию, которую разработали сами. Вы пришли туда,: где — как это ни смешно — некоторые люди, претендующие на особую «духовность», указывают на вас пальцами и заявляют, будто вы недостойны в глазах Божьих. Они заявляют, будто вы делаете что-то неправильно, и пытаются убедить окружающих, что вы — наказание для их общества. Это заранее спланированная ситуация, дорогие мои, — спланированная вами же. Вас любят точно так же, как всех остальных людей, живущих на планете! Вы сами просили об этом испытании и получили его. Такое испытание уместно в наших глазах, и мы чтим вас за это. Пусть никто не говорит, будто вы хуже других людей — даже самых уважаемых, облаченных в рясу, наделенных властью или носящих почетный титул! Это не так! Вас любят точно так же, как всех остальны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де в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Под конец мы обратимся еще к одной группе людей. Довольны ли вы тем, </w:t>
      </w:r>
      <w:r>
        <w:rPr>
          <w:i/>
        </w:rPr>
        <w:t>где</w:t>
      </w:r>
      <w:r>
        <w:rPr/>
        <w:t xml:space="preserve"> находитесь? Некоторых из вас тянет к перемене мест. И сейчас мы ответим на вопрос, заданный раньше (</w:t>
      </w:r>
      <w:r>
        <w:rPr>
          <w:i/>
        </w:rPr>
        <w:t>на семинаре в этот же день</w:t>
      </w:r>
      <w:r>
        <w:rPr/>
        <w:t xml:space="preserve"> ): </w:t>
      </w:r>
      <w:r>
        <w:rPr>
          <w:i/>
        </w:rPr>
        <w:t>«Следует ли мне переехать в какое-то место, если меня туда влечет?»</w:t>
      </w:r>
      <w:r>
        <w:rPr/>
        <w:t xml:space="preserve"> В таких случаях следует искать синхронистичность, — мы уже говорили об этом прежде. Дорогие, вы все, независимо от возраста, вибрируете на высоком уровне, и поэтому вас может тянуть в то или иное место, где вам нужно в течение некоторого времени поддерживать или вырабатывать определенную энергию. Если вы чувствуете влечение — езжайте. Если синхронистичность поддерживает этот замысел, на вашем пути откроются все двери. На новом месте для вас будут складываться благоприятные условия, и вам будет легко. Нередко Дух использует просветленных людей на этой планете самым неожиданным образом. Будьте довольны тем местом, где оказались. Даже если вас тянет из такого дивного места, как это, в перенаселенные районы или, возможно, в страны, где жить «тяжелее», знайте, что вы там нужны — именно поэтому Дух подталкивает вас туда!</w:t>
      </w:r>
    </w:p>
    <w:p>
      <w:pPr>
        <w:pStyle w:val="Normal"/>
        <w:bidi w:val="0"/>
        <w:spacing w:before="0" w:after="0"/>
        <w:ind w:left="0" w:right="0" w:firstLine="567"/>
        <w:rPr/>
      </w:pPr>
      <w:r>
        <w:rPr/>
        <w:t>Следите за проявлениями синхронистичности: если перед вами легко открываются все двери, это верный знак, что ехать уместно. А приехав на новое место, поймите, что вовсе не обязательно оставаться там надолго. Будьте готовы к новому переезду. В этом и состоит работа. Не ограничивайте себя кругом единомышленников, не нужно стремиться создать общину просветленных, куда не допускаются непросветленные! Это неуместно. Вам нужно нести свой свет в сумрачные места, чтобы люди видели, кто вы есть. Возможно, вы станете для них единственным источником света! Некоторые из вас оговорили в своем контракте, что им придется много путешествовать, а другие, подобно стационарным маякам, никогда не сдвигаются с места. Чтобы выяснить, что именно уместно лично для вас, ориентируйтесь на синхронистичность.</w:t>
      </w:r>
    </w:p>
    <w:p>
      <w:pPr>
        <w:pStyle w:val="Normal"/>
        <w:bidi w:val="0"/>
        <w:spacing w:before="0" w:after="0"/>
        <w:ind w:left="0" w:right="0" w:firstLine="567"/>
        <w:rPr/>
      </w:pPr>
      <w:r>
        <w:rPr/>
        <w:t xml:space="preserve">В завершение мы расскажем вам об одном из величайших каналов всех времен. Более 2000 лет назад жил один противник духовности. Это был очень влиятельный человек, думавший точно так же, как многие представители вашей культуры, которые не верят в то, что происходит в эту минуту у вас на глазах, и считают, будто все, что они слышали, — фальшивка. </w:t>
      </w:r>
      <w:r>
        <w:rPr>
          <w:i/>
        </w:rPr>
        <w:t>«Не может такого быть. Бог больше не говорит с людьми напрямую. Бог больше не творит чудес. Бог не совершает исцелений на подобных собраниях»</w:t>
      </w:r>
      <w:r>
        <w:rPr/>
        <w:t xml:space="preserve"> , — так думал этот человек.</w:t>
      </w:r>
    </w:p>
    <w:p>
      <w:pPr>
        <w:pStyle w:val="Normal"/>
        <w:bidi w:val="0"/>
        <w:spacing w:before="0" w:after="0"/>
        <w:ind w:left="0" w:right="0" w:firstLine="567"/>
        <w:rPr/>
      </w:pPr>
      <w:r>
        <w:rPr/>
        <w:t xml:space="preserve">И вот однажды этот человек ехал в Дамаск, чтобы помешать встрече людей с великим учителем Новой Эры, который, как ему стало известно, должен был прибыть в этот город. Ибо этот человек был уверен, что происходящее было неуместно для того времени — что это было мошенничество, — и он собирался прило жить все силы, чтобы доказать это. Его звали Савл. И вот по пути; с ним произошло нечто удивительное. Савлу было видение. Он встретил ангела! Эта встреча была для него очень реальной. Ангел явился во всем своем великолепии, и Савл не мог сомневаться в происходящем, а поэтому принял все как есть! Особенно удивительно, что на лице ангела он увидел свои черты! А ведь об этом нигде не пишут, правда? Ангел сказал Савлу: </w:t>
      </w:r>
      <w:r>
        <w:rPr>
          <w:i/>
        </w:rPr>
        <w:t>«Не бойся, мы хотим кое-что тебе показать».</w:t>
      </w:r>
      <w:r>
        <w:rPr/>
        <w:t xml:space="preserve"> И ангел явил Савлу видение о Боге и об уместности того, что происходило в стране. Савл узнал обо всем из первых рук, и его жизнь кардинально изменилась.</w:t>
      </w:r>
    </w:p>
    <w:p>
      <w:pPr>
        <w:pStyle w:val="Normal"/>
        <w:bidi w:val="0"/>
        <w:spacing w:before="0" w:after="0"/>
        <w:ind w:left="0" w:right="0" w:firstLine="567"/>
        <w:rPr/>
      </w:pPr>
      <w:r>
        <w:rPr/>
        <w:t>Савл не боялся, и все же дрожал, ибо его переполняла энергия Духа, а через сердце потекла любовь. И в этот миг Савл перестал быть хулителем новой веры — перестал быть человеком, ненавидящим Бога, — и стал апостолом Павлом. Да, это произошло в один миг. Это было уместно и великолепно. С тех пор апостол Павел всегда ощущал любовь Бога в своей жизни. И он написал много ченнелинговых посланий жителям близлежащих городов.</w:t>
      </w:r>
    </w:p>
    <w:p>
      <w:pPr>
        <w:pStyle w:val="Normal"/>
        <w:bidi w:val="0"/>
        <w:spacing w:before="0" w:after="0"/>
        <w:ind w:left="0" w:right="0" w:firstLine="567"/>
        <w:rPr/>
      </w:pPr>
      <w:r>
        <w:rPr/>
        <w:t>Тексты этих писем до сих пор можно прочесть в книгах, которые вы называете священными. Да, именно это они собой и представляют: ченнелинг — вдохновенные слова Духа, переданные людям, чтобы они передали их дальше. Благословенные… священные… воодушевляющие!</w:t>
      </w:r>
    </w:p>
    <w:p>
      <w:pPr>
        <w:pStyle w:val="Normal"/>
        <w:bidi w:val="0"/>
        <w:spacing w:before="0" w:after="0"/>
        <w:ind w:left="0" w:right="0" w:firstLine="567"/>
        <w:rPr/>
      </w:pPr>
      <w:r>
        <w:rPr/>
        <w:t>Зачем мы подняли эту тему? Для того чтобы спросить у сидящих в этом зале: знаете ли вы, какая могучая сила может внезапно, проснуться в человеческом сердце? Она способна в один миг полностью перевернуть мировоззрение совершенно неверующего мужчины или женщины! Почему? Потому что они впустили в себя и приняли любовь Духа. Какая дивная идея! Какая могучая сила!</w:t>
      </w:r>
    </w:p>
    <w:p>
      <w:pPr>
        <w:pStyle w:val="Normal"/>
        <w:bidi w:val="0"/>
        <w:spacing w:before="0" w:after="0"/>
        <w:ind w:left="0" w:right="0" w:firstLine="567"/>
        <w:rPr/>
      </w:pPr>
      <w:r>
        <w:rPr/>
        <w:t>В присутствующих здесь (и в читающих эти строки) есть невероятный потенциал. Целители, слушайте: есть те, от кого вы отступились, сочтя их безнадежными, ибо так в тот момент проявилась синхронистичность. Вы могли подумать, что у этого человека нет шансов на исцеление. Придя к вам, он был неподатлив, упрям и не хотел принимать участия в исцелении. Послушайте: возможно, в конце концов этот человек будет писать книги о любви! Возможно, он соберется с силами в самый неожиданный момент; и именно ты, целитель, стал катализатором этого процесса. Что ты думаешь об этом? Не видишь ли ты теперь свою работу в более благоприятном свете? Именно так работает Дух. Мы не просим людей нести свой груз только силой собственных мускулов. Нет. Когда мы сказали, что кроткие унаследуют Землю, мы действительно говорили о кротких — о неуверенных, о тех, кто не считает себя особенными, но все же познает могущество любви! Именно они приведут вас в Новую Эру. Именно они сидят сейчас передо мной зале и читают эту книгу.</w:t>
      </w:r>
    </w:p>
    <w:p>
      <w:pPr>
        <w:pStyle w:val="Normal"/>
        <w:bidi w:val="0"/>
        <w:spacing w:before="0" w:after="0"/>
        <w:ind w:left="0" w:right="0" w:firstLine="567"/>
        <w:rPr/>
      </w:pPr>
      <w:r>
        <w:rPr/>
        <w:t xml:space="preserve">И я задаю вам вопрос: </w:t>
      </w:r>
      <w:r>
        <w:rPr>
          <w:i/>
        </w:rPr>
        <w:t>«Как вы собираетесь использовать эту информацию? Что она для вас значит?»</w:t>
      </w:r>
      <w:r>
        <w:rPr/>
        <w:t xml:space="preserve"> Мы обращаемся к вам с Чистой любовью: как вы собираетесь использовать все это? Мы объяснили вам сегодня, что может сделать любовь, и привели примеры. Что это за могучая сила, которая в один миг превращает хулителя в пророка? Это та сила, которой владеет ангел, сидящий на престоле в вашем сердце! Та частичка Бога, о которой мы говорим непрестанно, — и есть ВЫ! Благословенно человечество! Благословенна избранная вами дорога! Благословен тот миг, когда вы позволили сущности по имени Крайон окружить вас любовью, заключить в объятия и омыть ваши ноги.</w:t>
      </w:r>
    </w:p>
    <w:p>
      <w:pPr>
        <w:pStyle w:val="Normal"/>
        <w:bidi w:val="0"/>
        <w:spacing w:before="0" w:after="0"/>
        <w:ind w:left="0" w:right="0" w:firstLine="567"/>
        <w:rPr/>
      </w:pPr>
      <w:r>
        <w:rPr>
          <w:i/>
        </w:rPr>
        <w:t>И это действительно так.</w:t>
      </w:r>
      <w:r>
        <w:rPr/>
        <w:t xml:space="preserve"> </w:t>
      </w:r>
    </w:p>
    <w:p>
      <w:pPr>
        <w:pStyle w:val="Normal"/>
        <w:bidi w:val="0"/>
        <w:spacing w:before="0" w:after="0"/>
        <w:ind w:left="0" w:right="0" w:firstLine="567"/>
        <w:rPr/>
      </w:pPr>
      <w:r>
        <w:rPr>
          <w:b/>
          <w:i/>
        </w:rPr>
        <w:t>Крайон</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Heading2"/>
        <w:bidi w:val="0"/>
        <w:spacing w:before="0" w:after="0"/>
        <w:ind w:left="0" w:right="0" w:hanging="0"/>
        <w:rPr/>
      </w:pPr>
      <w:r>
        <w:rPr>
          <w:i/>
        </w:rPr>
        <w:t>БИОЛОГИЯ ЧЕЛОВЕКА</w:t>
      </w:r>
      <w:r>
        <w:rPr>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Биология: величайший атрибут челове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ямой ченнелинг в Рино (штат Невад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Стенограмма этого прямого ченнелинга была несколько отредактирована и дополнена, чтобы читатель мог лучше понять, о чем идет реч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Приветствую вас, дорогие мои. Я Крайон из магнетической службы. Ах, как приятно видеть вас снова. Некоторые из сидящих в этом зале возразят: </w:t>
      </w:r>
      <w:r>
        <w:rPr>
          <w:i/>
        </w:rPr>
        <w:t>«Но мы не встречались прежде».</w:t>
      </w:r>
      <w:r>
        <w:rPr/>
        <w:t xml:space="preserve"> А отвечу: «Встречались. Да, встречались!» Ибо, дорогие мои, мы знаем, кто вы, и знаем каждого из вас по имени. Мы здесь для того, чтобы сказать, что очень любим вас и хотим, образно говоря, омьпъ ваши стопы. Ибо сейчас священное время, и вы проделали большую работу. Ваша элитная группа сделала очень много! Вы не случайно оказались в этом зале, не случайно слушаете (или читаете) это послание. Нам есть что сказать вам — каждому из вас!</w:t>
      </w:r>
    </w:p>
    <w:p>
      <w:pPr>
        <w:pStyle w:val="Normal"/>
        <w:bidi w:val="0"/>
        <w:spacing w:before="0" w:after="0"/>
        <w:ind w:left="0" w:right="0" w:firstLine="567"/>
        <w:rPr/>
      </w:pPr>
      <w:r>
        <w:rPr/>
        <w:t>В ближайшие минуты мы будем обращаться прежде всего к целителям в этом зале (</w:t>
      </w:r>
      <w:r>
        <w:rPr>
          <w:i/>
        </w:rPr>
        <w:t>и среди читателей книги</w:t>
      </w:r>
      <w:r>
        <w:rPr/>
        <w:t xml:space="preserve"> ). Но даже те, кто думает: </w:t>
      </w:r>
      <w:r>
        <w:rPr>
          <w:i/>
        </w:rPr>
        <w:t>«Яне целитель»,</w:t>
      </w:r>
      <w:r>
        <w:rPr/>
        <w:t xml:space="preserve"> во многих отношениях все же являются целителями. Вы целители планеты Земля, и мы обращаемся ко всем, кто слушает или читает. Да, дорогие мои, мы обращаемся к </w:t>
      </w:r>
      <w:r>
        <w:rPr>
          <w:b/>
        </w:rPr>
        <w:t>вам</w:t>
      </w:r>
      <w:r>
        <w:rPr/>
        <w:t xml:space="preserve"> !</w:t>
      </w:r>
    </w:p>
    <w:p>
      <w:pPr>
        <w:pStyle w:val="Normal"/>
        <w:bidi w:val="0"/>
        <w:spacing w:before="0" w:after="0"/>
        <w:ind w:left="0" w:right="0" w:firstLine="567"/>
        <w:rPr/>
      </w:pPr>
      <w:r>
        <w:rPr/>
        <w:t xml:space="preserve">Любого человека, любую сущность, кто готов в эти времена сказать: </w:t>
      </w:r>
      <w:r>
        <w:rPr>
          <w:i/>
        </w:rPr>
        <w:t>«Пора идти вперед! Объясните, что мне нужно делать!» —</w:t>
      </w:r>
      <w:r>
        <w:rPr/>
        <w:t xml:space="preserve"> мы приглашаем вибрировать на более высоком уровне. Ибо таков наш дар для биологии — для величайшего духовного атрибута человека.</w:t>
      </w:r>
    </w:p>
    <w:p>
      <w:pPr>
        <w:pStyle w:val="Normal"/>
        <w:bidi w:val="0"/>
        <w:spacing w:before="0" w:after="0"/>
        <w:ind w:left="0" w:right="0" w:firstLine="567"/>
        <w:rPr/>
      </w:pPr>
      <w:r>
        <w:rPr/>
        <w:t xml:space="preserve">В ближайшие минуты мы будем обсуждать тему, которую Крайон никогда прежде не излагал в рамках одного ченнелинга. Видите ли, мы ждали именно вас, ждали подходящего времени. Ибо эта группа никогда больше не соберется в таком же составе. Есть нечто парадоксальное в том, что вы собрались вместе, чтобы ощутить любовь, которой мы окутали вас. Подумайте вот о чем: у вас есть групповая карма. Вы уже встречались прежде! Чувствуете ли вы это? Некоторые из вас ответят: </w:t>
      </w:r>
      <w:r>
        <w:rPr>
          <w:i/>
        </w:rPr>
        <w:t>«Нет, не чувствую».</w:t>
      </w:r>
      <w:r>
        <w:rPr/>
        <w:t xml:space="preserve"> Все дело в том, что вас отгораживает от этих воспоминаний завеса. А я здесь для того, чтобы сказать, что вы сидите рядом со своими матерями, дочерьми, сыновьями, бабушками, братьями и сестрами — но, глядя в глаза незнакомцев, сидящих рядом, вы не осознаете этого. Вам кажется, что сегодня вы видите этих людей впервые. Но это не так! Ибо у вас с ними общая карма, накопившаяся :а многие жизни, прожитые вместе когда-то. Но в этот раз ваши кармические связи проявляются в том, что вы просто сидите вместе в этом зале и создаете целительную энергию для своего урока. Сегодня в нашей группе нет «новичков». Это элитная группа, и нечасто можем сказать такое. Те, кто бывал на других собраниях, могут подтвердить, что мы говорим это не каждый раз. И нам известно, что усилия этой группы могут изменить людей на планете, Вы несете в себе семена биологических изменений, и как раз об этом мы собираемся побеседовать.</w:t>
      </w:r>
    </w:p>
    <w:p>
      <w:pPr>
        <w:pStyle w:val="Normal"/>
        <w:bidi w:val="0"/>
        <w:spacing w:before="0" w:after="0"/>
        <w:ind w:left="0" w:right="0" w:firstLine="567"/>
        <w:rPr/>
      </w:pPr>
      <w:r>
        <w:rPr/>
        <w:t>Людям нравится давать название семинарам и лекциям. Специально для вас мы озаглавили эту встречу так: «Биология, величайший атрибут человека». Мы собираемся поговорить о биологии человека. Информация, которую мы сообщим сегодня, отчасти вам уже известна, а отчасти послужит подтверждением ваших догадок. Будет и кое-что новое, — но все это касается биологии человека. Крайон никогда не жил в человеческом теле, и для меня великая честь выступать перед теми, кто решил отправиться на планету! Каждый из вас несет в себе «частичку Бога», и я знаком с этой частичкой, а также я узнаю Мер-Ка-Ба каждого из , — и все вы не имеете возраста! Вы творения Духа. Но сейчас, когда я омываю ваши стопы, вы находитесь в человеческой биологической оболочке, и каждая клетка священна — именно об этом и хотим поговорить.</w:t>
      </w:r>
    </w:p>
    <w:p>
      <w:pPr>
        <w:pStyle w:val="Normal"/>
        <w:bidi w:val="0"/>
        <w:spacing w:before="0" w:after="0"/>
        <w:ind w:left="0" w:right="0" w:firstLine="567"/>
        <w:rPr/>
      </w:pPr>
      <w:r>
        <w:rPr/>
        <w:t>Разговор о биологии нужно начинать с самого начала — так мы и поступим. Каждый из вас несет в себе семена звезд. Сейчас мы повторим то, что уже говорили прежде, но никогда не уделяли этому особого внимания и не обсуждали подробно: звездное семя, присутствующее в вашей биологии, было намеренно посеяно существами издалека. Это проделано с любовью и уважением, и это было нужно для того, чтобы люди стали духовными существами, каковыми вы ныне являетесь. Возможно, вы скажете, что это фантастическое и неправдоподобное утверждение! А ведь история об Адаме и Еве подлинна — хотя и метафорична. Ибо некогда на эту планету пришли «сеятели» — и не в одно место, но во многие, И пришельцы передали тем людям, которые были к этому готовы, священное биологическое семя. Вот почему, дорогие, я могу сказать вашим ученым: «Вы никогда не найдете недостающее эволюционное звено!» Это недостающее звено невозможно найти в палеонтологическом раскопе. Оно однажды спустится с небес и представится вам. Когда это произойдет, вы кое-что увидите: семя, посеянное в человеке много эпох назад и придавшее вам нынешний вид, не принадлежит насекомоподобному существу. Не принадлежит оно и ящеру. У этих существ нет огромных глаз и темно-серой кожи. Вы не увидите ничего странного и сверхъестественного. Перед вами окажутся существа, в точности похожие на человека! Встретившись со своими предками, не удивляйтесь тому, что они очень похожи на вас! Сейчас мы не будем подробно говорить ой этом, заметим лишь, что они присутствуют на Земле и ныне.</w:t>
      </w:r>
    </w:p>
    <w:p>
      <w:pPr>
        <w:pStyle w:val="Normal"/>
        <w:bidi w:val="0"/>
        <w:spacing w:before="0" w:after="0"/>
        <w:ind w:left="0" w:right="0" w:firstLine="567"/>
        <w:rPr/>
      </w:pPr>
      <w:r>
        <w:rPr/>
        <w:t>Позвольте мне задать вам вопрос о логике эволюции. Разве правда, что в ходе эволюции на этой планете наилучшие свойства каждой биологической формы достигали, наивысшего уровня посредством естественного отбора? Биологический организм, побеждающий в этой борьбе, всегда обладает качествами, наиболее благоприятствующими выживанию. Вы убеждены в этом и постоянно видите подтверждения данной теории на примерах низших жизненных форм. И действительно: те, кто лучше всего приспособлен к выживанию, оставляют потомство, улучшая биологические качества своего вида. Это логический эволюционный процесс, который вы называете «естественным отбором». А теперь позвольте обратить ваше внимание вот на что: ученые утверждают, что среди ваших предков есть такие низшие биологические виды, как морские звезды или ящерицы. Давным-давно они выбрались из моря, затем развивались в продолжение многих миллионов лет, и приобретенные ими в процессе эволюции качества в конечном счете отпечатались в генетической структуре человека.</w:t>
      </w:r>
    </w:p>
    <w:p>
      <w:pPr>
        <w:pStyle w:val="Normal"/>
        <w:bidi w:val="0"/>
        <w:spacing w:before="0" w:after="0"/>
        <w:ind w:left="0" w:right="0" w:firstLine="567"/>
        <w:rPr/>
      </w:pPr>
      <w:r>
        <w:rPr/>
        <w:t>Но позвольте задать вам вопрос: почему морская звезда может отрастить утраченный луч и ящерица может отрастить утраченный хвост, а вы не можете вернуть себе даже палец? Согласуется ли это с принципами естественного отбора? Почему разорванные нервные ткани человека не срастаются? А потому, что это противоречит вашему ПЛАНУ. Произошло вмешательство в человеческую эволюцию — посеяно семя, о котором мы говорили. Это сделано с определенной целью, по вашему же желанию (сформулированному, когда вы были еще не здесь), чтобы наделить вас некоторыми священными качествами. Некогда было принято решение (опять-таки вами же), что человек должен биологически отличаться от всех остальных жителей планеты. Разработали план: люди будут нести в себе «частичку Бога». И в вашу биологическую структуру внесли священную составляющую — что метафорически отображено в истории об Адаме и Еве, а именно в том моменте, когда к ним пришел Бог и позволил посеяться семени. Поверьте! И мы предлагаем вам научное подтверждение этих слов: вы никогда не обнаружите недостающее звено, пока оно само не обратится к вам с улыбкой: «Привет, я здесь!» Биологическое семя — людям необходимо знать об этом, чтобы понять, вы священны. Вместе с этим биологическим семенем вы получили определенный биомагнитный заряд и набор команд в структуре ДНК.</w:t>
      </w:r>
    </w:p>
    <w:p>
      <w:pPr>
        <w:pStyle w:val="Normal"/>
        <w:bidi w:val="0"/>
        <w:spacing w:before="0" w:after="0"/>
        <w:ind w:left="0" w:right="0" w:firstLine="567"/>
        <w:rPr/>
      </w:pPr>
      <w:r>
        <w:rPr/>
        <w:t xml:space="preserve">Мы уже говорили, что в вашей ДНК есть много незримых наборов команд. Вы можете спросить: «Но, Крайон, почему же мы их до сих пор не. обнаружили? Ведь у нас уже есть мощнейшие микроскопы». Позвольте объяснить на примере. Вообразите, что 150 или 200 лет назад группе ученых представилась возможность перенестись в настоящее время и понаблюдать за вами с некоторого расстояния. Их задача состояла в том, чтобы провести наблюдения, а затем вернуться и доложить своим современникам, как осуществляется общение между людьми в 1998 году. Технология путешествия во времени не позволяет им слышать разговоры, но только видеть вас через «времяскопы». Вернувшись из экспедиции, эти ученые сообщают: </w:t>
      </w:r>
      <w:r>
        <w:rPr>
          <w:i/>
        </w:rPr>
        <w:t>«В 1998 г . средства общения не особенно отличаются от нынешних. Через 150 лет люди по-прежнему разговаривают друг с другом также, как и сейчас. Мы видели, что они шевелят губами и, судя по всему, говорят вслух. Кроме того, мы заметили, что повсюду над землей натянуты проволоки. Похоже, они изобрели приборы, позволяющие разговаривать через проволоку! Во всех же других отношениях средства общения не особенно изменились».</w:t>
      </w:r>
      <w:r>
        <w:rPr/>
        <w:t xml:space="preserve"> </w:t>
      </w:r>
    </w:p>
    <w:p>
      <w:pPr>
        <w:pStyle w:val="Normal"/>
        <w:bidi w:val="0"/>
        <w:spacing w:before="0" w:after="0"/>
        <w:ind w:left="0" w:right="0" w:firstLine="567"/>
        <w:rPr/>
      </w:pPr>
      <w:r>
        <w:rPr/>
        <w:t>Кажется, они кое-что упустили, не правда ли? Они не заметили десятки тысяч сообщений, летящих по воздуху! Они не заметили связь, осуществляемую посредством передачи электромагнитных волн в атмосфере. Они не заметили спутниковую связь, передатчики и радиовышки, — а ведь через них общаются многие и многие миллионы людей. А почему они все это упустили? Потому что эти вещи просто невидимы! Наблюдатели из прошлого были не готовы к восприятию такой информации — им просто не хватало знаний. Они не ожидали обнаружить тут нечто настолько удивительное. Тогда еще не было соответствующих технологий в даже теоретической базы, чтобы предположить появление радиосвязи в будущем, — поэтому они ничего и не увидели. Но все это объективно существует в 1998 году — несмотря на то, что ученые прошлого ничего не сообщили об этом своему начальству. Подобным же образом современные ученые исследуют ДНК при помощи микроскопов и электронных приборов, но они могут анализировать только то, о чем знают, — химические процессы. Они не готовы обнаружить или понять то, что происходит параллельно химическими процессами, ибо ничего не знают о биомагнитных наборах команд в ДНК. Сейчас мы расскажем вам об этом подробнее. (Смотри стр. 139.)</w:t>
      </w:r>
    </w:p>
    <w:p>
      <w:pPr>
        <w:pStyle w:val="Normal"/>
        <w:bidi w:val="0"/>
        <w:spacing w:before="0" w:after="0"/>
        <w:ind w:left="0" w:right="0" w:firstLine="567"/>
        <w:rPr/>
      </w:pPr>
      <w:r>
        <w:rPr/>
        <w:t xml:space="preserve">Итак, наборы команд, регулирующие вашу жизнь, имеют биомагнитную природу. Но эти магнитные структуры выполняют и другие функции. Они определяют духовные задачи! Внутри этой магнитной структуры содержатся не только биологические, но и священные установки. Это воистину частица звездного семени, ибо здесь заложены не только кармические характеристики, но и магнитная информация о месте рождения человека — расположение планет солнечной системы в момент появления на свет, — все это заложено в магнитной структуре ДНК. Мы называем это биомагнитным </w:t>
      </w:r>
      <w:r>
        <w:rPr>
          <w:i/>
        </w:rPr>
        <w:t>импринтом</w:t>
      </w:r>
      <w:r>
        <w:rPr/>
        <w:t xml:space="preserve"> (буквально: «отпечатком»), поскольку данная биомагнитная структура отпечатана на химической структуре вашей ДНК. Таков механизм взаимосвязей, которые изучает астрологическая наука, и теперь мы объяснили, где именно запечатлены ваши астрологические характеристики.</w:t>
      </w:r>
    </w:p>
    <w:p>
      <w:pPr>
        <w:pStyle w:val="Normal"/>
        <w:bidi w:val="0"/>
        <w:spacing w:before="0" w:after="0"/>
        <w:ind w:left="0" w:right="0" w:firstLine="567"/>
        <w:rPr/>
      </w:pPr>
      <w:r>
        <w:rPr/>
        <w:t>Но и этим еще далеко не ограничивается содержание вашего биомагнитного импринта. Он определяет ваш внешний вид, «программу» роста и семена всей жизни. Возможно, мы поговорим об этом позже, а сейчас нам хотелось бы рассказать о другом свойстве магнитной структуры ДНК. В ДНК содержится совершенно конкретный «набор инструкций» по поводу продолжительности жизни человека! Возможно ли это? Возможно, и именно магнитная структура ДНК определяет срок, отведенный вам на Земле, причем без этой структуры люди могли бы жить в десять раз дольше! Мы должны сказать вам, что человеческое тело с его священными свойствами, с его великолепным устройством и чудесным органическим механизмом рассчитано на то, чтобы постоянно омолаживать себя. Лишь определенный набор инструкций в ДНК сокращает работу тела и его биохимических систем, о чем мы и .поговорим далее. Мы предоставили вам начальную информацию, теперь расскажем, какие из нее следуют выводы.</w:t>
      </w:r>
    </w:p>
    <w:p>
      <w:pPr>
        <w:pStyle w:val="Normal"/>
        <w:bidi w:val="0"/>
        <w:spacing w:before="0" w:after="0"/>
        <w:ind w:left="0" w:right="0" w:firstLine="567"/>
        <w:rPr/>
      </w:pPr>
      <w:r>
        <w:rPr/>
        <w:t>Эти слова священны. В том, что мы собираемся поведать, великая сила, ибо вначале мы расскажем вам о том, что ЕСТЬ. А затем объясним, как это можно ИЗМЕНИТЬ. У каждого человека есть набор команд о производстве гормона смерти! (</w:t>
      </w:r>
      <w:r>
        <w:rPr>
          <w:i/>
        </w:rPr>
        <w:t>Замечание Ли</w:t>
      </w:r>
      <w:r>
        <w:rPr/>
        <w:t xml:space="preserve"> : </w:t>
      </w:r>
      <w:r>
        <w:rPr>
          <w:i/>
        </w:rPr>
        <w:t>возможно, «гормон» — это не совсем точный термин с научной точки зрения, но пока у нас нет другого слова для обозначения того, о чем говорит Крайон.</w:t>
      </w:r>
      <w:r>
        <w:rPr/>
        <w:t xml:space="preserve"> ) Дорогие мои, без этого набора команд человеческое тело могло бы жить более 900 лет. Но ныне вы следуете набору команд, блокирующему естественное омоложение, в результате чего ваше тело быстро стареет и умирает. Для того, чтобы эта субстанция смерти вовремя поступала в организм, необходимы своего рода часы — и они существуют. В структуре ДНК и генов каждой клетки вашего тела есть хронограф — счетный механизм. Мы собираемся рассказать вам, что этот счетный механизм служит для ограничения продолжительности человече кой жизни. Это — катализатор смерти.</w:t>
      </w:r>
    </w:p>
    <w:p>
      <w:pPr>
        <w:pStyle w:val="Normal"/>
        <w:bidi w:val="0"/>
        <w:spacing w:before="0" w:after="0"/>
        <w:ind w:left="0" w:right="0" w:firstLine="567"/>
        <w:rPr/>
      </w:pPr>
      <w:r>
        <w:rPr/>
        <w:t>Вы уже и без того знаете, что в биологической системе вашего священного тела работает некий счетный механизм, ибо он от считывает время от рождения до полового созревания. Он отсчитывает срок вашего репродуктивного цикла, и он же отсчитывав постоянно увеличивающуюся дозу гормона смерти, поступающего в ваш организм! Вам еще предстоит обнаружить этот ритмически пульсирующий механизм, синхронизирующий все ваши внутренние часы так, что каждая клетка человеческого тела знает, «который час». Вы называете это явление «биологическими часами». Гормон смерти выделяется по определенному графику и предшествует процессу омоложения. Вы называете это старением. Так сконструирован человек, и вы можете сказать: «Но это же трагедия!» И мы ответим: «Вы сами так спланировали». Вы можете спросить: «Но зачем? И почему вы говорите, что это послание священно и в нем заключена великая сила? Если вы говорите правду, то это грустная правда».</w:t>
      </w:r>
    </w:p>
    <w:p>
      <w:pPr>
        <w:pStyle w:val="Normal"/>
        <w:bidi w:val="0"/>
        <w:spacing w:before="0" w:after="0"/>
        <w:ind w:left="0" w:right="0" w:firstLine="567"/>
        <w:rPr/>
      </w:pPr>
      <w:r>
        <w:rPr/>
        <w:t>И мы отвечаем: так устроено потому, что для планеты необходимо, чтобы во время каждой инкарнации человек получал довольно непродолжительный урок — а затем реинкарнировал новом облике, сохранив все слои прошлой кармы. Иными словами, на протяжении множества непродолжительных жизней создается машина кармы, необходимая для повышения вибраций планеты. Так работает этот механизм. Вы, будучи частичками Бога, сами создали эту планету, чтобы помочь Богу установить равновесие. Выполняя эту задачу, вы удивили всю Вселенную! Ибо вибрации вашей планеты и ее обитателей в последние годы повышаются с постоянно возрастающей скоростью — хотя предпосылок для этого не было никаких. Именно поэтому мы здесь! Вы изменили свое будущее, и мы пришли для того, чтобы дать вам механизм для дальнейших изменений и объяснить вам, что вы совершили.</w:t>
      </w:r>
    </w:p>
    <w:p>
      <w:pPr>
        <w:pStyle w:val="Normal"/>
        <w:bidi w:val="0"/>
        <w:spacing w:before="0" w:after="0"/>
        <w:ind w:left="0" w:right="0" w:firstLine="567"/>
        <w:rPr/>
      </w:pPr>
      <w:r>
        <w:rPr/>
        <w:t xml:space="preserve">Не мы </w:t>
      </w:r>
      <w:r>
        <w:rPr>
          <w:i/>
        </w:rPr>
        <w:t>контролируем ситуацию —</w:t>
      </w:r>
      <w:r>
        <w:rPr/>
        <w:t xml:space="preserve"> это делаете ВЫ. А гормон смерти был частью системы, которая ныне постепенно демонтируется. Вы понимаете, о чем мы говорим вам сегодня? Система, сокращающая жизнь, подлежит изменению! Вот о чем мы хотим поведать, — чтобы вы поняли, что в недалеком будущем появится возможность не задействовать механизм, отмеряющий вам гормон смерти. Ах, мы вас любим! Благодаря этому вы сможете принять больше даров и еще сильнее изменить духовную энергию планеты, — и это время не за горами. Чтобы использовать новую энергию, потребуется мудрость и понимание, — но в результате вас ждут новые научные достижения. И это еще не все.</w:t>
      </w:r>
    </w:p>
    <w:p>
      <w:pPr>
        <w:pStyle w:val="Normal"/>
        <w:bidi w:val="0"/>
        <w:spacing w:before="0" w:after="0"/>
        <w:ind w:left="0" w:right="0" w:firstLine="567"/>
        <w:rPr/>
      </w:pPr>
      <w:r>
        <w:rPr/>
        <w:t>Давайте поговорим о выборе, ибо это очень важно. Знаете ли вы, что с самого детства люди могут выбирать предстоящие события? Это касается не только вашей биологии, но и жизни в целом! Очень любопытно наблюдать за маленькими детьми. И мы хотим рассказать вам кое-что о малышах. Многие ли из вас помнят себя младенцами? Ваши психологи говорят, что память строится на значимых событиях в жизни. В вашем мозгу отпечатывается энграмма и создает структуру памяти, и конкретные базовые события обычно запоминаются именно потому, что потенциально имеют больное значение для вас. Чаще всего энграммы создаются тогда, когда соответствующее событие происходит в жизни человека впервые. Сколько значимых событий произошло за первый год вашей жизни? Вероятно, десятки — речь идет о значительных событиях, достойных того, чтобы о них помнить. Но лишь немногие могут вспомнить хоть какие-то из них, и я объясню почему: потому что они заблокированы! — опять работа биомагнитной структуры ДНК. Почему они заблокированы? А потому, что годовалые малыши и даже многие двухлетки отлично знают, кто они есть на самом деле! Вы знали об этом? Некоторые дети приходят в этот яр с настроением, которое вы называете «духом противоречия». Они недовольны. Они много плачут. Они разочарованы. Конечно же, вы находите этому множество объяснений, хотя они не всегда применимы по отношению к тому или иному конкретному ребенку</w:t>
      </w:r>
      <w:r>
        <w:rPr>
          <w:i/>
        </w:rPr>
        <w:t>.</w:t>
      </w:r>
      <w:r>
        <w:rPr/>
        <w:t xml:space="preserve"> Позвольте объяснить вам причину: дети хотят рассказать вам, кто они есть на самом деле, но им это не удается! Малыш обнаруживает, что снова оказался на Земле, и ему хочется докричаться до вас: </w:t>
      </w:r>
      <w:r>
        <w:rPr>
          <w:i/>
        </w:rPr>
        <w:t xml:space="preserve">«Разве вы меня не узнаете? Мы запланировали все это вместе, и вот я здесь. Дайте рассказать вам, кем я был прежде. Дайте рассказать, кем были </w:t>
      </w:r>
      <w:r>
        <w:rPr>
          <w:b/>
          <w:i/>
        </w:rPr>
        <w:t>вы</w:t>
      </w:r>
      <w:r>
        <w:rPr>
          <w:i/>
        </w:rPr>
        <w:t xml:space="preserve"> ».</w:t>
      </w:r>
      <w:r>
        <w:rPr/>
        <w:t xml:space="preserve"> Но малыш не может произнести ни слова на вашем языке, и это ужасно его расстраивает! Вспомните об этом в следующий раз, когда посмотрите в глаза младенцу. Скажите ему: </w:t>
      </w:r>
      <w:r>
        <w:rPr>
          <w:i/>
        </w:rPr>
        <w:t>«Здравствуй, древняя душа».</w:t>
      </w:r>
      <w:r>
        <w:rPr/>
        <w:t xml:space="preserve"> Воистину! Древняя душа пытается рассказать вам о себе, — и она огорчена! Малыш не умеет разговаривать, и даже тело его толком не слушается. А вы только смотрите на него и сюсюкаете. Младенцы могли бы ответить на многие ваши вопросы, если бы только умели разговаривать. А некоторые малыши вполне довольны своим положением, поскольку наверняка знают, что вернулись туда, где должны быть. Ведь так оно и есть.</w:t>
      </w:r>
    </w:p>
    <w:p>
      <w:pPr>
        <w:pStyle w:val="Normal"/>
        <w:bidi w:val="0"/>
        <w:spacing w:before="0" w:after="0"/>
        <w:ind w:left="0" w:right="0" w:firstLine="567"/>
        <w:rPr/>
      </w:pPr>
      <w:r>
        <w:rPr/>
        <w:t xml:space="preserve">Выбор. Практически с пятилетнего или шестилетнего возраста у детей есть выбор. Позвольте мне рассказать вам о жизненном выборе человека, особенно в Новой Эре. Вы можете спросить: </w:t>
      </w:r>
      <w:r>
        <w:rPr>
          <w:i/>
        </w:rPr>
        <w:t>«Крайон, ну какой выбор может быть у ребенка?»</w:t>
      </w:r>
      <w:r>
        <w:rPr/>
        <w:t xml:space="preserve"> Позвольте объяснить. Особенно это касается детей Новой Эры. Они придут, обладая возможностью делать выбор: принимать ситуацию или не принимать. Ибо они будут осознавать негативные явления в семье. Они будут понимать, что в семье царит гнев. Будут понимать, что кто-то страдает алкоголизмом или болеет — что в группе не все в порядке. Они будут осознавать, богата их семья или бедна. И многие дети в этом возрасте решат для себя: </w:t>
      </w:r>
      <w:r>
        <w:rPr>
          <w:i/>
        </w:rPr>
        <w:t>«Я выхожу из этой ситуации. Таков мой выбор. Я стану другим, когда вырасту».</w:t>
      </w:r>
      <w:r>
        <w:rPr/>
        <w:t xml:space="preserve"> Маленький человек, только начинающий свою жизнь, обладает выбором: принимать или не принимать то, что происходит вокруг, и во многих случаях ему мешает сделать выбор только влияние сверстников. Но ребенок Новой Эры оценит ситуацию и скажет: </w:t>
      </w:r>
      <w:r>
        <w:rPr>
          <w:i/>
        </w:rPr>
        <w:t>«У меня есть выбор не подражать толпе. Ибо я особенный и знаю об этом. У меня есть выбор отколоться от группы и с достоинством пойти в другом направлении».</w:t>
      </w:r>
      <w:r>
        <w:rPr/>
        <w:t xml:space="preserve"> (</w:t>
      </w:r>
      <w:r>
        <w:rPr>
          <w:i/>
        </w:rPr>
        <w:t>Крайон много говорил об этом в других ченнелингах, посвященных «детям индиго». См. главу 7</w:t>
      </w:r>
      <w:r>
        <w:rPr/>
        <w:t xml:space="preserve"> .)</w:t>
      </w:r>
    </w:p>
    <w:p>
      <w:pPr>
        <w:pStyle w:val="Normal"/>
        <w:bidi w:val="0"/>
        <w:spacing w:before="0" w:after="0"/>
        <w:ind w:left="0" w:right="0" w:firstLine="567"/>
        <w:rPr/>
      </w:pPr>
      <w:r>
        <w:rPr/>
        <w:t>У вас, взрослых, тоже есть выбор, как бы ни складывалась ваша жизнь в данный момент. Я здесь для того, чтобы сказать, что у вас есть выбор уйти от всего, что неуместно для вашего духовного контракта и роста, — и сейчас я говорю не о семье. Дорогие мои, я говорю об импринте, который дан вам вместе с биологическим организмом. Я говорю о биомагнитном импринте, который гласит: «В соответствии с условиями моего урока я предрасположен к раку». Вы слушаете? У вас есть выбор уйти от этого! В этом (в наборе команд) больше нет необходимости. Новая энергия и новый порядок вещей дают вам инструменты, разрешение и возможность сделать ВЫБОР — отказаться от этих старых механизмов. Скажите так: «Дорогой Бог, мой выбор состоит в том, чтобы выйти из этой ситуации и позволить этому заболеванию покинуть меня, — таково мое намерение. Эта болезнь неуместна. Она мешает мне быть таким, каким я должен быть». Вам нравятся эти слова? Все это реально. Реально! Выбор! Вот что такое Новая Эра. Вы целители — каждый из вас.</w:t>
      </w:r>
    </w:p>
    <w:p>
      <w:pPr>
        <w:pStyle w:val="Normal"/>
        <w:bidi w:val="0"/>
        <w:spacing w:before="0" w:after="0"/>
        <w:ind w:left="0" w:right="0" w:firstLine="567"/>
        <w:rPr/>
      </w:pPr>
      <w:r>
        <w:rPr/>
        <w:t>Исследование человеческого тела принесет новые открытия, но вы не научитесь четко регистрировать биомагнитный импринт ДНК. Если бы такое произошло, это было бы бедствием для священного. Но я говорю вам все это, чтобы упрочить доверие к моему партнеру, — ибо будущее принесет подтверждение этим словам, как уже бывало прежде. Ученые зарегистрируют тень биомагнитной структуры ДНК, и эта тень останется для них загадкой. Вы сможете увидеть часы и даже обнаружите ген, осуществляющий отсчет, но не сумеете понять, как именно клетки связываются с этими часами и синхронизируют их. Вы научитесь изменять некоторые магнитные команды ДНК. Вы обнаружите гормон смерти и научитесь его отключать. И все это произойдет уже в ближайшие несколько лет, если таков будет ваш выбор.</w:t>
      </w:r>
    </w:p>
    <w:p>
      <w:pPr>
        <w:pStyle w:val="Normal"/>
        <w:bidi w:val="0"/>
        <w:spacing w:before="0" w:after="0"/>
        <w:ind w:left="0" w:right="0" w:firstLine="567"/>
        <w:rPr/>
      </w:pPr>
      <w:r>
        <w:rPr/>
        <w:t>Позвольте мне рассказать об исцелении биологического организма. Мы подошли к новому перекрестку биологической истории человека. Целители, сейчас пойдет речь о том, каким образом осуществляется исцеление, и в этом нет никакой тайны. Человек, пришедший к вам с просьбой об исцелении, должен сделать ВЫБОР в пользу исцеления. Вы можете сказать: «Крайон, это нелепо. Если человек обратился ко мне, то уже сам этот факт свидетельствует о его намерении исцелиться. Значит, он ВЫБРАЛ исцеление». А мы возразим: «Нет, не выбрал».</w:t>
      </w:r>
    </w:p>
    <w:p>
      <w:pPr>
        <w:pStyle w:val="Normal"/>
        <w:bidi w:val="0"/>
        <w:spacing w:before="0" w:after="0"/>
        <w:ind w:left="0" w:right="0" w:firstLine="567"/>
        <w:rPr/>
      </w:pPr>
      <w:r>
        <w:rPr/>
        <w:t>Многие из этих людей выбирают всего лишь облегчение страданий. Они хотят, чтобы вы вылечили их — ВЫ вылечили ИХ. ВЫ! Так в чем же состоит их личный выбор? Это не выбор в пользу исцеления. Их выбор состоит в том, чтобы передать ВАМ ответственность за ИХ исцеление!</w:t>
      </w:r>
    </w:p>
    <w:p>
      <w:pPr>
        <w:pStyle w:val="Normal"/>
        <w:bidi w:val="0"/>
        <w:spacing w:before="0" w:after="0"/>
        <w:ind w:left="0" w:right="0" w:firstLine="567"/>
        <w:rPr/>
      </w:pPr>
      <w:r>
        <w:rPr/>
        <w:t>Видите ли, выбор — это очень важный аспект духовной жизни. В этом послании огромная священная сила, дорогие мои, ибо общий замысел вам неизвестен. Мы видим, что происходит при исцелении индивидуума, а вы не видите. Во многих случаях исцеленные начинают работать на благо планеты, а целитель знает, как сильно он повлиял на своего пациента — насколько помог ему выполнить условия своего контракта. Повторим то, что мы уже говорили прежде. Целители, слушайте внимательно: возможно, вы устали снова и снова исцелять по одному человеку за раз. Знайте же: этот ОДИН ЧЕЛОВЕК произведет на свет детей, которых вы никогда не увидите и, может быть, даже не узнаете о них. Они повлияют на общее положение вещей. Но как узнать, так ли это? Вам не нужно видеть общую картину вещей, как видим ее мы. Просто поверьте, что это так. Именно таким образом осуществляется партнерство с Духом. Верьте, что это так. В этом зале существует потрясающий потенциал исцеления отдельных людей и всей планеты!</w:t>
      </w:r>
    </w:p>
    <w:p>
      <w:pPr>
        <w:pStyle w:val="Normal"/>
        <w:bidi w:val="0"/>
        <w:spacing w:before="0" w:after="0"/>
        <w:ind w:left="0" w:right="0" w:firstLine="567"/>
        <w:rPr/>
      </w:pPr>
      <w:r>
        <w:rPr/>
        <w:t xml:space="preserve">Итак, пришедший к вам должен сделать выбор в пользу того, чтобы разрешить исцеление. Неплохо также разработать особую церемонию, знаменующую это событие. Поэтому в следующий раз, когда к вам придет человек, например, женщина, скажите себе: «А почему бы нам не провести совместную церемонию?» Затем задайте ей вопрос: </w:t>
      </w:r>
      <w:r>
        <w:rPr>
          <w:i/>
        </w:rPr>
        <w:t>«Вы хотите исцелиться ?»</w:t>
      </w:r>
      <w:r>
        <w:rPr/>
        <w:t xml:space="preserve"> Она ответит: </w:t>
      </w:r>
      <w:r>
        <w:rPr>
          <w:i/>
        </w:rPr>
        <w:t>«Конечно, хочу!»</w:t>
      </w:r>
      <w:r>
        <w:rPr/>
        <w:t xml:space="preserve"> Тогда предложите ей сказать об этом вслух! Пускай она вслух выскажет свое НАМЕРЕНИЕ. Ее биологическая система услышит эти слова и отреагирует: Разрешение на исцеление! Что я слышу! Это кое-что новое! Прекрасный выбор!</w:t>
      </w:r>
    </w:p>
    <w:p>
      <w:pPr>
        <w:pStyle w:val="Normal"/>
        <w:bidi w:val="0"/>
        <w:spacing w:before="0" w:after="0"/>
        <w:ind w:left="0" w:right="0" w:firstLine="567"/>
        <w:rPr/>
      </w:pPr>
      <w:r>
        <w:rPr/>
        <w:t>А теперь я скажу кое-что очень важное, но, возможно, удивительное для вас: целители на самом деле никого не исцеляют. Целители дают телу позволение на время сбалансироваться. Те из вас, кто занимается энергетическим целительством, понимают, о чем я говорю. Целители не исцеляют. Целители просто помогают довеку сбалансироваться. Всю работу выполняет сам пациент. Вы знали об этом? Человеческое тело может сбалансироваться само естественным образом. А люди, облегчающие этот процесс, различные инструменты и вещества, помогающие излечить организм человека, служат лишь ВСПОМОГАТЕЛЬНЫМИ СРЕДСТВАМИ ДЛЯ САМОБАЛАНСИРОВКИ. Ибо биологический организм — чудесная штука. Он стремится к равновесию, стремится к балансу. Он так создан. Ах, дорогие мои, нет никаких причин, почему кто-то должен выйти из этого зала сегодня несбалансированным. Исследователи только начинают открывать этот факт, эту склонность к самобалансировке, и, как уже говорил сегодня мой партнер, они вступают в священную зону. Новые достижения науки позволят вам ПЕРЕПРОГРАММИРОВАТЬ ВАШУ ДНК! Эта наука будет священной, поскольку позволит вам изменить план самой планеты Земля! Вы сейчас оказались на пороге исключительно важного открытия в биологии. Мы хотим, чтобы вы оставались здесь! Старая парадигма непродолжительных инкарнаций уходит в прошлое. Грядет новое время, когда люди будут жить на планете в условиях более высоких вибраций и новых измерений!</w:t>
      </w:r>
    </w:p>
    <w:p>
      <w:pPr>
        <w:pStyle w:val="Normal"/>
        <w:bidi w:val="0"/>
        <w:spacing w:before="0" w:after="0"/>
        <w:ind w:left="0" w:right="0" w:firstLine="567"/>
        <w:rPr/>
      </w:pPr>
      <w:r>
        <w:rPr/>
        <w:t>Давайте еще поговорим о целительстве. Речь пойдет о шести видах целительства. Вы их знаете, но мы хотели бы высказать кое-какие замечания о них. Мы побеседуем об исцелении извне — т.е. не о самоисцелении, — когда выздоровление приходит к пациенту при содействии других людей или веществ. Начнем с самой высокой формы и станем понемногу продвигаться к низшим, — от наиболее высоких энергий, какие вам ныне доступны, до самых низших действенных энергий, которые достались вам из прошлого. Все они уместны в определенных ситуациях. Запомните: не нужно отвергать метод исцеления, способный спасти вам жизнь, лишь на том основании, что он основан на работе низких энергий, если у вас пока еще нет альтернативы! Используйте имеющуюся у вас науку во всех ее формах и проявлениях. Проявляйте в этих делах мудрость и осмотрительность. Нелепо, когда некоторые «просветленные» люди отвергают старые методы в тех случаях, когда соответствующие новые методы еще только-только открыты или находятся в стадии разработки. Наберитесь терпения. И не удивляйтесь, если какие-то очень-очень старые и на первый взгляд нелепые методы превратятся в новые и функциональны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иды целительств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1. ИСЦЕЛЕНИЕ ЭНЕРГИЕЙ.</w:t>
      </w:r>
      <w:r>
        <w:rPr/>
        <w:t xml:space="preserve"> Собравшиеся здесь не удивятся что, первая разновидность — это исцеление ЭНЕРГИЕЙ. Исцеление энергией — это такая разновидность целительства, когда врачеватель не прикасается к пациенту. Целитель помогает вылечиться больному, воздействуя на него своей энергией. У этого метода огромный потенциал! Ибо если пациент обладает высокими вибрациями, знает о принципах работы энергетического целительства и дает разрешение на собственное исцеление, то врачеватель, осуществляющий работу с энергиями, непременно добьется чудесных результатов. И пациент обретет исцеление благодаря этой работе с энергиями, в процессе которой никто ни к кому даже не прикасается! Подумайте об этом. Это дар Новой Эры — первый в списке, номер один! Но данный метод слабо воздействует на людей с низким уровнем вибраций. Вот почему люди, занимающиеся энергетическим целительством, видят и признают тот факт, что этот метод помогает не всем. Наилучшие результаты показывают те пациенты, которые понимают, что сами должны дать разрешение на исцеление и это дело их личного выбора. Те же, кто этого не понимают и обладают более низким уровнем вибраций, нередко уходят от целителя ни с чем. </w:t>
      </w:r>
      <w:r>
        <w:rPr>
          <w:i/>
        </w:rPr>
        <w:t>«Что же мы можем предложить людям с низким уровнем вибраций?»</w:t>
      </w:r>
      <w:r>
        <w:rPr/>
        <w:t xml:space="preserve"> — спросите вы. Это уже следующий шаг. Вы называете его </w:t>
      </w:r>
      <w:r>
        <w:rPr>
          <w:i/>
        </w:rPr>
        <w:t>наложением рук.</w:t>
      </w:r>
      <w:r>
        <w:rPr/>
        <w:t xml:space="preserve"> </w:t>
      </w:r>
    </w:p>
    <w:p>
      <w:pPr>
        <w:pStyle w:val="Normal"/>
        <w:bidi w:val="0"/>
        <w:spacing w:before="0" w:after="0"/>
        <w:ind w:left="0" w:right="0" w:firstLine="567"/>
        <w:rPr/>
      </w:pPr>
      <w:r>
        <w:rPr>
          <w:b/>
        </w:rPr>
        <w:t>2. НАЛОЖЕНИЕ РУК.</w:t>
      </w:r>
      <w:r>
        <w:rPr/>
        <w:t xml:space="preserve"> А этот метод исцеления, при котором целитель прикасается к пациенту, применяется, когда тот обладает более низкими вибрациями (чем целитель). Если люди вибрируют на одном уровне, между ними устанавливается энергетическая связь, а тут нужно физическое прикосновение. Поэтому «наложение рук» прекрасный инструмент. Он работает и помогает пробиться через энергетический блок. В результате человек, обладающий более высокими вибрациями, может работать с человеком низких вибраций. Пациент вслух высказывает свой выбор разрешить исцеление, и это разрешение будет принято. Человек исцеляется, — такое происходит ежедневно. Мы уже говорили прежде: многие просветленные массажисты неожиданно для себя обнаруживают, что им удается исцелять людей! Это, по существу, и есть «наложение рук». Мне вспоминается один человек, который пришел к моему партнеру и сказал: </w:t>
      </w:r>
      <w:r>
        <w:rPr>
          <w:i/>
        </w:rPr>
        <w:t>«Боюсь, что скоро я останусь без работы. Люди, принимающие у меня массаж, исцелятся и не приходят на следующие сеансы!»</w:t>
      </w:r>
      <w:r>
        <w:rPr/>
        <w:t xml:space="preserve"> Он не потерял работу, но просто переквалифицировался в целителя, и к нему стали приходить люди именно ради исцеления, а не ради массажа! Ах, дорогие мои, многие из собственного опыта знают, о чем я говорю. </w:t>
      </w:r>
      <w:r>
        <w:rPr>
          <w:i/>
        </w:rPr>
        <w:t>Наложение рук</w:t>
      </w:r>
      <w:r>
        <w:rPr/>
        <w:t xml:space="preserve"> — замечательный целительный инструмент.</w:t>
      </w:r>
    </w:p>
    <w:p>
      <w:pPr>
        <w:pStyle w:val="Normal"/>
        <w:bidi w:val="0"/>
        <w:spacing w:before="0" w:after="0"/>
        <w:ind w:left="0" w:right="0" w:firstLine="567"/>
        <w:rPr/>
      </w:pPr>
      <w:r>
        <w:rPr>
          <w:b/>
        </w:rPr>
        <w:t>3. ЛЕЧЕНИЕ ЖИВЫМИ СУБСТАНЦИЯМИ.</w:t>
      </w:r>
      <w:r>
        <w:rPr/>
        <w:t xml:space="preserve"> Теперь мы поговорим о веществах, используемых целителем. Речь пойдет о материалах, способствующих исцелению, — и начнем с животных и растительных субстанций. Мы уже не раз беседовали с вами о них. Не думаете ли вы, что возможность исцеления тех или иных недугов органическими субстанциями — это всего лишь совпадение, а не синхронистичность? Мы говорим о таких заболеваниях, как туберкулез или полиомиелит. Дело в том, что в этих субстанциях, выделенных из живых организмов, все еще сохраняется жизненная сила! Если вы поймете, о чем мы говорим, то поймете также, что жизненная сила может быть активным компонентом лечебных препаратов. Жизненная сила импринта практически не ослабевает, если правильно хранить препарат. Те, кто занимается траволечением, понимают, о чем идет речь, ибо работают с органическими субстанциями. Те, кто использует ароматические масла, также понимают, о чем я говорю, ибо многие их материалы тоже имеют органическую природу.</w:t>
      </w:r>
    </w:p>
    <w:p>
      <w:pPr>
        <w:pStyle w:val="Normal"/>
        <w:bidi w:val="0"/>
        <w:spacing w:before="0" w:after="0"/>
        <w:ind w:left="0" w:right="0" w:firstLine="567"/>
        <w:rPr/>
      </w:pPr>
      <w:r>
        <w:rPr/>
        <w:t>Давайте посмотрим на этот вопрос с другой стороны и вспомним, что говорит ваша современная наука. Ученые заменяют определенные гены в хромосомах и вживляют эти хромосомы обратно в организм, — словно присылают солдат, обладающих новыми боевыми качествами, — чтобы новые гены атаковали болезнь в ее источнике. Тоже достойное дело! Не отвергайте этот метод только потому, что он изначально разработан «непросветленными» медиками. Любое открытие есть почетная награда Духа для всей планеты, и открытие может произойти в любом месте, где есть НАМЕРЕНИЕ! Органические субстанции — почетный шей науке, ибо мы уже говорили вам, что научная деятельное духовна по своей природе. Физические процессы СУТЬ сознание, и те, кто интересуется мельчайшими частицами материи и изучает квантовую физику, понимают, о чем я говорю. Они все больше склоняются к мнению, что наблюдаемая реальность может изменяться в зависимости от мыслей ученого! Вы об этом знали?</w:t>
      </w:r>
    </w:p>
    <w:p>
      <w:pPr>
        <w:pStyle w:val="Normal"/>
        <w:bidi w:val="0"/>
        <w:spacing w:before="0" w:after="0"/>
        <w:ind w:left="0" w:right="0" w:firstLine="567"/>
        <w:rPr/>
      </w:pPr>
      <w:r>
        <w:rPr/>
        <w:t>Обращайте внимание на новые медицинские методики, основанные на использовании органических субстанций. Особенно присматривайтесь к тем, которые вырабатываются с применением очень древних энергий, — когда кажется, что используемая жизненная сила вообще принадлежит другой эпохе, — из энергий хранящихся во временн</w:t>
      </w:r>
      <w:r>
        <w:rPr>
          <w:b/>
          <w:i/>
        </w:rPr>
        <w:t>ы</w:t>
      </w:r>
      <w:r>
        <w:rPr>
          <w:b/>
        </w:rPr>
        <w:t xml:space="preserve"> </w:t>
      </w:r>
      <w:r>
        <w:rPr/>
        <w:t xml:space="preserve"> х капсулах Земли. Скоро вы поймете, что я имею в виду.</w:t>
      </w:r>
    </w:p>
    <w:p>
      <w:pPr>
        <w:pStyle w:val="Normal"/>
        <w:bidi w:val="0"/>
        <w:spacing w:before="0" w:after="0"/>
        <w:ind w:left="0" w:right="0" w:firstLine="567"/>
        <w:rPr/>
      </w:pPr>
      <w:r>
        <w:rPr>
          <w:b/>
        </w:rPr>
        <w:t>4. МАГНИТЫ.</w:t>
      </w:r>
      <w:r>
        <w:rPr/>
        <w:t xml:space="preserve"> Следующим в списке стоит магнитное целительство. Магнитное целительство — очень почетное дело. Прекрасный метод. Работа идет с электромагнитной структурой человека. Работа идет с магнитным полем ДНК, и она дает прекрасные результаты. Сейчас подобные методы используются намного более интенсивно и эффективно, чем когда бы то ни было. Одна позвольте мне задать вам вопрос. Мы говорили вам, что человеческое тело стремится к балансу, и иногда ему нужно содействие, чтобы обрести его. Развивайте магнитное целительство. Пусть люди, знакомые с принципами магнетического целительства, прикладывают магниты к соответствующим местам биологического тела. Благодаря интуиции и священным дарам нового знания поймут, куда нужно их прикладывать. Вот так обстоят дела. ВАМ предстоит написать книги об этом методе, ибо они еще не написаны. Они придут прямо от вашего Высшего «Я» путем ченнелинга, чтобы их могли использовать другие люди.</w:t>
      </w:r>
    </w:p>
    <w:p>
      <w:pPr>
        <w:pStyle w:val="Normal"/>
        <w:bidi w:val="0"/>
        <w:spacing w:before="0" w:after="0"/>
        <w:ind w:left="0" w:right="0" w:firstLine="567"/>
        <w:rPr/>
      </w:pPr>
      <w:r>
        <w:rPr/>
        <w:t>Может быть, вам кажется, что после того, как будет достигнут необходимый баланс в организме, магниты можно оставить на теле? НЕТ. Внешние источники магнитного поля, как и органические субстанции, как наложение рук, представляют собой лишь временный метод балансировки состояния индивидуума.</w:t>
      </w:r>
    </w:p>
    <w:p>
      <w:pPr>
        <w:pStyle w:val="Normal"/>
        <w:bidi w:val="0"/>
        <w:spacing w:before="0" w:after="0"/>
        <w:ind w:left="0" w:right="0" w:firstLine="567"/>
        <w:rPr/>
      </w:pPr>
      <w:r>
        <w:rPr/>
        <w:t xml:space="preserve">Зачем человеку все время таскать с собой магниты, после того как он сделал выбор в пользу сбалансированного состояния? Зачем ему спать на магнитах? Тело должно само балансировать себя. Зачем воздействовать на него извне после исцеления? Это все равно что сказать телу: </w:t>
      </w:r>
      <w:r>
        <w:rPr>
          <w:i/>
        </w:rPr>
        <w:t>«Я не верю, что ты само способно сохранять равновесие, поэтому отныне ты будешь ходить на костылях — всегда».</w:t>
      </w:r>
      <w:r>
        <w:rPr/>
        <w:t xml:space="preserve"> </w:t>
      </w:r>
    </w:p>
    <w:p>
      <w:pPr>
        <w:pStyle w:val="Normal"/>
        <w:bidi w:val="0"/>
        <w:spacing w:before="0" w:after="0"/>
        <w:ind w:left="0" w:right="0" w:firstLine="567"/>
        <w:rPr/>
      </w:pPr>
      <w:r>
        <w:rPr/>
        <w:t>Необходимо отметить, дорогие мои, что использовать любой из этих методов постоянно, пренебрегая способностью тела самостоятельно поддерживать баланс, очень опасно. Некоторые из вас все время носят на себе системы из магнитов и чувствуют себя прекрасно. Не верьте этому ощущению! Ибо клетки и должны чувствовать себя хорошо, когда вы их стимулируете. Магнитное июле постоянно «щекочет» и «массажирует» их, поэтому клетки испытывают «особые» ощущения. Но это вовсе не значит, что они правильно сбалансированы. Многие опасные наркотические вещества (психостимуляторы) действуют подобным образом: вы их принимаете и чувствуете себя «прекрасно». Но не стоит особенно полагаться на это «ощущение». Сбалансировав тело, сразу же прекращайте использовать стимулятор! Используйте стимул только тогда, когда организму снова потребуется балансировка. Главная опасность злоупотребления магнитными целительскими средствами состоит в следующем: набор команд изменяется. Многие команды вообще сотрутся! А это отнюдь не то же самое, что балансировка. Это может нанести вред здоровью! Поверьте!</w:t>
      </w:r>
    </w:p>
    <w:p>
      <w:pPr>
        <w:pStyle w:val="Normal"/>
        <w:bidi w:val="0"/>
        <w:spacing w:before="0" w:after="0"/>
        <w:ind w:left="0" w:right="0" w:firstLine="567"/>
        <w:rPr/>
      </w:pPr>
      <w:r>
        <w:rPr>
          <w:b/>
        </w:rPr>
        <w:t>5. ХИМИЯ.</w:t>
      </w:r>
      <w:r>
        <w:rPr/>
        <w:t xml:space="preserve"> Использование химических препаратов — это низкоэнергетический метод исцеления. И все же Дух чтит его, поскольку такие лекарства оказываются действенными для некоторых людей, несмотря на свою низкоэнергетическую природу. Дело просто в том, что вы пока еще не изобрели высокоэнергетические методы, которые позволили бы отказаться от некоторых химических препаратов. А даже если такие методы уже изобретены, они могут просто не действовать на человека низких вибраций. Поэтому не отказывайтесь от этих лекарств только на том основании, что они принадлежат к низшему разряду. Главное, чтобы они помогали вам продлить свою жизнь на планете, — а все остальное не имеет значения. Однако если это будет уместно, постарайтесь перейти к более высоким методам. Недостаток химических методов состоит в том, что для обретения баланса в организме необходима очень тонкая настройка, а контролировать воздействие химических препаратов очень трудно. Многие химические медикаменты оказывают побочное воздействие на тело, разбалансируя те или иные его системы, — но это общий недостаток любых низкоэнергетических методов.</w:t>
      </w:r>
    </w:p>
    <w:p>
      <w:pPr>
        <w:pStyle w:val="Normal"/>
        <w:bidi w:val="0"/>
        <w:spacing w:before="0" w:after="0"/>
        <w:ind w:left="0" w:right="0" w:firstLine="567"/>
        <w:rPr/>
      </w:pPr>
      <w:r>
        <w:rPr>
          <w:b/>
        </w:rPr>
        <w:t>6. ХИРУРГИЧЕСКОЕ ВМЕШАТЕЛЬСТВО.</w:t>
      </w:r>
      <w:r>
        <w:rPr/>
        <w:t xml:space="preserve"> Вы не удивитесь, что оно является самым низкоэнергетическим методом. Дорогие, пусть этот метод и наинизший, но опять-таки ныне он представляет собой одно из ваших высочайших научных достижений. Некоторые люди, исчерпав все остальные методы, идут к хирургам и получают исцеление. Возможно, хирургическое вмешательство совершенно уместно в вашем случае. Целители, практикующие энергетическое целительство, будут очень рады, если вы исцелитесь благодаря высоковибрационным методам — если вы сумеете сделать новый выбор и позволить своему телу исцелиться. Но бывают случаи, когда это не удается. Тогда необходимо искать помощь у более низких методов. Иногда дело доходит до шестого пункта: хирургическое вмешательство. Если ничто другое не помогает человеку остаться на планете, то этот метод столь же священен, как работа с энергией! А энергетическому целителю необходимо помогать такому человеку в период выздоровления, чтобы он поскорее оправился от хирургической операции.</w:t>
      </w:r>
    </w:p>
    <w:p>
      <w:pPr>
        <w:pStyle w:val="Normal"/>
        <w:bidi w:val="0"/>
        <w:spacing w:before="0" w:after="0"/>
        <w:ind w:left="0" w:right="0" w:firstLine="567"/>
        <w:rPr/>
      </w:pPr>
      <w:r>
        <w:rPr/>
        <w:t>Итак, у каждого метода своя роль. Они все священны и благословенны, поскольку являются продуктами вашей науки. Понимаете, как все работает? Высочайшие энергии Новой Эры и нож хирурга составляют единое семейство. Поймите это. Все, что вам нужно, — терпимость. Возможно, вас ждут удивительные личные открытия. Некоторые изумятся, узнав, что многие люди со скальпелем в руках одновременно практикуют медитацию, молитву и другие методы «энергетической работы», Зримые и незримые силы должны работать вместе. Это — ваша новая задача.</w:t>
      </w:r>
    </w:p>
    <w:p>
      <w:pPr>
        <w:pStyle w:val="Normal"/>
        <w:bidi w:val="0"/>
        <w:spacing w:before="0" w:after="0"/>
        <w:ind w:left="0" w:right="0" w:firstLine="567"/>
        <w:rPr/>
      </w:pPr>
      <w:r>
        <w:rPr/>
        <w:t xml:space="preserve">Итак, мы рассказали вам о шести различных методах целительской работы. Но нужно поведать еще об одном, самом священном методе, — в котором участвует только исцеляемый организм. Да, это возможно. Мы говорим о даре самоисцеления. В этом зале есть те, кто знаком с самоисцелением, — некоторые энергетические целители уже начинают понимать данную концепцию, но обучить человека этому делу трудно. Вот почему пациенту нужны помощники. Люди, способные исцелить себя, обладают высоким уровнем вибраций и понимают, что </w:t>
      </w:r>
      <w:r>
        <w:rPr>
          <w:i/>
        </w:rPr>
        <w:t>сознание способно изменять физическую реальность.</w:t>
      </w:r>
      <w:r>
        <w:rPr/>
        <w:t xml:space="preserve"> </w:t>
      </w:r>
    </w:p>
    <w:p>
      <w:pPr>
        <w:pStyle w:val="Normal"/>
        <w:bidi w:val="0"/>
        <w:spacing w:before="0" w:after="0"/>
        <w:ind w:left="0" w:right="0" w:firstLine="567"/>
        <w:rPr/>
      </w:pPr>
      <w:r>
        <w:rPr/>
        <w:t>Существует три аспекта самоисцеления, которые вам необходимо знать. Первый — интеграция. Второй — интеграция. И третий, самый важный — интеграция. (</w:t>
      </w:r>
      <w:r>
        <w:rPr>
          <w:i/>
        </w:rPr>
        <w:t>Смех</w:t>
      </w:r>
      <w:r>
        <w:rPr/>
        <w:t xml:space="preserve"> .) Сейчас мы снова будем говорить о вещах необычайно важных и для многих неожиданных. Многие ли из вас мечтали о том, чтобы у них не было биологического организма? Просто удивительно, насколько хорошо действуют разработанные вами священные тела, — и все же, приходя на Землю, вы всю жизнь мечтаете о том, чтобы их не было! Вы достигаете просветления, но при этом умудряетесь верить, что тела являются обузой! Вы глядите на свое тело и говорите: </w:t>
      </w:r>
      <w:r>
        <w:rPr>
          <w:i/>
        </w:rPr>
        <w:t>«Я постараюсь как можно больше времени проводить в астральных проекциях</w:t>
      </w:r>
      <w:r>
        <w:rPr/>
        <w:t xml:space="preserve"> . </w:t>
      </w:r>
      <w:r>
        <w:rPr>
          <w:i/>
        </w:rPr>
        <w:t>Ненавижу эту проклятую обузу».</w:t>
      </w:r>
      <w:r>
        <w:rPr/>
        <w:t xml:space="preserve"> Некоторые все время ищут повод покинуть тело! Когда у человека болит рука, он говорит: </w:t>
      </w:r>
      <w:r>
        <w:rPr>
          <w:i/>
        </w:rPr>
        <w:t>«Ой, хочу, чтобы рука не болела. Нужно ее вылечить».</w:t>
      </w:r>
      <w:r>
        <w:rPr/>
        <w:t xml:space="preserve"> Вы ничего не понимаете! Каждая отдельная клеточка просветленная, как и все окружающие ее клетки. Не думайте, будто у вас есть какой-то один просветленный центр, — знайте, что их миллионы! Для того, чтобы вибрации тела были гармоничными, все его части должны работать слаженно, — нельзя полагаться только на какой-то один орган, который вы назначили «центром просветления».</w:t>
      </w:r>
    </w:p>
    <w:p>
      <w:pPr>
        <w:pStyle w:val="Normal"/>
        <w:bidi w:val="0"/>
        <w:spacing w:before="0" w:after="0"/>
        <w:ind w:left="0" w:right="0" w:firstLine="567"/>
        <w:rPr/>
      </w:pPr>
      <w:r>
        <w:rPr/>
        <w:t xml:space="preserve">Повторим одну историю, которую мы уже рассказывали. Мужчина засунул голову в окно автомобиля и сказал водителю: </w:t>
      </w:r>
      <w:r>
        <w:rPr>
          <w:i/>
        </w:rPr>
        <w:t>«Я готов, поехали!»</w:t>
      </w:r>
      <w:r>
        <w:rPr/>
        <w:t xml:space="preserve"> Водитель тронулся с места, и голова «пассажира» осталась в салоне! Блажен человек, понимающий, что, прежде чем сказать </w:t>
      </w:r>
      <w:r>
        <w:rPr>
          <w:i/>
        </w:rPr>
        <w:t>«Поехали»</w:t>
      </w:r>
      <w:r>
        <w:rPr/>
        <w:t xml:space="preserve"> , нужно поместить в автомобиль все тело. Ах, дорогие, мы говорим об интеграции жизненного источника в каждую клетку организма, и вот некоторые шаги, необходимые для этого. Нужно воспринимать каждую клеточку как часть сознания в целом. Наш организм — это всегда «МЫ». Если я ушиб пятку, значит, НАМ больно. Никогда больше не говорите: </w:t>
      </w:r>
      <w:r>
        <w:rPr>
          <w:i/>
        </w:rPr>
        <w:t>«У меня болит пятка».</w:t>
      </w:r>
      <w:r>
        <w:rPr/>
        <w:t xml:space="preserve"> Необходимо признать священную природу МЫ, и вы начнете вибрировать на новом уровне. В вашем теле нет ни одной клеточки, не владеющей инструментом осознания. Но нередко люди полагают, что осознание сконцентрировано исключительно в так называемом третьем глазе, — который, несомненно, является очень важными вратами тела. Третий глаз, дорогие мои, — это всего лишь центр взаимодействия всех остальных клеток, — точка сборки. Здесь проходит мощный поток, а его истоки находятся в клетках пятки, и в клетках локтя, и в клетках каждого органа. Они все знают то же, что и вы. Почему? А потому, что они все являются частичками ваших часов!</w:t>
      </w:r>
    </w:p>
    <w:p>
      <w:pPr>
        <w:pStyle w:val="Normal"/>
        <w:bidi w:val="0"/>
        <w:spacing w:before="0" w:after="0"/>
        <w:ind w:left="0" w:right="0" w:firstLine="567"/>
        <w:rPr/>
      </w:pPr>
      <w:r>
        <w:rPr/>
        <w:t>Понимаете? Если вы не будете вибрировать все вместе, часы никогда не поймут, что делать с гормоном смерти! Поэтому «МЫ» — ключевое понятие самоисцеления. Это интеграция, интеграция, и снова интеграция. Никогда больше не думайте, что частички биологического тела, связанные с головой, не имеют никакого отношения к просветлению, ибо это не так. Каждая частичка системы призвана удержать вас на этой планете! Ах, дорогие, у нас нет времени, и у вас нет времени, чтобы проходить через очередную инкарнацию, уйти, вернуться, расти — все это довольно неэффективно. У вас есть срочная работа! Мы хотим, чтобы вы остались. Останьтесь! Поэтому мы с любовью передаем эти послания — чтобы вы освоили необходимый механизм, чтобы постигли: биологическая система священна, ибо позволяет жить и служить планете!</w:t>
      </w:r>
    </w:p>
    <w:p>
      <w:pPr>
        <w:pStyle w:val="Normal"/>
        <w:bidi w:val="0"/>
        <w:spacing w:before="0" w:after="0"/>
        <w:ind w:left="0" w:right="0" w:firstLine="567"/>
        <w:rPr/>
      </w:pPr>
      <w:r>
        <w:rPr/>
        <w:t>И наконец, мы повторим, что ключевым моментом всего этого процесса является вербализация. Вербализация? Какое отношение она имеет к биологии? Дело в том, что для того, чтобы произнести слова вслух, ваша биологическая система и интеллект и духовная составляющая должны объединиться. Должны они объединиться и для того, чтобы услышать свои слова. Говоря, вы творите! Вы поймали себя на том, что такая-то часть тела у вас болит? Поправьте себя и скажите: «НАМ БОЛЬНО». Включайте в свои высказывания «мы», утверждая, таким образом, единство всей биологической системы. Затем почтите отдельные части. Начните практиковать это, и ваша жизнь изменится. Никогда не высказывайте вслух сомнения в своей способности сделать что бы то ни было. Ибо ваши клетки слышат и верят в это! Стоит ли удивляться, что они не сотрудничают с целителем?</w:t>
      </w:r>
    </w:p>
    <w:p>
      <w:pPr>
        <w:pStyle w:val="Normal"/>
        <w:bidi w:val="0"/>
        <w:spacing w:before="0" w:after="0"/>
        <w:ind w:left="0" w:right="0" w:firstLine="567"/>
        <w:rPr/>
      </w:pPr>
      <w:r>
        <w:rPr/>
        <w:t>Сделайте этот страшный шаг! (</w:t>
      </w:r>
      <w:r>
        <w:rPr>
          <w:i/>
        </w:rPr>
        <w:t>Смех.</w:t>
      </w:r>
      <w:r>
        <w:rPr/>
        <w:t xml:space="preserve"> ) В следующий раз, когда пойдете за помощью в исцелении, совершите небольшую церемонию и произнесите вслух следующее: </w:t>
      </w:r>
      <w:r>
        <w:rPr>
          <w:i/>
        </w:rPr>
        <w:t>«Дорогое тело, выслушай мое уместное и священное обращение. Мы вместе идем по этой жизни и сейчас вместе вылечимся, чтобы двигаться вперед и выполнять условия нашего контракта. Мы вместе омолодимся и месте обретем способность замедлять поступление гормона черти в организм».</w:t>
      </w:r>
      <w:r>
        <w:rPr/>
        <w:t xml:space="preserve"> И вы, сидящие в этом зале, сможете продлить свою жизнь, если сделаете это! И довольно скоро очень многие люди будут продлевать свою жизнь.</w:t>
      </w:r>
    </w:p>
    <w:p>
      <w:pPr>
        <w:pStyle w:val="Normal"/>
        <w:bidi w:val="0"/>
        <w:spacing w:before="0" w:after="0"/>
        <w:ind w:left="0" w:right="0" w:firstLine="567"/>
        <w:rPr/>
      </w:pPr>
      <w:r>
        <w:rPr/>
        <w:t>Мы хотим, чтобы вы оставались здесь. Мы любим вас. И нет в этом зале ни одной сущности, которая называла бы себя «целителем», не имея при этом священного набора команд на клеточном уровне относительно того, как выполнять эту работу. Независимо от того, что происходит в вашем теле, — пусть даже это происходит с недавних пор, — все эти вещи священны и направлены на достижение определенной цели, — вам нужно только понять их! Даже разрозненные, на первый взгляд, явления жизни пытаются рассказать вам что-то. Самое изумительное, что, когда человек начинает разговаривать со своим телом, всплывают самые удивительные темы. Иногда речь идет о вещах, казалось бы не имеющих никакого отношения к биологии, — например, о гневе, который, как думают некоторые, присутствует только в голове. Вас удивляет, что о нем знают все клетки? Ревность, недостаток самоуважения? Ваша биологическая система знает обо всем этом — каждая из клеточек, отсчитывающих дни. Клетки ждут, они ждут, когда вы наконец поймете, каким образом изменить их. И они слышали сегодняшнее послание. Но им приходится ждать жизненной искры, — а выбор в пользу того, чтобы эту искру предоставить, должна сделать ваша душа. Вам нужно только сделать выбор, а биологическая система уже готова начать перемены, и она НЕПРЕМЕННО вас услышит.</w:t>
      </w:r>
    </w:p>
    <w:p>
      <w:pPr>
        <w:pStyle w:val="Normal"/>
        <w:bidi w:val="0"/>
        <w:spacing w:before="0" w:after="0"/>
        <w:ind w:left="0" w:right="0" w:firstLine="567"/>
        <w:rPr/>
      </w:pPr>
      <w:r>
        <w:rPr/>
        <w:t>Итак, мы передали послание. Мы хотим, чтобы вы знали следующее: у вас есть выбор обрести сбалансированность, исцеление и уверенность в будущем. В завершение мы снова спрашиваем со всей любовью: верите ли вы, что мы знаем, каково вам приходится? Сегодня, прежде чем вы ляжете спать, вспомните, что у вашей кровати стоят прекрасные любящие сущности. Они — ваша семья. Они всегда были рядом, хотя, возможно, вы не осознавали этого. Они, подобно бесчисленным клеткам тела, ждут, когда вы сделаете ВЫБОР, проявите намерение и скажете об этом вслух.</w:t>
      </w:r>
    </w:p>
    <w:p>
      <w:pPr>
        <w:pStyle w:val="Normal"/>
        <w:bidi w:val="0"/>
        <w:spacing w:before="0" w:after="0"/>
        <w:ind w:left="0" w:right="0" w:firstLine="567"/>
        <w:rPr/>
      </w:pPr>
      <w:r>
        <w:rPr/>
        <w:t>Ах, дорогие, в этом ченнелинге вы встретились и соприкоснулись с частичкой родного дома! Пусть Божественное умиротворение войдет в ваше сердце, и знайте, что вы безмерно любимы!</w:t>
      </w:r>
    </w:p>
    <w:p>
      <w:pPr>
        <w:pStyle w:val="Normal"/>
        <w:bidi w:val="0"/>
        <w:spacing w:before="0" w:after="0"/>
        <w:ind w:left="0" w:right="0" w:firstLine="567"/>
        <w:rPr/>
      </w:pPr>
      <w:r>
        <w:rPr>
          <w:i/>
        </w:rPr>
        <w:t>И это действительно так!</w:t>
      </w:r>
      <w:r>
        <w:rPr/>
        <w:t xml:space="preserve"> </w:t>
      </w:r>
    </w:p>
    <w:p>
      <w:pPr>
        <w:pStyle w:val="Normal"/>
        <w:bidi w:val="0"/>
        <w:spacing w:before="0" w:after="0"/>
        <w:ind w:left="0" w:right="0" w:firstLine="567"/>
        <w:rPr/>
      </w:pPr>
      <w:r>
        <w:rPr>
          <w:b/>
          <w:i/>
        </w:rPr>
        <w:t>Крайон</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Heading2"/>
        <w:bidi w:val="0"/>
        <w:spacing w:before="0" w:after="0"/>
        <w:ind w:left="0" w:right="0" w:hanging="0"/>
        <w:rPr/>
      </w:pPr>
      <w:r>
        <w:rPr>
          <w:i/>
        </w:rPr>
        <w:t>ВОЗНЕСЕНИЕ, ЧАСТЬ II</w:t>
      </w:r>
      <w:r>
        <w:rPr>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Вознесение, часть 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ннелинг в Портленде (штат Орегон)</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Стенограмма этого прямого ченнелинга была несколько отредактирована и дополнена, чтобы читатель мог лучше понять, о чем идет реч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От писател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оцесс Вознесения — одна из самых животрепещущих метафизических тем нашего времени. В главе восьмой третьей книги Крайона («Алхимия человеческого духа») мы уже беседовали о Вознесении. Теперь мы возвращаемся к этой теме и рассмотрим ее несколько глубже. Таким образом, Крайон во второй раз возвращается к вопросу Вознесения, отсюда и «часть II» в названии главы. Время идет, мы все дальше продвигаемся по пути Новой Эры, и поэтому Крайон более подробно объясняет нам определение, концепцию и значение процесса Вознесения — возможно, самого важного дара Новой Эр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ветствую вас, дорогие мои. Я Крайон из магнетической службы. Примите эту энергию, ибо сейчас наступил дивный момент. В нынешней энергии есть оттенок, которого не было прежде. Эта энергия служит передаче сегодняшнего послания о великих дарах для человечества. Но пока просто прочувствуйте ее. Любовь между человеком и Духом подобна розе — нежной, ароматной, красивой. Ее нужно хранить и беречь. Она не относится к тем вещам, которые можно отбросить и они при этом останутся красивы сами по себе. О ней нужно заботиться. Эта роза подобна ребенку, если ее лелеять, питать и любить, она зацветет. И сегодня мы хотим поговорить с вами именно об этом цветке.</w:t>
      </w:r>
    </w:p>
    <w:p>
      <w:pPr>
        <w:pStyle w:val="Normal"/>
        <w:bidi w:val="0"/>
        <w:spacing w:before="0" w:after="0"/>
        <w:ind w:left="0" w:right="0" w:firstLine="567"/>
        <w:rPr/>
      </w:pPr>
      <w:r>
        <w:rPr/>
        <w:t>В этом зале есть те, кто скептически относится к происходящему. Они полагают, что Бог перестал беседовать с людьми подобным образом много лет назад. А мы здесь для того, чтобы сказать, что Он никогда не прекращал беседу с вами, поскольку никогда не переставал любить людей! Зачем Ему прекращать общение, если вы выполняете такую важную задачу, — ведь вы самые чтимые и любимые сущности во Вселенной? Кто сказал, будто настало время, когда вы больше не можете общаться с Богом? Сказавший это сослужил вам плохую службу, ибо именно такое любовное общение питает ваше сердце. Но не только ваше, ибо у Духа тоже есть сердце, полное любви. И она велика, ибо, когда мы говорим, что любим вас, это действительно означает, что мы ВЛЮБЛЕНЫ!</w:t>
      </w:r>
    </w:p>
    <w:p>
      <w:pPr>
        <w:pStyle w:val="Normal"/>
        <w:bidi w:val="0"/>
        <w:spacing w:before="0" w:after="0"/>
        <w:ind w:left="0" w:right="0" w:firstLine="567"/>
        <w:rPr/>
      </w:pPr>
      <w:r>
        <w:rPr/>
        <w:t>Мы много раз говорили на подобных собраниях, что слова, которые вы слышите или читаете, подобны словам, исходившим от пылающего куста много лет назад. И я бы не повторял это так часто, если бы это было не так. И теперь многие из вас начинают понимать смысл образа, ибо тут заключена глубокая метафора. Вы уже слышали такие слова прежде, и их источник был столь же авторитетен. Это авторитет ЛЮБВИ, авторитет ДОМА. Сегодня мы пришли к вам, чтобы омыть ваши стопы и сказать, что любим вас безмерно. Наш авторитет — это авторитет Духа. Привыкните к этому. Ибо сегодня вы получаете ченнелинговое послание от Духа.</w:t>
      </w:r>
    </w:p>
    <w:p>
      <w:pPr>
        <w:pStyle w:val="Normal"/>
        <w:bidi w:val="0"/>
        <w:spacing w:before="0" w:after="0"/>
        <w:ind w:left="0" w:right="0" w:firstLine="567"/>
        <w:rPr/>
      </w:pPr>
      <w:r>
        <w:rPr/>
        <w:t>О, сегодня здесь сосредоточилась огромная энергия. Позвольте мне описать эту энергию так, как я еще не делал прежде. Сейчас ДРАГОЦЕННОЕ время. В прежних ченнелингах я никогда не использовал это слово, и мой партнер переводит его правильно. Сейчас энергия этого зала исполнена нежности. А все потому, что очень многие из вас понимают, что перед вами находится не тень отца, не авторитарная фигура, но партнер, говорящий: «Я хочу взять вас за руку. Настало время, когда я могу показать вам кое-что, о чем вы не знали прежде». Энергия сегодняшнего урока драгоценна и нежна, в ней великая мощь и потенциал! Сегодня мы во второй раз затронем тему, которую уже поднимали прежде (но на этот раз обсудим ее подробнее). Наша тема определяется одним словом, — словом, не очень точно передающим это понятие, но лучшего у нас нет. И это слово — ВОЗНЕСЕНИЕ. Сегодня мы будем беседовать о Вознесении в условиях энергии, которая была невозможна еще месяц назад. А теперь она у нас есть.</w:t>
      </w:r>
    </w:p>
    <w:p>
      <w:pPr>
        <w:pStyle w:val="Normal"/>
        <w:bidi w:val="0"/>
        <w:spacing w:before="0" w:after="0"/>
        <w:ind w:left="0" w:right="0" w:firstLine="567"/>
        <w:rPr/>
      </w:pPr>
      <w:r>
        <w:rPr/>
        <w:t xml:space="preserve">Это стало возможно именно благодаря собранию людей, пришедших в этот зал по предварительной договоренности. И дело не только в искренности присутствующих, но в глубине страсти тех, кто говорят себе, сидя в этих креслах: </w:t>
      </w:r>
      <w:r>
        <w:rPr>
          <w:i/>
        </w:rPr>
        <w:t>«Я готов узнать больше».</w:t>
      </w:r>
      <w:r>
        <w:rPr/>
        <w:t xml:space="preserve"> Ведь многие из вас понимают, что не случайно оказались на этой планете именно сейчас. Среди вас есть те, кто думают: </w:t>
      </w:r>
      <w:r>
        <w:rPr>
          <w:i/>
        </w:rPr>
        <w:t>«Я слишком стар. Почему это не произошло много лет назад?»</w:t>
      </w:r>
      <w:r>
        <w:rPr/>
        <w:t xml:space="preserve"> (</w:t>
      </w:r>
      <w:r>
        <w:rPr>
          <w:i/>
        </w:rPr>
        <w:t>Речь идет о просветленном понимании духовной цели</w:t>
      </w:r>
      <w:r>
        <w:rPr/>
        <w:t xml:space="preserve"> .) Ах, дорогие мои, ваш возраст тут ни при чем — и одновременно он имеет самое непосредственное отношение к происходящему. Ваш возраст — это и есть «сейчас». Безупречное время для вас. Люди, прожившие много лет, накопили много мудрости. Почувствуйте это! Все уместно. Ибо если бы это произошло раньше, для вас не было бы никакой пользы, — и вы понимаете, о чем я говорю. Те, кто старше по человеческим меркам, поделятся мудростью с младшими, которые придут к ним за советом. А младшие обладают энергией, необходимой, чтобы двигаться и БЫТЬ!</w:t>
      </w:r>
    </w:p>
    <w:p>
      <w:pPr>
        <w:pStyle w:val="Normal"/>
        <w:bidi w:val="0"/>
        <w:spacing w:before="0" w:after="0"/>
        <w:ind w:left="0" w:right="0" w:firstLine="567"/>
        <w:rPr/>
      </w:pPr>
      <w:r>
        <w:rPr>
          <w:i/>
        </w:rPr>
        <w:t>Вознесение.</w:t>
      </w:r>
      <w:r>
        <w:rPr/>
        <w:t xml:space="preserve"> Не самое лучшее слово, но у вас нет такого слова, которое передавало бы смысл этого процесса. Есть еще словосочетание </w:t>
      </w:r>
      <w:r>
        <w:rPr>
          <w:i/>
        </w:rPr>
        <w:t>выпускной статус,</w:t>
      </w:r>
      <w:r>
        <w:rPr/>
        <w:t xml:space="preserve"> тоже хорошо описывающее это явление, но даже оно не передает его в полной мере. Вознесение означает </w:t>
      </w:r>
      <w:r>
        <w:rPr>
          <w:b/>
        </w:rPr>
        <w:t>подъем</w:t>
      </w:r>
      <w:r>
        <w:rPr/>
        <w:t xml:space="preserve"> , и это правильно, ибо речь идет именно о подъеме вибраций всего сущего. Всего! В ходе беседы мы объясним подробнее. Но некоторые оттенки вашего слова «Вознесение» отсутствуют в том явлении, о котором мы говорим. Некоторые из вас с нетерпением ждут личного Вознесения и говорят: «Я хочу вознестись к облакам, как некоторые учителя прошлого. Хочу оставить это место и расстаться со своей биологической оболочкой».</w:t>
      </w:r>
    </w:p>
    <w:p>
      <w:pPr>
        <w:pStyle w:val="Normal"/>
        <w:bidi w:val="0"/>
        <w:spacing w:before="0" w:after="0"/>
        <w:ind w:left="0" w:right="0" w:firstLine="567"/>
        <w:rPr/>
      </w:pPr>
      <w:r>
        <w:rPr/>
        <w:t xml:space="preserve">А мы говорим вам, дорогие, что не это подразумевает Дух под словом </w:t>
      </w:r>
      <w:r>
        <w:rPr>
          <w:i/>
        </w:rPr>
        <w:t>Вознесение.</w:t>
      </w:r>
      <w:r>
        <w:rPr/>
        <w:t xml:space="preserve"> Ныне благое время, и передаваемая сегодня информация поможет вам узреть свои новые дары и осознать свое могущество. Позвольте же рассказать вам, что такое Вознесение. Вознесение — это получение выпускного статуса, обретение наивысшего человеческого состояния. Такая возможность была заложена в вас изначально, а теперь вы получили разрешение воспользоваться ею. Сейчас люди получили разрешение обрести новый статус (и каждый из вас ЗАСЛУЖИЛ его). Этот статус позволяет вам ОСТАТЬСЯ на планете и жить очень долго, перейдя при этом в новую инкарнацию, которую вы для себя запланировали. Причем для этого даже не нужно проходить через смерть! Это и есть </w:t>
      </w:r>
      <w:r>
        <w:rPr>
          <w:i/>
        </w:rPr>
        <w:t>Вознесение.</w:t>
      </w:r>
      <w:r>
        <w:rPr/>
        <w:t xml:space="preserve"> Понимаете? Вы переходите к следующему своему запланированному воплощению, сохраняя прежнюю биологическую оболочку. При достаточно высоких вибрациях это возможно без смерти. Теперь вы понимаете, что мы хотим, чтобы вы оставались здесь очень долго? Подумайте об этом.</w:t>
      </w:r>
    </w:p>
    <w:p>
      <w:pPr>
        <w:pStyle w:val="Normal"/>
        <w:bidi w:val="0"/>
        <w:spacing w:before="0" w:after="0"/>
        <w:ind w:left="0" w:right="0" w:firstLine="567"/>
        <w:rPr/>
      </w:pPr>
      <w:r>
        <w:rPr/>
        <w:t xml:space="preserve">Да, но тут есть определенный график, и теперь мы хотим поговорить об этом. Вознесение — это </w:t>
      </w:r>
      <w:r>
        <w:rPr>
          <w:i/>
        </w:rPr>
        <w:t>брак.</w:t>
      </w:r>
      <w:r>
        <w:rPr/>
        <w:t xml:space="preserve"> Это партнерство с золотым ангелом, восседающим на троне вашей жизни. Вы называете этого ангела своим Высшим «Я» (</w:t>
      </w:r>
      <w:r>
        <w:rPr>
          <w:i/>
        </w:rPr>
        <w:t>он был описан ранее в этой книге</w:t>
      </w:r>
      <w:r>
        <w:rPr/>
        <w:t xml:space="preserve"> ). Это брак, со всеми вытекающими отсюда последствиями: обязательства, обещания и верность. Брак — вот что такое Вознесение.</w:t>
      </w:r>
    </w:p>
    <w:p>
      <w:pPr>
        <w:pStyle w:val="Normal"/>
        <w:bidi w:val="0"/>
        <w:spacing w:before="0" w:after="0"/>
        <w:ind w:left="0" w:right="0" w:firstLine="567"/>
        <w:rPr/>
      </w:pPr>
      <w:r>
        <w:rPr/>
        <w:t>Так кто же те люди, которые примут новый статус? По ходу нашего объяснения вам станет ясно, о каком графике идет речь. Однако постарайтесь понять нас правильно и не расстраивайтесь, когда мы говорим, что не все из вас вознесутся. Повторяем, что этот статус не для всех. Но процесс, ведущий к обретению этого статуса, — для всех. Как это может быть? Дело в том, что процесс, ведущий к началу Вознесения и повышению собственных вибраций, можно начинать хоть сейчас — если таков ваш выбор. И как далеко вы пойдете по этому пути, тоже зависит только от вас. Не существует правил, требующих, чтобы вы достигли определенных целей, поддерживали тот или иной уровень вибраций или ежедневно произносили какие-то мантры. Нет. Это сугубо личный процесс!</w:t>
      </w:r>
    </w:p>
    <w:p>
      <w:pPr>
        <w:pStyle w:val="Normal"/>
        <w:bidi w:val="0"/>
        <w:spacing w:before="0" w:after="0"/>
        <w:ind w:left="0" w:right="0" w:firstLine="567"/>
        <w:rPr/>
      </w:pPr>
      <w:r>
        <w:rPr/>
        <w:t>В ходе наших дальнейших разъяснений вам станет понятно, почему некоторые люди предпочтут остановиться на определенном уровне вибраций, служа планете именно в таком режиме и не продвигаясь дальше. Некоторые из вас захотят пройти весь путь до конца, некоторые остановятся раньше, а некоторые только начнут процесс. В любом случае, ваш выбор достоин почтения, уникален и индивидуален. Возможно, вас не удивит, что именно этот континент (Северная Америка) отстает по числу людей, претендующих на статус Вознесения. На других континентах Земли есть больше людей, вовлеченных в этот процесс. Там больше людей понимают и принимают эту новую возможность. Поэтому их сознание приближается к критической массе быстрее. Этот путь — общий для всей Земли, но на других континентах перемены происходят интенсивнее, чем здесь. Вот почему Земля изменяется так быстро.</w:t>
      </w:r>
    </w:p>
    <w:p>
      <w:pPr>
        <w:pStyle w:val="Normal"/>
        <w:bidi w:val="0"/>
        <w:spacing w:before="0" w:after="0"/>
        <w:ind w:left="0" w:right="0" w:firstLine="567"/>
        <w:rPr/>
      </w:pPr>
      <w:r>
        <w:rPr/>
        <w:t>О, вы играете в этом деле большую роль, и так оно и должно быть. По этому поводу сейчас происходит еще один ченнелинг в другой части вашей планеты, где передается это же послание в этих же словах. Я ведь вам об этом никогда не говорил, правда? Разные группы получают ченнелинг одновременно — и Дух часто действует именно так. Это послание не принадлежит какой-то одной группе. Оно предназначено всем людям. Хотя вполне можно было бы сказать, где происходит тот другой ченнелинг, я предпочту этого не делать. Те люди связаны с вами, а вы — с ними. Они говорят на другом языке, но принадлежат к славному род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емл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Прежде чем продолжить разговор о Вознесении, давайте побеседуем о Земле. Кто-то может спросить: </w:t>
      </w:r>
      <w:r>
        <w:rPr>
          <w:i/>
        </w:rPr>
        <w:t>«Крайон, зачем говорить о Земле, когда ты рассказываешь нам о Вознесении? Давай лучше поговорим о людях, о том, что такое Вознесение, с какими ощущениями оно сопряжено и какие дары нам несет».</w:t>
      </w:r>
      <w:r>
        <w:rPr/>
        <w:t xml:space="preserve"> Нет. Вначале мы должны поговорить о Земле. Это непосредственно связанно с информацией, которую я дал сегодня здесь и в том другом месте. Я уже говорил вам: «куда движется Земля, туда движется и человечество». Вот почему мы таки интересуемся тем, что происходит на планете. Я сейчас обращаюсь к элитной группе людей, которые понимают, что даже пыль этой планеты обладает сознанием!</w:t>
      </w:r>
    </w:p>
    <w:p>
      <w:pPr>
        <w:pStyle w:val="Normal"/>
        <w:bidi w:val="0"/>
        <w:spacing w:before="0" w:after="0"/>
        <w:ind w:left="0" w:right="0" w:firstLine="567"/>
        <w:rPr/>
      </w:pPr>
      <w:r>
        <w:rPr/>
        <w:t>Дорогие мои, именно из Земли происходят все составляющие вашей биологической оболочки. Ибо на вашей планете существует ограниченное число химических элементов, и, независимо от того, участвуют ли они в движении жизненной энергии (химические преобразования сложных углеродсодержащих соединений) или остаются частью скалы, их качества остаются неизменными. Поэтому химические элементы, составляющие ваше тело и клетки, и протекающая через вас жизненная энергия изначально являются частью Земли. У вашей Земли есть сознание. Прежде чем вам будет позволено идти дальше, Земля должна тоже пройти через сдвиг. Ее сознание должно сотрудничать с вашим. В этом нет ничего нового.</w:t>
      </w:r>
    </w:p>
    <w:p>
      <w:pPr>
        <w:pStyle w:val="Normal"/>
        <w:bidi w:val="0"/>
        <w:spacing w:before="0" w:after="0"/>
        <w:ind w:left="0" w:right="0" w:firstLine="567"/>
        <w:rPr/>
      </w:pPr>
      <w:r>
        <w:rPr/>
        <w:t>На вашей планете происходят сдвиги четырех типов магнетический, метеорологический, геологический и духовный. Магнетический сдвиг, о котором мы говорили часто, представляет собой изменение структуры вашей магнитной решетки, которая, между прочим, подвержена влиянию Солнца. Магнитная решетка является коммуникационным порталом — об этом мы уже говорили. Именно новая настройка этой решетки дает вам возможность получить дары Новой Эры, ибо эта решетка воздействует на завесу (духовное образование, обусловливающее двойственное положение человека на Земле), так что та начинает подниматься. Прежде чем вы получите дары, завеса должна приподняться до определенного уровня, — и пока еще она приподнялась недостаточно. Рассказывая вам о графике, я объясню, чего вам следует ожидать. Вы наблюдаете смещение магнитных полюсов земли. Я говорил вам об этом сдвиге, когда только прибыл на планету в 1989 году, — а теперь вы уже можете измерить его.</w:t>
      </w:r>
    </w:p>
    <w:p>
      <w:pPr>
        <w:pStyle w:val="Normal"/>
        <w:bidi w:val="0"/>
        <w:spacing w:before="0" w:after="0"/>
        <w:ind w:left="0" w:right="0" w:firstLine="567"/>
        <w:rPr/>
      </w:pPr>
      <w:r>
        <w:rPr/>
        <w:t>Несколько лет назад, выступая перед такой же группой, как ваша, я рассказывал об изменениях климата. Знайте, что они будут продолжаться. Это чем-то похоже на ремонт в доме — работу, которая нередко действует на нервы и доставляет неудобства. И она идет по определенному расписанию — все это происходит не потому, что я так сказал, но потому, что материя реагирует на ваше сознание! Это происходит непрерывно, и мы говорим вам, дорогие, что данные изменения непредсказуемы. Вы научитесь работать с ними, и вам придется привыкать к новым руслам рек, переставлять и переоборудовать свои дамбы. Зимы по-прежнему будут необычайно холодными и суровыми, и вас ждут новые потопы, каких не было до 1989 года.</w:t>
      </w:r>
    </w:p>
    <w:p>
      <w:pPr>
        <w:pStyle w:val="Normal"/>
        <w:bidi w:val="0"/>
        <w:spacing w:before="0" w:after="0"/>
        <w:ind w:left="0" w:right="0" w:firstLine="567"/>
        <w:rPr/>
      </w:pPr>
      <w:r>
        <w:rPr/>
        <w:t xml:space="preserve">Это все часть переустройства планеты. Планета должна измениться, чтобы позволить измениться живущим на ней людям. Сдвиги и изменения на Земле суть часть процесса Вознесения Вот о чем идет речь. Последние времена — это времена </w:t>
      </w:r>
      <w:r>
        <w:rPr>
          <w:i/>
        </w:rPr>
        <w:t>Вознесения.</w:t>
      </w:r>
      <w:r>
        <w:rPr/>
        <w:t xml:space="preserve"> Тут нечего бояться, — но среди вас есть те, кто не понимает Вознесения, кто не научился высоким вибрациям! Возможно, им будет страшно.</w:t>
      </w:r>
    </w:p>
    <w:p>
      <w:pPr>
        <w:pStyle w:val="Normal"/>
        <w:bidi w:val="0"/>
        <w:spacing w:before="0" w:after="0"/>
        <w:ind w:left="0" w:right="0" w:firstLine="567"/>
        <w:rPr/>
      </w:pPr>
      <w:r>
        <w:rPr/>
        <w:t>Позвольте рассказать вам о геологических свойствах планеты. Сейчас проводятся измерения — научные измерения — того, что вы называете резонансом. Измеряются постоянные волновые соответствия между поверхностью Земли и верхними слоями ионосферы На протяжении многих эпох наблюдался резонанс на частоте 7 ваших вибрационных единиц (</w:t>
      </w:r>
      <w:r>
        <w:rPr>
          <w:i/>
        </w:rPr>
        <w:t>герц</w:t>
      </w:r>
      <w:r>
        <w:rPr/>
        <w:t xml:space="preserve"> ). Сейчас он составляет 10 и смещается к 11</w:t>
      </w:r>
      <w:r>
        <w:rPr>
          <w:rStyle w:val="FootnoteAnchor"/>
        </w:rPr>
        <w:footnoteReference w:id="14"/>
      </w:r>
      <w:r>
        <w:rPr/>
        <w:t>. Вы знаете об этом? Не только погода, но и геологическая структура планеты изменяется для вас. И то, что мы скажем сейчас, не должно вызывать ужаса у людей, живущих здесь, ибо все это дается с любовью и касается всей планеты в целом. В ближайшее время вам предстоит часто видеть недра, выходящие на поверхность. Некоторые из этих событий произойдут в неожиданных местах, — не там, где вы ожидаете, дорогие мои, не там, где вы ожидаете.</w:t>
      </w:r>
    </w:p>
    <w:p>
      <w:pPr>
        <w:pStyle w:val="Normal"/>
        <w:bidi w:val="0"/>
        <w:spacing w:before="0" w:after="0"/>
        <w:ind w:left="0" w:right="0" w:firstLine="567"/>
        <w:rPr/>
      </w:pPr>
      <w:r>
        <w:rPr/>
        <w:t>Хотя здесь (</w:t>
      </w:r>
      <w:r>
        <w:rPr>
          <w:i/>
        </w:rPr>
        <w:t>в районе Портленда</w:t>
      </w:r>
      <w:r>
        <w:rPr/>
        <w:t xml:space="preserve"> ) вполне вероятна вулканическая активность, но ваша обязанность, если таков ваш выбор, состоит в том, чтобы поддерживать энергию именно здесь, в месте потенциального бедствия, — вам нужно очистить энергию этого места и не позволить бедствию произойти. Послушайте, дорогие, в прошлом году была изменена орбитальная механика одного астероида, и он прошел мимо Земли. Этот астероид принес с собой немыслимое количество энергии для ВАС, и, пролетая мимо, он :дал ее планете</w:t>
      </w:r>
      <w:r>
        <w:rPr>
          <w:rStyle w:val="FootnoteAnchor"/>
        </w:rPr>
        <w:footnoteReference w:id="15"/>
      </w:r>
      <w:r>
        <w:rPr/>
        <w:t>. Видите ли, этот астероид не врезался в пламенно благодаря работникам света, их медитациям и их намерению. Именно воины света на вашей планете изменили орбиту небесного тела! Удивительно ли, что вы в силах контролировать выброс магмы на поверхность Земли в своей местности? Это не очень сложно. Медитируйте. Ваш долг — обеспечить безопасность своего района, ибо он прекрасен и бесценен, и защитить его можете только вы. Повторяем, что человеческое сознание влияет на физические процессы! Как мы уже говорили ранее, сознание и материя взаимосвязаны. Но вам предстоит стать свидетелями вулканической деятельности там, где никто не ожидал. Следите за сообщениями, — это произойдет очень скоро.</w:t>
      </w:r>
    </w:p>
    <w:p>
      <w:pPr>
        <w:pStyle w:val="Normal"/>
        <w:bidi w:val="0"/>
        <w:spacing w:before="0" w:after="0"/>
        <w:ind w:left="0" w:right="0" w:firstLine="567"/>
        <w:rPr/>
      </w:pPr>
      <w:r>
        <w:rPr/>
        <w:t>Те, кто изучает духовный аспект происходящего ныне на планете, не могли не заметить: мы передаем дары для планеты и для вас в самых разнообразных формах. Едва не врезавшийся в вас в прошлом году астероид, кометы, посещавшие вас в последние два года; активизация гамма-излучения. Эти и многие другие физические явления, которые остаются для вас загадкой, являются трехмерными физическими проявлениями даров Духа. И эти дары предназначены вам. Мы специально передаем на Землю эту энергию, чтобы вы могли совершить Вознесение. Повторяем: физическое связано с духовным.</w:t>
      </w:r>
    </w:p>
    <w:p>
      <w:pPr>
        <w:pStyle w:val="Normal"/>
        <w:bidi w:val="0"/>
        <w:spacing w:before="0" w:after="0"/>
        <w:ind w:left="0" w:right="0" w:firstLine="567"/>
        <w:rPr/>
      </w:pPr>
      <w:r>
        <w:rPr/>
        <w:t>Давайте поговорим теперь о передаваемой вам ныне науке. Сейчас будьте внимательны, дорогие, ибо в ближайшие минуты я сообщу новую для вас информацию. Отнеситесь к ней спокойно, ибо многие будут склонны видеть в ней сенсацию, а это неуместно. Если здесь и есть что-то сенсационное, так этот тот факт, что сейчас мы передаем в ваши сердца необычайно сильный заряд любв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течение трех недель после этого ченнелинга в Портленде активизировалась вулканическая деятельность в районе города Мехико, в британской колонии Монтсеррат (Карибские острова) и близ Джакарты. Произошли землетрясения в Японии, Индонезии, Чили и на Тайване.</w:t>
      </w:r>
    </w:p>
    <w:p>
      <w:pPr>
        <w:pStyle w:val="Normal"/>
        <w:bidi w:val="0"/>
        <w:spacing w:before="0" w:after="0"/>
        <w:ind w:left="0" w:right="0" w:firstLine="567"/>
        <w:rPr/>
      </w:pPr>
      <w:r>
        <w:rPr>
          <w:b/>
        </w:rPr>
        <w:t>Ожидается ли еще больше магмы?</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Начало графика пришлось на 1987 год, когда вашей планете была дана возможность понять и наконец использовать технологию </w:t>
      </w:r>
      <w:r>
        <w:rPr>
          <w:i/>
        </w:rPr>
        <w:t>скалярных волн.</w:t>
      </w:r>
      <w:r>
        <w:rPr/>
        <w:t xml:space="preserve"> Приблизительно в это время вы начали проводить эксперименты с этой технологией (мы предлагаем вам самостоятельно проверить информацию, которую мы сообщим сейчас). Вы обратились к некоторым старым изобретениям и открытиям (в частности, к разработкам «трехмерной науки» того, кого вы называете Теслой) и начали эксперименты в том году. Но не на этом континенте. Нет. Предлагаю вам вернуться в 1987 год, на континент, который вы называете Австралией. Посреди этого континента в месте, называемом Пайн-Гэп, ваше правительство (США) установило две башни. Затем была проведена серия экспертов по передаче энергии через землю с использованием скалярных волн. Но, дорогие мои, при этом были допущены кое-какие ошибки. Ибо вы не понимали сложных фазовых взаимоотношений и резонансных явлений, связанных со скалярными волнами. Эти явления имеют колоссальные масштабы и очень быстро приобретают экспоненциальный характер. Резонанс в этих случаях создает огромные волновые возмущения, — нечто подобное получается, когда колонна солдат шагает в ногу по мосту. Поскольку вы этого не знали, эксперимент повлек за собой сдвиг земной коры на противоположной стороне земного шара. Среди вас есть люди, которые проведут соответствующие исследования и с изумлением поймут, что это действительно так. Люди вызвали землетрясение — первое рукотворное землетрясение в истории!</w:t>
      </w:r>
    </w:p>
    <w:p>
      <w:pPr>
        <w:pStyle w:val="Normal"/>
        <w:bidi w:val="0"/>
        <w:spacing w:before="0" w:after="0"/>
        <w:ind w:left="0" w:right="0" w:firstLine="567"/>
        <w:rPr/>
      </w:pPr>
      <w:r>
        <w:rPr/>
        <w:t xml:space="preserve">А сейчас вы снова работаете с той же технологией, но теперь уже не направляете энергию в землю. Теперь вы решили направить ее в небо! Четверо в этом зале поймут, о чем я говорю, ибо следующее предложение содержит кодированное послание для них: «У </w:t>
      </w:r>
      <w:r>
        <w:rPr>
          <w:i/>
        </w:rPr>
        <w:t>нас есть совет: Пусть вашей ЦЕЛЬЮ станет сама технология. Разоблачите ее»</w:t>
      </w:r>
      <w:r>
        <w:rPr/>
        <w:t xml:space="preserve"> </w:t>
      </w:r>
      <w:r>
        <w:rPr>
          <w:rStyle w:val="FootnoteAnchor"/>
        </w:rPr>
        <w:footnoteReference w:id="16"/>
      </w:r>
      <w:r>
        <w:rPr/>
        <w:t>. Таково наше кодовое послание к вам. Мы уже говорили об этом прежде. Ах, дорогие, этой планете передана наука, чтобы использовать ее для исцеления, и благодаря ей вы понемногу начинаете понимать и исследовать ДУХОВНЫЕ аспекты своей биологии. Это ваше право, ибо таков дар, переданный вам с любовью, — и так происходит повсеместно. Технология, представитель которой присутствует в этом зале (</w:t>
      </w:r>
      <w:r>
        <w:rPr>
          <w:i/>
        </w:rPr>
        <w:t>доктор Тодд Овокайтис</w:t>
      </w:r>
      <w:r>
        <w:rPr/>
        <w:t xml:space="preserve"> </w:t>
      </w:r>
      <w:r>
        <w:rPr>
          <w:rStyle w:val="FootnoteAnchor"/>
        </w:rPr>
        <w:footnoteReference w:id="17"/>
      </w:r>
      <w:r>
        <w:rPr/>
        <w:t>), — одна из многих. И между всеми новыми технологиями есть много общего. Не сомневайтесь. Среди вас, в этом зале, присутствуют те, кто изменят планету. Здесь есть воины науки! Здесь есть воины намерения! Здесь есть воины медитации, которые изменят эту планету, — если таков будет их выбор. Выбор! Намерение! Вы понимаете, что тут есть некая закономерность?</w:t>
      </w:r>
    </w:p>
    <w:p>
      <w:pPr>
        <w:pStyle w:val="Normal"/>
        <w:bidi w:val="0"/>
        <w:spacing w:before="0" w:after="0"/>
        <w:ind w:left="0" w:right="0" w:firstLine="567"/>
        <w:rPr/>
      </w:pPr>
      <w:r>
        <w:rPr/>
        <w:t>Итак, Земля очень изменилась. Это было необходимо, чтобы подготовить возможность для человеческого Вознесения. И переданные вам научные данные предназначены для того, чтобы продлить и обогатить вашу жизнь. Это единственная причина, почему они вам переданы. Но как это всегда бывает с научными достижениями, часть знаний используется для достижения других целей — возможно, менее чтимых, чем поиск духовного осознания. Со всей любовью мы говорим, что эти дары даны вам для продления человеческой жизни — для мира. И они сольются с дарами, предназначенными лично каждому из вас, если вы сделаете выбор в пользу того, чтобы использовать эти дары для достижения выпускного статуса — для Вознесения.</w:t>
      </w:r>
    </w:p>
    <w:p>
      <w:pPr>
        <w:pStyle w:val="Normal"/>
        <w:bidi w:val="0"/>
        <w:spacing w:before="0" w:after="0"/>
        <w:ind w:left="0" w:right="0" w:firstLine="567"/>
        <w:rPr/>
      </w:pPr>
      <w:r>
        <w:rPr/>
        <w:t>А теперь давайте поговорим о графике. График Вознесения представляет собой 24-летнее окно. Это окно простирается в линейном времени с конца 1987 года до начала 2012. Те из вас, кто уже начинают осознавать, что происходило в этом окне, понимают, что началось все с события, которое в некоторых книгах называется «Одиннадцать-одиннадцать» (11:11)</w:t>
      </w:r>
      <w:r>
        <w:rPr>
          <w:rStyle w:val="FootnoteAnchor"/>
        </w:rPr>
        <w:footnoteReference w:id="18"/>
      </w:r>
      <w:r>
        <w:rPr/>
        <w:t>. Помните, что такое «Одиннадцать-одиннадцать»? Позвольте напомнить: это духовное окно — дверь, дающая доступ к изменению вашей ДНК. В тот момент люди получили разрешение обрести потенциал Вознесения. Это разрешение стало возможным в результате измерений, которые зафиксировали то, что вы называете Гармонической Конвергенцией. Это все началось в 1987 году. Затем перед людьми открылось окно «Двенадцать-двенадцать» (12:12), когда состоялась «передача факела» человеку от множества нечеловеческих сущностей, которые поддерживали энергию планеты. Отныне вся ответственность передана вам, и люди планеты наконец сами распоряжаются своей судьбой.</w:t>
      </w:r>
    </w:p>
    <w:p>
      <w:pPr>
        <w:pStyle w:val="Normal"/>
        <w:bidi w:val="0"/>
        <w:spacing w:before="0" w:after="0"/>
        <w:ind w:left="0" w:right="0" w:firstLine="567"/>
        <w:rPr/>
      </w:pPr>
      <w:r>
        <w:rPr/>
        <w:t>Теперь вы обладаете намного большей энергией, чем когда бы то ни было. Вы можете взаимодействовать со своим Высшим «Я» без посторонней помощи. Вознесение — это разрешение на обретение выпускного статуса, разрешение двигаться вперед! Затем к планете были направлены кометы и астероиды, а также другие источники пополнения энергии, — чтобы вы могли при необходимости «востребовать» эту духовную энергию из запасов Земли.</w:t>
      </w:r>
    </w:p>
    <w:p>
      <w:pPr>
        <w:pStyle w:val="Normal"/>
        <w:bidi w:val="0"/>
        <w:spacing w:before="0" w:after="0"/>
        <w:ind w:left="0" w:right="0" w:firstLine="567"/>
        <w:rPr/>
      </w:pPr>
      <w:r>
        <w:rPr/>
        <w:t>Вначале была Земля — ваша повозка, твердь, где вы стоите, ваш партнер, из чьих частиц состоит тело человека. Вначале нужно было поработать с сознанием Земли. Теперь наступила ваша очередь. Для сидящих здесь это означает, что у вас еще есть время, чтобы продолжить процесс обретения выпускного статуса. Дух пришел сюда не для того, чтобы объявить, что это необходимо совершить за одну ночь. Отнюдь! Да это и невозможно. Вы еще не получили энергию, необходимую для Вознесения. Она поступает постепенно. Было дано разрешение, и стала поступать энергия — многие из вас уже начали принимать ее. И по мере ваших потребностей будет поступать еще, — а разрешение на продолжение этого процесса уже дано.</w:t>
      </w:r>
    </w:p>
    <w:p>
      <w:pPr>
        <w:pStyle w:val="Normal"/>
        <w:bidi w:val="0"/>
        <w:spacing w:before="0" w:after="0"/>
        <w:ind w:left="0" w:right="0" w:firstLine="567"/>
        <w:rPr/>
      </w:pPr>
      <w:r>
        <w:rPr/>
        <w:t>Вы получили уже много инструкций относительно шагов, необходимых для исполнения того, что вам предстоит. Этих инструкций много, они даны с прекрасным намерением и правильны. Однако формулировки иногда бывают неточными, и, поскольку речь идет о новых для вас аспектах человеческого опыта, связанных с другими измерениями, многое в этих инструкциях остается для вас неясным. Нередко одни и те же явления и процессы носят разные названия. Скоро вам предстоит посредством ченнелинга получить послания, которые будут иметь больше смысла в контексте повседневной реальности. Поэтому мы снова просим вас не спешить. Поймите, что у вас осталось еще четырнадцать лет (</w:t>
      </w:r>
      <w:r>
        <w:rPr>
          <w:i/>
        </w:rPr>
        <w:t>данный ченнелинг проведен в 1997 году</w:t>
      </w:r>
      <w:r>
        <w:rPr/>
        <w:t xml:space="preserve"> ), и за это время вам будет передана дополнительная энергия, необходимая для осуществления этих задач.</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ловечеств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 теперь поговорим о человечестве. Поняли ли вы, что представляют собой дары и инструменты, переданные вам для обретения выпускного статуса? Когда я впервые пришел и рассказал о нейтральном импланте и освобождении от кармы, я объяснил, что это — дар. Я только поведал вам о духовной возможности, которую вы обрели в Новой Эре. Я не ПРИНЕС ее вам. ВЫ сами, в процессе своей работы на планете, создали возможность для это этого. Вслед за этим последовало Гармоническое Совмещение, и 11:11, и 12:12. Этот дар позволяет вам очиститься от своей кармы и является необходимой частью процесса Вознесения. Это почетный дар, и он дан вам по праву. Вы заслужили его!</w:t>
      </w:r>
    </w:p>
    <w:p>
      <w:pPr>
        <w:pStyle w:val="Normal"/>
        <w:bidi w:val="0"/>
        <w:spacing w:before="0" w:after="0"/>
        <w:ind w:left="0" w:right="0" w:firstLine="567"/>
        <w:rPr/>
      </w:pPr>
      <w:r>
        <w:rPr/>
        <w:t>Предощущение бедствий и страх, — ах, дорогие мои, дары любви и грядущие перемены действительно могут вызвать у вас опасение. Ибо вы ощущаете перемены, — внутреннее волнение. Некоторые чувствовали это волнение и думали: «Все в порядке, это ничего не значит». Другие говорили: «Опять это чувство. Я уже ощущал нечто подобное!» Знаете, где это было? О, мы уже говорили вам, мы уже говорили. Многие из вас в том дивном месте были братьями и сестрами, — и это место Атлантида. Вот где вы чувствовали нечто подобное в прошлый раз. Мой партнер кладет руку на часть тела, о которой мы поговорим перед окончанием встречи (</w:t>
      </w:r>
      <w:r>
        <w:rPr>
          <w:i/>
        </w:rPr>
        <w:t>Ли кладет руку на грудь</w:t>
      </w:r>
      <w:r>
        <w:rPr/>
        <w:t xml:space="preserve"> ), и это не сердце.</w:t>
      </w:r>
    </w:p>
    <w:p>
      <w:pPr>
        <w:pStyle w:val="Normal"/>
        <w:bidi w:val="0"/>
        <w:spacing w:before="0" w:after="0"/>
        <w:ind w:left="0" w:right="0" w:firstLine="567"/>
        <w:rPr/>
      </w:pPr>
      <w:r>
        <w:rPr/>
        <w:t>Дары и инструменты, необходимые для обретения выпускного статуса и Вознесения, будут постоянно поступать вам через это 24-летнее окно. Вы все это заслужили и уже получили многие из даров. Первым из них было разрешение. Дар очищения кармы — дар самоисцеления — и самый могущественный дар, дающий огромную энергетическую помощь, — дар НАМЕРЕНИЯ. Нет более великого дара, чем этот, — когда люди получили возможность проявить НАМЕРЕНИЕ и обрести через него колоссальный заряд энергии для себя и окружающих. Задумайтесь, это же почти волшебство — НАМЕРЕНИЕ!</w:t>
      </w:r>
    </w:p>
    <w:p>
      <w:pPr>
        <w:pStyle w:val="Normal"/>
        <w:bidi w:val="0"/>
        <w:spacing w:before="0" w:after="0"/>
        <w:ind w:left="0" w:right="0" w:firstLine="567"/>
        <w:rPr/>
      </w:pPr>
      <w:r>
        <w:rPr/>
        <w:t xml:space="preserve">Какие эмоции вы испытываете (те, кто решил перейти на следующий уровень, повысить свои вибрации)? Некоторые говорили: </w:t>
      </w:r>
      <w:r>
        <w:rPr>
          <w:i/>
        </w:rPr>
        <w:t>«Дорогой Бог (Дух), я не знаю, куда лежит дальнейший путь, но я делаю выбор в пользу этого первого шага к выпускному статусу и Вознесению».</w:t>
      </w:r>
      <w:r>
        <w:rPr/>
        <w:t xml:space="preserve"> Что вы при этом чувствуете? Позвольте мне сказать: ГРУСТЬ! Возможно, вы удивлены. Это не то, что вы думаете, не то, что вы думаете. Это не грусть и печаль по поводу горестей жизни и недостатков окружающего мира. Нет, вы просто чувствуете, что расстаетесь со своей прошлой жизнью, со своим старым «я». Вы .становитесь другим человеком. Мы ведь уже говорили, что в Новой Эре люди становятся не такими, как были. Это грусть расставания.</w:t>
      </w:r>
    </w:p>
    <w:p>
      <w:pPr>
        <w:pStyle w:val="Normal"/>
        <w:bidi w:val="0"/>
        <w:spacing w:before="0" w:after="0"/>
        <w:ind w:left="0" w:right="0" w:firstLine="567"/>
        <w:rPr/>
      </w:pPr>
      <w:r>
        <w:rPr/>
        <w:t>Среди вас есть такие, кто видел собственную смерть в снах и видениях, но позвольте сказать вам, что нет большей чести, чем такое видение. Это не означает, что вам скоро предстоит умереть, дорогие. Это метафора. Это означает, что ваше старое «я», с которым вы пришли на эту Землю, покинуло вас. И тело наполняется новым «я», о котором вы просили, и оно обладает более высокими вибрациями. Знаете ли вы, что чувствуем МЫ (</w:t>
      </w:r>
      <w:r>
        <w:rPr>
          <w:i/>
        </w:rPr>
        <w:t>сущности, находящиеся с той же стороны завесы, что и Крайон</w:t>
      </w:r>
      <w:r>
        <w:rPr/>
        <w:t xml:space="preserve"> ), когда видим это? Мы испытываем невероятную надежду, огромную надежду, дивную надежду, — надежду на то, что через 12-14 лет нам посчастливится увидеть потрясающие перемены на этой планете. Когда будет достигнута критическая масса, везде станут твориться удивительные вещи. Многие из вас чувствуют грусть расставания, и мы хотим объяснить почему. В этом нет ничего странного. Вы идете туда, куда до сих пор ходили лишь немногие, и ВЫ — первопроходцы процесса Вознесения.</w:t>
      </w:r>
    </w:p>
    <w:p>
      <w:pPr>
        <w:pStyle w:val="Normal"/>
        <w:bidi w:val="0"/>
        <w:spacing w:before="0" w:after="0"/>
        <w:ind w:left="0" w:right="0" w:firstLine="567"/>
        <w:rPr/>
      </w:pPr>
      <w:r>
        <w:rPr/>
        <w:t xml:space="preserve">А как же семья? Что случится с семьей? Позвольте сказать вам, что ответ на этот вопрос состоит из двух частей. Первый озадачит вас, поскольку речь идет о «кармической семье». Вы знаете о кармических группах? Вы все друг с другом знакомы! Полагаю, вам это известно, правда? Братья, сестры, матери, отцы, дяди, тети — вы все уже бывали здесь, путешествуя вместе со своей группой из инкарнации в инкарнацию, у вас были разные возрастные соотношения, вы видели рождение и смерть друг друга, путешествуя в группе. У вас есть кармические связи с человеком, сидящим на соседнем кресле в этом зале, хотя, возможно, вы даже не знаете его имени. Я это гарантирую. Впервые за время существования человечества вам позволено выйти за рамки этих кармических групп, пойти своим путем и провозгласить независимость своего острова (личности). У вас есть такая возможность! Говоря о семье, мы имеем в виду </w:t>
      </w:r>
      <w:r>
        <w:rPr>
          <w:i/>
        </w:rPr>
        <w:t>кармическую семью.</w:t>
      </w:r>
      <w:r>
        <w:rPr/>
        <w:t xml:space="preserve"> Не удивительно; что вы испытываете грусть, ибо прощаетесь с большой группой сущностей, которые путешествовали вместе с вами астрально в течение многих эпох, а теперь вы прощаетесь с ними, ибо ваш выбор — стать чем-то иным.</w:t>
      </w:r>
    </w:p>
    <w:p>
      <w:pPr>
        <w:pStyle w:val="Normal"/>
        <w:bidi w:val="0"/>
        <w:spacing w:before="0" w:after="0"/>
        <w:ind w:left="0" w:right="0" w:firstLine="567"/>
        <w:rPr/>
      </w:pPr>
      <w:r>
        <w:rPr/>
        <w:t>Очистившись и освободившись от кармы, вы обретаете выпускной статус и покидаете их. И они тоже могут сделать то же самое — или не сделать, — как захотят. Вас больше ничего не связывает. Нить оборвалась, и вы это чувствуете.</w:t>
      </w:r>
    </w:p>
    <w:p>
      <w:pPr>
        <w:pStyle w:val="Normal"/>
        <w:bidi w:val="0"/>
        <w:spacing w:before="0" w:after="0"/>
        <w:ind w:left="0" w:right="0" w:firstLine="567"/>
        <w:rPr/>
      </w:pPr>
      <w:r>
        <w:rPr/>
        <w:t xml:space="preserve">А что можно сказать о ЧЕЛОВЕЧЕСКИХ семьях? Ах, дорогие, вам очень важно понять одну вещь: мы выступали перед вами много раз и говорили, что, приняв дар очищения от кармы, который мы называли </w:t>
      </w:r>
      <w:r>
        <w:rPr>
          <w:i/>
        </w:rPr>
        <w:t>освобождением,</w:t>
      </w:r>
      <w:r>
        <w:rPr/>
        <w:t xml:space="preserve"> вы станете лучше. И мы говорили, что окружающие это заметят, ибо вокруг вас будет больше мира и меньше беспокойства, вы глубже осознаете свою ответственность перед другими и проявите свою истинную сущность Супруги будут рады. Дети будут рады. Родные и друзья будут рады, ибо у вас есть потенциал и разрешение стать более умиротворенным человеком. А теперь давайте обратимся к другому аспекту этой новой, более мощной энергии и поговорим о том, в НЕТ необходимости при изменении вибраций, обретении выпускного статуса и Вознесении.</w:t>
      </w:r>
    </w:p>
    <w:p>
      <w:pPr>
        <w:pStyle w:val="Normal"/>
        <w:bidi w:val="0"/>
        <w:spacing w:before="0" w:after="0"/>
        <w:ind w:left="0" w:right="0" w:firstLine="567"/>
        <w:rPr/>
      </w:pPr>
      <w:r>
        <w:rPr/>
        <w:t>Попрощавшись со старым «я» и освободившись от кармы, вы обретете вибрации, каких, возможно, нет у супруга или супруги. Но есть причины, которые побудят вас сохранить отношения. Ибо, возможно, вам лучше жить так, как прежде. Это в ваших интересах. Это в интересах ваших детей, а значит, и всей планеты. И, может быть, позже вы предпочтете двинуться дальше. Решать это только ВАМ, и НИКТО не может судить вас! Вас не втопчут в грязь (образно говоря)! Любой человек, принимающий решение вибрировать на более высоком уровне, — даже находящийся на первой стадии выпускного статуса, — настолько же чтим и любим, как все остальные. И если человек решает пройти только часть пути, а затем остановиться, значит, это для него уместно. Чтобы принять то или иное решение, требуется проницательность и интуиция, — тогда человек знает, что ему нужно делать. Это не гонка. Это не состязание. Тут речь идет только о духовной уместности и о личном контракте.</w:t>
      </w:r>
    </w:p>
    <w:p>
      <w:pPr>
        <w:pStyle w:val="Normal"/>
        <w:bidi w:val="0"/>
        <w:spacing w:before="0" w:after="0"/>
        <w:ind w:left="0" w:right="0" w:firstLine="567"/>
        <w:rPr/>
      </w:pPr>
      <w:r>
        <w:rPr/>
        <w:t>Но вот какая странная штука, мои дорогие: если вы хотите идти этим путем, обрести более высокие вибрации и оставаться в курсе информации, передаваемой на планету, знайте, что существует группа людей, которые поймут вас и пойдут вместе с вами. Многие из присутствующих ничуть не удивятся тому, что я говорю о детях этой планеты. Дети поймут, что вы делаете, и захотят взять с вас пример. На клеточном уровне у них возникнет благодарность за то, что вы делаете, и многие из них будут делать то же самое. Ибо детям проще, чем вам, понять, что происходит в этом 24-летнем окне, ибо они пришли с новым сознанием и ощущением цели.</w:t>
      </w:r>
    </w:p>
    <w:p>
      <w:pPr>
        <w:pStyle w:val="Normal"/>
        <w:bidi w:val="0"/>
        <w:spacing w:before="0" w:after="0"/>
        <w:ind w:left="0" w:right="0" w:firstLine="567"/>
        <w:rPr/>
      </w:pPr>
      <w:r>
        <w:rPr/>
        <w:t>Семья! Общая кармическая, общая биология и общие задачи — неужели вы ожидали чего-то другого</w:t>
      </w:r>
      <w:r>
        <w:rPr>
          <w:rStyle w:val="FootnoteAnchor"/>
        </w:rPr>
        <w:footnoteReference w:id="19"/>
      </w:r>
      <w:r>
        <w:rPr/>
        <w:t>?</w:t>
      </w:r>
    </w:p>
    <w:p>
      <w:pPr>
        <w:pStyle w:val="Normal"/>
        <w:bidi w:val="0"/>
        <w:spacing w:before="0" w:after="0"/>
        <w:ind w:left="0" w:right="0" w:firstLine="567"/>
        <w:rPr/>
      </w:pPr>
      <w:r>
        <w:rPr/>
        <w:t>Что ощущает человек, принявший выпускной статус? Позвольте рассказать вам. Мы уже говорили, что те, кто обладают более высокими вибрациями, спят иначе, чем остальные. Вы помните об этом, правда? (</w:t>
      </w:r>
      <w:r>
        <w:rPr>
          <w:i/>
        </w:rPr>
        <w:t>Речь идет о том, что эти люди нередко просыпаются по два раза за ночь с чувством, что они не одни.)</w:t>
      </w:r>
      <w:r>
        <w:rPr/>
        <w:t xml:space="preserve"> И еще мы говорили, что они едят иначе. Об этом вы тоже помните? И еще мы говорили, что среди вас есть люди, которые с изменением уровня вибраций оказываются ближе к некоторым астральным явлениям и сущностям, чем были прежде. И поэтому вы начинаете видеть вокруг себя некоторых из этих сущностей — просыпаетесь посреди ночи с ощущением, что ваша комната полна сущностей. Ха-ха! Ну так вот: ВЫ ПРАВЫ! Мы уже рассказывали о вашей группе поддержки и ее численном составе. Неудивительно, что вы изумлены. Ибо у каждого человека есть легион помощников. Они знают вас. Избрав путь восхождения, вы оказываетесь ближе к их измерению.</w:t>
      </w:r>
    </w:p>
    <w:p>
      <w:pPr>
        <w:pStyle w:val="Normal"/>
        <w:bidi w:val="0"/>
        <w:spacing w:before="0" w:after="0"/>
        <w:ind w:left="0" w:right="0" w:firstLine="567"/>
        <w:rPr/>
      </w:pPr>
      <w:r>
        <w:rPr/>
        <w:t>О чем же думаете вы, принявшие статус Вознесения? Позвольте рассказать вам. Вас нелегко рассердить. У вас появилась терпимость, о какой вы и не мечтали прежде. Да, это правда. Вас переполняет энергия любви, и вы иначе смотрите на других людей. И вот самое главное: вы осознаете свою цель! Это понимание идет изнутри. Восседающий на троне золотой ангел, которого вы называете Высшим «Я», дает вам ответы на любые вопросы. Да. Итак, понимание, что нужно делать дальше, и сила для решения предстоящих задач исходят изнутри. Не от гуру и не от канала. Не от медиума и не с этой сцены (</w:t>
      </w:r>
      <w:r>
        <w:rPr>
          <w:i/>
        </w:rPr>
        <w:t>речь идет о кафедре, на которой стоит Ли</w:t>
      </w:r>
      <w:r>
        <w:rPr/>
        <w:t xml:space="preserve"> ). Это (</w:t>
      </w:r>
      <w:r>
        <w:rPr>
          <w:i/>
        </w:rPr>
        <w:t>ченнелинг</w:t>
      </w:r>
      <w:r>
        <w:rPr/>
        <w:t xml:space="preserve"> ) всего лишь информация, дорогие мои. Духовное действие исходит от вас. Мы с любовью передаем вам информацию, а вы принимаете ее и руководствуетесь ею. Мы передаем здесь только Божью Любовь, — а перемены на планете совершаются вашими усилиями. Работу выполняете ВЫ.</w:t>
      </w:r>
    </w:p>
    <w:p>
      <w:pPr>
        <w:pStyle w:val="Normal"/>
        <w:bidi w:val="0"/>
        <w:spacing w:before="0" w:after="0"/>
        <w:ind w:left="0" w:right="0" w:firstLine="567"/>
        <w:rPr/>
      </w:pPr>
      <w:r>
        <w:rPr/>
        <w:t xml:space="preserve">А теперь давайте побеседуем о вашей биологии. Мы уже говорили об этом прежде. В ваших тела на клеточном уровне происходит очень многое (речь идет о тех, кто вступил на путь Вознесения). Наступит день, когда в телах Вознесенных обнаружат феномены, достойные исследования, — и ученые-медики будут изумлены тем, что так много людей обладают этими «странными» свойствами! Что породило внезапную активизацию органа под названием вилочковая железа у всех этих людей? — спросят медики. В чем дело? А дело в НАМЕРЕНИИ! В намерении жить долго. В намерении поправить свое здоровье — в НАМЕРЕНИИ остаться. Ведь ваши тела рассчитаны более чем на 900 лет жизни! А метод, позволяющий изнутри включить этот механизм, основан на </w:t>
      </w:r>
      <w:r>
        <w:rPr>
          <w:i/>
        </w:rPr>
        <w:t>пробуждении вилочковой железы.</w:t>
      </w:r>
      <w:r>
        <w:rPr/>
        <w:t xml:space="preserve"> Он основан на изменении своей ДНК при помощи НАМЕРЕНИЯ, органических экстрактов, различных методов (</w:t>
      </w:r>
      <w:r>
        <w:rPr>
          <w:i/>
        </w:rPr>
        <w:t>в том числе с использованием магнетизма</w:t>
      </w:r>
      <w:r>
        <w:rPr/>
        <w:t xml:space="preserve"> ) и помощников. Вы сомневаетесь в том, что такое возможно? Это возможно уже сейчас! И не нужно ждать 14 лет. Все это доступно уже сегодня! Здесь нет ни одного человека, который не мог бы выйти из этого зала исцеленным и готовым двигаться дальше. Если вам требуется помощь, здесь есть помощники и здесь есть необходимые экстракты. Мой партнер привел сюда помощников, каких вы, вероятно, не видывали прежде, но они уместны для этого зала (</w:t>
      </w:r>
      <w:r>
        <w:rPr>
          <w:i/>
        </w:rPr>
        <w:t>речь идет о работниках Крайона, участвовавших в конференции</w:t>
      </w:r>
      <w:r>
        <w:rPr/>
        <w:t xml:space="preserve"> ). В этом зале есть люди, которые познакомятся здесь с другими людьми и благодаря этому будут жить дольше! Поэтому вы и пришли сюда. Поэтому вы сидите в этих креслах.</w:t>
      </w:r>
    </w:p>
    <w:p>
      <w:pPr>
        <w:pStyle w:val="Normal"/>
        <w:bidi w:val="0"/>
        <w:spacing w:before="0" w:after="0"/>
        <w:ind w:left="0" w:right="0" w:firstLine="567"/>
        <w:rPr/>
      </w:pPr>
      <w:r>
        <w:rPr/>
        <w:t>Наконец, мы скажем вам, что с внутренними часами вашего тела тоже кое-что происходит (</w:t>
      </w:r>
      <w:r>
        <w:rPr>
          <w:i/>
        </w:rPr>
        <w:t>с часами тех, кто выразил намерение</w:t>
      </w:r>
      <w:r>
        <w:rPr/>
        <w:t xml:space="preserve"> ). Они замедлились, но, возможно, вам так не кажется. А дело вот в чем: если вам кажется, что Земля движется вокруг вас быстрее, значит, замедлились ВЫ. Внутренние часы работают медленнее, пульс замедляется, и тело служит дольше. Вот что происходит.</w:t>
      </w:r>
    </w:p>
    <w:p>
      <w:pPr>
        <w:pStyle w:val="Normal"/>
        <w:bidi w:val="0"/>
        <w:spacing w:before="0" w:after="0"/>
        <w:ind w:left="0" w:right="0" w:firstLine="567"/>
        <w:rPr/>
      </w:pPr>
      <w:r>
        <w:rPr/>
        <w:t>Ах, дорогие, мы рассказали вам о графике. Мы рассказали о вашем биологическом теле и об эмоциях. Мы объяснили, чего вам следует ожидать. Мы дали информацию о том, что не все еще завершилось, но вас чтят уже за то, что вы начали это путешествие, даже не имея в своем распоряжении всех данных о нем. Мы сказали, что некоторые из вас могут пройти только часть пути, и их решение остановиться будет вполне уместно, — никто за это не осудит. И еще мы сказали, что некоторые из вас пройдут весь путь до конца. Что произойдет в 2012? Очередной замер. И если, дорогие мои, этот замер обнаружит тут определенные вибрации, вы увидите вокруг себя совершенно другую планету, — и начнется массовое приземление. Вот так. Они не могут прийти, пока вы не окажетесь в их временной системе координат. Вот почему некоторые из ваших древних пророков говорили, что окончание времен в том виде, в каком вам известно время) наступит в 2012 году. Однако время закончится только в том виде, в каком вы знаете его сейчас, и вы перейдете в другую временную систему. Если замеры дадут определенные результаты, Земля получит новые часы. Ибо время относительно, — возможно, вы этого практически не почувствуете, но вам расскажут обо всем астрономы. Они увидят свидетельства того, что космос вокруг вас изменяется. Космические объекты, которые, как казалось, вращались очень быстро, якобы замедлятся. А на самом деле замедляетесь вы — и поэтому начинаете отчетливее видеть аномалии окружающего мира.</w:t>
      </w:r>
    </w:p>
    <w:p>
      <w:pPr>
        <w:pStyle w:val="Normal"/>
        <w:bidi w:val="0"/>
        <w:spacing w:before="0" w:after="0"/>
        <w:ind w:left="0" w:right="0" w:firstLine="567"/>
        <w:rPr/>
      </w:pPr>
      <w:r>
        <w:rPr/>
        <w:t>Любовь. Нет большей силы во Вселенной. Вы не задумывались, откуда пришли ваши наставники? Старшие наставники приходят оттуда же, откуда мы передаем вам энергию. Из великого центрального солнца. Из источника, который находится так далеко, что вы едва можете вообразить. Оттуда же и я, и вы. Это — энергия дома. А пока я пришел сюда, чтобы любить вас, — чтобы сидеть у ваших ног на таких вот встречах и рассказывать о том, какое дивное нынче время; рассказывать о том, что я хочу омыть ваши стопы слезами радости за людей, сидящих в этом зале (</w:t>
      </w:r>
      <w:r>
        <w:rPr>
          <w:i/>
        </w:rPr>
        <w:t>и читающих эти строки</w:t>
      </w:r>
      <w:r>
        <w:rPr/>
        <w:t xml:space="preserve"> ). Такое больше никогда не повторятся, ибо больше никогда не соберется в одном месте энергия всех этих людей. А значит— это место свято; значат, это место уникально, и я хочу побыть здесь еще немного и подумать об этом.</w:t>
      </w:r>
    </w:p>
    <w:p>
      <w:pPr>
        <w:pStyle w:val="Normal"/>
        <w:bidi w:val="0"/>
        <w:spacing w:before="0" w:after="0"/>
        <w:ind w:left="0" w:right="0" w:firstLine="567"/>
        <w:rPr/>
      </w:pPr>
      <w:r>
        <w:rPr/>
        <w:t xml:space="preserve">Вас объединяют с сидящими рядом людьми контракты, о которых вы даже не знаете. По соседству с вами сидят любимые, — в прошлом вы страдали и умирали ради них, а теперь и не помните об этом. Вы не знаете их имен, теперь они выглядят не так, как прежде, — ибо то, что было в прошлых инкарнациях, скрыто от вас. Но вы все — семья. Поверьте! Я снова повторю, что царящая здесь энергия </w:t>
      </w:r>
      <w:r>
        <w:rPr>
          <w:i/>
        </w:rPr>
        <w:t>нежна</w:t>
      </w:r>
      <w:r>
        <w:rPr/>
        <w:t xml:space="preserve"> и </w:t>
      </w:r>
      <w:r>
        <w:rPr>
          <w:i/>
        </w:rPr>
        <w:t>драгоценна,</w:t>
      </w:r>
      <w:r>
        <w:rPr/>
        <w:t xml:space="preserve"> ибо сегодняшняя энергия отличается от той, какая была на других встречах, — она сильна и уместна для этого священного послания. Я хочу, чтобы все вы сегодня вышли отсюда,, храня в памяти слова, которые мы повторяем очень часто, ибо это правда: мы любим вас безмерно и знаем ваши имена. Мы знаем, через что вы прошли и поэтому…</w:t>
      </w:r>
    </w:p>
    <w:p>
      <w:pPr>
        <w:pStyle w:val="Normal"/>
        <w:bidi w:val="0"/>
        <w:spacing w:before="0" w:after="0"/>
        <w:ind w:left="0" w:right="0" w:firstLine="567"/>
        <w:rPr/>
      </w:pPr>
      <w:r>
        <w:rPr>
          <w:i/>
        </w:rPr>
        <w:t>Вас очень любят.</w:t>
      </w:r>
      <w:r>
        <w:rPr/>
        <w:t xml:space="preserve"> </w:t>
      </w:r>
    </w:p>
    <w:p>
      <w:pPr>
        <w:pStyle w:val="Normal"/>
        <w:bidi w:val="0"/>
        <w:spacing w:before="0" w:after="0"/>
        <w:ind w:left="0" w:right="0" w:firstLine="567"/>
        <w:rPr/>
      </w:pPr>
      <w:r>
        <w:rPr>
          <w:i/>
        </w:rPr>
        <w:t>И это действительно так.</w:t>
      </w:r>
      <w:r>
        <w:rPr/>
        <w:t xml:space="preserve"> </w:t>
      </w:r>
    </w:p>
    <w:p>
      <w:pPr>
        <w:pStyle w:val="Normal"/>
        <w:bidi w:val="0"/>
        <w:spacing w:before="0" w:after="0"/>
        <w:ind w:left="0" w:right="0" w:firstLine="567"/>
        <w:rPr/>
      </w:pPr>
      <w:r>
        <w:rPr>
          <w:b/>
          <w:i/>
        </w:rPr>
        <w:t>Крайон</w:t>
      </w:r>
      <w:r>
        <w:rPr>
          <w:b/>
        </w:rPr>
        <w:t xml:space="preserve"> </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Человечество: исчезающий ви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ямой ченнелинг в Портсмуте (штат Нью-Гэмпши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Стенограмма этого прямого ченнелинга была несколько отредактирована и дополнена, чтобы читатель мог лучше понять, о чем идет реч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От писател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го! Судя по заглавию, нам грозит вымирание. Неужели это правда? Читайте — и вы все узнаете. Этот ченнелинг — один из самых насыщенных практической информацией. Сразу после этой встречи я направился в Нью-Йорк, чтобы провести ченнелинг Крайона перед Обществом просветления и трансформации (ОПТ) в ООН (см. следующую главу). Эта поездка на восточное побережье США — одна из самых запоминающихся в моей жиз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ветствую вас, дорогие мои. Я Крайон из магнетической службы! Пока вы привыкаете к голосу моего партнера, мы хотели бы наполнить этот зал особой энергией. Ибо мы говорили вам, что чем больше людей собирается в зале, тем больше энергия. А еще это зависит от уровня сознания присутствующих, и мы пришли сюда сегодня, чтобы сказать: «О, дорогие, мы знаем, кто вы».</w:t>
      </w:r>
    </w:p>
    <w:p>
      <w:pPr>
        <w:pStyle w:val="Normal"/>
        <w:bidi w:val="0"/>
        <w:spacing w:before="0" w:after="0"/>
        <w:ind w:left="0" w:right="0" w:firstLine="567"/>
        <w:rPr/>
      </w:pPr>
      <w:r>
        <w:rPr/>
        <w:t xml:space="preserve">Некоторые из присутствующих уже привыкли к голосу моего партнера и воспринимают его как голос духовной силы, голос пылающего куста. Теперь мы окутаем вас коконом любви. Ах, дорогие, самому Духу посчастливилось ныне ходить между рядами! Мы знаем вас всех по именам, — и это не обязательно те имена, которые вы выбрали для земного воплощения. Воистину, сегодня .этот зал будет полон любви, и если каждый позволит лучиться своей «частичке Бога» (которая и есть вы) и пригласит нас в свое сердце, — то и другим людям тоже будет легче сделать то же самое. Ибо сегодняшний вечер исполнен силы! Все, что вы считали невозможным (может быть, именно поэтому вы пришли сюда), совершится и решится сегодня же. Ведь уже пора, не правда ли? Ах, дорогие, почувствуйте присутствие священных сущностей, — не только своих наставников, но всех, кого привел сюда Крайон. Ибо их много, и сейчас они заполнят зал. Вы очень хорошо знаете этих сущностей, поэтому ваши сердца переполняет любовь. Обнимитесь и ощутите их присутствие. Они пришли сюда, чтобы сказать: </w:t>
      </w:r>
      <w:r>
        <w:rPr>
          <w:i/>
        </w:rPr>
        <w:t>«Мы нежно любим вас и знаем, через что вам пришлось пройти».</w:t>
      </w:r>
      <w:r>
        <w:rPr/>
        <w:t xml:space="preserve"> Вот какие слова мы говорим этим вечером.</w:t>
      </w:r>
    </w:p>
    <w:p>
      <w:pPr>
        <w:pStyle w:val="Normal"/>
        <w:bidi w:val="0"/>
        <w:spacing w:before="0" w:after="0"/>
        <w:ind w:left="0" w:right="0" w:firstLine="567"/>
        <w:rPr/>
      </w:pPr>
      <w:r>
        <w:rPr/>
        <w:t>Сегодняшний ченнелинг не будет обучающим. Вместо этого мы сделаем краткий обзор пройденного — и этот обзор поможет вам понять некоторые вещи. Мы назовем это послание: «Человечество: исчезающий вид».</w:t>
      </w:r>
    </w:p>
    <w:p>
      <w:pPr>
        <w:pStyle w:val="Normal"/>
        <w:bidi w:val="0"/>
        <w:spacing w:before="0" w:after="0"/>
        <w:ind w:left="0" w:right="0" w:firstLine="567"/>
        <w:rPr/>
      </w:pPr>
      <w:r>
        <w:rPr/>
        <w:t xml:space="preserve">Некоторые из вас скажут: </w:t>
      </w:r>
      <w:r>
        <w:rPr>
          <w:i/>
        </w:rPr>
        <w:t>«О нет, Крайон, не может быть! Неужели мы в опасности? Неужели мы все погибнем?»</w:t>
      </w:r>
      <w:r>
        <w:rPr/>
        <w:t xml:space="preserve"> </w:t>
      </w:r>
    </w:p>
    <w:p>
      <w:pPr>
        <w:pStyle w:val="Normal"/>
        <w:bidi w:val="0"/>
        <w:spacing w:before="0" w:after="0"/>
        <w:ind w:left="0" w:right="0" w:firstLine="567"/>
        <w:rPr/>
      </w:pPr>
      <w:r>
        <w:rPr/>
        <w:t>Мы пришли сюда, чтобы с любовью сказать вам: «Нет». Человечество, как вы его знаете, исчезнет. Место нынешних людей займут те, кто принял высокие вибрации. Ваша человеческая природа полностью изменится. Происходящая ныне в вас алхимия духа делает вас совершенно непохожими на человека старой энергии.</w:t>
      </w:r>
    </w:p>
    <w:p>
      <w:pPr>
        <w:pStyle w:val="Normal"/>
        <w:bidi w:val="0"/>
        <w:spacing w:before="0" w:after="0"/>
        <w:ind w:left="0" w:right="0" w:firstLine="567"/>
        <w:rPr/>
      </w:pPr>
      <w:r>
        <w:rPr/>
        <w:t>Для того чтобы поговорить об этой перемене, нужно вначале в общих чертах рассказать вам о том, каковы вы ныне, — и знайте, что некоторые ваши качества кажутся Духу довольно забавными.</w:t>
      </w:r>
    </w:p>
    <w:p>
      <w:pPr>
        <w:pStyle w:val="Normal"/>
        <w:bidi w:val="0"/>
        <w:spacing w:before="0" w:after="0"/>
        <w:ind w:left="0" w:right="0" w:firstLine="567"/>
        <w:rPr/>
      </w:pPr>
      <w:r>
        <w:rPr/>
        <w:t>Но юмористическая сторона вопроса совершено уместна, и обусловлена тем фактом, что ныне вы пребываете в мире двойственности. Об этом и поговор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зданы равным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В Писании и в других древних текстах сказано, чти люди созданы равными. Но, посмотрев вокруг, вы скажете: </w:t>
      </w:r>
      <w:r>
        <w:rPr>
          <w:i/>
        </w:rPr>
        <w:t>«Я в это не очень-то верю».</w:t>
      </w:r>
      <w:r>
        <w:rPr/>
        <w:t xml:space="preserve"> Прежде всего, вы различаетесь по полу. Представители одного пола понимают, что не похожи на представителей другого (и часто очень довольны этим обстоятельством)! (</w:t>
      </w:r>
      <w:r>
        <w:rPr>
          <w:i/>
        </w:rPr>
        <w:t>Смех</w:t>
      </w:r>
      <w:r>
        <w:rPr/>
        <w:t xml:space="preserve"> .) В глубине души они думают: </w:t>
      </w:r>
      <w:r>
        <w:rPr>
          <w:i/>
        </w:rPr>
        <w:t>«Посмотрите на нас и посмотрите на них… мы неравны. Очень хорошо, что я не принадлежу к их числу».</w:t>
      </w:r>
      <w:r>
        <w:rPr/>
        <w:t xml:space="preserve"> (</w:t>
      </w:r>
      <w:r>
        <w:rPr>
          <w:i/>
        </w:rPr>
        <w:t>Смех</w:t>
      </w:r>
      <w:r>
        <w:rPr/>
        <w:t xml:space="preserve"> .)</w:t>
      </w:r>
    </w:p>
    <w:p>
      <w:pPr>
        <w:pStyle w:val="Normal"/>
        <w:bidi w:val="0"/>
        <w:spacing w:before="0" w:after="0"/>
        <w:ind w:left="0" w:right="0" w:firstLine="567"/>
        <w:rPr/>
      </w:pPr>
      <w:r>
        <w:rPr/>
        <w:t>Созданы равными? Едва ли (можете сказать вы)! А способности? Вон у людей какие удивительные способности, — а у меня их нет. Способности некоторых людей просто несопоставимы со способностями большинства. Как же Дух может утверждать, что все созданы равными? О внешности мы вообще лучше помолчим? (</w:t>
      </w:r>
      <w:r>
        <w:rPr>
          <w:i/>
        </w:rPr>
        <w:t>Смех</w:t>
      </w:r>
      <w:r>
        <w:rPr/>
        <w:t xml:space="preserve"> .) Так что вряд ли люди равны, скажете вы.</w:t>
      </w:r>
    </w:p>
    <w:p>
      <w:pPr>
        <w:pStyle w:val="Normal"/>
        <w:bidi w:val="0"/>
        <w:spacing w:before="0" w:after="0"/>
        <w:ind w:left="0" w:right="0" w:firstLine="567"/>
        <w:rPr/>
      </w:pPr>
      <w:r>
        <w:rPr/>
        <w:t>Нет, дорогие мои. Это означает, что каждый из вас приходит на Землю, неся в себе образ Божий; этот ОБРАЗ и есть основа вашего равенства. Ибо этот образ дает вам возможность изменить планету. Изменить постепенно, при помощи маленьких скромных деяний. Все, что вы делаете, используя этот образ Божий, может изменить планету. Мы говорим о том факте, что все, что вы делаете, используя свой Божий образ как целители, и все, что вы делаете как простые люди, живущие на планете (каждый со своей кармой и со своими задачами), — все это может изменить другого человека. А те, кого вы измените, могут совершить потрясающие деяния, — мы не устаем напоминать об этом, говоря о вашем могуществе.</w:t>
      </w:r>
    </w:p>
    <w:p>
      <w:pPr>
        <w:pStyle w:val="Normal"/>
        <w:bidi w:val="0"/>
        <w:spacing w:before="0" w:after="0"/>
        <w:ind w:left="0" w:right="0" w:firstLine="567"/>
        <w:rPr/>
      </w:pPr>
      <w:r>
        <w:rPr/>
        <w:t>В общем плане мироздания, о котором вы не имеете ни малейшего представления, таятся дивные вещи — священные вещи. Целители! Советники! В следующий раз, когда к вам придет незнакомый человек и попросит об исцелении, знайте, что, возможно, это тот самый! Возможно, это тот самый, кому предстоит произвести на свет детей, которые ворвутся в мир, неся с собой энергию колоссальных изменений! А вы сидите перед этим человеком, чтобы дать ему совет и исцелить, — осознавая, что совершаемое вами ныне повлияет на будущее всей планеты независимо от того, чего ждет от жизни ваш клиент. В этом ваше могущество! Вы обладаете невероятным могуществом — синхронистической силой изменять планету своей повседневной работой. И эта сила проявляется в малых делах, — когда вы исцеляете по одному человеку за один раз, одного за другим!</w:t>
      </w:r>
    </w:p>
    <w:p>
      <w:pPr>
        <w:pStyle w:val="Normal"/>
        <w:bidi w:val="0"/>
        <w:spacing w:before="0" w:after="0"/>
        <w:ind w:left="0" w:right="0" w:firstLine="567"/>
        <w:rPr/>
      </w:pPr>
      <w:r>
        <w:rPr/>
        <w:t xml:space="preserve">А что, если вы не целитель? Слушайте: когда человек подходит к вам и спрашивает: </w:t>
      </w:r>
      <w:r>
        <w:rPr>
          <w:i/>
        </w:rPr>
        <w:t>«Что с тобой произошло? Ты изменился», —</w:t>
      </w:r>
      <w:r>
        <w:rPr/>
        <w:t xml:space="preserve"> можно забиться в угол своей души, думая: </w:t>
      </w:r>
      <w:r>
        <w:rPr>
          <w:i/>
        </w:rPr>
        <w:t>«Все равно он те не поверит… не поверит во все эти рассказы о Новой Эре», —</w:t>
      </w:r>
      <w:r>
        <w:rPr/>
        <w:t xml:space="preserve"> а можно ответить так: </w:t>
      </w:r>
      <w:r>
        <w:rPr>
          <w:i/>
        </w:rPr>
        <w:t>«Я открыл для себя нечто бесценное. Слушай, если уж спросил».</w:t>
      </w:r>
      <w:r>
        <w:rPr/>
        <w:t xml:space="preserve"> А затем расскажите человеку, что сочтете нужным. Сейте семена истины, рассказывайте людям о прекрасном священном духе Божьем в вас, — и вы измените мир! Это просто. Вы обнаружите, что ваши семена прорастают и крепнут, — а все потому, что НАМЕРЕНИЕ спрашивающего порождает священный момент, а намерение отвечающего дает семенам истины СИЛУ. Вы рассказываете о своей истине одному человеку, а он может изменить многих, — вот в чем проявляется ваша сила. Поверьте! Это изменит жизнь многим. На это способен каждый из вас. Созданы равными? Да, вы созданы равными. 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войственност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Все люди, приходящие на Землю, обладают двойственной природой. На людей очень забавно смотреть. Ах, дорогие, бесценны вы, отправившиеся на эту планету, зная, что по прибытии ваша частичка Бога будет скрыта настолько надежно, что вы станете снова и снова спрашивать себя: </w:t>
      </w:r>
      <w:r>
        <w:rPr>
          <w:i/>
        </w:rPr>
        <w:t>«Кто я?»</w:t>
      </w:r>
      <w:r>
        <w:rPr/>
        <w:t xml:space="preserve"> Ах, мы любим вас за эту двойственность, — за эту задачу, которую вы взялись решать по собственной воле! Давайте опустим беседу о вашей карме и сразу перейдем к другим свойствам, которыми обладает каждый из вас, приходя на эту планет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влеченность жизненными трагедиям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овершенно нелогичное свойство! Непросветленное. Не позитивное. Однако вы упиваетесь им. Мы уже говорили об этом прежде, но необходимо повторить. Такое впечатление, что многие люди сами создают в своей жизни трагедию, а затем наслаждаются ею и смакуют ее. Если же удается каким-то образом на миг выпутаться из тяжелой ситуации, вы тут же создаете другую. Ах, дорогие, это важная составляющая вашего двойственного положения. Ваша задача состоит в том, чтобы преодолеть трагизм — осознать, что эта старая энергетическая модель не совместима с умиротворением просветленного человека.</w:t>
      </w:r>
    </w:p>
    <w:p>
      <w:pPr>
        <w:pStyle w:val="Normal"/>
        <w:bidi w:val="0"/>
        <w:spacing w:before="0" w:after="0"/>
        <w:ind w:left="0" w:right="0" w:firstLine="567"/>
        <w:rPr/>
      </w:pPr>
      <w:r>
        <w:rPr/>
        <w:t xml:space="preserve">Некоторые трагедии создаются интеллектом (помните, мы уже говорили об этом?). Именно в силу двойственности человеческого положения вы просыпаетесь посреди ночи и голос в вашей голове произносит: </w:t>
      </w:r>
      <w:r>
        <w:rPr>
          <w:i/>
        </w:rPr>
        <w:t>«А не пора ли нам о чем-нибудь поволноваться?»</w:t>
      </w:r>
      <w:r>
        <w:rPr/>
        <w:t xml:space="preserve"> И будь вы хоть самым просветленным человеком, ваш сонный полубессознательный ум вскоре соглашается! Затем следует еще один вопрос: </w:t>
      </w:r>
      <w:r>
        <w:rPr>
          <w:i/>
        </w:rPr>
        <w:t>«Так о чем же мы будем волноваться?»</w:t>
      </w:r>
      <w:r>
        <w:rPr/>
        <w:t xml:space="preserve"> — и вы послушно создаете новую трагедию. О, дорогие, это просто уловка — вот что это. Это часть вашей задачи. Интеллектуальная составляющая вашего существа стремится сказать, что вы — ничто. И в этом появляется двойственность вашего полож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цикленность на прошл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юди любят жить прошлым. Нет, Крайон отнюдь не в восторге от линейного времени, но постоянно приходится иметь с ним дело, пока я здесь. Просто удивительно наблюдать, как люди относятся ко времени, — ибо они выбирают некий значимый для них отрезок жизни, а затем боготворят его до конца дней! И даже это еще не самое удивительное, ибо есть другие люди, которые выбирают самый ужасный момент в жизни, погружаются в него и никогда даже носа не высовывают наружу! Поглощенность прошлым — это круговое движение энергии — круг, еще один круг, еще один круг. Движение питает само себя, и в результате получается замкнутый человек, — человек, который мешает себе понять, кто он есть. (</w:t>
      </w:r>
      <w:r>
        <w:rPr>
          <w:i/>
        </w:rPr>
        <w:t>Пауза</w:t>
      </w:r>
      <w:r>
        <w:rPr/>
        <w:t xml:space="preserve"> .)</w:t>
      </w:r>
    </w:p>
    <w:p>
      <w:pPr>
        <w:pStyle w:val="Normal"/>
        <w:bidi w:val="0"/>
        <w:spacing w:before="0" w:after="0"/>
        <w:ind w:left="0" w:right="0" w:firstLine="567"/>
        <w:rPr/>
      </w:pPr>
      <w:r>
        <w:rPr/>
        <w:t>Сейчас происходит исцеление. Уделим этому немного времени, ибо среди вас есть те, кто наконец кое-что осознал. Я пользуюсь во время этого урока «третьим языком», который воздействует на сердца присутствующих в этом зале. Учение, переданное во время этого ченнелинга, произносится партнером по-английски, — но сам Крайон говорит на третьем языке, и сейчас он передаст нечто, что изменит вашу жизн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г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 каждого человека есть эго, — и это одна из самых больших загадок для тех, кто никогда не жил в условиях двойственности. Эго — полная противоположность любви, и многие из вас об этом знают. Баланс между эго и любовью имеет огромное значение в человеческой жизни. Оба эти свойства вашего двойственного положения вполне уместны, они даны вам с любовью и являются вашим биологическим импринтом. Вас очень чтят за работу с этими свойствами. Эго, смягченное любовью, уместно. А в своем чистом неразбавленном виде оно становится врагом любви. Задумайтесь об этом. Разве странно, что яд становится лекарством, если добавить в него немного любви? Именно так происходит с эго.</w:t>
      </w:r>
    </w:p>
    <w:p>
      <w:pPr>
        <w:pStyle w:val="Normal"/>
        <w:bidi w:val="0"/>
        <w:spacing w:before="0" w:after="0"/>
        <w:ind w:left="0" w:right="0" w:firstLine="567"/>
        <w:rPr/>
      </w:pPr>
      <w:r>
        <w:rPr/>
        <w:t>Мы рассказывали вам о четырех признаках любви, а если вы изучите чистое эго, то обнаружите, что оно обладает диаметрально противоположными признаками.</w:t>
      </w:r>
    </w:p>
    <w:p>
      <w:pPr>
        <w:pStyle w:val="Normal"/>
        <w:bidi w:val="0"/>
        <w:spacing w:before="0" w:after="0"/>
        <w:ind w:left="0" w:right="0" w:firstLine="567"/>
        <w:rPr/>
      </w:pPr>
      <w:r>
        <w:rPr/>
        <w:t>Вспомним признаки любви (</w:t>
      </w:r>
      <w:r>
        <w:rPr>
          <w:i/>
        </w:rPr>
        <w:t>см. главу первую</w:t>
      </w:r>
      <w:r>
        <w:rPr/>
        <w:t xml:space="preserve"> ).</w:t>
      </w:r>
    </w:p>
    <w:p>
      <w:pPr>
        <w:pStyle w:val="Normal"/>
        <w:bidi w:val="0"/>
        <w:spacing w:before="0" w:after="0"/>
        <w:ind w:left="0" w:right="0" w:firstLine="567"/>
        <w:rPr/>
      </w:pPr>
      <w:r>
        <w:rPr/>
        <w:t xml:space="preserve">1. Первый признак любви: любовь тиха. А эго — нет. Эго всегда кричит с самых высоких башен: </w:t>
      </w:r>
      <w:r>
        <w:rPr>
          <w:i/>
        </w:rPr>
        <w:t>«Смотрите, вот я!»</w:t>
      </w:r>
      <w:r>
        <w:rPr/>
        <w:t xml:space="preserve"> А любовь так не делает.</w:t>
      </w:r>
    </w:p>
    <w:p>
      <w:pPr>
        <w:pStyle w:val="Normal"/>
        <w:bidi w:val="0"/>
        <w:spacing w:before="0" w:after="0"/>
        <w:ind w:left="0" w:right="0" w:firstLine="567"/>
        <w:rPr/>
      </w:pPr>
      <w:r>
        <w:rPr/>
        <w:t xml:space="preserve">2. У любви нет цели. А у эго есть. </w:t>
      </w:r>
      <w:r>
        <w:rPr>
          <w:i/>
        </w:rPr>
        <w:t>«Если ты сделаешь для меня то, я сделаю для тебя это», —</w:t>
      </w:r>
      <w:r>
        <w:rPr/>
        <w:t xml:space="preserve"> говорит эго. В результате «я» побеждает. На каждом шагу — цели.</w:t>
      </w:r>
    </w:p>
    <w:p>
      <w:pPr>
        <w:pStyle w:val="Normal"/>
        <w:bidi w:val="0"/>
        <w:spacing w:before="0" w:after="0"/>
        <w:ind w:left="0" w:right="0" w:firstLine="567"/>
        <w:rPr/>
      </w:pPr>
      <w:r>
        <w:rPr/>
        <w:t>3. Любовь не кичится. А эго занимается этим почти все время!</w:t>
      </w:r>
    </w:p>
    <w:p>
      <w:pPr>
        <w:pStyle w:val="Normal"/>
        <w:bidi w:val="0"/>
        <w:spacing w:before="0" w:after="0"/>
        <w:ind w:left="0" w:right="0" w:firstLine="567"/>
        <w:rPr/>
      </w:pPr>
      <w:r>
        <w:rPr/>
        <w:t>4. И наконец, у любви есть мудрость, чтобы использовать остальные три свои признака. А эго не знает о своей глупости. Помните об этом.</w:t>
      </w:r>
    </w:p>
    <w:p>
      <w:pPr>
        <w:pStyle w:val="Normal"/>
        <w:bidi w:val="0"/>
        <w:spacing w:before="0" w:after="0"/>
        <w:ind w:left="0" w:right="0" w:firstLine="567"/>
        <w:rPr/>
      </w:pPr>
      <w:r>
        <w:rPr/>
        <w:t>Однако эти признаки эго присущи вам, вы все приносите их с собой, приходя на Землю. Матери видят все эти качества в своих детях и удивляются, откуда они взялись! Просто эти качества созданы самим Духом, и вы берете их с собой, согласно предварительному плану, чтобы скрыть Бога внутр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личество люде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авайте поговорим о количестве людей, живущих ныне на планете. Скажем вам на случай, если вы этого не понимаете: знаете ли вы, дорогие, что ныне на этой планете присутствуют почти все люди, жившие когда-либо на Земле с тех пор, как здесь появились люди? Вы об этом знали? Стоит ли удивляться, что мы называем вас «семьей»? Вы когда-нибудь задумывались об этом? И те, кто богаты впечатлениями, оставшимися от прошлых воплощений, встанут во главе семейных групп и будут первопроходцами Новой Эры, — ибо они уже бывали здесь, и они знают план, и они с нетерпением ждали возможности оказаться тут в это время.</w:t>
      </w:r>
    </w:p>
    <w:p>
      <w:pPr>
        <w:pStyle w:val="Normal"/>
        <w:bidi w:val="0"/>
        <w:spacing w:before="0" w:after="0"/>
        <w:ind w:left="0" w:right="0" w:firstLine="567"/>
        <w:rPr/>
      </w:pPr>
      <w:r>
        <w:rPr/>
        <w:t xml:space="preserve">Сейчас на Земле живет намного больше людей, чем когда бы то ни было. Вы можете заметить: </w:t>
      </w:r>
      <w:r>
        <w:rPr>
          <w:i/>
        </w:rPr>
        <w:t>«Если мы возьмем всех, кто до сих пор жил на Земле, переходя из воплощения в воплощение, и сравним с нынешним населением земного шара, то получится, что сейчас на планете все же больше людей. Откуда взялись остальные?»</w:t>
      </w:r>
      <w:r>
        <w:rPr/>
        <w:t xml:space="preserve"> И мы ответим: вы правы. Здесь есть новые сущности, и они пришли из разных мест. Они согласились прийти сюда впервые, вы знаете их и можете легко отличить новичка. Это те, кто, как кажется, не имеет ни малейшего представления о том, как обстоят дела на Земле. Когда вы говорите им вещи, которые должны вызвать у завсегдатая Земли определенную реакцию, они глядят на вас непонимающе. Они реагируют не так, как вы ожидаете. Обладают они и другими качествами, о которых мы пока говорить не будем. Это и есть новички. Ах, любите их всех. Они чисты. Они приходят сюда с качествами, отличными от ваших, и мы любим их так же, как ва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ругие (которые нам помогаю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А что можно сказать о других сущностях на нашей планете? Здесь есть не только люди. Что можно сказать о нашей группе поддержки, Крайон? Вы уже знаете, что у вас есть наставники и ангелы, — ведь мы говорили об этом. Но теперь побеседуем о тех, кому пока не уделяли много внимания, — о местодержателях, о дэвах, и жителях лесов и океанов. О тех, кто охраняет священные места, ожидая своего часа. О животных, о невидимых сущностях, живущих в камнях и даже в грязи, и об энергии, пребывающей в небе. Все они здесь, к вашим услугам — к услугам человечества. Когда мой партнер рассказывал вам, что Земля изменится, когда изменитесь вы, он говорил правильно. Ибо даже грязь у вас под ногами будет вибрировать на новой частоте, когда изменится вибрация людей на планете. Именно это происходит сейчас. Это просто причинно-следственная связь. Вы идете вперед, и Земля идет вперед. Вот так. И в следующий раз, когда вам будет страшно наблюдать происходящие на планете перемены, вспомните, что на Земле </w:t>
      </w:r>
      <w:r>
        <w:rPr>
          <w:i/>
        </w:rPr>
        <w:t>идет ремонт</w:t>
      </w:r>
      <w:r>
        <w:rPr/>
        <w:t xml:space="preserve"> и она просто реагирует на изменения, происходящие в вас! Смотрите на это с любовью и учитесь видеть уместность происходящего. Будьте готовы, что многое может казаться удивительным и страшным. Мы уже говорили об этом прежде более подроб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иология (см. стр. 5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Давайте поговорим о человеческой биологии — это одна из любимейших тем Крайона. Я знаю, у вас может возникнуть вопрос: </w:t>
      </w:r>
      <w:r>
        <w:rPr>
          <w:i/>
        </w:rPr>
        <w:t>«Почему Крайон так много говорит о биологии человека? Ведь Крайон</w:t>
      </w:r>
      <w:r>
        <w:rPr/>
        <w:t xml:space="preserve"> — </w:t>
      </w:r>
      <w:r>
        <w:rPr>
          <w:i/>
        </w:rPr>
        <w:t>мастер магнетизма, специалист по магнитной решетке»,</w:t>
      </w:r>
      <w:r>
        <w:rPr/>
        <w:t xml:space="preserve"> А мы говорим: ах, дорогие, решетка была установлена, изменена и сдвинута с единственной целью. Мы сделали это для того, чтобы магнитный импринт вашей ДНК позволял вам видеть другую сторону более отчетливо. Изменение параметров решетки производится для изменения ваших биологических свойств, а после того, как произойдут изменения в биологии человека, изменится и планета. Так что, хотя Крайон и его спутники являются планетарными работниками, они работают также и с людьми. Вот что происходит.</w:t>
      </w:r>
    </w:p>
    <w:p>
      <w:pPr>
        <w:pStyle w:val="Normal"/>
        <w:bidi w:val="0"/>
        <w:spacing w:before="0" w:after="0"/>
        <w:ind w:left="0" w:right="0" w:firstLine="567"/>
        <w:rPr/>
      </w:pPr>
      <w:r>
        <w:rPr/>
        <w:t>Давайте поговорим об этом более подробно. Как мы уже отмечали прежде, ваши ученые никогда не найдут «недостающее звено». Его просто нет на этой планете. Та часть вас, которая содержит в себе искру души, духовное начало, Высшее «Я», Мер-Ка-Ба, импринт и планы кармических уроков, — является биологическим даром пришельцев с другой звезды вашей галактики. Наука никогда не обнаружит следы того эволюционного прыжка, который дал начало человечеству, — однако обратите внимание на метафорическое повествование об Адаме и Еве, ибо оно не далеко от истины. Новые свойства были переданы вам, и вы приумножили их приблизительно таким образом, как описано там, — однако это произошло одновременно во многих местах планеты. Биологическое семя принесено издалека. Его передача была уместна, и за ней стоит великое духовное намерение.</w:t>
      </w:r>
    </w:p>
    <w:p>
      <w:pPr>
        <w:pStyle w:val="Normal"/>
        <w:bidi w:val="0"/>
        <w:spacing w:before="0" w:after="0"/>
        <w:ind w:left="0" w:right="0" w:firstLine="567"/>
        <w:rPr/>
      </w:pPr>
      <w:r>
        <w:rPr/>
        <w:t>Позвольте мне рассказать вам больше об этом биологическом даре. Его наборы команд имеют магнетическую природу — все его составляющие и принципы работы основаны на магнетизме. Вот почему мы рекомендуем вам соблюдать осторожность с магнитными целительскими методами. Вот почему мы рекомендуем вам прекращать использование магнитов, как только вы обретете с их помощью баланс. Не используйте магниты так, как вы используете матрас или стул, — иными словами, не следует использовать целительную энергию магнитов всю жизнь, без особой цели и намерения! В этом случае они не принесут вам пользы. Наоборот, они нарушат равновесие в организме! Применяйте их лишь до тех пор, пока в вашем теле не установится необходимое биологическое равновесие, — и тут же отложите магниты в сторону. Разве вы продолжаете применять сильные медикаменты после излечения? Нет. Поймите, что человек — самобалансирующееся существо. Разве вы этого не знали? Если равновесие нарушено, используйте вспомогательные средства, чтобы его восстановить, — а затем оставьте организм в покое, поскольку он сам в силах безупречно выполнять свою работу.</w:t>
      </w:r>
    </w:p>
    <w:p>
      <w:pPr>
        <w:pStyle w:val="Normal"/>
        <w:bidi w:val="0"/>
        <w:spacing w:before="0" w:after="0"/>
        <w:ind w:left="0" w:right="0" w:firstLine="567"/>
        <w:rPr/>
      </w:pPr>
      <w:r>
        <w:rPr/>
        <w:t>Ваша биологическая система сконструирована так, что она может работать вечно, если предоставить ее самой себе, — она рассчитана на самоомоложение и самобалансировку. Однако факт в том, что она не предоставлена самой себе, ибо в ДНК человека есть наборы команд, отсчитывающие дни вашей жизни и обусловливающие старение. Эти команды обеспечивают поступление в организм химических соединений, которые предотвращают омоложение и таким образом обеспечивают болезни, старение и смерть.</w:t>
      </w:r>
    </w:p>
    <w:p>
      <w:pPr>
        <w:pStyle w:val="Normal"/>
        <w:bidi w:val="0"/>
        <w:spacing w:before="0" w:after="0"/>
        <w:ind w:left="0" w:right="0" w:firstLine="567"/>
        <w:rPr/>
      </w:pPr>
      <w:r>
        <w:rPr>
          <w:i/>
        </w:rPr>
        <w:t>«Ох, ну и к чему же такие фокусы?»</w:t>
      </w:r>
      <w:r>
        <w:rPr/>
        <w:t xml:space="preserve"> — можете спросить вы. Зачем в тело, рассчитанное на вечную жизнь и постоянное самоомоложение, сеять семена преждевременного распада? А мы отвечаем: таков Божественный замысел, дорогие!</w:t>
      </w:r>
    </w:p>
    <w:p>
      <w:pPr>
        <w:pStyle w:val="Normal"/>
        <w:bidi w:val="0"/>
        <w:spacing w:before="0" w:after="0"/>
        <w:ind w:left="0" w:right="0" w:firstLine="567"/>
        <w:rPr/>
      </w:pPr>
      <w:r>
        <w:rPr/>
        <w:t xml:space="preserve">Это необходимо, чтобы лучше работала машина кармы, для которой необходимы короткие жизненные циклы. Жизнь и смерть — составляющие учебного цикла на этой планете. Так было </w:t>
      </w:r>
      <w:r>
        <w:rPr>
          <w:b/>
        </w:rPr>
        <w:t>до сих пор</w:t>
      </w:r>
      <w:r>
        <w:rPr/>
        <w:t xml:space="preserve"> .</w:t>
      </w:r>
    </w:p>
    <w:p>
      <w:pPr>
        <w:pStyle w:val="Normal"/>
        <w:bidi w:val="0"/>
        <w:spacing w:before="0" w:after="0"/>
        <w:ind w:left="0" w:right="0" w:firstLine="567"/>
        <w:rPr/>
      </w:pPr>
      <w:r>
        <w:rPr/>
        <w:t>В условиях новой энергии вы, работники света на этой планете, получили право изменить такое положение вещей, — и</w:t>
      </w:r>
      <w:r>
        <w:rPr>
          <w:i/>
        </w:rPr>
        <w:t>?</w:t>
      </w:r>
      <w:r>
        <w:rPr/>
        <w:t xml:space="preserve"> повторяем, мы хотим, чтобы вы остались! Отошли в прошлое старые энергетические конструкции, требовавшие, чтобы вы приходили и быстро уходили, выполняя свою задачу на планете! Поэтому в ближайшие годы вам будут даны средства омоложения, — с использованием приборов и без, с использованием химических препаратов и без. Некоторые методы будут основаны на использовании внутренней жизненной силы, — вы сможете изменить свои импринты, прекратить выработку вещества смерти и значительно продлить жизнь. Разве это не своевременно? И знайте: эти нововведения не являются даром Духа. Ах, дорогие, это заслуженное вами </w:t>
      </w:r>
      <w:r>
        <w:rPr>
          <w:b/>
        </w:rPr>
        <w:t>право!</w:t>
      </w:r>
      <w:r>
        <w:rPr/>
        <w:t xml:space="preserve"> Вы это заработали. В последние годы вы по собственному выбору объединились и начали медитировать в священных шестах, стремясь к священным целям и руководствуясь священными побуждениями. Ибо вы узрели Бога внутри себя и пошли за светом. Ваши тела постепенно увеличивают свои вибрации, и всякий раз, когда вы взойдете на новую высоту, мы будем давать вам новые инструменты. И на следующий уровень вибраций вы подниметесь легче и быстрее.</w:t>
      </w:r>
    </w:p>
    <w:p>
      <w:pPr>
        <w:pStyle w:val="Normal"/>
        <w:bidi w:val="0"/>
        <w:spacing w:before="0" w:after="0"/>
        <w:ind w:left="0" w:right="0" w:firstLine="567"/>
        <w:rPr/>
      </w:pPr>
      <w:r>
        <w:rPr/>
        <w:t xml:space="preserve">А вот биологический факт, о котором мы пока не говорили во время публичных ченнелингов. Хотя некоторые из наших посланий могут показаться вам загадочными, многое прояснится благодаря предстоящим научным открытиям. Тогда вы скажете: </w:t>
      </w:r>
      <w:r>
        <w:rPr>
          <w:i/>
        </w:rPr>
        <w:t>«Я помню, Крайон говорил об этом».</w:t>
      </w:r>
      <w:r>
        <w:rPr/>
        <w:t xml:space="preserve"> Изначально в ваших клетках был заложен механизм, который должен обеспечивать здоровье организма. Крайон назовет его </w:t>
      </w:r>
      <w:r>
        <w:rPr>
          <w:i/>
        </w:rPr>
        <w:t>«захват белков скрытыми образованиями, замаскированными под что-то, чем они не являются».</w:t>
      </w:r>
      <w:r>
        <w:rPr/>
        <w:t xml:space="preserve"> Эта сложная система, захватывающая белки, легко проникает через клеточную мембрану и проходит из одной клетки в другую. Хотя при исследовании тканей вы не раз наблюдали этот процесс, но не поняли, что он собой представляет, — захват белков. Задача этого механизма — брать здоровые белки и в целости переносить их в другие клетки, чтобы эти другие клетки оставались здоровыми даже в том случае, если в них уже попали какие-то нездоровые белки. Итак, изначально этот механизм должен был поддерживать здоровье организма. Но он превратился в механизм передачи болезней! Ибо новые вирусы, попадающие в клетки, активно атакуют белки. Белки портятся, подвергаются захвату, маскируются и проходят через мембраны в другие клетки. То, что раньше было защитой от болезней, превратилось в скрытый механизм передачи вируса. Никто не ожидал появления этого вируса, но он был выпущен на волю (</w:t>
      </w:r>
      <w:r>
        <w:rPr>
          <w:i/>
        </w:rPr>
        <w:t>см. ченнелинг в ООН о СПИДе</w:t>
      </w:r>
      <w:r>
        <w:rPr/>
        <w:t xml:space="preserve"> ). Ищите этот механизм. Обнаружив его, вы сможете понять, почему в условиях новой энергии клетки заражают друг друга.</w:t>
      </w:r>
    </w:p>
    <w:p>
      <w:pPr>
        <w:pStyle w:val="Normal"/>
        <w:bidi w:val="0"/>
        <w:spacing w:before="0" w:after="0"/>
        <w:ind w:left="0" w:right="0" w:firstLine="567"/>
        <w:rPr/>
      </w:pPr>
      <w:r>
        <w:rPr/>
        <w:t xml:space="preserve">В каждой цепочке ДНК есть магнетический импринт, но вполне возможно, что ваша наука — даже просветленная наука — так никогда его и не обнаружат. По замыслу, люди не должны на него влиять, </w:t>
      </w:r>
      <w:r>
        <w:rPr>
          <w:i/>
        </w:rPr>
        <w:t>но, возможно, вы увидите его тень.</w:t>
      </w:r>
      <w:r>
        <w:rPr/>
        <w:t xml:space="preserve"> Мы пришли сказать, что скоро появятся ученые, которые, проводя другие эксперименты, смогут случайно открыть тень магнетического импринта. Мы подробнее поговорим об этом позже, когда у нас будет дельная беседа о биолог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ышение вибраци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которые переходят к более высоким вибрациям. Мы знаем об этом и чтим вас. Именно поэтому мы так много говорим о том, что человек ныне превращается в нечто иное, — нечто близкое по своим вибрациям и качествам к тем духовным сущностям, которые окружают вас ныне. С каждым повышением вибраций вы постепенно превращаетесь в звездное существо, приближаясь к состоянию, когда вы похожи не столько на человека старой энергии, сколько на свое Высшее «Я». Позвольте объяснить вам.</w:t>
      </w:r>
    </w:p>
    <w:p>
      <w:pPr>
        <w:pStyle w:val="Normal"/>
        <w:bidi w:val="0"/>
        <w:spacing w:before="0" w:after="0"/>
        <w:ind w:left="0" w:right="0" w:firstLine="567"/>
        <w:rPr/>
      </w:pPr>
      <w:r>
        <w:rPr/>
        <w:t>Если вы полагаете, что являетесь одним из людей, повышающих свои вибрации, позвольте спросить, есть ли у вас следующие качества:</w:t>
      </w:r>
    </w:p>
    <w:p>
      <w:pPr>
        <w:pStyle w:val="Normal"/>
        <w:bidi w:val="0"/>
        <w:spacing w:before="0" w:after="0"/>
        <w:ind w:left="0" w:right="0" w:firstLine="567"/>
        <w:rPr/>
      </w:pPr>
      <w:r>
        <w:rPr/>
        <w:t>1. Некоторые из вас видят и ощущают окружающих сущностей. Вы просыпаетесь среди ночи в полной уверенности, что комната полна людей! Осматриваясь, вы ничего не видите, но они тут, и вы их отчетливо ощущаете! Некоторые даже чувствуют их прикосновения и просыпаются в страхе, но никого не видят. Многих это очень пугает, поскольку вам кажется, будто вас собираются похитить. Ничего подобного не происходит, однако вы боитесь повторения этих ощущений. Ах, дорогие, позвольте сказать, что это явный признак ваших высоких вибраций, и данные явления не прекратятся. На самом деле они могут усилиться, и причина этого состоит в том, что вы вибрируете на более высоком уровне, близком к уровню вибраций тех сущностей, которые оказывают вам поддержку на этой планете. Они ваши наставники, живущие в почве и даже в недрах Земли. Вокруг каждого из вас множество таких сущностей. Не удивляйтесь тому, что вы их ощущаете. Те из вас, кто работает с почвой, уже чувствуют их. Они бродят по планете среди представителей вашей культуры, которые обычно не видят этих сущностей. Способность ощущать их — это дар!</w:t>
      </w:r>
    </w:p>
    <w:p>
      <w:pPr>
        <w:pStyle w:val="Normal"/>
        <w:bidi w:val="0"/>
        <w:spacing w:before="0" w:after="0"/>
        <w:ind w:left="0" w:right="0" w:firstLine="567"/>
        <w:rPr/>
      </w:pPr>
      <w:r>
        <w:rPr/>
        <w:t>2. Следующее качество — осознание почвы. Некоторые из вас впервые ощущают свою общность с почвой планеты. Ходя по земле, вы можете чувствовать то же самое, что чувствовали древние и первобытные народы. Вы чувствуете, что сами стороны света — север, восток, юг и запад — обладают своими силами, задачами и энергиями. Представьте только, что у сторон света есть личностные качества! А ведь это так! Представьте только, что атмосфера обладает жизненной силой! И это так! И у почвы есть сознание. И это воистину так! Не удивляйтесь, если однажды она заговорит с вами, и вы услышите. Это дивный опыт, ибо там, в глубине (в почве планеты), вертится двигатель любви, дорогие, — гордость планеты за людей, живущих на ней. Это союз. Земля не просто небесное тело, по которому вы топчетесь. Она — ваш партнер, вместе с которым вы постигаете урок и делите любовь. Поймите, что это — союз.</w:t>
      </w:r>
    </w:p>
    <w:p>
      <w:pPr>
        <w:pStyle w:val="Normal"/>
        <w:bidi w:val="0"/>
        <w:spacing w:before="0" w:after="0"/>
        <w:ind w:left="0" w:right="0" w:firstLine="567"/>
        <w:rPr/>
      </w:pPr>
      <w:r>
        <w:rPr/>
        <w:t>3. Некоторые из вас обнаруживают, что стали есть меньше, но ваши силы не ослабевают. Независимо от метаболизма человека, независимо от того, нравится ему это или нет, он начинает есть меньше и насыщается быстрее. Это еще один признак высоких вибраций. Возможно, вы удивлены не менее, чем мой партнер, но наступит день, когда вы вообще перестанете есть, — такова сила человека как исчезающего вида!</w:t>
      </w:r>
    </w:p>
    <w:p>
      <w:pPr>
        <w:pStyle w:val="Normal"/>
        <w:bidi w:val="0"/>
        <w:spacing w:before="0" w:after="0"/>
        <w:ind w:left="0" w:right="0" w:firstLine="567"/>
        <w:rPr/>
      </w:pPr>
      <w:r>
        <w:rPr/>
        <w:t xml:space="preserve">4. Некоторые из вас переживают то, что Крайон называет «триадой сна». Три периода сна с двумя перерывами — вы называете это бессонницей. Это признак новых вибраций, дорогие мои, — священный признак. Он дан вам с любовью, и не стоит беспокоиться, если такое происходит с вами. Поблагодарите своих наставников за то, что вам дана триада сна. В моменты пробуждения не мучайтесь беспокойством, но воздайте себе честь словами: </w:t>
      </w:r>
      <w:r>
        <w:rPr>
          <w:i/>
        </w:rPr>
        <w:t>«Меня крепко любят. Я обретаю новые вибрации».</w:t>
      </w:r>
      <w:r>
        <w:rPr/>
        <w:t xml:space="preserve"> Вскоре эти три периода сна станут для вас нормой. </w:t>
      </w:r>
      <w:r>
        <w:rPr>
          <w:i/>
        </w:rPr>
        <w:t>«Крайон, а это пройдет?»</w:t>
      </w:r>
      <w:r>
        <w:rPr/>
        <w:t xml:space="preserve"> — спросите вы. «Нет». Никогда не просите о возвращении старых вибраций. Во-первых, это невозможно. А во-вторых, поймите, что эти новые качества составляют ваше «новое я», и они даны с определенной целью и с великой любовью. Привыкайте.</w:t>
      </w:r>
    </w:p>
    <w:p>
      <w:pPr>
        <w:pStyle w:val="Normal"/>
        <w:bidi w:val="0"/>
        <w:spacing w:before="0" w:after="0"/>
        <w:ind w:left="0" w:right="0" w:firstLine="567"/>
        <w:rPr/>
      </w:pPr>
      <w:r>
        <w:rPr/>
        <w:t>Они — неотъемлемая часть процесса перемен, неотъемлемая часть алхимического процесса. Они — признак человека как исчезающего ви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просы о том, что будет дальш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конец, давайте обсудим некоторые важнейшие вопросы, возникающие у вас. Мы разделим их на группы. Вот первый:</w:t>
      </w:r>
    </w:p>
    <w:p>
      <w:pPr>
        <w:pStyle w:val="Normal"/>
        <w:bidi w:val="0"/>
        <w:spacing w:before="0" w:after="0"/>
        <w:ind w:left="0" w:right="0" w:firstLine="567"/>
        <w:rPr/>
      </w:pPr>
      <w:r>
        <w:rPr>
          <w:i/>
        </w:rPr>
        <w:t>«Крайон, что произойдет в будущем и что мне следует делать в связи с грядущими событиями?»</w:t>
      </w:r>
      <w:r>
        <w:rPr/>
        <w:t xml:space="preserve"> </w:t>
      </w:r>
    </w:p>
    <w:p>
      <w:pPr>
        <w:pStyle w:val="Normal"/>
        <w:bidi w:val="0"/>
        <w:spacing w:before="0" w:after="0"/>
        <w:ind w:left="0" w:right="0" w:firstLine="567"/>
        <w:rPr/>
      </w:pPr>
      <w:r>
        <w:rPr/>
        <w:t xml:space="preserve">Существует определенный график предстоящих процессов, дорогие мои, и всякий, кто знаком с энергией чисел, мог бы легко предсказать их ход. Крайон и его помощники закончат настройку магнитной решетки в 2002 году. Когда новая решетка будет готова, люди получат полный спектр новых возможностей. Таким образом, следующий год представляет перемены (обретение полного спектра новых возможностей). Это будет 2003 — </w:t>
      </w:r>
      <w:r>
        <w:rPr>
          <w:i/>
        </w:rPr>
        <w:t>год</w:t>
      </w:r>
      <w:r>
        <w:rPr/>
        <w:t xml:space="preserve"> </w:t>
      </w:r>
      <w:r>
        <w:rPr>
          <w:i/>
        </w:rPr>
        <w:t>пятерки</w:t>
      </w:r>
      <w:r>
        <w:rPr/>
        <w:t xml:space="preserve"> (2 + 0 + 0 + 3) — год, знаменующий окончание настройки. Для того чтобы приспособиться к новой настройке, вам потребуется время. В этот период произойдут изменения наборов команд ваших ДНК, чтобы вы могли принять новые возможности. Между тем решетка будет передавать на Землю энергии космоса, которые мы посылаем вам для осуществления перемен.</w:t>
      </w:r>
    </w:p>
    <w:p>
      <w:pPr>
        <w:pStyle w:val="Normal"/>
        <w:bidi w:val="0"/>
        <w:spacing w:before="0" w:after="0"/>
        <w:ind w:left="0" w:right="0" w:firstLine="567"/>
        <w:rPr/>
      </w:pPr>
      <w:r>
        <w:rPr/>
        <w:t xml:space="preserve">Следующий </w:t>
      </w:r>
      <w:r>
        <w:rPr>
          <w:i/>
        </w:rPr>
        <w:t>год пятерки</w:t>
      </w:r>
      <w:r>
        <w:rPr/>
        <w:t xml:space="preserve"> после 2003 наступит в 2012 (2 + 0 + 1 + 2), и это, дорогие мои, </w:t>
      </w:r>
      <w:r>
        <w:rPr>
          <w:b/>
        </w:rPr>
        <w:t>важная веха</w:t>
      </w:r>
      <w:r>
        <w:rPr/>
        <w:t xml:space="preserve"> . Ибо 2012, — если вы верите в древние предсказания, — это год окончания времен! Что бы это значило? Некоторые считают, что это означает гибель планеты, конец. Однако на самом деле в этот год предстоят всего лишь важные перемены, дорогие мои. Разве мы не говорили вам об этом? Когда вибрации человечества повысятся и люди станут не такими, какими были в условиях старой энергии, когда сама Земля начнет вибрировать на ином уровне, — изменится ваша временная система координат! Да, мы говорили вам об этом. (</w:t>
      </w:r>
      <w:r>
        <w:rPr>
          <w:i/>
        </w:rPr>
        <w:t>См. предыдущий ченнелинг, стр. 61.</w:t>
      </w:r>
      <w:r>
        <w:rPr/>
        <w:t xml:space="preserve"> ) Мы много говорили о том, как изменится физическая реальность под действием энергии любви (нового сознания) — изменится сама структура атомов, что повлечет за собой создание новой системы временных координат на планете. Если вы следили за информацией Крайона о физической науке, дорогие мои, то вам будет понятно, о чем идет речь,</w:t>
      </w:r>
    </w:p>
    <w:p>
      <w:pPr>
        <w:pStyle w:val="Normal"/>
        <w:bidi w:val="0"/>
        <w:spacing w:before="0" w:after="0"/>
        <w:ind w:left="0" w:right="0" w:firstLine="567"/>
        <w:rPr/>
      </w:pPr>
      <w:r>
        <w:rPr/>
        <w:t>Как и все другие духовные события, это не произойдет ровно 1 января 2012 года, так что нет нужды включать .в новогоднюю ночь свои приборы, чтобы зафиксировать перемены. Это только веха, обозначающая начало предстоящего вам будущего, — и, сообщая вам эту информацию, мы прекрасно понимаем, что вы имеете возможность сделать этот шаг или не сделать, по вашему выбору. У вас есть возможность и сила, чтобы достичь критической массы и двинуться дальше и принять новые возможности или не принять их, — выбор за вами. Мы прекрасно понимаем, что эти предсказания основаны на состоянии сознания планеты в текущий момент и на показателях ускорения, существующих в текущий момент.</w:t>
      </w:r>
    </w:p>
    <w:p>
      <w:pPr>
        <w:pStyle w:val="Normal"/>
        <w:bidi w:val="0"/>
        <w:spacing w:before="0" w:after="0"/>
        <w:ind w:left="0" w:right="0" w:firstLine="567"/>
        <w:rPr/>
      </w:pPr>
      <w:r>
        <w:rPr/>
        <w:t>2012 год будет своего рода вехой, знаменующей постепенный переход к новому времени, когда люди будут готовы изменить систему временных координат. Посмотрите в календарь майя и выясните, что там сказано о 2012 годе. Обратитесь к своему прошлому и узнайте, что говорили духовные историки о 2012 годе, и вы увидите согласованность между информацией из прошлого и словами тех, кто ныне изучает новые знаки и математику циклов. О чем идет речь? О РАЗРЕШЕНИИ ИЗМЕНИТЬСЯ. Это разрешение перейти в новую систему временных координат, ибо по— настоящему просветленные существа живут не в вашей системе, Когда вы повысите свои вибрации до их уровня, ваша система временных координат изменится, чтобы соответствовать их системе.</w:t>
      </w:r>
    </w:p>
    <w:p>
      <w:pPr>
        <w:pStyle w:val="Normal"/>
        <w:bidi w:val="0"/>
        <w:spacing w:before="0" w:after="0"/>
        <w:ind w:left="0" w:right="0" w:firstLine="567"/>
        <w:rPr/>
      </w:pPr>
      <w:r>
        <w:rPr>
          <w:i/>
        </w:rPr>
        <w:t>«И что же мне делать в связи с этим?»</w:t>
      </w:r>
      <w:r>
        <w:rPr/>
        <w:t xml:space="preserve"> — спросите вы. </w:t>
      </w:r>
      <w:r>
        <w:rPr>
          <w:i/>
        </w:rPr>
        <w:t>«Крайон, какова моя роль в происходящем?»</w:t>
      </w:r>
      <w:r>
        <w:rPr/>
        <w:t xml:space="preserve"> </w:t>
      </w:r>
    </w:p>
    <w:p>
      <w:pPr>
        <w:pStyle w:val="Normal"/>
        <w:bidi w:val="0"/>
        <w:spacing w:before="0" w:after="0"/>
        <w:ind w:left="0" w:right="0" w:firstLine="567"/>
        <w:rPr/>
      </w:pPr>
      <w:r>
        <w:rPr/>
        <w:t xml:space="preserve">Мы скажем то же самое, что уже не раз повторяли с самого начала нашего общения. Позаботьтесь о СЕБЕ. Вот все, о чем мы просим вас. </w:t>
      </w:r>
      <w:r>
        <w:rPr>
          <w:b/>
        </w:rPr>
        <w:t>Один изменит многих.</w:t>
      </w:r>
      <w:r>
        <w:rPr/>
        <w:t xml:space="preserve"> Вы слушаете? </w:t>
      </w:r>
      <w:r>
        <w:rPr>
          <w:b/>
        </w:rPr>
        <w:t>Один изменит многих!</w:t>
      </w:r>
      <w:r>
        <w:rPr/>
        <w:t xml:space="preserve"> Что бы вы ни думали о происходящем в вашей жизни и на Земле, истинный замысел гораздо величественнее. Гораздо величественнее! Вы выполняете очень важную работу. Даже если вы работаете только с одним человеком за один раз, подумайте, сколько людей будет охвачено, если ваша работа будет передаваться по цепочке дальше. Целители, вы и не представляете себе масштабов действия синхронистичности! Продолжайте. Повышайте свои вибрации. Будьте ответственны и вниматель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ннелинг</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Как относиться к ченнелингу?» —</w:t>
      </w:r>
      <w:r>
        <w:rPr/>
        <w:t xml:space="preserve"> спросите вы. </w:t>
      </w:r>
      <w:r>
        <w:rPr>
          <w:i/>
        </w:rPr>
        <w:t>«Как относиться к ченнелинговой информации?»</w:t>
      </w:r>
      <w:r>
        <w:rPr/>
        <w:t xml:space="preserve"> </w:t>
      </w:r>
    </w:p>
    <w:p>
      <w:pPr>
        <w:pStyle w:val="Normal"/>
        <w:bidi w:val="0"/>
        <w:spacing w:before="0" w:after="0"/>
        <w:ind w:left="0" w:right="0" w:firstLine="567"/>
        <w:rPr/>
      </w:pPr>
      <w:r>
        <w:rPr/>
        <w:t>Мы уже говорили об этом прежде: дорогие, относитесь к данным, полученным посредством ченнелинга, как к любой другой справочной информации. Найдите то, что вам нужно, затем закройте книгу и поставьте ее на полку, — ибо ВЫ, а не канал облечены полномочиями действовать. Вам не нужен постоянный канал, не нужен гуру, не нужен лидер. Вы сами пастыри! Идите вперед, следуя за своим сердцем. Используйте эту информацию для повышения вибраций и обретения сил дот выполнения задач работника света. Вы работаете для планеты, а не для канала (</w:t>
      </w:r>
      <w:r>
        <w:rPr>
          <w:i/>
        </w:rPr>
        <w:t>см. стр. 8</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 с кем вам предстоит встретитьс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Вот вопрос, исполненный энергии: </w:t>
      </w:r>
      <w:r>
        <w:rPr>
          <w:i/>
        </w:rPr>
        <w:t>«Крайон, ты говорил, что нам предстоит встретиться с различными сущностями. Когда именно они будут здесь и как нам себя с ними вести?»</w:t>
      </w:r>
      <w:r>
        <w:rPr/>
        <w:t xml:space="preserve"> (</w:t>
      </w:r>
      <w:r>
        <w:rPr>
          <w:i/>
        </w:rPr>
        <w:t>См. также следующую главу о сеансах ченнелинга в ООН и стр. 7</w:t>
      </w:r>
      <w:r>
        <w:rPr/>
        <w:t xml:space="preserve"> .)</w:t>
      </w:r>
    </w:p>
    <w:p>
      <w:pPr>
        <w:pStyle w:val="Normal"/>
        <w:bidi w:val="0"/>
        <w:spacing w:before="0" w:after="0"/>
        <w:ind w:left="0" w:right="0" w:firstLine="567"/>
        <w:rPr/>
      </w:pPr>
      <w:r>
        <w:rPr/>
        <w:t>Позвольте дать вам подсказку — мы уже предлагали эту метафору в предыдущих ченнелингах. Представьте себе, что вы вступаете в пределы огромного мегаполиса. В центре города вас ждут друзья — мудрые и умные люди, чье сознание созвучно вашему. Чтобы добраться до них, вам придется вначале пройти через окраины города, где вам встретятся жители трущоб, совсем не похожие на тех, кого вы ищете.</w:t>
      </w:r>
    </w:p>
    <w:p>
      <w:pPr>
        <w:pStyle w:val="Normal"/>
        <w:bidi w:val="0"/>
        <w:spacing w:before="0" w:after="0"/>
        <w:ind w:left="0" w:right="0" w:firstLine="567"/>
        <w:rPr/>
      </w:pPr>
      <w:r>
        <w:rPr/>
        <w:t>Именно в таком положении находится сейчас ваша планета. Вам ныне по любому поводу и без повода докучают самые разные сущности с окраин. Это не те, с кем у вас назначена встреча, ибо вас ждут сущности, знающие, кто вы есть. Ах, дорогие, вы говорите о массовой высадке обитателей иных миров? Позвольте сказать вам следующее: когда ваши вибрации и система временных координат будет соответствовать их вибрациям и системе координат, они выйдут с вами на связь, — но не раньше! Вопрос только в этом, ибо вы появитесь на «экранах их радаров» только тогда, когда достигнете высокого уровня вибраций, — и никак не раньше. Поймите тот факт, что сущности, являющиеся вам ныне, это совсем не те, кого вам назначено встретить, и, как мы уже говорили прежде: (а) им не позволено забирать вас куда бы то ни было и (б) они пытаются обмануть вас, чтобы использовать в собственных целях. Не верьте им!</w:t>
      </w:r>
    </w:p>
    <w:p>
      <w:pPr>
        <w:pStyle w:val="Normal"/>
        <w:bidi w:val="0"/>
        <w:spacing w:before="0" w:after="0"/>
        <w:ind w:left="0" w:right="0" w:firstLine="567"/>
        <w:rPr/>
      </w:pPr>
      <w:r>
        <w:rPr>
          <w:i/>
        </w:rPr>
        <w:t>«А что мне делать, когда произойдет настоящая встреча?» —</w:t>
      </w:r>
      <w:r>
        <w:rPr/>
        <w:t xml:space="preserve"> спросите вы.</w:t>
      </w:r>
    </w:p>
    <w:p>
      <w:pPr>
        <w:pStyle w:val="Normal"/>
        <w:bidi w:val="0"/>
        <w:spacing w:before="0" w:after="0"/>
        <w:ind w:left="0" w:right="0" w:firstLine="567"/>
        <w:rPr/>
      </w:pPr>
      <w:r>
        <w:rPr/>
        <w:t>Дорогие, вы сами поймете, что делать. Поймете. Пугающее событие? Нет. Может быть, испугаются лишь носители старой энергетики. Возможно, вам придется взять этих людей под свое крыло, успокоить и повести за собой. Не будет ничего страшного, дорогие, это событие будет иметь огромное духовное значение.</w:t>
      </w:r>
    </w:p>
    <w:p>
      <w:pPr>
        <w:pStyle w:val="Normal"/>
        <w:bidi w:val="0"/>
        <w:spacing w:before="0" w:after="0"/>
        <w:ind w:left="0" w:right="0" w:firstLine="567"/>
        <w:rPr/>
      </w:pPr>
      <w:r>
        <w:rPr/>
        <w:t>Во всем этом так много любви! Сама мысль о том, что вы достигли этого уровня, приводит в восторг сердце самого Духа. Сама мысль о том, что мы можем сообщить группе людей: «Вы изменяетесь, вы движетесь вперед, и вас ждет дивное и богатое будущее», — еще совсем недавно казалась невероятной даже спутникам Крайона. Эта планета свободного выбора дала вам возможность двигаться в любом направлении, — и вы сами выбрали движение ввер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де мне следует быть сейчас?</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Крайон, где мне следует быть?»</w:t>
      </w:r>
      <w:r>
        <w:rPr/>
        <w:t xml:space="preserve"> </w:t>
      </w:r>
    </w:p>
    <w:p>
      <w:pPr>
        <w:pStyle w:val="Normal"/>
        <w:bidi w:val="0"/>
        <w:spacing w:before="0" w:after="0"/>
        <w:ind w:left="0" w:right="0" w:firstLine="567"/>
        <w:rPr/>
      </w:pPr>
      <w:r>
        <w:rPr/>
        <w:t>Некоторые из вас будут призваны в другие места этой великой страны (</w:t>
      </w:r>
      <w:r>
        <w:rPr>
          <w:i/>
        </w:rPr>
        <w:t>США</w:t>
      </w:r>
      <w:r>
        <w:rPr/>
        <w:t xml:space="preserve"> ) и этой великой планеты. Мы рекомендуем вам искать проявления синхронистичности во всем этом. Вы можете сказать: </w:t>
      </w:r>
      <w:r>
        <w:rPr>
          <w:i/>
        </w:rPr>
        <w:t>«Мне нравится жить здесь. Я не хочу переезжать».</w:t>
      </w:r>
      <w:r>
        <w:rPr/>
        <w:t xml:space="preserve"> И мы ответим, что уважаем это чувство. Никто из вас не будет призван в другое место, если у него нет страстного желания перебраться. Мы обещаем. Дух не намерен забирать человека с насиженного места и отправлять туда, где тому не нравится. Некоторым предстоит переезжать снова и снова, пока вы не найдете то, что вам нужно. Так что не думайте, что место, куда вы попали, окончательное. Ваш жизненный план может подразумевать постоянные перемены, и для того, чтобы осуществлять его эффективно, нужно всего лишь спрашивать: </w:t>
      </w:r>
      <w:r>
        <w:rPr>
          <w:i/>
        </w:rPr>
        <w:t>«Скажи, что мне нужно знать?»</w:t>
      </w:r>
      <w:r>
        <w:rPr/>
        <w:t xml:space="preserve"> Затем ждите знаков. Возможно, кто-то вдруг начнет рассказывать вам о месте, которое вас интересует, а через неделю кто-то неожиданно спросит, что вы знаете об этом же месте. Обращайте внимание на такие события, ибо они — проявления синхронистичности, которая является инструментом работы Духа. Поэтому такие знаки важны. Вы нужны в определенных местах на этой планете. Всем просветленным хочется быть в порталах новой энергии, поверьте мне, — но это неправильно, ибо нельзя пренебрегать другими местами на Земле! Поэтому многие будут призваны и исполнены желания переехать в другие места, чтобы «поддерживать энергию» там.</w:t>
      </w:r>
    </w:p>
    <w:p>
      <w:pPr>
        <w:pStyle w:val="Normal"/>
        <w:bidi w:val="0"/>
        <w:spacing w:before="0" w:after="0"/>
        <w:ind w:left="0" w:right="0" w:firstLine="567"/>
        <w:rPr/>
      </w:pPr>
      <w:r>
        <w:rPr/>
        <w:t>Например, я попросил своего партнера оставаться в том месте, где он жил до сих пор, ибо его энергия необходима там. Мы собираем там работников света, и представителей высокой науки Новой Эры, и целителей, и им предназначено поддерживать энергию в том месте. Там нет портала, но эта местность нуждается в энергии, которую и поддерживают люди, обладающие высокими вибрациями. Таким образом они служат Земле.</w:t>
      </w:r>
    </w:p>
    <w:p>
      <w:pPr>
        <w:pStyle w:val="Normal"/>
        <w:bidi w:val="0"/>
        <w:spacing w:before="0" w:after="0"/>
        <w:ind w:left="0" w:right="0" w:firstLine="567"/>
        <w:rPr/>
      </w:pPr>
      <w:r>
        <w:rPr/>
        <w:t xml:space="preserve">Так что, возможно, у вас появится желание перебраться на новое место, и этому же будут способствовать синхронные события. Однако вы можете сказать: </w:t>
      </w:r>
      <w:r>
        <w:rPr>
          <w:i/>
        </w:rPr>
        <w:t>«Ты призываешь меня в непросветленное место».</w:t>
      </w:r>
      <w:r>
        <w:rPr/>
        <w:t xml:space="preserve"> А мы ответим, что именно в этом месте вы нужны и, отправившись туда, будете вознаграждены, — вознаграждены хорошей работой, хорошими взаимоотношениями с людьми и радостью. Прекрасное настроение, крепкое здоровье, исцеление и ощущение цели.</w:t>
      </w:r>
    </w:p>
    <w:p>
      <w:pPr>
        <w:pStyle w:val="Normal"/>
        <w:bidi w:val="0"/>
        <w:spacing w:before="0" w:after="0"/>
        <w:ind w:left="0" w:right="0" w:firstLine="567"/>
        <w:rPr/>
      </w:pPr>
      <w:r>
        <w:rPr/>
        <w:t xml:space="preserve">Это и означает «находиться в нужном месте». Это и есть «заветное место», предусмотренное контрактом. Будьте открыты к любым возможностям, дорогие, ибо нам нужны именно те работники, которые говорят: </w:t>
      </w:r>
      <w:r>
        <w:rPr>
          <w:i/>
        </w:rPr>
        <w:t>«Ладно. Поеду. Ибо я уважаю тот процесс, который влечет меня туда».</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я могу сделат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конец, возникает и такой вопрос:</w:t>
      </w:r>
    </w:p>
    <w:p>
      <w:pPr>
        <w:pStyle w:val="Normal"/>
        <w:bidi w:val="0"/>
        <w:spacing w:before="0" w:after="0"/>
        <w:ind w:left="0" w:right="0" w:firstLine="567"/>
        <w:rPr/>
      </w:pPr>
      <w:r>
        <w:rPr>
          <w:i/>
        </w:rPr>
        <w:t>«Крайон, а что я могу сделать прямо сейчас?»</w:t>
      </w:r>
      <w:r>
        <w:rPr/>
        <w:t xml:space="preserve"> </w:t>
      </w:r>
    </w:p>
    <w:p>
      <w:pPr>
        <w:pStyle w:val="Normal"/>
        <w:bidi w:val="0"/>
        <w:spacing w:before="0" w:after="0"/>
        <w:ind w:left="0" w:right="0" w:firstLine="567"/>
        <w:rPr/>
      </w:pPr>
      <w:r>
        <w:rPr/>
        <w:t>Дорогие мои, разве вы не понимаете, что мы знаем, кто вы? Неужели не понимаете, что мы знаем, через что вам приходится пройти и что происходит в ваших телах прямо сейчас? Это все дано вам в качестве урока. У вас есть мрачные тайны, о которых вы никому не говорили. Думаете, мы не знаем их? И если ваше тело пожирает болезнь, перед которой вы чувствуете себя беспомощными, — неужели вы думаете, что мы не знаем об этом? И сейчас мы скажем вам нечто, от чего у вас должен пробежать холодок по коже:</w:t>
      </w:r>
    </w:p>
    <w:p>
      <w:pPr>
        <w:pStyle w:val="Normal"/>
        <w:bidi w:val="0"/>
        <w:spacing w:before="0" w:after="0"/>
        <w:ind w:left="0" w:right="0" w:firstLine="567"/>
        <w:rPr/>
      </w:pPr>
      <w:r>
        <w:rPr/>
        <w:t>У вас нет неизлечимых болезней!</w:t>
      </w:r>
    </w:p>
    <w:p>
      <w:pPr>
        <w:pStyle w:val="Normal"/>
        <w:bidi w:val="0"/>
        <w:spacing w:before="0" w:after="0"/>
        <w:ind w:left="0" w:right="0" w:firstLine="567"/>
        <w:rPr/>
      </w:pPr>
      <w:r>
        <w:rPr>
          <w:i/>
        </w:rPr>
        <w:t>Не существует безвыходных ситуаций</w:t>
      </w:r>
      <w:r>
        <w:rPr/>
        <w:t xml:space="preserve"> — </w:t>
      </w:r>
      <w:r>
        <w:rPr>
          <w:i/>
        </w:rPr>
        <w:t>и все вовлеченные в любую ситуацию люди могут остаться в выигрыше!</w:t>
      </w:r>
      <w:r>
        <w:rPr/>
        <w:t xml:space="preserve"> </w:t>
      </w:r>
    </w:p>
    <w:p>
      <w:pPr>
        <w:pStyle w:val="Normal"/>
        <w:bidi w:val="0"/>
        <w:spacing w:before="0" w:after="0"/>
        <w:ind w:left="0" w:right="0" w:firstLine="567"/>
        <w:rPr/>
      </w:pPr>
      <w:r>
        <w:rPr/>
        <w:t>Для этого нужно разрешение. Для этого нужно чувство собственного достоинства и полная уверенность, что ВЫ ЯВЛЯЕТЕСЬ ЧАСТИЦЕЙ БОГА! Все начинается с внутреннего существа, поэтому мы призываем вас «воссесть на золотом престоле знания» (</w:t>
      </w:r>
      <w:r>
        <w:rPr>
          <w:i/>
        </w:rPr>
        <w:t>см. главу первую</w:t>
      </w:r>
      <w:r>
        <w:rPr/>
        <w:t xml:space="preserve"> ). Это тот престол, куда было предложено воссесть Ву, когда его водили по комнатам, где проходит урок (</w:t>
      </w:r>
      <w:r>
        <w:rPr>
          <w:i/>
        </w:rPr>
        <w:t>одна из притч Крайона</w:t>
      </w:r>
      <w:r>
        <w:rPr/>
        <w:t xml:space="preserve"> ). Войдя в одну из комнат — куда не позволено входить его наставникам, — он не сразу осознал, что там находится его сокровенная сущность. Эта комната дает ему возможность ощутить: </w:t>
      </w:r>
      <w:r>
        <w:rPr>
          <w:i/>
        </w:rPr>
        <w:t>«Я достоин того, чтобы быть на Земле».</w:t>
      </w:r>
      <w:r>
        <w:rPr/>
        <w:t xml:space="preserve"> И за время своего пребывания здесь мы говорили многим и многим людям, что мы просим вас войти в эту комнату и воссесть на золотой престол! А воссев на этот престол, вы получите доступ и в другие комнаты; комнату богатства, комнату душевного покоя, комнату здоровья и комнату контракта. Не важно, с чем вам пришлось столкнуться в жизни, дорогие мои. Мы прекрасно знаем, как тяжело приходится ныне некоторым из вас. Однако ваша страшная головоломка имеет решение, где есть только победители и нет проигравших, — когда ваше со-творчество в этой конкретной ситуации поможет изменить жизнь других людей, и все закончится хорошо. В конце туннеля, где вы пока видите лишь беспросветную тьму, горит свет — вам нужно просто обрести чувство собственного достоинства.</w:t>
      </w:r>
    </w:p>
    <w:p>
      <w:pPr>
        <w:pStyle w:val="Normal"/>
        <w:bidi w:val="0"/>
        <w:spacing w:before="0" w:after="0"/>
        <w:ind w:left="0" w:right="0" w:firstLine="567"/>
        <w:rPr/>
      </w:pPr>
      <w:r>
        <w:rPr/>
        <w:t xml:space="preserve">Каждый день говорите вслух: </w:t>
      </w:r>
      <w:r>
        <w:rPr>
          <w:i/>
        </w:rPr>
        <w:t>«Я дитя Божье и достоин того, чтобы находиться в этом месте под названием Земля. Во имя Духа я со-творю свое исцеление и ожидаю изменения моих вибраций. Боже, о чем Ты хочешь, чтобы я знал?»</w:t>
      </w:r>
      <w:r>
        <w:rPr/>
        <w:t xml:space="preserve"> После этого помолчите. Многие ли из вас были когда-либо влюблены в Бога? Возможно, эта дивная любовь изливалась на какую-нибудь реальную личность, на великого мастера? Настало время обратить эту энергию внутрь и возлюбить себя! Это не эгоизм. Это праведная любовь, ибо вы любите частичку Бога в себе. Это любовь к Богу, обращенная внутрь себя. Выше голову! Настало время занять свое место!</w:t>
      </w:r>
    </w:p>
    <w:p>
      <w:pPr>
        <w:pStyle w:val="Normal"/>
        <w:bidi w:val="0"/>
        <w:spacing w:before="0" w:after="0"/>
        <w:ind w:left="0" w:right="0" w:firstLine="567"/>
        <w:rPr/>
      </w:pPr>
      <w:r>
        <w:rPr/>
        <w:t>Таково послание Крайона. Это послание о ваших новых силах, и, пока я здесь, — а я буду здесь еще очень-очень долго, — я намерен нести это послание людям. А когда услышавших его наберется достаточно много и вы примете свою силу, человек сегодняшнего дня навсегда прекратит свое существование, и его место займет световая сущность, в которую вы ныне превращаетесь!</w:t>
      </w:r>
    </w:p>
    <w:p>
      <w:pPr>
        <w:pStyle w:val="Normal"/>
        <w:bidi w:val="0"/>
        <w:spacing w:before="0" w:after="0"/>
        <w:ind w:left="0" w:right="0" w:firstLine="567"/>
        <w:rPr/>
      </w:pPr>
      <w:r>
        <w:rPr>
          <w:i/>
        </w:rPr>
        <w:t>Вы все выдающиеся люди — каждый из вас!</w:t>
      </w:r>
      <w:r>
        <w:rPr/>
        <w:t xml:space="preserve"> </w:t>
      </w:r>
    </w:p>
    <w:p>
      <w:pPr>
        <w:pStyle w:val="Normal"/>
        <w:bidi w:val="0"/>
        <w:spacing w:before="0" w:after="0"/>
        <w:ind w:left="0" w:right="0" w:firstLine="567"/>
        <w:rPr/>
      </w:pPr>
      <w:r>
        <w:rPr>
          <w:i/>
        </w:rPr>
        <w:t>Мы любим вас, дорогие, всех и каждого.</w:t>
      </w:r>
      <w:r>
        <w:rPr/>
        <w:t xml:space="preserve"> </w:t>
      </w:r>
    </w:p>
    <w:p>
      <w:pPr>
        <w:pStyle w:val="Normal"/>
        <w:bidi w:val="0"/>
        <w:spacing w:before="0" w:after="0"/>
        <w:ind w:left="0" w:right="0" w:firstLine="567"/>
        <w:rPr/>
      </w:pPr>
      <w:r>
        <w:rPr>
          <w:i/>
        </w:rPr>
        <w:t>И это действительно так.</w:t>
      </w:r>
      <w:r>
        <w:rPr/>
        <w:t xml:space="preserve"> </w:t>
      </w:r>
    </w:p>
    <w:p>
      <w:pPr>
        <w:pStyle w:val="Normal"/>
        <w:bidi w:val="0"/>
        <w:spacing w:before="0" w:after="0"/>
        <w:ind w:left="0" w:right="0" w:firstLine="567"/>
        <w:rPr/>
      </w:pPr>
      <w:r>
        <w:rPr>
          <w:b/>
          <w:i/>
        </w:rPr>
        <w:t>Крайон</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Heading2"/>
        <w:bidi w:val="0"/>
        <w:spacing w:before="0" w:after="0"/>
        <w:ind w:left="0" w:right="0" w:hanging="0"/>
        <w:rPr/>
      </w:pPr>
      <w:r>
        <w:rPr>
          <w:i/>
        </w:rPr>
        <w:t>ЧЕННЕЛИНГИ В ООН</w:t>
      </w:r>
      <w:r>
        <w:rPr>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Ченнелинг в ООН, 1995 го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ямой ченнелинг, Нью-Йорке, 1995 г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От писател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впервые попал в Большое Яблоко</w:t>
      </w:r>
      <w:r>
        <w:rPr>
          <w:rStyle w:val="FootnoteAnchor"/>
        </w:rPr>
        <w:footnoteReference w:id="20"/>
      </w:r>
      <w:r>
        <w:rPr/>
        <w:t>во вторник, 21 ноября 1995 года. Нумерологическое число этого дня — «11» (1+1+2+1+1+9+9+5 = 29; 2+9 = 11). Двадцатиминутная поездка в такси по бесконечным каньонам из стекла и бетона на острове Манхеттен — нелегкое испытание для парня из Южной Калифорнии. Поэтому, увидев наконец знакомый всему миру комплекс зданий ООН с разноцветными флагами перед входом, я очень обрадовался. Мне сказали, что флаг страны, чьи представители не работают в этот день в ООН, остается приспущенным. Так вот в тот день все флаги реяли на самых верхушках флагштоков.</w:t>
      </w:r>
    </w:p>
    <w:p>
      <w:pPr>
        <w:pStyle w:val="Normal"/>
        <w:bidi w:val="0"/>
        <w:spacing w:before="0" w:after="0"/>
        <w:ind w:left="0" w:right="0" w:firstLine="567"/>
        <w:rPr/>
      </w:pPr>
      <w:r>
        <w:rPr/>
        <w:t>Рядом со мной сидели моя жена Джен и Зехра Бочча, активная пропагандистка посланий Крайона и гостеприимная хозяйка дома на Вест-Сайд, где мы остановились на время пребывания в Нью-Йорке.</w:t>
      </w:r>
    </w:p>
    <w:p>
      <w:pPr>
        <w:pStyle w:val="Normal"/>
        <w:bidi w:val="0"/>
        <w:spacing w:before="0" w:after="0"/>
        <w:ind w:left="0" w:right="0" w:firstLine="567"/>
        <w:rPr/>
      </w:pPr>
      <w:r>
        <w:rPr/>
        <w:t>Я приехал выступить перед Обществом Просветления и Трансформации (ОПТ) в ООН, и сейчас, находясь перед этим зданием, размышлял обо всех обстоятельствах, которые привели нас сюда, чтобы представить Крайона делегатам, работникам и гостям этой престижнейшей организации.</w:t>
      </w:r>
    </w:p>
    <w:p>
      <w:pPr>
        <w:pStyle w:val="Normal"/>
        <w:bidi w:val="0"/>
        <w:spacing w:before="0" w:after="0"/>
        <w:ind w:left="0" w:right="0" w:firstLine="567"/>
        <w:rPr/>
      </w:pPr>
      <w:r>
        <w:rPr/>
        <w:t>ОПТ официально называется «культурным обществом», и более пятнадцати лет оно было тихим медитативным подразделением ООН. Лишь в последнее время под тонким руководством Мохаммеда Рамадана ОПТ получило возможность по собственной инициативе приглашать к себе ченнелеров вроде меня. Крайон был всего лишь третьей «ченнелинговой сущностью», которую удостоили такой чести, — и наше выступление должно было состояться через несколько минут.</w:t>
      </w:r>
    </w:p>
    <w:p>
      <w:pPr>
        <w:pStyle w:val="Normal"/>
        <w:bidi w:val="0"/>
        <w:spacing w:before="0" w:after="0"/>
        <w:ind w:left="0" w:right="0" w:firstLine="567"/>
        <w:rPr/>
      </w:pPr>
      <w:r>
        <w:rPr/>
        <w:t>Нам заранее объяснили правила, и мы оделись соответственно случаю. На Джен был один из ее деловых шелковых костюмов с жилеткой собственного пошива. Она выбрала темно-зеленый цвет, чтобы подчеркнуть формальный характер предстоящего события. Я был в строгом черном костюме, коричневой шелковой рубашке и соответствующем галстуке. Никогда до сих пор мы не представляли Крайона в такой формальной обстановке, но тем не менее сразу ощутили энергию, окружающую это событие, как только прибыли к зданию ООН в 10:30 утра.</w:t>
      </w:r>
    </w:p>
    <w:p>
      <w:pPr>
        <w:pStyle w:val="Normal"/>
        <w:bidi w:val="0"/>
        <w:spacing w:before="0" w:after="0"/>
        <w:ind w:left="0" w:right="0" w:firstLine="567"/>
        <w:rPr/>
      </w:pPr>
      <w:r>
        <w:rPr/>
        <w:t>Мы спокойно вошли в здание, где нас проверили сотрудники службы безопасности ООН. Мы были абсолютно спокойны. Я не нервничал, но испытывал гордость за то, что Крайон организовал ченнелинг в этой уважаемой организации. Я взглянул на Джен и понял, что она едва сдерживает слезы. Мы оба осознавали, что представляем работников света со всего земного шара в единственном месте, где представители правительств всего мира могут собраться вместе, чтобы поговорить о таких вещах, как просветление и внеземные сущности. Мы оба оценили важность момента и, взяв свои пропуска, пошли дальше.</w:t>
      </w:r>
    </w:p>
    <w:p>
      <w:pPr>
        <w:pStyle w:val="Normal"/>
        <w:bidi w:val="0"/>
        <w:spacing w:before="0" w:after="0"/>
        <w:ind w:left="0" w:right="0" w:firstLine="567"/>
        <w:rPr/>
      </w:pPr>
      <w:r>
        <w:rPr/>
        <w:t>Нас встретил Мохаммед, гостеприимный руководитель ОПТ, и повел через залы, куда пускают туристов, в помещения, где идет работа. Мы шли мимо подлинников Пикассо и мимо фресок, которые были когда-то сделаны представителями разных стран, входящих в ООН. Никогда не забуду стену, увешанную портретами Генеральных Секретарей ООН. Полутораметровые портреты, выполненные маслом, были расположены в порядке вступления этих людей в должность, но не подписаны. Те, кто работает в этом здании, и так знают, кто эти люди и что они сделали для поддержания мира на планете.</w:t>
      </w:r>
    </w:p>
    <w:p>
      <w:pPr>
        <w:pStyle w:val="Normal"/>
        <w:bidi w:val="0"/>
        <w:spacing w:before="0" w:after="0"/>
        <w:ind w:left="0" w:right="0" w:firstLine="567"/>
        <w:rPr/>
      </w:pPr>
      <w:r>
        <w:rPr/>
        <w:t>Мы прошли мимо конференц-залов Совета Безопасности и мимо известного всему миру зала заседаний Генеральной Ассамблеи. Кто-то сказал, что несколько минут назад, в 10:30, в Дейтоне (штат Огайо) был подписан мирный договор о разрешении боснийского кризиса. Мне вспомнилось, что в тот самый момент мы вошли в здание ООН. Я почти физически ощутил ход истории.</w:t>
      </w:r>
    </w:p>
    <w:p>
      <w:pPr>
        <w:pStyle w:val="Normal"/>
        <w:bidi w:val="0"/>
        <w:spacing w:before="0" w:after="0"/>
        <w:ind w:left="0" w:right="0" w:firstLine="567"/>
        <w:rPr/>
      </w:pPr>
      <w:r>
        <w:rPr/>
        <w:t>Перекусив в кафетерии ООН, мы познакомились с некоторыми гостями Мохаммеда и выслушали некоторые правила: коммерческое использование любых аудио— и видеозаписей запрещено (но это не касается расшифровок аудиозаписей). Из кафетерия мы направились в конференц-зал номер 6. Нам объяснили, что все конференц-залы постоянно находятся в работе, и наш — не исключение. Мы вошли в зал сразу после того, как его покинула предыдущая группа, и после нашего собрания сразу же началось следующее.</w:t>
      </w:r>
    </w:p>
    <w:p>
      <w:pPr>
        <w:pStyle w:val="Normal"/>
        <w:bidi w:val="0"/>
        <w:spacing w:before="0" w:after="0"/>
        <w:ind w:left="0" w:right="0" w:firstLine="567"/>
        <w:rPr/>
      </w:pPr>
      <w:r>
        <w:rPr/>
        <w:t>По расписанию нам предстояло начать ровно в 13:15 и закончить в 14:45. Из этих 90 минут 30 были отведены на мою лекцию, затем 30 —на вопросы аудитории. Вслед за этим Джен должна была провести 10-минутную настройку перед сеансом ченнелинга, на который отводилось 20 минут или менее. У нас никогда не было такого жесткого графика — никогда еще Крайона не втискивали в столь тесные рамки, — но мы знали, что это не проблема. Мы с Джен ощущали присутствие Духа, как никогда прежде, и отчетливо понимали, что для нас наступил один из моментов, когда нужно с головой окунуться в выполнение своего контракта. И Джен, и я понимали, что мы оказались в нужное время в нужном месте и все будет хорошо. Это было «заветное место», о котором так часто упоминает Крайон. Все остальное теряло значение по сравнению с этим, и мы оба отчетливо ощущали любовь Духа.</w:t>
      </w:r>
    </w:p>
    <w:p>
      <w:pPr>
        <w:pStyle w:val="Normal"/>
        <w:bidi w:val="0"/>
        <w:spacing w:before="0" w:after="0"/>
        <w:ind w:left="0" w:right="0" w:firstLine="567"/>
        <w:rPr/>
      </w:pPr>
      <w:r>
        <w:rPr/>
        <w:t xml:space="preserve">У нас было всего пять минут, чтобы рассесться по местам, но мы с Джен задержались у входа и обменялись объятиями с одним охранником ООН, которому несколько месяцев назад попала в руки книга Крайона, и он не успокоился, пока не сумел передать ее кому-то из ОПТ. Именно этот человек пробудил в работниках ООН интерес к Крайону, благодаря чему мы и оказались здесь. Сотрудники ОПТ заинтересовались работой Крайона и вскоре посетили один из наших </w:t>
      </w:r>
      <w:r>
        <w:rPr>
          <w:i/>
        </w:rPr>
        <w:t>се</w:t>
      </w:r>
      <w:r>
        <w:rPr/>
        <w:t xml:space="preserve"> минаров в Индианаполисе. Очевидно, мы прошли «проверку на качество», поскольку вскоре пришло приглашение выступить в ООН.</w:t>
      </w:r>
    </w:p>
    <w:p>
      <w:pPr>
        <w:pStyle w:val="Normal"/>
        <w:bidi w:val="0"/>
        <w:spacing w:before="0" w:after="0"/>
        <w:ind w:left="0" w:right="0" w:firstLine="567"/>
        <w:rPr/>
      </w:pPr>
      <w:r>
        <w:rPr/>
        <w:t>Когда мы осматривали зал, нам рассказали, что около десяти лет назад здесь был подписан мирный договор между Ираном и Ираком, — и снова я почувствовал себя в русле истории. Светлые деревянные столы и стулья напоминали мебель, стоявшую в доме моей мамы в середине 50-х годов, но я сразу понял, что такой декор символически представляет консерватизм этой всемирной организации. В центре зала располагался прямоугольник из столов, обращенных к центру, напротив каждого стула — микрофон. Позади столов расположены ряды кресел, на разных уровнях, как в амфитеатре. На каждом кресле — наушники. Они предназначены либо для усиления речи выступающего, либо для перевода на один из шести официальных языков ООН (арабский, китайский, английский, французский, русский и испанский). Рабочее место переводчиков располагается за наклонным темным стеклом вдоль одной из стен, но на нашем собрании их не было. Внутри прямоугольника столов были расположены еще несколько столов поменьше — зачем они нужны, до сих пор остается для меня загадкой.</w:t>
      </w:r>
    </w:p>
    <w:p>
      <w:pPr>
        <w:pStyle w:val="Normal"/>
        <w:bidi w:val="0"/>
        <w:spacing w:before="0" w:after="0"/>
        <w:ind w:left="0" w:right="0" w:firstLine="567"/>
        <w:rPr/>
      </w:pPr>
      <w:r>
        <w:rPr/>
        <w:t>Нас сразу же посадили во главе стола. Передо мной была привинчена табличка, гласившая «</w:t>
      </w:r>
      <w:r>
        <w:rPr>
          <w:i/>
        </w:rPr>
        <w:t>Председатель</w:t>
      </w:r>
      <w:r>
        <w:rPr/>
        <w:t xml:space="preserve"> ». Стало тихо. В зале находились мужчины и женщины разного возраста, очевидно, представители нескольких культур. Большинство мужчин были одеты в черные или серые костюмы. Один раскрыл перед собой блокнот. Зал полон, двери закрыты, тишина. Все глаза обращены к нам, — никаких церемоний, Руководитель ОПТ начал свое выступление ровно в 13:15.</w:t>
      </w:r>
    </w:p>
    <w:p>
      <w:pPr>
        <w:pStyle w:val="Normal"/>
        <w:bidi w:val="0"/>
        <w:spacing w:before="0" w:after="0"/>
        <w:ind w:left="0" w:right="0" w:firstLine="567"/>
        <w:rPr/>
      </w:pPr>
      <w:r>
        <w:rPr>
          <w:i/>
        </w:rPr>
        <w:t>«Добрый день,</w:t>
      </w:r>
      <w:r>
        <w:rPr/>
        <w:t xml:space="preserve"> </w:t>
      </w:r>
      <w:r>
        <w:rPr>
          <w:i/>
        </w:rPr>
        <w:t>дамы и господа. Для тех, кто не знает меня, назовусь: я</w:t>
      </w:r>
      <w:r>
        <w:rPr/>
        <w:t xml:space="preserve"> </w:t>
      </w:r>
      <w:r>
        <w:rPr>
          <w:i/>
        </w:rPr>
        <w:t>Мохаммед Рамадан. Рад представить вам Ли Кэрролла и его жену</w:t>
      </w:r>
      <w:r>
        <w:rPr/>
        <w:t xml:space="preserve"> , </w:t>
      </w:r>
      <w:r>
        <w:rPr>
          <w:i/>
        </w:rPr>
        <w:t>Джен</w:t>
      </w:r>
      <w:r>
        <w:rPr/>
        <w:t xml:space="preserve"> </w:t>
      </w:r>
      <w:r>
        <w:rPr>
          <w:i/>
        </w:rPr>
        <w:t>Тобер. Как вам известно, Ли скромно называет себя «переводчиком» невидимого мастера Крайона, который приходит на Землю во времена великих перемен. А сам Крайон с чувством глубокой благодарности называет Ли Кэрролла «мой партнер». Таким образом, сегодня нам предстоит встреча с самой настоящей троицей: Ли и два его партера!</w:t>
      </w:r>
      <w:r>
        <w:rPr/>
        <w:t xml:space="preserve"> </w:t>
      </w:r>
    </w:p>
    <w:p>
      <w:pPr>
        <w:pStyle w:val="Normal"/>
        <w:bidi w:val="0"/>
        <w:spacing w:before="0" w:after="0"/>
        <w:ind w:left="0" w:right="0" w:firstLine="567"/>
        <w:rPr/>
      </w:pPr>
      <w:r>
        <w:rPr>
          <w:i/>
        </w:rPr>
        <w:t>До</w:t>
      </w:r>
      <w:r>
        <w:rPr/>
        <w:t xml:space="preserve"> </w:t>
      </w:r>
      <w:r>
        <w:rPr>
          <w:i/>
        </w:rPr>
        <w:t>встречи с Крайоном Кэрролл был преуспевающим бизнесменом и при</w:t>
      </w:r>
      <w:r>
        <w:rPr/>
        <w:t xml:space="preserve"> </w:t>
      </w:r>
      <w:r>
        <w:rPr>
          <w:i/>
        </w:rPr>
        <w:t>этом скептиком. Он ничего не знал о своей новой миссии, но его жена, Джен, предсказывала ее уже давно. Партнер Кэрролла стал метафизической сенсацией 90~х годов. Его мудрые послания произвели</w:t>
      </w:r>
      <w:r>
        <w:rPr/>
        <w:t xml:space="preserve"> </w:t>
      </w:r>
      <w:r>
        <w:rPr>
          <w:i/>
        </w:rPr>
        <w:t>настоящую революцию в мистическом знании прошлого и настоящего</w:t>
      </w:r>
      <w:r>
        <w:rPr/>
        <w:t xml:space="preserve"> . </w:t>
      </w:r>
      <w:r>
        <w:rPr>
          <w:i/>
        </w:rPr>
        <w:t>Его слова о любви и надежде облетели мир менее чем за два года. Его предсказания о некоторых свойствах комет, всплеск гамма-излучения и двойных всплесках радиоизлучения были подтверждены астрономами и физиками, что стало свидетельством необходимости и неизбежности тесного союза между наукой, духовностью</w:t>
      </w:r>
      <w:r>
        <w:rPr/>
        <w:t xml:space="preserve"> и </w:t>
      </w:r>
      <w:r>
        <w:rPr>
          <w:i/>
        </w:rPr>
        <w:t>метафизикой.</w:t>
      </w:r>
      <w:r>
        <w:rPr/>
        <w:t xml:space="preserve"> </w:t>
      </w:r>
    </w:p>
    <w:p>
      <w:pPr>
        <w:pStyle w:val="Normal"/>
        <w:bidi w:val="0"/>
        <w:spacing w:before="0" w:after="0"/>
        <w:ind w:left="0" w:right="0" w:firstLine="567"/>
        <w:rPr/>
      </w:pPr>
      <w:r>
        <w:rPr>
          <w:i/>
        </w:rPr>
        <w:t>Сегодня Кэрролл вкратце расскажет об истории своего общения с Крайоном, а затем ответит на ваши вопросы. Потом, после краткого сеанса медитации под руководством его жены, Джен, в беседу вступит следующий партнер Кэрролла, Крайон. Он передаст специальное послание для присутствующих в зале, а возможно, и для всех остальных членов семьи Объединенных Наций, а также для всего мира.</w:t>
      </w:r>
      <w:r>
        <w:rPr/>
        <w:t xml:space="preserve"> </w:t>
      </w:r>
    </w:p>
    <w:p>
      <w:pPr>
        <w:pStyle w:val="Normal"/>
        <w:bidi w:val="0"/>
        <w:spacing w:before="0" w:after="0"/>
        <w:ind w:left="0" w:right="0" w:firstLine="567"/>
        <w:rPr/>
      </w:pPr>
      <w:r>
        <w:rPr>
          <w:i/>
        </w:rPr>
        <w:t>Пожалуйста, поприветствуйте Крайона и двух его партнеров, которые сегодня впервые выступают в Нью-Йорке».</w:t>
      </w:r>
      <w:r>
        <w:rPr/>
        <w:t xml:space="preserve"> </w:t>
      </w:r>
    </w:p>
    <w:p>
      <w:pPr>
        <w:pStyle w:val="Normal"/>
        <w:bidi w:val="0"/>
        <w:spacing w:before="0" w:after="0"/>
        <w:ind w:left="0" w:right="0" w:firstLine="567"/>
        <w:rPr/>
      </w:pPr>
      <w:r>
        <w:rPr/>
        <w:t>Началось! Я, наверное, вел себя слишком оживленно на фоне этой сдержанной аудитории, но так или иначе я постарался вложить в эти тридцать минут как можно более полный рассказ о том, что произошло со мной за последние годы, и о том, что хочет сообщить Крайон в своих посланиях. Точно в 13:45 я начал отвечать на вопросы. Это продолжалось ровно 30 минут, согласно регламенту, а затем наступила очередь Джен. Она провела прекрасный сеанс медитации (как обычно), а затем группа погрузилась в полную тишину — началась настройка. В 14:20 я почувствовал, что зал наполнился теплом Крайона, и произнес слова, которые всегда знаменуют его присутств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ннелинг в ООН (№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ветствую вас, дорогие мои. Я Крайон из магнетической службы. Вы не случайно собрались в этом священном месте. Некоторым из вас странно слышать голос моего партнера, ибо вы не слышали его прежде. Он переводчик — и свидетель, — ибо остается в полном сознании в своем теле, в то время как я передаю ему мыслегруппы нашей любви к вам. Мы обращаемся к каждому из сидящих в этом зале, а не к какой-то определенной группе присутствующих. И, как обычно, вначале мы скажем, что, даже если вы не верите в услышанное, это все правда. Эти слова исходят из того же источника, который говорил с Моисеем через горящий куст. Мы знаем вас всех по именам, — но вы сами этих своих имен не помните.</w:t>
      </w:r>
    </w:p>
    <w:p>
      <w:pPr>
        <w:pStyle w:val="Normal"/>
        <w:bidi w:val="0"/>
        <w:spacing w:before="0" w:after="0"/>
        <w:ind w:left="0" w:right="0" w:firstLine="567"/>
        <w:rPr/>
      </w:pPr>
      <w:r>
        <w:rPr/>
        <w:t>Мы благоговейно восседаем у ваших ног! Вы принесли огромную пользу планете, — ибо уже сам факт, что вы находитесь здесь, свидетельствует о вашем интересе к энергии, которая появляется здесь сейчас. Это энергия любви! Не сомневайтесь. Твердо знайте: созданная вами Новая Эра дает вам силу, и это сила любви. Вы способны одержать верх над любыми негативными сущностями и явлениями, ибо можете в полной мере контролировать любую ситуацию при помощи новых даров Духа. Оглянитесь и посмотрите, что вы совершили, — и, когда мы говорим «вы», речь идет именно о сидящих здесь и о читающих эти строки. Возможно, вы думаете, что не внесли достаточного вклада в происходящее, но на самом деле вы сделали многое! Всего один или два просветленных работника, фокусируя свою энергию, могут изменять реальность. Вот каким могуществом вы обладаете! Изменение биологических вибраций и просветление человека очень много значат для планеты! То, что вы делаете здесь, в этом зале, повлияет на то, что происходит в большом зале неподалеку отсюда (</w:t>
      </w:r>
      <w:r>
        <w:rPr>
          <w:i/>
        </w:rPr>
        <w:t>имеется в виду зал заседаний генеральной ассамблеи ООН</w:t>
      </w:r>
      <w:r>
        <w:rPr/>
        <w:t xml:space="preserve"> ).</w:t>
      </w:r>
    </w:p>
    <w:p>
      <w:pPr>
        <w:pStyle w:val="Normal"/>
        <w:bidi w:val="0"/>
        <w:spacing w:before="0" w:after="0"/>
        <w:ind w:left="0" w:right="0" w:firstLine="567"/>
        <w:rPr/>
      </w:pPr>
      <w:r>
        <w:rPr/>
        <w:t>Некоторые ваши пророки говорили, что многие земли на Ближнем Востоке умоются кровью сражений, — но именно на этих землях «потенциальные» враги ныне договариваются о том, как разделить между собой воду! Некоторыми вашими странами ныне руководят те самые люди, которые не так давно сидели в застенках, — а сейчас они во главе правительств. Как этот факт характеризует глобальные перемены сознания? Это стало возможно благодаря вашей работе. Оглянитесь — противостояние государств за последние годы уменьшилось. Думаете, это случайно? Стены политических раздоров обрушились одновременно с началом изменений в вашем сознании, и приблизительно в то же время стали поступать ченнелинговые послания Новой Эры — думаете, это случайно? Нет! Ибо перемены в физическом мире и в политических взаимоотношениях согласованы с просветлением человечества. А теперь мы скажем, что битвы, которые ныне происходят на планете, представляют собой межплеменную рознь. Они все будут носить локальный характер, — как это происходит и сейчас, на ваших глазах. Энергии напряжения между племенами и народами, которые накапливались на протяжении многих эпох, нужно привести в равновесие, — и сейчас самое время сделать это. Вам предстоит наблюдать, как некоторые из них уравновесятся сами, а в других случаях вы будете способствовать этому процессу. Возможно, вы и сами не заметите своего участия в решении данных проблем, но я говорю, что все это будет происходить потому, что вы быстро движетесь к состоянию, когда останется одно только «племя землян». Ибо настанет день, когда делегат вашей планеты будет представлять племя землян перед представителями других миров!</w:t>
      </w:r>
    </w:p>
    <w:p>
      <w:pPr>
        <w:pStyle w:val="Normal"/>
        <w:bidi w:val="0"/>
        <w:spacing w:before="0" w:after="0"/>
        <w:ind w:left="0" w:right="0" w:firstLine="567"/>
        <w:rPr/>
      </w:pPr>
      <w:r>
        <w:rPr/>
        <w:t>Мы уже говорили, что самое главное для вас — фокусировать свою энергию, и несколько групп просветленных работников могут своим намерением и целеустремленностью изменить всю планету. Поэтому сейчас мы дадим вам несколько предостережений, расскажем о некоторых энергиях и о вещах, на которых нужно сфокусировать их. Я не был бы Крайоном, если бы не сказал вам сейчас об этом. У нас есть четыре предостережения, и я передаю их вам с любовью.</w:t>
      </w:r>
    </w:p>
    <w:p>
      <w:pPr>
        <w:pStyle w:val="Normal"/>
        <w:bidi w:val="0"/>
        <w:spacing w:before="0" w:after="0"/>
        <w:ind w:left="0" w:right="0" w:firstLine="567"/>
        <w:rPr/>
      </w:pPr>
      <w:r>
        <w:rPr/>
        <w:t xml:space="preserve">1. Первое: мы просим вас, дорогие, сосредоточить свою энергию на определенных событиях, происходящих на вашей планете прямо сейчас. Ибо на планете ныне есть ученые, работающие над передачей энергии через земную кору (и через воздух). Это совершенно реальные научные проекты, и они работают. В них нет ничего нового, и подобные изыскания проводились уже давно — почти сто лет назад. Но ваши современные машины обладают слишком большой мощью, и мы просим вас не торопиться и проявить осторожность! Ибо вы пока еще не знаете всех резонансных свойств земной коры и мантии. Когда резонирует кора, резонирует и мантия. Поэтому, если не проявить осторожность с этими экспериментами и не уменьшить энергии, передаваемые через землю, следствием станут разрушительные землетрясения! Повторяем, что эти эксперименты потенциально очень опасны. Мы не предлагаем вам прекратить их совсем, но советуем </w:t>
      </w:r>
      <w:r>
        <w:rPr>
          <w:b/>
        </w:rPr>
        <w:t>умерить свой пыл и бережнее относиться к собственному дому</w:t>
      </w:r>
      <w:r>
        <w:rPr/>
        <w:t xml:space="preserve"> .</w:t>
      </w:r>
    </w:p>
    <w:p>
      <w:pPr>
        <w:pStyle w:val="Normal"/>
        <w:bidi w:val="0"/>
        <w:spacing w:before="0" w:after="0"/>
        <w:ind w:left="0" w:right="0" w:firstLine="567"/>
        <w:rPr/>
      </w:pPr>
      <w:r>
        <w:rPr/>
        <w:t xml:space="preserve">2. Второе: на вашей планете свирепствует заболевание, которое уже сейчас, согласно вашим же заявлениям, вышло из-под контроля. Это заболевание поражает иммунную систему, и вы уже обратили внимание на его жизнеспособность: оно часто изменяется — мутирует, — неуклонно распространяется, приносит вред и страдания. Мы говорим вам, дорогие, что это только предвестник будущих бедствий, которые непременно обрушатся на людей, если вы не перестанете </w:t>
      </w:r>
      <w:r>
        <w:rPr>
          <w:b/>
        </w:rPr>
        <w:t>уничтожать растительность на планете</w:t>
      </w:r>
      <w:r>
        <w:rPr/>
        <w:t xml:space="preserve"> . Ибо это болезнь из леса — она пришла из леса и проявилась в человечестве. Люди нарушили равновесие леса, и в биологической системе возник дисбаланс — из-под контроля вышли процессы, которые сдерживались именно благодаря лесам. На очереди новые болезни, — но они могут и не проявиться, если сохранить хотя бы остатки биологического равновесия… Пусть эти болезни остаются там, где они были всегда и где им надлежит быть, — глубоко в чаще, в сбалансированной среде лесов! О, удержите их там, услышьте это! Направьте на это свою энергию! Сосредоточьтесь на данных задачах в своих медитациях, и люди, принимающие решения, почувствуют это. Да, почувствуют!</w:t>
      </w:r>
    </w:p>
    <w:p>
      <w:pPr>
        <w:pStyle w:val="Normal"/>
        <w:bidi w:val="0"/>
        <w:spacing w:before="0" w:after="0"/>
        <w:ind w:left="0" w:right="0" w:firstLine="567"/>
        <w:rPr/>
      </w:pPr>
      <w:r>
        <w:rPr/>
        <w:t xml:space="preserve">3. Следующее предостережение: мы призываем вас направить энергию на правительства планеты, чтобы они сказали своим народам правду о пришельцах извне, посещавших Землю. Ибо это — правда. Контакты продолжаются, и неизбежно настанет время, когда вы узнаете имена пришельцев и будете говорить с ними лично. Мы предостерегаем правительства планеты: пусть говорят, пока не поздно, — пока они не утратили контроль над ситуацией и не оказались в дурацком положении. Мы советуем: </w:t>
      </w:r>
      <w:r>
        <w:rPr>
          <w:b/>
        </w:rPr>
        <w:t>«Скажите своим народам то, что вы знаете!»</w:t>
      </w:r>
      <w:r>
        <w:rPr/>
        <w:t xml:space="preserve"> Расскажите людям о том, что происходит, — пусть торжествует не страх, но честность и просветленность. Расскажите им о беседах, которые состоялись у вас с пришельцами, и об известных вам сообщениях. Выкладывайте правду на стол, чтобы люди знали! Уже давно пора.</w:t>
      </w:r>
    </w:p>
    <w:p>
      <w:pPr>
        <w:pStyle w:val="Normal"/>
        <w:bidi w:val="0"/>
        <w:spacing w:before="0" w:after="0"/>
        <w:ind w:left="0" w:right="0" w:firstLine="567"/>
        <w:rPr/>
      </w:pPr>
      <w:r>
        <w:rPr/>
        <w:t>4. И четвертое. Обращаюсь к присутствующим в этой комнате и ко всему просветленному сообществу: настало время сказать метафизическим работникам во всем мире, что в ООН есть комната, где можно собраться, помедитировать, провести ченнелинг и ощутить любовь Духа! Если вы хотите, чтобы ваша энергия усилилась и оказала какое-то влияние на работу этой организации, нужно рассказать о себе большему количеству людей. И не для того, чтобы эти люди пришли к вам сюда, и не для того, чтобы спровоцировать у них какую-то негативную реакцию, — но для того, чтобы они могли, оставаясь на своих местах, произносить имя организации и тем самым давать ей силу! Вот зачем. Поэтому мы призываем вас к большей открытости. Не таитесь. Проявите отвагу —и будете вознаграждены!</w:t>
      </w:r>
    </w:p>
    <w:p>
      <w:pPr>
        <w:pStyle w:val="Normal"/>
        <w:bidi w:val="0"/>
        <w:spacing w:before="0" w:after="0"/>
        <w:ind w:left="0" w:right="0" w:firstLine="567"/>
        <w:rPr/>
      </w:pPr>
      <w:r>
        <w:rPr/>
        <w:t>Дорогие мои, есть небольшая притча, которая уже была опубликована и известна тем, кто читал послания Духа в писаниях Крайона. Однако я никогда не рассказывал эту притчу на собраниях и просил других тоже не пересказывать ее публично. Ибо мы знали о потенциале этой встречи уже много лет назад, и теперь самое время рассказать притчу. Притча коротка, но исполнена силы. Это «Рассказ о яме с дегтем».</w:t>
      </w:r>
    </w:p>
    <w:p>
      <w:pPr>
        <w:pStyle w:val="Normal"/>
        <w:bidi w:val="0"/>
        <w:spacing w:before="0" w:after="0"/>
        <w:ind w:left="0" w:right="0" w:firstLine="567"/>
        <w:rPr/>
      </w:pPr>
      <w:r>
        <w:rPr/>
        <w:t>Представьте, что все люди живут в яме с дегтем. Он мешает им двигаться, все перепачканы с головы до ног. Но так устроен мир, и все люди находятся в одинаковом положении. Куда бы они ни шли, к ним липнет деготь. Он пачкает одежду, кожу, а иногда (в местах, где деготь особенно густ) не дает им двинуться с места. В иных случаях деготь просто замедляет их движение. Так обстоят дела, и все принимают такое положение.</w:t>
      </w:r>
    </w:p>
    <w:p>
      <w:pPr>
        <w:pStyle w:val="Normal"/>
        <w:bidi w:val="0"/>
        <w:spacing w:before="0" w:after="0"/>
        <w:ind w:left="0" w:right="0" w:firstLine="567"/>
        <w:rPr/>
      </w:pPr>
      <w:r>
        <w:rPr/>
        <w:t>Один человек, обретя просветление, обнаружил Божий дар. Человек проявил намерение стать иным в Новой Эре и востребовал этот дар. С тех пор деготь перестал липнуть к нему. Куда бы ни шел этот человек, деготь просто расступался! Его одежды всегда оставались чистыми, и он мог везде двигаться легко, без труда проходя сквозь деготь. Все препоны и проблемы исчезли.</w:t>
      </w:r>
    </w:p>
    <w:p>
      <w:pPr>
        <w:pStyle w:val="Normal"/>
        <w:bidi w:val="0"/>
        <w:spacing w:before="0" w:after="0"/>
        <w:ind w:left="0" w:right="0" w:firstLine="567"/>
        <w:rPr/>
      </w:pPr>
      <w:r>
        <w:rPr/>
        <w:t>Он не стал возвещать всем о полученном даре и просто продолжал жить своей жизнью. Человек рассудил, что, хотя дар предназначен всем, это дело глубоко личное. Поэтому он решил, что неуместно рассказывать о даре другим людям. Однако вскоре окружающие сами заметили, что деготь больше не липнет к этому человеку. Его стали спрашивать: «Что произошло? Как такое возможно? Ты так свободен, так спокоен! Твои одежды всегда чисты, и ты движешься так быстро!»</w:t>
      </w:r>
    </w:p>
    <w:p>
      <w:pPr>
        <w:pStyle w:val="Normal"/>
        <w:bidi w:val="0"/>
        <w:spacing w:before="0" w:after="0"/>
        <w:ind w:left="0" w:right="0" w:firstLine="567"/>
        <w:rPr/>
      </w:pPr>
      <w:r>
        <w:rPr/>
        <w:t>Он охотно рассказал им о даре Бога, и многие тоже проявили намерение обрести этот дар. Каждый получил дар — в той степени, в какой он просил о нем, — и вскоре уже немало людей ходило по миру, не пачкаясь дегтем. Со временем появилось много просветленных людей, которые изменили себя, — но все это началось с одного, который заботился только о личном росте. Поэтому мы и говорим вам: кто изменяет себя, влияет на многих, — даже если не прилагает к этому сознательных усилий.</w:t>
      </w:r>
    </w:p>
    <w:p>
      <w:pPr>
        <w:pStyle w:val="Normal"/>
        <w:bidi w:val="0"/>
        <w:spacing w:before="0" w:after="0"/>
        <w:ind w:left="0" w:right="0" w:firstLine="567"/>
        <w:rPr/>
      </w:pPr>
      <w:r>
        <w:rPr/>
        <w:t xml:space="preserve">Точно так же обстоит дело и со всеми сидящими в этом зале. Ибо то, что вы сейчас делаете для себя </w:t>
      </w:r>
      <w:r>
        <w:rPr>
          <w:b/>
        </w:rPr>
        <w:t>лично</w:t>
      </w:r>
      <w:r>
        <w:rPr/>
        <w:t xml:space="preserve"> , в будущем повлияет на многих — включая тех людей, которые собираются в большом зале неподалеку отсюда. Ваше личное намерение изменить себя может изменить реальность всей планеты!</w:t>
      </w:r>
    </w:p>
    <w:p>
      <w:pPr>
        <w:pStyle w:val="Normal"/>
        <w:bidi w:val="0"/>
        <w:spacing w:before="0" w:after="0"/>
        <w:ind w:left="0" w:right="0" w:firstLine="567"/>
        <w:rPr/>
      </w:pPr>
      <w:r>
        <w:rPr/>
        <w:t>Мы пришли к вам на эти несколько минут линейного времени, чтобы наполнить зал любовью. И хотя некоторые из присутствующих здесь не почувствуют никаких изменений в первый момент, и возможно даже вообще не поверят в то, что происходящее тут реально, они изменятся. Ибо семя истины прочно закрепилось в уме каждого из вас, и, когда придет время, вы вспомните.</w:t>
      </w:r>
    </w:p>
    <w:p>
      <w:pPr>
        <w:pStyle w:val="Normal"/>
        <w:bidi w:val="0"/>
        <w:spacing w:before="0" w:after="0"/>
        <w:ind w:left="0" w:right="0" w:firstLine="567"/>
        <w:rPr/>
      </w:pPr>
      <w:r>
        <w:rPr>
          <w:i/>
        </w:rPr>
        <w:t>И ЭТО ДЕЙСТВИТЕЛЬНО ТАК!</w:t>
      </w:r>
      <w:r>
        <w:rPr/>
        <w:t xml:space="preserve"> </w:t>
      </w:r>
    </w:p>
    <w:p>
      <w:pPr>
        <w:pStyle w:val="Normal"/>
        <w:bidi w:val="0"/>
        <w:spacing w:before="0" w:after="0"/>
        <w:ind w:left="0" w:right="0" w:firstLine="567"/>
        <w:rPr/>
      </w:pPr>
      <w:r>
        <w:rPr>
          <w:b/>
          <w:i/>
        </w:rPr>
        <w:t>Крайон</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 Ли Кэрролла (послеслов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ыло 14:43. Крайон закончил на две минуты раньше. Все закончилось так быстро, и, казалось, осталось так много невысказанного. Мы хотели познакомиться с каждым, но успели обняться лишь с несколькими мужчинами в костюмах (странное ощущение… в моей культуре объятия приняты только между мужчинами в гавайских рубахах (</w:t>
      </w:r>
      <w:r>
        <w:rPr>
          <w:i/>
        </w:rPr>
        <w:t>ха-ха</w:t>
      </w:r>
      <w:r>
        <w:rPr/>
        <w:t xml:space="preserve"> ))</w:t>
      </w:r>
      <w:r>
        <w:rPr>
          <w:i/>
        </w:rPr>
        <w:t>.</w:t>
      </w:r>
      <w:r>
        <w:rPr/>
        <w:t xml:space="preserve"> Потом мы спешно покинули зал и вернулись в кафе, Посыпались вопросы.</w:t>
      </w:r>
    </w:p>
    <w:p>
      <w:pPr>
        <w:pStyle w:val="Normal"/>
        <w:bidi w:val="0"/>
        <w:spacing w:before="0" w:after="0"/>
        <w:ind w:left="0" w:right="0" w:firstLine="567"/>
        <w:rPr/>
      </w:pPr>
      <w:r>
        <w:rPr/>
        <w:t>Затем для нас провели экскурсию по ООН, после чего отвезли в апартаменты на 11-м этаже 32-этажного здания кварталах в пяти от штаб-квартиры ООН, где мы и пообедали месте с некоторыми из присутствовавших на ченнелинге. Новые вопросы, прекрасное общение… Наступил вечер, близилась ночь.</w:t>
      </w:r>
    </w:p>
    <w:p>
      <w:pPr>
        <w:pStyle w:val="Normal"/>
        <w:bidi w:val="0"/>
        <w:spacing w:before="0" w:after="0"/>
        <w:ind w:left="0" w:right="0" w:firstLine="567"/>
        <w:rPr/>
      </w:pPr>
      <w:r>
        <w:rPr/>
        <w:t>Вспоминаются очень приятные моменты. Поздним вечером мы поднялись на крышу этого 32-этажного дома. Никогда не видел ничего подобного! Нижний Манхеттен с такой высоты представлял собой миллионы сияющих кристалликов в океане тьмы. Земли не видно, а над головой нависают более высокие здания. Совершенно сюрреалистическое ощущение, словно паришь в космическом корабле из стекла и бетона.</w:t>
      </w:r>
    </w:p>
    <w:p>
      <w:pPr>
        <w:pStyle w:val="Normal"/>
        <w:bidi w:val="0"/>
        <w:spacing w:before="0" w:after="0"/>
        <w:ind w:left="0" w:right="0" w:firstLine="567"/>
        <w:rPr/>
      </w:pPr>
      <w:r>
        <w:rPr/>
        <w:t>Откуда-то всплыли воспоминания. Неужели я бывал здесь прежде? Возможно, просто где-то на клеточном уровне во мне таятся воспоминания о другом, похожем месте? Почему это зрелище так меня завораживает? День принес столько впечатлений, — почему же именно этот вид с крыши произвел на меня такое впечатление?</w:t>
      </w:r>
    </w:p>
    <w:p>
      <w:pPr>
        <w:pStyle w:val="Normal"/>
        <w:bidi w:val="0"/>
        <w:spacing w:before="0" w:after="0"/>
        <w:ind w:left="0" w:right="0" w:firstLine="567"/>
        <w:rPr/>
      </w:pPr>
      <w:r>
        <w:rPr/>
        <w:t>Я обратился к Крайону за ответом, как делал не раз прежде, а он послал мне уже ставшее привычным ощущение любви… и выразительно «подмигнул». Таким образом Крайон дает мне знать: «Однажды ты узнаешь обо всем этом. А пока ни о чем не беспокойся и делай свое дело».</w:t>
      </w:r>
    </w:p>
    <w:p>
      <w:pPr>
        <w:pStyle w:val="Normal"/>
        <w:bidi w:val="0"/>
        <w:spacing w:before="0" w:after="0"/>
        <w:ind w:left="0" w:right="0" w:firstLine="567"/>
        <w:rPr/>
      </w:pPr>
      <w:r>
        <w:rPr/>
        <w:t>Мне этого ответа было достаточно. Я еще немного постоял на крыше, пытаясь все же разобраться, откуда взялось воспоминание. Ни я, ни Джен так толком и не поспали в ту ночь. Неделю спустя к нам в Дель-Мар пришло письмо от Мохаммеда:</w:t>
      </w:r>
    </w:p>
    <w:p>
      <w:pPr>
        <w:pStyle w:val="Normal"/>
        <w:bidi w:val="0"/>
        <w:spacing w:before="0" w:after="0"/>
        <w:ind w:left="0" w:right="0" w:firstLine="567"/>
        <w:rPr/>
      </w:pPr>
      <w:r>
        <w:rPr>
          <w:i/>
        </w:rPr>
        <w:t>«Мы искренне благодарим вас за просветляющее и воодушевляющее выступление в ООН. О влиянии ваших слов следует судить не по сказанным тогда нами словам, но по повышению энергии, а также ощущению покоя и единства, которые мы испытали в тот день. Воистину, та лекция была подобна „землетрясению“, как выразился наш секретарь по связям с общественностью из Испании. Но в то же время она была подобна „воссоединению семьи“, как говорили другие участники».</w:t>
      </w:r>
      <w:r>
        <w:rPr/>
        <w:t xml:space="preserve"> </w:t>
      </w:r>
    </w:p>
    <w:p>
      <w:pPr>
        <w:pStyle w:val="Normal"/>
        <w:bidi w:val="0"/>
        <w:spacing w:before="0" w:after="0"/>
        <w:ind w:left="0" w:right="0" w:firstLine="567"/>
        <w:rPr/>
      </w:pPr>
      <w:r>
        <w:rPr>
          <w:i/>
        </w:rPr>
        <w:t>Я благодарен всем, кто в тот день помогал нам с Джен своей энергией.</w:t>
      </w:r>
      <w:r>
        <w:rPr/>
        <w:t xml:space="preserve"> </w:t>
      </w:r>
    </w:p>
    <w:p>
      <w:pPr>
        <w:pStyle w:val="Normal"/>
        <w:bidi w:val="0"/>
        <w:spacing w:before="0" w:after="0"/>
        <w:ind w:left="0" w:right="0" w:firstLine="567"/>
        <w:rPr/>
      </w:pPr>
      <w:r>
        <w:rPr>
          <w:i/>
        </w:rPr>
        <w:t>С любовью,</w:t>
      </w:r>
      <w:r>
        <w:rPr/>
        <w:t xml:space="preserve"> </w:t>
      </w:r>
    </w:p>
    <w:p>
      <w:pPr>
        <w:pStyle w:val="Normal"/>
        <w:bidi w:val="0"/>
        <w:spacing w:before="0" w:after="0"/>
        <w:ind w:left="0" w:right="0" w:firstLine="567"/>
        <w:rPr/>
      </w:pPr>
      <w:r>
        <w:rPr>
          <w:b/>
          <w:i/>
        </w:rPr>
        <w:t>Ли Кэрролл</w:t>
      </w:r>
      <w:r>
        <w:rPr>
          <w:b/>
        </w:rPr>
        <w:t xml:space="preserve"> </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Ченнелинг в ООН, 1996 го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ямой ченнелинг, Нью-Йорке, 1996 г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От писател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26 ноября 1996 года. Вторник. Казалось бы, такой же день, как все остальные, — но для меня он был особенным. Я проснулся в номере отеля и посмотрел в окно. Передо мной простирался Центральный парк. С высоты двенадцатого этажа я видел каток, часть пруда, а вдалеке — даже крышу Музея искусств. Очень красиво: западная часть парка и уходящий вдаль ряд зданий из стекла и бетона на Восьмой авеню — словно гигантские шахматные фигуры, готовые начать игру среди осенних деревьев, Через два дня в парке начнется Парад Мейси</w:t>
      </w:r>
      <w:r>
        <w:rPr>
          <w:rStyle w:val="FootnoteAnchor"/>
        </w:rPr>
        <w:footnoteReference w:id="21"/>
      </w:r>
      <w:r>
        <w:rPr/>
        <w:t>, на который придут миллионы людей, включая нас с Джен. Сколько исторических личностей видели эти места — от Джорджа Вашингтона до Джона Леннона! Глядя на парк, я осознал, что всего через пару часов и мне предстоит внести свой вклад в историю человечества… не более чем в четверти мили от гостиницы на набережной Ист-Ривер, в здании ООН.</w:t>
      </w:r>
    </w:p>
    <w:p>
      <w:pPr>
        <w:pStyle w:val="Normal"/>
        <w:bidi w:val="0"/>
        <w:spacing w:before="0" w:after="0"/>
        <w:ind w:left="0" w:right="0" w:firstLine="567"/>
        <w:rPr/>
      </w:pPr>
      <w:r>
        <w:rPr/>
        <w:t>Я вспомнил свои размышления год назад в это же время. Происходило нечто подобное. Крайона пригласили выступить с ченнелинговым посланием перед Обществом Просветления и Трансформации (ОПТ) при ООН. Тогда-то я и узнал, что при ООН есть организация, занимающаяся медитативными практиками, изучающая информацию об общении с инопланетянами и метафизическими сущностями! И они занимаются этим непосредственно в здании ООН, неподалеку от зала заседаний Совета Безопасности, в той части небоскреба, которая предназначена только для делегатов и гостей — куда не попадают туристы.</w:t>
      </w:r>
    </w:p>
    <w:p>
      <w:pPr>
        <w:pStyle w:val="Normal"/>
        <w:bidi w:val="0"/>
        <w:spacing w:before="0" w:after="0"/>
        <w:ind w:left="0" w:right="0" w:firstLine="567"/>
        <w:rPr/>
      </w:pPr>
      <w:r>
        <w:rPr/>
        <w:t>Что бы вы ни думали об ООН, а поверьте мне, многие люди вообще ничего не думают об этой организации, я советую вам побольше разузнать о ее деятельности. Осуществляемая в этом здании работа далеко не ограничивается рассылкой всемирных полицейских в голубых касках, которые не особо успешно справляются со своей миротворческой миссией, или, как сообщается, тайными попытками создать контролирующее мировое правительство. В этом здании находится координационный центр, управляющий трудом тысяч сотрудников во всем мире, которые, не жалея усилий, борются с голодом, лечат людей и спасают детей в странах, где общество не может обеспечить их жильем или продовольствием. Гуманитарные задачи здесь преобладают над политическими, и вы можете почувствовать это, как только войдете в здание. Это — единственное место на планете, где регулярно собираются представители народов всего мира. Прямо посреди здания находится ОПТ — сообщество людей, медитирующих за мир во всем мире и несущих любовь и просветление в те самые залы, где представители правительств обсуждают насущные вопросы и подписывают договоры.</w:t>
      </w:r>
    </w:p>
    <w:p>
      <w:pPr>
        <w:pStyle w:val="Normal"/>
        <w:bidi w:val="0"/>
        <w:spacing w:before="0" w:after="0"/>
        <w:ind w:left="0" w:right="0" w:firstLine="567"/>
        <w:rPr/>
      </w:pPr>
      <w:r>
        <w:rPr/>
        <w:t>И снова я собирался войти в это здание и провести ченнелинг Крайона для делегатов, которые проявили интерес к нашей работе и решили прийти на это закрытое собрание ОПТ, — группы, находящейся под эгидой ООН и являющей собой неожиданно живописный островок в этом здании, где преобладают политики. Мохаммед Рамадан, пригласивший нас в ООН в прошлом году, ушел на заслуженный отдых после многих лет работы в качестве президента ОПТ. Теперь его место заняла Кристина Арисменди — она и должна была встретить нас с Джен на проходной, где входящих проверяют сотрудники службы безопасности ООН, и провести во внутренние помещения, где кипит работа международной организации.</w:t>
      </w:r>
    </w:p>
    <w:p>
      <w:pPr>
        <w:pStyle w:val="Normal"/>
        <w:bidi w:val="0"/>
        <w:spacing w:before="0" w:after="0"/>
        <w:ind w:left="0" w:right="0" w:firstLine="567"/>
        <w:rPr/>
      </w:pPr>
      <w:r>
        <w:rPr/>
        <w:t>От гостиницы к зданию ООН нас снова сопровождала наша любезная подруга, Зехра Бочча, — которая в обоих случаях приложила очень много усилий, чтобы Крайон смог выступить в ООН. Мы горячо благодарны тебе за помощь, Зехра! Кроме того, Зехра личным примером показала мне, что совсем не обязательно молиться вслух на заднем сиденье нью-йоркского такси, чтобы живым и здоровым доехать от гостиницы до здания ООН. Я увидел, насколько спокойна эта женщина, и догадался, что она знает нечто неведомое мне. Каким образом выживают таксисты, практикующие такое вождение? Возможно, их поведение объясняется тем, что они не знают английского языка и просто не могут прочесть надписи на дорожных знаках? Или, может быть, есть особые «ангелы такси», которые охраняют людей в машинах, мчащихся на скорости 50 миль в час по переполненным улицам? Так или иначе, я остался жив. Выходя из машины на тротуар, я был так рад своему спасению, что предстоящий ченнелинг в ОПТ казался мне самой простой из задач этого дня.</w:t>
      </w:r>
    </w:p>
    <w:p>
      <w:pPr>
        <w:pStyle w:val="Normal"/>
        <w:bidi w:val="0"/>
        <w:spacing w:before="0" w:after="0"/>
        <w:ind w:left="0" w:right="0" w:firstLine="567"/>
        <w:rPr/>
      </w:pPr>
      <w:r>
        <w:rPr/>
        <w:t>Этот второй визит Крайона в ООН отличался от предыдущего. За минувший год работа Крайона принесла обильные плоды. Вышла четвертая книга, наши ченнелинги были переведены на многие языки, начал издаваться ежеквартальный журнал «</w:t>
      </w:r>
      <w:r>
        <w:rPr>
          <w:i/>
        </w:rPr>
        <w:t>Крайон куортерли</w:t>
      </w:r>
      <w:r>
        <w:rPr/>
        <w:t xml:space="preserve"> » и поступило немало научных подтверждений сообщений Крайона — достаточно много, чтобы привлечь на семинары Крайона титулованных медиков и ученых. Если в прошлом году в ОПТ пригласили только нас с Джен, то теперь с нами были и другие работники из «семьи Крайона». Нам позволили привести с собой еще шестерых гостей. Мы включили в свою группу Джеф и Линду Хопп (редакторов журнала), Роба Харриса (дизайнера, оформляющего все информационные материалы о Крайоне в США), доктора Тодда Овокайтиса (доктора медицины, ученого-исследо-вателя и метафизика-визионера), Стива и Барбару Родер (они представляют Крайона в Интернете и проводят сеансы медитации </w:t>
      </w:r>
      <w:r>
        <w:rPr>
          <w:i/>
        </w:rPr>
        <w:t>America</w:t>
      </w:r>
      <w:r>
        <w:rPr/>
        <w:t xml:space="preserve"> </w:t>
      </w:r>
      <w:r>
        <w:rPr>
          <w:i/>
        </w:rPr>
        <w:t>On-</w:t>
      </w:r>
      <w:r>
        <w:rPr/>
        <w:t xml:space="preserve"> </w:t>
      </w:r>
      <w:r>
        <w:rPr>
          <w:i/>
        </w:rPr>
        <w:t>Line</w:t>
      </w:r>
      <w:r>
        <w:rPr/>
        <w:t xml:space="preserve"> ). Жене Роба, Барбаре Харрис (она была дизайнером первых четырех номеров «</w:t>
      </w:r>
      <w:r>
        <w:rPr>
          <w:i/>
        </w:rPr>
        <w:t>Крайон куортерли</w:t>
      </w:r>
      <w:r>
        <w:rPr/>
        <w:t xml:space="preserve"> »)</w:t>
      </w:r>
      <w:r>
        <w:rPr>
          <w:i/>
        </w:rPr>
        <w:t>,</w:t>
      </w:r>
      <w:r>
        <w:rPr/>
        <w:t xml:space="preserve"> пришлось остаться дома и работать с клиентами… к нашему глубокому сожалению.</w:t>
      </w:r>
    </w:p>
    <w:p>
      <w:pPr>
        <w:pStyle w:val="Normal"/>
        <w:bidi w:val="0"/>
        <w:spacing w:before="0" w:after="0"/>
        <w:ind w:left="0" w:right="0" w:firstLine="567"/>
        <w:rPr/>
      </w:pPr>
      <w:r>
        <w:rPr/>
        <w:t>В назначенном месте нас встретила президент ОПТ Кристина Арисменди, и я снова поразился тому, насколько безошибочно Дух находит людей для важной духовной работы на этой планете! Хотя мы не были лично знакомы, я сразу признал в ней родственную душу. Благодаря ей мы сразу почувствовали себя как дома. Мы прошли через проходную, вылили по чашечке кофе и направились в конференц-зал №7, где нам предстояло провести ченнелинг. В этих залах не принято терять время, и я снова отчетливо ощутил, насколько насыщен график нашего собрания. Обычно я стараюсь создать на семинарах Крайона непринужденную атмосферу, — однако участники этого собрания были молчаливы и сосредоточенны, все очень быстро расселись по местам, и мы начали.</w:t>
      </w:r>
    </w:p>
    <w:p>
      <w:pPr>
        <w:pStyle w:val="Normal"/>
        <w:bidi w:val="0"/>
        <w:spacing w:before="0" w:after="0"/>
        <w:ind w:left="0" w:right="0" w:firstLine="567"/>
        <w:rPr/>
      </w:pPr>
      <w:r>
        <w:rPr/>
        <w:t>Пока Кристина представляла нас присутствующим, я оглядел зал. Я увидел, что мои спутники сели не вместе, но группами, образовав треугольник, куда были включены и мы с Джен. Они образовали энергетическую защитную фигуру, которую я называю «журавлиным клином», — мы узнали о ней, изучая священную геометрию и энергетические свойства фигур. Кристина заканчивала свое выступление, а я между тем разглядывал разнородную группу, собравшуюся в зале, — представителей разных стран, разных культур, разных систем верований. В этот момент ко мне обратился Крайон: «</w:t>
      </w:r>
      <w:r>
        <w:rPr>
          <w:i/>
        </w:rPr>
        <w:t>Помни, что они такие же, как ты: эти люди горячо любимы Духом и заслуживают того, чтобы быть здесь. Они оказались в нужное время в нужном месте. Чти этот миг! Ибо такие люди, как эти, совершают очень</w:t>
      </w:r>
      <w:r>
        <w:rPr/>
        <w:t xml:space="preserve"> </w:t>
      </w:r>
      <w:r>
        <w:rPr>
          <w:i/>
        </w:rPr>
        <w:t>важную работу на благо всей планеты, — каждый в отдельности вносит свою лепту в общее дело</w:t>
      </w:r>
      <w:r>
        <w:rPr/>
        <w:t xml:space="preserve"> »</w:t>
      </w:r>
      <w:r>
        <w:rPr>
          <w:i/>
        </w:rPr>
        <w:t>.</w:t>
      </w:r>
      <w:r>
        <w:rPr/>
        <w:t xml:space="preserve"> Я знал, что послание Крайона будет предназначено каждому человеку в отдельности и в то же время всей планете в целом, — как это бывает всегда. Он всегда подчеркивал, что планетарные перемены происходят именно в сердце отдельного человека.</w:t>
      </w:r>
    </w:p>
    <w:p>
      <w:pPr>
        <w:pStyle w:val="Normal"/>
        <w:bidi w:val="0"/>
        <w:spacing w:before="0" w:after="0"/>
        <w:ind w:left="0" w:right="0" w:firstLine="567"/>
        <w:rPr/>
      </w:pPr>
      <w:r>
        <w:rPr/>
        <w:t>Кристина закончила вступительную речь. Я сказал несколько слов от себя лично и кивнул Джен. Она провела для группы прекрасный сеанс медитации — упражнение по зарядке энергией и визуализацию. Когда Джен закончила, я взглянул на часы. У Крайона оставалось 30 минут — не более. Затем нам придется не мешкая покинуть зал, чтобы освободить место для следующего заседания. Я улыбнулся себе, прекрасно осознавая, что мне нет нужды беспокоиться о времени. Крайон знает, который час. Затем он заговорил, и на меня нахлынула волна любви, всегда сопутствующая его посланиям, и ощущение уместности, которое он несет с собой. И еще, как всегда во время ченнелингов, я почувствовал присутствие ангелов и наставник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ннелинг в ООН (№ 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ветствую вас, дорогие мои. Я Крайон из магнетической службы. Этот зал наполнен любовью Духа! Перейдем сразу к делу! Возможно, некоторые из вас пришли в это место (</w:t>
      </w:r>
      <w:r>
        <w:rPr>
          <w:i/>
        </w:rPr>
        <w:t>ООН</w:t>
      </w:r>
      <w:r>
        <w:rPr/>
        <w:t xml:space="preserve"> ), чтобы почувствовать, что вы можете что-то изменить в мире. Мы здесь, чтобы сказать: ЭТО ВОИСТИНУ ТАК! Вы можете сделать это силой своего сердца, и сознания, и при помощи «частички Бога», которую каждый из вас несет в себе, — да, собравшиеся здесь в силах изменить планету! Но каждый должен начинать с себя лично. Крайон не устает повторять, что «частичка Бога» в человеке должна пробуждать в нем чувство собственного достоинства. Вы должны понять, кто вы есть, и поверить, что пришли сюда с определенной целью. С этого начинается изменение ваших вибраций.</w:t>
      </w:r>
    </w:p>
    <w:p>
      <w:pPr>
        <w:pStyle w:val="Normal"/>
        <w:bidi w:val="0"/>
        <w:spacing w:before="0" w:after="0"/>
        <w:ind w:left="0" w:right="0" w:firstLine="567"/>
        <w:rPr/>
      </w:pPr>
      <w:r>
        <w:rPr/>
        <w:t>У каждого из вас, сидящих в этом зале, есть цель. Возможно, эта цель состоит в том, чтобы объединиться с другими людьми в медитации и изменить планету — сидя здесь, в этом зале. Ибо энергия этого зала велика, она исполнена целеустремленности и намерения, и вы пришли сюда не случайно.</w:t>
      </w:r>
    </w:p>
    <w:p>
      <w:pPr>
        <w:pStyle w:val="Normal"/>
        <w:bidi w:val="0"/>
        <w:spacing w:before="0" w:after="0"/>
        <w:ind w:left="0" w:right="0" w:firstLine="567"/>
        <w:rPr/>
      </w:pPr>
      <w:r>
        <w:rPr/>
        <w:t>А теперь давайте поднимем одну важную тему, и я обращаюсь ко всем, кто слышит и читает это послание: нет ничего в вашей индивидуальной жизни, что нельзя было бы изменить сейчас же, если вы выберете эти перемены. Иногда Крайон говорит о делах всей планеты, а иногда вообще затрагивает неземные темы, но сейчас позвольте мне обратиться непосредственно к вашему сердцу: возможно, вы несете в своем теле что-то, что мешает вам жить. Возможно, это тайна, о которой знаете только вы? Возможно, вы оказались в какой-то неприятной ситуации? Возможно, вы в унынии и в депрессии думаете: «Ничего не может измениться в моей жизни». А мы отвечаем вам: ах, дорогие, мы так горячо любим вас! «Частичка Бога» внутри может изменить все обстоятельства вашей жизни, — даже те, которых вы боитесь больше всего! Чудо духовной физики может без труда изменить что угодно! И ваши наставники готовы к общению с вами, а между тем энергия любви в этом зале растет — прямо сейчас.</w:t>
      </w:r>
    </w:p>
    <w:p>
      <w:pPr>
        <w:pStyle w:val="Normal"/>
        <w:bidi w:val="0"/>
        <w:spacing w:before="0" w:after="0"/>
        <w:ind w:left="0" w:right="0" w:firstLine="567"/>
        <w:rPr/>
      </w:pPr>
      <w:r>
        <w:rPr/>
        <w:t>Все начинается с каждого отдельного сердца. Главное — делать что-то лично для себя, — и в результате изменится и атмосфера вокруг вас. Когда вы работаете над собой, дорогие, окружающие тоже изменяются. Повторим: перемена в одном человеке способствует переменам во многих, поэтому энергия всего лишь нескольких просветленных влияет на всех. Не сомневайтесь! Это сила любви и высоких вибраций. Перемены на планете осуществляются здесь, в этом зале. Поэтому мы призываем вас продолжать свое дело (</w:t>
      </w:r>
      <w:r>
        <w:rPr>
          <w:i/>
        </w:rPr>
        <w:t>имеется в виду ОПТ</w:t>
      </w:r>
      <w:r>
        <w:rPr/>
        <w:t xml:space="preserve"> ).</w:t>
      </w:r>
    </w:p>
    <w:p>
      <w:pPr>
        <w:pStyle w:val="Normal"/>
        <w:bidi w:val="0"/>
        <w:spacing w:before="0" w:after="0"/>
        <w:ind w:left="0" w:right="0" w:firstLine="567"/>
        <w:rPr/>
      </w:pPr>
      <w:r>
        <w:rPr/>
        <w:t xml:space="preserve">Дорогие мои, за то краткое время, которое нам отпущено, нужно обсудить четыре темы. Сейчас мы обращаемся не только к присутствующим в зале, но и к тем, кто будет читать это послание. Хотя эти слова слышат немногие, энергия нашего послания наполнила все здание, и те темы, которые мы представим сегодня, повлияют на мысли многих, кто не присутствует на нашем собрании, — возможно, даже на тех, кто заседает в большом зале неподалеку отсюда (Генеральная Ассамблея). Так работает Дух: в его системе координат </w:t>
      </w:r>
      <w:r>
        <w:rPr>
          <w:i/>
        </w:rPr>
        <w:t>сейчас</w:t>
      </w:r>
      <w:r>
        <w:rPr/>
        <w:t xml:space="preserve"> довлеет над прошлым и будущим.</w:t>
      </w:r>
    </w:p>
    <w:p>
      <w:pPr>
        <w:pStyle w:val="Normal"/>
        <w:bidi w:val="0"/>
        <w:spacing w:before="0" w:after="0"/>
        <w:ind w:left="0" w:right="0" w:firstLine="567"/>
        <w:rPr/>
      </w:pPr>
      <w:r>
        <w:rPr/>
        <w:t>1. Позвольте вам рассказать историю о Джо. Джо — мужчина, живший в одном доме со многими другими людьми. У каждого, кто жил в этом доме, была комната, и Джо свою комнату очень любил. Каждая комната была особенной. Джо видел жилища многих соседей и признавал, что они тоже красивые. Но у Джо была одна из самых просторных комнат, и у нее были определенные преимущества перед другими — больше удобств, больше запасов, больше ресурсов. Он тщательно следил за порядком в своей комнате и старался наполнить ее красотой и покоем.</w:t>
      </w:r>
    </w:p>
    <w:p>
      <w:pPr>
        <w:pStyle w:val="Normal"/>
        <w:bidi w:val="0"/>
        <w:spacing w:before="0" w:after="0"/>
        <w:ind w:left="0" w:right="0" w:firstLine="567"/>
        <w:rPr/>
      </w:pPr>
      <w:r>
        <w:rPr/>
        <w:t>Время от времени все жильцы собирались вместе и обсуждали, как можно общими усилиями украсить весь дом. Джо охотно обсуждал проблемы и нужды всего дома, но при этом считал, что его комната самая лучшая и самая важная, — впрочем, то же самое думал о своей комнате каждый.</w:t>
      </w:r>
    </w:p>
    <w:p>
      <w:pPr>
        <w:pStyle w:val="Normal"/>
        <w:bidi w:val="0"/>
        <w:spacing w:before="0" w:after="0"/>
        <w:ind w:left="0" w:right="0" w:firstLine="567"/>
        <w:rPr/>
      </w:pPr>
      <w:r>
        <w:rPr/>
        <w:t>Джо обнаружил, что, окрасив стены в определенные цвета, можно создать особые настроения — обрести защиту от тех или иных влияний и просто украсить комнату. И он красил стены по своему вкусу, разумно использовал все преимущества комнаты и всегда был доволен своим жилищем. Со временем Джо покупал и изобретал все новые инструменты, — ибо его комната была одной из самых больших. Как-то раз Джо посмотрел на потолок и понял, что он требует ремонта. Используя свои новые инструменты, Джо добрался до потолка, укрепил его и украсил, — со старыми ресурсами такая работа была бы ему не под силу.</w:t>
      </w:r>
    </w:p>
    <w:p>
      <w:pPr>
        <w:pStyle w:val="Normal"/>
        <w:bidi w:val="0"/>
        <w:spacing w:before="0" w:after="0"/>
        <w:ind w:left="0" w:right="0" w:firstLine="567"/>
        <w:rPr/>
      </w:pPr>
      <w:r>
        <w:rPr/>
        <w:t>Потом Джо подумал: «С помощью новой технологии я могу укрепить еще и крышу над своей комнатой. Это явно пойдет мне на пользу. Что ж, за работу!» И Джо принялся за крышу над своей комнатой. Используя новую технологию, он постарался украсить и улучшить ее. Однако при этом он допустил определенные ошибки. Кроме всего прочего, Джо не понимал, что крыша принадлежит всем, — она простирается над всеми комнатами и, таким образом, является как бы частью каждой из них.</w:t>
      </w:r>
    </w:p>
    <w:p>
      <w:pPr>
        <w:pStyle w:val="Normal"/>
        <w:bidi w:val="0"/>
        <w:spacing w:before="0" w:after="0"/>
        <w:ind w:left="0" w:right="0" w:firstLine="567"/>
        <w:rPr/>
      </w:pPr>
      <w:r>
        <w:rPr/>
        <w:t>Соседи ничего не говорили по поводу действий Джо, поскольку не знали, что он пытается сделать. На самом деле и сам Джо не до конца понимал принципы действия своих технологий. У него были благие намерения, но недостаточно мудрости, поэтому произошла ошибка. Поскольку Джо не хватало знаний для такого ремонта, крыша над его комнатой покосилась и рухнула. Но это было бы еще полбеды. Поскольку крыша у всех общая, эта авария имела последствия для всех жителей дома. Усилия Джо, направленные на то, чтобы улучшить кров над своей комнатой, повлияли на всю крышу в целом, и в опасности оказались все жилища в доме. Когда Джо осознал, что его невежество обернулось бедствием для всех соседей, ему стало очень стыдно.</w:t>
      </w:r>
    </w:p>
    <w:p>
      <w:pPr>
        <w:pStyle w:val="Normal"/>
        <w:bidi w:val="0"/>
        <w:spacing w:before="0" w:after="0"/>
        <w:ind w:left="0" w:right="0" w:firstLine="567"/>
        <w:rPr/>
      </w:pPr>
      <w:r>
        <w:rPr/>
        <w:t>Вы все понимаете смысл этой притчи! Технологии на этом континенте достигли ныне такого высокого уровня, что эксперименты в небе вашей страны повлияют абсолютно на все страны! Поэтому мы повторяем: сбавьте темпы, пока не разберетесь до конца в том, что делаете! Не предпринимайте таких масштабных экспериментов, не посоветовавшись с другими обитателями планеты, — ведь атмосфера у вас одна на всех. Вы не вправе вести себя так, словно вы одни на этой планете. Собирайтесь в таких местах, как это (</w:t>
      </w:r>
      <w:r>
        <w:rPr>
          <w:i/>
        </w:rPr>
        <w:t>ООН</w:t>
      </w:r>
      <w:r>
        <w:rPr/>
        <w:t xml:space="preserve"> ), и обсуждайте подобные веши! Поднимите этот вопрос в «большом зале». Именно для этого существует ваша организация! Мы настоятельно рекомендуем вам это! Пора!</w:t>
      </w:r>
    </w:p>
    <w:p>
      <w:pPr>
        <w:pStyle w:val="Normal"/>
        <w:bidi w:val="0"/>
        <w:spacing w:before="0" w:after="0"/>
        <w:ind w:left="0" w:right="0" w:firstLine="567"/>
        <w:rPr/>
      </w:pPr>
      <w:r>
        <w:rPr/>
        <w:t xml:space="preserve">2. А теперь мы хотим задать вопрос: если бы вам пришлось с нуля создавать организацию, объединяющую все страны, — вроде той, где мы сейчас находимся, — не кажется ли вам, что в эти новые времена, на пороге третьего тысячелетия, следовало бы учесть в своем плане мудрость древних? Нельзя ли использовать их коллективные идеи или, возможно, тайны, которые прежде были скрыты от посторонних глаз? Полагаю, вы думаете: </w:t>
      </w:r>
      <w:r>
        <w:rPr>
          <w:i/>
        </w:rPr>
        <w:t>«Да! Это отличная идея».</w:t>
      </w:r>
      <w:r>
        <w:rPr/>
        <w:t xml:space="preserve"> </w:t>
      </w:r>
    </w:p>
    <w:p>
      <w:pPr>
        <w:pStyle w:val="Normal"/>
        <w:bidi w:val="0"/>
        <w:spacing w:before="0" w:after="0"/>
        <w:ind w:left="0" w:right="0" w:firstLine="567"/>
        <w:rPr/>
      </w:pPr>
      <w:r>
        <w:rPr/>
        <w:t>Почему же тогда в такой огромной организации не нашлось места для мудрости древних? Или вы забыли о ее существовании? Или вы не верите в ее ценность? Даже на этом континенте есть еще коренные жители — наследники древних народов, — которые еще сохранили понимание старого Духовного порядка Земли. Они знают о духовной природе почвы и умеют жить в мире. Они знают о принципах сосуществования со стихиями и об энергиях запада, востока, севера и юга.</w:t>
      </w:r>
    </w:p>
    <w:p>
      <w:pPr>
        <w:pStyle w:val="Normal"/>
        <w:bidi w:val="0"/>
        <w:spacing w:before="0" w:after="0"/>
        <w:ind w:left="0" w:right="0" w:firstLine="567"/>
        <w:rPr/>
      </w:pPr>
      <w:r>
        <w:rPr/>
        <w:t>Те древние, которые некогда расселились на тропических островах всей Земли, в полной мере понимали свое звездное происхождение! И их потомки доныне учат об этом на языке, лишенном письменности. И они знают, как это все связано с энергетикой Земли.</w:t>
      </w:r>
    </w:p>
    <w:p>
      <w:pPr>
        <w:pStyle w:val="Normal"/>
        <w:bidi w:val="0"/>
        <w:spacing w:before="0" w:after="0"/>
        <w:ind w:left="0" w:right="0" w:firstLine="567"/>
        <w:rPr/>
      </w:pPr>
      <w:r>
        <w:rPr/>
        <w:t>Люди, живущие на противоположной стороне земного шара, которые до сих пор греются у костров и ведут первобытный образ жизни, знают, как на самом деле устроен мир, намного лучше, чем любой мудрец в здании, где собрались сегодня вы! На каждом континенте есть наследники древних, и их знания согласуются друг с другом, — вам это известно? Ибо истина планеты никогда не изменялась, но основные положения этой истины нередко не доходят до сознания современных людей.</w:t>
      </w:r>
    </w:p>
    <w:p>
      <w:pPr>
        <w:pStyle w:val="Normal"/>
        <w:bidi w:val="0"/>
        <w:spacing w:before="0" w:after="0"/>
        <w:ind w:left="0" w:right="0" w:firstLine="567"/>
        <w:rPr/>
      </w:pPr>
      <w:r>
        <w:rPr/>
        <w:t>Но никто из этих мудрецов не представлен в вашем здании, ибо они не владеют землей, на которой живут. Они являются носителями величайшей мудрости на планете и готовы поделиться ею с человечеством, — но у них нет политической власти, и поэтому никто не обращает на них внимания.</w:t>
      </w:r>
    </w:p>
    <w:p>
      <w:pPr>
        <w:pStyle w:val="Normal"/>
        <w:bidi w:val="0"/>
        <w:spacing w:before="0" w:after="0"/>
        <w:ind w:left="0" w:right="0" w:firstLine="567"/>
        <w:rPr/>
      </w:pPr>
      <w:r>
        <w:rPr/>
        <w:t>И мы говорим, что настало время собрать совет старейшин, совет тех, кто обладает духовной мудростью, и все остальные должны прислушаться к их словам. И критерием компетентности должна быть их принадлежность к древнему народу, а не связи с правительством той или иной державы. Если вы сделаете так, то ощутите реальные результаты — все вы! Сейчас самое подходящее время для осуществления данной идеи. И, возможно, это все-таки случится — в большом зале в нескольких шагах отсюда.</w:t>
      </w:r>
    </w:p>
    <w:p>
      <w:pPr>
        <w:pStyle w:val="Normal"/>
        <w:bidi w:val="0"/>
        <w:spacing w:before="0" w:after="0"/>
        <w:ind w:left="0" w:right="0" w:firstLine="567"/>
        <w:rPr/>
      </w:pPr>
      <w:r>
        <w:rPr/>
        <w:t>3. А вот третья тема на сегодня: поговорим о тех, кого вы называете инопланетянами. Дорогие мои, вы еще не встретили тех, кого вам предназначено встретить. Когда ваша планета обретет вибрации, соответствующие их вибрациям, это станет сигналом для них, и они прилетят. Они принесут вам прекрасные новости и во многом помогут. Но такой сигнал к ним пока еще не поступил.</w:t>
      </w:r>
    </w:p>
    <w:p>
      <w:pPr>
        <w:pStyle w:val="Normal"/>
        <w:bidi w:val="0"/>
        <w:spacing w:before="0" w:after="0"/>
        <w:ind w:left="0" w:right="0" w:firstLine="567"/>
        <w:rPr/>
      </w:pPr>
      <w:r>
        <w:rPr/>
        <w:t>А сейчас вам встречаются лишь обитатели окраин мира, где живут те, кого вы ждете. Это — периферийные сущности, не являющиеся носителями вибраций тех, с кем у вас назначена встреча.</w:t>
      </w:r>
    </w:p>
    <w:p>
      <w:pPr>
        <w:pStyle w:val="Normal"/>
        <w:bidi w:val="0"/>
        <w:spacing w:before="0" w:after="0"/>
        <w:ind w:left="0" w:right="0" w:firstLine="567"/>
        <w:rPr/>
      </w:pPr>
      <w:r>
        <w:rPr/>
        <w:t xml:space="preserve">Знаете ли вы, что Вселенная полна жизни? Только за год, прошедший со времени моего прошлого визита в ООН, вы открыли девять планет в других звездных системах! И теперь ваши ученые могут с полной уверенностью утверждать: </w:t>
      </w:r>
      <w:r>
        <w:rPr>
          <w:i/>
        </w:rPr>
        <w:t>«Да, не только вокруг нашего Солнца есть планеты!»</w:t>
      </w:r>
      <w:r>
        <w:rPr/>
        <w:t xml:space="preserve"> И довольно скоро они смогут также сказать: </w:t>
      </w:r>
      <w:r>
        <w:rPr>
          <w:i/>
        </w:rPr>
        <w:t>«Да, не только возле нашего Солнца есть жизнь».</w:t>
      </w:r>
      <w:r>
        <w:rPr/>
        <w:t xml:space="preserve"> Это вопрос времени. А вот кое-что, о чем я еще ни разу не говорил в предыдущих ченнелингах: в двойных звездных системах вероятность возникновения разумной жизни намного больше, чем возле одиночных солнц. На то есть определенные причины, и ваши ученые однажды объяснят, почему это так. Излучение двойных звезд, обладающих планетарной системой, намного благоприятнее для развития разумной жизни, чем излучение одного солнца. Вы можете спросить: </w:t>
      </w:r>
      <w:r>
        <w:rPr>
          <w:i/>
        </w:rPr>
        <w:t>«А почему у нас развилась разумная жизнь возле одиночной звезды?»</w:t>
      </w:r>
      <w:r>
        <w:rPr/>
        <w:t xml:space="preserve"> Отвечаем: мы вас хорошо спрятали — очень хорошо!</w:t>
      </w:r>
    </w:p>
    <w:p>
      <w:pPr>
        <w:pStyle w:val="Normal"/>
        <w:bidi w:val="0"/>
        <w:spacing w:before="0" w:after="0"/>
        <w:ind w:left="0" w:right="0" w:firstLine="567"/>
        <w:rPr/>
      </w:pPr>
      <w:r>
        <w:rPr/>
        <w:t>Мы уже давали вам подобный совет. Слушайте же снова! Народы Земли, объедините свои знания, и вы поймете намерения посланников! У каждого из вас есть частица, но никто не владеет целым. Эти «сущности с периферии» предоставили вам массу дезинформации. Они пытаются обманом подтолкнуть вас к действиям, которых вы никогда не совершали бы, если бы увидели целую картину. У них есть определенные цели, не согласующиеся с повышением вибраций вашей планеты, и для достижения этих целей они прибегают ко лжи, А когда вы поделитесь друг с другом имеющейся у вас информацией, их тайный замысел раскроется! Нелепость вашего положения состоит в том, что, храня действия этих инопланетян в тайне, вы служите осуществлению их целей, — а это отнюдь не в ваших интересах! Не верьте тем, кто ныне физически присутствует на вашей планете! Это не те, кого вам предназначено встретить.</w:t>
      </w:r>
    </w:p>
    <w:p>
      <w:pPr>
        <w:pStyle w:val="Normal"/>
        <w:bidi w:val="0"/>
        <w:spacing w:before="0" w:after="0"/>
        <w:ind w:left="0" w:right="0" w:firstLine="567"/>
        <w:rPr/>
      </w:pPr>
      <w:r>
        <w:rPr/>
        <w:t>О, они производят сильное впечатление. Их технологии намного превосходят ваши, и люди, обладающие властью, скрывают присутствие пришельцев, — причем это неуместно для развития и просветления планеты. ПОДЕЛИТЕСЬ ИНФОРМАЦИЕЙ!</w:t>
      </w:r>
    </w:p>
    <w:p>
      <w:pPr>
        <w:pStyle w:val="Normal"/>
        <w:bidi w:val="0"/>
        <w:spacing w:before="0" w:after="0"/>
        <w:ind w:left="0" w:right="0" w:firstLine="567"/>
        <w:rPr/>
      </w:pPr>
      <w:r>
        <w:rPr/>
        <w:t>4. Наконец, у нас есть послание, которое может показаться вам загадочным. Но те, кому известна общая картина, сразу поймут, о чем мы просим. Ваша планета Земля продвинулась намного дальше, чем мы считали возможным в условиях линейного времени. Когда перед вами стоял выбор — мир или война, — вы не раз выбирали мир. Да, на планете все еще есть конфликты, страдают люди, ведутся межплеменные войны. Это всего лишь наследие старой энергии. А общая картина состоит в следующем, дорогие мои: МИР МЕЖДУ НАРОДАМИ ТЕПЕРЬ ПРЕДСТАВЛЯЕТ СОБОЙ НЕ ОДНУ ИЗ ВОЗМОЖНОСТЕЙ. МИР — ЭТО НЕОБХОДИМОСТЬ. Те, кто ныне переходят на более высокий уровень вибраций, прекрасно понимают это. На том уровне вибраций, к которым движется ваша планета, вы не можете позволить себе войны. Вот почему до сих пор действует эта организация (</w:t>
      </w:r>
      <w:r>
        <w:rPr>
          <w:i/>
        </w:rPr>
        <w:t>ООН</w:t>
      </w:r>
      <w:r>
        <w:rPr/>
        <w:t xml:space="preserve"> ) — несмотря на все попытки вывести ее из игры!</w:t>
      </w:r>
    </w:p>
    <w:p>
      <w:pPr>
        <w:pStyle w:val="Normal"/>
        <w:bidi w:val="0"/>
        <w:spacing w:before="0" w:after="0"/>
        <w:ind w:left="0" w:right="0" w:firstLine="567"/>
        <w:rPr/>
      </w:pPr>
      <w:r>
        <w:rPr/>
        <w:t>Оглянитесь вокруг. Древние предсказания о конце света не сбылись! Вы вышли за пределы той парадигмы, где ваш мир должен был погибнуть! Ваш Армагеддон не случился в назначенное время, — или вы не заметили этого? Старая энергия войны ныне неприемлема, и новое тысячелетие сулит вам мир, и терпимость, и любовь. Но обеспечить все это можете только вы сами. Вы на верном пути, и обещанная многими предсказателями гибель человечества отменяется. Даже соответствующие предсказания ченнелингов Новой Эры отменяются. Ваше будущее изменяется ежедневно, в соответствии с изменениями вибраций самой почвы на планете! Вы заметили это?</w:t>
      </w:r>
    </w:p>
    <w:p>
      <w:pPr>
        <w:pStyle w:val="Normal"/>
        <w:bidi w:val="0"/>
        <w:spacing w:before="0" w:after="0"/>
        <w:ind w:left="0" w:right="0" w:firstLine="567"/>
        <w:rPr/>
      </w:pPr>
      <w:r>
        <w:rPr/>
        <w:t>Перед вами стоит огромная задача, дорогие мои, очень важная задача: ЗАКЛЮЧИТЬ МИР С ДРАКОНОМ. На этом мы пока и закончим свое послание.</w:t>
      </w:r>
    </w:p>
    <w:p>
      <w:pPr>
        <w:pStyle w:val="Normal"/>
        <w:bidi w:val="0"/>
        <w:spacing w:before="0" w:after="0"/>
        <w:ind w:left="0" w:right="0" w:firstLine="567"/>
        <w:rPr/>
      </w:pPr>
      <w:r>
        <w:rPr/>
        <w:t>Всех вас искренне любят. Мы знаем каждого из присутствующих по именам. Мы знаем, как нелегко вам приходится, и знаем, что привело вас в этот зал, чтобы услышать наши слова. И мы говорим: ваш жизненный план подразумевает великие свершения! Мы пришли к вам посеять семена истины и любви. Мы принесли сюда атмосферу «дома» и надеемся, что вы узнаете Божью силу, присутствующую в этом зале. Если вы ныне следуете условиям своего контракта, то почувствуете любовь, которую мы несем вам. Если же вам не понятны эти слова, то мы говорим, что семена все равно посеяны. Семена свободного выбора и намерения. Семена гордости за человечество. Однажды вы обнаружите, что эти семена проросли, и ваш взгляд на мир изменится! Вы наконец поймете, что являетесь священными существами, — и в каждом из вас есть Божественная сущность, — ваше присутствие в этом зале уместно ныне, и мы чтим всех пришедших!</w:t>
      </w:r>
    </w:p>
    <w:p>
      <w:pPr>
        <w:pStyle w:val="Normal"/>
        <w:bidi w:val="0"/>
        <w:spacing w:before="0" w:after="0"/>
        <w:ind w:left="0" w:right="0" w:firstLine="567"/>
        <w:rPr/>
      </w:pPr>
      <w:r>
        <w:rPr>
          <w:i/>
        </w:rPr>
        <w:t>Мы искренне любим вас.</w:t>
      </w:r>
      <w:r>
        <w:rPr/>
        <w:t xml:space="preserve"> </w:t>
      </w:r>
    </w:p>
    <w:p>
      <w:pPr>
        <w:pStyle w:val="Normal"/>
        <w:bidi w:val="0"/>
        <w:spacing w:before="0" w:after="0"/>
        <w:ind w:left="0" w:right="0" w:firstLine="567"/>
        <w:rPr/>
      </w:pPr>
      <w:r>
        <w:rPr>
          <w:i/>
        </w:rPr>
        <w:t>И это действительно так!</w:t>
      </w:r>
      <w:r>
        <w:rPr/>
        <w:t xml:space="preserve"> </w:t>
      </w:r>
    </w:p>
    <w:p>
      <w:pPr>
        <w:pStyle w:val="Normal"/>
        <w:bidi w:val="0"/>
        <w:spacing w:before="0" w:after="0"/>
        <w:ind w:left="0" w:right="0" w:firstLine="567"/>
        <w:rPr/>
      </w:pPr>
      <w:r>
        <w:rPr>
          <w:b/>
          <w:i/>
        </w:rPr>
        <w:t>Крайон</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 Ли Кэррол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эти слова отзвучали под сводами зала, Стив Родер, один из участников команды Крайона, взглянул на висевшие у меня за спиной большие настенные часы. Секундная стрелка подошла к отметке, когда нам нужно было заканчивать свое собрание. Крайон точно уложился в назначенное время и позаботился о том, чтобы Стив это увидел, — еще одно подтверждение, что случайных совпадений в работе Крайона не бывает.</w:t>
      </w:r>
    </w:p>
    <w:p>
      <w:pPr>
        <w:pStyle w:val="Normal"/>
        <w:bidi w:val="0"/>
        <w:spacing w:before="0" w:after="0"/>
        <w:ind w:left="0" w:right="0" w:firstLine="567"/>
        <w:rPr/>
      </w:pPr>
      <w:r>
        <w:rPr/>
        <w:t>Оглядываясь на этот ченнелинг, я снова вижу обычную для Крайона схему. От частного к целому. Он начинает со слов любви к отдельному человеку, затем говорит о целом, а потом опять возвращается к индивидууму. В его обращении к ООН не было робости. Когда это было уместно, я переводил некоторые отрывки послания громким и настойчивым голосом, но за этими словами всегда проглядывала любовь. Даже посреди своего самого грозного предостережения народам мира в его словах и интонациях всегда отчетливо чувствовалось УВАЖЕНИЕ к человечеству.</w:t>
      </w:r>
    </w:p>
    <w:p>
      <w:pPr>
        <w:pStyle w:val="Normal"/>
        <w:bidi w:val="0"/>
        <w:spacing w:before="0" w:after="0"/>
        <w:ind w:left="0" w:right="0" w:firstLine="567"/>
        <w:rPr/>
      </w:pPr>
      <w:r>
        <w:rPr/>
        <w:t>Он говорит нам о том, что мы особые и у нас сейчас есть силы, чтобы выйти на финишную прямую! Он восхищается нашими достижениями и говорит о необходимости набрать «критическую массу» человеческого сознания. Он постоянно упоминает тот факт, что планета реагирует на нашу работу, и предлагает обратить внимание на это обстоятельство, — и теперь в ООН он опять дает тот же совет.</w:t>
      </w:r>
    </w:p>
    <w:p>
      <w:pPr>
        <w:pStyle w:val="Normal"/>
        <w:bidi w:val="0"/>
        <w:spacing w:before="0" w:after="0"/>
        <w:ind w:left="0" w:right="0" w:firstLine="567"/>
        <w:rPr/>
      </w:pPr>
      <w:r>
        <w:rPr/>
        <w:t xml:space="preserve">После своего выступления Крайон ласково обратился к человеку, который, какой увидел, терзаем страхом и болью. Он с уважением сказал ему: </w:t>
      </w:r>
      <w:r>
        <w:rPr>
          <w:i/>
        </w:rPr>
        <w:t>«Не пора ли тебе исцелить себя?»</w:t>
      </w:r>
      <w:r>
        <w:rPr/>
        <w:t xml:space="preserve"> И после этого он просит разрешения омыть наши стопы! Такова неиссякаемая энергия любви этой сущности, чьим каналом я являюсь, — мастера магнетизма, а также одного из Ангелов Новой Эры.</w:t>
      </w:r>
    </w:p>
    <w:p>
      <w:pPr>
        <w:pStyle w:val="Normal"/>
        <w:bidi w:val="0"/>
        <w:spacing w:before="0" w:after="0"/>
        <w:ind w:left="0" w:right="0" w:firstLine="567"/>
        <w:rPr/>
      </w:pPr>
      <w:r>
        <w:rPr>
          <w:b/>
          <w:i/>
        </w:rPr>
        <w:t>Ли Кэрролл</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P.S.: Спасибо Мигелю Гонсалесу, одному из членов ОПТ, присутствовавшему на нашем собрании в ООН, за то, что он оказался единственным человеком в зале, чей диктофон работал! Новые батарейки моего цифрового записывающего устройства «сели» уже через десять минут. Те или иные проблемы помешали записать этот ченнелинг и всем остальным. Выступление Крайона сохранилось только на его кассете. Воистину, зал в тот день был заряжен колоссальной энергией.</w:t>
      </w:r>
    </w:p>
    <w:p>
      <w:pPr>
        <w:pStyle w:val="Normal"/>
        <w:bidi w:val="0"/>
        <w:spacing w:before="0" w:after="0"/>
        <w:ind w:left="0" w:right="0" w:firstLine="567"/>
        <w:rPr/>
      </w:pPr>
      <w:r>
        <w:rPr/>
      </w:r>
    </w:p>
    <w:p>
      <w:pPr>
        <w:pStyle w:val="Heading3"/>
        <w:bidi w:val="0"/>
        <w:spacing w:before="0" w:after="0"/>
        <w:ind w:left="0" w:right="0" w:hanging="0"/>
        <w:rPr/>
      </w:pPr>
      <w:r>
        <w:rPr/>
        <w:t>HAARP</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вые сведе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От писателя</w:t>
      </w:r>
      <w:r>
        <w:rPr/>
        <w:t xml:space="preserve"> </w:t>
      </w:r>
    </w:p>
    <w:p>
      <w:pPr>
        <w:pStyle w:val="Normal"/>
        <w:bidi w:val="0"/>
        <w:spacing w:before="0" w:after="0"/>
        <w:ind w:left="0" w:right="0" w:firstLine="567"/>
        <w:rPr/>
      </w:pPr>
      <w:r>
        <w:rPr/>
        <w:t>Во время ченнелинга в ООН в 1995 году я не имел ни малейшего представления об экспериментах с высокими энергиями, о которых говорил Крайон. На момент написания этих строк появилась информация, заставившая меня еще внимательнее, чем прежде, отнестись к этим словам Крайона. Вот что я знаю: правительство Соединенных Штатов проводит масштабные эксперименты (один на Аляске, а другой в Австралии) с использованием технологий, основанных на разработках Николы Теслы (изобретателя радио и переменного тока — как? неужели вы об этом не знали? Но это тема для отдельной книги).</w:t>
      </w:r>
    </w:p>
    <w:p>
      <w:pPr>
        <w:pStyle w:val="Normal"/>
        <w:bidi w:val="0"/>
        <w:spacing w:before="0" w:after="0"/>
        <w:ind w:left="0" w:right="0" w:firstLine="567"/>
        <w:rPr/>
      </w:pPr>
      <w:r>
        <w:rPr/>
        <w:t xml:space="preserve">Когда я через месяц после ченнелинга в ООН 1995 года узнал о Программе Исследования Высокочастотных Активных Ауроральных Излучений (англ. High Frequency Active Auroral Research Program — сокращенно </w:t>
      </w:r>
      <w:r>
        <w:rPr>
          <w:b/>
        </w:rPr>
        <w:t>HAARP</w:t>
      </w:r>
      <w:r>
        <w:rPr/>
        <w:t xml:space="preserve"> ), у меня не было сомнений, что Крайон говорил именно об этом. Ученые на Аляске в условиях особой секретности спроектировали станцию для подогрева атмосферы с использованием технологий Теслы. Этот проект был нацелен на решение ряда важнейших оборонных проблем, — надеялись, что он станет «Святым Граалем» для всех родов войск, дешевой заменой некоторых немыслимо дорогих систем вооружения. Полагали, что этот эксперимент, ст</w:t>
      </w:r>
      <w:r>
        <w:rPr>
          <w:b/>
          <w:i/>
        </w:rPr>
        <w:t>о</w:t>
      </w:r>
      <w:r>
        <w:rPr>
          <w:b/>
        </w:rPr>
        <w:t xml:space="preserve"> </w:t>
      </w:r>
      <w:r>
        <w:rPr/>
        <w:t xml:space="preserve"> ящий дешевле, чем одна атомная подводная .лодка, станет крупнейшим успехом ученых с тех пор, как проект в Лас-Аламосе увенчался расщеплением атома. Это вам не шуточки.</w:t>
      </w:r>
    </w:p>
    <w:p>
      <w:pPr>
        <w:pStyle w:val="Normal"/>
        <w:bidi w:val="0"/>
        <w:spacing w:before="0" w:after="0"/>
        <w:ind w:left="0" w:right="0" w:firstLine="567"/>
        <w:rPr/>
      </w:pPr>
      <w:r>
        <w:rPr/>
        <w:t>HAARP представляет собой план по перекачке в ионосферу более одного гигаватта энергии (а это миллиард ватт) посредством скалярных волн (термин Николы Теслы). В результате первого эксперимента в ионосфере должна была образоваться дыра диаметром 30 миль ( 48 км ). На следующей странице приведен рассказ, который написан мною для журнала «</w:t>
      </w:r>
      <w:r>
        <w:rPr>
          <w:i/>
        </w:rPr>
        <w:t>Седона джорнэл оф имердженс»,</w:t>
      </w:r>
      <w:r>
        <w:rPr/>
        <w:t xml:space="preserve"> чтобы объяснить простым бытовым языком, что такое HAARP. Прочтите. Даже эти пугающие известия несут в себе семена надежды и новых возможностей.</w:t>
      </w:r>
    </w:p>
    <w:p>
      <w:pPr>
        <w:pStyle w:val="Normal"/>
        <w:bidi w:val="0"/>
        <w:spacing w:before="0" w:after="0"/>
        <w:ind w:left="0" w:right="0" w:firstLine="567"/>
        <w:rPr/>
      </w:pPr>
      <w:r>
        <w:rPr/>
      </w:r>
    </w:p>
    <w:p>
      <w:pPr>
        <w:pStyle w:val="Normal"/>
        <w:bidi w:val="0"/>
        <w:spacing w:before="0" w:after="0"/>
        <w:ind w:left="0" w:right="0" w:firstLine="567"/>
        <w:rPr/>
      </w:pPr>
      <w:r>
        <w:rPr/>
        <w:t>Проект haarp</w:t>
      </w:r>
    </w:p>
    <w:p>
      <w:pPr>
        <w:pStyle w:val="Normal"/>
        <w:bidi w:val="0"/>
        <w:spacing w:before="0" w:after="0"/>
        <w:ind w:left="0" w:right="0" w:firstLine="567"/>
        <w:rPr/>
      </w:pPr>
      <w:r>
        <w:rPr/>
      </w:r>
    </w:p>
    <w:p>
      <w:pPr>
        <w:pStyle w:val="Normal"/>
        <w:bidi w:val="0"/>
        <w:spacing w:before="0" w:after="0"/>
        <w:ind w:left="0" w:right="0" w:firstLine="567"/>
        <w:rPr/>
      </w:pPr>
      <w:r>
        <w:rPr/>
        <w:t>В отличие от большинства кабинетов, здесь никому не удалось бы эффектно хлопнуть дверью. Тяжелая звуконепроницаемая дверь даже хлопает приглушенно. Сидевшие за столами мужчины едва удостоили взглядами стройную секретаршу, которая вошла в кабинет и уселась на свое место, приготовившись стенографировать заседание.</w:t>
      </w:r>
    </w:p>
    <w:p>
      <w:pPr>
        <w:pStyle w:val="Normal"/>
        <w:bidi w:val="0"/>
        <w:spacing w:before="0" w:after="0"/>
        <w:ind w:left="0" w:right="0" w:firstLine="567"/>
        <w:rPr/>
      </w:pPr>
      <w:r>
        <w:rPr/>
        <w:t>Середина восьмидесятых, штат Виргиния. Ученые из промышленно-технологической корпорации ARCO собрались на секретное совещание с представителями командования ВВС и военно-морского флота в офисе частной охранной фирмы. Все были одеты в штатское, ибо знали, что представители прессы внимательно следят за передвижениями высокого армейского начальства. Поэтому генералы и адмиралы в этот день обошлись звезд, погон и лампасов. Важные армейские чины чувствовали себя несколько неуютно без знаков отличия и нетерпеливо ерзали на стульях. Люди из ARCO готовили какие-то слайды и схемы.</w:t>
      </w:r>
    </w:p>
    <w:p>
      <w:pPr>
        <w:pStyle w:val="Normal"/>
        <w:bidi w:val="0"/>
        <w:spacing w:before="0" w:after="0"/>
        <w:ind w:left="0" w:right="0" w:firstLine="567"/>
        <w:rPr/>
      </w:pPr>
      <w:r>
        <w:rPr/>
        <w:t>— </w:t>
      </w:r>
      <w:r>
        <w:rPr/>
        <w:t>Перейдем сразу к делу, — сказал один из ученых. — На предварительных встречах мы уже говорили, что нашли возможность реализовать на практике некоторые разработки Истланда и Теслы.</w:t>
      </w:r>
    </w:p>
    <w:p>
      <w:pPr>
        <w:pStyle w:val="Normal"/>
        <w:bidi w:val="0"/>
        <w:spacing w:before="0" w:after="0"/>
        <w:ind w:left="0" w:right="0" w:firstLine="567"/>
        <w:rPr/>
      </w:pPr>
      <w:r>
        <w:rPr/>
        <w:t>Все взгляды были прикованы к ученым, ибо некоторые из армейских шишек до сегодняшнего дня ничего толком об этом проекте не слышали. Кто-то зевнул, предчувствуя очередное нудное заседание.</w:t>
      </w:r>
    </w:p>
    <w:p>
      <w:pPr>
        <w:pStyle w:val="Normal"/>
        <w:bidi w:val="0"/>
        <w:spacing w:before="0" w:after="0"/>
        <w:ind w:left="0" w:right="0" w:firstLine="567"/>
        <w:rPr/>
      </w:pPr>
      <w:r>
        <w:rPr/>
        <w:t>— </w:t>
      </w:r>
      <w:r>
        <w:rPr/>
        <w:t>Джентльмены, — продолжал ученый, — что, если бы я сказал вам, что мы можем уничтожить любую летящую в нашу сторону ракету в радиусе четырех тысяч миль от границ США, не делая ни единого выстрела?</w:t>
      </w:r>
    </w:p>
    <w:p>
      <w:pPr>
        <w:pStyle w:val="Normal"/>
        <w:bidi w:val="0"/>
        <w:spacing w:before="0" w:after="0"/>
        <w:ind w:left="0" w:right="0" w:firstLine="567"/>
        <w:rPr/>
      </w:pPr>
      <w:r>
        <w:rPr/>
        <w:t>Генералы ВВС усмехнулись.</w:t>
      </w:r>
    </w:p>
    <w:p>
      <w:pPr>
        <w:pStyle w:val="Normal"/>
        <w:bidi w:val="0"/>
        <w:spacing w:before="0" w:after="0"/>
        <w:ind w:left="0" w:right="0" w:firstLine="567"/>
        <w:rPr/>
      </w:pPr>
      <w:r>
        <w:rPr/>
        <w:t>— </w:t>
      </w:r>
      <w:r>
        <w:rPr/>
        <w:t>А если бы я добавил, что, используя ту же технологию, мы можем мгновенно связаться с любой подводной лодкой на любой глубине и осуществлять связь в реальном времени без использования громоздких методов подводной связи, позволяющих передавать информацию только побуквенно?</w:t>
      </w:r>
    </w:p>
    <w:p>
      <w:pPr>
        <w:pStyle w:val="Normal"/>
        <w:bidi w:val="0"/>
        <w:spacing w:before="0" w:after="0"/>
        <w:ind w:left="0" w:right="0" w:firstLine="567"/>
        <w:rPr/>
      </w:pPr>
      <w:r>
        <w:rPr/>
        <w:t>Адмирал невозмутимо сидел в своем кресле с ничего не выражающим лицом человека, имеющего многолетний опыт общения с людьми, которые чего-то от него хотят.</w:t>
      </w:r>
    </w:p>
    <w:p>
      <w:pPr>
        <w:pStyle w:val="Normal"/>
        <w:bidi w:val="0"/>
        <w:spacing w:before="0" w:after="0"/>
        <w:ind w:left="0" w:right="0" w:firstLine="567"/>
        <w:rPr/>
      </w:pPr>
      <w:r>
        <w:rPr/>
        <w:t>— </w:t>
      </w:r>
      <w:r>
        <w:rPr/>
        <w:t>И это еще не все, джентльмены, — продолжал ученый спокойным деловым тоном. — Мы полагаем, что эта же технология даст нам возможность заглядывать на несколько километров вглубь земли (в зависимости от геологического состава) и получать что-то вроде рентгена подземной топографии противника — бункеры, склады, ракетные шахты. Но и это еще не все.</w:t>
      </w:r>
    </w:p>
    <w:p>
      <w:pPr>
        <w:pStyle w:val="Normal"/>
        <w:bidi w:val="0"/>
        <w:spacing w:before="0" w:after="0"/>
        <w:ind w:left="0" w:right="0" w:firstLine="567"/>
        <w:rPr/>
      </w:pPr>
      <w:r>
        <w:rPr/>
        <w:t>Ученый встал со стула и подошел к проектору.</w:t>
      </w:r>
    </w:p>
    <w:p>
      <w:pPr>
        <w:pStyle w:val="Normal"/>
        <w:bidi w:val="0"/>
        <w:spacing w:before="0" w:after="0"/>
        <w:ind w:left="0" w:right="0" w:firstLine="567"/>
        <w:rPr/>
      </w:pPr>
      <w:r>
        <w:rPr/>
        <w:t>— </w:t>
      </w:r>
      <w:r>
        <w:rPr/>
        <w:t>Основываясь на предварительных экспериментах, мы пришли к твердому убеждению, что эта же технология в обозримом будущем позволит нам управлять погодой над любым полем боя на Земле.</w:t>
      </w:r>
    </w:p>
    <w:p>
      <w:pPr>
        <w:pStyle w:val="Normal"/>
        <w:bidi w:val="0"/>
        <w:spacing w:before="0" w:after="0"/>
        <w:ind w:left="0" w:right="0" w:firstLine="567"/>
        <w:rPr/>
      </w:pPr>
      <w:r>
        <w:rPr/>
        <w:t>По-прежнему сохраняя бесстрастное выражение на лице, военные переваривали услышанное. Адмирал, которого особо впечатлила перспектива улучшить связь с подводными лодками, заговорил первым:</w:t>
      </w:r>
    </w:p>
    <w:p>
      <w:pPr>
        <w:pStyle w:val="Normal"/>
        <w:bidi w:val="0"/>
        <w:spacing w:before="0" w:after="0"/>
        <w:ind w:left="0" w:right="0" w:firstLine="567"/>
        <w:rPr/>
      </w:pPr>
      <w:r>
        <w:rPr/>
        <w:t>— </w:t>
      </w:r>
      <w:r>
        <w:rPr/>
        <w:t>И сколько это будет стоить?</w:t>
      </w:r>
    </w:p>
    <w:p>
      <w:pPr>
        <w:pStyle w:val="Normal"/>
        <w:bidi w:val="0"/>
        <w:spacing w:before="0" w:after="0"/>
        <w:ind w:left="0" w:right="0" w:firstLine="567"/>
        <w:rPr/>
      </w:pPr>
      <w:r>
        <w:rPr/>
        <w:t>Ученый был готов к такому вопросу.</w:t>
      </w:r>
    </w:p>
    <w:p>
      <w:pPr>
        <w:pStyle w:val="Normal"/>
        <w:bidi w:val="0"/>
        <w:spacing w:before="0" w:after="0"/>
        <w:ind w:left="0" w:right="0" w:firstLine="567"/>
        <w:rPr/>
      </w:pPr>
      <w:r>
        <w:rPr/>
        <w:t>— </w:t>
      </w:r>
      <w:r>
        <w:rPr/>
        <w:t xml:space="preserve">Адмирал, — сказал он, — вся наша программа на ближайшие десять лет стоит меньше, чем половина атомной подводной лодки, и… </w:t>
      </w:r>
      <w:r>
        <w:rPr>
          <w:i/>
        </w:rPr>
        <w:t>—</w:t>
      </w:r>
      <w:r>
        <w:rPr/>
        <w:t xml:space="preserve"> тут он сделал эффектную паузу, — Конгресс уже финансировал предварительные исследования по этой программе.</w:t>
      </w:r>
    </w:p>
    <w:p>
      <w:pPr>
        <w:pStyle w:val="Normal"/>
        <w:bidi w:val="0"/>
        <w:spacing w:before="0" w:after="0"/>
        <w:ind w:left="0" w:right="0" w:firstLine="567"/>
        <w:rPr/>
      </w:pPr>
      <w:r>
        <w:rPr/>
        <w:t>— </w:t>
      </w:r>
      <w:r>
        <w:rPr/>
        <w:t>И это все реально? — скептически спросил адмирал.</w:t>
      </w:r>
    </w:p>
    <w:p>
      <w:pPr>
        <w:pStyle w:val="Normal"/>
        <w:bidi w:val="0"/>
        <w:spacing w:before="0" w:after="0"/>
        <w:ind w:left="0" w:right="0" w:firstLine="567"/>
        <w:rPr/>
      </w:pPr>
      <w:r>
        <w:rPr/>
        <w:t>— </w:t>
      </w:r>
      <w:r>
        <w:rPr/>
        <w:t>Абсолютно реально и уже запатентовано, — ответил ученый.</w:t>
      </w:r>
    </w:p>
    <w:p>
      <w:pPr>
        <w:pStyle w:val="Normal"/>
        <w:bidi w:val="0"/>
        <w:spacing w:before="0" w:after="0"/>
        <w:ind w:left="0" w:right="0" w:firstLine="567"/>
        <w:rPr/>
      </w:pPr>
      <w:r>
        <w:rPr/>
        <w:t>— </w:t>
      </w:r>
      <w:r>
        <w:rPr/>
        <w:t>И что же это за технология? — спросил адмирал.</w:t>
      </w:r>
    </w:p>
    <w:p>
      <w:pPr>
        <w:pStyle w:val="Normal"/>
        <w:bidi w:val="0"/>
        <w:spacing w:before="0" w:after="0"/>
        <w:ind w:left="0" w:right="0" w:firstLine="567"/>
        <w:rPr/>
      </w:pPr>
      <w:r>
        <w:rPr/>
        <w:t>— </w:t>
      </w:r>
      <w:r>
        <w:rPr/>
        <w:t>Мы будем направлять высокочастотное радиоизлучение в ионосферу для создания ультранизкочастотных виртуальных антенн. Затем можно фокусировать энергию на этих «ионосферных зеркалах» и направлять ее на ракеты противника, — фактически, на любой объект, оснащенный электроникой. Для этого нам придется разогревать определенные области нижнего и верхнего слоев ионосферы (буквально доводить их до кипения), создавая своего рода электронные линзы. Именно они будут фокусировать энергию, чтобы переправлять послания глубоководным субмаринам или сбивать вражеские ракеты.</w:t>
      </w:r>
    </w:p>
    <w:p>
      <w:pPr>
        <w:pStyle w:val="Normal"/>
        <w:bidi w:val="0"/>
        <w:spacing w:before="0" w:after="0"/>
        <w:ind w:left="0" w:right="0" w:firstLine="567"/>
        <w:rPr/>
      </w:pPr>
      <w:r>
        <w:rPr/>
        <w:t>Не дожидаясь дальнейших вопросов; ученый продолжил:</w:t>
      </w:r>
    </w:p>
    <w:p>
      <w:pPr>
        <w:pStyle w:val="Normal"/>
        <w:bidi w:val="0"/>
        <w:spacing w:before="0" w:after="0"/>
        <w:ind w:left="0" w:right="0" w:firstLine="567"/>
        <w:rPr/>
      </w:pPr>
      <w:r>
        <w:rPr/>
        <w:t>— </w:t>
      </w:r>
      <w:r>
        <w:rPr/>
        <w:t>Кроме того, избирательно нагревая определенные слои атмосферы, можно влиять на погоду. В перспективе мы сможем создавать наводнения или засухи, где это нужно для наших военных операций. — Тут он замолчал, ожидая реакции.</w:t>
      </w:r>
    </w:p>
    <w:p>
      <w:pPr>
        <w:pStyle w:val="Normal"/>
        <w:bidi w:val="0"/>
        <w:spacing w:before="0" w:after="0"/>
        <w:ind w:left="0" w:right="0" w:firstLine="567"/>
        <w:rPr/>
      </w:pPr>
      <w:r>
        <w:rPr/>
        <w:t>— </w:t>
      </w:r>
      <w:r>
        <w:rPr/>
        <w:t>Вы так и не ответили, какую технологию будете использовать, — буркнул адмирал.</w:t>
      </w:r>
    </w:p>
    <w:p>
      <w:pPr>
        <w:pStyle w:val="Normal"/>
        <w:bidi w:val="0"/>
        <w:spacing w:before="0" w:after="0"/>
        <w:ind w:left="0" w:right="0" w:firstLine="567"/>
        <w:rPr/>
      </w:pPr>
      <w:r>
        <w:rPr/>
        <w:t>— </w:t>
      </w:r>
      <w:r>
        <w:rPr/>
        <w:t>Мы используем запатентованные технологии импульсной и линейной передачи и фокусировки сигналов при помощи синхронизированных антенн, — сказал представитель ARCO. — Видите ли…</w:t>
      </w:r>
    </w:p>
    <w:p>
      <w:pPr>
        <w:pStyle w:val="Normal"/>
        <w:bidi w:val="0"/>
        <w:spacing w:before="0" w:after="0"/>
        <w:ind w:left="0" w:right="0" w:firstLine="567"/>
        <w:rPr/>
      </w:pPr>
      <w:r>
        <w:rPr/>
        <w:t>— </w:t>
      </w:r>
      <w:r>
        <w:rPr/>
        <w:t>Скалярная технология, — перебил один из высоких чинов ВВС, — разработки времен Теслы. Мы в свое время недооценили эти идеи, а вот Советский Союз вовсю работал над ними. Их секретная система «Дятел» была основана на тех же принципах, и в свое время она практически парализовала нашу систему связи. Я полагаю, джентльмены, что это «Святой Грааль» оборонной технологии — для всех родов войск.</w:t>
      </w:r>
    </w:p>
    <w:p>
      <w:pPr>
        <w:pStyle w:val="Normal"/>
        <w:bidi w:val="0"/>
        <w:spacing w:before="0" w:after="0"/>
        <w:ind w:left="0" w:right="0" w:firstLine="567"/>
        <w:rPr/>
      </w:pPr>
      <w:r>
        <w:rPr/>
        <w:t>— </w:t>
      </w:r>
      <w:r>
        <w:rPr/>
        <w:t>Ладно, а недостатки у этого проекта есть? Как быстро мы можем реализовать все это, и что нужно делать для сохранения секретности? — снова вступил в беседу адмирал.</w:t>
      </w:r>
    </w:p>
    <w:p>
      <w:pPr>
        <w:pStyle w:val="Normal"/>
        <w:bidi w:val="0"/>
        <w:spacing w:before="0" w:after="0"/>
        <w:ind w:left="0" w:right="0" w:firstLine="567"/>
        <w:rPr/>
      </w:pPr>
      <w:r>
        <w:rPr/>
        <w:t>Словно отвечая на его реплику, свет в комнате погас и заработал проектор.</w:t>
      </w:r>
    </w:p>
    <w:p>
      <w:pPr>
        <w:pStyle w:val="Normal"/>
        <w:bidi w:val="0"/>
        <w:spacing w:before="0" w:after="0"/>
        <w:ind w:left="0" w:right="0" w:firstLine="567"/>
        <w:rPr/>
      </w:pPr>
      <w:r>
        <w:rPr/>
        <w:t>— </w:t>
      </w:r>
      <w:r>
        <w:rPr/>
        <w:t>Взгляните, джентльмены, — на экране появилась территория, огороженная забором. За забором виднелись несколько невзрачных хижин и 36 безобидного вида тощих антенн, — не очень-то похоже на зловещее оружие, как представляли его себе военные. Все занесено снегом и сковано льдом. На пороге одной из хижин, словно позируя фотографу, стоит человек в эскимосской парке.</w:t>
      </w:r>
    </w:p>
    <w:p>
      <w:pPr>
        <w:pStyle w:val="Normal"/>
        <w:bidi w:val="0"/>
        <w:spacing w:before="0" w:after="0"/>
        <w:ind w:left="0" w:right="0" w:firstLine="567"/>
        <w:rPr/>
      </w:pPr>
      <w:r>
        <w:rPr/>
        <w:t>— </w:t>
      </w:r>
      <w:r>
        <w:rPr/>
        <w:t xml:space="preserve">Джентльмены, взгляните, как выглядит с точки зрения постороннего наблюдателя </w:t>
      </w:r>
      <w:r>
        <w:rPr>
          <w:b/>
        </w:rPr>
        <w:t>HAARP — Программа Исследования Высокочастотных Активных Ауроральных Излучений</w:t>
      </w:r>
      <w:r>
        <w:rPr/>
        <w:t xml:space="preserve"> . Общественность видит лишь маленький научный поселок в малонаселенной области среди хвойных лесов в центре Аляски.</w:t>
      </w:r>
    </w:p>
    <w:p>
      <w:pPr>
        <w:pStyle w:val="Normal"/>
        <w:bidi w:val="0"/>
        <w:spacing w:before="0" w:after="0"/>
        <w:ind w:left="0" w:right="0" w:firstLine="567"/>
        <w:rPr/>
      </w:pPr>
      <w:r>
        <w:rPr/>
        <w:t>Слайд со щелчком сменился. На экране появился график состояния ионосферы Земли.</w:t>
      </w:r>
    </w:p>
    <w:p>
      <w:pPr>
        <w:pStyle w:val="Normal"/>
        <w:bidi w:val="0"/>
        <w:spacing w:before="0" w:after="0"/>
        <w:ind w:left="0" w:right="0" w:firstLine="567"/>
        <w:rPr/>
      </w:pPr>
      <w:r>
        <w:rPr/>
        <w:t>— </w:t>
      </w:r>
      <w:r>
        <w:rPr/>
        <w:t>Всего мы соорудим 360 антенн. В начале 1997 года, когда все будет готово к крупномасштабным экспериментам, мы начнем с того, что будем прожигать в ионосфере 30-мильные дыры прямо над экспериментальным поселком, — это будет что-то вроде гигантской микроволновой печи. Прожжем одну дыру, сделаем замеры. Прожжем другую и т.д. По нашим расчетам, для того чтобы каждая дыра затянулась, требуется около трех месяцев, а тем временем мы будем изучать ее свойства и учиться фокусировать наше виртуальное зеркало.</w:t>
      </w:r>
    </w:p>
    <w:p>
      <w:pPr>
        <w:pStyle w:val="Normal"/>
        <w:bidi w:val="0"/>
        <w:spacing w:before="0" w:after="0"/>
        <w:ind w:left="0" w:right="0" w:firstLine="567"/>
        <w:rPr/>
      </w:pPr>
      <w:r>
        <w:rPr/>
        <w:t>Повисла секундная пауза, и снова раздался голос генерала:</w:t>
      </w:r>
    </w:p>
    <w:p>
      <w:pPr>
        <w:pStyle w:val="Normal"/>
        <w:bidi w:val="0"/>
        <w:spacing w:before="0" w:after="0"/>
        <w:ind w:left="0" w:right="0" w:firstLine="567"/>
        <w:rPr/>
      </w:pPr>
      <w:r>
        <w:rPr/>
        <w:t>— </w:t>
      </w:r>
      <w:r>
        <w:rPr/>
        <w:t>А влияние на окружающую среду? Вы оценили влияние вашего проекта на окружающую среду? В прошлом году мы строили новые казармы, и пришлось проводить исследования, чтобы выяснить, как это скажется на популяции дождевых червей! Как у вас обстоят дела в этой области?</w:t>
      </w:r>
    </w:p>
    <w:p>
      <w:pPr>
        <w:pStyle w:val="Normal"/>
        <w:bidi w:val="0"/>
        <w:spacing w:before="0" w:after="0"/>
        <w:ind w:left="0" w:right="0" w:firstLine="567"/>
        <w:rPr/>
      </w:pPr>
      <w:r>
        <w:rPr/>
        <w:t>Представитель ARCO достал из портфельчика толстую папку и положил на стол перед адмиралом. Тот посмотрел на обложку.</w:t>
      </w:r>
    </w:p>
    <w:p>
      <w:pPr>
        <w:pStyle w:val="Normal"/>
        <w:bidi w:val="0"/>
        <w:spacing w:before="0" w:after="0"/>
        <w:ind w:left="0" w:right="0" w:firstLine="567"/>
        <w:rPr/>
      </w:pPr>
      <w:r>
        <w:rPr/>
        <w:t>— </w:t>
      </w:r>
      <w:r>
        <w:rPr/>
        <w:t>Эти бумаги оформлялись через ВВС! — взорвался адмирал.</w:t>
      </w:r>
    </w:p>
    <w:p>
      <w:pPr>
        <w:pStyle w:val="Normal"/>
        <w:bidi w:val="0"/>
        <w:spacing w:before="0" w:after="0"/>
        <w:ind w:left="0" w:right="0" w:firstLine="567"/>
        <w:rPr/>
      </w:pPr>
      <w:r>
        <w:rPr/>
        <w:t>— </w:t>
      </w:r>
      <w:r>
        <w:rPr/>
        <w:t>Я сожалею, адмирал, — сказал генерал ВВС, — но мы начали подготовительные работы уже около года назад.</w:t>
      </w:r>
    </w:p>
    <w:p>
      <w:pPr>
        <w:pStyle w:val="Normal"/>
        <w:bidi w:val="0"/>
        <w:spacing w:before="0" w:after="0"/>
        <w:ind w:left="0" w:right="0" w:firstLine="567"/>
        <w:rPr/>
      </w:pPr>
      <w:r>
        <w:rPr/>
        <w:t>Адмирал неприязненно посмотрел на генерала, открыл папку и прочел:</w:t>
      </w:r>
    </w:p>
    <w:p>
      <w:pPr>
        <w:pStyle w:val="Normal"/>
        <w:bidi w:val="0"/>
        <w:spacing w:before="0" w:after="0"/>
        <w:ind w:left="0" w:right="0" w:firstLine="567"/>
        <w:rPr/>
      </w:pPr>
      <w:r>
        <w:rPr>
          <w:i/>
        </w:rPr>
        <w:t>— </w:t>
      </w:r>
      <w:r>
        <w:rPr>
          <w:i/>
        </w:rPr>
        <w:t>«…вертикально направленное в ионосферу излучение исследовательских приборов может вызвать повышение внутренней температуры тела у находящихся поблизости людей; провоцировать возгорание баков в автомобилях; вызвать детонацию газовых взрывателей в электронных запалах; нарушать работу коммуникационных и навигационных служб авиации».</w:t>
      </w:r>
      <w:r>
        <w:rPr/>
        <w:t xml:space="preserve"> </w:t>
      </w:r>
    </w:p>
    <w:p>
      <w:pPr>
        <w:pStyle w:val="Normal"/>
        <w:bidi w:val="0"/>
        <w:spacing w:before="0" w:after="0"/>
        <w:ind w:left="0" w:right="0" w:firstLine="567"/>
        <w:rPr/>
      </w:pPr>
      <w:r>
        <w:rPr/>
        <w:t>— </w:t>
      </w:r>
      <w:r>
        <w:rPr/>
        <w:t>Невероятно! —воскликнул адмирал, захлопывая папку. Не понимаю, как вам удалось протащить этот проект. А неизученные эффекты? Озоновый слой? Не нанесем ли мы непоправимый ущерб атмосфере?</w:t>
      </w:r>
    </w:p>
    <w:p>
      <w:pPr>
        <w:pStyle w:val="Normal"/>
        <w:bidi w:val="0"/>
        <w:spacing w:before="0" w:after="0"/>
        <w:ind w:left="0" w:right="0" w:firstLine="567"/>
        <w:rPr/>
      </w:pPr>
      <w:r>
        <w:rPr/>
        <w:t>— </w:t>
      </w:r>
      <w:r>
        <w:rPr/>
        <w:t>Не знаю, — сказал представитель ARCO, — но мы это скоро выясн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ы прочли собирательное литературное описание ряда встреч, происшедших в течение нескольких лет в середине и конце восьмидесятых годов XX века. Все игроки и факты реальны — даже отчет о влиянии проекта на окружающую среду, подготовленный ВВС, представляет собой цитату из подлинного документа. ЭТОТ ПРОЕКТ РЕАЛЬНО СУЩЕСТВУЕТ.</w:t>
      </w:r>
    </w:p>
    <w:p>
      <w:pPr>
        <w:pStyle w:val="Normal"/>
        <w:bidi w:val="0"/>
        <w:spacing w:before="0" w:after="0"/>
        <w:ind w:left="0" w:right="0" w:firstLine="567"/>
        <w:rPr/>
      </w:pPr>
      <w:r>
        <w:rPr/>
        <w:t>HAARP представляет собой, пожалуй, самый опасный безумный эксперимент, проведенный оборонными ведомствами нашей страны, со времен испытания атомной бомбы в Лос-Аламосе. Перед тем взрывом у разных ученых-физиков спрашивали, чем может закончиться ядерное испытание. Прогнозы были самые разные — от «полного фиаско» до «полного выгорания атмосферы Земли». Они просто не знали, чем закончится этот эксперимент, — и все же провели его!</w:t>
      </w:r>
    </w:p>
    <w:p>
      <w:pPr>
        <w:pStyle w:val="Normal"/>
        <w:bidi w:val="0"/>
        <w:spacing w:before="0" w:after="0"/>
        <w:ind w:left="0" w:right="0" w:firstLine="567"/>
        <w:rPr/>
      </w:pPr>
      <w:r>
        <w:rPr/>
        <w:t xml:space="preserve">В сентябре 1995 года о HAARP писал научно-популярный журнал </w:t>
      </w:r>
      <w:r>
        <w:rPr>
          <w:i/>
        </w:rPr>
        <w:t>«Попьюлар сайнс».</w:t>
      </w:r>
      <w:r>
        <w:rPr/>
        <w:t xml:space="preserve"> Обычно статьям этого развлекательного журнала свойствен оптимистичный тон, — но в данной статье прозвучало резкое осуждение того, что происходит на Аляске. В статье было сказано, что руководят проектом </w:t>
      </w:r>
      <w:r>
        <w:rPr>
          <w:i/>
        </w:rPr>
        <w:t>USAF</w:t>
      </w:r>
      <w:r>
        <w:rPr/>
        <w:t xml:space="preserve"> </w:t>
      </w:r>
      <w:r>
        <w:rPr>
          <w:i/>
        </w:rPr>
        <w:t>Phillips</w:t>
      </w:r>
      <w:r>
        <w:rPr/>
        <w:t xml:space="preserve"> </w:t>
      </w:r>
      <w:r>
        <w:rPr>
          <w:i/>
        </w:rPr>
        <w:t>Laboratory</w:t>
      </w:r>
      <w:r>
        <w:rPr/>
        <w:t xml:space="preserve"> и управление научных исследований ВМФ США. Оборудование производит вашингтонская фирма </w:t>
      </w:r>
      <w:r>
        <w:rPr>
          <w:i/>
        </w:rPr>
        <w:t>Advanced</w:t>
      </w:r>
      <w:r>
        <w:rPr/>
        <w:t xml:space="preserve"> </w:t>
      </w:r>
      <w:r>
        <w:rPr>
          <w:i/>
        </w:rPr>
        <w:t>Power</w:t>
      </w:r>
      <w:r>
        <w:rPr/>
        <w:t xml:space="preserve"> </w:t>
      </w:r>
      <w:r>
        <w:rPr>
          <w:i/>
        </w:rPr>
        <w:t>Technologies —</w:t>
      </w:r>
      <w:r>
        <w:rPr/>
        <w:t xml:space="preserve"> дочернее предприятие далласской компании </w:t>
      </w:r>
      <w:r>
        <w:rPr>
          <w:i/>
        </w:rPr>
        <w:t>E-</w:t>
      </w:r>
      <w:r>
        <w:rPr/>
        <w:t xml:space="preserve"> </w:t>
      </w:r>
      <w:r>
        <w:rPr>
          <w:i/>
        </w:rPr>
        <w:t>Systems,</w:t>
      </w:r>
      <w:r>
        <w:rPr/>
        <w:t xml:space="preserve"> которая давно разрабатывает электронику для сверхсекретных Проектов, вроде президентского «самолета апокалипсиса» E-4B.</w:t>
      </w:r>
    </w:p>
    <w:p>
      <w:pPr>
        <w:pStyle w:val="Normal"/>
        <w:bidi w:val="0"/>
        <w:spacing w:before="0" w:after="0"/>
        <w:ind w:left="0" w:right="0" w:firstLine="567"/>
        <w:rPr/>
      </w:pPr>
      <w:r>
        <w:rPr/>
        <w:t xml:space="preserve">Далее в журнале приводятся слова Ричарда Уильямса, специалиста по физической химии, консультанта Сарновской лаборатории в Принстонском университете: </w:t>
      </w:r>
      <w:r>
        <w:rPr>
          <w:i/>
        </w:rPr>
        <w:t>«Ученые еще не пришли к единому мнению относительно того, не нанесет ли проект</w:t>
      </w:r>
      <w:r>
        <w:rPr/>
        <w:t xml:space="preserve"> </w:t>
      </w:r>
      <w:r>
        <w:rPr>
          <w:i/>
        </w:rPr>
        <w:t>HAARP (подразумевающий перекачку в атмосферу 1,7 гигаватт, или 1,7 миллиардов ватт, энергии в виде рабочего излучения частотой от 1,8 до 10 мегагерц) долгосрочного ущерба верхним слоям земной атмосферы. Намечается перекачка в верхние слои атмосферы колоссального количества энергии, и никто не знает, чем это закончится. Эксперименты такого масштаба могут нанести непоправимый вред планете в очень короткий срок. Нужно немедленно начать общественное обсуждение этого проекта. В противном случае мы станем молчаливыми соучастниками акта глобального вандализма».</w:t>
      </w:r>
      <w:r>
        <w:rPr/>
        <w:t xml:space="preserve"> </w:t>
      </w:r>
    </w:p>
    <w:p>
      <w:pPr>
        <w:pStyle w:val="Normal"/>
        <w:bidi w:val="0"/>
        <w:spacing w:before="0" w:after="0"/>
        <w:ind w:left="0" w:right="0" w:firstLine="567"/>
        <w:rPr/>
      </w:pPr>
      <w:r>
        <w:rPr/>
        <w:t xml:space="preserve">А что думают на Аляске? Вернемся к тому же номеру журнала </w:t>
      </w:r>
      <w:r>
        <w:rPr>
          <w:i/>
        </w:rPr>
        <w:t>«Попьюлар сайнс»</w:t>
      </w:r>
      <w:r>
        <w:rPr/>
        <w:t xml:space="preserve"> (сентябрь 1995): </w:t>
      </w:r>
      <w:r>
        <w:rPr>
          <w:i/>
        </w:rPr>
        <w:t>«Член палаты представителей от</w:t>
      </w:r>
      <w:r>
        <w:rPr/>
        <w:t xml:space="preserve"> </w:t>
      </w:r>
      <w:r>
        <w:rPr>
          <w:i/>
        </w:rPr>
        <w:t>штата Аляска Дженетт Джеймс, в чьем округе находится</w:t>
      </w:r>
      <w:r>
        <w:rPr/>
        <w:t xml:space="preserve"> </w:t>
      </w:r>
      <w:r>
        <w:rPr>
          <w:i/>
        </w:rPr>
        <w:t>HAARP, не раз задавала руководству ВВС вопросы об этом проект</w:t>
      </w:r>
      <w:r>
        <w:rPr/>
        <w:t xml:space="preserve"> е, </w:t>
      </w:r>
      <w:r>
        <w:rPr>
          <w:i/>
        </w:rPr>
        <w:t>и ее всякий раз просили «не беспокоиться». Она говорит: «Меня не оставляет чувство, что там творится что-то страшное. Я им не доверяю. Мне кажется, они сами не понимают, что делают».</w:t>
      </w:r>
      <w:r>
        <w:rPr/>
        <w:t xml:space="preserve"> </w:t>
      </w:r>
    </w:p>
    <w:p>
      <w:pPr>
        <w:pStyle w:val="Normal"/>
        <w:bidi w:val="0"/>
        <w:spacing w:before="0" w:after="0"/>
        <w:ind w:left="0" w:right="0" w:firstLine="567"/>
        <w:rPr/>
      </w:pPr>
      <w:r>
        <w:rPr/>
        <w:t>Я не ставил своей целью написание научной статьи и не буду останавливаться на технических аспектах этой военной программы, скрывающейся за ширмой обычного научного исследования. Я просто призываю читателей этой книги постараться побольше разузнать про HAARP и составить собственное представление о сути и масштабах происходящего. Недавно в США вышла книга, в которой представлена научная и техническая сторона этого эксперимента (</w:t>
      </w:r>
      <w:r>
        <w:rPr>
          <w:i/>
        </w:rPr>
        <w:t>Angels</w:t>
      </w:r>
      <w:r>
        <w:rPr/>
        <w:t xml:space="preserve"> </w:t>
      </w:r>
      <w:r>
        <w:rPr>
          <w:i/>
        </w:rPr>
        <w:t>Don’</w:t>
      </w:r>
      <w:r>
        <w:rPr/>
        <w:t xml:space="preserve"> </w:t>
      </w:r>
      <w:r>
        <w:rPr>
          <w:i/>
        </w:rPr>
        <w:t>t</w:t>
      </w:r>
      <w:r>
        <w:rPr/>
        <w:t xml:space="preserve"> </w:t>
      </w:r>
      <w:r>
        <w:rPr>
          <w:i/>
        </w:rPr>
        <w:t>Play</w:t>
      </w:r>
      <w:r>
        <w:rPr/>
        <w:t xml:space="preserve"> </w:t>
      </w:r>
      <w:r>
        <w:rPr>
          <w:i/>
        </w:rPr>
        <w:t>This</w:t>
      </w:r>
      <w:r>
        <w:rPr/>
        <w:t xml:space="preserve"> </w:t>
      </w:r>
      <w:r>
        <w:rPr>
          <w:i/>
        </w:rPr>
        <w:t>HAARP</w:t>
      </w:r>
      <w:r>
        <w:rPr/>
        <w:t xml:space="preserve"> </w:t>
      </w:r>
      <w:r>
        <w:rPr>
          <w:rStyle w:val="FootnoteAnchor"/>
        </w:rPr>
        <w:footnoteReference w:id="22"/>
      </w:r>
      <w:r>
        <w:rPr/>
        <w:t>, by Jeane Manning and Dr. Nick Begich). Я настоятельно рекомендую ее всем, кто интересуется данным вопрос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удо синхронистичност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рождество 1996 года, через месяц после второго выступления в ООН, у нас был ченнелинг в Лагуна-Хилз (штат Калифорния). В зале было около 500 человек. На одну женщину сообщение о HAARP оказало особое впечатление. Эта информация просто потрясла жительницу Лос-Анджелеса Полу Рэндол Смит, и женщина почувствовала внутренний «призыв» что-то сделать.</w:t>
      </w:r>
    </w:p>
    <w:p>
      <w:pPr>
        <w:pStyle w:val="Normal"/>
        <w:bidi w:val="0"/>
        <w:spacing w:before="0" w:after="0"/>
        <w:ind w:left="0" w:right="0" w:firstLine="567"/>
        <w:rPr/>
      </w:pPr>
      <w:r>
        <w:rPr/>
        <w:t>Пола оказалась в «нужное время в нужном месте» и почувствовала, что проект HAARP имеет какое-то отношение к ее контракту. Она не могла не обращать внимания на свой внутренний «зов». Но что могла сделать простая женщина, чтобы рассказать миру об этом опасном эксперименте? И вообще, может быть, это вовсе не духовное призвание, а просто естественное человеческое возмущение политической нечистоплотностью высоких чинов?</w:t>
      </w:r>
    </w:p>
    <w:p>
      <w:pPr>
        <w:pStyle w:val="Normal"/>
        <w:bidi w:val="0"/>
        <w:spacing w:before="0" w:after="0"/>
        <w:ind w:left="0" w:right="0" w:firstLine="567"/>
        <w:rPr/>
      </w:pPr>
      <w:r>
        <w:rPr/>
        <w:t>По прошествии нескольких недель после ченнелинга Пола наконец разобралась в своих чувствах. Она не была ни звездой шоу-бизнеса, ни богачкой. Пола — простая одинокая женщина из Лос-Анджелеса, которая начала вибрировать в лад своей миссией на этой планете. Она поняла, что ее задача состоит именно в том, чтобы рассказать жителям Земли об этом эксперименте. Как? Что она могла сделать?</w:t>
      </w:r>
    </w:p>
    <w:p>
      <w:pPr>
        <w:pStyle w:val="Normal"/>
        <w:bidi w:val="0"/>
        <w:spacing w:before="0" w:after="0"/>
        <w:ind w:left="0" w:right="0" w:firstLine="567"/>
        <w:rPr/>
      </w:pPr>
      <w:r>
        <w:rPr/>
        <w:t>Пола повела себя подобно герою крайоновской притчи о мосте, которого нет</w:t>
      </w:r>
      <w:r>
        <w:rPr>
          <w:rStyle w:val="FootnoteAnchor"/>
        </w:rPr>
        <w:footnoteReference w:id="23"/>
      </w:r>
      <w:r>
        <w:rPr/>
        <w:t>, и смогла «не думать как человек». Она обратилась к Духу и высказала НАМЕРЕНИЕ рассказать американцам о HAARP и заставить их задуматься о происходящем. Как она может сделать то, за что отказались взяться продюсеры телевизионного шоу «20/20»? В силах ли одинокая женщина, не имеющая технического образования, осуществить такой замысел? Не опасно ли это? С чего начать? Пола начала с самого начала.</w:t>
      </w:r>
    </w:p>
    <w:p>
      <w:pPr>
        <w:pStyle w:val="Normal"/>
        <w:bidi w:val="0"/>
        <w:spacing w:before="0" w:after="0"/>
        <w:ind w:left="0" w:right="0" w:firstLine="567"/>
        <w:rPr/>
      </w:pPr>
      <w:r>
        <w:rPr/>
        <w:t xml:space="preserve">Я слышу слова Крайона: </w:t>
      </w:r>
      <w:r>
        <w:rPr>
          <w:i/>
        </w:rPr>
        <w:t>«Не думай как человек!»</w:t>
      </w:r>
      <w:r>
        <w:rPr/>
        <w:t xml:space="preserve"> </w:t>
      </w:r>
    </w:p>
    <w:p>
      <w:pPr>
        <w:pStyle w:val="Normal"/>
        <w:bidi w:val="0"/>
        <w:spacing w:before="0" w:after="0"/>
        <w:ind w:left="0" w:right="0" w:firstLine="567"/>
        <w:rPr/>
      </w:pPr>
      <w:r>
        <w:rPr/>
        <w:t>Она собственными силами отыскала режиссера и продюсера документальных фильмов Уэнди Роббинс. Выслушав обеспокоенный рассказ Полы и проведя небольшое предварительное расследование, Уэнди согласилась заниматься этим делом, несмотря на то что Пола не могла оплатить ее услуги. Закипела работа над фильмом. Уэнди и Пола ездили по всей стране, таская за собой съемочную аппаратуру.</w:t>
      </w:r>
    </w:p>
    <w:p>
      <w:pPr>
        <w:pStyle w:val="Normal"/>
        <w:bidi w:val="0"/>
        <w:spacing w:before="0" w:after="0"/>
        <w:ind w:left="0" w:right="0" w:firstLine="567"/>
        <w:rPr/>
      </w:pPr>
      <w:r>
        <w:rPr/>
        <w:t>Времени на поиск финансирования не было — каким образом одиночка может быстро собрать средства на такой проект?</w:t>
      </w:r>
    </w:p>
    <w:p>
      <w:pPr>
        <w:pStyle w:val="Normal"/>
        <w:bidi w:val="0"/>
        <w:spacing w:before="0" w:after="0"/>
        <w:ind w:left="0" w:right="0" w:firstLine="567"/>
        <w:rPr/>
      </w:pPr>
      <w:r>
        <w:rPr/>
        <w:t>Поэтому Пола продала свою землю и свой бизнес! Без стабильного заработка, без имущества, Пола мчалась к «мосту, которого нет» из притчи Крайона.</w:t>
      </w:r>
    </w:p>
    <w:p>
      <w:pPr>
        <w:pStyle w:val="Normal"/>
        <w:bidi w:val="0"/>
        <w:spacing w:before="0" w:after="0"/>
        <w:ind w:left="0" w:right="0" w:firstLine="567"/>
        <w:rPr/>
      </w:pPr>
      <w:r>
        <w:rPr/>
        <w:t xml:space="preserve">И снова я слышу слова Крайона: </w:t>
      </w:r>
      <w:r>
        <w:rPr>
          <w:i/>
        </w:rPr>
        <w:t>«Не останавливайся, Пола. Ты любима, и на каждом шагу тебя ждут дары!»</w:t>
      </w:r>
      <w:r>
        <w:rPr/>
        <w:t xml:space="preserve"> </w:t>
      </w:r>
    </w:p>
    <w:p>
      <w:pPr>
        <w:pStyle w:val="Normal"/>
        <w:bidi w:val="0"/>
        <w:spacing w:before="0" w:after="0"/>
        <w:ind w:left="0" w:right="0" w:firstLine="567"/>
        <w:rPr/>
      </w:pPr>
      <w:r>
        <w:rPr/>
        <w:t xml:space="preserve">Поле везде сопутствовала синхронистичность. Двери открывались ровно настолько, чтобы она успела взять интервью или отнять сюжет, и наглухо запирались чуть ли не сразу после того, как она заканчивала, — и больше никто туда войти не мог. Она взяла интервью у доктора Ника Бегича, соавтора книги </w:t>
      </w:r>
      <w:r>
        <w:rPr>
          <w:i/>
        </w:rPr>
        <w:t>Angels</w:t>
      </w:r>
      <w:r>
        <w:rPr/>
        <w:t xml:space="preserve"> </w:t>
      </w:r>
      <w:r>
        <w:rPr>
          <w:i/>
        </w:rPr>
        <w:t>Don’</w:t>
      </w:r>
      <w:r>
        <w:rPr/>
        <w:t xml:space="preserve"> </w:t>
      </w:r>
      <w:r>
        <w:rPr>
          <w:i/>
        </w:rPr>
        <w:t>t</w:t>
      </w:r>
      <w:r>
        <w:rPr/>
        <w:t xml:space="preserve"> </w:t>
      </w:r>
      <w:r>
        <w:rPr>
          <w:i/>
        </w:rPr>
        <w:t>Play</w:t>
      </w:r>
      <w:r>
        <w:rPr/>
        <w:t xml:space="preserve"> </w:t>
      </w:r>
      <w:r>
        <w:rPr>
          <w:i/>
        </w:rPr>
        <w:t>This</w:t>
      </w:r>
      <w:r>
        <w:rPr/>
        <w:t xml:space="preserve"> </w:t>
      </w:r>
      <w:r>
        <w:rPr>
          <w:i/>
        </w:rPr>
        <w:t>HAARP,</w:t>
      </w:r>
      <w:r>
        <w:rPr/>
        <w:t xml:space="preserve"> а затем получила разрешение взять интервью у руководителя проекта HAARP, Джона Хекшера. Кроме того, они встретились еще со многими учеными и писателями, представляющими обе стороны в споре. Пола узнала вещи, которых предпочла бы не знать, — вполне достаточно для еще одного документального фильма!</w:t>
      </w:r>
    </w:p>
    <w:p>
      <w:pPr>
        <w:pStyle w:val="Normal"/>
        <w:bidi w:val="0"/>
        <w:spacing w:before="0" w:after="0"/>
        <w:ind w:left="0" w:right="0" w:firstLine="567"/>
        <w:rPr/>
      </w:pPr>
      <w:r>
        <w:rPr/>
        <w:t>За ней следили люди в черных машинах, ее телефон прослушивали, ей приходилось общаться с крайне неприятными личностями, — и все же Пола не отступилась. Главная черта ее фильма — искренность и непредвзятость. Пола позволяет фактам говорить самим за себя и не стремится создать сенсацию за счет эффектного монтажа или сценария.</w:t>
      </w:r>
    </w:p>
    <w:p>
      <w:pPr>
        <w:pStyle w:val="Normal"/>
        <w:bidi w:val="0"/>
        <w:spacing w:before="0" w:after="0"/>
        <w:ind w:left="0" w:right="0" w:firstLine="567"/>
        <w:rPr/>
      </w:pPr>
      <w:r>
        <w:rPr/>
        <w:t>Год спустя работа была доведена до конца. И вот однажды летним днем я вместе с группой просветленных людей приехал в Брекенридж (штат Колорадо) для просмотра черновой версии первоклассного документального фильма о HAARP «Дыры в небесах». На момент написания этих строк у Полы еще нет средств на то, чтобы довести проект до конца (выпустить партию кассет для продажи). Но она верит, что Дух поможет найти деньги. Я в этом тоже не сомневаюсь.</w:t>
      </w:r>
    </w:p>
    <w:p>
      <w:pPr>
        <w:pStyle w:val="Normal"/>
        <w:bidi w:val="0"/>
        <w:spacing w:before="0" w:after="0"/>
        <w:ind w:left="0" w:right="0" w:firstLine="567"/>
        <w:rPr/>
      </w:pPr>
      <w:r>
        <w:rPr/>
        <w:t>Это был незабываемый момент. Я не мог без волнения думать о том, что совершила эта женщина, — о том, какую пользу планете она принесла! Поймите, речь идет не о развлекательной прогулке. Это потребовало огромного труда, смелости и со-творчества со стороны Полы, Уэнди и многих других людей (в том числе последователей Крайона), которые работали над проектом и помогали деньгами, после того как собранные изначально средства были исчерпаны. Но, мчась по направлению к провалу, где находится «мост, которого нет», Пола обнаружила новый мост. И в момент написания этих слов она уже мчится над пропастью (образно говоря) с профессионально сделанным фильмом в руках, — фильмом, который расскажет о HAARP миллионам американцев.</w:t>
      </w:r>
    </w:p>
    <w:p>
      <w:pPr>
        <w:pStyle w:val="Normal"/>
        <w:bidi w:val="0"/>
        <w:spacing w:before="0" w:after="0"/>
        <w:ind w:left="0" w:right="0" w:firstLine="567"/>
        <w:rPr/>
      </w:pPr>
      <w:r>
        <w:rPr/>
        <w:t>«Дыры в небесах» — беспристрастный рассказ о HAARP, сопровождающийся комментариями и аргументами ученых. Никто никого не пугает, никто не пытается сделать сенсацию. Это обстоятельный непредубежденный репортаж о том, что представляет собой проект, и какие последствия он может за собой повлечь.</w:t>
      </w:r>
    </w:p>
    <w:p>
      <w:pPr>
        <w:pStyle w:val="Normal"/>
        <w:bidi w:val="0"/>
        <w:spacing w:before="0" w:after="0"/>
        <w:ind w:left="0" w:right="0" w:firstLine="567"/>
        <w:rPr/>
      </w:pPr>
      <w:r>
        <w:rPr/>
        <w:t>Если вы хотите приобрести видеокассету (на английском языке), обращайтесь по телефону (в США) 1-800-352-6657 или по электронной почте kryonbooks@aol.com. Возможно, вы хотите оказать помощь в осуществлении следующего проекта? Вот адрес: Holes in Heaven Project; PO Box 91655 , Pasadena , CA 9110-1655. Год назад, когда я написал эту главу, никто еще не говорил о HAARP. А теперь взгляните на заметку, приведенную на стр. 143 (опубликовано в 1999). Видите, как работает КОНТРАКТ?</w:t>
      </w:r>
    </w:p>
    <w:p>
      <w:pPr>
        <w:pStyle w:val="Normal"/>
        <w:bidi w:val="0"/>
        <w:spacing w:before="0" w:after="0"/>
        <w:ind w:left="0" w:right="0" w:firstLine="567"/>
        <w:rPr/>
      </w:pPr>
      <w:r>
        <w:rPr/>
        <w:t>Спасибо тебе, Пола!</w:t>
      </w:r>
    </w:p>
    <w:p>
      <w:pPr>
        <w:pStyle w:val="Normal"/>
        <w:bidi w:val="0"/>
        <w:spacing w:before="0" w:after="0"/>
        <w:ind w:left="0" w:right="0" w:firstLine="567"/>
        <w:rPr/>
      </w:pPr>
      <w:r>
        <w:rPr/>
        <w:t>Но теперь перед нами стоит еще одна задача, и, возможно, здесь мы опять увидим проявления синхронистичности. В Портленде (штат Орегон), за пару месяцев до австралийского тура Крайона 1997 года, Крайон вновь заговорил во время ченнелинга об эксперименте с мощными энергиями, о котором он упоминал 1995 году.</w:t>
      </w:r>
    </w:p>
    <w:p>
      <w:pPr>
        <w:pStyle w:val="Normal"/>
        <w:bidi w:val="0"/>
        <w:spacing w:before="0" w:after="0"/>
        <w:ind w:left="0" w:right="0" w:firstLine="567"/>
        <w:rPr/>
      </w:pPr>
      <w:r>
        <w:rPr>
          <w:b/>
        </w:rPr>
        <w:t>Пайн-Гэп</w:t>
      </w:r>
      <w:r>
        <w:rPr/>
        <w:t xml:space="preserve"> — название еще одного опасного проекта с использованием технологий Теслы. Он проводится посреди австралийского континента. Используя скалярную технологию, ученые каким-то образом перекачивают энергию через землю.</w:t>
      </w:r>
    </w:p>
    <w:p>
      <w:pPr>
        <w:pStyle w:val="Normal"/>
        <w:bidi w:val="0"/>
        <w:spacing w:before="0" w:after="0"/>
        <w:ind w:left="0" w:right="0" w:firstLine="567"/>
        <w:rPr/>
      </w:pPr>
      <w:r>
        <w:rPr/>
        <w:t>Крайон утверждает, что данные эксперименты уже стали причиной нескольких землетрясений, и призывает нас также предать эксперименты гласности. В Австралии уже создана организация, стремящаяся рассказать общественности о происходящем, — это хорошее начало, и, возможно, они когда-нибудь объединят свои усилия с единомышленниками из Америки.</w:t>
      </w:r>
    </w:p>
    <w:p>
      <w:pPr>
        <w:pStyle w:val="Normal"/>
        <w:bidi w:val="0"/>
        <w:spacing w:before="0" w:after="0"/>
        <w:ind w:left="0" w:right="0" w:firstLine="567"/>
        <w:rPr/>
      </w:pPr>
      <w:r>
        <w:rPr/>
        <w:t>Хочет ли Крайон, чтобы мы закрыли проекты HAARP и Пайн-Гэп? Нужно ли нам требовать полного закрытия этих объектов?</w:t>
      </w:r>
    </w:p>
    <w:p>
      <w:pPr>
        <w:pStyle w:val="Normal"/>
        <w:bidi w:val="0"/>
        <w:spacing w:before="0" w:after="0"/>
        <w:ind w:left="0" w:right="0" w:firstLine="567"/>
        <w:rPr/>
      </w:pPr>
      <w:r>
        <w:rPr/>
        <w:t>НЕТ.</w:t>
      </w:r>
    </w:p>
    <w:p>
      <w:pPr>
        <w:pStyle w:val="Normal"/>
        <w:bidi w:val="0"/>
        <w:spacing w:before="0" w:after="0"/>
        <w:ind w:left="0" w:right="0" w:firstLine="567"/>
        <w:rPr/>
      </w:pPr>
      <w:r>
        <w:rPr/>
        <w:t>В обоих ченнелингах в ООН Крайон призывает нас 1) больше знать об этих экспериментах и 2) проявлять осторожность. Люди не способны «отменить» технологические изобретения.</w:t>
      </w:r>
    </w:p>
    <w:p>
      <w:pPr>
        <w:pStyle w:val="Normal"/>
        <w:bidi w:val="0"/>
        <w:spacing w:before="0" w:after="0"/>
        <w:ind w:left="0" w:right="0" w:firstLine="567"/>
        <w:rPr/>
      </w:pPr>
      <w:r>
        <w:rPr/>
        <w:t>Но мы обязаны ответственно относиться к любым новым разработкам, которые при неосторожном обращении могут разрушить крышу нашего общего «дома». БУДЬТЕ ОСТОРОЖНЫ! БУДЬТЕ ОТВЕТСТВЕННЫ! — вот слова Крайона.</w:t>
      </w:r>
    </w:p>
    <w:p>
      <w:pPr>
        <w:pStyle w:val="Normal"/>
        <w:bidi w:val="0"/>
        <w:spacing w:before="0" w:after="0"/>
        <w:ind w:left="0" w:right="0" w:firstLine="567"/>
        <w:rPr/>
      </w:pPr>
      <w:r>
        <w:rPr/>
        <w:t xml:space="preserve">Поскольку читатели этой книги способны вкладывать в свои медитации мощное НАМЕРЕНИЕ, вы можете кое-чем помочь нам уже сегодня: визуализируйте наши задачи и медитируйте на их. В течение года </w:t>
      </w:r>
      <w:r>
        <w:rPr>
          <w:b/>
        </w:rPr>
        <w:t>Стив Родер</w:t>
      </w:r>
      <w:r>
        <w:rPr/>
        <w:t xml:space="preserve"> </w:t>
      </w:r>
      <w:r>
        <w:rPr>
          <w:rStyle w:val="FootnoteAnchor"/>
        </w:rPr>
        <w:footnoteReference w:id="24"/>
      </w:r>
      <w:r>
        <w:rPr/>
        <w:t xml:space="preserve"> из Сан-Диего проводил сеансы медитации в режиме «онлайн». Люди во всех уголках страны садились за компьютеры, чтобы прочесть слова Стива и направить вою энергию НАМЕРЕНИЯ на то, чтобы как-то донести известие о HAARP до общественного сознания. Их усилия под неутомимым руководством Стива вместе с усилиями других людей, практикующих медитацию, принесли должные плоды, — и женщина, которой было </w:t>
      </w:r>
      <w:r>
        <w:rPr>
          <w:i/>
        </w:rPr>
        <w:t>назначено</w:t>
      </w:r>
      <w:r>
        <w:rPr/>
        <w:t xml:space="preserve"> прийти на семинар Крайона в Лагуна-Хилз в 1996 году, пришла вовремя и ощутила тот зов любви, ради которого попала на этот семинар. Этот день изменил всю ее жизнь и изменит сознание миллионов людей.</w:t>
      </w:r>
    </w:p>
    <w:p>
      <w:pPr>
        <w:pStyle w:val="Normal"/>
        <w:bidi w:val="0"/>
        <w:spacing w:before="0" w:after="0"/>
        <w:ind w:left="0" w:right="0" w:firstLine="567"/>
        <w:rPr/>
      </w:pPr>
      <w:r>
        <w:rPr/>
        <w:t xml:space="preserve">Вы видите, как «семья» влияет на то, что происходит в мире? Вы чувствуете, что тоже можете что-то изменить? Как говорит Крайон: «Ваше намерение — всё!» Используйте свою коллективную силу и посмотрите, что получится! Я сам видел, как это происходит, и пережил на </w:t>
      </w:r>
      <w:r>
        <w:rPr>
          <w:i/>
        </w:rPr>
        <w:t>личном опыте.</w:t>
      </w:r>
      <w:r>
        <w:rPr/>
        <w:t xml:space="preserve"> Когда видишь, насколько все это реально, испытываешь потрясающее чувство.</w:t>
      </w:r>
    </w:p>
    <w:p>
      <w:pPr>
        <w:pStyle w:val="Normal"/>
        <w:bidi w:val="0"/>
        <w:spacing w:before="0" w:after="0"/>
        <w:ind w:left="0" w:right="0" w:firstLine="567"/>
        <w:rPr/>
      </w:pPr>
      <w:r>
        <w:rPr>
          <w:b/>
          <w:i/>
        </w:rPr>
        <w:t>Ли Кэрролл</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Heading2"/>
        <w:bidi w:val="0"/>
        <w:spacing w:before="0" w:after="0"/>
        <w:ind w:left="0" w:right="0" w:hanging="0"/>
        <w:rPr/>
      </w:pPr>
      <w:r>
        <w:rPr>
          <w:i/>
        </w:rPr>
        <w:t>ДЕТИ ИНДИГО</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че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От писател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район в разных ченнелингах периодически упоминает о «детях индиго». В результате накопилось довольно много фрагментарной информации на эту тему. Настало время свести все это воедино. Нам еще предстоит получить ченнелинг Крайона, посвященный исключительно этой теме, а пока я предоставляю вам краткий отчет о том, что сказал о детях индиго Крайон, и что я сам обнаружил во время своих путешествий. Надеюсь, эта глава поможет многим родителям лучше понять своих детей.</w:t>
      </w:r>
    </w:p>
    <w:p>
      <w:pPr>
        <w:pStyle w:val="Normal"/>
        <w:bidi w:val="0"/>
        <w:spacing w:before="0" w:after="0"/>
        <w:ind w:left="0" w:right="0" w:firstLine="567"/>
        <w:rPr/>
      </w:pPr>
      <w:r>
        <w:rPr/>
        <w:t xml:space="preserve">Прежде чем начать, я хотел бы постараться исправить одно недоразумение. Впервые учение о «жизненных цветах» было передано посредством ченнелинга женщиной по имени Нэнси Энн Тапп. В ее книге «Поймите свою жизнь через цвет» (Nancy Ann Tappe, </w:t>
      </w:r>
      <w:r>
        <w:rPr>
          <w:i/>
        </w:rPr>
        <w:t>Understan</w:t>
      </w:r>
      <w:r>
        <w:rPr/>
        <w:t xml:space="preserve"> </w:t>
      </w:r>
      <w:r>
        <w:rPr>
          <w:i/>
        </w:rPr>
        <w:t>ding</w:t>
      </w:r>
      <w:r>
        <w:rPr/>
        <w:t xml:space="preserve"> </w:t>
      </w:r>
      <w:r>
        <w:rPr>
          <w:i/>
        </w:rPr>
        <w:t>Your Lif</w:t>
      </w:r>
      <w:r>
        <w:rPr/>
        <w:t xml:space="preserve"> </w:t>
      </w:r>
      <w:r>
        <w:rPr>
          <w:i/>
        </w:rPr>
        <w:t>e Through C</w:t>
      </w:r>
      <w:r>
        <w:rPr/>
        <w:t xml:space="preserve"> </w:t>
      </w:r>
      <w:r>
        <w:rPr>
          <w:i/>
        </w:rPr>
        <w:t>olor</w:t>
      </w:r>
      <w:r>
        <w:rPr/>
        <w:t xml:space="preserve"> ) соответствующие метафизические концепции были описаны впервые. Вскоре вышли другие книги, и некоторые из авторов фактически воспользовались работой Тапп без разрешения. Я хочу поблагодарить Нэнси Энн на этих страницах за то, что она была первой, и за то, что она предоставила нам точную информацию!</w:t>
      </w:r>
    </w:p>
    <w:p>
      <w:pPr>
        <w:pStyle w:val="Normal"/>
        <w:bidi w:val="0"/>
        <w:spacing w:before="0" w:after="0"/>
        <w:ind w:left="0" w:right="0" w:firstLine="567"/>
        <w:rPr/>
      </w:pPr>
      <w:r>
        <w:rPr/>
        <w:t>Жизненный цвет — это цветовая оболочка вокруг ауры человека. Жизненные цвета разделяются на группы, и представителям каждой группы свойственны те или иные личностные особенности. Нэнси в своей вдохновенной работе правильно описала основные черты характера различных цветовых групп и рассказала о том, как они проявляются в повседневной жизни. Подобно тому как астрология систематизирует характерные черты людей в соответствии с их врожденными биомагнитными импринтами, наука о жизненных цветах систематизирует характерные черты людей в соответствии с цветом оболочки ауры.</w:t>
      </w:r>
    </w:p>
    <w:p>
      <w:pPr>
        <w:pStyle w:val="Normal"/>
        <w:bidi w:val="0"/>
        <w:spacing w:before="0" w:after="0"/>
        <w:ind w:left="0" w:right="0" w:firstLine="567"/>
        <w:rPr/>
      </w:pPr>
      <w:r>
        <w:rPr/>
        <w:t>Нэнси до сих пор проводит свои семинары по жизненным цветам в разных городах страны. Я посещал один из таких семинаров, и, должен вам сказать, у нее там очень весело! Очень любопытно и немного странно наблюдать, как специалист описывает твои личные качества именно с этой стороны! Я посещал «фиолетовый» семинар, ибо в моей ауре преобладает именно фиолетовый цвет. Нэнси очень точно предсказывала, как члены «фиолетовой группы» будут вести себя в тех или иных ситуациях и как будут решать задания тестов, которые были предложены нам позже. Она была во всем права, и мы целый день смеялись над собой. Кроме того, Нэнси проводит индивидуальные сеансы, и обычно ей удается определить ваш жизненный цвет почти мгновенно.</w:t>
      </w:r>
    </w:p>
    <w:p>
      <w:pPr>
        <w:pStyle w:val="Normal"/>
        <w:bidi w:val="0"/>
        <w:spacing w:before="0" w:after="0"/>
        <w:ind w:left="0" w:right="0" w:firstLine="567"/>
        <w:rPr/>
      </w:pPr>
      <w:r>
        <w:rPr/>
        <w:t>Не все «видят» эту цветовую оболочку, как не все видят, например, ауру. Но, прочтя книгу Нэнси, вы сможете «вычислить» цвет человека по набору характерных качеств, которые различаются у разных цветов. Эти знания полезны не только для самоисследования (как астрология), но также помогут целителю лучше понять пришедшего к нему человека, а значит, помочь ему. К тому же это просто забавно!</w:t>
      </w:r>
    </w:p>
    <w:p>
      <w:pPr>
        <w:pStyle w:val="Normal"/>
        <w:bidi w:val="0"/>
        <w:spacing w:before="0" w:after="0"/>
        <w:ind w:left="0" w:right="0" w:firstLine="567"/>
        <w:rPr/>
      </w:pPr>
      <w:r>
        <w:rPr/>
        <w:t>Цвет индиго — только одно из многих к ачеств новых детей, которые ныне приходят на нашу планету, — но это неизменное качество, общее для них всех, поэтому Крайон называет их именно «детьми индиго». .Это еще одно подтверждение работы Нэнси (впрочем, подтверждений и без того достаточно). Хотя информация, приведенная в этой главе, основана на сообщениях Крайона и на моем личном опыте, она перекликается с работами Нэнси, — еще один пример того, как точная информация Новой Эры поступает одновременно из нескольких источников. Так работает Дух. Ниже я привожу свою информацию о детях индиго. Кроме того, я рекомендую вам ознакомиться с работой Нэнси Энн Тапп, чтобы больше узнать о мире жизненных цвет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ти индиг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дно из самых замечательных явлений Новой Эры пока еще дремлет в детских кроватках в тысячах домов во всем мире. Новые дети цвета «индиго» уже пришли на Землю и живут среди нас. Иногда я подозреваю, что именно это имели в виду некоторые предсказатели, когда говорили о предстоящей «массовой высадке» носителей иного разума (шутка)!</w:t>
      </w:r>
    </w:p>
    <w:p>
      <w:pPr>
        <w:pStyle w:val="Normal"/>
        <w:bidi w:val="0"/>
        <w:spacing w:before="0" w:after="0"/>
        <w:ind w:left="0" w:right="0" w:firstLine="567"/>
        <w:rPr/>
      </w:pPr>
      <w:r>
        <w:rPr/>
        <w:t>Хотя Крайон предсказал появление этих детей еще в 1989 году (когда только прибыл на Землю), лишь недавно он передал конкретную информацию об их качествах и о том, как правильно наладить взаимоотношения с ними.</w:t>
      </w:r>
    </w:p>
    <w:p>
      <w:pPr>
        <w:pStyle w:val="Normal"/>
        <w:bidi w:val="0"/>
        <w:spacing w:before="0" w:after="0"/>
        <w:ind w:left="0" w:right="0" w:firstLine="567"/>
        <w:rPr/>
      </w:pPr>
      <w:r>
        <w:rPr/>
        <w:t>Как ни сенсационно это звучит, Крайон говорит, что мы заслужили право изменить свою биологическую структуру. Это необходимо для того, чтобы обрести более высокие вибрации в новом тысячелетии и уверенно войти в будущее, когда планета получит разрешение на еще более масштабные изменения. Когда многие люди обретут еще более высокие вибрации, чем те, которые есть у нас сейчас, сама планета получит разрешение постепенно перейти в новое измерение и тоже обрести новые вибрации. Крайон не единственный, кто делал такое предсказание, вы можете обнаружить эту информацию не только в сообщениях современных ченнелингов, но и в календарях древних.</w:t>
      </w:r>
    </w:p>
    <w:p>
      <w:pPr>
        <w:pStyle w:val="Normal"/>
        <w:bidi w:val="0"/>
        <w:spacing w:before="0" w:after="0"/>
        <w:ind w:left="0" w:right="0" w:firstLine="567"/>
        <w:rPr/>
      </w:pPr>
      <w:r>
        <w:rPr/>
        <w:t>Крайон в своих ченнелингах рассказывает нам о новых дарах и инструментах Духа, с помощью которых мы можем трансформировать себя. Вместе с этим Крайон сообщил нам информацию о новых детях, которые сейчас приходят на планету .Они, очевидно, обладают двoйственным сознанием несколько иного типа, чем наше, а у некоторых также проявляются уникальные физические особенности.</w:t>
      </w:r>
    </w:p>
    <w:p>
      <w:pPr>
        <w:pStyle w:val="Normal"/>
        <w:bidi w:val="0"/>
        <w:spacing w:before="0" w:after="0"/>
        <w:ind w:left="0" w:right="0" w:firstLine="567"/>
        <w:rPr/>
      </w:pPr>
      <w:r>
        <w:rPr/>
        <w:t>Когда Крайон рассказывал об этих детях, некоторые детсадовские воспитатели, присутствовавшие на семинарах, кивали головами, подтверждая, что в последние несколько лет дети действительно значительно отличаются от прежних. Некоторые из этих людей работают воспитателями уже по пятнадцать лет и больше, — они совершенно ясно видят, что в последние лет пять дети стали други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вые дет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Духовное сознание</w:t>
      </w:r>
      <w:r>
        <w:rPr/>
        <w:t xml:space="preserve"> : помните, что эти новые дети обладают знаниями о том, </w:t>
      </w:r>
      <w:r>
        <w:rPr>
          <w:b/>
        </w:rPr>
        <w:t>кто они есть</w:t>
      </w:r>
      <w:r>
        <w:rPr/>
        <w:t xml:space="preserve"> , и эти знания в корне отличаются от тех, что были в детстве у нас. На клеточном уровне они «знают», являются детьми Вселенной и им предстоит решать чрезвычайно важные задачи на этой планете (а не пройти урок). Поэтому их двойственное сознание отличается от нашего. На практике эти различия проявляются по-разному. Во-первых, они способны обрести новые вибрации намного легче, чем мы, если таков будет их выбор. Если любой из них окажется на пороге самораскрытия, ему будет намного проще обрести чувство собственного достоинства, преодолеть страхи или любые другие следы прошлых жизней. Часто у таких детей вообще нет уроков из прошлых жизней! Их переход к новым вибрациям произойдет без усилий, и они легко поймут некоторые очень сложные концепции, связанные с новыми вибрациями и с тем, каким образом все это связано с почвой планеты. Некоторые придут на Землю вообще без кармы.</w:t>
      </w:r>
    </w:p>
    <w:p>
      <w:pPr>
        <w:pStyle w:val="Normal"/>
        <w:bidi w:val="0"/>
        <w:spacing w:before="0" w:after="0"/>
        <w:ind w:left="0" w:right="0" w:firstLine="567"/>
        <w:rPr/>
      </w:pPr>
      <w:r>
        <w:rPr/>
        <w:t>Это не означает, что все эти дети автоматически станут просветленными людьми Новой Эры. Вряд ли. Они обладают таким же свободным выбором относительно самораскрытия, что и мы. Но если эти люди все-таки откроют, кто они есть, им будет намного проще выполнить свою работу, чем нам. Это как если бы в каждом из нас с рождения таились таланты Венеры Уильямс. Некоторые из нас никогда в жизни не брали ракетку в руки, — но если бы взяли, то непременно попали бы по мячу .Другая сторона медали состоит в том, что «особые» качества этих детей могут послужить причиной психологических проблем, если окружающие не понимают их особеннoстей.</w:t>
      </w:r>
    </w:p>
    <w:p>
      <w:pPr>
        <w:pStyle w:val="Normal"/>
        <w:bidi w:val="0"/>
        <w:spacing w:before="0" w:after="0"/>
        <w:ind w:left="0" w:right="0" w:firstLine="567"/>
        <w:rPr/>
      </w:pPr>
      <w:r>
        <w:rPr/>
        <w:t>Крайон объясняет отцам и матерям, что дети индиго требуют особого отношения. Самое худшее, что можно сделать, — это принижать или стыдить этих детей, пытаясь повлиять на их поведение. Но это ведь касается и обычных детей, какие были в прошлом. В чем же разница? Крайон говорит, что в прошлом, если ребенку говорили, что он ни на что не годится, это могло оказать на него негативное влияние. Ощущение собственной несостоятельности, внушенное в детстве, нередко проявляется во взрослой жизни, и человеку приходится идти к психологу. Что же изменилось теперь?</w:t>
      </w:r>
    </w:p>
    <w:p>
      <w:pPr>
        <w:pStyle w:val="Normal"/>
        <w:bidi w:val="0"/>
        <w:spacing w:before="0" w:after="0"/>
        <w:ind w:left="0" w:right="0" w:firstLine="567"/>
        <w:rPr/>
      </w:pPr>
      <w:r>
        <w:rPr/>
        <w:t>Крайон говорит, что благодаря новым свойствам сознания дети просто теряют веру в родителей, если те говорят им, что они ни на что не годятся, — ибо знают, что это не так! Ребенок понимает, что ему просто лгут! В результате он отстраняется от родителей и перестает доверять им.. Теперь малыша невозможно убедить в том, что он не заслуживает чего бы то ни было! Ребенок интуитивно, на клеточном уровне знает, кто он есть. Именно это и отличает их от других, — они чувствуют себя «королями» и «королевами». Видя в детях такие качества, многие родители называют их «упрямыми» или «сложными». На самом же деле эти дети, скорее всего, просто обладают сильным чувством собственного достоинства и на клеточном уровне знают, что их место здесь! Они об этом просили, и оказались тут.</w:t>
      </w:r>
    </w:p>
    <w:p>
      <w:pPr>
        <w:pStyle w:val="Normal"/>
        <w:bidi w:val="0"/>
        <w:spacing w:before="0" w:after="0"/>
        <w:ind w:left="0" w:right="0" w:firstLine="567"/>
        <w:rPr/>
      </w:pPr>
      <w:r>
        <w:rPr/>
        <w:t xml:space="preserve">Такой ребенок может быть либо благословением, либо наказанием для родителей, в зависимости от того, в каких условиях он окажется. Если, например, он оказывается единственным ребенком индиго в окружении детей со старым сознанием (таких, какими были мы), он будет выпадать из общей массы. В душе этот ребенок будет недоумевать: </w:t>
      </w:r>
      <w:r>
        <w:rPr>
          <w:i/>
        </w:rPr>
        <w:t>«Почему меня никто не узнает? Почему другие дети ничего не понимают? Почему они себя так ведут? Да они все просто дураки!»</w:t>
      </w:r>
      <w:r>
        <w:rPr/>
        <w:t xml:space="preserve"> У детей индиго сохраняются тонкие воспоминания о другой стороне, которые постепенно стираются и исчезают с годами, — приблизительно к десяти годам.</w:t>
      </w:r>
    </w:p>
    <w:p>
      <w:pPr>
        <w:pStyle w:val="Normal"/>
        <w:bidi w:val="0"/>
        <w:spacing w:before="0" w:after="0"/>
        <w:ind w:left="0" w:right="0" w:firstLine="567"/>
        <w:rPr/>
      </w:pPr>
      <w:r>
        <w:rPr/>
        <w:t xml:space="preserve">Одна воспитательница на семинаре рассказала мне о вечно сердитой и недовольной трехлетней девочке. Ей было очень тяжело общаться с другими детьми. Они совсем не разделяли ее интересов. Они были медлительными, не хотели ее слушать, никогда не играли в те игры, которые интересны ей, и вообще избегали ее. Однажды, заливаясь слезами, она гневно топнула ногой на дежурную воспитательницу и закричала: </w:t>
      </w:r>
      <w:r>
        <w:rPr>
          <w:i/>
        </w:rPr>
        <w:t>«Напрасно я вернулась сюда!»</w:t>
      </w:r>
      <w:r>
        <w:rPr/>
        <w:t xml:space="preserve"> (И это не выдуманная история!)</w:t>
      </w:r>
    </w:p>
    <w:p>
      <w:pPr>
        <w:pStyle w:val="Normal"/>
        <w:bidi w:val="0"/>
        <w:spacing w:before="0" w:after="0"/>
        <w:ind w:left="0" w:right="0" w:firstLine="567"/>
        <w:rPr/>
      </w:pPr>
      <w:r>
        <w:rPr/>
        <w:t xml:space="preserve">Как-то раз родители привели на семинар Крайона двух детей индиго! Разговаривать с обоими детьми (шести и восьми лет) было сплошное удовольствие. Я спросил мальчика: </w:t>
      </w:r>
      <w:r>
        <w:rPr>
          <w:i/>
        </w:rPr>
        <w:t>«А как тебя называли, прежде чем ты попал сюда?»</w:t>
      </w:r>
      <w:r>
        <w:rPr/>
        <w:t xml:space="preserve"> Мне хотелось выяснить, сохранились ли у него воспоминания о прошлой жизни. И, к моему изумлению, такие воспоминания у него были! </w:t>
      </w:r>
      <w:r>
        <w:rPr>
          <w:i/>
        </w:rPr>
        <w:t>«Меня называли папашей»</w:t>
      </w:r>
      <w:r>
        <w:rPr/>
        <w:t xml:space="preserve"> , — ответил он как ни в чем не бывало. Родители были очень горды. Они были семьей, единой в Духе, очень уважали своих детей и относились к ним совершенно не так, как было принято в условиях старой парадигмы. Затем подобное случалось еще дважды, — родители приводили своих детей индиго на собрание взрослых, длящееся восемь часов! Никаких видеоигр, никаких мультиков — только ченнелинги и лекции. И эти дети слушали очень внимательно.</w:t>
      </w:r>
    </w:p>
    <w:p>
      <w:pPr>
        <w:pStyle w:val="Normal"/>
        <w:bidi w:val="0"/>
        <w:spacing w:before="0" w:after="0"/>
        <w:ind w:left="0" w:right="0" w:firstLine="567"/>
        <w:rPr/>
      </w:pPr>
      <w:r>
        <w:rPr/>
        <w:t xml:space="preserve">Поскольку речь зашла о внимании, стоит вспомнить об одном аномальном явлении, которое распространилось в последние годы и в большинстве случаев касается детей индиго. Чтобы бы было, если бы вы пришли в мир, зная, кто вы есть, и чувствуя свою принадлежность к семье, но вдруг обнаружили бы, что вас никто не признает и окружающие относятся к вам как к нищему, а не как к царственной особе? При этом вы — ребенок и чувствуете, что не в силах изменить ситуацию, — что бы с вами было? Ваш разум не в силах понять, что не так! К сожалению, ответ на приведенные выше вопросы таков: вполне вероятно, что у вас развилось бы нервное расстройство </w:t>
      </w:r>
      <w:r>
        <w:rPr>
          <w:i/>
        </w:rPr>
        <w:t>дефицит внимания</w:t>
      </w:r>
      <w:r>
        <w:rPr/>
        <w:t xml:space="preserve"> или </w:t>
      </w:r>
      <w:r>
        <w:rPr>
          <w:i/>
        </w:rPr>
        <w:t>дефицит внимания и гиперактивность</w:t>
      </w:r>
      <w:r>
        <w:rPr/>
        <w:t xml:space="preserve"> (ДВ и ДВГ). Такие дети либо «выпадают» из реальности, переносясь во внетелесный мир, где им живется лучше, либо ведут себя противоположным образом — развивают сумасшедшую деятельность, чтобы отвлечься от подлинной цели своей жизни и, возможно, привлечь внимание окружающих и получить помощь.</w:t>
      </w:r>
    </w:p>
    <w:p>
      <w:pPr>
        <w:pStyle w:val="Normal"/>
        <w:bidi w:val="0"/>
        <w:spacing w:before="0" w:after="0"/>
        <w:ind w:left="0" w:right="0" w:firstLine="567"/>
        <w:rPr/>
      </w:pPr>
      <w:r>
        <w:rPr/>
        <w:t xml:space="preserve">Многие родители вынуждены пичкать детей индиго лекарствами, ибо не видят другого способа поддерживать хоть какой-то порядок в доме или заставить ребенка учиться и развиваться. Это положение изменится. Уже сейчас многие энергетические целители вполне успешно работают с детьми, страдающими ДВ и ДВГ, но нужно также работать и с родителями. Иногда благотворное влияние на такого ребенка оказывает перемена окружения, но далеко не всегда, ибо нет никакой гарантии, что новая ситуация будет лучше старой. Отмечено, что нередко удается нормализовать поведение ребенка, если добавлять ему в пищу </w:t>
      </w:r>
      <w:r>
        <w:rPr>
          <w:i/>
        </w:rPr>
        <w:t>сине-зеленую водоросль</w:t>
      </w:r>
      <w:r>
        <w:rPr/>
        <w:t xml:space="preserve"> , — видимо, это вещество помотает установлению биологического равновесия в организме. Между прочим, если вы хотите давать ребенку сине-зеленые водоросли, знайте, что многие родители отмечают, что наилучшие результаты дают водоросли, естественно произрастающие в озере Кламат в штате Орегон. (Вы можете заподозрить, что я продаю эти водоросли, но это не так. Я их ем. Это именно пища, а не пищевая добавка. Сине-зеленые водоросли относятся к категории веществ, которые Крайон называет органическими биологически активными веществами, — они способствуют быстрой и естественной балансировке организма.)</w:t>
      </w:r>
    </w:p>
    <w:p>
      <w:pPr>
        <w:pStyle w:val="Normal"/>
        <w:bidi w:val="0"/>
        <w:spacing w:before="0" w:after="0"/>
        <w:ind w:left="0" w:right="0" w:firstLine="567"/>
        <w:rPr/>
      </w:pPr>
      <w:r>
        <w:rPr/>
        <w:t xml:space="preserve">Некоторые старые воспитательные приемы просто не действуют на детей индиго. Чувство вины не действует так, как действовало на нас. И фразочка: </w:t>
      </w:r>
      <w:r>
        <w:rPr>
          <w:i/>
        </w:rPr>
        <w:t>«Ну погоди, вот придет папа, он тебе задаст»,</w:t>
      </w:r>
      <w:r>
        <w:rPr/>
        <w:t xml:space="preserve"> — тоже не оказывает такого воздействия, как в былые дни. Ребенок просто не реагирует на такие угрозы, — страх перед отцом не срабатывает. Внутреннее знание ребенка о том, «кто он есть на самом деле», просто нейтрализует старые дисциплинарные трюки.</w:t>
      </w:r>
    </w:p>
    <w:p>
      <w:pPr>
        <w:pStyle w:val="Normal"/>
        <w:bidi w:val="0"/>
        <w:spacing w:before="0" w:after="0"/>
        <w:ind w:left="0" w:right="0" w:firstLine="567"/>
        <w:rPr/>
      </w:pPr>
      <w:r>
        <w:rPr>
          <w:i/>
        </w:rPr>
        <w:t>«И что же нам теперь делать?»</w:t>
      </w:r>
      <w:r>
        <w:rPr/>
        <w:t xml:space="preserve"> — спрашивают родители.</w:t>
      </w:r>
    </w:p>
    <w:p>
      <w:pPr>
        <w:pStyle w:val="Normal"/>
        <w:bidi w:val="0"/>
        <w:spacing w:before="0" w:after="0"/>
        <w:ind w:left="0" w:right="0" w:firstLine="567"/>
        <w:rPr/>
      </w:pPr>
      <w:r>
        <w:rPr>
          <w:b/>
        </w:rPr>
        <w:t>Настрой</w:t>
      </w:r>
      <w:r>
        <w:rPr/>
        <w:t xml:space="preserve"> : Крайон говорил нам, что дети Новой Эры будут вести себя иначе, чем прежние, и воспитатели дошкольников подтверждают это. Вот пример: дети Новой Эры не станут строиться в ряд просто потому, что им так велено. (О нет! Что же теперь будет с Диснейлендом?) Вместо этого воспитателю следует объяснить им, для чего нужно построиться в ряд, и обозначить временные рамки, когда они должны это сделать. Поэтому там, где прежде воспитатель сказал бы: </w:t>
      </w:r>
      <w:r>
        <w:rPr>
          <w:i/>
        </w:rPr>
        <w:t>«Так, ребята, а теперь станьте в ряд, и мы пойдем в столовую»</w:t>
      </w:r>
      <w:r>
        <w:rPr/>
        <w:t xml:space="preserve"> , — ныне воспитатель говорит так: </w:t>
      </w:r>
      <w:r>
        <w:rPr>
          <w:i/>
        </w:rPr>
        <w:t>«Так, ребята, пора обедать, и у вас есть три минуты, чтобы выстроиться в ряд, а потом мы пойдем в столовую».</w:t>
      </w:r>
      <w:r>
        <w:rPr/>
        <w:t xml:space="preserve"> Теперь у них появилась групповая задача: решить, где именно они будут строиться и кто будет стоять первым. Дети любят решать задачи самостоятельно и принимать на себя ответственность за действия, которые приводят к определенным результатам. Дети ныне мыслят по-новому, и от взрослых тоже требуется новое мышление. Дайте детям видимость выбора, и вы добьетесь от них ответственных действий.</w:t>
      </w:r>
    </w:p>
    <w:p>
      <w:pPr>
        <w:pStyle w:val="Normal"/>
        <w:bidi w:val="0"/>
        <w:spacing w:before="0" w:after="0"/>
        <w:ind w:left="0" w:right="0" w:firstLine="567"/>
        <w:rPr/>
      </w:pPr>
      <w:r>
        <w:rPr/>
        <w:t>Вы видите, что этот новый метод, как и многие другие, основан на том, чтобы с раннего возраста давать детям информацию для самостоятельной обработки. Принять на себя ответственность за свои действия в пятилетнем возрасте? Решить социальные Вопросы (определить, кто будет стоять в ряду первым)? Не похоже ли это на принципы Новой Эры для взрослых, а не для детей? Но эти принципы и для взрослых, и для детей, — в этом-то все и дело. Эти дети намного лучше, чем прежние, понимают, как обстоят дела, и вам их не провести!</w:t>
      </w:r>
    </w:p>
    <w:p>
      <w:pPr>
        <w:pStyle w:val="Normal"/>
        <w:bidi w:val="0"/>
        <w:spacing w:before="0" w:after="0"/>
        <w:ind w:left="0" w:right="0" w:firstLine="567"/>
        <w:rPr/>
      </w:pPr>
      <w:r>
        <w:rPr/>
        <w:t>Как же родителям управлять ребенком и дисциплинировать его? Ответ состоит в том, что нужно вначале объяснить ребенку (независимо от возраста, даже если он еще не умеет разговаривать), почему их просят вести себя именно так, а не иначе, а затем предоставить выбор (если ребенок достаточно взрослый). Я как-то был в гостях в одном семействе, где растет ребенок индиго. Достаточно было просто взглянуть в глаза этому малышу, чтобы понять, насколько древняя душа за ними таится. Родители малыша понимали, кто он есть, и сумели очень правильно наладить общение с ним. За обедом, вместо того, чтобы сказать ему: «Садись за стол», — они предлагали ребенку выбор: «Где ты хочешь сидеть?» (заблаговременно приготовив парочку вариантов выбора). Таким образом они превратили команду в предложение выбрать. B обоих случаях суть ситуации состоит в том, что стол накрыт, и от ребенка ждут определенных действий. Но в этой семье ребенку предлагали самостоятельно оценить ситуацию и принять самостоятельное решение относительно того, на каком стуле сидеть. А идея о том, чтобы «отказаться от обеда», просто не рассматривается.</w:t>
      </w:r>
    </w:p>
    <w:p>
      <w:pPr>
        <w:pStyle w:val="Normal"/>
        <w:bidi w:val="0"/>
        <w:spacing w:before="0" w:after="0"/>
        <w:ind w:left="0" w:right="0" w:firstLine="567"/>
        <w:rPr/>
      </w:pPr>
      <w:r>
        <w:rPr/>
        <w:t xml:space="preserve">В тот вечер я пару раз наблюдал, как этот мальчик отказывался слушаться (он устал и начал капризничать, как это часто бывает с детьми), и его твердо призвали к порядку при помощи строгих слов и ответствующих действий. Так какая же разница? Разница в том, что родители относились к нему с уважением даже тогда, когда он пытался выйти за рамки дозволенного (дети всегда так делают, чтобы испытать свои силы). Когда ребенок нарушал определенные границы, родители отвечали дисциплинарной акцией, которая сопровождалась спокойным объяснением. Разница тут не в способах, посредством которых ребенка принуждают соблюдать дисциплину, но в том, как к нему относятся в процессе решения проблемы. Ему ясно дают понять: </w:t>
      </w:r>
      <w:r>
        <w:rPr>
          <w:i/>
        </w:rPr>
        <w:t>«Мы относимся к тебе уважительно, уважай и ты нас».</w:t>
      </w:r>
      <w:r>
        <w:rPr/>
        <w:t xml:space="preserve"> </w:t>
      </w:r>
    </w:p>
    <w:p>
      <w:pPr>
        <w:pStyle w:val="Normal"/>
        <w:bidi w:val="0"/>
        <w:spacing w:before="0" w:after="0"/>
        <w:ind w:left="0" w:right="0" w:firstLine="567"/>
        <w:rPr/>
      </w:pPr>
      <w:r>
        <w:rPr/>
        <w:t xml:space="preserve">Не путайте: мы не предлагаем баловать ребенка. Нет, мы предлагаем метод повседневного общения, отличный от того, который был принят в прошлом. Не нужно «ходить вокруг ребенка на цыпочках». Нужно просто уважать его и давать возможность делать свой выбор, вместо того, чтобы требовать: </w:t>
      </w:r>
      <w:r>
        <w:rPr>
          <w:i/>
        </w:rPr>
        <w:t>«Делай, что тебе говорят, и не задавай вопросов!»</w:t>
      </w:r>
      <w:r>
        <w:rPr/>
        <w:t xml:space="preserve"> Крайон рекомендует родителям постараться с раннего возраста подружиться с ребенком и отказаться от старой модели поведения родитель-ребенок, в рамках которой воспитывали </w:t>
      </w:r>
      <w:r>
        <w:rPr>
          <w:b/>
        </w:rPr>
        <w:t>нас</w:t>
      </w:r>
      <w:r>
        <w:rPr/>
        <w:t xml:space="preserve"> .</w:t>
      </w:r>
    </w:p>
    <w:p>
      <w:pPr>
        <w:pStyle w:val="Normal"/>
        <w:bidi w:val="0"/>
        <w:spacing w:before="0" w:after="0"/>
        <w:ind w:left="0" w:right="0" w:firstLine="567"/>
        <w:rPr/>
      </w:pPr>
      <w:r>
        <w:rPr/>
        <w:t xml:space="preserve">Приносили на семинары Крайона и младенцев. В Брекенридже (штат Колорадо) женщина принесла на спине приемную дочь, сироту из какой-то другой страны. Очаровательная девчушка с необычайно мудрыми глазами. (Кроме того, несложно было догадаться, что эта девочка доставит немало хлопот своей матери! Она будет постоянно требовать к себе внимания, — но это не проявление эгоизма. Такое поведение обусловлено подспудным знанием о своем истинном происхождении. Родителям нужно не раболепствовать перед такими детьми, но просто относиться к ним с почтением и требовать такого же отношения с их стороны.)Когда во время того собрания я заговорил о детях индиго, то сказал людям, что один такой ребенок присутствует в зале вместе с мамой, в одном из задних рядов. Сотни людей обернулись, чтобы посмотреть на девочку. И как же она отреагировала? Она подняла головку, поняла, что люди в зале чтят ее, — и помахала ручкой, словно говоря: </w:t>
      </w:r>
      <w:r>
        <w:rPr>
          <w:i/>
        </w:rPr>
        <w:t>«Привет, это я!»</w:t>
      </w:r>
      <w:r>
        <w:rPr/>
        <w:t xml:space="preserve"> Это был незабываемый момент, и мы все потом еще долго смеялись.</w:t>
      </w:r>
    </w:p>
    <w:p>
      <w:pPr>
        <w:pStyle w:val="Normal"/>
        <w:bidi w:val="0"/>
        <w:spacing w:before="0" w:after="0"/>
        <w:ind w:left="0" w:right="0" w:firstLine="567"/>
        <w:rPr/>
      </w:pPr>
      <w:r>
        <w:rPr/>
        <w:t>Родители обнаруживают, что их дети очень рано начинают реагировать на проявления уважения и строят отношения с отцом и матерью совсем не так, как мы в свое время строили отношения со своими родителями. Эти дети намного мудрее, и они удивляют старших способностью к самодисциплине (ответственности). Они быстрее начинают обращать внимание на социальные проблемы и гораздо раньше задаются «взрослыми» вопросами, — и достаточно рано становятся нашими друзьями, а не просто подопечными. Прощай, разрыв между поколениями, прощай, «проблема отцов и детей». Они принадлежат к старой энергетической парадигме. Я видел свидетельства этого собственными глазами!</w:t>
      </w:r>
    </w:p>
    <w:p>
      <w:pPr>
        <w:pStyle w:val="Normal"/>
        <w:bidi w:val="0"/>
        <w:spacing w:before="0" w:after="0"/>
        <w:ind w:left="0" w:right="0" w:firstLine="567"/>
        <w:rPr/>
      </w:pPr>
      <w:r>
        <w:rPr/>
        <w:t>Трижды в этом году семинары Крайона посещали подростки Индиго. В одном случае мальчик потребовал, чтобы родители привели его (он сам нашел где-то книгу Крайона). Во втором случае ребенок работал на семинаре наравне со взрослыми, впитывал информацию, участвовал в медитации, настройке и ченнелинге, как взрослые (а это семь часов работы). В третьем случае мальчик прочел книгу Крайона, и она произвела на него огромное впечатление. И родители позволили ему самому приехать на семинар Крайона из Аляски!</w:t>
      </w:r>
    </w:p>
    <w:p>
      <w:pPr>
        <w:pStyle w:val="Normal"/>
        <w:bidi w:val="0"/>
        <w:spacing w:before="0" w:after="0"/>
        <w:ind w:left="0" w:right="0" w:firstLine="567"/>
        <w:rPr/>
      </w:pPr>
      <w:r>
        <w:rPr/>
        <w:t xml:space="preserve">В каждом случае я лично общался с этими замечательными детьми. Да, они были подростками и вели себя как подростки. (Помните ли вы свою юность? Я очень уважаю период взросления и молю Духа, чтобы он не позволил мне забыть, каково это. полагаю, это очень помогает мне общаться с молодыми людьми.) Эти юноши и девушки отличаются необыкновенной мудростью. Они задают очень важные вопросы о жизни и о роли молодых людей в ней. Бывало, мы вели оживленные дискуссии по тем или иным вопросам, и, прощаясь с ними, я ловил себя на мысли: </w:t>
      </w:r>
      <w:r>
        <w:rPr>
          <w:i/>
        </w:rPr>
        <w:t>Вот совершено новая порода людей!</w:t>
      </w:r>
      <w:r>
        <w:rPr/>
        <w:t xml:space="preserve"> </w:t>
      </w:r>
    </w:p>
    <w:p>
      <w:pPr>
        <w:pStyle w:val="Normal"/>
        <w:bidi w:val="0"/>
        <w:spacing w:before="0" w:after="0"/>
        <w:ind w:left="0" w:right="0" w:firstLine="567"/>
        <w:rPr/>
      </w:pPr>
      <w:r>
        <w:rPr/>
        <w:t xml:space="preserve">Так что, если вы этого еще не поняли, примите несколько советов, которые помогут вам общаться с этими детьми, пока какой-нибудь просветленный воспитатель не напишет книгу о </w:t>
      </w:r>
      <w:r>
        <w:rPr>
          <w:i/>
        </w:rPr>
        <w:t>новых детях</w:t>
      </w:r>
      <w:r>
        <w:rPr/>
        <w:t xml:space="preserve"> . (Люди, вы слышите? Необходимо написать такую книгу</w:t>
      </w:r>
      <w:r>
        <w:rPr>
          <w:rStyle w:val="FootnoteAnchor"/>
        </w:rPr>
        <w:footnoteReference w:id="25"/>
      </w:r>
      <w:r>
        <w:rPr/>
        <w:t>!)</w:t>
      </w:r>
    </w:p>
    <w:p>
      <w:pPr>
        <w:pStyle w:val="Normal"/>
        <w:bidi w:val="0"/>
        <w:spacing w:before="0" w:after="0"/>
        <w:ind w:left="0" w:right="0" w:firstLine="567"/>
        <w:rPr/>
      </w:pPr>
      <w:r>
        <w:rPr/>
        <w:t>1. С самого рождения относитесь к ребенку так, как относились бы к молодому взрослому человеку — в частности, это касается интонаций при разговоре. Таким образом, вы проявите уважение к их жизненной силе. Ребенок ожидает от вас именно такого отношения и на другое поведение будет реагировать отрицательно. И всегда ожидайте взаимного уважения. На первых порах ваша потребность во взаимном уважении не встретит понимания со стороны ребенка, но вы все равно вслух просите его об этом. Матери, здесь решающее значение имеет ваше НАМЕРЕНИЕ уважать и быть уважаемой (помните ченнелинги о НАМЕРЕНИИ?). Установите соглашение о взаимоуважении с самого раннего возраста. Такие взаимоотношения можно только заслужить своими действиями, — иного способа создать их не существует. Высказывайте свое пожелание о взаимоуважении вслух. Дети индиго реагируют на клеточном уровне. Нередко взаимоуважение — это единственный урок, который такому ребенку нужно усвоить на Земле, и ему нужна определенная помощь с вашей стороны!</w:t>
      </w:r>
    </w:p>
    <w:p>
      <w:pPr>
        <w:pStyle w:val="Normal"/>
        <w:bidi w:val="0"/>
        <w:spacing w:before="0" w:after="0"/>
        <w:ind w:left="0" w:right="0" w:firstLine="567"/>
        <w:rPr/>
      </w:pPr>
      <w:r>
        <w:rPr/>
        <w:t>2. С самого рождения вслух рассказывайте детям о том, что происходит вокруг. Объясняйте все. Да, я понимаю, многие мамы сейчас недоуменно пожимают плечами. Но прислушайтесь к этому совету! Дети на клеточном уровне чувствуют, что вы делаете. Матери, попытайтесь вспомнить первые часы жизни вашего ребенка. Вы помните тот момент, когда вы впервые взяли на руки своего малыша и заглянули в эти широко раскрытые глаза? Не смотрел ли ребенок в ваши глаза так же пристально, как вы — в его? Смотрел. И что вы почувствовали в этот момент? Между вами состоялось общение? ДА! Все матери, с которыми я беседовал, помнят эти мгновения, — ибо тут действительно происходит общение! НАМЕРЕНИЕ — движущая сила общения, и она вступает в действие с того самого дня, когда ребенок появляется на свет. Ребенок знает, хотите вы с ним общаться или не хотите, и даже впервые ли вы стали матерью! Они обладают мудростью, которой у вас в их возрасте не было, поэтому не удивляйтесь, если обнаружите, что ваш малыш кажется не по годам зрелым.</w:t>
      </w:r>
    </w:p>
    <w:p>
      <w:pPr>
        <w:pStyle w:val="Normal"/>
        <w:bidi w:val="0"/>
        <w:spacing w:before="0" w:after="0"/>
        <w:ind w:left="0" w:right="0" w:firstLine="567"/>
        <w:rPr/>
      </w:pPr>
      <w:r>
        <w:rPr/>
        <w:t xml:space="preserve">3. Как можно раньше давайте этим детям возможность выбора при любой возможности! Подготовьте сценарии, касающиеся приема пищи, сна, игр, где они смогут </w:t>
      </w:r>
      <w:r>
        <w:rPr>
          <w:b/>
        </w:rPr>
        <w:t>выбирать</w:t>
      </w:r>
      <w:r>
        <w:rPr/>
        <w:t xml:space="preserve"> . Помните: предлагая ребенку возможность выбора, вы подтверждаете его «королевский» статус. А он доказывает свою принадлежность к «королевской семье» тем, что проявляет неожиданную для своего возраста зрелость. Ребенок понимает, что вы тоже принадлежите к высочайшему сословию. Ему не чуждо представление о династии, и он сполна вернет вам дань уважения, когда подрастет. Если ребенок принадлежит к королевскому роду, он верит и в ваше царское происхождение! Поймите этот принцип, и повседневное общение с ребенком будет складываться намного лучше.</w:t>
      </w:r>
    </w:p>
    <w:p>
      <w:pPr>
        <w:pStyle w:val="Normal"/>
        <w:bidi w:val="0"/>
        <w:spacing w:before="0" w:after="0"/>
        <w:ind w:left="0" w:right="0" w:firstLine="567"/>
        <w:rPr/>
      </w:pPr>
      <w:r>
        <w:rPr/>
        <w:t>4. Дисциплинируйте детей индиго так же, как любых других детей, но менее эмоционально. Бурные эмоции оказывают на этих детей не больше влияния, чем попытки играть на чувстве вины. Криками вы от них ничего не добьетесь, но только продемонстрируете свою слабость. Если вы «проиграете» в этом противостоянии, он выиграет. Если наше поколение съеживалось от крика потерявших контроль над собой рассерженных родителей, дети индиго могут просто улыбаться в таких ситуациях! Ой! Ты проиграл!</w:t>
      </w:r>
    </w:p>
    <w:p>
      <w:pPr>
        <w:pStyle w:val="Normal"/>
        <w:bidi w:val="0"/>
        <w:spacing w:before="0" w:after="0"/>
        <w:ind w:left="0" w:right="0" w:firstLine="567"/>
        <w:rPr/>
      </w:pPr>
      <w:r>
        <w:rPr/>
        <w:t xml:space="preserve">Четко и спокойно выполненное дисциплинирующее действие, о возможности которого вы заранее предупредили ребенка, — это самый эффективный метод. Главное, делать это именно в тот момент, когда нужно. Даже в супермаркете! И не стесняйтесь других покупателей, — в конце концов, не им придется вести ребенка домой! Будьте последовательны (я знаю, это нелегко). поскольку дети индиго зреют довольно рано, такой ребенок очень скоро усвоит, как вы реагируете, когда он пытается «испытать вас на прочность». Наихудший вариант — позволить ребенку индиго «кататься» на вас. А такой ребенок воспользуется малейшей возможностью оседлать родителей. И восстановить уважение в этом случае очень трудно. Как говорит Нэнси Энн Тапп, такие дети </w:t>
      </w:r>
      <w:r>
        <w:rPr>
          <w:i/>
        </w:rPr>
        <w:t>взаимодействуют</w:t>
      </w:r>
      <w:r>
        <w:rPr/>
        <w:t xml:space="preserve"> с вашим эмоциональным состоянием. Это далеко не то же самое, что </w:t>
      </w:r>
      <w:r>
        <w:rPr>
          <w:i/>
        </w:rPr>
        <w:t>реагировать</w:t>
      </w:r>
      <w:r>
        <w:rPr/>
        <w:t xml:space="preserve"> на него. Любовь, решимость, искренность, — не забывайте, что это суть тоже эмоции. Эти дети обладают очень сильной интуицией!</w:t>
      </w:r>
    </w:p>
    <w:p>
      <w:pPr>
        <w:pStyle w:val="Normal"/>
        <w:bidi w:val="0"/>
        <w:spacing w:before="0" w:after="0"/>
        <w:ind w:left="0" w:right="0" w:firstLine="567"/>
        <w:rPr/>
      </w:pPr>
      <w:r>
        <w:rPr/>
        <w:t>5. Будьте готовы к проявлениям разочарования при общении детей индиго с другими детьми. До определенной степени это нормально. Но если ребенок впадает в глубокое уныние или замыкается в себе, это может быть признаком депрессии. Затем такое состояние может смениться приступом бешеной деятельности. Оба состояния являются защитными механизмами, порожденными чувством абсолютного одиночества, — даже в обществе других детей.</w:t>
      </w:r>
    </w:p>
    <w:p>
      <w:pPr>
        <w:pStyle w:val="Normal"/>
        <w:bidi w:val="0"/>
        <w:spacing w:before="0" w:after="0"/>
        <w:ind w:left="0" w:right="0" w:firstLine="567"/>
        <w:rPr/>
      </w:pPr>
      <w:r>
        <w:rPr/>
        <w:t xml:space="preserve">Поскольку у таких детей нет на лбу печати </w:t>
      </w:r>
      <w:r>
        <w:rPr>
          <w:i/>
        </w:rPr>
        <w:t>«Ребенок индиго, Новая Эра»</w:t>
      </w:r>
      <w:r>
        <w:rPr/>
        <w:t xml:space="preserve"> , они находят себе товарищей, как правило, после более или менее продолжительного периода проб и ошибок. С метафизической точки зрения, возможно, проще найти ребенку индиго товарищей среди детей других </w:t>
      </w:r>
      <w:r>
        <w:rPr>
          <w:i/>
        </w:rPr>
        <w:t>работников света</w:t>
      </w:r>
      <w:r>
        <w:rPr/>
        <w:t xml:space="preserve"> , чем переводить ребенка из одной школы в другую, надеясь, что следующий класс будет лучше, чем предыдущий. Если вы обнаружили детей индиго у знакомых, разделяющих ваши метафизические интересы, тогда просто организуйте регулярные встречи для своих малышей. Это поможет детям обрести внутреннее равновесие, и в то же время они научатся терпимо относиться к одноклассникам, которые не понимают их. А почему детей индиго следует искать в семьях работников света? СЕМЬЯ! Крайон часто говорит об этом. Мы перевоплощаемся в духовных группах по всей планете. «Семья» чаще бывает не столько биологической, сколько духовной.</w:t>
      </w:r>
    </w:p>
    <w:p>
      <w:pPr>
        <w:pStyle w:val="Normal"/>
        <w:bidi w:val="0"/>
        <w:spacing w:before="0" w:after="0"/>
        <w:ind w:left="0" w:right="0" w:firstLine="567"/>
        <w:rPr/>
      </w:pPr>
      <w:r>
        <w:rPr/>
        <w:t>Не бойтесь обращаться за помощью. Если чувствуете, что не можете самостоятельно решить ту или иную проблему, возникшую у ребенка, обращайтесь к целителям, психологам или преподавателям — к тем, кто работает с детьми профессионально. Если вам нужен только совет, звоните им. Многие профессионалы, умеющие работать с этими детьми, не принадлежат течению Новой Эры, но тем не менее просто знают, как работать с детьми индиго на практике. Эти люди научились распознавать симптомы и разработали те или иные методы решения проблем, дающие хорошие результаты. Совсем нетрудно разглядеть «феномен индиго» в нашем обществе, поэтому многие хорошие психологи и работники образования нащупали решения проблем, которые возникают у таких детей, хотя и не придают данной ситуации никакого духовного значения. и они получают вознаграждение в виде хороших результатов, ибо дух никому не принадлежит (как уже говорилось ранее). Их НАМЕРЕНИЕ помочь детям так же ценно и мощно, как намерение любого работника света. Помните, что они по собственному желанию оказались в нужное время в нужном месте, чтобы помогать детям индиго на всей планете.</w:t>
      </w:r>
    </w:p>
    <w:p>
      <w:pPr>
        <w:pStyle w:val="Normal"/>
        <w:bidi w:val="0"/>
        <w:spacing w:before="0" w:after="0"/>
        <w:ind w:left="0" w:right="0" w:firstLine="567"/>
        <w:rPr/>
      </w:pPr>
      <w:r>
        <w:rPr/>
        <w:t>Не все малыши; рождающиеся ныне, являются детьми индиго, но их становится все больше и больше. Это началось около 1970 г ., но вначале их приходило сравнительно немного, а на момент написания этой книги дети индиго составляют около 80 процентов всех малышей. Я надеюсь, что при таком соотношении им проще найти себе товарищей. Сейчас нам нужно особенно позаботиться о детях от трех до шести лет (в момент написания этой книги, т.е. в 1998 году). Они пришли на планету в то время, когда детей индиго рождалось только около 30 процентов. Вскоре все дети будут рождаться такими. И что они нам скажут?</w:t>
      </w:r>
    </w:p>
    <w:p>
      <w:pPr>
        <w:pStyle w:val="Normal"/>
        <w:bidi w:val="0"/>
        <w:spacing w:before="0" w:after="0"/>
        <w:ind w:left="0" w:right="0" w:firstLine="567"/>
        <w:rPr/>
      </w:pPr>
      <w:r>
        <w:rPr>
          <w:b/>
        </w:rPr>
        <w:t>«Мы идем, никого не ждем!»</w:t>
      </w:r>
      <w:r>
        <w:rPr/>
        <w:t xml:space="preserve"> </w:t>
      </w:r>
    </w:p>
    <w:p>
      <w:pPr>
        <w:pStyle w:val="Normal"/>
        <w:bidi w:val="0"/>
        <w:spacing w:before="0" w:after="0"/>
        <w:ind w:left="0" w:right="0" w:firstLine="567"/>
        <w:rPr/>
      </w:pPr>
      <w:r>
        <w:rPr>
          <w:i/>
        </w:rPr>
        <w:t>С любовью,</w:t>
      </w:r>
      <w:r>
        <w:rPr/>
        <w:t xml:space="preserve"> </w:t>
      </w:r>
    </w:p>
    <w:p>
      <w:pPr>
        <w:pStyle w:val="Normal"/>
        <w:bidi w:val="0"/>
        <w:spacing w:before="0" w:after="0"/>
        <w:ind w:left="0" w:right="0" w:firstLine="567"/>
        <w:rPr/>
      </w:pPr>
      <w:r>
        <w:rPr>
          <w:b/>
        </w:rPr>
        <w:t>Ли Кэрролл</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Heading2"/>
        <w:bidi w:val="0"/>
        <w:spacing w:before="0" w:after="0"/>
        <w:ind w:left="0" w:right="0" w:hanging="0"/>
        <w:rPr/>
      </w:pPr>
      <w:r>
        <w:rPr>
          <w:i/>
        </w:rPr>
        <w:t>НАМЕРЕНИЕ И СО-ТВОРЧЕСТВО</w:t>
      </w:r>
      <w:r>
        <w:rPr>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Со-творчество в Новой Эр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ямой ченнелинг в Портленде (штат Орегон)</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Стенограмма этого прямого ченнелинга была несколько отредактирована и дополнена, чтобы читатель мог лучше понять, о чем идет реч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От писател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веденный ниже прямой ченнелинг посвящен со-творчеству. На самом деле это только отрывок из ченнелинга в Портленде. Здесь вы найдете одну из моих любимых притч.</w:t>
      </w:r>
    </w:p>
    <w:p>
      <w:pPr>
        <w:pStyle w:val="Normal"/>
        <w:bidi w:val="0"/>
        <w:spacing w:before="0" w:after="0"/>
        <w:ind w:left="0" w:right="0" w:firstLine="567"/>
        <w:rPr/>
      </w:pPr>
      <w:r>
        <w:rPr/>
        <w:t>Прежде чем предоставить вам эту информацию, я хочу поделиться своей точкой зрения на один из самых важных даров Духа (Бога) в Новой Эре. Хотя Крайон и без того уделяет много внимания этому дару, я хотел бы еще раз подчеркнуть его значение. Речь идет о силе НАМЕРЕНИЯ, и я хотел бы поразмыслить об этом явлении с человеческой точки зрения.</w:t>
      </w:r>
    </w:p>
    <w:p>
      <w:pPr>
        <w:pStyle w:val="Normal"/>
        <w:bidi w:val="0"/>
        <w:spacing w:before="0" w:after="0"/>
        <w:ind w:left="0" w:right="0" w:firstLine="567"/>
        <w:rPr/>
      </w:pPr>
      <w:r>
        <w:rPr/>
        <w:t xml:space="preserve">Во время крайоновских семинаров я рассказываю слушателям о том, что, согласно учению Крайона, </w:t>
      </w:r>
      <w:r>
        <w:rPr>
          <w:b/>
        </w:rPr>
        <w:t>сознание влияет на физическую реальность</w:t>
      </w:r>
      <w:r>
        <w:rPr/>
        <w:t xml:space="preserve"> . Иными словами, человечество постоянно изменяет свое будущее м свою повседневную жизнь посредством сознания. Инструмент осуществления этих перемен — НАМЕРЕНИЕ.</w:t>
      </w:r>
    </w:p>
    <w:p>
      <w:pPr>
        <w:pStyle w:val="Normal"/>
        <w:bidi w:val="0"/>
        <w:spacing w:before="0" w:after="0"/>
        <w:ind w:left="0" w:right="0" w:firstLine="567"/>
        <w:rPr/>
      </w:pPr>
      <w:r>
        <w:rPr/>
        <w:t>На лекциях я предлагаю людям обратить внимание на то, как изменилась планета со времен Гармонического Совмещения, когда на Землю стали поступать «новые» инструменты и дары Духа, дающие человеку небывалую личную силу. Мы можем наблюдать значительные позитивные перемены!</w:t>
      </w:r>
    </w:p>
    <w:p>
      <w:pPr>
        <w:pStyle w:val="Normal"/>
        <w:bidi w:val="0"/>
        <w:spacing w:before="0" w:after="0"/>
        <w:ind w:left="0" w:right="0" w:firstLine="567"/>
        <w:rPr/>
      </w:pPr>
      <w:r>
        <w:rPr/>
        <w:t>После того как буквально за одну ночь развалилась вся коммунистическая система, началась череда событий, противоречащих почти всему, что мы пророчили для планеты на протяжении предыдущих 25 лет. Ни одно из апокалиптических предсказаний не сбылось. Не вдаваясь в подробности (о них я говорю на крайоновских семинарах), скажу только, что предсказания великого и точного Нострадамуса перестали сбываться, как и предсказания пророков Новой Эры Шелдона Нидла и Майкла Гордона Скаллиона. Что касается последних двух, то не сбылось ни одно из их пророчеств. Даже христианский эсхатолог Хал Линдси (в книге «Покойная великая планета Земля») обнаружил, что срок Армагеддона, определенный в его же ранних работах, уже миновал (больше см. в главе 10).</w:t>
      </w:r>
    </w:p>
    <w:p>
      <w:pPr>
        <w:pStyle w:val="Normal"/>
        <w:bidi w:val="0"/>
        <w:spacing w:before="0" w:after="0"/>
        <w:ind w:left="0" w:right="0" w:firstLine="567"/>
        <w:rPr/>
      </w:pPr>
      <w:r>
        <w:rPr/>
        <w:t xml:space="preserve">Крайон утверждает, что все эти апокалиптические сценарии (включая самый известный Апокалипсис — библейское «Откровение Св. Иоанна») представляют собой предсказания с точки зрения </w:t>
      </w:r>
      <w:r>
        <w:rPr>
          <w:i/>
        </w:rPr>
        <w:t>старой</w:t>
      </w:r>
      <w:r>
        <w:rPr/>
        <w:t xml:space="preserve"> энергетической концепции, — но мы, люди, совместными усилиями уже изменили свою планету. В условиях новой энергии нет глобальных войн — все конфликты ныне носят локальный характер (как и предсказывал Крайон). Эта же энергия привела к внезапному окончанию в 1997 году 30-летней гражданской войны в Гватемале (в ходе которой убито 90000 человек). Человечество становится мудрее и стремится к миру. Даже те люди, чьи семьи убиты врагами, сели с этими самыми врагами за стол переговоров, проявляя терпимость и волю к переменам.</w:t>
      </w:r>
    </w:p>
    <w:p>
      <w:pPr>
        <w:pStyle w:val="Normal"/>
        <w:bidi w:val="0"/>
        <w:spacing w:before="0" w:after="0"/>
        <w:ind w:left="0" w:right="0" w:firstLine="567"/>
        <w:rPr/>
      </w:pPr>
      <w:r>
        <w:rPr/>
        <w:t>Воля к миру понемногу побеждает многовековую ненависть и стремление «отомстить любой ценой». Даже на Ближнем Востоке воинственность поутихла. Стремление к миру одерживает верх над ненавистью или стремлением отомстить и победить.</w:t>
      </w:r>
    </w:p>
    <w:p>
      <w:pPr>
        <w:pStyle w:val="Normal"/>
        <w:bidi w:val="0"/>
        <w:spacing w:before="0" w:after="0"/>
        <w:ind w:left="0" w:right="0" w:firstLine="567"/>
        <w:rPr/>
      </w:pPr>
      <w:r>
        <w:rPr/>
        <w:t>Люди устали от конфликта и уже готовы идти на компромиссы, чтобы уладить трехтысячелетние споры, исходя из принципа взаимоуважения и справедливости. То, что мы по-прежнему видим на Ближнем Востоке отдельные проявления вражды и вспышки насилия, служит лишь подтверждением этого факта. До сих пор есть еще очаги ненависти, — но эти боевики не в ладу со своим собственным руководством.</w:t>
      </w:r>
    </w:p>
    <w:p>
      <w:pPr>
        <w:pStyle w:val="Normal"/>
        <w:bidi w:val="0"/>
        <w:spacing w:before="0" w:after="0"/>
        <w:ind w:left="0" w:right="0" w:firstLine="567"/>
        <w:rPr/>
      </w:pPr>
      <w:r>
        <w:rPr/>
        <w:t>Мне доводилось общаться с некоторыми представителями этого региона, и все мои собеседники высказывали НАМЕРЕНА жить в мире, растить здоровых детей и следовать вере отцов, — независимо от того, на каком из древних языков они говорят. Этого хотят обе стороны! Опросите простых людей, и вы убедитесь в этом. По отношению друг к другу они проявляют терпимость, какой пока еще нет в их правительствах. Но в конечном счете в этой битве победит НАМЕРЕНИЕ народов и сознание Новой Эры.</w:t>
      </w:r>
    </w:p>
    <w:p>
      <w:pPr>
        <w:pStyle w:val="Normal"/>
        <w:bidi w:val="0"/>
        <w:spacing w:before="0" w:after="0"/>
        <w:ind w:left="0" w:right="0" w:firstLine="567"/>
        <w:rPr/>
      </w:pPr>
      <w:r>
        <w:rPr/>
        <w:t>При этом сценарии Армагеддона рассыплются в прах и религиозные ученые будут искать объяснение такой «отсрочке».</w:t>
      </w:r>
    </w:p>
    <w:p>
      <w:pPr>
        <w:pStyle w:val="Normal"/>
        <w:bidi w:val="0"/>
        <w:spacing w:before="0" w:after="0"/>
        <w:ind w:left="0" w:right="0" w:firstLine="567"/>
        <w:rPr/>
      </w:pPr>
      <w:r>
        <w:rPr/>
        <w:t xml:space="preserve">Человеческое сознание во всем мире изменяется. Везде появляются эзотерические магазинчики. На обложках таких серьезных журналов, как </w:t>
      </w:r>
      <w:r>
        <w:rPr>
          <w:i/>
        </w:rPr>
        <w:t>«Тайм»</w:t>
      </w:r>
      <w:r>
        <w:rPr/>
        <w:t xml:space="preserve"> и </w:t>
      </w:r>
      <w:r>
        <w:rPr>
          <w:i/>
        </w:rPr>
        <w:t>«Лайф»</w:t>
      </w:r>
      <w:r>
        <w:rPr/>
        <w:t xml:space="preserve"> , то и дело появляются заглавия статей об альтернативных методах целительства (а также об астрологии). Наше телевидение показывает не только апокалиптические программы, но и оптимистические передачи на духовные темы. Многие театральные постановки перекликаются с идеями Новой Эры и несут в себе послания Дух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з анонсов телефильмов на осень 1997 года: «Ничего святого» (канал Эй-Би-Си) — священник борется за свою паству и веру. «Добрые вести» (канал Ю-Пи-Эн) — новый пастор приезжает в город, чтобы проповедовать, учить и воспевать Бога. «Человек души» (Эй-Би-Си) — проповедник на мотоцикле, отец-одиночка. «Юный ангел» (Эй-Би-Си) — погибший подросток приходит к своему другу в качестве ангела-хранителя. «Прикосновение ангела» (канал Си-Би-Эс) — ангелы приходят к людям в беде и призывают их положиться на Бога.</w:t>
      </w:r>
    </w:p>
    <w:p>
      <w:pPr>
        <w:pStyle w:val="Normal"/>
        <w:bidi w:val="0"/>
        <w:spacing w:before="0" w:after="0"/>
        <w:ind w:left="0" w:right="0" w:firstLine="567"/>
        <w:rPr/>
      </w:pPr>
      <w:r>
        <w:rPr/>
        <w:t xml:space="preserve">Из журнала </w:t>
      </w:r>
      <w:r>
        <w:rPr>
          <w:i/>
        </w:rPr>
        <w:t>«Тайм»</w:t>
      </w:r>
      <w:r>
        <w:rPr/>
        <w:t xml:space="preserve"> за 22 сентября 1997 года: «Согласно опросу, проведенному в марте 1997 года, 61 процент респондентов хотели бы, чтобы по телевизору в прайм-тайм чаще говорили о Боге».</w:t>
      </w:r>
    </w:p>
    <w:p>
      <w:pPr>
        <w:pStyle w:val="Normal"/>
        <w:bidi w:val="0"/>
        <w:spacing w:before="0" w:after="0"/>
        <w:ind w:left="0" w:right="0" w:firstLine="567"/>
        <w:rPr/>
      </w:pPr>
      <w:r>
        <w:rPr/>
        <w:t>Студия «Юниверсал телевижн» планирует развлекательно-юмористическую программу для евангельского певца Керка Франклина. Канал Си-Би-Эс показывает этой весной мини-сериал по «Селестинским пророчествам». Джеймс Мартин, журналист католического журнала «Америка», утверждает, что все это свидетельствует об общем повышении духовности в обществ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амые богатые люди на Земле совершенно бескорыстно отдают часть своих денег на гуманитарные программы, осуществляемые Организацией Объединенных Наций и другими всемирными организациями. Я вспоминаю об этом просто потому, что такое поведение полностью противоречит сенсационным сообщениям о том, что самые богатые люди на Земле якобы составили секретный заговор с целью «обрести контроль над миром». Если даже это так, по их действиям такого не скажешь.</w:t>
      </w:r>
    </w:p>
    <w:p>
      <w:pPr>
        <w:pStyle w:val="Normal"/>
        <w:bidi w:val="0"/>
        <w:spacing w:before="0" w:after="0"/>
        <w:ind w:left="0" w:right="0" w:firstLine="567"/>
        <w:rPr/>
      </w:pPr>
      <w:r>
        <w:rPr/>
        <w:t>Тут важнее обратить внимание на общие тенденции, чем на содержание ваших местных программ телевидения. Поскольку в общем потоке информации главное место по-прежнему занимают пугающие сенсации и плохие новости, бывает трудно заметить позитивные сдвиги. Однако ныне в Нью-Йорке отмечается самый низкий уровень преступности за всю историю города, а при постройке новых больниц все большие площади отводятся для отделений альтернативной медицины, — что, несомненно, свидетельствует о сдвиге сознания на нашем континенте и на планете в целом. И этот сдвиг происходит благодаря тому, что люди проявляют НАМЕРЕНИЕ и позитивные сдвиги в сознании постепенно приближаются к критической массе.</w:t>
      </w:r>
    </w:p>
    <w:p>
      <w:pPr>
        <w:pStyle w:val="Normal"/>
        <w:bidi w:val="0"/>
        <w:spacing w:before="0" w:after="0"/>
        <w:ind w:left="0" w:right="0" w:firstLine="567"/>
        <w:rPr/>
      </w:pPr>
      <w:r>
        <w:rPr/>
        <w:t>Я предлагаю вам заглянуть в главу 10 этой книги, которая посвящена науке (стр. 124 ). Посмотрите, что говорят ученые о силах человеческого сознания. И еще я хочу высказать свое мнение относительно того, что представляет собой «недостающее звено» в физике. Это — человеческое сознание! Я полагаю, что ЛЮБОВЬ способна оказывать влияние на материю, и я не одинок в этом мнении. Все больше гуманитариев, прогрессивных мыслителей и даже физиков-теоретиков во времена Новой Эры полагают, что сознание «каким-то образом» воздействует на физическую материю. О том же говорил в своем обращении к читателям в 1997 году и Дипак Чопра!</w:t>
      </w:r>
    </w:p>
    <w:p>
      <w:pPr>
        <w:pStyle w:val="Normal"/>
        <w:bidi w:val="0"/>
        <w:spacing w:before="0" w:after="0"/>
        <w:ind w:left="0" w:right="0" w:firstLine="567"/>
        <w:rPr/>
      </w:pPr>
      <w:r>
        <w:rPr/>
        <w:t xml:space="preserve">Пугающие прогнозы сенсационны, даже если они ложны. Хорошие новости продаются хуже, чем плохие. Даже сегодня существуют метафизические газеты (я называю их </w:t>
      </w:r>
      <w:r>
        <w:rPr>
          <w:i/>
        </w:rPr>
        <w:t>метатабами —</w:t>
      </w:r>
      <w:r>
        <w:rPr/>
        <w:t xml:space="preserve"> метафизическими таблоидами), которые постоянно поставляют своим читателям самые мрачные прогнозы на будущее. Причем большинство этих предсказаний делаются под маркой Новой Эры — от тайных программ порабощения человечества, осуществляемых правительствами Земли в сговоре с пришельцами из космоса, до скорого смещения земной оси. Кто-нибудь то и дело обещает нам, что человечеству скоро настанет крышка, подтверждая свои слова вескими —доказательствами», а также мнениями «экспертов» и показаниями «свидетелей». Помните, как подобного рода эксперты и свидетели в 1997 году рассказывали байки о комете Хэйла-Боппа? Тогда метатабы взахлеб рассказывали о том, что вместе с кометой к Земле летит некий объект, вчетверо превышающий своими размерами нашу планету, но все владельцы телескопов в мире сговорились между собой (и любители, и профессионалы) держать нас (простых граждан) в неведении. Очевидно, от нас скрывали «правду», чтобы не сеять панику. Из объекта, летящего вслед за кометой, на Землю высадится десант инопланетных завоевателей. Хотя, возможно, они просто пролетят мимо, послав нам приветственное письмо и помахав ручкой. Между прочим, тридцать девять человек из моего города поверили в эту байку и все вместе покончили с собой. Алан Хэйл, один из астрономов, открывших комету Хэйла-Боппа, выступил с опровержением этих россказней. Он опубликовал фотографии кометы вместе с заявлением, что все эти слухи не имеют под собой абсолютно никаких оснований. Вместо того чтобы вздохнуть с облегчением, люди засыпали мистера Хэйла злобными письмами! Правда показалась им недостаточно зрелищной. Недостаточно трагической. Нет никакого заговора, бояться нечего, скучно.</w:t>
      </w:r>
    </w:p>
    <w:p>
      <w:pPr>
        <w:pStyle w:val="Normal"/>
        <w:bidi w:val="0"/>
        <w:spacing w:before="0" w:after="0"/>
        <w:ind w:left="0" w:right="0" w:firstLine="567"/>
        <w:rPr/>
      </w:pPr>
      <w:r>
        <w:rPr/>
        <w:t xml:space="preserve">НАМЕРЕНИЕ в наши дни стало необычайно сильным инструментом, и, возможно, нам следует сейчас посмотреть, каким образом мы используем его в повседневной жизни. Те, кто понимают концепцию «партнерства с Богом», знают, что НАМЕРЕНИЕ и партнерство со своим Высшим «Я» позволяют «со-творить» чудеса, фактически создавать свою жизненную реальность. К тому же это положительно сказывается на окружающих (см. притчу о яме с дегтем — ченнелинг в ООН от 1995 года). НАМЕРЕНИЕ также помогает нам отличать истину от лжи, преодолевать страх, сохранять мир в душе и не обращать взимания на страшные сенсации. Верить во все эти сказки-страшилки — </w:t>
      </w:r>
      <w:r>
        <w:rPr>
          <w:b/>
        </w:rPr>
        <w:t>значит полностью отказываться от своего могущества</w:t>
      </w:r>
      <w:r>
        <w:rPr/>
        <w:t xml:space="preserve"> . Этого ли вы хотите в жизни?</w:t>
      </w:r>
    </w:p>
    <w:p>
      <w:pPr>
        <w:pStyle w:val="Normal"/>
        <w:bidi w:val="0"/>
        <w:spacing w:before="0" w:after="0"/>
        <w:ind w:left="0" w:right="0" w:firstLine="567"/>
        <w:rPr/>
      </w:pPr>
      <w:r>
        <w:rPr/>
        <w:t>В следующем ченнелинге Крайон сообщает нам информацию о даре со-творчества и о некоторых его свойствах, но прежде чем начать, я хочу отметить, что все это не метафоры. Люди действительно могущественны. Как мы говорили в прошлых книгах и статьях, временное окно 11:11 несколько лет назад дало человеческой ДНК разрешение принять новые силы и перемены.</w:t>
      </w:r>
    </w:p>
    <w:p>
      <w:pPr>
        <w:pStyle w:val="Normal"/>
        <w:bidi w:val="0"/>
        <w:spacing w:before="0" w:after="0"/>
        <w:ind w:left="0" w:right="0" w:firstLine="567"/>
        <w:rPr/>
      </w:pPr>
      <w:r>
        <w:rPr/>
        <w:t>Это дало начало силе НАМЕРЕНИЯ, которую мы обрели ныне. Намерение может оказывать совершенно невероятное влияние на жизнь человека, и нужно это понимать, — причем речь идет не только о партнерстве с нашим Высшим «Я», но и о случаях, когда человек использует намерение бессознательно, не вступая в партнерство.</w:t>
      </w:r>
    </w:p>
    <w:p>
      <w:pPr>
        <w:pStyle w:val="Normal"/>
        <w:bidi w:val="0"/>
        <w:spacing w:before="0" w:after="0"/>
        <w:ind w:left="0" w:right="0" w:firstLine="567"/>
        <w:rPr/>
      </w:pPr>
      <w:r>
        <w:rPr/>
        <w:t xml:space="preserve">Объясню на примере. Допустим, нам предстоит столкнуться со сложной проблемой. Есть вероятность, что вы потеряете дом, работу, бизнес, — или произойдет что-то еще, что вы совершенно не в силах контролировать. Между прочим, это именно те ситуации, которые Дух предлагает вам решать при помощи «партнерства и со-творческого намерения». Причем здесь основную роль играет частица «со-». Вместо того чтобы обращаться к новым дарам Духа, многие люди в подобных ситуациях просто пугаются. Они говорят вслух: </w:t>
      </w:r>
      <w:r>
        <w:rPr>
          <w:i/>
        </w:rPr>
        <w:t>«Мне страшно! Все</w:t>
      </w:r>
      <w:r>
        <w:rPr/>
        <w:t xml:space="preserve"> идет не </w:t>
      </w:r>
      <w:r>
        <w:rPr>
          <w:i/>
        </w:rPr>
        <w:t>так, как нужно! Близится очередное бедствие!»</w:t>
      </w:r>
      <w:r>
        <w:rPr/>
        <w:t xml:space="preserve"> И тогда их биологическая структура, сама планета и все стихии воспринимают эти слова как просьбу, как выражение НАМЕРЕНИЯ. Однако в данном случае НАМЕРЕНИЕ состоит в том, что </w:t>
      </w:r>
      <w:r>
        <w:rPr>
          <w:i/>
        </w:rPr>
        <w:t>все идет не так, как нужно,</w:t>
      </w:r>
      <w:r>
        <w:rPr/>
        <w:t xml:space="preserve"> и </w:t>
      </w:r>
      <w:r>
        <w:rPr>
          <w:i/>
        </w:rPr>
        <w:t>близится очередное бедствие.</w:t>
      </w:r>
      <w:r>
        <w:rPr/>
        <w:t xml:space="preserve"> Именно такое намерение было высказано вслух, и физическая вселенная (не духовное Высшее «Я» человека) делает все для того, чтобы человеческое намерение осуществилось. </w:t>
      </w:r>
      <w:r>
        <w:rPr>
          <w:i/>
        </w:rPr>
        <w:t>Ли, неужели ты говоришь, что мы можем сами накликать на себя бедствие?</w:t>
      </w:r>
      <w:r>
        <w:rPr/>
        <w:t xml:space="preserve"> Несомненно! Вы обладаете огромной силой. Будьте осторожны со словами. Будьте осторожны с намерением! Хотите знать, что говорит по этому поводу Крайон? Тогда прочтите, что написано на стр. 119 (глава 9).</w:t>
      </w:r>
    </w:p>
    <w:p>
      <w:pPr>
        <w:pStyle w:val="Normal"/>
        <w:bidi w:val="0"/>
        <w:spacing w:before="0" w:after="0"/>
        <w:ind w:left="0" w:right="0" w:firstLine="567"/>
        <w:rPr/>
      </w:pPr>
      <w:r>
        <w:rPr/>
        <w:t>В следующ ий раз, когда у вас возникнет крупная проблема, такая, что ладони потеют от страха, попробуйте сделать следующее: 1. Сразу же проанализируйте, какова может быть причина данной ситуации с метафизической точки зрения. Какой урок за этим стоит? Почему это происходит именно сейчас? Каково метафорическое значение данной ситуации (тут почти всегда есть совершенно очевидный ответ)? 2. Медитируйте для того, чтобы преодолеть страх и обрести МИР в душе. Начните именно с этого. Не пытайтесь избежать проблемы или выработать решение, пока не успокоитесь и не обретете мир в душе! Дар умиротворения принадлежит вам по праву, — попросите, и вы его обретете! 3. Подождите не менее трех дней, прежде чем браться за решение проблемы. 4. Примите на себя ответственность за возникновение проблемы. Поймите, что когда-то, когда у вас было «сознание Бога», вы сами назначили себе это испытание. Ваше Высшее «Я» хотело пройти через этот опыт, и вот теперь вы получили его строго по расписанию. Планируя это испытание, вы одновременно заложили возможность решения проблемы! 5. Наконец, вступите во взаимодействие со своим божественным «партнером» и приступите к со-творчеству решения, возможность которого изначально заложена в проблему. При этом не говорите своему «партнеру — Высшему „Я“», каким конкретно образом следует решать проблему. Вместо этого просто визуализируйте ситуацию, когда все уже позади и все участвующие стороны остались в выигрыше.</w:t>
      </w:r>
    </w:p>
    <w:p>
      <w:pPr>
        <w:pStyle w:val="Normal"/>
        <w:bidi w:val="0"/>
        <w:spacing w:before="0" w:after="0"/>
        <w:ind w:left="0" w:right="0" w:firstLine="567"/>
        <w:rPr/>
      </w:pPr>
      <w:r>
        <w:rPr/>
        <w:t xml:space="preserve">Когда 1997 г . близился к концу и мы уже собирались сдавать эту книгу в печать, Крайон рассказал нам во время одного из ченнелингов о </w:t>
      </w:r>
      <w:r>
        <w:rPr>
          <w:i/>
        </w:rPr>
        <w:t>золотой</w:t>
      </w:r>
      <w:r>
        <w:rPr/>
        <w:t xml:space="preserve"> </w:t>
      </w:r>
      <w:r>
        <w:rPr>
          <w:i/>
        </w:rPr>
        <w:t>табличке.</w:t>
      </w:r>
      <w:r>
        <w:rPr/>
        <w:t xml:space="preserve"> Он предложил нам очередную визуализацию в связи с проблемами Земли. Перечитайте притчу о мосте, которого нет, из четвертой книги Крайона («Притчи»). В этой притче говорится о мужчине по имени Генри, который мчится к пропасти, где раньше был мост, но теперь его нет. Ему сказано «ехать вперед», и все же он боится, поскольку знает, что моста больше не существует. Подъехав очень близко к пропасти, Генри увидел людей, которые махали ему, чтобы он свернул на другую дорогу, где построен новый мост, невидимый со старой дороги. Генри раньше не знал, что поблизости шло строительство, и теперь, мчась по новому мосту над пропастью, мужчина восхищался тем, насколько тот красив и широк. Его испытание в один миг закончилось! И Генри осознал еще одну вещь: строительство нового моста началось задолго до того, как разрушили старый, а значит, и задолго до того, как Генри начал со-творчество решения своей проблемы. Подумайте об этом.</w:t>
      </w:r>
    </w:p>
    <w:p>
      <w:pPr>
        <w:pStyle w:val="Normal"/>
        <w:bidi w:val="0"/>
        <w:spacing w:before="0" w:after="0"/>
        <w:ind w:left="0" w:right="0" w:firstLine="567"/>
        <w:rPr/>
      </w:pPr>
      <w:r>
        <w:rPr/>
        <w:t>Крайон рассказал нам, что «золотой ангел» (см. главу 1) держит в своих руках «золотую табличку», на которой записано решение всех проблем, с которыми вам предстоит столкнуться на этой планете! Точно так же, как ваши учителя знали решения всех задач, которые вам задавали в школе. Итак, Высшее «Я» человека знает ответы на все его вопросы и решения всех его проблем задолго до того, как эти вопросы и проблемы возникнут!</w:t>
      </w:r>
    </w:p>
    <w:p>
      <w:pPr>
        <w:pStyle w:val="Normal"/>
        <w:bidi w:val="0"/>
        <w:spacing w:before="0" w:after="0"/>
        <w:ind w:left="0" w:right="0" w:firstLine="567"/>
        <w:rPr/>
      </w:pPr>
      <w:r>
        <w:rPr/>
        <w:t>Как вам нравится мысль о том, что нет нужды форсировать поиск решений своих проблем? Как вам нравится мысль о том, что для всех задач уже готовы божественные решения, разработанные вами же, как, впрочем, и сами проблемы?</w:t>
      </w:r>
    </w:p>
    <w:p>
      <w:pPr>
        <w:pStyle w:val="Normal"/>
        <w:bidi w:val="0"/>
        <w:spacing w:before="0" w:after="0"/>
        <w:ind w:left="0" w:right="0" w:firstLine="567"/>
        <w:rPr/>
      </w:pPr>
      <w:r>
        <w:rPr/>
        <w:t>Удивительно? Еще бы. Неправдоподобно? Многие люди Новой Эры обнаруживают, что решения самых сложных из стоящих перед ними задач нередко очень похожи на необычайно счастливое стечение обстоятельств. Это правда, — так проявляется любовь Бога. Намерение — это ключ, Намерение в —партнерстве с Богом» поможет вам открыть дверь, за которой вы найдете ту самую золотую табличку, на которой начертаны удивительные решения всех ваших проблем.</w:t>
      </w:r>
    </w:p>
    <w:p>
      <w:pPr>
        <w:pStyle w:val="Normal"/>
        <w:bidi w:val="0"/>
        <w:spacing w:before="0" w:after="0"/>
        <w:ind w:left="0" w:right="0" w:firstLine="567"/>
        <w:rPr/>
      </w:pPr>
      <w:r>
        <w:rPr/>
        <w:t>Возможно, это станет темой следующей книги Крайона.</w:t>
      </w:r>
    </w:p>
    <w:p>
      <w:pPr>
        <w:pStyle w:val="Normal"/>
        <w:bidi w:val="0"/>
        <w:spacing w:before="0" w:after="0"/>
        <w:ind w:left="0" w:right="0" w:firstLine="567"/>
        <w:rPr/>
      </w:pPr>
      <w:r>
        <w:rPr>
          <w:i/>
        </w:rPr>
        <w:t>Это очень важно.</w:t>
      </w:r>
      <w:r>
        <w:rPr/>
        <w:t xml:space="preserve"> </w:t>
      </w:r>
    </w:p>
    <w:p>
      <w:pPr>
        <w:pStyle w:val="Normal"/>
        <w:bidi w:val="0"/>
        <w:spacing w:before="0" w:after="0"/>
        <w:ind w:left="0" w:right="0" w:firstLine="567"/>
        <w:rPr/>
      </w:pPr>
      <w:r>
        <w:rPr>
          <w:b/>
          <w:i/>
        </w:rPr>
        <w:t>Ли Кэрролл</w:t>
      </w:r>
      <w:r>
        <w:rPr>
          <w:b/>
        </w:rPr>
        <w:t xml:space="preserve"> </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Ченнелинг Крайона</w:t>
      </w:r>
    </w:p>
    <w:p>
      <w:pPr>
        <w:pStyle w:val="Normal"/>
        <w:bidi w:val="0"/>
        <w:spacing w:before="0" w:after="0"/>
        <w:ind w:left="0" w:right="0" w:firstLine="567"/>
        <w:jc w:val="left"/>
        <w:rPr/>
      </w:pPr>
      <w:r>
        <w:rPr/>
      </w:r>
    </w:p>
    <w:p>
      <w:pPr>
        <w:pStyle w:val="Normal"/>
        <w:bidi w:val="0"/>
        <w:spacing w:before="0" w:after="0"/>
        <w:ind w:left="0" w:right="0" w:firstLine="567"/>
        <w:rPr/>
      </w:pPr>
      <w:r>
        <w:rPr/>
        <w:t>Приветствую вас, дорогие мои. Сегодня мы поговорим о том, что интересует очень многих, — о со-творчестве. Мы собираемся дать вам некоторую практическую информацию об этом новом даре.</w:t>
      </w:r>
    </w:p>
    <w:p>
      <w:pPr>
        <w:pStyle w:val="Normal"/>
        <w:bidi w:val="0"/>
        <w:spacing w:before="0" w:after="0"/>
        <w:ind w:left="0" w:right="0" w:firstLine="567"/>
        <w:rPr/>
      </w:pPr>
      <w:r>
        <w:rPr>
          <w:b/>
        </w:rPr>
        <w:t>Что это такое?</w:t>
      </w:r>
      <w:r>
        <w:rPr/>
        <w:t xml:space="preserve"> Прежде всего следует сказать, что со-творчество представляет собой процесс, посредством которого человек во взаимодействии с Высшим «Я», — частичкой Бога, живущей в каждом из вас, — изменяет свою жизнь. </w:t>
      </w:r>
      <w:r>
        <w:rPr>
          <w:b/>
        </w:rPr>
        <w:t>Тут самое трудное — поверить в то, что такой процесс вообще возможен.</w:t>
      </w:r>
      <w:r>
        <w:rPr/>
        <w:t xml:space="preserve"> Некоторые говорят: </w:t>
      </w:r>
      <w:r>
        <w:rPr>
          <w:i/>
        </w:rPr>
        <w:t>«Ах, какой дивный дар! И давно ли он нам доступен?»</w:t>
      </w:r>
      <w:r>
        <w:rPr/>
        <w:t xml:space="preserve"> И мы отвечаем: «Около двух тысячелетий!» Ибо впервые вам рассказал о нем великий мастер любви. Он говорил: </w:t>
      </w:r>
      <w:r>
        <w:rPr>
          <w:i/>
        </w:rPr>
        <w:t>«Я сын Божий, и все вы можете быть как я!»</w:t>
      </w:r>
      <w:r>
        <w:rPr/>
        <w:t xml:space="preserve"> Он предложил Петру пройти по воде, и тот прошел. Это со-творчество. Но в Новой Эре с приближением третьего тысячелетия и окончанием майянского календаря эти дары стали намного богаче, чем в дни, когда на планете жил великий мастер любви. А сейчас к вам поступает информация о том, как воспользоваться этими дарами, и о некоторых их свойствах. Их нужно объяснить, поскольку люди нередко делают определенные ложные предположения, свойственные их мышлению.</w:t>
      </w:r>
    </w:p>
    <w:p>
      <w:pPr>
        <w:pStyle w:val="Normal"/>
        <w:bidi w:val="0"/>
        <w:spacing w:before="0" w:after="0"/>
        <w:ind w:left="0" w:right="0" w:firstLine="567"/>
        <w:rPr/>
      </w:pPr>
      <w:r>
        <w:rPr>
          <w:b/>
        </w:rPr>
        <w:t>Правила.</w:t>
      </w:r>
      <w:r>
        <w:rPr/>
        <w:t xml:space="preserve"> </w:t>
      </w:r>
      <w:r>
        <w:rPr>
          <w:i/>
        </w:rPr>
        <w:t>«Каковы правила со-творчества?» —</w:t>
      </w:r>
      <w:r>
        <w:rPr/>
        <w:t xml:space="preserve"> спросите вы. Этих правил немного, и мы сейчас проясним одно из самых главных, поскольку его нередко неверно понимают.</w:t>
      </w:r>
    </w:p>
    <w:p>
      <w:pPr>
        <w:pStyle w:val="Normal"/>
        <w:bidi w:val="0"/>
        <w:spacing w:before="0" w:after="0"/>
        <w:ind w:left="0" w:right="0" w:firstLine="567"/>
        <w:rPr/>
      </w:pPr>
      <w:r>
        <w:rPr>
          <w:b/>
        </w:rPr>
        <w:t>Человек может со-творить только для себя</w:t>
      </w:r>
      <w:r>
        <w:rPr/>
        <w:t xml:space="preserve"> . Люди нередко спрашивают: </w:t>
      </w:r>
      <w:r>
        <w:rPr>
          <w:i/>
        </w:rPr>
        <w:t>«Крайон, означает ли это, что мы не можем молиться за</w:t>
      </w:r>
      <w:r>
        <w:rPr/>
        <w:t xml:space="preserve"> </w:t>
      </w:r>
      <w:r>
        <w:rPr>
          <w:i/>
        </w:rPr>
        <w:t>других? А что тогда можно сказать о совместной молитве группы людей ради исцеления страждущих?»</w:t>
      </w:r>
      <w:r>
        <w:rPr/>
        <w:t xml:space="preserve"> Позвольте объяснить вам на примере, и я снова использую свой любимый образ — поезд.</w:t>
      </w:r>
    </w:p>
    <w:p>
      <w:pPr>
        <w:pStyle w:val="Normal"/>
        <w:bidi w:val="0"/>
        <w:spacing w:before="0" w:after="0"/>
        <w:ind w:left="0" w:right="0" w:firstLine="567"/>
        <w:rPr/>
      </w:pPr>
      <w:r>
        <w:rPr/>
        <w:t>Представьте себе, что на станции стоят два паровоза. Один принадлежит вам, а второй — другому человеку. Каждому из вас позволено вносить любые усовершенствования и доработки в другой паровоз. Двигатель в рабочем состоянии, паровоз готов сорваться с места. Вам позволено смазать чужую машину, почистить и покрасить ее, подтянуть соединения, заменить узлы и так далее. Единственное, что вам не позволено, — загружать топливо в топку чужого паровоза. Вы не можете сделать так, чтобы он поехал.</w:t>
      </w:r>
    </w:p>
    <w:p>
      <w:pPr>
        <w:pStyle w:val="Normal"/>
        <w:bidi w:val="0"/>
        <w:spacing w:before="0" w:after="0"/>
        <w:ind w:left="0" w:right="0" w:firstLine="567"/>
        <w:rPr/>
      </w:pPr>
      <w:r>
        <w:rPr/>
        <w:t xml:space="preserve">А со своим паровозом вы можете делать все что угодно — в том числе загрузить топку, разжечь пламя и мчаться в любом направлении. Таким образом, скорость и направление движения зависит от </w:t>
      </w:r>
      <w:r>
        <w:rPr>
          <w:i/>
        </w:rPr>
        <w:t>вас</w:t>
      </w:r>
      <w:r>
        <w:rPr/>
        <w:t xml:space="preserve"> и только </w:t>
      </w:r>
      <w:r>
        <w:rPr>
          <w:i/>
        </w:rPr>
        <w:t>от вас.</w:t>
      </w:r>
      <w:r>
        <w:rPr/>
        <w:t xml:space="preserve"> Только вы можете запустить свой двигатель.</w:t>
      </w:r>
    </w:p>
    <w:p>
      <w:pPr>
        <w:pStyle w:val="Normal"/>
        <w:bidi w:val="0"/>
        <w:spacing w:before="0" w:after="0"/>
        <w:ind w:left="0" w:right="0" w:firstLine="567"/>
        <w:rPr/>
      </w:pPr>
      <w:r>
        <w:rPr/>
        <w:t>Разве мы запрещаем вам молиться за других людей? Нет. Тем самым вы можете дать этим людям прекрасную энергию, которая поможет им достичь умиротворения, настроиться на необходимые действия и исцелиться. Но, дорогие мои, никто, кроме них самих, не может изменить собственную жизнь и уравновесить себя посредством НАМЕРЕНИЯ! Слушайте, целители, мы уже говорили об этом прежде, и это имеет отношение к со-творчеству (и многие уже полностью понимают это). У некоторых из вас есть пациенты, которые возвращаются снова и снова, прося об исцелении от одних и тех же недугов. Вы подготавливаете этих людей, помогаете сбалансировать их энергетическую структуру и готовите почву для исцеления (образно говоря, для того, чтобы они могли запустить мотор). Вы убираете завалы с пути этих людей, и по окончании сеанса они обретают умиротворение и способность реализовать свой Божественный потенциал.</w:t>
      </w:r>
    </w:p>
    <w:p>
      <w:pPr>
        <w:pStyle w:val="Normal"/>
        <w:bidi w:val="0"/>
        <w:spacing w:before="0" w:after="0"/>
        <w:ind w:left="0" w:right="0" w:firstLine="567"/>
        <w:rPr/>
      </w:pPr>
      <w:r>
        <w:rPr/>
        <w:t xml:space="preserve">А загрузить топку углем и запустить машину посредством своего намерения — это уже </w:t>
      </w:r>
      <w:r>
        <w:rPr>
          <w:i/>
        </w:rPr>
        <w:t>их</w:t>
      </w:r>
      <w:r>
        <w:rPr/>
        <w:t xml:space="preserve"> дело. Возможно, их выбор состоит в том, чтобы снова и снова возвращаться к целителю для подготовки. Вы, как целитель, можете только готовить их паровоз к дороге, а сдвинутъ его с места не можете. Однако знайте, что работа помощника очень почетна, ибо очень многим людям нужно отрегулировать двигатель, прежде чем загрузить топку и двинуться в путь. Поэтому </w:t>
      </w:r>
      <w:r>
        <w:rPr>
          <w:b/>
        </w:rPr>
        <w:t>целитель часто является катализатором человеческого роста</w:t>
      </w:r>
      <w:r>
        <w:rPr/>
        <w:t xml:space="preserve"> , — он балансирует энергетические структуры человека и готовит его к самостоятельному движению вперед. Когда наступит время вывести свой личный паровоз на маршрут, вы сделаете это самостоятельно, без постороннего участия. Надеюсь, теперь стало понятно, что молиться можно и за других, но со-творить человек способен только сам для себя, посредством своего намерения. Только вы сами можете двигаться к исполнению собственного контракта.</w:t>
      </w:r>
    </w:p>
    <w:p>
      <w:pPr>
        <w:pStyle w:val="Normal"/>
        <w:bidi w:val="0"/>
        <w:spacing w:before="0" w:after="0"/>
        <w:ind w:left="0" w:right="0" w:firstLine="567"/>
        <w:rPr/>
      </w:pPr>
      <w:r>
        <w:rPr/>
        <w:t xml:space="preserve">Давайте поговорим о НАМЕРЕНИИ. Мы уже говорили, что намерение обладает огромной силой, ибо в нем заключена мудростъ самого Духа. Задумайтесь. Что означает частичка «со» в слове со-творчество. Здесь отражена механика действия этого нового инструмента, ибо частичка «со» означает </w:t>
      </w:r>
      <w:r>
        <w:rPr>
          <w:i/>
        </w:rPr>
        <w:t>«вместе с Духом».</w:t>
      </w:r>
      <w:r>
        <w:rPr/>
        <w:t xml:space="preserve"> В данном случае «Дух» — это Высшее «Я», частичка Бога, частичка любви из Великого Всеобщего Источника, которую вы несете в себе.</w:t>
      </w:r>
    </w:p>
    <w:p>
      <w:pPr>
        <w:pStyle w:val="Normal"/>
        <w:bidi w:val="0"/>
        <w:spacing w:before="0" w:after="0"/>
        <w:ind w:left="0" w:right="0" w:firstLine="567"/>
        <w:rPr/>
      </w:pPr>
      <w:r>
        <w:rPr>
          <w:b/>
        </w:rPr>
        <w:t>Возможно ли сотворить вред для других?</w:t>
      </w:r>
      <w:r>
        <w:rPr/>
        <w:t xml:space="preserve"> Некоторые из вас говорят: </w:t>
      </w:r>
      <w:r>
        <w:rPr>
          <w:i/>
        </w:rPr>
        <w:t>«О, со-творчество — опасная штука. Люди могут вредить друг другу. А если я буду неосторожен, то смогу причинить вред даже себе».</w:t>
      </w:r>
      <w:r>
        <w:rPr/>
        <w:t xml:space="preserve"> А мы отвечаем: «Дорогие наши, не бойтесь!» Запомните две аксиомы:</w:t>
      </w:r>
    </w:p>
    <w:p>
      <w:pPr>
        <w:pStyle w:val="Normal"/>
        <w:bidi w:val="0"/>
        <w:spacing w:before="0" w:after="0"/>
        <w:ind w:left="0" w:right="0" w:firstLine="567"/>
        <w:rPr/>
      </w:pPr>
      <w:r>
        <w:rPr>
          <w:b/>
        </w:rPr>
        <w:t>1.</w:t>
      </w:r>
      <w:r>
        <w:rPr/>
        <w:t xml:space="preserve"> Вы можете со-творить только для себя (не для других), и</w:t>
      </w:r>
    </w:p>
    <w:p>
      <w:pPr>
        <w:pStyle w:val="Normal"/>
        <w:bidi w:val="0"/>
        <w:spacing w:before="0" w:after="0"/>
        <w:ind w:left="0" w:right="0" w:firstLine="567"/>
        <w:rPr/>
      </w:pPr>
      <w:r>
        <w:rPr>
          <w:b/>
        </w:rPr>
        <w:t>2.</w:t>
      </w:r>
      <w:r>
        <w:rPr/>
        <w:t xml:space="preserve"> </w:t>
      </w:r>
      <w:r>
        <w:rPr>
          <w:i/>
        </w:rPr>
        <w:t>Со-творчество</w:t>
      </w:r>
      <w:r>
        <w:rPr/>
        <w:t xml:space="preserve"> означает партнерство с Богом!</w:t>
      </w:r>
    </w:p>
    <w:p>
      <w:pPr>
        <w:pStyle w:val="Normal"/>
        <w:bidi w:val="0"/>
        <w:spacing w:before="0" w:after="0"/>
        <w:ind w:left="0" w:right="0" w:firstLine="567"/>
        <w:rPr/>
      </w:pPr>
      <w:r>
        <w:rPr/>
        <w:t xml:space="preserve">Вам пока еще непонятны свойства того священного состояния, которое создается духовным намерением! Вам пока еще непонятен смысл частицы </w:t>
      </w:r>
      <w:r>
        <w:rPr>
          <w:i/>
        </w:rPr>
        <w:t>«со».</w:t>
      </w:r>
      <w:r>
        <w:rPr/>
        <w:t xml:space="preserve"> </w:t>
      </w:r>
      <w:r>
        <w:rPr>
          <w:b/>
        </w:rPr>
        <w:t>Когда вы выражаете намерение о любой совместной деятельности с Духом Божьим, можно не опасаться зла или тьмы.</w:t>
      </w:r>
      <w:r>
        <w:rPr/>
        <w:t xml:space="preserve"> Зло есть, по определению, состояние, в котором совершенно отсутствует Божья любовь. Занимаясь духовным со-творчеством, вы творите вместе с Богом. Человек не может сделать ничего плохого для кого бы то ни было, ибо со-творчество возможно только с чистым сердцем, — и вообще этот инструмент просто не приспособлен для причинения вреда окружающим. Это не входит в сферу его возможностей. Это противоречит сознанию, основанному на любви, так что не беспокойтесь. Пусть ваше намерение будет чистым, и тогда со-творчество будет успешным.</w:t>
      </w:r>
    </w:p>
    <w:p>
      <w:pPr>
        <w:pStyle w:val="Normal"/>
        <w:bidi w:val="0"/>
        <w:spacing w:before="0" w:after="0"/>
        <w:ind w:left="0" w:right="0" w:firstLine="567"/>
        <w:rPr/>
      </w:pPr>
      <w:r>
        <w:rPr>
          <w:b/>
        </w:rPr>
        <w:t>Невозможно спровоцировать негативные события в своей жизни, выразив чистое намерение во взаимодействии со своим Высшим «Я».</w:t>
      </w:r>
      <w:r>
        <w:rPr/>
        <w:t xml:space="preserve"> Слушайте, ибо я говорю вам чистую правду. Процесс со-творчества — это чудо партнерства между человеком и Богом, и в нем содержатся семена любых благ для человека! Лишь привычное к страху сознание, обусловленное вашим двойственным положением, внушает вам сомнения в этом. Причинить вред себе можно не посредством со-творчества, а посредством </w:t>
      </w:r>
      <w:r>
        <w:rPr>
          <w:b/>
        </w:rPr>
        <w:t>намерения вне партнерства</w:t>
      </w:r>
      <w:r>
        <w:rPr/>
        <w:t xml:space="preserve"> (негативные высказывания). Даже без частички </w:t>
      </w:r>
      <w:r>
        <w:rPr>
          <w:i/>
        </w:rPr>
        <w:t>«со»</w:t>
      </w:r>
      <w:r>
        <w:rPr/>
        <w:t xml:space="preserve"> человеческое намерение обладает огромной силой. Если вы поймете это, вам станет ясно, каким образом человек может приучить свое тело и сознание к страху, беспокойству, заниженной самооценке, беззащитности. Тело и сознание «прислушиваются» ко всему, что вы говорите вслух.</w:t>
      </w:r>
    </w:p>
    <w:p>
      <w:pPr>
        <w:pStyle w:val="Normal"/>
        <w:bidi w:val="0"/>
        <w:spacing w:before="0" w:after="0"/>
        <w:ind w:left="0" w:right="0" w:firstLine="567"/>
        <w:rPr/>
      </w:pPr>
      <w:r>
        <w:rPr/>
        <w:t xml:space="preserve">Чтобы объяснить процесс духовного со-творчества на примере, мы расскажем вам одну историю. Изгибы и повороты сюжета очень много говорят о характерных особенностях процесса со-творчества. Слушайте внимательно и старайтесь представить себя на месте Тимоти. Мы давно уже поняли, что люди лучше воспринимают притчи, чем факты, и помнят их намного дольше. Поэтому мы с удовольствием расскажем вам притчу о </w:t>
      </w:r>
      <w:r>
        <w:rPr>
          <w:i/>
        </w:rPr>
        <w:t>Тимоти и его силе со-творчества.</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имоти и его сила со-творчеств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имоти был просветленным человеком. Он жил в крупном городе, расположенном на берегах прекрасной реки, и ему очень нравилось там. У Тимоти была страсть. Видите ли, всю жизнь он мечтал стать ученым-медиком — изучать человеческий организм и изобретать новые средства лечения. И вот, значительную часть жизни Тимоти потратил на то, чтобы выучиться и получить ученую степень, позволяющую заняться исследованиями. И он был вполне доволен жизнью, ибо закончил учебное заведение с отличием и вообще отличался незаурядным интеллектом. Причем интеллект Тимоти .был уравновешен духовностью, ибо он занимался еще и медитацией.</w:t>
      </w:r>
    </w:p>
    <w:p>
      <w:pPr>
        <w:pStyle w:val="Normal"/>
        <w:bidi w:val="0"/>
        <w:spacing w:before="0" w:after="0"/>
        <w:ind w:left="0" w:right="0" w:firstLine="567"/>
        <w:rPr/>
      </w:pPr>
      <w:r>
        <w:rPr/>
        <w:t xml:space="preserve">Тимоти знал о со-творчестве. Кроме того, он знал о даре Духа, позволяющем человеку избавиться от кармы. Итак, он высказал НАМЕРЕНИЕ освободиться от кармы, чтобы дальше идти своим путем. Одновременно Тимоти решил со-творить то, чего он хотел больше всего в жизни. Тимоти пришел на Землю с одним страстным желанием. С тех пор как он впервые </w:t>
      </w:r>
      <w:r>
        <w:rPr>
          <w:i/>
        </w:rPr>
        <w:t>увидел ребенка, страдающего аутизмом,</w:t>
      </w:r>
      <w:r>
        <w:rPr/>
        <w:t xml:space="preserve"> Тимоти. хотел разгадать его тайну. Ибо при первой встрече с таким ребенком у Тимоти возникло особое предчувствие, — словно электрический разряд пробежал по позвоночнику, — и он сказал себе: «Хотя большинство людей видят в положении этих больных только трагедию, я чувствую, что за всем этим скрывается какое-то чудо. Я просто уверен в этом! От исследователей что-то ускользает — что-то очень важное». </w:t>
      </w:r>
      <w:r>
        <w:rPr>
          <w:i/>
        </w:rPr>
        <w:t>Прервем на секунду наше повествование о Тимоти и со-творчестве и скажем, что наш герой не ошибся. Действительно, детский аутизм таит в себе чудо, еще не открытое вашими учеными, — нечто, что поможет не только детям, страдающим этим недугом, но всему человечеству. И мы приглашаем вас раскрыть эту тайну.</w:t>
      </w:r>
      <w:r>
        <w:rPr/>
        <w:t xml:space="preserve"> </w:t>
      </w:r>
    </w:p>
    <w:p>
      <w:pPr>
        <w:pStyle w:val="Normal"/>
        <w:bidi w:val="0"/>
        <w:spacing w:before="0" w:after="0"/>
        <w:ind w:left="0" w:right="0" w:firstLine="567"/>
        <w:rPr/>
      </w:pPr>
      <w:r>
        <w:rPr/>
        <w:t>И вот однажды Тимоти решил заняться со-творением своей реальности, ибо понимал возможности Новой Эры и знал, что все это осуществимо. Он решил со-творить ситуацию, где мог бы работать с детьми, страдающими аутизмом. Тимоти хотел, чтобы это была хорошо финансируемая программа в его любимом городе и чтобы вместе с ним работали увлеченные и талантливые люди. Возможно это довольно большой запрос, но Тимоти действительно страстно</w:t>
      </w:r>
    </w:p>
    <w:p>
      <w:pPr>
        <w:pStyle w:val="Normal"/>
        <w:bidi w:val="0"/>
        <w:spacing w:before="0" w:after="0"/>
        <w:ind w:left="0" w:right="0" w:firstLine="567"/>
        <w:rPr/>
      </w:pPr>
      <w:r>
        <w:rPr/>
        <w:t xml:space="preserve">хотел всего этого. Итак, Тимоти придумал собственную церемонию со-творения. Он преклонил колени и сказал: </w:t>
      </w:r>
      <w:r>
        <w:rPr>
          <w:i/>
        </w:rPr>
        <w:t>«Именем любви и всего светлого, что несет Новая Эра, я намереваюсь востребовать свой дар</w:t>
      </w:r>
      <w:r>
        <w:rPr/>
        <w:t xml:space="preserve"> — </w:t>
      </w:r>
      <w:r>
        <w:rPr>
          <w:i/>
        </w:rPr>
        <w:t>силу со-творчества. Я со-творю ситуацию моей мечты: исследовательскую работу с детьми, страдающими аутизмом, в этом прекрасном городе вместе с командой единомышленников».</w:t>
      </w:r>
      <w:r>
        <w:rPr/>
        <w:t xml:space="preserve"> Поскольку Тимоти был мудрым просветленным человеком, он добавил такие слова: </w:t>
      </w:r>
      <w:r>
        <w:rPr>
          <w:i/>
        </w:rPr>
        <w:t>«Однако есть вещи, о которых я не знаю, поэтому я возношу молитву о том, чтобы должным образом выполнить свой контракт, в чем бы он ни состоял».</w:t>
      </w:r>
      <w:r>
        <w:rPr/>
        <w:t xml:space="preserve"> И все же какая-то часть Тимоти успела добавить вполголоса после всего сказанного: </w:t>
      </w:r>
      <w:r>
        <w:rPr>
          <w:i/>
        </w:rPr>
        <w:t>«Но, пожалуйста, пускай это все-таки будет в моем городе, и пускай это будет исследование детского аутизма».</w:t>
      </w:r>
      <w:r>
        <w:rPr/>
        <w:t xml:space="preserve"> (</w:t>
      </w:r>
      <w:r>
        <w:rPr>
          <w:i/>
        </w:rPr>
        <w:t>Смех в зале.</w:t>
      </w:r>
      <w:r>
        <w:rPr/>
        <w:t xml:space="preserve"> )</w:t>
      </w:r>
    </w:p>
    <w:p>
      <w:pPr>
        <w:pStyle w:val="Normal"/>
        <w:bidi w:val="0"/>
        <w:spacing w:before="0" w:after="0"/>
        <w:ind w:left="0" w:right="0" w:firstLine="567"/>
        <w:rPr/>
      </w:pPr>
      <w:r>
        <w:rPr/>
        <w:t xml:space="preserve">Прошло три месяца. В связи с просьбой Тимоти ничего не произошло, но он регулярно произносил вслух слова со-творчества. Он всегда проявлял почтение к Духу и часто говорил так: </w:t>
      </w:r>
      <w:r>
        <w:rPr>
          <w:i/>
        </w:rPr>
        <w:t>«Именем Духа я со-творю возможность работать по своему контракту, — там, где это нужно».</w:t>
      </w:r>
      <w:r>
        <w:rPr/>
        <w:t xml:space="preserve"> </w:t>
      </w:r>
    </w:p>
    <w:p>
      <w:pPr>
        <w:pStyle w:val="Normal"/>
        <w:bidi w:val="0"/>
        <w:spacing w:before="0" w:after="0"/>
        <w:ind w:left="0" w:right="0" w:firstLine="567"/>
        <w:rPr/>
      </w:pPr>
      <w:r>
        <w:rPr/>
        <w:t xml:space="preserve">Прошло еще два месяца. Все оставалось по-прежнему. Тимоти не чувствовал разочарования, но им овладело нетерпение: </w:t>
      </w:r>
      <w:r>
        <w:rPr>
          <w:i/>
        </w:rPr>
        <w:t>«Почему ничего не происходит?</w:t>
      </w:r>
      <w:r>
        <w:rPr/>
        <w:t xml:space="preserve"> — </w:t>
      </w:r>
      <w:r>
        <w:rPr>
          <w:i/>
        </w:rPr>
        <w:t>спрашивал он себя. — Ага, кажется, понял. Вероятно, я должен сам предпринять какие-то усилия в соответствующем направлении».</w:t>
      </w:r>
      <w:r>
        <w:rPr/>
        <w:t xml:space="preserve"> Тогда Тимоти написал резюме, приложил ксерокопии своих дипломов и разослал все это в исследовательские центры соседних городов. «Возможно, это как-то подтолкнет процесс, — думал Тимоти. — Возникнет интерес к интересующей меня теме, найдутся средства». И он был прав: </w:t>
      </w:r>
      <w:r>
        <w:rPr>
          <w:b/>
        </w:rPr>
        <w:t>Дух действительно ждал от Тимоти первого шага.</w:t>
      </w:r>
      <w:r>
        <w:rPr/>
        <w:t xml:space="preserve"> Закончив рассылку писем, Тимоти осознал: он совсем забыл о том, что для совершения чуда со-творчества необходимо его физическое участие.</w:t>
      </w:r>
    </w:p>
    <w:p>
      <w:pPr>
        <w:pStyle w:val="Normal"/>
        <w:bidi w:val="0"/>
        <w:spacing w:before="0" w:after="0"/>
        <w:ind w:left="0" w:right="0" w:firstLine="567"/>
        <w:rPr/>
      </w:pPr>
      <w:r>
        <w:rPr/>
        <w:t xml:space="preserve">Почти сразу же Тимоти получил письмо с обратным адресом солидного медицинского исследовательского центра. Когда он распечатывал конверт, по его позвоночнику словно пробежал электрический разряд, который, видимо, был предвестником каких-то особых событий. Тимоти сказал вслух: </w:t>
      </w:r>
      <w:r>
        <w:rPr>
          <w:i/>
        </w:rPr>
        <w:t>«Это — окно возможности. Спасибо, наставники. Я узнал поданный вами знак. Что бы ни предлагало это письмо, я соглашаюсь».</w:t>
      </w:r>
      <w:r>
        <w:rPr/>
        <w:t xml:space="preserve"> И снова Тимоти оказался прав, ибо в письме было предложение, которое он читал с огромной радостью. Его приглашали принять участие в серьезной исследовательской программе, которую проводила группа людей, разделявших многие научные взгляды и интересы Тимоти. Но, когда Тимоти увидел, откуда пришло приглашение, у него екнуло сердце. Исследовательский центр находился в 300 милях к северу от его родного города, в местности, где он никогда не собирался жить. И предметом исследования были отнюдь не дети. Да, эта тема была близка научным интересам Тимоти, ноне вызывала у него особого энтузиазма. Предстояло заниматься; старческими заболеваниями, распространенными в его стране.</w:t>
      </w:r>
    </w:p>
    <w:p>
      <w:pPr>
        <w:pStyle w:val="Normal"/>
        <w:bidi w:val="0"/>
        <w:spacing w:before="0" w:after="0"/>
        <w:ind w:left="0" w:right="0" w:firstLine="567"/>
        <w:rPr/>
      </w:pPr>
      <w:r>
        <w:rPr/>
        <w:t>Тимоти понимал, что это не совсем то, что его интересует, но достаточно близко! Его влекло общество единомышленников. Вы только подумайте об этом, — небольшая группа исследователей, которые своим совместным трудом стремятся принести пользу человечеству! Тимоти чувствовал, что это — созданное им окно возможности. Поэтому он принял предложение.</w:t>
      </w:r>
    </w:p>
    <w:p>
      <w:pPr>
        <w:pStyle w:val="Normal"/>
        <w:bidi w:val="0"/>
        <w:spacing w:before="0" w:after="0"/>
        <w:ind w:left="0" w:right="0" w:firstLine="567"/>
        <w:rPr/>
      </w:pPr>
      <w:r>
        <w:rPr/>
        <w:t>Он приехал в город в 300 милях к северу от родного дома и начал новую жизнь. Странные вещи начали происходить немедленно. Вот одно маленькое чудо: Тимоти достался роскошный дом, — на какой он не смел и рассчитывать. Благодаря какой-то аномалии финансовой системы и содействию одного доброго человека, Тимоти стал владельцем этого дома уже через три недели после прибытия на новое место. Тимоти никогда и не надеялся, что сумеет приобрести дом в столь молодом возрасте, и этот факт имел для него очень большое значение. Хотя дом был несколько великоват для одинокого ученого, он символизировал определенное положение в обществе и вселял надежды на новые успехи и перспективы. Тимоти поблагодарил Духа за это чудо, которое послужило ему явным подтверждением того, что он идет по верному пути, и оказался в нужное время в нужном месте.</w:t>
      </w:r>
    </w:p>
    <w:p>
      <w:pPr>
        <w:pStyle w:val="Normal"/>
        <w:bidi w:val="0"/>
        <w:spacing w:before="0" w:after="0"/>
        <w:ind w:left="0" w:right="0" w:firstLine="567"/>
        <w:rPr/>
      </w:pPr>
      <w:r>
        <w:rPr/>
        <w:t>Тимоти приступил к работе. Вместе с ним в группе было восемь человек. Чем больше Тимоти работал с этими людьми, тем больше они ему нравились. Он сдружился со всеми сотрудниками и частенько бывал у них в гостях. Не все они, подобно Тимоти, разделяли систему верований Новой Эры. Некоторые придерживались верований старой энергии и принадлежали к племени Давидовому, — но в представлении Тимоти все они были королями и королевами. Их объединяла любовь к человечеству, и страсть к работе, и общее дело, так что Тимоти никогда не осуждал этих людей за их веру или убеждения.</w:t>
      </w:r>
    </w:p>
    <w:p>
      <w:pPr>
        <w:pStyle w:val="Normal"/>
        <w:bidi w:val="0"/>
        <w:spacing w:before="0" w:after="0"/>
        <w:ind w:left="0" w:right="0" w:firstLine="567"/>
        <w:rPr/>
      </w:pPr>
      <w:r>
        <w:rPr/>
        <w:t>Не забывал Тимоти и о своем главном увлечении. Он то и дело писал людям, которые работали с детским аутизмом, высказывал свои соображения по тем или иным вопросам. Так что Тимоти не оставлял надежды заняться детским аутизмом. Он держался в курсе новейших исследований этого заболевания, хотя в данный момент работал в другой сфере. В общем, Тимоти был вполне доволен тем, как идут дела, но затем; в его жизни произошли некоторые изменения.</w:t>
      </w:r>
    </w:p>
    <w:p>
      <w:pPr>
        <w:pStyle w:val="Normal"/>
        <w:bidi w:val="0"/>
        <w:spacing w:before="0" w:after="0"/>
        <w:ind w:left="0" w:right="0" w:firstLine="567"/>
        <w:rPr/>
      </w:pPr>
      <w:r>
        <w:rPr/>
        <w:t xml:space="preserve">Ах, дорогие, с Тимоти кое-что случилось. У него то и дело перехватывало дыхание. Он стал то и дело заикаться. Иногда Тимоти обнаруживал, что вот уже несколько минут бессмысленно смотрит на носки своих ботинок или битый час сидит, уставившись в стену. Его мучила бессонница. Тимоти прекрасно понимал, что в его организме происходят значительные гормональные сдвиги. Тимоти переживал то, что люди называют </w:t>
      </w:r>
      <w:r>
        <w:rPr>
          <w:i/>
        </w:rPr>
        <w:t>временным безумием</w:t>
      </w:r>
      <w:r>
        <w:rPr/>
        <w:t xml:space="preserve"> ! Иными словами, он влюбился! (</w:t>
      </w:r>
      <w:r>
        <w:rPr>
          <w:i/>
        </w:rPr>
        <w:t>Смех в зале.</w:t>
      </w:r>
      <w:r>
        <w:rPr/>
        <w:t xml:space="preserve"> )</w:t>
      </w:r>
    </w:p>
    <w:p>
      <w:pPr>
        <w:pStyle w:val="Normal"/>
        <w:bidi w:val="0"/>
        <w:spacing w:before="0" w:after="0"/>
        <w:ind w:left="0" w:right="0" w:firstLine="567"/>
        <w:rPr/>
      </w:pPr>
      <w:r>
        <w:rPr/>
        <w:t>Ах, она была прекрасна, эта фея в белом халате, работавшая вместе с ним, — и всякий раз, пытаясь заговорить с ней, он впадал в ступор. А как относилась к нему она? Тимоти никогда не уделял особого внимания взаимоотношениям с противоположным полом.</w:t>
      </w:r>
    </w:p>
    <w:p>
      <w:pPr>
        <w:pStyle w:val="Normal"/>
        <w:bidi w:val="0"/>
        <w:spacing w:before="0" w:after="0"/>
        <w:ind w:left="0" w:right="0" w:firstLine="567"/>
        <w:rPr/>
      </w:pPr>
      <w:r>
        <w:rPr/>
        <w:t xml:space="preserve">Всю свою страсть он вкладывал в работу с детьми, страдающими аутизмом. Он мало общался с женщинами и не знал, каким образом нужно завязывать отношения. Тимоти чувствовал себя совершено беспомощным и считал, что не достоин своей возлюбленной. Но однажды в его жизни произошло чудо: фея в белом халате посмотрела ему в глаза и сказала: </w:t>
      </w:r>
      <w:r>
        <w:rPr>
          <w:i/>
        </w:rPr>
        <w:t>«Тимоти, я тебя люблю».</w:t>
      </w:r>
      <w:r>
        <w:rPr/>
        <w:t xml:space="preserve"> Вот тогда он действительно на некоторое время обезумел! (</w:t>
      </w:r>
      <w:r>
        <w:rPr>
          <w:i/>
        </w:rPr>
        <w:t>Снова смех.</w:t>
      </w:r>
      <w:r>
        <w:rPr/>
        <w:t xml:space="preserve"> )</w:t>
      </w:r>
    </w:p>
    <w:p>
      <w:pPr>
        <w:pStyle w:val="Normal"/>
        <w:bidi w:val="0"/>
        <w:spacing w:before="0" w:after="0"/>
        <w:ind w:left="0" w:right="0" w:firstLine="567"/>
        <w:rPr/>
      </w:pPr>
      <w:r>
        <w:rPr/>
        <w:t xml:space="preserve">Итак, оказавшись в нужное время в нужном месте, Тимоти встретил ту, кого ему было назначено встретить, — а ведь живя в родном городе, за 300 миль отсюда, он даже не думал об этом. Он не нуждался ни в каких отношениях и не хотел их. </w:t>
      </w:r>
      <w:r>
        <w:rPr>
          <w:i/>
        </w:rPr>
        <w:t>«Женщина будет мешать работе»,</w:t>
      </w:r>
      <w:r>
        <w:rPr/>
        <w:t xml:space="preserve"> — думал тогда Тимоти. Да, но только не эта женщина, ибо ее интересует то же, что интересует его. Ей нравится то, что нравится ему. Она медитирует вместе с ним. Она разделяет верования Новой Эры, и когда они лучше узнали друг друга, Тимоти понял, что она тоже в свое время прибегла к со-творчеству и высказала намерение оказаться в нужное время в нужном месте! Это вас удивляет?</w:t>
      </w:r>
    </w:p>
    <w:p>
      <w:pPr>
        <w:pStyle w:val="Normal"/>
        <w:bidi w:val="0"/>
        <w:spacing w:before="0" w:after="0"/>
        <w:ind w:left="0" w:right="0" w:firstLine="567"/>
        <w:rPr/>
      </w:pPr>
      <w:r>
        <w:rPr/>
        <w:t>Так проявляется Божья любовь. Она увела Тимоти за 300 миль от дома в город, куда он не хотел ехать, чтобы принять участие в исследовании, которым он не хотел заниматься, — ради того, чтобы свести его со спутницей жизни. Общение доставляло им истинное наслаждение, и вскоре они поженились. И большой дом, чудом доставшийся Тимоти, оказался им как раз впору.</w:t>
      </w:r>
    </w:p>
    <w:p>
      <w:pPr>
        <w:pStyle w:val="Normal"/>
        <w:bidi w:val="0"/>
        <w:spacing w:before="0" w:after="0"/>
        <w:ind w:left="0" w:right="0" w:firstLine="567"/>
        <w:rPr/>
      </w:pPr>
      <w:r>
        <w:rPr/>
        <w:t>Работа Тимоти продвигалась успешно — ему удалось добиться очень хороших результатов. Их исследования подходили к концу. Они сделали все, что могли. Проект был рассчитан на три года, и ученые вполне уложились в этот срок. Тимоти не имел ни малейшего представления о том, что делать дальше. Он уже давно прекратил со-творчество в своих мыслях. Он думал, что Бог уже сделал свое дело, теперь в жизни Тимоти все идет «вполне неплохо», — а старая страсть заниматься детским аутизмом была ошибкой. В конце концов, у Тимоти все есть! Он необычайно счастлив. Каждый его день наполнен радостью. Чего еще желать?</w:t>
      </w:r>
    </w:p>
    <w:p>
      <w:pPr>
        <w:pStyle w:val="Normal"/>
        <w:bidi w:val="0"/>
        <w:spacing w:before="0" w:after="0"/>
        <w:ind w:left="0" w:right="0" w:firstLine="567"/>
        <w:rPr/>
      </w:pPr>
      <w:r>
        <w:rPr/>
        <w:t xml:space="preserve">Когда работа над проектом уже совсем подходила к концу, Тимоги получил письмо. Он увидел имя на конверте, и по позвоночнику снова пробежал холодок. Письмо пришло от одного ученого, занимающегося детским аутизмом, с которым Тимоти вел регулярную переписку. Тимоти положил нераспечатанное письмо на стол и долго на него смотрел. Он думал: </w:t>
      </w:r>
      <w:r>
        <w:rPr>
          <w:i/>
        </w:rPr>
        <w:t>«Не могу решиться</w:t>
      </w:r>
      <w:r>
        <w:rPr/>
        <w:t xml:space="preserve"> открыть </w:t>
      </w:r>
      <w:r>
        <w:rPr>
          <w:i/>
        </w:rPr>
        <w:t>это письмо! Оно излучает такую огромную энергию!»</w:t>
      </w:r>
      <w:r>
        <w:rPr/>
        <w:t xml:space="preserve"> Он глядел на письмо, и губы начали сами собой произносить слова намерения: </w:t>
      </w:r>
      <w:r>
        <w:rPr>
          <w:i/>
        </w:rPr>
        <w:t>«О Дух, я обращаюсь к со-творчеству, чтобы оказаться в своем заветном месте</w:t>
      </w:r>
      <w:r>
        <w:rPr/>
        <w:t xml:space="preserve"> — </w:t>
      </w:r>
      <w:r>
        <w:rPr>
          <w:i/>
        </w:rPr>
        <w:t>в нужном месте, в нужное время».</w:t>
      </w:r>
      <w:r>
        <w:rPr/>
        <w:t xml:space="preserve"> Не в силах дальше пребывать в неведении, Тимоти распечатал письмо.</w:t>
      </w:r>
    </w:p>
    <w:p>
      <w:pPr>
        <w:pStyle w:val="Normal"/>
        <w:bidi w:val="0"/>
        <w:spacing w:before="0" w:after="0"/>
        <w:ind w:left="0" w:right="0" w:firstLine="567"/>
        <w:rPr/>
      </w:pPr>
      <w:r>
        <w:rPr/>
        <w:t xml:space="preserve">В письме было сказано: </w:t>
      </w:r>
      <w:r>
        <w:rPr>
          <w:i/>
        </w:rPr>
        <w:t>«Дорогой Тимоти, мы хотим предложитъ вам работу в вашем родном городе. Нам выделили средства для</w:t>
      </w:r>
      <w:r>
        <w:rPr/>
        <w:t xml:space="preserve"> </w:t>
      </w:r>
      <w:r>
        <w:rPr>
          <w:i/>
        </w:rPr>
        <w:t>исследования по теме детский аутизм. Не можете ли вы собрать команду ученых и приехать к нам?»</w:t>
      </w:r>
      <w:r>
        <w:rPr/>
        <w:t xml:space="preserve"> Тимоти уронил письмо, потрясенный! Ему стал понятен общий замысел происходящего и уместность всего этого. Тимоти и его жена восславили тот факт, что Дух за все эти годы ни на миг не забыл его изначальную просьбу: </w:t>
      </w:r>
      <w:r>
        <w:rPr>
          <w:i/>
        </w:rPr>
        <w:t>«Я хочу быть в нужное время, в нужном месте. Я хочу сделать все, что некогда задумал».</w:t>
      </w:r>
      <w:r>
        <w:rPr/>
        <w:t xml:space="preserve"> </w:t>
      </w:r>
    </w:p>
    <w:p>
      <w:pPr>
        <w:pStyle w:val="Normal"/>
        <w:bidi w:val="0"/>
        <w:spacing w:before="0" w:after="0"/>
        <w:ind w:left="0" w:right="0" w:firstLine="567"/>
        <w:rPr/>
      </w:pPr>
      <w:r>
        <w:rPr/>
        <w:t>И вот Тимоти собрал своих коллег, с которыми он так успешно работал в 300 милях к северу от дома, привез их в свой родной город, и они все вместе взялись за работу над новым проектом. Им удалось добиться огромных успехов, и заветное место Тимоти стало заветным местом для всех его коллег!</w:t>
      </w:r>
    </w:p>
    <w:p>
      <w:pPr>
        <w:pStyle w:val="Normal"/>
        <w:bidi w:val="0"/>
        <w:spacing w:before="0" w:after="0"/>
        <w:ind w:left="0" w:right="0" w:firstLine="567"/>
        <w:rPr/>
      </w:pPr>
      <w:r>
        <w:rPr/>
        <w:t xml:space="preserve">История Тимоти исполнена огромной любви, и можно было бы сейчас проанализировать ее, чтобы вы могли извлечь из нее уроки для себя лично. Но история еше не закончилась. Нет. Есть еще кое-что. Замечательное обстоятельство. Удивительное обстоятельтво — исполненное любви, смысла и чести. Жена Тимоти, Сара, родила мальчика, и они назвали его Джоном. И, дорогие мои, через некоторое время выяснилось, что он страдает аутизмом. Поскольку Сара и Тимоти видели картину своей жизни в достаточно широкой перспективе, поскольку они обладали просветлением и мудростью Духа, они подошли к своему алтарю и восславили это обстоятельство! И они взяли своего сына и посадили перед собой на пол. Он смотрел на них широко раскрытыми глазами, — и родители видели в нем бесценный дар. И они сказали ему: </w:t>
      </w:r>
      <w:r>
        <w:rPr>
          <w:i/>
        </w:rPr>
        <w:t>«Джон, мы знаем, что ты нас не понимаешь, но ты оказался в нужное время в нужном месте!»</w:t>
      </w:r>
      <w:r>
        <w:rPr/>
        <w:t xml:space="preserve"> (</w:t>
      </w:r>
      <w:r>
        <w:rPr>
          <w:i/>
        </w:rPr>
        <w:t>Аудитория восторженно аплодирует.</w:t>
      </w:r>
      <w:r>
        <w:rPr/>
        <w:t xml:space="preserve"> )</w:t>
      </w:r>
    </w:p>
    <w:p>
      <w:pPr>
        <w:pStyle w:val="Normal"/>
        <w:bidi w:val="0"/>
        <w:spacing w:before="0" w:after="0"/>
        <w:ind w:left="0" w:right="0" w:firstLine="567"/>
        <w:rPr/>
      </w:pPr>
      <w:r>
        <w:rPr/>
        <w:t>Вы видите, как снова проявилась уместность Духа и любовь Бога. То, в чем кто-то увидел бы трагедию, было честью и благословением для Тимоти и Сары, и эти просветленные родители поняли это. Воистину, это наилучшие родители, какие только могли быть у Джо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 теперь, дорогие, проанализируем эту историю. Я попрошу вас вспомнить все с самого начала и задуматься над тем, что произошло. Тимоти высказал намерение обрести то, что он хотел и в чем нуждался. Вначале ничего не произошло. До тех пор пока Тимоти не осознал, что должен предпринять первый шаг, ничего не происходило. Тимоти понял, что частичка «со» обозначает, что в со-творчестве участвуют две стороны — Дух и человек. Тогда Тимоти разослал письма. Тимоти проявлял нетерпение, а Дух — нет. Вначале Тимоти лишь отчасти получил то, что просил, — он на три года оказался в чужом городе и выполнял работу, которая его не особенно интересовала. Хотя наш герой просил не совсем об этом, данная ситуация была для него благословением. При необходимости он получал подтверждение того, что идет верным путем. Даже после того, как Тимоти прекратил активное со-творчество, наставники время от времени давали ему особые ощущения (словно холодок, или электрический разряд в позвоночнике), чтобы указать на окна возможностей. Он считал, что его дела и так идут «вполне неплохо», но Дух исполнил контракт до конца, когда настало время для этого! И вот они с Сарой получили свой главный дар, — Тимоти никогда не пришло бы в голову просить о таком даре, но он был уместен.</w:t>
      </w:r>
    </w:p>
    <w:p>
      <w:pPr>
        <w:pStyle w:val="Normal"/>
        <w:bidi w:val="0"/>
        <w:spacing w:before="0" w:after="0"/>
        <w:ind w:left="0" w:right="0" w:firstLine="567"/>
        <w:rPr/>
      </w:pPr>
      <w:r>
        <w:rPr/>
        <w:t>Вы видите, как все эти события расположились во времени? Вы понимаете, что на самом деле все обстоит не Гак, как кажется? Вы понимаете, что при со-творчестве с Духом важную роль играют терпение и вера? Тимоти все это понимал, и ему сопутствовала удача при выполнении контракта. Вы заметили, что его вера и терпение также стали благословением для окружающих? И опять мы обращаем ваше внимание на тот факт, что, если вы выполняете свой контракт, от этого выигрывают также и окружающие! Нередко, несмотря на то что вы творите только для себя, люди, имеющие с вами дело, тоже изменяются.</w:t>
      </w:r>
    </w:p>
    <w:p>
      <w:pPr>
        <w:pStyle w:val="Normal"/>
        <w:bidi w:val="0"/>
        <w:spacing w:before="0" w:after="0"/>
        <w:ind w:left="0" w:right="0" w:firstLine="567"/>
        <w:rPr/>
      </w:pPr>
      <w:r>
        <w:rPr/>
        <w:t>Мы рассказали эту историю, чтобы вы поняли, что в вашей жизни возможно все! Мы знаем, что некоторые из вас как раз находятся и процессе со-творчества. И вот первое, что мы хотим сказать вам: ВЫ ДОСТОЙНЫ ЭТОГО ДАРА! Если вы так не думаете и ваше сознание не готово принять этот факт, значит, вам нужно обратиться к целителю, который поможет вам поляризоваться, — сбалансироваться таким образом, чтобы вы могли наконец насыпать угля в мотор чувства собственного достоинства и двинуться в путь, — ибо вы воистину достойны даров Новой Эры.</w:t>
      </w:r>
    </w:p>
    <w:p>
      <w:pPr>
        <w:pStyle w:val="Normal"/>
        <w:bidi w:val="0"/>
        <w:spacing w:before="0" w:after="0"/>
        <w:ind w:left="0" w:right="0" w:firstLine="567"/>
        <w:rPr/>
      </w:pPr>
      <w:r>
        <w:rPr/>
        <w:t>Не бойтесь искать богатства, дорогие мои. Неужели вы думаете, что не заслуживаете этого? Неужели вы, представители самого богатого общества на планете, думаете, что не заслуживаете этого? Мы говорим о богатстве Духа и о богатстве души, исполненной умиротворения.</w:t>
      </w:r>
    </w:p>
    <w:p>
      <w:pPr>
        <w:pStyle w:val="Normal"/>
        <w:bidi w:val="0"/>
        <w:spacing w:before="0" w:after="0"/>
        <w:ind w:left="0" w:right="0" w:firstLine="567"/>
        <w:rPr/>
      </w:pPr>
      <w:r>
        <w:rPr/>
        <w:t>Пора прощаться. Мы оставляем вас исполненными любовью. Мы хотим, чтобы, покинув этот зал и разойдясь по домам, вы помнили следующее: те сущности, которые даны вам в служение и являются частью вашей ауры, чтят и восхваляют ваши жизненные деяния!</w:t>
      </w:r>
    </w:p>
    <w:p>
      <w:pPr>
        <w:pStyle w:val="Normal"/>
        <w:bidi w:val="0"/>
        <w:spacing w:before="0" w:after="0"/>
        <w:ind w:left="0" w:right="0" w:firstLine="567"/>
        <w:rPr/>
      </w:pPr>
      <w:r>
        <w:rPr/>
        <w:t xml:space="preserve">Они ждут возможности помочь делом, когда вы вслух выскажете свое НАМЕРЕНИЕ. Они — мост между вами и вашим Высшим «Я». Человек никогда не остается в одиночестве! Частичка Бога (или Высшее «Я») ждет возможности перенести вас в место, ради которого вы пришли сюда… Страсть, влекущая вас к выполнению контракта… частичка </w:t>
      </w:r>
      <w:r>
        <w:rPr>
          <w:i/>
        </w:rPr>
        <w:t>дома,</w:t>
      </w:r>
      <w:r>
        <w:rPr/>
        <w:t xml:space="preserve"> которую вы всегда несете в себе… </w:t>
      </w:r>
      <w:r>
        <w:rPr>
          <w:i/>
        </w:rPr>
        <w:t>воспоминание</w:t>
      </w:r>
      <w:r>
        <w:rPr/>
        <w:t xml:space="preserve"> о том, кто вы есть и почему оказались здесь.</w:t>
      </w:r>
    </w:p>
    <w:p>
      <w:pPr>
        <w:pStyle w:val="Normal"/>
        <w:bidi w:val="0"/>
        <w:spacing w:before="0" w:after="0"/>
        <w:ind w:left="0" w:right="0" w:firstLine="567"/>
        <w:rPr/>
      </w:pPr>
      <w:r>
        <w:rPr>
          <w:i/>
        </w:rPr>
        <w:t>И это действительно так.</w:t>
      </w:r>
      <w:r>
        <w:rPr/>
        <w:t xml:space="preserve"> </w:t>
      </w:r>
    </w:p>
    <w:p>
      <w:pPr>
        <w:pStyle w:val="Normal"/>
        <w:bidi w:val="0"/>
        <w:spacing w:before="0" w:after="0"/>
        <w:ind w:left="0" w:right="0" w:firstLine="567"/>
        <w:rPr/>
      </w:pPr>
      <w:r>
        <w:rPr>
          <w:b/>
          <w:i/>
        </w:rPr>
        <w:t>Крайон</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Heading2"/>
        <w:bidi w:val="0"/>
        <w:spacing w:before="0" w:after="0"/>
        <w:ind w:left="0" w:right="0" w:hanging="0"/>
        <w:rPr/>
      </w:pPr>
      <w:r>
        <w:rPr>
          <w:i/>
        </w:rPr>
        <w:t>САМЫЕ РАСПРОСТРАНЕННЫЕ ВОПРОСЫ</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От писател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а последние два года накопилось много вопросов от читателей со всей страны. Ответы на многие из них были опубликованы в разных номерах ежеквартального журнала «</w:t>
      </w:r>
      <w:r>
        <w:rPr>
          <w:i/>
        </w:rPr>
        <w:t>Крайон куортерли».</w:t>
      </w:r>
      <w:r>
        <w:rPr/>
        <w:t xml:space="preserve"> На следующих страницах я привожу ответы на некоторые самые распространенные вопросы метафизического характера. Некоторые ответы могут вас удивить, а некоторые подтвердят ваши давние предположения и надежды. Включены также кое-какие сложные темы, вызывающие много дискуссий. Ниже я привожу список тем, которые обсуждаются в данной главе:</w:t>
      </w:r>
    </w:p>
    <w:p>
      <w:pPr>
        <w:pStyle w:val="Normal"/>
        <w:bidi w:val="0"/>
        <w:spacing w:before="0" w:after="0"/>
        <w:ind w:left="0" w:right="0" w:firstLine="567"/>
        <w:rPr/>
      </w:pPr>
      <w:r>
        <w:rPr/>
        <w:t>Животные</w:t>
      </w:r>
    </w:p>
    <w:p>
      <w:pPr>
        <w:pStyle w:val="Normal"/>
        <w:bidi w:val="0"/>
        <w:spacing w:before="0" w:after="0"/>
        <w:ind w:left="0" w:right="0" w:firstLine="567"/>
        <w:rPr/>
      </w:pPr>
      <w:r>
        <w:rPr/>
        <w:t>Вознесение</w:t>
      </w:r>
    </w:p>
    <w:p>
      <w:pPr>
        <w:pStyle w:val="Normal"/>
        <w:bidi w:val="0"/>
        <w:spacing w:before="0" w:after="0"/>
        <w:ind w:left="0" w:right="0" w:firstLine="567"/>
        <w:rPr/>
      </w:pPr>
      <w:r>
        <w:rPr/>
        <w:t>Контракт и заветное место</w:t>
      </w:r>
    </w:p>
    <w:p>
      <w:pPr>
        <w:pStyle w:val="Normal"/>
        <w:bidi w:val="0"/>
        <w:spacing w:before="0" w:after="0"/>
        <w:ind w:left="0" w:right="0" w:firstLine="567"/>
        <w:rPr/>
      </w:pPr>
      <w:r>
        <w:rPr/>
        <w:t>Смерть</w:t>
      </w:r>
    </w:p>
    <w:p>
      <w:pPr>
        <w:pStyle w:val="Normal"/>
        <w:bidi w:val="0"/>
        <w:spacing w:before="0" w:after="0"/>
        <w:ind w:left="0" w:right="0" w:firstLine="567"/>
        <w:rPr/>
      </w:pPr>
      <w:r>
        <w:rPr/>
        <w:t>Дэвы и маленький народец</w:t>
      </w:r>
    </w:p>
    <w:p>
      <w:pPr>
        <w:pStyle w:val="Normal"/>
        <w:bidi w:val="0"/>
        <w:spacing w:before="0" w:after="0"/>
        <w:ind w:left="0" w:right="0" w:firstLine="567"/>
        <w:rPr/>
      </w:pPr>
      <w:r>
        <w:rPr/>
        <w:t>Наставники</w:t>
      </w:r>
    </w:p>
    <w:p>
      <w:pPr>
        <w:pStyle w:val="Normal"/>
        <w:bidi w:val="0"/>
        <w:spacing w:before="0" w:after="0"/>
        <w:ind w:left="0" w:right="0" w:firstLine="567"/>
        <w:rPr/>
      </w:pPr>
      <w:r>
        <w:rPr/>
        <w:t>Гомосексуальность</w:t>
      </w:r>
    </w:p>
    <w:p>
      <w:pPr>
        <w:pStyle w:val="Normal"/>
        <w:bidi w:val="0"/>
        <w:spacing w:before="0" w:after="0"/>
        <w:ind w:left="0" w:right="0" w:firstLine="567"/>
        <w:rPr/>
      </w:pPr>
      <w:r>
        <w:rPr/>
        <w:t>Душа человека</w:t>
      </w:r>
    </w:p>
    <w:p>
      <w:pPr>
        <w:pStyle w:val="Normal"/>
        <w:bidi w:val="0"/>
        <w:spacing w:before="0" w:after="0"/>
        <w:ind w:left="0" w:right="0" w:firstLine="567"/>
        <w:rPr/>
      </w:pPr>
      <w:r>
        <w:rPr/>
        <w:t>Изменение вибраций человека</w:t>
      </w:r>
    </w:p>
    <w:p>
      <w:pPr>
        <w:pStyle w:val="Normal"/>
        <w:bidi w:val="0"/>
        <w:spacing w:before="0" w:after="0"/>
        <w:ind w:left="0" w:right="0" w:firstLine="567"/>
        <w:rPr/>
      </w:pPr>
      <w:r>
        <w:rPr/>
        <w:t>Имплант и освобождение от кармы</w:t>
      </w:r>
    </w:p>
    <w:p>
      <w:pPr>
        <w:pStyle w:val="Normal"/>
        <w:bidi w:val="0"/>
        <w:spacing w:before="0" w:after="0"/>
        <w:ind w:left="0" w:right="0" w:firstLine="567"/>
        <w:rPr/>
      </w:pPr>
      <w:r>
        <w:rPr/>
        <w:t>Работники света и воины света</w:t>
      </w:r>
    </w:p>
    <w:p>
      <w:pPr>
        <w:pStyle w:val="Normal"/>
        <w:bidi w:val="0"/>
        <w:spacing w:before="0" w:after="0"/>
        <w:ind w:left="0" w:right="0" w:firstLine="567"/>
        <w:rPr/>
      </w:pPr>
      <w:r>
        <w:rPr/>
        <w:t>Использование органических субстанций в медицине</w:t>
      </w:r>
    </w:p>
    <w:p>
      <w:pPr>
        <w:pStyle w:val="Normal"/>
        <w:bidi w:val="0"/>
        <w:spacing w:before="0" w:after="0"/>
        <w:ind w:left="0" w:right="0" w:firstLine="567"/>
        <w:rPr/>
      </w:pPr>
      <w:r>
        <w:rPr/>
        <w:t>Магнитные матрасы</w:t>
      </w:r>
    </w:p>
    <w:p>
      <w:pPr>
        <w:pStyle w:val="Normal"/>
        <w:bidi w:val="0"/>
        <w:spacing w:before="0" w:after="0"/>
        <w:ind w:left="0" w:right="0" w:firstLine="567"/>
        <w:rPr/>
      </w:pPr>
      <w:r>
        <w:rPr/>
        <w:t>Медитация</w:t>
      </w:r>
    </w:p>
    <w:p>
      <w:pPr>
        <w:pStyle w:val="Normal"/>
        <w:bidi w:val="0"/>
        <w:spacing w:before="0" w:after="0"/>
        <w:ind w:left="0" w:right="0" w:firstLine="567"/>
        <w:rPr/>
      </w:pPr>
      <w:r>
        <w:rPr/>
        <w:t>Музыка</w:t>
      </w:r>
    </w:p>
    <w:p>
      <w:pPr>
        <w:pStyle w:val="Normal"/>
        <w:bidi w:val="0"/>
        <w:spacing w:before="0" w:after="0"/>
        <w:ind w:left="0" w:right="0" w:firstLine="567"/>
        <w:rPr/>
      </w:pPr>
      <w:r>
        <w:rPr/>
        <w:t>Негативность и страх</w:t>
      </w:r>
    </w:p>
    <w:p>
      <w:pPr>
        <w:pStyle w:val="Normal"/>
        <w:bidi w:val="0"/>
        <w:spacing w:before="0" w:after="0"/>
        <w:ind w:left="0" w:right="0" w:firstLine="567"/>
        <w:rPr/>
      </w:pPr>
      <w:r>
        <w:rPr/>
        <w:t>Спиритизм</w:t>
      </w:r>
    </w:p>
    <w:p>
      <w:pPr>
        <w:pStyle w:val="Normal"/>
        <w:bidi w:val="0"/>
        <w:spacing w:before="0" w:after="0"/>
        <w:ind w:left="0" w:right="0" w:firstLine="567"/>
        <w:rPr/>
      </w:pPr>
      <w:r>
        <w:rPr/>
        <w:t>Взаимоотношения</w:t>
      </w:r>
    </w:p>
    <w:p>
      <w:pPr>
        <w:pStyle w:val="Normal"/>
        <w:bidi w:val="0"/>
        <w:spacing w:before="0" w:after="0"/>
        <w:ind w:left="0" w:right="0" w:firstLine="567"/>
        <w:rPr/>
      </w:pPr>
      <w:r>
        <w:rPr/>
        <w:t>Родственные души и близнецовые пламена</w:t>
      </w:r>
    </w:p>
    <w:p>
      <w:pPr>
        <w:pStyle w:val="Normal"/>
        <w:bidi w:val="0"/>
        <w:spacing w:before="0" w:after="0"/>
        <w:ind w:left="0" w:right="0" w:firstLine="567"/>
        <w:rPr/>
      </w:pPr>
      <w:r>
        <w:rPr/>
        <w:t>Заместители</w:t>
      </w:r>
    </w:p>
    <w:p>
      <w:pPr>
        <w:pStyle w:val="Normal"/>
        <w:bidi w:val="0"/>
        <w:spacing w:before="0" w:after="0"/>
        <w:ind w:left="0" w:right="0" w:firstLine="567"/>
        <w:rPr/>
      </w:pPr>
      <w:r>
        <w:rPr/>
        <w:t>Всемирный финансовый кризис</w:t>
      </w:r>
    </w:p>
    <w:p>
      <w:pPr>
        <w:pStyle w:val="Normal"/>
        <w:bidi w:val="0"/>
        <w:spacing w:before="0" w:after="0"/>
        <w:ind w:left="0" w:right="0" w:firstLine="567"/>
        <w:rPr/>
      </w:pPr>
      <w:r>
        <w:rPr/>
      </w:r>
    </w:p>
    <w:p>
      <w:pPr>
        <w:pStyle w:val="Heading3"/>
        <w:bidi w:val="0"/>
        <w:spacing w:before="0" w:after="0"/>
        <w:ind w:left="0" w:right="0" w:hanging="0"/>
        <w:rPr/>
      </w:pPr>
      <w:r>
        <w:rPr/>
        <w:t>Животные</w:t>
      </w:r>
    </w:p>
    <w:p>
      <w:pPr>
        <w:pStyle w:val="Normal"/>
        <w:bidi w:val="0"/>
        <w:spacing w:before="0" w:after="0"/>
        <w:ind w:left="0" w:right="0" w:firstLine="567"/>
        <w:jc w:val="left"/>
        <w:rPr/>
      </w:pPr>
      <w:r>
        <w:rPr/>
      </w:r>
    </w:p>
    <w:p>
      <w:pPr>
        <w:pStyle w:val="Normal"/>
        <w:bidi w:val="0"/>
        <w:spacing w:before="0" w:after="0"/>
        <w:ind w:left="0" w:right="0" w:firstLine="567"/>
        <w:rPr/>
      </w:pPr>
      <w:r>
        <w:rPr>
          <w:b/>
        </w:rPr>
        <w:t>Вопрос</w:t>
      </w:r>
      <w:r>
        <w:rPr/>
        <w:t xml:space="preserve"> : Расскажите о животных нашей планеты. Вы их любите также крепко, как нас? Какова их роль? Есть ли у них души? А что вы можете рассказать о морских млекопитающих? Мне очень трудно смириться с тем, что ни в чем не повинные существа страдают от рук человека.</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 Когда мы говорим, что «крепко любим вас», речь идет о том, что мы с вами давно знаем друг друга и ваши человеческие души находятся на том же космическом энергетическом уровне, что и наши, и ваша Мер-Ка-Ба подобна нашей. В ней содержится частичка Бога, которую вы называете душой! Эта душа проходит урок на планете, и у нее есть великая цель.</w:t>
      </w:r>
    </w:p>
    <w:p>
      <w:pPr>
        <w:pStyle w:val="Normal"/>
        <w:bidi w:val="0"/>
        <w:spacing w:before="0" w:after="0"/>
        <w:ind w:left="0" w:right="0" w:firstLine="567"/>
        <w:rPr/>
      </w:pPr>
      <w:r>
        <w:rPr/>
        <w:t>Животные не проходят урок, но служат людям, способствуя достижению вашей цели. Эти сущности не несут в себе частичку Бога, — но мы воистину «крепко любим» животных, и они играют очень важную роль в работе, которая идет на Земле.</w:t>
      </w:r>
    </w:p>
    <w:p>
      <w:pPr>
        <w:pStyle w:val="Normal"/>
        <w:bidi w:val="0"/>
        <w:spacing w:before="0" w:after="0"/>
        <w:ind w:left="0" w:right="0" w:firstLine="567"/>
        <w:rPr/>
      </w:pPr>
      <w:r>
        <w:rPr/>
        <w:t>Животные выполняют на Земле целый ряд задач. Кому-то эти задачи покажутся вполне разумными и естественными, а кого-то могут удивить и даже шокировать. Многие животные находятся на планете для поддержания энергетического баланса. Об этом можно говорить много, но мы ограничимся лишь тем, что энергия, которую вы чувствуете при общении с морскими млекопитающими, совершенно реальна. Они здесь для осуществления вдохновенной и священной цели, — но это дело будущего. А пока они поддерживают духовный баланс планеты! Многие крупные лесные животные тоже служат поддержанию баланса на планете. А есть и такие, которые находятся здесь исключительно ради вас — для утешения и общения. Некоторые люди отлично чувствуют ту любовь, которую дарят домашние животные, Кроме того, они работают с энергиями и реагируют на ваши мысли. Они интуитивно знают о многих вещах, которые «не видны» вам. Эти животные помогают поддерживать равновесие людям, проходящим урок на планете.</w:t>
      </w:r>
    </w:p>
    <w:p>
      <w:pPr>
        <w:pStyle w:val="Normal"/>
        <w:bidi w:val="0"/>
        <w:spacing w:before="0" w:after="0"/>
        <w:ind w:left="0" w:right="0" w:firstLine="567"/>
        <w:rPr/>
      </w:pPr>
      <w:r>
        <w:rPr/>
        <w:t>Наконец, есть животные, предназначенные вам в пищу. Они созданы специально для того, чтобы вы были сыты и здоровы. Их задача состоит исключительно в том, чтобы кормить людей в тех или иных частях планеты. Без них было бы невозможно прокормить пять миллиардов человек. Тем, кто в этом сомневается, мы предлагаем изучить ритуалы древних народов — они регулярно «призывали» животных в свои селения, чтобы съесть их. Церемония заканчивалась тем, что какое-нибудь дикое животное добровольно приходило в селение, где ему оказывали почести, а затем съедали. Это совершалось по согласию между животным и человеком, — и обе стороны прекрасно понимали, что происходит. Я не настаиваю на том, что всем людям нужно есть мясо. Некоторые из вас отказались от мясной пищи и успешно поддерживают баланс в организме без нее. Такое поведение достойно уважения и способствует поддержанию здоровья, — только не нужно считать, что вы делаете это ради животных. Делайте это ради себя.</w:t>
      </w:r>
    </w:p>
    <w:p>
      <w:pPr>
        <w:pStyle w:val="Normal"/>
        <w:bidi w:val="0"/>
        <w:spacing w:before="0" w:after="0"/>
        <w:ind w:left="0" w:right="0" w:firstLine="567"/>
        <w:rPr/>
      </w:pPr>
      <w:r>
        <w:rPr/>
        <w:t>И еще вы спрашивали о страданиях животных от руки человека. Чтить этих существ или не чтить — вопрос вашего выбора, — независимо от того, какова конкретная цель существования данного животного. Животные, предназначенные для еды и хозяйственных нужд, заслуживают такого же почтения, как предназначенные для общения, — возможно, даже большего! Отношение отдельного человека к животным определяется его кармой и уровнем просветления. Животные знают, зачем они здесь, и люди должны уважать всех сущностей (а их очень много), которые согласились служить этой планете свободного выбора. Те люди, которые, не покладая рук, работают, чтобы улучшить жизнь животных на планете, делают воистину важное дело! Да, мы безмерно любим животных.</w:t>
      </w:r>
    </w:p>
    <w:p>
      <w:pPr>
        <w:pStyle w:val="Normal"/>
        <w:bidi w:val="0"/>
        <w:spacing w:before="0" w:after="0"/>
        <w:ind w:left="0" w:right="0" w:firstLine="567"/>
        <w:rPr/>
      </w:pPr>
      <w:r>
        <w:rPr/>
      </w:r>
    </w:p>
    <w:p>
      <w:pPr>
        <w:pStyle w:val="Heading3"/>
        <w:bidi w:val="0"/>
        <w:spacing w:before="0" w:after="0"/>
        <w:ind w:left="0" w:right="0" w:hanging="0"/>
        <w:rPr/>
      </w:pPr>
      <w:r>
        <w:rPr/>
        <w:t>Вознесение</w:t>
      </w:r>
    </w:p>
    <w:p>
      <w:pPr>
        <w:pStyle w:val="Heading3"/>
        <w:bidi w:val="0"/>
        <w:spacing w:before="0" w:after="0"/>
        <w:ind w:left="0" w:right="0" w:hanging="0"/>
        <w:rPr/>
      </w:pPr>
      <w:r>
        <w:rPr>
          <w:i/>
        </w:rPr>
        <w:t>(см. также главу 5)</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Вопрос</w:t>
      </w:r>
      <w:r>
        <w:rPr/>
        <w:t xml:space="preserve"> : Недавно я услышал о «Вознесении», кажется, все понимают это явление по-разному, кто-то полагает, что нас заберут инопланетяне. Другие утверждают, что наши физические тела станут невидимыми, а кто-то говорит, что тела останутся такими же, как и прежде, номы просто перейдем в следующую жизнь в этом же теле, не могли бы вы разъяснить мне, что все-таки представляет собой процесс Вознесения на самом деле?</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 Вознесение — это адресованное каждому человеку приглашение постепенно перейти в следующее измерение при помощи обучения и особых техник просветления. При этом вы остаетесь на планете. Это — величайшее изменение вибраций, доступное каждому из вас. И действительно, вместе с Вознесением вы получаете возможность перейти в следующую инкарнацию, не умирая (отсюда и слово </w:t>
      </w:r>
      <w:r>
        <w:rPr>
          <w:i/>
        </w:rPr>
        <w:t>Вознесение).</w:t>
      </w:r>
      <w:r>
        <w:rPr/>
        <w:t xml:space="preserve"> </w:t>
      </w:r>
    </w:p>
    <w:p>
      <w:pPr>
        <w:pStyle w:val="Normal"/>
        <w:bidi w:val="0"/>
        <w:spacing w:before="0" w:after="0"/>
        <w:ind w:left="0" w:right="0" w:firstLine="567"/>
        <w:rPr/>
      </w:pPr>
      <w:r>
        <w:rPr/>
        <w:t>Если вы хотите изменить свою планету, вам непременно нужно остаться здесь, — но никто не станет осуждать или наказывать тех, кто, обретя более высокие вибрации, предпочтет уйти отсюда. Каждый человек решит, что для него лучше, и за многими индивидуальными решениями стоят причины, о которых вы не знаете. Некоторые из них связаны с энергетическим балансом планеты или с незавершенными галактическими планами той или иной сущности. Становясь на путь Вознесения, вы входите в энергетическое поле Бога внутри вас, и оно может оказаться очень сильным. Однако мы не просим всех вас совершить этот шаг, — и если кто-то предпочтет отложить его на потом или вообще от него откажется, в этом нет ничего «плохого» или «хорошего». Многие сохранят более низкие вибрации (по сравнению с Вознесенным статусом, но высокие по сравнению с нынешними вибрациями), — такое заземление необходимо для самой планеты. Все это станет понятно вам, когда вы создадите «ложе» для существования новой Земли, обладающей выпускным статусом.</w:t>
      </w:r>
    </w:p>
    <w:p>
      <w:pPr>
        <w:pStyle w:val="Normal"/>
        <w:bidi w:val="0"/>
        <w:spacing w:before="0" w:after="0"/>
        <w:ind w:left="0" w:right="0" w:firstLine="567"/>
        <w:rPr/>
      </w:pPr>
      <w:r>
        <w:rPr/>
        <w:t>Как мы уже говорили прежде (когда обсуждали тему 12:12), для обретения землей этого статуса необходимо намерение 144000 человек, и такое намерение было дано. Вероятно, вы не удивитесь, когда узнаете, что большинство людей, осуществивших вибрационный скачок, были давно готовы к этому событию, и они живут не на том континенте, который вы называете Америкой. Все это уместно и ни в коей мере не должно отвлекать вас от реализации собственных целей внутри вашей культуры. Те, кто принимают этот статус, прекрасно понимают, что цель вибрационных перемен не имеет ни политических, ни географических границ, так что они и впредь рассчитывают на вашу помощь планете.</w:t>
      </w:r>
    </w:p>
    <w:p>
      <w:pPr>
        <w:pStyle w:val="Normal"/>
        <w:bidi w:val="0"/>
        <w:spacing w:before="0" w:after="0"/>
        <w:ind w:left="0" w:right="0" w:firstLine="567"/>
        <w:rPr/>
      </w:pPr>
      <w:r>
        <w:rPr/>
        <w:t>Многим жителям вашего континента нужно будет совершить этот шаг, чтобы соответствующим образом изменились вибрации .самой планеты и она перенесла вас в следующее тысячелетие («началом отсчета» тут будет служить 2012 год). Возможность подготовиться к этому событию у вас есть уже сейчас. В 2012 году (приблизительно) вся планета (даже камни и почва) возрадуется возможности перехода в другое измерение и начнет медленное движение к этой цели. Это будет не резкий скачок — вы всего лишь получите разрешение на осуществление медленных перемен. На этом пути вы получите помощь, поскольку изменение ваших вибраций и переход в другое измерение послужит сигналом для тех, кто находятся рядом с вами и ждут возможности побольше рассказать вам о космосе (вы называете их инопланетянами). Для завершения этого духовного сдвига вам потребуется новая наука (сюрприз!), и помощь пришельцев будет вам очень полезна.</w:t>
      </w:r>
    </w:p>
    <w:p>
      <w:pPr>
        <w:pStyle w:val="Normal"/>
        <w:bidi w:val="0"/>
        <w:spacing w:before="0" w:after="0"/>
        <w:ind w:left="0" w:right="0" w:firstLine="567"/>
        <w:rPr/>
      </w:pPr>
      <w:r>
        <w:rPr/>
        <w:t>Однако подготовиться ко всему этому должны вы. Именно это и делают работники света на всем земном шаре силой своего намерения. В этом году вы проделаете намного больше работы, чем в прошлом, и от того, как быстро вы изменяете вибрации планеты и сознания, зависит график перемен на Земле и график работ тех инопланетян, которых вам предстоит встретить.</w:t>
      </w:r>
    </w:p>
    <w:p>
      <w:pPr>
        <w:pStyle w:val="Normal"/>
        <w:bidi w:val="0"/>
        <w:spacing w:before="0" w:after="0"/>
        <w:ind w:left="0" w:right="0" w:firstLine="567"/>
        <w:rPr/>
      </w:pPr>
      <w:r>
        <w:rPr/>
      </w:r>
    </w:p>
    <w:p>
      <w:pPr>
        <w:pStyle w:val="Heading3"/>
        <w:bidi w:val="0"/>
        <w:spacing w:before="0" w:after="0"/>
        <w:ind w:left="0" w:right="0" w:hanging="0"/>
        <w:rPr/>
      </w:pPr>
      <w:r>
        <w:rPr/>
        <w:t>Контракт и залетное место</w:t>
      </w:r>
    </w:p>
    <w:p>
      <w:pPr>
        <w:pStyle w:val="Heading3"/>
        <w:bidi w:val="0"/>
        <w:spacing w:before="0" w:after="0"/>
        <w:ind w:left="0" w:right="0" w:hanging="0"/>
        <w:rPr/>
      </w:pPr>
      <w:r>
        <w:rPr/>
        <w:t>(см. также главу 8)</w:t>
      </w:r>
    </w:p>
    <w:p>
      <w:pPr>
        <w:pStyle w:val="Normal"/>
        <w:bidi w:val="0"/>
        <w:spacing w:before="0" w:after="0"/>
        <w:ind w:left="0" w:right="0" w:firstLine="567"/>
        <w:jc w:val="left"/>
        <w:rPr/>
      </w:pPr>
      <w:r>
        <w:rPr/>
      </w:r>
    </w:p>
    <w:p>
      <w:pPr>
        <w:pStyle w:val="Normal"/>
        <w:bidi w:val="0"/>
        <w:spacing w:before="0" w:after="0"/>
        <w:ind w:left="0" w:right="0" w:firstLine="567"/>
        <w:rPr/>
      </w:pPr>
      <w:r>
        <w:rPr>
          <w:b/>
        </w:rPr>
        <w:t>Вопрос</w:t>
      </w:r>
      <w:r>
        <w:rPr/>
        <w:t xml:space="preserve"> : Как узнать, выполняю ли я условия контракта? И вообще, что такое контракт?</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 Принимаете ли вы на себя ответственность за условия, в которых оказываетесь? Как вам живется? У вас есть мир в душе? Не чувствуете ли вы себя жертвой внешних сил? Проявляете ли вы терпимость по отношению к людям и обстоятельствам? Какие духовные действия вы предпринимали, чтобы улучшить свою жизнь и повысить частоту вибраций? Все это непосредственным образом связано с поиском «заветного места» в мире, которое мы и называем вашим контрактом.</w:t>
      </w:r>
    </w:p>
    <w:p>
      <w:pPr>
        <w:pStyle w:val="Normal"/>
        <w:bidi w:val="0"/>
        <w:spacing w:before="0" w:after="0"/>
        <w:ind w:left="0" w:right="0" w:firstLine="567"/>
        <w:rPr/>
      </w:pPr>
      <w:r>
        <w:rPr/>
        <w:t>Мы обсуждали этот вопрос в ченнелингах больше, чем любой другой, поскольку он имеет прямое отношение к способности человека обрести душевный покой и исцелять себя. Кроме того, обнаружение своего заветного места является первым шагом к состоянию, которое мы называем «вознесенным статусом» (см. предыдущий вопрос).</w:t>
      </w:r>
    </w:p>
    <w:p>
      <w:pPr>
        <w:pStyle w:val="Normal"/>
        <w:bidi w:val="0"/>
        <w:spacing w:before="0" w:after="0"/>
        <w:ind w:left="0" w:right="0" w:firstLine="567"/>
        <w:rPr/>
      </w:pPr>
      <w:r>
        <w:rPr>
          <w:i/>
        </w:rPr>
        <w:t>Помыслы</w:t>
      </w:r>
      <w:r>
        <w:rPr/>
        <w:t xml:space="preserve"> Духа могут привести в замешательство, и всегда скрыты от вас, пока вы здесь. В этом, конечно, отражается двойственность вашего положения. Многие пытались анализировать это, но интеллект совершенно бессилен понять или объяснить чистейшую энергию любви, исходящую из плана, который вы создали для себя же.</w:t>
      </w:r>
    </w:p>
    <w:p>
      <w:pPr>
        <w:pStyle w:val="Normal"/>
        <w:bidi w:val="0"/>
        <w:spacing w:before="0" w:after="0"/>
        <w:ind w:left="0" w:right="0" w:firstLine="567"/>
        <w:rPr/>
      </w:pPr>
      <w:r>
        <w:rPr/>
        <w:t>Ничто не внушает нам большего трепета перед вами, чем то обстоятельство, что вы стояли в очереди ради того, чтобы оказаться здесь в это время! Образно говоря, вы все вместе собрались в одном зале и написали свои «контракты», где согласовали с другими душами окна возможностей, которые представятся вам в течение нескольких жизней. В этом не было никакой предопределенности — вы просто договорились играть те или иные роли в ситуациях, которые складываются в ваших жизнях. Вы мужчина или женщина? Пришлось ли вам пережить издевательства? Наполнена ли ваша жизнь гневом и ненавистью? Возможно, вы не находите никакой возможности выбраться из нищеты, тогда как окружающие процветают? Может быть, какие-то люди постоянно действуют вам на нервы, выводят из равновесия? Все это запланировали вы сами в сотрудничестве с другими людьми. В этих событиях проявляются помыслы Бога, который и есть ВЫ — когда находитесь не здесь!</w:t>
      </w:r>
    </w:p>
    <w:p>
      <w:pPr>
        <w:pStyle w:val="Normal"/>
        <w:bidi w:val="0"/>
        <w:spacing w:before="0" w:after="0"/>
        <w:ind w:left="0" w:right="0" w:firstLine="567"/>
        <w:rPr/>
      </w:pPr>
      <w:r>
        <w:rPr/>
        <w:t>Ваша задача состоит в том, чтобы узнать во всем происходящем контракт. Примите новые дары Духа! Возьмите на себя ответственность за все, что происходит в вашей жизни, поскольку вы сами это спланировали. Затем облачитесь в одеяния Духа и со-творите то, чего вы страстно хотите, — ваше заветное место в жизни. Не существует проблем, которые вы не могли бы решить! Если вы будете руководствоваться этими принципами, покой и исцеление вам гарантированы. Затем вы можете перейти к исполнению тех дел, которые запланировали для себя на эту и на следующую инкарнацию (оставаясь все в том же биологическом теле), — и мы называем это вашим контрактом и вашим желанием.</w:t>
      </w:r>
    </w:p>
    <w:p>
      <w:pPr>
        <w:pStyle w:val="Normal"/>
        <w:bidi w:val="0"/>
        <w:spacing w:before="0" w:after="0"/>
        <w:ind w:left="0" w:right="0" w:firstLine="567"/>
        <w:rPr/>
      </w:pPr>
      <w:r>
        <w:rPr/>
        <w:t>Отказавшись от кармы и повысив свои вибрации, можно выполнить условия контракта и на эту инкарнацию, и на следующую. Поняв это, вы осознаете, как много можете совершить в своей жизни. Мы аплодируем, наблюдая вашу работу, и безмерно любим вас за стремление повысить свои вибрации — и вибрации самой Земли!</w:t>
      </w:r>
    </w:p>
    <w:p>
      <w:pPr>
        <w:pStyle w:val="Normal"/>
        <w:bidi w:val="0"/>
        <w:spacing w:before="0" w:after="0"/>
        <w:ind w:left="0" w:right="0" w:firstLine="567"/>
        <w:rPr/>
      </w:pPr>
      <w:r>
        <w:rPr/>
      </w:r>
    </w:p>
    <w:p>
      <w:pPr>
        <w:pStyle w:val="Normal"/>
        <w:bidi w:val="0"/>
        <w:spacing w:before="0" w:after="0"/>
        <w:ind w:left="0" w:right="0" w:firstLine="567"/>
        <w:rPr/>
      </w:pPr>
      <w:r>
        <w:rPr>
          <w:b/>
        </w:rPr>
        <w:t>Вопрос</w:t>
      </w:r>
      <w:r>
        <w:rPr/>
        <w:t xml:space="preserve"> : В книге Третьей вы подчеркиваете, что каждый из нас полностью ответствен за все, что происходит в его жизни, и признав это, мы можем лучше управлять событиями, возникает впечатление, что Крайон разработал «Золотое правило» Новой Эры: «Ты несешь полную ответственность за все, что делают с тобой окружающие, ибо ты сам запланировал для себя эти уроки», — или, с другой стороны: «Что бы я ни делал с тобой, я просто играю роль, которую ты сам для меня назначил, чтобы ты мог получить необходимые уроки», какое же место в этой схеме занимает ответственность злодея — насильника, грабителя, убийцы?</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 Сам вопрос и его тон отражает двойственность положения человека, которая скрывает от него истинную ситуацию. Вы совершенно правильно формулируете то, что хочет объяснить вам Дух, — а затем злитесь, демонстрируя тем самым свое непонимание.</w:t>
      </w:r>
    </w:p>
    <w:p>
      <w:pPr>
        <w:pStyle w:val="Normal"/>
        <w:bidi w:val="0"/>
        <w:spacing w:before="0" w:after="0"/>
        <w:ind w:left="0" w:right="0" w:firstLine="567"/>
        <w:rPr/>
      </w:pPr>
      <w:r>
        <w:rPr/>
        <w:t>Это сложная тема, и она сложна даже для носителей Божественного сознания, которым вы не обладаете, живя на Земле. Именно это Божественное сознание испытывало человека по имени Иов, — с его согласия, — но люди содрогаются в ужасе, читая о том, что произошло с его семьей. И все это совершено с любовью? Да. Но мы совершенно не в силах объяснить вам все это. Общая картина урока не доступна человеческому разуму, и это совершенно уместно, — ибо иначе никакого урока и не было бы.</w:t>
      </w:r>
    </w:p>
    <w:p>
      <w:pPr>
        <w:pStyle w:val="Normal"/>
        <w:bidi w:val="0"/>
        <w:spacing w:before="0" w:after="0"/>
        <w:ind w:left="0" w:right="0" w:firstLine="567"/>
        <w:rPr/>
      </w:pPr>
      <w:r>
        <w:rPr/>
        <w:t>Однако вы должны помнить, что ничто не предопределено! Вы живете на ПЛАНЕТЕ СВОБОДНОГО ВЫБОРА, и поэтому можете изменять все, что только захотите, — для этого нужно только осознать, что вы действительно обладаете такой возможностью (просветленное сознание).</w:t>
      </w:r>
    </w:p>
    <w:p>
      <w:pPr>
        <w:pStyle w:val="Normal"/>
        <w:bidi w:val="0"/>
        <w:spacing w:before="0" w:after="0"/>
        <w:ind w:left="0" w:right="0" w:firstLine="567"/>
        <w:rPr/>
      </w:pPr>
      <w:r>
        <w:rPr/>
        <w:t>Помните, что, когда вы прибываете на Землю, в вашем распоряжении есть несколько импринтов и даров: 1. У Вас есть определенная кармическая нагрузка, которая «устанавливает» ваши соглашения с окружающими. Именно эту тему вы поднимаете в своем вопросе, — почему мы рекомендуем вам видеть в негативных событиях вашей жизни часть изначальной установки. Но это еще не все. 2. У вас есть возможность в любой момент изменить изначальные установки и избавиться от кармы! Это один из даров Новой Эры, и его можно принять в любой момент, — и тем самым избежать необходимости становиться жертвой, насильником или убийцей. 3. Все эти установки являются лишь потенциальными возможностями, соглашениями, согласно которым строится урок. Никакие события не предопределены и не обязательны. Если же они все-таки происходят, мы просим вас пронаблюдать, каким образом осуществились эти «потенциальные возможности» (с вашего позволения), и призываем признать истинную причину произошедшего. Если человек далек от просветления и самораскрытия, эти потенциальные возможности разворачиваются в точности, как было запланировано. Помните замечание в одном из моих прошлых ченнелингов? «Не удивляйтесь, если тот, кто послан на Землю в облике молотка, рано или поздно окажется в компании гвоздей</w:t>
      </w:r>
      <w:r>
        <w:rPr>
          <w:rStyle w:val="FootnoteAnchor"/>
        </w:rPr>
        <w:footnoteReference w:id="26"/>
      </w:r>
      <w:r>
        <w:rPr/>
        <w:t>». Кармические предрасположенности естественным образом притягивают друг к другу людей, которым предстоит сыграть разные роли в уроке, — если оставить все, как есть.</w:t>
      </w:r>
    </w:p>
    <w:p>
      <w:pPr>
        <w:pStyle w:val="Normal"/>
        <w:bidi w:val="0"/>
        <w:spacing w:before="0" w:after="0"/>
        <w:ind w:left="0" w:right="0" w:firstLine="567"/>
        <w:rPr/>
      </w:pPr>
      <w:r>
        <w:rPr/>
        <w:t>Многие из вас заранее распознают намеченный сценарий и повышают свои вибрации прежде, чем вступают в действие кармические механизмы. Вот в чем истинное свершение человека в Новой Эре! Вот пример ответственности и освобождения от кармы. Другие обнаруживают себя в самом конце кармического урока, и в этом случае у них есть шанс взять на себя ответственность за роль злодея или жертвы. Способность взять на себя такую ответственность после прохождения урока — это тоже немалое свершение. Дух не станет требовать, чтобы человек проходил сложный урок, если тому каким-то образом удалось сделать духовные выводы из этого урока, так сказать, «заочно». Считать так — значит придерживаться совершенно ложных представлений о том, что происходит с человеком после просветления, — но хорошо, что люди вообще интересуются этими вопросами. Очевидно, многие просто еще не понимают, что представляет собой внутренний свет и как действует.</w:t>
      </w:r>
    </w:p>
    <w:p>
      <w:pPr>
        <w:pStyle w:val="Normal"/>
        <w:bidi w:val="0"/>
        <w:spacing w:before="0" w:after="0"/>
        <w:ind w:left="0" w:right="0" w:firstLine="567"/>
        <w:rPr/>
      </w:pPr>
      <w:r>
        <w:rPr/>
        <w:t xml:space="preserve">Узнав свет, человек никогда не предпочтет тьму. Если кажется, что произошло именно это, значит, на самом деле человек света не видел. Бог внутри, или </w:t>
      </w:r>
      <w:r>
        <w:rPr>
          <w:i/>
        </w:rPr>
        <w:t>Высшее «Я»,</w:t>
      </w:r>
      <w:r>
        <w:rPr/>
        <w:t xml:space="preserve"> всегда ведет вас к истине. Ваша цель пребывания здесь состоит именно в том, чтобы открыть истину, — и обнаружив ее, никто не откажется вернуться домой, к свету. Обретение более высоких вибраций исключает желание вернуться к низким. Это физика любви.</w:t>
      </w:r>
    </w:p>
    <w:p>
      <w:pPr>
        <w:pStyle w:val="Normal"/>
        <w:bidi w:val="0"/>
        <w:spacing w:before="0" w:after="0"/>
        <w:ind w:left="0" w:right="0" w:firstLine="567"/>
        <w:rPr/>
      </w:pPr>
      <w:r>
        <w:rPr/>
      </w:r>
    </w:p>
    <w:p>
      <w:pPr>
        <w:pStyle w:val="Normal"/>
        <w:bidi w:val="0"/>
        <w:spacing w:before="0" w:after="0"/>
        <w:ind w:left="0" w:right="0" w:firstLine="567"/>
        <w:rPr/>
      </w:pPr>
      <w:r>
        <w:rPr>
          <w:b/>
        </w:rPr>
        <w:t>Вопрос</w:t>
      </w:r>
      <w:r>
        <w:rPr/>
        <w:t xml:space="preserve"> : Дорогой Крайон, я никак не могу усвоить принципы работы с контрактом. Очень сложно просить о выполнении условий моего контракта, если я неуверен, смогу ли изменить его, если он мне не понравится (например, мне предстоит умереть от неизлечимой болезни), в тоже время как я могу заранее изменить контракт, если не знаю, в чем он состоит?</w:t>
      </w:r>
    </w:p>
    <w:p>
      <w:pPr>
        <w:pStyle w:val="Normal"/>
        <w:bidi w:val="0"/>
        <w:spacing w:before="0" w:after="0"/>
        <w:ind w:left="0" w:right="0" w:firstLine="567"/>
        <w:rPr/>
      </w:pPr>
      <w:r>
        <w:rPr>
          <w:b/>
        </w:rPr>
        <w:t>Вопрос</w:t>
      </w:r>
      <w:r>
        <w:rPr/>
        <w:t xml:space="preserve"> : Дорогой Крайон, в третьем номере журнала «</w:t>
      </w:r>
      <w:r>
        <w:rPr>
          <w:i/>
        </w:rPr>
        <w:t>Крайон куортерли»</w:t>
      </w:r>
      <w:r>
        <w:rPr/>
        <w:t xml:space="preserve"> ты говоришь: «Войдете ли вы в свои страхи, чтобы быстро преодолеть их и взяться за выполнение контракта (ради которого вы здесь)?» Должны ли мы пройти через все страхи, чтобы взяться за выполнение контракта? Неужели в процессе выполнения контракта нет ни страхов, ни тревог? может быть, именно так и можно определить свой контракт?</w:t>
      </w:r>
    </w:p>
    <w:p>
      <w:pPr>
        <w:pStyle w:val="Normal"/>
        <w:bidi w:val="0"/>
        <w:spacing w:before="0" w:after="0"/>
        <w:ind w:left="0" w:right="0" w:firstLine="567"/>
        <w:rPr/>
      </w:pPr>
      <w:r>
        <w:rPr>
          <w:b/>
        </w:rPr>
        <w:t>Вопрос</w:t>
      </w:r>
      <w:r>
        <w:rPr/>
        <w:t xml:space="preserve"> : Дорогой Крайон, я принял «освобождение», и это было прекрасно, как и обещал Крайон! Аннулируются ли старые контракты после того, как я принял «освобождение»?</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 Это очень по-человечески — предполагать, что у вас только ОДИН контракт. Правда, сам Дух употребляет слово «контракт» в единственном числе и нередко побуждает вас отыскать свой «контракт». Поэтому вполне естественно, что вы полагаете, будто он у вас только один. Позвольте объяснить.</w:t>
      </w:r>
    </w:p>
    <w:p>
      <w:pPr>
        <w:pStyle w:val="Normal"/>
        <w:bidi w:val="0"/>
        <w:spacing w:before="0" w:after="0"/>
        <w:ind w:left="0" w:right="0" w:firstLine="567"/>
        <w:rPr/>
      </w:pPr>
      <w:r>
        <w:rPr/>
        <w:t>Во-первых, у вас много контрактов! (Ниже мы поговорим об этом подробнее.) Дух употребляет единственное число потому, что с точки зрения «сейчас», в котором пребываем мы, человек осознает лишь один текущий контракт, — в чем бы он ни состоял. Такое смысловое искажение вообще характерно для ченнелингов. Для нас не существует ни прошлого, ни будущего, и нередко грамматическое время приходится выбирать произвольно. То же самое, в некоторых случаях, касается грамматического числа. Чем ближе вы оказываетесь к времени «сейчас», в котором пребываем мы, тем больше вам становится понятно. Вот почему некоторые визионеры и провидцы, которым были явлены очень четкие видения перемен на Земле, рассказывали о предстоящих катаклизмах, — а специалисты по геологии мягко возражали, что они, очевидно, наблюдали далекое прошлое! Находясь в нашей энергетической среде, любому из вас очень трудно понять, где текущие события, где прошедшие, где предстоящие (для этого нужно очень много практиковаться в искусстве «не думать как человек»).</w:t>
      </w:r>
    </w:p>
    <w:p>
      <w:pPr>
        <w:pStyle w:val="Normal"/>
        <w:bidi w:val="0"/>
        <w:spacing w:before="0" w:after="0"/>
        <w:ind w:left="0" w:right="0" w:firstLine="567"/>
        <w:rPr/>
      </w:pPr>
      <w:r>
        <w:rPr/>
        <w:t>Вы составляете контракты для себя задолго до прибытия на Землю. Основные контракты отпечатаны в ДНК и связаны с кармической нагрузкой. Они разработаны для того, чтобы выполнить и проработать карму, и все люди склонны следовать этим контрактам. Мы уже говорили вам, что предопределения не существует, но говорили мы также и о том, что кармическая нагрузка служит как бы магнитом для вашей души и вы идёте по намеченной дороге так, словно у вас нет выбора (а выбор у вас есть).</w:t>
      </w:r>
    </w:p>
    <w:p>
      <w:pPr>
        <w:pStyle w:val="Normal"/>
        <w:bidi w:val="0"/>
        <w:spacing w:before="0" w:after="0"/>
        <w:ind w:left="0" w:right="0" w:firstLine="567"/>
        <w:rPr/>
      </w:pPr>
      <w:r>
        <w:rPr/>
        <w:t>Когда карма человека исчерпывается, либо посредством последовательной ее проработки (старый метод), либо с использованием дара освобождения от кармы, который доступен вам с недавнего времени (новый метод), активизируется следующий уровень контрактов. Эти контракты священны, и связаны с вашей способностью прямо повышать вибрации планеты (работа света), вместо того чтобы повышать их косвенно (через трагедии и проработку личной кармы). Даже у работников света есть много различных контрактов, и я не всегда особо выделяю какой-то отдельный из них. Контракты выполняются в линейной последовательности, поскольку вы живете в линейной системе временных координат. Недавно мы рассказали вам притчу о человеке, который постоянно менял занятия: в всегда все делал хорошо, но ему никогда не казалось, что он выполняет свой контракт. А попав за завесу, этот человек с изумлением обнаружил, что последовательно выполнил много контрактов и всегда помогал очень многим людям — где бы он ни был и что бы ни делал! Он всегда оказывался в нужное время в, нужном месте, но был постоянно занят поиском своего дела, а между тем успешно совершал дела.</w:t>
      </w:r>
    </w:p>
    <w:p>
      <w:pPr>
        <w:pStyle w:val="Normal"/>
        <w:bidi w:val="0"/>
        <w:spacing w:before="0" w:after="0"/>
        <w:ind w:left="0" w:right="0" w:firstLine="567"/>
        <w:rPr/>
      </w:pPr>
      <w:r>
        <w:rPr/>
        <w:t>Страх свойствен всем контрактам — да, это касается даже тех людей, которые вибрируют на высокой частоте. Так получается потому, что контракты являются важными испытаниями для души и непосредственно связаны с вашим уроком. Никогда не будет так, даже в условиях статуса Вознесения (или выпускного статуса), чтобы вам не приходилось проходить испытания страхом. В условиях старой энергии он мог послужить причиной недуга и смерти, — такова была его сила— Для работника света страх не более чем стимул, но все равно он присутствует. Мы просили вас войти в главный человеческий страх в условиях старой энергии (страх перед избавлением от кармы и высокочастотными вибрациями), чтобы перейти к более высоким контрактам. Этот страх реален! Это страх перед осмеянием и даже, смертью. Нередко тут присутствует также «семенной страх» перед просветлением, о котором мы говорили прежде. Однако, если преодолеть эти исходные страхи, все остальные будут носить менее устойчивый характер — они возникают лишь в определенных ситуациях и не преследуют вас постоянно.</w:t>
      </w:r>
    </w:p>
    <w:p>
      <w:pPr>
        <w:pStyle w:val="Normal"/>
        <w:bidi w:val="0"/>
        <w:spacing w:before="0" w:after="0"/>
        <w:ind w:left="0" w:right="0" w:firstLine="567"/>
        <w:rPr/>
      </w:pPr>
      <w:r>
        <w:rPr/>
        <w:t>Спросите моего партнера, что он чувствовал в апреле этого года, когда представители важнейших средств массовой информации города попросили его выступить перед тысячами людей и рассказать о Новой Эре! Спросите его, было ли ему страшно! ДА! Это был совершенно реальный страх, но партнер нейтрализовал его, обратившись к источнику любви, — и все же страх был. Спросите моего партнера, как он нейтрализовал этот страх и что чувствовал после этого. Это модель возможного развития событий, и мы намеренно предоставили Ли возможность пережить эту ситуацию, чтобы он мог поделиться с 'вами своими решениями — один человек с другими людьми. Даже канал подвержен тем же влияниям и обладает теми же свойствами, что и все остальные люди.</w:t>
      </w:r>
    </w:p>
    <w:p>
      <w:pPr>
        <w:pStyle w:val="Normal"/>
        <w:bidi w:val="0"/>
        <w:spacing w:before="0" w:after="0"/>
        <w:ind w:left="0" w:right="0" w:firstLine="567"/>
        <w:rPr/>
      </w:pPr>
      <w:r>
        <w:rPr/>
        <w:t>Не думайте, что ваши проблемы исчезнут, оттого что вы будете выполнять контракт. Задание человека на этой планете состоит в том, чтобы понять, кто он есть, но тем не менее активно взаимодействовать с окружающим миром. Только так можно показать другим людям, как живет просветленный. Именно ваше понимание и умиротворение перед лицом жизненных трагедий произведет наибольшее впечатление на окружающих. Вы должны «ощущать» возникающий в душе страх, но должны также узнавать и чувствовать его иллюзорность. Другие люди будут смотреть на вас, и ваша умиротворенность станет для них уроком.</w:t>
      </w:r>
    </w:p>
    <w:p>
      <w:pPr>
        <w:pStyle w:val="Normal"/>
        <w:bidi w:val="0"/>
        <w:spacing w:before="0" w:after="0"/>
        <w:ind w:left="0" w:right="0" w:firstLine="567"/>
        <w:rPr/>
      </w:pPr>
      <w:r>
        <w:rPr/>
        <w:t>Если вы просмотрите ченнелинги прошлого года, то обнаружите в них кое-что ускользнувшее от вашего внимания, — информацию о том, что Высшее «Я» каждого из вас пребывает в сознании Бога по ту сторону завесы. Оно находится там вместе с другими и планирует для вас все новые потенциальные ситуации, чтобы предоставить вам возможность для перемен, когда вы выскажете сильное духовное намерение. Таким образом, ваш контракт постоянно изменяется. Вы и не представляете себе, какая космическая шутка заключена в этом!</w:t>
      </w:r>
    </w:p>
    <w:p>
      <w:pPr>
        <w:pStyle w:val="Normal"/>
        <w:bidi w:val="0"/>
        <w:spacing w:before="0" w:after="0"/>
        <w:ind w:left="0" w:right="0" w:firstLine="567"/>
        <w:rPr/>
      </w:pPr>
      <w:r>
        <w:rPr/>
        <w:t>Наконец, помните вот что: кармические контракты в условиях старой энергии требовали, чтобы вы прошли через болезнь и смерть, горести и бедствия. Подобные «установки» были у вас всегда, и с помощью их вы работали на благо планеты. Новые контракты работников света подразумевают изменение вибраций планеты посредством медитации и исцеления, — при этом вам нужно ОСТАВАТЬСЯ НА ПЛАНЕТЕ В ТЕЧЕНИЕ ОЧЕНЬ ПРОДОЛЖИТЕЛЬНОГО ВРЕМЕНИ! Мы часто говорили об этом во время прямых ченнелингов. Мы хотим, чтобы вы остались! Вы должны сделать это, чтобы завершить стоящую перед вами задачу!</w:t>
      </w:r>
    </w:p>
    <w:p>
      <w:pPr>
        <w:pStyle w:val="Normal"/>
        <w:bidi w:val="0"/>
        <w:spacing w:before="0" w:after="0"/>
        <w:ind w:left="0" w:right="0" w:firstLine="567"/>
        <w:rPr/>
      </w:pPr>
      <w:r>
        <w:rPr/>
      </w:r>
    </w:p>
    <w:p>
      <w:pPr>
        <w:pStyle w:val="Heading3"/>
        <w:bidi w:val="0"/>
        <w:spacing w:before="0" w:after="0"/>
        <w:ind w:left="0" w:right="0" w:hanging="0"/>
        <w:rPr/>
      </w:pPr>
      <w:r>
        <w:rPr/>
        <w:t>Смерть</w:t>
      </w:r>
    </w:p>
    <w:p>
      <w:pPr>
        <w:pStyle w:val="Normal"/>
        <w:bidi w:val="0"/>
        <w:spacing w:before="0" w:after="0"/>
        <w:ind w:left="0" w:right="0" w:firstLine="567"/>
        <w:jc w:val="left"/>
        <w:rPr/>
      </w:pPr>
      <w:r>
        <w:rPr/>
      </w:r>
    </w:p>
    <w:p>
      <w:pPr>
        <w:pStyle w:val="Normal"/>
        <w:bidi w:val="0"/>
        <w:spacing w:before="0" w:after="0"/>
        <w:ind w:left="0" w:right="0" w:firstLine="567"/>
        <w:rPr/>
      </w:pPr>
      <w:r>
        <w:rPr>
          <w:b/>
        </w:rPr>
        <w:t>Вопрос</w:t>
      </w:r>
      <w:r>
        <w:rPr/>
        <w:t xml:space="preserve"> : Недавно я потеряла любимого человека, он погиб в результате несчастного случая, и мое горе безмерно. Умом я понимаю, что он «вернулся домой», но душа моя кричит от боли. Как научиться понимать и принимать смерть?</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 Дорогие мои, в этой книге вы можете наблюдать работу синхронистичности, ибо в одном из ченнелингов, представленных здесь, мы как раз подробно говорим об отношении к смерти («Семь каналов любви» — стр. 2 6).</w:t>
      </w:r>
    </w:p>
    <w:p>
      <w:pPr>
        <w:pStyle w:val="Normal"/>
        <w:bidi w:val="0"/>
        <w:spacing w:before="0" w:after="0"/>
        <w:ind w:left="0" w:right="0" w:firstLine="567"/>
        <w:rPr/>
      </w:pPr>
      <w:r>
        <w:rPr/>
        <w:t>Я не стану повторять то, что сказано в этом ченнелинге, но рекомендую вам прочесть его. В вашем же конкретном случае ответ звучит следующим образом: 1. Оплакивайте погибшего и не слушайте тех, кто советует вам не грустить. Это вполне нормально и этим вы чтите его оборвавшуюся жизнь. Вы никогда его не забудете, и это тоже совершенно уместно. 2. Постепенно поймите и прочувствуйте, что его смерть вы задумали вместе, до того как пришли на Землю. Таким образом, его уход является «даром любви» для вас, — и этот дар был необходим для вашего роста и просветления. Нет более великого дара, и умерший просит, чтобы вы приняли этот дар, ибо сами принимали участие в его подготовке. Затем решите для себя, чем можно отплатить за этот дар, который навсегда изменит вас в лучшую сторону. Таким образом, вы сможете выразить свою благодарность за него. Многие используют этот особый период в жизни для самосознания и продвижения к следующему уровню просветления, 3. Со временем переместите ИНТЕЛЛЕКТУАЛЬНОЕ знание о том, что человек «вернулся домой», к СЕРДЦУ. Помните, что лишь часть его сущности ушла прочь, а его энергия любви остается с вами! Вы можете почувствовать его присутствие и пообщаться с ним в любой момент. Он сможет приходить к вам во сне. Это довольно распространенное и очень реальное явление.</w:t>
      </w:r>
    </w:p>
    <w:p>
      <w:pPr>
        <w:pStyle w:val="Normal"/>
        <w:bidi w:val="0"/>
        <w:spacing w:before="0" w:after="0"/>
        <w:ind w:left="0" w:right="0" w:firstLine="567"/>
        <w:rPr/>
      </w:pPr>
      <w:r>
        <w:rPr/>
        <w:t>Неужели вы думаете, что нам непонятна душевная боль? МЫ — ЛЮБОВЬ! Мы знаем, что, возможно, нет большей боли для человека, чем душевная. Но вы можете носить с собой энергию любимого человека постоянно. Поэтому считайте, что он с вами, и впитывайте его любовь. Он не ушел, и будет сопровождать вас до конца жизни. Мы чтим вас безмерно! Мы омываем вас любовью и благодарностью за вашу работу. Воистину, велика эта планета свободного выбора! Однажды вы поймете это в полной мере.</w:t>
      </w:r>
    </w:p>
    <w:p>
      <w:pPr>
        <w:pStyle w:val="Normal"/>
        <w:bidi w:val="0"/>
        <w:spacing w:before="0" w:after="0"/>
        <w:ind w:left="0" w:right="0" w:firstLine="567"/>
        <w:rPr/>
      </w:pPr>
      <w:r>
        <w:rPr/>
      </w:r>
    </w:p>
    <w:p>
      <w:pPr>
        <w:pStyle w:val="Heading3"/>
        <w:bidi w:val="0"/>
        <w:spacing w:before="0" w:after="0"/>
        <w:ind w:left="0" w:right="0" w:hanging="0"/>
        <w:rPr/>
      </w:pPr>
      <w:r>
        <w:rPr/>
        <w:t>Дэвы и маленький народец</w:t>
      </w:r>
    </w:p>
    <w:p>
      <w:pPr>
        <w:pStyle w:val="Normal"/>
        <w:bidi w:val="0"/>
        <w:spacing w:before="0" w:after="0"/>
        <w:ind w:left="0" w:right="0" w:firstLine="567"/>
        <w:jc w:val="left"/>
        <w:rPr/>
      </w:pPr>
      <w:r>
        <w:rPr/>
      </w:r>
    </w:p>
    <w:p>
      <w:pPr>
        <w:pStyle w:val="Normal"/>
        <w:bidi w:val="0"/>
        <w:spacing w:before="0" w:after="0"/>
        <w:ind w:left="0" w:right="0" w:firstLine="567"/>
        <w:rPr/>
      </w:pPr>
      <w:r>
        <w:rPr>
          <w:b/>
        </w:rPr>
        <w:t>Вопрос</w:t>
      </w:r>
      <w:r>
        <w:rPr/>
        <w:t xml:space="preserve"> : Вы говорили, что 12:12 — очень важное время, поскольку многие незримые сущности покидают Землю и передают нам свои силы, я регулярно работаю с дэвами в своем саду, неужели они тоже уходят? Пока что я отчетливо ощущаю их присутствие!</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 Сразу же скажем, что на планете вместе с вами живет очень много различных сущностей. Вы уже знаете о том, что самую важную роль на вашей планете играет человечество. Затем идут другие биологические существа, которые живут на Земле. И наконец, есть невидимые сущности, которые играют важную роль для баланса планеты, — и их намного больше, чем людей. Мы не станем перечислять их, поскольку это только отвлечет вас — вы потратите кучу времени на попытки отыскать и идентифицировать этих сущностей, вместо того чтобы получать свои уроки и приобретать опыт, ради чего, собственно, вы и пришли на Землю.</w:t>
      </w:r>
    </w:p>
    <w:p>
      <w:pPr>
        <w:pStyle w:val="Normal"/>
        <w:bidi w:val="0"/>
        <w:spacing w:before="0" w:after="0"/>
        <w:ind w:left="0" w:right="0" w:firstLine="567"/>
        <w:rPr/>
      </w:pPr>
      <w:r>
        <w:rPr/>
        <w:t>Многие из этих сущностей специально занимались хранением энергии для нужд людей. До некоторых пор вы могли удержать при себе лишь небольшое количество энергии своего Высшего «Я», но несколько лет назад ситуация изменилась (моя работа). А теперь, по мере того как люди переходят к вознесенному статусу, эти сущности по обоюдному согласию передают свою энергию вам. И еще мы говорили, что общее количество энергии на планете остается неизменным, но ее вибрации изменяются. Для того чтобы вы могли обрести новые силы при неизменном общем количестве энергий, эти сущности должны уйти.</w:t>
      </w:r>
    </w:p>
    <w:p>
      <w:pPr>
        <w:pStyle w:val="Normal"/>
        <w:bidi w:val="0"/>
        <w:spacing w:before="0" w:after="0"/>
        <w:ind w:left="0" w:right="0" w:firstLine="567"/>
        <w:rPr/>
      </w:pPr>
      <w:r>
        <w:rPr/>
        <w:t>Многие из вас знают об этом не понаслышке, поскольку лично прощались с древними жителями лесов и полей Земли, — они прекрасно понимают, о чем я говорю. У многих из них были личные или коллективные имена. Десятки тысяч этих сущностей уже покинули планету, и многим еще предстоит уйти. Некоторые из них жили в особых местах, входя в которые вы испытывали особые чувства, — а теперь вы нередко замечаете, что такие места утрачивают свои необычные качества. Так происходит потому, что они уходят, оставляя вам духовную силу планеты.</w:t>
      </w:r>
    </w:p>
    <w:p>
      <w:pPr>
        <w:pStyle w:val="Normal"/>
        <w:bidi w:val="0"/>
        <w:spacing w:before="0" w:after="0"/>
        <w:ind w:left="0" w:right="0" w:firstLine="567"/>
        <w:rPr/>
      </w:pPr>
      <w:r>
        <w:rPr/>
        <w:t xml:space="preserve">Однако есть еще очень много сущностей, обитающих </w:t>
      </w:r>
      <w:r>
        <w:rPr>
          <w:i/>
        </w:rPr>
        <w:t>в</w:t>
      </w:r>
      <w:r>
        <w:rPr/>
        <w:t xml:space="preserve"> Земле, — именно они делают планету живой. Они обеспечивают то, что вы называете природным равновесием, и непосредственно реагируют на работу людей с Землей. Некоторых из них называют «дэвами» и </w:t>
      </w:r>
      <w:r>
        <w:rPr>
          <w:i/>
        </w:rPr>
        <w:t>маленьким народцем</w:t>
      </w:r>
      <w:r>
        <w:rPr/>
        <w:t xml:space="preserve"> </w:t>
      </w:r>
      <w:r>
        <w:rPr>
          <w:rStyle w:val="FootnoteAnchor"/>
        </w:rPr>
        <w:footnoteReference w:id="27"/>
      </w:r>
      <w:r>
        <w:rPr/>
        <w:t>. Именно там, где обитают эти сущности, находятся так называемые священные места в лесах. Те «дэвы», которых вы упомянули в своем вопросе, останутся с вами всегда, пока существует ваша планета. Они необходимы для поддержания «жизни в почве», о которой мы говорили прежде. Они — неотъемлемая часть «живой планеты», реагирующей на сознание человечества. Но вы нередко называете различных сущностей одними и теми же именами, — отсюда и путаница. Многие из них останутся.</w:t>
      </w:r>
    </w:p>
    <w:p>
      <w:pPr>
        <w:pStyle w:val="Normal"/>
        <w:bidi w:val="0"/>
        <w:spacing w:before="0" w:after="0"/>
        <w:ind w:left="0" w:right="0" w:firstLine="567"/>
        <w:rPr/>
      </w:pPr>
      <w:r>
        <w:rPr/>
        <w:t>Ваши друзья, живущие в саду, останутся с вами навсегда, и ваши усилия всегда будут вознаграждены. Те же самые сущности поддерживают энергию лесов Земли, камней пустыни и воздуха, которым вы дышите. Тут вас ждет много удивительного! Чтите Землю, и она будет чтить вас!</w:t>
      </w:r>
    </w:p>
    <w:p>
      <w:pPr>
        <w:pStyle w:val="Normal"/>
        <w:bidi w:val="0"/>
        <w:spacing w:before="0" w:after="0"/>
        <w:ind w:left="0" w:right="0" w:firstLine="567"/>
        <w:rPr/>
      </w:pPr>
      <w:r>
        <w:rPr/>
      </w:r>
    </w:p>
    <w:p>
      <w:pPr>
        <w:pStyle w:val="Heading3"/>
        <w:bidi w:val="0"/>
        <w:spacing w:before="0" w:after="0"/>
        <w:ind w:left="0" w:right="0" w:hanging="0"/>
        <w:rPr/>
      </w:pPr>
      <w:r>
        <w:rPr/>
        <w:t>Наставники</w:t>
      </w:r>
    </w:p>
    <w:p>
      <w:pPr>
        <w:pStyle w:val="Normal"/>
        <w:bidi w:val="0"/>
        <w:spacing w:before="0" w:after="0"/>
        <w:ind w:left="0" w:right="0" w:firstLine="567"/>
        <w:jc w:val="left"/>
        <w:rPr/>
      </w:pPr>
      <w:r>
        <w:rPr/>
      </w:r>
    </w:p>
    <w:p>
      <w:pPr>
        <w:pStyle w:val="Normal"/>
        <w:bidi w:val="0"/>
        <w:spacing w:before="0" w:after="0"/>
        <w:ind w:left="0" w:right="0" w:firstLine="567"/>
        <w:rPr/>
      </w:pPr>
      <w:r>
        <w:rPr>
          <w:b/>
        </w:rPr>
        <w:t>Вопрос</w:t>
      </w:r>
      <w:r>
        <w:rPr/>
        <w:t xml:space="preserve"> : Как научиться обидеться со своими наставниками? Откуда мне знать, что это не мои собственные мысли?</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 На этих страницах: есть сообщение, которое может подсказать вам ответ на этот вопрос. Я удостоился чести передать вам эту информацию совсем недавно.</w:t>
      </w:r>
    </w:p>
    <w:p>
      <w:pPr>
        <w:pStyle w:val="Normal"/>
        <w:bidi w:val="0"/>
        <w:spacing w:before="0" w:after="0"/>
        <w:ind w:left="0" w:right="0" w:firstLine="567"/>
        <w:rPr/>
      </w:pPr>
      <w:r>
        <w:rPr/>
        <w:t>Когда вы «узнаёте» то, что, как вам кажется, вы раньше видели (а на самом деле — не видели никогда), этого не могут обеспечить одни лишь ваши биологические возможности. Кроме того, ваша биология не может обеспечить моментального эмоционального «видения насквозь» новых предметов и людей. Ваш ум недостаточно быстр, чтобы справляться с такими задачами, поэтому наставники дают вам эти «подсказки», пока ваш ум не проанализирует все как следует.</w:t>
      </w:r>
    </w:p>
    <w:p>
      <w:pPr>
        <w:pStyle w:val="Normal"/>
        <w:bidi w:val="0"/>
        <w:spacing w:before="0" w:after="0"/>
        <w:ind w:left="0" w:right="0" w:firstLine="567"/>
        <w:rPr/>
      </w:pPr>
      <w:r>
        <w:rPr/>
        <w:t xml:space="preserve">Вы называете подобного рода явления интуицией, предчувствием или </w:t>
      </w:r>
      <w:r>
        <w:rPr>
          <w:i/>
        </w:rPr>
        <w:t>дежа вю.</w:t>
      </w:r>
      <w:r>
        <w:rPr/>
        <w:t xml:space="preserve"> Теперь вы знаете, что это такое на самом деле. Это общение с наставниками, и в качестве канала связи тут используются эмоции. Таким образом, те, кто прислушивается к своим «чувствам», тем самым позволяют Духу вести себя.</w:t>
      </w:r>
    </w:p>
    <w:p>
      <w:pPr>
        <w:pStyle w:val="Normal"/>
        <w:bidi w:val="0"/>
        <w:spacing w:before="0" w:after="0"/>
        <w:ind w:left="0" w:right="0" w:firstLine="567"/>
        <w:rPr/>
      </w:pPr>
      <w:r>
        <w:rPr/>
        <w:t>Дайте себе разрешение узнавать эти эмоциональные подсказки и, оставаясь наедине с собой, говорите об этом вслух. Скажите наставникам, что вы их любите, а затем вернитесь к своим делам. Слишком просто? Человеку свойственно думать, будто все хорошее дается только с большим трудом. А Дух говорит, что вы заслужили дары, и они ждут вас — достаточно просто попросить, ибо ваша работа состоит уже в том, что вы здесь находитесь! Дары должны способствовать вашей работе по повышению вибраций планеты.</w:t>
      </w:r>
    </w:p>
    <w:p>
      <w:pPr>
        <w:pStyle w:val="Normal"/>
        <w:bidi w:val="0"/>
        <w:spacing w:before="0" w:after="0"/>
        <w:ind w:left="0" w:right="0" w:firstLine="567"/>
        <w:rPr/>
      </w:pPr>
      <w:r>
        <w:rPr/>
      </w:r>
    </w:p>
    <w:p>
      <w:pPr>
        <w:pStyle w:val="Heading3"/>
        <w:bidi w:val="0"/>
        <w:spacing w:before="0" w:after="0"/>
        <w:ind w:left="0" w:right="0" w:hanging="0"/>
        <w:rPr/>
      </w:pPr>
      <w:r>
        <w:rPr/>
        <w:t>Гомосексуальность</w:t>
      </w:r>
    </w:p>
    <w:p>
      <w:pPr>
        <w:pStyle w:val="Normal"/>
        <w:bidi w:val="0"/>
        <w:spacing w:before="0" w:after="0"/>
        <w:ind w:left="0" w:right="0" w:firstLine="567"/>
        <w:jc w:val="left"/>
        <w:rPr/>
      </w:pPr>
      <w:r>
        <w:rPr/>
      </w:r>
    </w:p>
    <w:p>
      <w:pPr>
        <w:pStyle w:val="Normal"/>
        <w:bidi w:val="0"/>
        <w:spacing w:before="0" w:after="0"/>
        <w:ind w:left="0" w:right="0" w:firstLine="567"/>
        <w:rPr/>
      </w:pPr>
      <w:r>
        <w:rPr>
          <w:b/>
        </w:rPr>
        <w:t>Вопрос</w:t>
      </w:r>
      <w:r>
        <w:rPr/>
        <w:t xml:space="preserve"> : Дорогой Крайон, я гомосексуалист и в тоже время просветленный человек, я живу в американском обществе, которое нетерпимо относится к таким, как я. Здесь даже есть законы, ущемляющие мои права. Церковь, к которой я принадлежал, отвергает меня, считая мой образ жизни греховным и богомерзким. А я не считаю, что нарушаю какие-то нормы человеческой этики, моя любовь столь же искренна, сколь любовь любого гетеросексуального человека. Скажи, что мне следует знать по этому поводу.</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 Дорогой, менее чем через два поколения многие люди, прочитав эту книгу, будут смеяться над твоим вопросом. Он покажется им очень странным. Прежде чем я отвечу, подумай над феноменом взаимоотношений между человеческим обществом и «Богом».</w:t>
      </w:r>
    </w:p>
    <w:p>
      <w:pPr>
        <w:pStyle w:val="Normal"/>
        <w:bidi w:val="0"/>
        <w:spacing w:before="0" w:after="0"/>
        <w:ind w:left="0" w:right="0" w:firstLine="567"/>
        <w:rPr/>
      </w:pPr>
      <w:r>
        <w:rPr/>
        <w:t>Тридцать лет назад считалось, что межрасовые браки противоречат законам, установленным Богом. Теперь они не редкость в вашем обществе. А божественные возражения против таких браков либо просто отброшены, либо «переписаны» людьми, которые наделены Божественным вдохновением и обладают авторитетом в церкви. Таким образом, ваши толкования Божьих повелений изменяются вместе с уровнем терпимости в обществе. Очень интересно наблюдать, как изменяются ваши представления о Боге в соответствии с требованиями культуры!</w:t>
      </w:r>
    </w:p>
    <w:p>
      <w:pPr>
        <w:pStyle w:val="Normal"/>
        <w:bidi w:val="0"/>
        <w:spacing w:before="0" w:after="0"/>
        <w:ind w:left="0" w:right="0" w:firstLine="567"/>
        <w:rPr/>
      </w:pPr>
      <w:r>
        <w:rPr/>
        <w:t>В действительности же вы просто оказались в ситуации, которая неизбежно сопряжена для вас с испытаниями Вы согласились именно сейчас прийти в эту страну с личностным качеством, неприемлемым с точки зрения многих религиозных течений и отдельных людей. Вам пришлось пережить страх быть отвергнутым обществом. Вы вынуждены, образно говоря, постоянно плыть против течения. Это говорит о том, что ваш контракт составлен качественно и вы его выполняете. К тому же, как это часто бывает с подобными людьми, вас интересует Бог! Вы чувствуете свою принадлежность к духовной семье. И по иронии судьбы, духовные лидеры — те самые люди, кто рассказывают о Боге вашим современникам, — провозглашают вас грешниками!</w:t>
      </w:r>
    </w:p>
    <w:p>
      <w:pPr>
        <w:pStyle w:val="Normal"/>
        <w:bidi w:val="0"/>
        <w:spacing w:before="0" w:after="0"/>
        <w:ind w:left="0" w:right="0" w:firstLine="567"/>
        <w:rPr/>
      </w:pPr>
      <w:r>
        <w:rPr/>
        <w:t xml:space="preserve">А теперь я задам вопрос: каково ваше </w:t>
      </w:r>
      <w:r>
        <w:rPr>
          <w:b/>
        </w:rPr>
        <w:t>намерение</w:t>
      </w:r>
      <w:r>
        <w:rPr/>
        <w:t xml:space="preserve"> ? Намерены ли вы вместе с другими стать просветленным человеком Новой Эры? Намерены ли вы простить тех, кто считает вас духовными отбросами общества? Можете ли вы проявить по отношению к ним терпимость, хотя они не проявляют ее по отношению к вам? Можете ли вы простить им тот факт, что они проклинают вас, пользуясь словами великого мастера Новой Эры, хотя им явно недостает любви и терпимости, которые служат краеугольным камнем послания этого мастера?</w:t>
      </w:r>
    </w:p>
    <w:p>
      <w:pPr>
        <w:pStyle w:val="Normal"/>
        <w:bidi w:val="0"/>
        <w:spacing w:before="0" w:after="0"/>
        <w:ind w:left="0" w:right="0" w:firstLine="567"/>
        <w:rPr/>
      </w:pPr>
      <w:r>
        <w:rPr/>
        <w:t>Если вы отвечаете на эти вопросы утвердительно, то вам больше ничего делать не требуется. НАМЕРЕНИЯ вполне достаточно, чтобы ваша жизнь наполнилась спокойным отношением к тем, кто пытается создать беспокойство, и терпимостью по отношению к нетерпимым. Ваши сексуальные предпочтения просто отражают определенные химические настройки в ДНК. Вы сами согласились принять этот дар, чтобы обрести определенный жизненный опыт. Посмотрите на ситуацию с этой стороны, и примите тот факт, что вы представляете собой совершенное Божье творение и вас безмерно любят — как любого другого человека. Но вы и так это знаете, правда?</w:t>
      </w:r>
    </w:p>
    <w:p>
      <w:pPr>
        <w:pStyle w:val="Normal"/>
        <w:bidi w:val="0"/>
        <w:spacing w:before="0" w:after="0"/>
        <w:ind w:left="0" w:right="0" w:firstLine="567"/>
        <w:rPr/>
      </w:pPr>
      <w:r>
        <w:rPr/>
      </w:r>
    </w:p>
    <w:p>
      <w:pPr>
        <w:pStyle w:val="Heading3"/>
        <w:bidi w:val="0"/>
        <w:spacing w:before="0" w:after="0"/>
        <w:ind w:left="0" w:right="0" w:hanging="0"/>
        <w:rPr/>
      </w:pPr>
      <w:r>
        <w:rPr/>
        <w:t>Душа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b/>
        </w:rPr>
        <w:t>Вопрос</w:t>
      </w:r>
      <w:r>
        <w:rPr/>
        <w:t xml:space="preserve"> : Расскажи побольше о человеческой душе, что это такое? в чем ее особенности?</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 Это исключительно важный и в то же время сложный вопрос. Каким образом может Крайон рассказать о принципах, совершенно чуждых вашему разуму? Каким образом может он рассказать о том, что вы не способны осмыслить? Можете ли вы объяснить незрячему, как выглядят цвета радуги? У вас нет опыта, позволяющего понять, что такое душа. Поскольку вам не знакомы ощущения других измерений, наш ответ не будет иметь для вас никакого смысла.</w:t>
      </w:r>
    </w:p>
    <w:p>
      <w:pPr>
        <w:pStyle w:val="Normal"/>
        <w:bidi w:val="0"/>
        <w:spacing w:before="0" w:after="0"/>
        <w:ind w:left="0" w:right="0" w:firstLine="567"/>
        <w:rPr/>
      </w:pPr>
      <w:r>
        <w:rPr/>
        <w:t>Вы являетесь людьми временно. А душа — это «настоящие» вы. Она присутствует в нескольких местах одновременно. Во-первых, ее частички есть в каждой клетке вашего тела. Еще одна частичка души находится в магнитном поле планеты — своего рода «печать», индикатор вашего присутствия на Земле.</w:t>
      </w:r>
    </w:p>
    <w:p>
      <w:pPr>
        <w:pStyle w:val="Normal"/>
        <w:bidi w:val="0"/>
        <w:spacing w:before="0" w:after="0"/>
        <w:ind w:left="0" w:right="0" w:firstLine="567"/>
        <w:rPr/>
      </w:pPr>
      <w:r>
        <w:rPr/>
        <w:t>Следующая частичка называется Высшим «Я»; она находится за завесой, регулирует ход вашей текущей инкарнации и разрабатывает новые контракты, когда вы выходите на новые уровни просветления.</w:t>
      </w:r>
    </w:p>
    <w:p>
      <w:pPr>
        <w:pStyle w:val="Normal"/>
        <w:bidi w:val="0"/>
        <w:spacing w:before="0" w:after="0"/>
        <w:ind w:left="0" w:right="0" w:firstLine="567"/>
        <w:rPr/>
      </w:pPr>
      <w:r>
        <w:rPr/>
        <w:t xml:space="preserve">Вы не знали, что живете в разных измерениях? Вам просто понять, что вы находитесь в нескольких местах одновременно? В той временной системе координат, где «завяз» ваш ум, можете ли вы понять, что представляет собой петля реального духовного времени? А что, если я скажу вам, что душа способна </w:t>
      </w:r>
      <w:r>
        <w:rPr>
          <w:i/>
        </w:rPr>
        <w:t>делить</w:t>
      </w:r>
      <w:r>
        <w:rPr/>
        <w:t xml:space="preserve"> человеческое тело с другой душой (см. «Заместители»)? Лишь во снах и видениях вам открывается картина мироздания, близкая к реальности.</w:t>
      </w:r>
    </w:p>
    <w:p>
      <w:pPr>
        <w:pStyle w:val="Normal"/>
        <w:bidi w:val="0"/>
        <w:spacing w:before="0" w:after="0"/>
        <w:ind w:left="0" w:right="0" w:firstLine="567"/>
        <w:rPr/>
      </w:pPr>
      <w:r>
        <w:rPr/>
        <w:t>Знайте: ваша душа — благоухающий цветок в саду Вселенной. Она вечна и знает все, что знаю я. Она гораздо больше, чем вы можете себе представить. Она одновременно пребывает в нескольких местах и во многих временных системах координат. Это — семья. Это ЛЮБОВЬ!</w:t>
      </w:r>
    </w:p>
    <w:p>
      <w:pPr>
        <w:pStyle w:val="Normal"/>
        <w:bidi w:val="0"/>
        <w:spacing w:before="0" w:after="0"/>
        <w:ind w:left="0" w:right="0" w:firstLine="567"/>
        <w:rPr/>
      </w:pPr>
      <w:r>
        <w:rPr/>
        <w:t>Теперь вы знаете о ней все.</w:t>
      </w:r>
    </w:p>
    <w:p>
      <w:pPr>
        <w:pStyle w:val="Normal"/>
        <w:bidi w:val="0"/>
        <w:spacing w:before="0" w:after="0"/>
        <w:ind w:left="0" w:right="0" w:firstLine="567"/>
        <w:rPr/>
      </w:pPr>
      <w:r>
        <w:rPr/>
      </w:r>
    </w:p>
    <w:p>
      <w:pPr>
        <w:pStyle w:val="Heading3"/>
        <w:bidi w:val="0"/>
        <w:spacing w:before="0" w:after="0"/>
        <w:ind w:left="0" w:right="0" w:hanging="0"/>
        <w:rPr/>
      </w:pPr>
      <w:r>
        <w:rPr/>
        <w:t>Изменение вибраций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b/>
        </w:rPr>
        <w:t>Вопрос</w:t>
      </w:r>
      <w:r>
        <w:rPr/>
        <w:t xml:space="preserve"> : В течение пятнадцати лет я занимаюсь энергетическим целительством </w:t>
      </w:r>
      <w:r>
        <w:rPr>
          <w:i/>
        </w:rPr>
        <w:t>для</w:t>
      </w:r>
      <w:r>
        <w:rPr/>
        <w:t xml:space="preserve"> родных и друзей (бесплатно, просто так). Недавно я заметила</w:t>
      </w:r>
      <w:r>
        <w:rPr>
          <w:i/>
        </w:rPr>
        <w:t>,</w:t>
      </w:r>
      <w:r>
        <w:rPr/>
        <w:t xml:space="preserve"> что почти не чувствую энергию людей, с которыми работаю, зато они говорят, что отчетливо чувствуют мою энергию. Почему так получается и как я могу вернуть прежние ощущения?</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 Дорогая моя, ты выполняешь почетную работу! Мы уже говорили прежде, что в авангарде Новой Эры идет очень много целителей — людей, которые хотят помогать окружающим. Ты — одна из них.</w:t>
      </w:r>
    </w:p>
    <w:p>
      <w:pPr>
        <w:pStyle w:val="Normal"/>
        <w:bidi w:val="0"/>
        <w:spacing w:before="0" w:after="0"/>
        <w:ind w:left="0" w:right="0" w:firstLine="567"/>
        <w:rPr/>
      </w:pPr>
      <w:r>
        <w:rPr/>
        <w:t xml:space="preserve">Новая энергетическая парадигма планеты подразумевает «передачу факела» от астральных сущностей к людям. Это означает, что многие твои прежние «ощущения» сместились совершенно на другой план. Ты спрашиваешь: </w:t>
      </w:r>
      <w:r>
        <w:rPr>
          <w:i/>
        </w:rPr>
        <w:t>«Как я могу вернуть прежние ощущения?»</w:t>
      </w:r>
      <w:r>
        <w:rPr/>
        <w:t xml:space="preserve"> Мы отвечаем: «Никак». Сейчас тебе нужно понять механику происходящего и привыкнуть к новым ощущениям, которые помогут тебе обрести «обратную связь», необходимую для того, чтобы контролировать энергетические потоки.</w:t>
      </w:r>
    </w:p>
    <w:p>
      <w:pPr>
        <w:pStyle w:val="Normal"/>
        <w:bidi w:val="0"/>
        <w:spacing w:before="0" w:after="0"/>
        <w:ind w:left="0" w:right="0" w:firstLine="567"/>
        <w:rPr/>
      </w:pPr>
      <w:r>
        <w:rPr/>
        <w:t>Люди сейчас несут в себе энергию всей Земли. Это изумительно, и в этом причина, почему мы ныне празднуем ваше время. Из-за этого у вас, а также у других целителей и большинства медитирующих изменится сигнал, свидетельствующий о «контакте» с Духом. Теперь источник этого ощущения будет находиться в вас самих, а не вовне (и не в другом человеке). Для этого вам нужно больше времени уделять прославлению Бога внутри вас и наладить настолько тесное общение со своим Высшим «Я», чтобы оно давало вам знать, когда ваша энергия при работе с пациентом находится на пике. Вы уже стали показывать более хорошие результаты при работе с пациентами, — и самое смешное, что при этом вы почти ничего не чувствуете! Не наводило ли вас это на мысль, что теперь действуют новые механизмы? Невероятная сила, переданная человечеству, отныне может быть использована для исцеления и со-творчества в очень прозаичной манере, — теперь тут не нужны никакие церемонии или специальный настрой.</w:t>
      </w:r>
    </w:p>
    <w:p>
      <w:pPr>
        <w:pStyle w:val="Normal"/>
        <w:bidi w:val="0"/>
        <w:spacing w:before="0" w:after="0"/>
        <w:ind w:left="0" w:right="0" w:firstLine="567"/>
        <w:rPr/>
      </w:pPr>
      <w:r>
        <w:rPr/>
        <w:t>Люди, с которыми вы работаете, будут очень хорошо ощущать ваши новые силы и те перемены, которые вы интуитивно внесете в свою работу. Так что не удивляйтесь, когда окажется, что пациенты чувствуют вашу работу! Скажите им о том, что они будут ощущать вашу энергию, а затем доверьтесь работающему через вас Духу. Новое чувство, ощущаемое вами, — УВЕРЕННОСТЬ В СЕБЕ. Единственное, что вы получите от Духа, — «поток любви» вашего Высшего «Я» во время работы. Просите об этом ощущении. Люди говорят, что это очень теплое чувство, что вас чтят и безмерно любят. Это наш дар вам за то, что вы оказались в нужное время в нужном месте. Это и есть то самое «заветное место», о котором мы не раз говорили.</w:t>
      </w:r>
    </w:p>
    <w:p>
      <w:pPr>
        <w:pStyle w:val="Normal"/>
        <w:bidi w:val="0"/>
        <w:spacing w:before="0" w:after="0"/>
        <w:ind w:left="0" w:right="0" w:firstLine="567"/>
        <w:rPr/>
      </w:pPr>
      <w:r>
        <w:rPr/>
      </w:r>
    </w:p>
    <w:p>
      <w:pPr>
        <w:pStyle w:val="Normal"/>
        <w:bidi w:val="0"/>
        <w:spacing w:before="0" w:after="0"/>
        <w:ind w:left="0" w:right="0" w:firstLine="567"/>
        <w:rPr/>
      </w:pPr>
      <w:r>
        <w:rPr>
          <w:b/>
        </w:rPr>
        <w:t>Вопрос</w:t>
      </w:r>
      <w:r>
        <w:rPr/>
        <w:t xml:space="preserve"> : дорогой Крайон, ты говорил, что комета Хэйла-Боппа должна «сбросить духовность» на нас. Я в замешательстве. Я полагал, что мы, будучи обладателями свободной воли, имеем право самостоятельно выбирать духовность. И еще я думал, что этот выбор (выбор духовности) должен происходить внутри каждого из нас индивидуально. Нельзя ли подробнее поговорить о концепции сброшенной на нас духовности и о комете?</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 24-летнее окно возможностей, открывшееся в 1987 году, требует больших поступлений энергии на планету из разных источников. Необходим запас энергии, которую люди смогут использовать для повышения вибраций и обретения вознесенного статуса. Возможно, кому-то удивительно, что трехмерная физика, непосредственным образом связана с духовностью и что для духовного развития человека необходима энергия. Планета просто не располагает требуемыми запасами энергии. Для дальнейшего развития человечества нужны дополнительные ее запасы, как для победы в гонках необходимы регулярные дозаправки топливом.</w:t>
      </w:r>
    </w:p>
    <w:p>
      <w:pPr>
        <w:pStyle w:val="Normal"/>
        <w:bidi w:val="0"/>
        <w:spacing w:before="0" w:after="0"/>
        <w:ind w:left="0" w:right="0" w:firstLine="567"/>
        <w:rPr/>
      </w:pPr>
      <w:r>
        <w:rPr/>
        <w:t>Ваши ученые недавно открыли одну из систем энергоснабжения. Они узнали, откуда исходит космическое гамма-излучение, и до сих пор взбудоражены этим открытием (см. главу о науке). Они обнаружили самый мощный источник энергии во Вселенной, — причем этот источник наиболее удален от вас! Они наблюдают центр творения! Вскоре после того, как мы дали вам комету, недалеко от Земли пролетел крупный астероид, едва не войдя в орбиту Луны. Все это совершенно реальные трехмерные системы духовного энергоснабжения.</w:t>
      </w:r>
    </w:p>
    <w:p>
      <w:pPr>
        <w:pStyle w:val="Normal"/>
        <w:bidi w:val="0"/>
        <w:spacing w:before="0" w:after="0"/>
        <w:ind w:left="0" w:right="0" w:firstLine="567"/>
        <w:rPr/>
      </w:pPr>
      <w:r>
        <w:rPr/>
        <w:t>Эта духовная энергия накапливается внутри планеты и на магнитной решетке (а где же еще?), где берут начало все перемены на Земле. Эта энергия ждет, когда люди выскажут намерение принять ее. Таким образом, на Земле существуют запасы новой духовной энергии, которую может востребовать любой человек, если выскажет намерение. Высказав личное намерение можно получить дар повышения вибраций, которое происходит за счет энергетических запасов планеты. В этом проявляется свободный выбор человека! Теперь вы понимаете, каким образом ваш личный рост связан с планетой? Фактически, она является аккумулятором, откуда можно питаться! Те, кто не выскажет намерение получить новую энергию, не получат ее (свободный выбор) и даже не будут знать о ее существовании.</w:t>
      </w:r>
    </w:p>
    <w:p>
      <w:pPr>
        <w:pStyle w:val="Normal"/>
        <w:bidi w:val="0"/>
        <w:spacing w:before="0" w:after="0"/>
        <w:ind w:left="0" w:right="0" w:firstLine="567"/>
        <w:rPr/>
      </w:pPr>
      <w:r>
        <w:rPr/>
      </w:r>
    </w:p>
    <w:p>
      <w:pPr>
        <w:pStyle w:val="Normal"/>
        <w:bidi w:val="0"/>
        <w:spacing w:before="0" w:after="0"/>
        <w:ind w:left="0" w:right="0" w:firstLine="567"/>
        <w:rPr/>
      </w:pPr>
      <w:r>
        <w:rPr>
          <w:b/>
        </w:rPr>
        <w:t>Вопрос</w:t>
      </w:r>
      <w:r>
        <w:rPr/>
        <w:t xml:space="preserve"> : Дорогой Крайон, зачем мы приходим на землю — ради обретения «опыта» или для получения «урока»?</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 Проснувшись утром, вы встаете с постели или слезаете с кровати? «Вставать» и «слезать» — совершено разные веши, и все же в данном случае они означают одно и то же. Из-за своей ограниченности ваш язык плохо приспособлен для описания священных понятий, связанных с другими измерениями. На самом деле вы приходите сюда для того, чтобы получить «опыт урока»!</w:t>
      </w:r>
    </w:p>
    <w:p>
      <w:pPr>
        <w:pStyle w:val="Normal"/>
        <w:bidi w:val="0"/>
        <w:spacing w:before="0" w:after="0"/>
        <w:ind w:left="0" w:right="0" w:firstLine="567"/>
        <w:rPr/>
      </w:pPr>
      <w:r>
        <w:rPr/>
        <w:t xml:space="preserve">Тут невозможно провести четкое разграничение. Вы пришли сюда, чтобы обрести </w:t>
      </w:r>
      <w:r>
        <w:rPr>
          <w:i/>
        </w:rPr>
        <w:t>опыт</w:t>
      </w:r>
      <w:r>
        <w:rPr/>
        <w:t xml:space="preserve"> воспоминания о том, зачем вы здесь. Это воспоминание о прошлом </w:t>
      </w:r>
      <w:r>
        <w:rPr>
          <w:i/>
        </w:rPr>
        <w:t>опыте,</w:t>
      </w:r>
      <w:r>
        <w:rPr/>
        <w:t xml:space="preserve"> приобретенном в предыдущих инкарнациях, когда накопилось много слоев </w:t>
      </w:r>
      <w:r>
        <w:rPr>
          <w:i/>
        </w:rPr>
        <w:t>опыта, с</w:t>
      </w:r>
      <w:r>
        <w:rPr/>
        <w:t xml:space="preserve"> которым вам теперь необходимо разобраться. Некоторые называют весь этот опыт</w:t>
      </w:r>
      <w:r>
        <w:rPr>
          <w:i/>
        </w:rPr>
        <w:t>уроком.</w:t>
      </w:r>
      <w:r>
        <w:rPr/>
        <w:t xml:space="preserve"> Другие называют его кармой. Третьи — работой!</w:t>
      </w:r>
    </w:p>
    <w:p>
      <w:pPr>
        <w:pStyle w:val="Normal"/>
        <w:bidi w:val="0"/>
        <w:spacing w:before="0" w:after="0"/>
        <w:ind w:left="0" w:right="0" w:firstLine="567"/>
        <w:rPr/>
      </w:pPr>
      <w:r>
        <w:rPr/>
        <w:t xml:space="preserve">Вы хоть раз слышали от просветленного человека, что вы путешествуете по этой планете только для того, чтобы приобрести опыт, но вовсе не для того, чтобы учиться? Разве вы туристы? Отнюдь! Работники света понимают, что у вас есть определенная задача, цель. Поэтому человеческий </w:t>
      </w:r>
      <w:r>
        <w:rPr>
          <w:i/>
        </w:rPr>
        <w:t>опыт</w:t>
      </w:r>
      <w:r>
        <w:rPr/>
        <w:t xml:space="preserve"> состоит в том, чтобы двигаться вперед и что-то изменить на планете и во всей Вселенной. Тогда как некоторые из вас сидят и размышляют над значениями тех или иных слов, другие уже давно поняли, что слова неадекватны и реальная сила в ДЕЙСТВИИ!</w:t>
      </w:r>
    </w:p>
    <w:p>
      <w:pPr>
        <w:pStyle w:val="Normal"/>
        <w:bidi w:val="0"/>
        <w:spacing w:before="0" w:after="0"/>
        <w:ind w:left="0" w:right="0" w:firstLine="567"/>
        <w:rPr/>
      </w:pPr>
      <w:r>
        <w:rPr/>
      </w:r>
    </w:p>
    <w:p>
      <w:pPr>
        <w:pStyle w:val="Heading3"/>
        <w:bidi w:val="0"/>
        <w:spacing w:before="0" w:after="0"/>
        <w:ind w:left="0" w:right="0" w:hanging="0"/>
        <w:rPr/>
      </w:pPr>
      <w:r>
        <w:rPr/>
        <w:t>Имплант и освобождение от кармы</w:t>
      </w:r>
    </w:p>
    <w:p>
      <w:pPr>
        <w:pStyle w:val="Normal"/>
        <w:bidi w:val="0"/>
        <w:spacing w:before="0" w:after="0"/>
        <w:ind w:left="0" w:right="0" w:firstLine="567"/>
        <w:jc w:val="left"/>
        <w:rPr/>
      </w:pPr>
      <w:r>
        <w:rPr/>
      </w:r>
    </w:p>
    <w:p>
      <w:pPr>
        <w:pStyle w:val="Normal"/>
        <w:bidi w:val="0"/>
        <w:spacing w:before="0" w:after="0"/>
        <w:ind w:left="0" w:right="0" w:firstLine="567"/>
        <w:rPr/>
      </w:pPr>
      <w:r>
        <w:rPr>
          <w:b/>
        </w:rPr>
        <w:t>Вопрос</w:t>
      </w:r>
      <w:r>
        <w:rPr/>
        <w:t xml:space="preserve"> : После того как мы принимаем новый имплант и освобождаемся от кармы, можно сразу же заниматься со-творчеством, или как? А еще я хочу связаться со своими наставниками и регулярно общаться хотя бы с одним из них. можно ли это сделать?</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 (</w:t>
      </w:r>
      <w:r>
        <w:rPr>
          <w:i/>
        </w:rPr>
        <w:t>очень иронично</w:t>
      </w:r>
      <w:r>
        <w:rPr/>
        <w:t xml:space="preserve"> ) Всякий раз, когда человек спрашивает, нужно ли ему делать выбор «или как», Духу хочется в шутку посоветовать, чтобы вы выбрали «или как». Очень интересно точное узнать, что это такое!</w:t>
      </w:r>
    </w:p>
    <w:p>
      <w:pPr>
        <w:pStyle w:val="Normal"/>
        <w:bidi w:val="0"/>
        <w:spacing w:before="0" w:after="0"/>
        <w:ind w:left="0" w:right="0" w:firstLine="567"/>
        <w:rPr/>
      </w:pPr>
      <w:r>
        <w:rPr/>
        <w:t>Однако мы знаем подлинный смысл вашего вопроса и ответим. Кармические пути людей очень различаются. Мы уже много раз говорили, что некоторые люди уже сейчас готовы принять дары Духа и использовать их. Другим придется немного подождать. В любом случае дары принадлежат вам, но для того, чтобы применить их, может потребоваться понимание и практика. Повторяем, что после того, как высказано намерение принять новь «имплант», главное значение имеют ваши действия, — мы говорили об этом в Книге Третьей Крайона.</w:t>
      </w:r>
    </w:p>
    <w:p>
      <w:pPr>
        <w:pStyle w:val="Normal"/>
        <w:bidi w:val="0"/>
        <w:spacing w:before="0" w:after="0"/>
        <w:ind w:left="0" w:right="0" w:firstLine="567"/>
        <w:rPr/>
      </w:pPr>
      <w:r>
        <w:rPr/>
        <w:t>Возможно, вам будет любопытно узнать, что мой партнер, Ли, никогда не видел своих наставников. Вы могли предположить, что канал Крайона должен обладать способностью видеть их, однако нет. Но мы обещали ему такую возможность позже, когда он достигнет большего единения с Духом. То же самое касается и вас. Ваша способность видеть наставников полностью зависит от личных вибраций и от степени слияния со своим Высшим «Я».</w:t>
      </w:r>
    </w:p>
    <w:p>
      <w:pPr>
        <w:pStyle w:val="Normal"/>
        <w:bidi w:val="0"/>
        <w:spacing w:before="0" w:after="0"/>
        <w:ind w:left="0" w:right="0" w:firstLine="567"/>
        <w:rPr/>
      </w:pPr>
      <w:r>
        <w:rPr/>
        <w:t>Поймите, что, даже если вам удастся увидеть их, это не является нормальным физическим явлением, поэтому не будет происходить регулярно. Причем всегда следите за тем, чтобы в подобных случаях быть заземленным. Часть вас хочет пребывать с Духом и отправиться домой! Увидеть наставников — это очередной шаг к дому. Просить о том, чтобы видеть их все время, это все равно что просить о прекращении урока. В результате вы можете так далеко уйти от своего трехмерного человеческого мира, что это не пойдет на пользу ни вам, ни окружающим. Любой из вас может постепенно переместиться за завесу. При этом вы утрачиваете связь с реальностью урока и остаетесь очень одиноки, находясь в разных мирах одновременно. Не стоит считать подобное положение священным или возвышенным. Дух хочет, чтобы вы были заземлены в реальности своего урока и своего измерения. Именно здесь проходит урок и работа. Покинуть свое тело намного проще, чем оставаться в нем!</w:t>
      </w:r>
    </w:p>
    <w:p>
      <w:pPr>
        <w:pStyle w:val="Normal"/>
        <w:bidi w:val="0"/>
        <w:spacing w:before="0" w:after="0"/>
        <w:ind w:left="0" w:right="0" w:firstLine="567"/>
        <w:rPr/>
      </w:pPr>
      <w:r>
        <w:rPr/>
        <w:t>В этом настоящая причина, почему процесс человеческого «Вознесения» ныне так упрощен и ускорен. Это сделано для того, чтобы можно было обрести вознесенный статус, но при этом остаться человеком, — двойственным существом, живущим на планете Земля. Человек, повысивший вибрации и оставшийся при этом заземленным, одинаково близок и к биологии, и к Духу. Таким образом, вознесенный статус многомерен. Примером такого состояния являются аватары, — и вы знаете, через какой тренинг они прошли для того, чтобы достичь его.</w:t>
      </w:r>
    </w:p>
    <w:p>
      <w:pPr>
        <w:pStyle w:val="Normal"/>
        <w:bidi w:val="0"/>
        <w:spacing w:before="0" w:after="0"/>
        <w:ind w:left="0" w:right="0" w:firstLine="567"/>
        <w:rPr/>
      </w:pPr>
      <w:r>
        <w:rPr/>
        <w:t>Поверьте мне, дорогие мои, когда вы вернетесь домой, у вас будет уйма времени для праздника, шуток и общения с членами семьи. А пока мы призываем вас сосредоточиться на цели вашего человеческого существования и продолжать преобразование планеты!</w:t>
      </w:r>
    </w:p>
    <w:p>
      <w:pPr>
        <w:pStyle w:val="Normal"/>
        <w:bidi w:val="0"/>
        <w:spacing w:before="0" w:after="0"/>
        <w:ind w:left="0" w:right="0" w:firstLine="567"/>
        <w:rPr/>
      </w:pPr>
      <w:r>
        <w:rPr/>
      </w:r>
    </w:p>
    <w:p>
      <w:pPr>
        <w:pStyle w:val="Normal"/>
        <w:bidi w:val="0"/>
        <w:spacing w:before="0" w:after="0"/>
        <w:ind w:left="0" w:right="0" w:firstLine="567"/>
        <w:rPr/>
      </w:pPr>
      <w:r>
        <w:rPr>
          <w:b/>
        </w:rPr>
        <w:t>Вопрос</w:t>
      </w:r>
      <w:r>
        <w:rPr/>
        <w:t xml:space="preserve"> : Дорогой Крайон, я высказал свое намерение около трех месяцев назад и полагаю, что уже получил нейтральный имплант. Но меня одолевают сомнения в этом, когда я начинаю осуждать окружающих. Я ловлю себя на этом и думаю: «Проклятие, вот уж не думал, что такое будет происходить после обретения нейтрального импланта». Означает ли обретение нейтрального импланта, что человек перестает судить других людей? Не испытывает страха? Не сомневается в себе? Или просто относится ко всему этому более мудро?</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 Нейтральный имплант дает ясность. Так бывает, когда в лесу вдруг рассеется туман и ты можешь идти быстро и уверенно, не путаясь в кустах и не натыкаясь на деревья, — т.е. вы получаете потенциальную возможность действовать.</w:t>
      </w:r>
    </w:p>
    <w:p>
      <w:pPr>
        <w:pStyle w:val="Normal"/>
        <w:bidi w:val="0"/>
        <w:spacing w:before="0" w:after="0"/>
        <w:ind w:left="0" w:right="0" w:firstLine="567"/>
        <w:rPr/>
      </w:pPr>
      <w:r>
        <w:rPr/>
        <w:t>Единственное, что дает вам нейтральный имплант, — это инструменты для движения вперед. Он не изменит вас, если вы не выскажете намерение. Вы должны встать и идти самостоятельно!</w:t>
      </w:r>
    </w:p>
    <w:p>
      <w:pPr>
        <w:pStyle w:val="Normal"/>
        <w:bidi w:val="0"/>
        <w:spacing w:before="0" w:after="0"/>
        <w:ind w:left="0" w:right="0" w:firstLine="567"/>
        <w:rPr/>
      </w:pPr>
      <w:r>
        <w:rPr/>
        <w:t>Склонность осуждать — это привычка, и вы можете избавиться от нее, высказав намерение. Используйте действенный инструмент, который вы для себя востребовали. Совершите небольшой ритуал для решения проблемы, а потом посмотрите, что из этого выйдет. Вслух высказывайте намерение стать более терпимым до тех пор, пока поймете, что это произошло. Для того чтобы обрести что-то, необходимо высказать намерение. Ничто в жизни не изменится, если вы не предпримете действие, — а в данном случае ваше действие — это и есть НАМЕРЕНИЕ. Обретение нейтрального импланта и освобождение от кармы, — катализаторы продвинутого духовного действия.</w:t>
      </w:r>
    </w:p>
    <w:p>
      <w:pPr>
        <w:pStyle w:val="Normal"/>
        <w:bidi w:val="0"/>
        <w:spacing w:before="0" w:after="0"/>
        <w:ind w:left="0" w:right="0" w:firstLine="567"/>
        <w:rPr/>
      </w:pPr>
      <w:r>
        <w:rPr/>
      </w:r>
    </w:p>
    <w:p>
      <w:pPr>
        <w:pStyle w:val="Heading3"/>
        <w:bidi w:val="0"/>
        <w:spacing w:before="0" w:after="0"/>
        <w:ind w:left="0" w:right="0" w:hanging="0"/>
        <w:rPr/>
      </w:pPr>
      <w:r>
        <w:rPr/>
        <w:t>Работники света и воины света</w:t>
      </w:r>
    </w:p>
    <w:p>
      <w:pPr>
        <w:pStyle w:val="Normal"/>
        <w:bidi w:val="0"/>
        <w:spacing w:before="0" w:after="0"/>
        <w:ind w:left="0" w:right="0" w:firstLine="567"/>
        <w:jc w:val="left"/>
        <w:rPr/>
      </w:pPr>
      <w:r>
        <w:rPr/>
      </w:r>
    </w:p>
    <w:p>
      <w:pPr>
        <w:pStyle w:val="Normal"/>
        <w:bidi w:val="0"/>
        <w:spacing w:before="0" w:after="0"/>
        <w:ind w:left="0" w:right="0" w:firstLine="567"/>
        <w:rPr/>
      </w:pPr>
      <w:r>
        <w:rPr>
          <w:b/>
        </w:rPr>
        <w:t>Вопрос</w:t>
      </w:r>
      <w:r>
        <w:rPr/>
        <w:t xml:space="preserve"> : Как узнать, являюсь ли я «воином света»?</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 Если ты высказал намерение выполнять свой контракт и быть таким, каким запланировал для себя на эту жизнь, значит, ты — «воин света». Главное — контракт. Если ты высказываешь намерение выполнить контракт, пропустив некоторые уроки, связанные с ним, это называется «обретением нейтрального импланта» или «освобождением от кармы». Принимая это решение и высказывая соответствующее намерение, ты берешь на себя ответственность за Новую Эру.</w:t>
      </w:r>
    </w:p>
    <w:p>
      <w:pPr>
        <w:pStyle w:val="Normal"/>
        <w:bidi w:val="0"/>
        <w:spacing w:before="0" w:after="0"/>
        <w:ind w:left="0" w:right="0" w:firstLine="567"/>
        <w:rPr/>
      </w:pPr>
      <w:r>
        <w:rPr/>
      </w:r>
    </w:p>
    <w:p>
      <w:pPr>
        <w:pStyle w:val="Normal"/>
        <w:bidi w:val="0"/>
        <w:spacing w:before="0" w:after="0"/>
        <w:ind w:left="0" w:right="0" w:firstLine="567"/>
        <w:rPr/>
      </w:pPr>
      <w:r>
        <w:rPr>
          <w:b/>
        </w:rPr>
        <w:t>Вопрос</w:t>
      </w:r>
      <w:r>
        <w:rPr/>
        <w:t xml:space="preserve"> : Что я должен делать в качестве воина света?</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 Продолжим мысль, начатую при ответе на первый вопрос: в Новой Эре вы снова и снова слышите, что самое важное для человека — это обнаружить и выполнить свой контракт. «Почему это так важно?» — спросите вы. Все механизмы вашей инкарнации на Земле направлены на то, чтобы выяснить, сможете ли вы понять, в чем состоит ваш контракт. Если вам это удается и вы выполняете условия контракта, вы не просто обретаете умиротворение, но изменяете вибрации всей планеты Земля. Человек, обнаруживший, в чем состоит его контракт, обретает «выпускной статус». Такой статус будет иметь большое значение при замерах общей энергии и частоты вибрации планеты, — а от результатов этих замеров зависит будущее вашей планеты!</w:t>
      </w:r>
    </w:p>
    <w:p>
      <w:pPr>
        <w:pStyle w:val="Normal"/>
        <w:bidi w:val="0"/>
        <w:spacing w:before="0" w:after="0"/>
        <w:ind w:left="0" w:right="0" w:firstLine="567"/>
        <w:rPr/>
      </w:pPr>
      <w:r>
        <w:rPr/>
        <w:t>Поэтому ваша индивидуальная деятельность может в значительной мере изменить целое. Некоторые люди этого не понимают и думают, что они реально помогут изменить планету только в том случае, если их контракт подразумевает какие-то отважные глобальные действия. Все совсем наоборот. Самое главное — найти свой контракт, а в чем конкретно он состоит, это уже не важно. Миротворец глобального масштаба делает для изменения вибраций не больше, чем детский писатель или человек, осознавший, что его жизненное предназначение состоит в том, чтобы сплотить свою семью, где до сих пор царил разлад. Важно не в чем состоит контракт, но тот факт, что ты нашел его. Ценно само открытие!</w:t>
      </w:r>
    </w:p>
    <w:p>
      <w:pPr>
        <w:pStyle w:val="Normal"/>
        <w:bidi w:val="0"/>
        <w:spacing w:before="0" w:after="0"/>
        <w:ind w:left="0" w:right="0" w:firstLine="567"/>
        <w:rPr/>
      </w:pPr>
      <w:r>
        <w:rPr/>
      </w:r>
    </w:p>
    <w:p>
      <w:pPr>
        <w:pStyle w:val="Normal"/>
        <w:bidi w:val="0"/>
        <w:spacing w:before="0" w:after="0"/>
        <w:ind w:left="0" w:right="0" w:firstLine="567"/>
        <w:rPr/>
      </w:pPr>
      <w:r>
        <w:rPr>
          <w:b/>
        </w:rPr>
        <w:t>Вопрос</w:t>
      </w:r>
      <w:r>
        <w:rPr/>
        <w:t xml:space="preserve"> : Дорогой Крайон, ты называешь нас, работников света, «воинами». Объясни, пожалуйста, почему ты употребляешь это слово. может быть, тут действительно идет своего рода «война»? любознательные ждут объяснения!</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 На самом деле мы уже говорили об этом. Мы даже дали метафорическое описание вашего вооружения: меч истины, щит знания и доспехи мудрости. Эти образы, конечно, тоже напоминают о битве или войне.</w:t>
      </w:r>
    </w:p>
    <w:p>
      <w:pPr>
        <w:pStyle w:val="Normal"/>
        <w:bidi w:val="0"/>
        <w:spacing w:before="0" w:after="0"/>
        <w:ind w:left="0" w:right="0" w:firstLine="567"/>
        <w:rPr/>
      </w:pPr>
      <w:r>
        <w:rPr/>
        <w:t>И такие ассоциации справедливы, ибо вы ведете битву со старой энергией. Некоторым кажется, что оружие — не очень духовный инструмент и война — чисто человеческое занятие, поэтому многим странно, почему Дух так часто употребляет термин «воин света».</w:t>
      </w:r>
    </w:p>
    <w:p>
      <w:pPr>
        <w:pStyle w:val="Normal"/>
        <w:bidi w:val="0"/>
        <w:spacing w:before="0" w:after="0"/>
        <w:ind w:left="0" w:right="0" w:firstLine="567"/>
        <w:rPr/>
      </w:pPr>
      <w:r>
        <w:rPr/>
        <w:t>В борьбе со старой энергией вам во многих случаях приходится пользоваться старыми энергетическими концепциями. Старая энергия, с которой вам пришлось столкнуться, полна решимости сразиться с вами, поэтому и вы должны действовать соответственно, чтобы противник понял, каким могуществом вы обладаете. Противник понимает старую символику битвы, поэтому необходимо уладить ситуацию именно с помощью этой символики, — и тогда победителями станут обе стороны.</w:t>
      </w:r>
    </w:p>
    <w:p>
      <w:pPr>
        <w:pStyle w:val="Normal"/>
        <w:bidi w:val="0"/>
        <w:spacing w:before="0" w:after="0"/>
        <w:ind w:left="0" w:right="0" w:firstLine="567"/>
        <w:rPr/>
      </w:pPr>
      <w:r>
        <w:rPr/>
        <w:t>Представьте себе, что вы, современные люди, высадились на острове, где живут первобытные племена. Вы пришли к ним с миром, желая поделиться своими медицинскими достижениями, знаниями и мудростью. Они же, в силу своего невежества, боятся вас и не хотят ничего знать о странных пришельцах. И для того, чтобы избавиться от вас, они прибегают к старому испытанному методу; битве! И они атакуют вас всем племенем. Вы отнюдь не хотели причинять им вред, но не видели другого выхода. Вы достали свое современное лазерное оружие — маленькое, эффективное, смертоносное, — и грозитесь, что пустите его в ход, если они не остановятся. Но они продолжают наступать! В их сознании нет места для ваших современных технологий. Им неведома ваша сила! Туземцы думают, что вы собираетесь всего-навсего бросаться какими-то блестящими камнями? Похоже, им не избежать потерь. Вам придется использовать свое могущественное оружие против невежественных туземцев, ибо ничего, кроме страха, их не остановит.</w:t>
      </w:r>
    </w:p>
    <w:p>
      <w:pPr>
        <w:pStyle w:val="Normal"/>
        <w:bidi w:val="0"/>
        <w:spacing w:before="0" w:after="0"/>
        <w:ind w:left="0" w:right="0" w:firstLine="567"/>
        <w:rPr/>
      </w:pPr>
      <w:r>
        <w:rPr/>
        <w:t xml:space="preserve">А теперь представьте себе другой сценарий: несмотря на то что в вашем распоряжении есть мощные огнеметы и лазеры, каждый член вашей команды берет в руки меч, — огромный меч, сияющий в солнечных лучах! Вы облачаетесь в доспехи, — они наверняка защитят вас от хлипких туземных копий. И тут туземцы останавливаются! Драки не будет. Продемонстрировав свою силу </w:t>
      </w:r>
      <w:r>
        <w:rPr>
          <w:i/>
        </w:rPr>
        <w:t>понятным для них способом,</w:t>
      </w:r>
      <w:r>
        <w:rPr/>
        <w:t xml:space="preserve"> вы полностью устранили проблему. Туземцы понимают, что разумнее либо убежать, либо пойти, на переговоры. В любом случае побеждают обе стороны. Если туземцы сбегут, значит, таков их выбор. Никто их к этому не принуждал. Если же они захотят пойти на переговоры с вами, им придется переступить через собственный страх, — а это уже первый шаг к просветлению. Никто никому не причинил вреда, все оказались в выигрыше. Теперь вам понятно, зачем группа просветленных людей таскает с собой древнее оружие? Возможно, это только метафора, но она в полной мере отражает реальность.</w:t>
      </w:r>
    </w:p>
    <w:p>
      <w:pPr>
        <w:pStyle w:val="Normal"/>
        <w:bidi w:val="0"/>
        <w:spacing w:before="0" w:after="0"/>
        <w:ind w:left="0" w:right="0" w:firstLine="567"/>
        <w:rPr/>
      </w:pPr>
      <w:r>
        <w:rPr/>
        <w:t>Битва со старой энергией принимает различные формы. Это не обязательно борьба с другими людьми. Очень часто это борьба внутри человека, который ищет свет внутри, чтобы озарить те пустоши своей души, где нет любви. Именно там живет «темная сторона» человека. Это не какая-то злая сила, противостоящая добру. Это просто та часть человеческого существа, где нет любви.</w:t>
      </w:r>
    </w:p>
    <w:p>
      <w:pPr>
        <w:pStyle w:val="Normal"/>
        <w:bidi w:val="0"/>
        <w:spacing w:before="0" w:after="0"/>
        <w:ind w:left="0" w:right="0" w:firstLine="567"/>
        <w:rPr/>
      </w:pPr>
      <w:r>
        <w:rPr/>
        <w:t>Дорогие мои, мы снова повторяем: нет большей силы во Вселенной, чем любовь. Она служит вам утешением и щитом. А меч истины — это символ вашей новой силы, позволяющей преодолевать пережитки старого.</w:t>
      </w:r>
    </w:p>
    <w:p>
      <w:pPr>
        <w:pStyle w:val="Normal"/>
        <w:bidi w:val="0"/>
        <w:spacing w:before="0" w:after="0"/>
        <w:ind w:left="0" w:right="0" w:firstLine="567"/>
        <w:rPr/>
      </w:pPr>
      <w:r>
        <w:rPr/>
      </w:r>
    </w:p>
    <w:p>
      <w:pPr>
        <w:pStyle w:val="Normal"/>
        <w:bidi w:val="0"/>
        <w:spacing w:before="0" w:after="0"/>
        <w:ind w:left="0" w:right="0" w:firstLine="567"/>
        <w:rPr/>
      </w:pPr>
      <w:r>
        <w:rPr>
          <w:b/>
        </w:rPr>
        <w:t>Вопрос</w:t>
      </w:r>
      <w:r>
        <w:rPr/>
        <w:t xml:space="preserve"> : Дорогой Крайон, мне кажется, что существует значительная группа работников света, рожденных в середине 1950-х годов. Действительно ли эти годы чем-то примечательны?</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 Ага! Наконец кто-то заметил! Спасибо, дорогая, за прекрасный вопрос. Да! Это те самые люди, у которых рождались дети в 1970-х. Сейчас им около сорока</w:t>
      </w:r>
      <w:r>
        <w:rPr>
          <w:rStyle w:val="FootnoteAnchor"/>
        </w:rPr>
        <w:footnoteReference w:id="28"/>
      </w:r>
      <w:r>
        <w:rPr/>
        <w:t>. Все вы, родившиеся в 1950-х годах, шли на Землю с большим воодушевлением. На планете существовал потенциал перемен, и вы все об этом знали. И еще вы знали, что у ваших детей и внуков будет возможность привести планету к выпускному статусу.</w:t>
      </w:r>
    </w:p>
    <w:p>
      <w:pPr>
        <w:pStyle w:val="Normal"/>
        <w:bidi w:val="0"/>
        <w:spacing w:before="0" w:after="0"/>
        <w:ind w:left="0" w:right="0" w:firstLine="567"/>
        <w:rPr/>
      </w:pPr>
      <w:r>
        <w:rPr/>
        <w:t>Помните, что, пребывая на другой стороне, вы знаете то же самое, что и мы. Мы уже говорили, какой восторг вызывает у нас то, что произошло на Земле за последние пятьдесят лет! Потенциальная возможность этого возникла уже давно, но вы не знали об этом, пока замеры не показали гармоническое совмещение планете, что свидетельствует о готовности идти вперед. Таким образом, все рожденные в 1950-х годах должны были стать взрослыми к тому моменту, когда это произойдет. Потенциальная возможность 11:11 и 12:12 уже тогда существовала. Стоит ли удивляться, что вы хотели быть здесь и участвовать в этом?</w:t>
      </w:r>
    </w:p>
    <w:p>
      <w:pPr>
        <w:pStyle w:val="Normal"/>
        <w:bidi w:val="0"/>
        <w:spacing w:before="0" w:after="0"/>
        <w:ind w:left="0" w:right="0" w:firstLine="567"/>
        <w:rPr/>
      </w:pPr>
      <w:r>
        <w:rPr/>
        <w:t>И вот ошеломляющая новость: это произошло! Вы просили об участии в событиях, которые потенциально могли привести к величайшим изменениям в сознании, какие только происходили на планете. В ближайшие пятнадцать-шестнадцать лет может измениться ваша система временных координат! Утратили силу древние пророчества, будущее планеты изменилось, и вам предстоит сыграть свою роль в создании этого будущего.</w:t>
      </w:r>
    </w:p>
    <w:p>
      <w:pPr>
        <w:pStyle w:val="Normal"/>
        <w:bidi w:val="0"/>
        <w:spacing w:before="0" w:after="0"/>
        <w:ind w:left="0" w:right="0" w:firstLine="567"/>
        <w:rPr/>
      </w:pPr>
      <w:r>
        <w:rPr/>
        <w:t>Поэтому люди вашего возраста принадлежат к поколению тех, кто первые обрели потенциал узреть свое Высшее «Я». Ваше поколение дало планете больше работников света, чем любое другое, но теперь к вам присоединяется все больше молодых. Это стало возможно именно благодаря вам, и я приветствую представителей этой возрастной группы. Теперь вы понимаете, почему вы родились именно тогда, а не позже? Некоторые из вас сокрушаются по поводу того, что они слишком стары сейчас. Вам хотелось бы быть моложе. Но тогда вы не стояли бы у истоков славного процесса обновления Земли. Все уместно! Вас любят за то, что вы согласились прийти первыми!</w:t>
      </w:r>
    </w:p>
    <w:p>
      <w:pPr>
        <w:pStyle w:val="Normal"/>
        <w:bidi w:val="0"/>
        <w:spacing w:before="0" w:after="0"/>
        <w:ind w:left="0" w:right="0" w:firstLine="567"/>
        <w:rPr/>
      </w:pPr>
      <w:r>
        <w:rPr/>
      </w:r>
    </w:p>
    <w:p>
      <w:pPr>
        <w:pStyle w:val="Normal"/>
        <w:bidi w:val="0"/>
        <w:spacing w:before="0" w:after="0"/>
        <w:ind w:left="0" w:right="0" w:firstLine="567"/>
        <w:rPr/>
      </w:pPr>
      <w:r>
        <w:rPr>
          <w:b/>
        </w:rPr>
        <w:t>Вопрос</w:t>
      </w:r>
      <w:r>
        <w:rPr/>
        <w:t xml:space="preserve"> : Для большинства работников света, которых я знаю, прошедший год</w:t>
      </w:r>
      <w:r>
        <w:rPr>
          <w:i/>
        </w:rPr>
        <w:t>был</w:t>
      </w:r>
      <w:r>
        <w:rPr/>
        <w:t xml:space="preserve"> особенно сложным и напряженным. Теперь, когда этот год подошел к концу, как вы оценили бы успехи работников света и планеты в целом?</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 Вы правы. Чем ближе работники света подходят к критической массе, когда планета сможет совершить следующий шаг в деле повышения вибраций, тем больше вы начинаете чувствовать. Напряженность будет некоторое время сохраняться. Сейчас главное — понять необходимость напряженности, примириться с ней и научиться работать в таких условиях. Вам предстоят немалые трудности, но их необходимо преодолеть, чтобы добиться результатов, к которым вы стремитесь. Дорогие, пожалуйста, не бойтесь перемен и проблем. Вы даже не представляете себе, насколько важны ваши усилия по преодолению этих препятствий.</w:t>
      </w:r>
    </w:p>
    <w:p>
      <w:pPr>
        <w:pStyle w:val="Normal"/>
        <w:bidi w:val="0"/>
        <w:spacing w:before="0" w:after="0"/>
        <w:ind w:left="0" w:right="0" w:firstLine="567"/>
        <w:rPr/>
      </w:pPr>
      <w:r>
        <w:rPr/>
        <w:t>Ваша работа в прошедшем году, включавшая в себя те трудности, о которых вы упомянули, намного больше повысила уровень вибраций Земли, чем моя работа, начатая в 1989 году. Вы продвигаетесь вперед с таким огромным ускорением, что все предсказания, переданные каналами и медиумами начала 1990-х годов, теперь уже не верны. На самом деле ваша работа позволила человечеству «перескочить» через несколько периодов обучения и этапов в развитии Земли, которые показались бы вам намного более сложными, чем пережитый год. В связи с необычайным ускорением роста вибраций человечества нам уже пришлось трижды переносить сроки вашей встречи с космическими соседями, — и придется опять менять планы.</w:t>
      </w:r>
    </w:p>
    <w:p>
      <w:pPr>
        <w:pStyle w:val="Normal"/>
        <w:bidi w:val="0"/>
        <w:spacing w:before="0" w:after="0"/>
        <w:ind w:left="0" w:right="0" w:firstLine="567"/>
        <w:rPr/>
      </w:pPr>
      <w:r>
        <w:rPr/>
        <w:t>Поэтому мы повторяем, что ни одна сущность — даже та, которая говорит с вами сейчас, — не может в точности предсказать ваше будущее. Оно представляет собой подвижную цель, которая смещается намного быстрее, чем мы могли ожидать.</w:t>
      </w:r>
    </w:p>
    <w:p>
      <w:pPr>
        <w:pStyle w:val="Normal"/>
        <w:bidi w:val="0"/>
        <w:spacing w:before="0" w:after="0"/>
        <w:ind w:left="0" w:right="0" w:firstLine="567"/>
        <w:rPr/>
      </w:pPr>
      <w:r>
        <w:rPr/>
        <w:t>Единственная постоянная величина на этот момент, когда, согласно вашему линейному времени, должен произойти сдвиг в измерениях, — 2012 год. Независимо от того, как вы будете реализовывать свой потенциал, координаты этого окна в линейном времени останутся неизменными.</w:t>
      </w:r>
    </w:p>
    <w:p>
      <w:pPr>
        <w:pStyle w:val="Normal"/>
        <w:bidi w:val="0"/>
        <w:spacing w:before="0" w:after="0"/>
        <w:ind w:left="0" w:right="0" w:firstLine="567"/>
        <w:rPr/>
      </w:pPr>
      <w:r>
        <w:rPr/>
        <w:t>Отвечаем на вторую часть вашего вопроса: вы поработали очень хорошо, и подтверждением этому служит то, насколько сложно это было! Теперь перемены для вас в порядке вещей. Вы предвидите сложности и относитесь к ним спокойно. С дальнейшим увеличением уровня ваших вибраций вы будете еще спокойнее относиться к таким вещам, как те, которые тревожили вас прошлом году. Мы глубоко чтим вас за работу!</w:t>
      </w:r>
    </w:p>
    <w:p>
      <w:pPr>
        <w:pStyle w:val="Normal"/>
        <w:bidi w:val="0"/>
        <w:spacing w:before="0" w:after="0"/>
        <w:ind w:left="0" w:right="0" w:firstLine="567"/>
        <w:rPr/>
      </w:pPr>
      <w:r>
        <w:rPr/>
      </w:r>
    </w:p>
    <w:p>
      <w:pPr>
        <w:pStyle w:val="Heading3"/>
        <w:bidi w:val="0"/>
        <w:spacing w:before="0" w:after="0"/>
        <w:ind w:left="0" w:right="0" w:hanging="0"/>
        <w:rPr/>
      </w:pPr>
      <w:r>
        <w:rPr/>
        <w:t>Использование живых субстанций в медицине</w:t>
      </w:r>
    </w:p>
    <w:p>
      <w:pPr>
        <w:pStyle w:val="Normal"/>
        <w:bidi w:val="0"/>
        <w:spacing w:before="0" w:after="0"/>
        <w:ind w:left="0" w:right="0" w:firstLine="567"/>
        <w:jc w:val="left"/>
        <w:rPr/>
      </w:pPr>
      <w:r>
        <w:rPr/>
      </w:r>
    </w:p>
    <w:p>
      <w:pPr>
        <w:pStyle w:val="Normal"/>
        <w:bidi w:val="0"/>
        <w:spacing w:before="0" w:after="0"/>
        <w:ind w:left="0" w:right="0" w:firstLine="567"/>
        <w:rPr/>
      </w:pPr>
      <w:r>
        <w:rPr>
          <w:b/>
        </w:rPr>
        <w:t>Вопрос</w:t>
      </w:r>
      <w:r>
        <w:rPr/>
        <w:t xml:space="preserve"> : Меня всегда интересовала альтернативная медицина. Меня очень заинтриговала глава «целительство Новой Эры» в Книге Третьей «района. Что такое „лечение живыми субстанциями“? Это что, вытяжки из желез крупного рогатого скота?</w:t>
      </w:r>
    </w:p>
    <w:p>
      <w:pPr>
        <w:pStyle w:val="Normal"/>
        <w:bidi w:val="0"/>
        <w:spacing w:before="0" w:after="0"/>
        <w:ind w:left="0" w:right="0" w:firstLine="567"/>
        <w:rPr/>
      </w:pPr>
      <w:r>
        <w:rPr>
          <w:b/>
        </w:rPr>
        <w:t>Вопрос</w:t>
      </w:r>
      <w:r>
        <w:rPr/>
        <w:t xml:space="preserve"> : Недавно мы с сестрой завели цветник и стали делать эссенции из различных цветов для энергетического целительства. Мы были бы очень признательны, если бы вы как-то прокомментировали нашу работу, дали какие-то советы.</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 Вы работаете с медикаментами на основе органических субстанций и таким образом находитесь на переднем крае важного целительского направления Новой Эры. Позвольте мне, во-первых, дать определение того, что называется медикаментами на основе органических субстанций и, во-вторых, предложить несколько советов тем, кто с ними работает.</w:t>
      </w:r>
    </w:p>
    <w:p>
      <w:pPr>
        <w:pStyle w:val="Normal"/>
        <w:bidi w:val="0"/>
        <w:spacing w:before="0" w:after="0"/>
        <w:ind w:left="0" w:right="0" w:firstLine="567"/>
        <w:rPr/>
      </w:pPr>
      <w:r>
        <w:rPr/>
        <w:t>Медикаменты на основе органических субстанций (МООС) представляют собой вещества или процессы, в которых непосредственно используются вещества, обладающие (или обладавшие жизненной энергией. Т.е. в данном случае используются не мертвые химические соединения, но нечто живое — или то, что было живым прежде и до сих пор хранит в себе большую жизненную энергию. У вас есть ряд прекрасных препаратов, соответствующих этому определению, и будут разработаны новые. Не имеет значения, какой именно процесс вы используете при приготовлении МООС, они в любом случае очень действенны. Некоторые просто передают свою энергию человеку, а другие необходимо принимать внутрь. Однако МООС — это не только известные вам ныне лекарственные растения и вытяжки из них. Вы откроете много МООС в самых неожиданных формах, которые смогут предоставлять вам жизненную энергию для со-творчества, направленного на исцеление вашего тела. Существуют МООС, запертые в камнях, — в них таится жизненная энергия, накопленная тысячи лет назад, когда энергия самой Земли была намного выше, чем ныне. Еще один источник жизненной энергии вы найдете среди микроорганизмов — до сих пор их целительные свойства ускользали от вашего внимания. И наконец, очень ценные источники жизненной энергии будут обнаружены в царстве животных (животные находятся на Земле специально для того, чтобы служить вам, — смотри первый вопрос в этой главе).</w:t>
      </w:r>
    </w:p>
    <w:p>
      <w:pPr>
        <w:pStyle w:val="Normal"/>
        <w:bidi w:val="0"/>
        <w:spacing w:before="0" w:after="0"/>
        <w:ind w:left="0" w:right="0" w:firstLine="567"/>
        <w:rPr/>
      </w:pPr>
      <w:r>
        <w:rPr/>
        <w:t>Вот некоторые подсказки для вас: 1. Обратите внимание на уже существующие медикаменты, известные под названием «жизненные эссенции» (</w:t>
      </w:r>
      <w:r>
        <w:rPr>
          <w:i/>
        </w:rPr>
        <w:t>live essences</w:t>
      </w:r>
      <w:r>
        <w:rPr/>
        <w:t xml:space="preserve"> )</w:t>
      </w:r>
      <w:r>
        <w:rPr>
          <w:i/>
        </w:rPr>
        <w:t>.</w:t>
      </w:r>
      <w:r>
        <w:rPr/>
        <w:t xml:space="preserve"> Не нужно думать, что это название принесено в вашу культуру моим партнером. Послания Крайона не являются его собственностью, и многие целители получили это же послание и дали своим лекарственным препаратам это название. 2. Ищите новые способы использования старых МООС, — это может привести к замечательным результатам. Некоторые новые дары Духа направлены на усиление человеческого осознания при помощи методов, используемых ныне для балансировки организма (а именно на это направлено действие МООС). 3. Ищите возможности применять МООС в комплексе друг с другом и с иными методами (например, с использованием цвета и звука). Целитель Новой Эры обладает широким кругозором и комплексно использует самые различные методы балансировки организма. Как мы уже говорили, вам пора научиться объединять различные методы исцеления в единую систему. Это позволит добиваться замечательных результатов.</w:t>
      </w:r>
    </w:p>
    <w:p>
      <w:pPr>
        <w:pStyle w:val="Normal"/>
        <w:bidi w:val="0"/>
        <w:spacing w:before="0" w:after="0"/>
        <w:ind w:left="0" w:right="0" w:firstLine="567"/>
        <w:rPr/>
      </w:pPr>
      <w:r>
        <w:rPr/>
        <w:t>Эти новые целительские методики будут направлены на поддержание баланса в организме и предупреждение заболеваний. Вместо того чтобы лечить больных людей, новые МООС будут пробуждать клеточную память тела о том, что значит быть здоровым. Это поможет организму сопротивляться новым опасным и живучим вирусам, с которыми вам приходится иметь дело.</w:t>
      </w:r>
    </w:p>
    <w:p>
      <w:pPr>
        <w:pStyle w:val="Normal"/>
        <w:bidi w:val="0"/>
        <w:spacing w:before="0" w:after="0"/>
        <w:ind w:left="0" w:right="0" w:firstLine="567"/>
        <w:rPr/>
      </w:pPr>
      <w:r>
        <w:rPr/>
      </w:r>
    </w:p>
    <w:p>
      <w:pPr>
        <w:pStyle w:val="Heading3"/>
        <w:bidi w:val="0"/>
        <w:spacing w:before="0" w:after="0"/>
        <w:ind w:left="0" w:right="0" w:hanging="0"/>
        <w:rPr/>
      </w:pPr>
      <w:r>
        <w:rPr/>
        <w:t>Магнитные матрасы</w:t>
      </w:r>
    </w:p>
    <w:p>
      <w:pPr>
        <w:pStyle w:val="Normal"/>
        <w:bidi w:val="0"/>
        <w:spacing w:before="0" w:after="0"/>
        <w:ind w:left="0" w:right="0" w:firstLine="567"/>
        <w:jc w:val="left"/>
        <w:rPr/>
      </w:pPr>
      <w:r>
        <w:rPr/>
      </w:r>
    </w:p>
    <w:p>
      <w:pPr>
        <w:pStyle w:val="Normal"/>
        <w:bidi w:val="0"/>
        <w:spacing w:before="0" w:after="0"/>
        <w:ind w:left="0" w:right="0" w:firstLine="567"/>
        <w:rPr/>
      </w:pPr>
      <w:r>
        <w:rPr>
          <w:b/>
        </w:rPr>
        <w:t>Вопрос</w:t>
      </w:r>
      <w:r>
        <w:rPr/>
        <w:t xml:space="preserve"> : Дорогой Крайон, в некоторых журналах новой Эры я видела рекламу «магнитных одеял», полезно ли это? Нет ли тут опасности «передозировки»?</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 Мы подробно говорили об этом прежде и считаем целесообразным повторить. Осуществляя магнитное лечение, необходимо соблюдать меру и осторожность. Магниты оказывают на организм столь же сильное воздействие, как самые эффективные лекарственные травы или другие органические субстанции. Будете ли вы пить сильнодействующую траву до конца жизни, если проблема, вынудившая вас к применению данного средства, решена? Нужно ли принимать лекарство после того, как вы избавились от болезни? То же касается магнитных одеял, матрасов, стульев и т.д. Запомните, что тело рассчитано на то, чтобы восстанавливать равновесие самостоятельно. Если равновесие все же нарушено, нужно помочь телу восстановить его, — а затем оставить в покое и только кормить, упражнять и выгуливать. Стимулировать сбалансированное тело неуместно.</w:t>
      </w:r>
    </w:p>
    <w:p>
      <w:pPr>
        <w:pStyle w:val="Normal"/>
        <w:bidi w:val="0"/>
        <w:spacing w:before="0" w:after="0"/>
        <w:ind w:left="0" w:right="0" w:firstLine="567"/>
        <w:rPr/>
      </w:pPr>
      <w:r>
        <w:rPr/>
        <w:t>Да, передозировка возможна. И она может повлечь за собой разбалансировку набора команд в вашем теле. Некоторые люди говорят, что испытывают «подъем», используя магнитные приспособления. Такого же подъема можно достичь при помощи некоторых химических препаратов, — но они не балансируют ваш организм, а только стимулируют его. Привычку к некоторым таким препаратам называют «наркоманией».</w:t>
      </w:r>
    </w:p>
    <w:p>
      <w:pPr>
        <w:pStyle w:val="Normal"/>
        <w:bidi w:val="0"/>
        <w:spacing w:before="0" w:after="0"/>
        <w:ind w:left="0" w:right="0" w:firstLine="567"/>
        <w:rPr/>
      </w:pPr>
      <w:r>
        <w:rPr/>
        <w:t>Будьте осторожны и осмотрительны при использовании магнитов. Не стоит собирать целое магнитное войско (образно говоря) и нацеливать его штыки на ваш организм, в надежде, что это каким-то образом принесет вам пользу. На самом деле это может даже повредить! Используйте интуицию и другие дары Новой Эры — пускай они подскажут вам, что требуется вашему телу.</w:t>
      </w:r>
    </w:p>
    <w:p>
      <w:pPr>
        <w:pStyle w:val="Normal"/>
        <w:bidi w:val="0"/>
        <w:spacing w:before="0" w:after="0"/>
        <w:ind w:left="0" w:right="0" w:firstLine="567"/>
        <w:rPr/>
      </w:pPr>
      <w:r>
        <w:rPr/>
        <w:t>Знайте, что магниты — это прекрасное целительное средство. Но необходимо выяснить, каким образом нужно использовать их в тех или иных случаях. Сколько их нужно? Какой мощности? Когда? Как долго? Постоянные или переменные? Одиночные или в комплексе? На эти вопросы отвечать вам, и многие целители уже успешно это делают.</w:t>
      </w:r>
    </w:p>
    <w:p>
      <w:pPr>
        <w:pStyle w:val="Normal"/>
        <w:bidi w:val="0"/>
        <w:spacing w:before="0" w:after="0"/>
        <w:ind w:left="0" w:right="0" w:firstLine="567"/>
        <w:rPr/>
      </w:pPr>
      <w:r>
        <w:rPr/>
      </w:r>
    </w:p>
    <w:p>
      <w:pPr>
        <w:pStyle w:val="Heading3"/>
        <w:bidi w:val="0"/>
        <w:spacing w:before="0" w:after="0"/>
        <w:ind w:left="0" w:right="0" w:hanging="0"/>
        <w:rPr/>
      </w:pPr>
      <w:r>
        <w:rPr/>
        <w:t>Медитация</w:t>
      </w:r>
    </w:p>
    <w:p>
      <w:pPr>
        <w:pStyle w:val="Normal"/>
        <w:bidi w:val="0"/>
        <w:spacing w:before="0" w:after="0"/>
        <w:ind w:left="0" w:right="0" w:firstLine="567"/>
        <w:jc w:val="left"/>
        <w:rPr/>
      </w:pPr>
      <w:r>
        <w:rPr/>
      </w:r>
    </w:p>
    <w:p>
      <w:pPr>
        <w:pStyle w:val="Normal"/>
        <w:bidi w:val="0"/>
        <w:spacing w:before="0" w:after="0"/>
        <w:ind w:left="0" w:right="0" w:firstLine="567"/>
        <w:rPr/>
      </w:pPr>
      <w:r>
        <w:rPr>
          <w:b/>
        </w:rPr>
        <w:t>Вопрос</w:t>
      </w:r>
      <w:r>
        <w:rPr/>
        <w:t xml:space="preserve"> : В Книге Третьей сказано о том, что в медитации больше нет необходимости. Многие работники света используют медитацию для сосредоточения. Можете ли вы подробнее рассказать об этом?</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 Давайте сразу совершенно четко скажем, что Крайон никогда не советовал работникам света отказываться от медитации. Просто мы в своих посланиях объясняли, каким образом изменился для вас механизм медитации (Книга Третья, глава первая). Ваши техники сосредоточения могут перестать работать так, как прежде. Мы объяснили, почему это происходит, и посоветовали, как изменить их.</w:t>
      </w:r>
    </w:p>
    <w:p>
      <w:pPr>
        <w:pStyle w:val="Normal"/>
        <w:bidi w:val="0"/>
        <w:spacing w:before="0" w:after="0"/>
        <w:ind w:left="0" w:right="0" w:firstLine="567"/>
        <w:rPr/>
      </w:pPr>
      <w:r>
        <w:rPr/>
        <w:t>Многие сами почувствовали это и спрашивали, почему они не испытывают во время медитаций привычных ощущений. Мы ответили, что старые ощущения представляют старые энергии, а сейчас нужно найти новые ощущения, сопутствующие сосредоточению. Как любые новые методы, этот метод сформируется не сразу и поначалу может показаться неудобным. Все это — реальность вашего существования на планете в условиях высоких вибраций.</w:t>
      </w:r>
    </w:p>
    <w:p>
      <w:pPr>
        <w:pStyle w:val="Normal"/>
        <w:bidi w:val="0"/>
        <w:spacing w:before="0" w:after="0"/>
        <w:ind w:left="0" w:right="0" w:firstLine="567"/>
        <w:rPr/>
      </w:pPr>
      <w:r>
        <w:rPr/>
        <w:t>Мы очень любим и чтим вас за вопросы о том, как общаться со своим Божественным «Я»! Не прекращайте медитировать!</w:t>
      </w:r>
    </w:p>
    <w:p>
      <w:pPr>
        <w:pStyle w:val="Normal"/>
        <w:bidi w:val="0"/>
        <w:spacing w:before="0" w:after="0"/>
        <w:ind w:left="0" w:right="0" w:firstLine="567"/>
        <w:rPr/>
      </w:pPr>
      <w:r>
        <w:rPr/>
        <w:t>Осваивайте новые методы, привыкайте к новым ощущениям, ибо они значительно увеличивают вашу силу!</w:t>
      </w:r>
    </w:p>
    <w:p>
      <w:pPr>
        <w:pStyle w:val="Normal"/>
        <w:bidi w:val="0"/>
        <w:spacing w:before="0" w:after="0"/>
        <w:ind w:left="0" w:right="0" w:firstLine="567"/>
        <w:rPr/>
      </w:pPr>
      <w:r>
        <w:rPr/>
      </w:r>
    </w:p>
    <w:p>
      <w:pPr>
        <w:pStyle w:val="Heading3"/>
        <w:bidi w:val="0"/>
        <w:spacing w:before="0" w:after="0"/>
        <w:ind w:left="0" w:right="0" w:hanging="0"/>
        <w:rPr/>
      </w:pPr>
      <w:r>
        <w:rPr/>
        <w:t>Музыка</w:t>
      </w:r>
    </w:p>
    <w:p>
      <w:pPr>
        <w:pStyle w:val="Normal"/>
        <w:bidi w:val="0"/>
        <w:spacing w:before="0" w:after="0"/>
        <w:ind w:left="0" w:right="0" w:firstLine="567"/>
        <w:jc w:val="left"/>
        <w:rPr/>
      </w:pPr>
      <w:r>
        <w:rPr/>
      </w:r>
    </w:p>
    <w:p>
      <w:pPr>
        <w:pStyle w:val="Normal"/>
        <w:bidi w:val="0"/>
        <w:spacing w:before="0" w:after="0"/>
        <w:ind w:left="0" w:right="0" w:firstLine="567"/>
        <w:rPr/>
      </w:pPr>
      <w:r>
        <w:rPr>
          <w:b/>
        </w:rPr>
        <w:t>Вопросы</w:t>
      </w:r>
      <w:r>
        <w:rPr/>
        <w:t xml:space="preserve"> : Дорогой Крайон, музыка существует столько же, сколько человек. Она всегда сопровождала богослужения и празднества. Я певец и поэт, и мне хочется понять механику действия музыки на мир. И еще у меня есть вопрос: могут ли музыкальные вибрации оказывать негативное воздействие (например, тяжелый металлический рок)? Можно ли использовать музыку для исцеления и как это делать?</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 Что, если я скажу вам, что вы не только певец и поэт, но еще и канал? Записав на бумагу прекрасную мелодию, вы не задумывались, откуда она пришла? То же самое нередко испытывают поэты. </w:t>
      </w:r>
      <w:r>
        <w:rPr>
          <w:i/>
        </w:rPr>
        <w:t>«Откуда взялись эти прекрасные образы и слова?» —</w:t>
      </w:r>
      <w:r>
        <w:rPr/>
        <w:t xml:space="preserve"> спрашивают они, перечитывая законченный стих. Вы приняли его посредством ченнелинга! Священный дар!</w:t>
      </w:r>
    </w:p>
    <w:p>
      <w:pPr>
        <w:pStyle w:val="Normal"/>
        <w:bidi w:val="0"/>
        <w:spacing w:before="0" w:after="0"/>
        <w:ind w:left="0" w:right="0" w:firstLine="567"/>
        <w:rPr/>
      </w:pPr>
      <w:r>
        <w:rPr/>
        <w:t>Музыкальные звуки представляют собой вибрации. Сочетания таких звуков, — гармонии и мелодии, — обладают способностью исцелять, успокаивать, будить чувства в глубине сердца, побуждать человека к решениям и действиям! Эти вибрации поддаются математическому описанию и резонируют с человеком и самой Землей. Таким образом, музыка материальна, она создает собственную реальность. Она важна и священна.</w:t>
      </w:r>
    </w:p>
    <w:p>
      <w:pPr>
        <w:pStyle w:val="Normal"/>
        <w:bidi w:val="0"/>
        <w:spacing w:before="0" w:after="0"/>
        <w:ind w:left="0" w:right="0" w:firstLine="567"/>
        <w:rPr/>
      </w:pPr>
      <w:r>
        <w:rPr/>
        <w:t>Далее я отвечу на два вопроса — один заданный вами и один не заданный. 1. Может ли музыка причинять вред? Да, может. Ведь и лекарства, смешанные в определенных пропорциях, могут превратиться в отраву. Вибрации содержат в себе то или иное сообщение. И это справедливо, учитывая, что люди обладают свободным выбором в любой сфере. Музыкальные вибрации можно составить таким образом, чтобы заставить человека бесноваться, слушаться или даже грустить, — вот какова власть музыки на вашей планете.</w:t>
      </w:r>
    </w:p>
    <w:p>
      <w:pPr>
        <w:pStyle w:val="Normal"/>
        <w:bidi w:val="0"/>
        <w:spacing w:before="0" w:after="0"/>
        <w:ind w:left="0" w:right="0" w:firstLine="567"/>
        <w:rPr/>
      </w:pPr>
      <w:r>
        <w:rPr/>
        <w:t>2. Второй ответ может вас развеселить. Один философ задался вопросом: поднимет ли шум дерево, упавшее в глухом лесу, где никто его не может услышать? Позвольте мне немного видоизменить его: если музыка играет в лесу, производит ли она звук? Ответ — ДА! Всё и вся «слышит» эти вибрации.</w:t>
      </w:r>
    </w:p>
    <w:p>
      <w:pPr>
        <w:pStyle w:val="Normal"/>
        <w:bidi w:val="0"/>
        <w:spacing w:before="0" w:after="0"/>
        <w:ind w:left="0" w:right="0" w:firstLine="567"/>
        <w:rPr/>
      </w:pPr>
      <w:r>
        <w:rPr/>
        <w:t>Ибо даже грязь, покрывающая поверхность планеты, реагирует на вибрации точно так же, как любая живая тварь.</w:t>
      </w:r>
    </w:p>
    <w:p>
      <w:pPr>
        <w:pStyle w:val="Normal"/>
        <w:bidi w:val="0"/>
        <w:spacing w:before="0" w:after="0"/>
        <w:ind w:left="0" w:right="0" w:firstLine="567"/>
        <w:rPr/>
      </w:pPr>
      <w:r>
        <w:rPr/>
        <w:t>Стоит ли удивляться тому, что музыка пробуждает в вас эмоции? Она обладает способностью усиливать любое послание и создавать атмосферу любви, — при этом не нужно произносить ни единого слова.</w:t>
      </w:r>
    </w:p>
    <w:p>
      <w:pPr>
        <w:pStyle w:val="Normal"/>
        <w:bidi w:val="0"/>
        <w:spacing w:before="0" w:after="0"/>
        <w:ind w:left="0" w:right="0" w:firstLine="567"/>
        <w:rPr/>
      </w:pPr>
      <w:r>
        <w:rPr/>
        <w:t>И наконец, задумайтесь вот о чем: на вашей планете есть тысячи языков и наречий, но музыкант из любой страны, посмотрев на нотную запись, понимает этот всеобщий язык. Почему так? Нотная запись одинакова для всех культур! Это универсальный и понятный всем язык. Это не случайно. Вся Земля говорит на языке музыки, и все прекрасно понимают ее, — точно так же, как все понимают любовь.</w:t>
      </w:r>
    </w:p>
    <w:p>
      <w:pPr>
        <w:pStyle w:val="Normal"/>
        <w:bidi w:val="0"/>
        <w:spacing w:before="0" w:after="0"/>
        <w:ind w:left="0" w:right="0" w:firstLine="567"/>
        <w:rPr/>
      </w:pPr>
      <w:r>
        <w:rPr/>
      </w:r>
    </w:p>
    <w:p>
      <w:pPr>
        <w:pStyle w:val="Heading3"/>
        <w:bidi w:val="0"/>
        <w:spacing w:before="0" w:after="0"/>
        <w:ind w:left="0" w:right="0" w:hanging="0"/>
        <w:rPr/>
      </w:pPr>
      <w:r>
        <w:rPr/>
        <w:t>Негативность и страх</w:t>
      </w:r>
    </w:p>
    <w:p>
      <w:pPr>
        <w:pStyle w:val="Normal"/>
        <w:bidi w:val="0"/>
        <w:spacing w:before="0" w:after="0"/>
        <w:ind w:left="0" w:right="0" w:firstLine="567"/>
        <w:jc w:val="left"/>
        <w:rPr/>
      </w:pPr>
      <w:r>
        <w:rPr/>
      </w:r>
    </w:p>
    <w:p>
      <w:pPr>
        <w:pStyle w:val="Normal"/>
        <w:bidi w:val="0"/>
        <w:spacing w:before="0" w:after="0"/>
        <w:ind w:left="0" w:right="0" w:firstLine="567"/>
        <w:rPr/>
      </w:pPr>
      <w:r>
        <w:rPr>
          <w:b/>
        </w:rPr>
        <w:t>Вопрос</w:t>
      </w:r>
      <w:r>
        <w:rPr/>
        <w:t xml:space="preserve"> : Как научиться отпускать все негативное в моей жизни? Я хочу избавиться от недостатков, дурных привычек, склонности драматизировать ситуации, — все это въелось в меня слишком сильно, и двигаться вперед трудно.</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 Прежде всего нужно высказать намерение (вслух, чтобы ваша биологическая система слышала) исключить все эти негативные вещи из своей жизни. Дальше — сложнее. Необходимо предпринять действия, направленные на то, чтобы избавиться от всего этого. Дать сознательное разрешение, чтобы они ушли, необходимо, ибо таким образом вы запускаете процесс со-творчества своей новой реальности. Кроме того, необходимо взять на себя ответственность за все негативные (или кажущиеся негативными) обстоятельства своей жизни. Воспринимайте их как нечто, тщательно спланированное вами же, когда вы были на другой стороне. После такой подготовки вы сможете избавиться от недостатков с такой же легкостью, с какой приобрели их!</w:t>
      </w:r>
    </w:p>
    <w:p>
      <w:pPr>
        <w:pStyle w:val="Normal"/>
        <w:bidi w:val="0"/>
        <w:spacing w:before="0" w:after="0"/>
        <w:ind w:left="0" w:right="0" w:firstLine="567"/>
        <w:rPr/>
      </w:pPr>
      <w:r>
        <w:rPr/>
        <w:t>Знайте, что все качества, от которых вы хотите избавиться, на самом деле, ждут возможности покинуть вас! Не существует личных черт, которые нельзя было бы изменить, но нужно уделить особое внимание работе с внутренним ребенком, ибо в вашем случае этот внутренний малыш очень давно не имел возможности выйти наружу и поиграть как следует.</w:t>
      </w:r>
    </w:p>
    <w:p>
      <w:pPr>
        <w:pStyle w:val="Normal"/>
        <w:bidi w:val="0"/>
        <w:spacing w:before="0" w:after="0"/>
        <w:ind w:left="0" w:right="0" w:firstLine="567"/>
        <w:rPr/>
      </w:pPr>
      <w:r>
        <w:rPr/>
      </w:r>
    </w:p>
    <w:p>
      <w:pPr>
        <w:pStyle w:val="Normal"/>
        <w:bidi w:val="0"/>
        <w:spacing w:before="0" w:after="0"/>
        <w:ind w:left="0" w:right="0" w:firstLine="567"/>
        <w:rPr/>
      </w:pPr>
      <w:r>
        <w:rPr>
          <w:b/>
        </w:rPr>
        <w:t>Вопрос</w:t>
      </w:r>
      <w:r>
        <w:rPr/>
        <w:t xml:space="preserve"> : Как преодолеть внутренние «противоречия» в моей душе?</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 Прочти предыдущий вопрос. Ваши внутренние противоречия существуют именно для того, чтобы вы их преодолевали! Составь список этих противоречий, потом вслух выскажи свое желание исключить их из своей жизни, а затем удели некоторое время игре с внутренним ребенком.</w:t>
      </w:r>
    </w:p>
    <w:p>
      <w:pPr>
        <w:pStyle w:val="Normal"/>
        <w:bidi w:val="0"/>
        <w:spacing w:before="0" w:after="0"/>
        <w:ind w:left="0" w:right="0" w:firstLine="567"/>
        <w:rPr/>
      </w:pPr>
      <w:r>
        <w:rPr/>
        <w:t>Эти противоречия чаще всего являются отражением интеллектуального дисбаланса. Они представляют собой одну из главных преград на пути к просветлению, ибо интеллект, не сбалансированный внутренним ребенком, любовью и Высшим «Я», постоянно пытается нанести вам поражение. Мы много раз говорили об этом во время ченнелингов. Внутренние противоречия — это такая ситуация, когда одна часть вас, фактически, противостоит другой части, вследствие чего вы не в силах двигаться в каком бы то ни было направлении, — ибо вы в любом случае остаетесь недовольны или по меньшей мере разочарованы собой. Если эти противоречия достаточно серьезны, значит, внутренний дисбаланс несомненно присутствует.</w:t>
      </w:r>
    </w:p>
    <w:p>
      <w:pPr>
        <w:pStyle w:val="Normal"/>
        <w:bidi w:val="0"/>
        <w:spacing w:before="0" w:after="0"/>
        <w:ind w:left="0" w:right="0" w:firstLine="567"/>
        <w:rPr/>
      </w:pPr>
      <w:r>
        <w:rPr/>
        <w:t>Когда вы общаетесь со своим Высшим «Я», пробуждается и ваш внутренний ребенок, — ибо радость и шутки всегда сопутствуют Духу. Вы никогда не задумывались, почему животные не смеются над абстрактными идеями? Люди — единственные существа, заключающие контракты с Высшим «Я» и личной Мер-Ка-Ба. Чувство юмора — священное свойство. Так к нему и относитесь, и поймите, что оно необходимо для внутреннего умиротворения. Внутреннее умиротворение — это та энергия, которая полностью вытеснит конфликты, и для этого вам нужно сделать всего один шаг! Избавьтесь от многих вещей, взлелеянных интеллектом, — например, от жалости к себе и от склонности себя ругать. Чтите себя и побольше смейтесь.</w:t>
      </w:r>
    </w:p>
    <w:p>
      <w:pPr>
        <w:pStyle w:val="Normal"/>
        <w:bidi w:val="0"/>
        <w:spacing w:before="0" w:after="0"/>
        <w:ind w:left="0" w:right="0" w:firstLine="567"/>
        <w:rPr/>
      </w:pPr>
      <w:r>
        <w:rPr/>
      </w:r>
    </w:p>
    <w:p>
      <w:pPr>
        <w:pStyle w:val="Normal"/>
        <w:bidi w:val="0"/>
        <w:spacing w:before="0" w:after="0"/>
        <w:ind w:left="0" w:right="0" w:firstLine="567"/>
        <w:rPr/>
      </w:pPr>
      <w:r>
        <w:rPr>
          <w:b/>
        </w:rPr>
        <w:t>Вопрос</w:t>
      </w:r>
      <w:r>
        <w:rPr/>
        <w:t xml:space="preserve"> : Я постоянно испытываю сильнейшее желание покинуть эту планету! Это причиняет мне боль и беспокойство. Откуда такие настроения и что с ними делать?</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 Сейчас ты проходишь через важные перемены на пути к просветлению! Когда это происходит, нередко на некоторое время удаляются импринты, позволяющие вам терпеть свое человеческое состояние. Это просто энергетическая перенастройка, в результате которой ты получаешь новые, более высокие вибрации. После того как этот процесс завершится, ты снова сможешь примириться со своим двойственным положением. В какой-то момент своей жизни ты попросила об этих переменах, и сейчас они как раз осуществляются. Это вполне обычно для людей, проходящих через вибрационный сдвиг на своем пути вверх.</w:t>
      </w:r>
    </w:p>
    <w:p>
      <w:pPr>
        <w:pStyle w:val="Normal"/>
        <w:bidi w:val="0"/>
        <w:spacing w:before="0" w:after="0"/>
        <w:ind w:left="0" w:right="0" w:firstLine="567"/>
        <w:rPr/>
      </w:pPr>
      <w:r>
        <w:rPr/>
        <w:t>Дорогая, Дух не хочет, чтобы кто-то из вас страдал и испытывал боль. Совсем наоборот! Даже этот процесс перехода от низких вибраций к более высоким не обязательно подразумевает боль. Тебе будет легче, если ты осознаешь смысл ситуации и поймешь, что эта проблема временная. Затем вслух объяви Духу, что ты просишь душевного покоя, которого заслуживаешь во время этого переходного периода.</w:t>
      </w:r>
    </w:p>
    <w:p>
      <w:pPr>
        <w:pStyle w:val="Normal"/>
        <w:bidi w:val="0"/>
        <w:spacing w:before="0" w:after="0"/>
        <w:ind w:left="0" w:right="0" w:firstLine="567"/>
        <w:rPr/>
      </w:pPr>
      <w:r>
        <w:rPr/>
        <w:t xml:space="preserve">В условиях новой энергии ваша сила со-творчества абсолютна! Даже во время смены наставников ты можешь со-творить душевный покой, сказав вслух: </w:t>
      </w:r>
      <w:r>
        <w:rPr>
          <w:i/>
        </w:rPr>
        <w:t>«Именем Духа я наполняю свою жизнь умиротворением и прошу о том, чтобы чувствовать любовь Духа с каждым вздохом!»</w:t>
      </w:r>
      <w:r>
        <w:rPr/>
        <w:t xml:space="preserve"> Пускай таким будет твое общение с Духом в этот переходный период. Прими на себя ответственность за перемены и дай себе разрешение чувствовать умиротворение при этом!</w:t>
      </w:r>
    </w:p>
    <w:p>
      <w:pPr>
        <w:pStyle w:val="Normal"/>
        <w:bidi w:val="0"/>
        <w:spacing w:before="0" w:after="0"/>
        <w:ind w:left="0" w:right="0" w:firstLine="567"/>
        <w:rPr/>
      </w:pPr>
      <w:r>
        <w:rPr/>
        <w:t>Затем поблагодари свое Высшее «Я» за то, что переживаешь такое состояние в данный момент своей жизни. Ибо это явное свидетельство, что ты находишься на верном пути и вырываешься из пут кармы, — а она вполне могла бы помешать тебе достичь высоких вибраций, которых ты заслуживаешь.</w:t>
      </w:r>
    </w:p>
    <w:p>
      <w:pPr>
        <w:pStyle w:val="Normal"/>
        <w:bidi w:val="0"/>
        <w:spacing w:before="0" w:after="0"/>
        <w:ind w:left="0" w:right="0" w:firstLine="567"/>
        <w:rPr/>
      </w:pPr>
      <w:r>
        <w:rPr/>
      </w:r>
    </w:p>
    <w:p>
      <w:pPr>
        <w:pStyle w:val="Normal"/>
        <w:bidi w:val="0"/>
        <w:spacing w:before="0" w:after="0"/>
        <w:ind w:left="0" w:right="0" w:firstLine="567"/>
        <w:rPr/>
      </w:pPr>
      <w:r>
        <w:rPr>
          <w:b/>
        </w:rPr>
        <w:t>Вопрос</w:t>
      </w:r>
      <w:r>
        <w:rPr/>
        <w:t xml:space="preserve"> : Иногда кажется, что жизнь полна одиночества, страданий и боли</w:t>
      </w:r>
      <w:r>
        <w:rPr>
          <w:i/>
        </w:rPr>
        <w:t>.</w:t>
      </w:r>
      <w:r>
        <w:rPr/>
        <w:t xml:space="preserve"> Было бы легче, если бы я поняла «общую» картину вещей. Прежде всего, почему мы здесь? Какова цель нашего существования на земле?</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 Совершенно верно. Если бы вы увидели общую картину то были бы ошеломлены! Мы много раз говорили: то, что вы делаете здесь по собственному выбору, влияет на целое. При этом мы имеем в виду именно ЦЕЛОЕ! В результате вашей деятельности на этой планете изменится все мироздание — все, что может и не может охватить ваш взгляд. От вас скрыты два важных факта: 1. Вселенная (к которой принадлежим также и мы с вами) создала Землю в качестве уравновешивающего катализатора. Мы постоянно производим на вашей планете определенные замеры. Зачем это делается, мне объяснить сложно из-за вашей двойственности. Скажу только в общих чертах: вибрация вашей планеты является двигателем многих процессов, для вас непостижимых. На протяжении многих эпох эти процессы находились в нейтральном состоянии (без преобладания тьмы или света). А то, что делаете вы, значительно сместило баланс целой Вселенной в сторону света! 2. Ваше одиночество, страдание и боль — часть плана, который вы сами разработали для себя, чтобы получить возможность пройти через них и сыграть свою роль в становлении новой энергии. То, что вы делаете в своей жизни, оказывает влияние на вибрации планеты. То, что происходит на планете, влияет на целое. Возьмете ли вы на себя ответственность за свое положение, как оно есть сейчас? Не считаете ли вы себя жертвой? Можете ли вы шагнуть навстречу своим страхам, чтобы быстро пройти через них и взяться за выполнение контракта (ради которого вы сюда пришли)?</w:t>
      </w:r>
    </w:p>
    <w:p>
      <w:pPr>
        <w:pStyle w:val="Normal"/>
        <w:bidi w:val="0"/>
        <w:spacing w:before="0" w:after="0"/>
        <w:ind w:left="0" w:right="0" w:firstLine="567"/>
        <w:rPr/>
      </w:pPr>
      <w:r>
        <w:rPr/>
        <w:t>Позвольте сказать вам: жизнь, полная одиночества, отчаяния и боли, — это жизнь человека, еще не узревшего высшую цель своего присутствия на Земле и не осознавшего, какие великие дары его ждут. Представьте себе, что ваше Высшее «Я», и наставники, и все другие сущности, которые поддерживают вас на Земле (включая Крайона), — все они дремлют, не играя никакой роли в вашей жизни, лишь потому, что вы не высказали намерения призвать нас на работу! Не стоит удивляться, что вы чувствуете себя не лучшим образом. Лишь после того, как вы начнете использовать преподнесенные вам в Новой Эре дары Духа, ваше одиночество закончится, страдание превратится в умиротворения, а боль исчезнет. Если бы это было не так, я бы не говорил!</w:t>
      </w:r>
    </w:p>
    <w:p>
      <w:pPr>
        <w:pStyle w:val="Normal"/>
        <w:bidi w:val="0"/>
        <w:spacing w:before="0" w:after="0"/>
        <w:ind w:left="0" w:right="0" w:firstLine="567"/>
        <w:rPr/>
      </w:pPr>
      <w:r>
        <w:rPr/>
        <w:t>Начните общаться с людьми, которые понимают эти вещи и относятся к жизни позитивно. И еще помните, что всякий раз, когда вы рассказываете кому-то о своем страдании, ваша биологическая система тоже «слышит» это. Задумайтесь над этим. Вы сами питаете ощущение дискомфорта, сообщая своим клеткам такие мысли. Не говорите ли вы, выражая сочувствие к другим людям, о том, что очень переживаете за них? Поймите, что все ваше существо — как биологическая, так и духовная его составляющая — реагирует на каждое слово и действие. Если тело слышит, что вы умрете, значит, так оно и будет! Вот почему ваше чистое намерение обладает такой огромной силой самоисцеления! Мы глубоко чтим вас за такой вопрос. Воистину, если вы ищете ответов с чистым намерением, скоро вас ждут большие перемены.</w:t>
      </w:r>
    </w:p>
    <w:p>
      <w:pPr>
        <w:pStyle w:val="Normal"/>
        <w:bidi w:val="0"/>
        <w:spacing w:before="0" w:after="0"/>
        <w:ind w:left="0" w:right="0" w:firstLine="567"/>
        <w:rPr/>
      </w:pPr>
      <w:r>
        <w:rPr/>
      </w:r>
    </w:p>
    <w:p>
      <w:pPr>
        <w:pStyle w:val="Normal"/>
        <w:bidi w:val="0"/>
        <w:spacing w:before="0" w:after="0"/>
        <w:ind w:left="0" w:right="0" w:firstLine="567"/>
        <w:rPr/>
      </w:pPr>
      <w:r>
        <w:rPr>
          <w:b/>
        </w:rPr>
        <w:t>Вопрос</w:t>
      </w:r>
      <w:r>
        <w:rPr/>
        <w:t xml:space="preserve"> : Я очень критично отношусь к себе. Умом я понимаю, что </w:t>
      </w:r>
      <w:r>
        <w:rPr>
          <w:i/>
        </w:rPr>
        <w:t>то</w:t>
      </w:r>
      <w:r>
        <w:rPr/>
        <w:t xml:space="preserve"> неправильно, но не могу прервать внутренний критический монолог, я проявляю нежную любовь и сострадание к другим, но не к себе. Как выбраться из этого тупика?</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 Воссядь на престол, дорогой! Это престол ЧУВСТВА СОБСТВЕННОГО ДОСТОИНСТВА — трон, ожидающий тебя в храме, который ты называешь внутренними чертогами (см. главу 1). Войди туда! Но на твоем престоле всегда кто-то сидит, и в этом твоя проблема. Это одна из главных проблем людей Новой Эры. Почему? Потому что вы провели много прошлых жизней на коленях, облаченные в рубище, и до сих не избавились от чувства, будто не достойны называться ЧАСТИЧКАМИ БОГА! Пока вы не востребуете свое право находиться здесь, не востребуете заслуженные качества, принадлежащие каждому человеку от рождения, — вам не удастся изменить свою самооценку. Вы сами искали возможности попасть сюда! Не собираетесь ли вы теперь отрицать это? Никогда не говорите вслух, ни наедине с собой, ни при людях, что вы «слишком слабы», или «не заслуживаете», или «не можете сделать» что-то. Ваше тело «услышит» и ПОВЕДЕТ СЕБЯ СООТВЕТСТВЕННО. Это программирование. Вы могуществ енны! Вы можете спровоцировать собственное падение или добиться Вознесения. Все, что человек высказывает вслух, является руководством к действию для его духовной и биологической системы. О чем вы хотели бы рассказать своей жизненной силе? О том, что у вас ничего не получится? Попробуйте говорить противоположное. Прочтите инструкции к следующему вопросу — там есть некоторые полезные идеи. Вы вправе находиться здесь, и настало время сказать своей биологической системе правду! Это принесет плоды.</w:t>
      </w:r>
    </w:p>
    <w:p>
      <w:pPr>
        <w:pStyle w:val="Normal"/>
        <w:bidi w:val="0"/>
        <w:spacing w:before="0" w:after="0"/>
        <w:ind w:left="0" w:right="0" w:firstLine="567"/>
        <w:rPr/>
      </w:pPr>
      <w:r>
        <w:rPr/>
      </w:r>
    </w:p>
    <w:p>
      <w:pPr>
        <w:pStyle w:val="Normal"/>
        <w:bidi w:val="0"/>
        <w:spacing w:before="0" w:after="0"/>
        <w:ind w:left="0" w:right="0" w:firstLine="567"/>
        <w:rPr/>
      </w:pPr>
      <w:r>
        <w:rPr>
          <w:b/>
        </w:rPr>
        <w:t>Вопрос</w:t>
      </w:r>
      <w:r>
        <w:rPr/>
        <w:t xml:space="preserve"> : Я не раз просил своих наставников помочь мне найти достойные средства к существованию, достойное жилье, достойную работу, я не чувствую ответа с их стороны, я делаю все, что могу, и мне все труднее сохранять веру и двигаться вперед. Что мешает осуществлению чудесной перемены «в мгновение ока»? Как обрести радость, если ничто, похоже, не меняется?</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 Если вы чувствуете, что «застряли», значит, время кое в чем разобраться. Вам говорили, что Дух чтит и любит вас, но вы ничего не чувствуете. 1. ДОВЕРИЕ: Пора разобраться, действительно ли вы верите во все эти духовные штучки. </w:t>
      </w:r>
      <w:r>
        <w:rPr>
          <w:i/>
        </w:rPr>
        <w:t>«Ого!</w:t>
      </w:r>
      <w:r>
        <w:rPr/>
        <w:t xml:space="preserve"> — скажете вы. — </w:t>
      </w:r>
      <w:r>
        <w:rPr>
          <w:i/>
        </w:rPr>
        <w:t>Значит, для со-творения своей реальности нужно во что-то верить? А строем ходить не нужно?»</w:t>
      </w:r>
      <w:r>
        <w:rPr/>
        <w:t xml:space="preserve"> Не горячитесь. Вы никогда не воссядете на престол, если не верите, что он выдержит ваш вес. Очень трудно заставить себя усесться на хлипкий стул. Против этого восстанут все мышцы вашего тела. То же самое касается доверия и процесса со-творчества. Нужно всей душой верить, что это все реально. Неверие создает блок, не позволяющий вам двигаться вперед — и воссесть на духовный престол. Пусть даже вы высказываете вслух намерение о со-творчестве, если вы не верите в результаты, ничего не выйдет. Именно тут вам могут помочь целители Новой Эры. Они помогают вам преодолеть блок и перейти к чему-то, во что вы можете поверить.</w:t>
      </w:r>
    </w:p>
    <w:p>
      <w:pPr>
        <w:pStyle w:val="Normal"/>
        <w:bidi w:val="0"/>
        <w:spacing w:before="0" w:after="0"/>
        <w:ind w:left="0" w:right="0" w:firstLine="567"/>
        <w:rPr/>
      </w:pPr>
      <w:r>
        <w:rPr/>
        <w:t xml:space="preserve">2. НИЗКАЯ САМООЦЕНКА: Тут ситуация в чем-то подобна предыдущей. Некоторые из вас просто не в силах поверить, что они достойны даров Новой Эры. В каждом сеансе мы предлагаем все новую информацию о том, как можно повысить свою самооценку. Для того чтобы добиваться новых уровней просветления и заниматься со-творчеством, необходимо давать себе высокую оценку на клеточном уровне. Пока вы тихонько сидите в уголке, считая, что не заслуживаете ничего хорошего, на позитивные перемены можете не рассчитывать. Дорогие мои, от заниженной самооценки несложно избавиться. Просто ежедневно говорите себе вслух: </w:t>
      </w:r>
      <w:r>
        <w:rPr>
          <w:b/>
        </w:rPr>
        <w:t>«Я такой, какой Я ЕСТЬ. Я достойный сын Вселенной, пришедший на эту планету для великих дел! Я заслуживаю всего, ради чего пришел сюда. Пусть со мной остается надолго только хорошее. Я такой, какой Я ЕСТЬ!»</w:t>
      </w:r>
      <w:r>
        <w:rPr/>
        <w:t xml:space="preserve"> Почитайте книги специалистов по составлению таких аутотренинговых утверждений. Выучите и повторяйте их. Свидетельства того, что данный процесс работает, не раз приводились в нашем ежеквартальном журнале и в книгах Крайона. Ваше тело непременно отреагирует на эти утверждения. Сама клеточная структура вашей биологической системы нуждается в том, чтобы вы ВСЛУХ ДАВАЛИ ЕЙ ВЫСОКУЮ ОЦЕНКУ! Как мы уже говорили, ныне, во времена смены вибраций, вы все еще находитесь под влиянием впечатлений от прошлых жизней в качестве бедняков или монахов.</w:t>
      </w:r>
    </w:p>
    <w:p>
      <w:pPr>
        <w:pStyle w:val="Normal"/>
        <w:bidi w:val="0"/>
        <w:spacing w:before="0" w:after="0"/>
        <w:ind w:left="0" w:right="0" w:firstLine="567"/>
        <w:rPr/>
      </w:pPr>
      <w:r>
        <w:rPr/>
        <w:t>3. ВЕСЕЛЬЕ: Время дать своему духу расслабиться. Возьмите за руку внутреннего ребенка и бегите играть. Забудьте о «правилах», шумите и дурачьтесь. Делайте веселые нелепости, — смех имеет духовную природу! Многие из вас до того погрязли в серьезных сторонах жизни, что уже не в силах выбраться из трясины беспокойства. При помощи различных интеллектуальных построений вы отправили себя прямиком на сковороду страха и сидите там, в надежде, что Дух вас выручит. Решайте веселые детские головоломки, рисуйте мелками, пойте песни. Нет лучшего исцеления, чем возвращение в состояние, когда вы знали, кто вы есть! Вы пришли на Землю ребенком, и этот ребенок прекрасно знал, что он рожден Богом, вечен и могуществен. Вернитесь же в детство и ощутите это. И тогда вы поймете, почему застряли.</w:t>
      </w:r>
    </w:p>
    <w:p>
      <w:pPr>
        <w:pStyle w:val="Normal"/>
        <w:bidi w:val="0"/>
        <w:spacing w:before="0" w:after="0"/>
        <w:ind w:left="0" w:right="0" w:firstLine="567"/>
        <w:rPr/>
      </w:pPr>
      <w:r>
        <w:rPr/>
      </w:r>
    </w:p>
    <w:p>
      <w:pPr>
        <w:pStyle w:val="Heading3"/>
        <w:bidi w:val="0"/>
        <w:spacing w:before="0" w:after="0"/>
        <w:ind w:left="0" w:right="0" w:hanging="0"/>
        <w:rPr/>
      </w:pPr>
      <w:r>
        <w:rPr/>
        <w:t>Планшетка для спиритических сеансов</w:t>
      </w:r>
    </w:p>
    <w:p>
      <w:pPr>
        <w:pStyle w:val="Normal"/>
        <w:bidi w:val="0"/>
        <w:spacing w:before="0" w:after="0"/>
        <w:ind w:left="0" w:right="0" w:firstLine="567"/>
        <w:jc w:val="left"/>
        <w:rPr/>
      </w:pPr>
      <w:r>
        <w:rPr/>
      </w:r>
    </w:p>
    <w:p>
      <w:pPr>
        <w:pStyle w:val="Normal"/>
        <w:bidi w:val="0"/>
        <w:spacing w:before="0" w:after="0"/>
        <w:ind w:left="0" w:right="0" w:firstLine="567"/>
        <w:rPr/>
      </w:pPr>
      <w:r>
        <w:rPr>
          <w:b/>
        </w:rPr>
        <w:t>Вопрос</w:t>
      </w:r>
      <w:r>
        <w:rPr/>
        <w:t xml:space="preserve"> : Многие люди «общаются с духами» при помощи специальных планшеток. Объясните, пожалуйста, какие энергии при этом работают и какие могут быть последствия? Какова высшая истина этого развлечения?</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 Самое смешное, что, предаваясь этому развлечению, вы отключаетесь от реальности и позволяете телу самопроизвольно передавать вам послания! Вам бы использовать этот процесс для исцеления! В этом занятии нет ничего пагубного, но запутать человека оно может. Почему?</w:t>
      </w:r>
    </w:p>
    <w:p>
      <w:pPr>
        <w:pStyle w:val="Normal"/>
        <w:bidi w:val="0"/>
        <w:spacing w:before="0" w:after="0"/>
        <w:ind w:left="0" w:right="0" w:firstLine="567"/>
        <w:rPr/>
      </w:pPr>
      <w:r>
        <w:rPr/>
        <w:t>При работе в группе планшетка использует энергию коллективного сознания всей группы. Именно поэтому нередко удается делать открытия и раскрывать тайны. Таким образом проявляется совокупная психическая энергия собравшихся. Но по этой же причине послания иногда бывают внутренне противоречивыми. Иногда в них присутствует сильная негативная составляющая. Это означает, что в данном случае проявился страх либо всей группы, либо какого-нибудь сильного ее участника.</w:t>
      </w:r>
    </w:p>
    <w:p>
      <w:pPr>
        <w:pStyle w:val="Normal"/>
        <w:bidi w:val="0"/>
        <w:spacing w:before="0" w:after="0"/>
        <w:ind w:left="0" w:right="0" w:firstLine="567"/>
        <w:rPr/>
      </w:pPr>
      <w:r>
        <w:rPr/>
        <w:t xml:space="preserve">Этот инструмент не помогает отыскать духовную истину — даже если использовать его в одиночку. Лучше использовать </w:t>
      </w:r>
      <w:r>
        <w:rPr>
          <w:i/>
        </w:rPr>
        <w:t>маятник</w:t>
      </w:r>
      <w:r>
        <w:rPr/>
        <w:t xml:space="preserve"> (мы уже когда-то говорили об этом). Использование маятника предполагает меньшие затраты энергии, а читать результаты проще. Кроме того, он меньше подвержен энергетическим влияниям случайных всплесков страха. Это сугубо личный инструмент, и в сеансе участвует только один человек — в этом главное преимущество перед планшеткой для спиритических сеансов. Ответ, отражающий истину, может исходить только от Высшего «Я». При правильной формулировке вопросов и должном настрое (нужно заранее определить, что означают те или иные движения) маятник является отличным инструментом для поиска ответа на духовные вопросы. Планшетки же дают большие погрешности уже в силу того, что для движения стрелки-указателя необходимы большие затраты энергии.</w:t>
      </w:r>
    </w:p>
    <w:p>
      <w:pPr>
        <w:pStyle w:val="Normal"/>
        <w:bidi w:val="0"/>
        <w:spacing w:before="0" w:after="0"/>
        <w:ind w:left="0" w:right="0" w:firstLine="567"/>
        <w:rPr/>
      </w:pPr>
      <w:r>
        <w:rPr/>
      </w:r>
    </w:p>
    <w:p>
      <w:pPr>
        <w:pStyle w:val="Heading3"/>
        <w:bidi w:val="0"/>
        <w:spacing w:before="0" w:after="0"/>
        <w:ind w:left="0" w:right="0" w:hanging="0"/>
        <w:rPr/>
      </w:pPr>
      <w:r>
        <w:rPr/>
        <w:t>Взаимоотнош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Вопрос</w:t>
      </w:r>
      <w:r>
        <w:rPr/>
        <w:t xml:space="preserve"> : М</w:t>
      </w:r>
      <w:r>
        <w:rPr>
          <w:i/>
        </w:rPr>
        <w:t>ы</w:t>
      </w:r>
      <w:r>
        <w:rPr/>
        <w:t xml:space="preserve"> с мужем идем разными духовными путями. Собственно, я не уверена, что у него вообще есть духовный путь. Кроме того, он иронизирует по поводу моего интереса </w:t>
      </w:r>
      <w:r>
        <w:rPr>
          <w:i/>
        </w:rPr>
        <w:t>к</w:t>
      </w:r>
      <w:r>
        <w:rPr/>
        <w:t xml:space="preserve"> Новой Эре, и это служит причиной все возрастающей напряженности в отношениях между нами. Буду благодарна за любые советы по поводу того, как наладить мирное сосуществование с недуховным партнером.</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 Мы очень любим вас за этот вопрос, ибо такая ситуация возникает довольно часто, когда кто-то из жителей вашей планеты открывает самого себя, а его партнер остается на своем прежнем уровне.</w:t>
      </w:r>
    </w:p>
    <w:p>
      <w:pPr>
        <w:pStyle w:val="Normal"/>
        <w:bidi w:val="0"/>
        <w:spacing w:before="0" w:after="0"/>
        <w:ind w:left="0" w:right="0" w:firstLine="567"/>
        <w:rPr/>
      </w:pPr>
      <w:r>
        <w:rPr/>
        <w:t>Во-первых, нужно понять, что ваш партнер так же благословен и любим Богом, как вы. Даже если человек никогда не молится, не медитирует, не обращается к своей внутренней духовности и умирает, так ничего и не поняв в духовных вопросах, — все равно он совершил свое путешествие и заслуживает такого же почтения, как любой другой житель вашей планеты. Это очередное повторение истории о блудном сыне. Я говорю об этом, чтобы вы поняли, что его не нужно обращать в свою веру. Возможно, вам кажется, что обрети ваш муж просветление и он станет лучше, — но это его личное дело. Пускай сам спросит о вашей вере — никогда не занимайтесь миссионерскими проповедями.</w:t>
      </w:r>
    </w:p>
    <w:p>
      <w:pPr>
        <w:pStyle w:val="Normal"/>
        <w:bidi w:val="0"/>
        <w:spacing w:before="0" w:after="0"/>
        <w:ind w:left="0" w:right="0" w:firstLine="567"/>
        <w:rPr/>
      </w:pPr>
      <w:r>
        <w:rPr/>
        <w:t>Когда супруг поймет, что вы не осуждаете его за то, что он не примкнул к вашей вере, ему будет проще спокойно относиться к вашим занятиям, какими бы странными они ему ни казались. Пусть ваша работа не представляет угрозу для брака. Занимайтесь своими делами и не вторгайтесь в его жизненное пространство. Кроме того, выполняя работу Новой Эры, не вторгайтесь в жизненное пространство своих соседей.</w:t>
      </w:r>
    </w:p>
    <w:p>
      <w:pPr>
        <w:pStyle w:val="Normal"/>
        <w:bidi w:val="0"/>
        <w:spacing w:before="0" w:after="0"/>
        <w:ind w:left="0" w:right="0" w:firstLine="567"/>
        <w:rPr/>
      </w:pPr>
      <w:r>
        <w:rPr/>
        <w:t xml:space="preserve">О чем можно попросить партнера, не разделяющего ваших интересов? И о чем он может попросить вас? Ниже я привожу эти просьбы, и они могут быть без труда исполнены, если вы действительно любите друг друга так, как заявляли, при заключении брака. Обратитесь к нему и попросите: </w:t>
      </w:r>
      <w:r>
        <w:rPr>
          <w:i/>
        </w:rPr>
        <w:t>«С любовью я прошу тебя не осуждать мои занятия и не критиковать их вслух. Они не повлияют на нашу совместную жизнь».</w:t>
      </w:r>
      <w:r>
        <w:rPr/>
        <w:t xml:space="preserve"> Затем исполняйте обещанное! Возможно, вам не удастся посещать так много духовных собраний, как хотелось бы, или активно участвовать в деятельности работников Новой Эры, зато вы сохраните отношения в семье. Помните: можно работать над просветлением индивидуально, и не обязательно куда-то ходить. Принесите эту жертву, чтобы показать супругу, что ваша вера не грозит семейному благополучию. А чего хочет от вас он? Скажите ему: </w:t>
      </w:r>
      <w:r>
        <w:rPr>
          <w:i/>
        </w:rPr>
        <w:t>«Я не буду пытаться навязать то, во что ты не веришь, и моя вера не нарушит твое личное жизненное пространство».</w:t>
      </w:r>
      <w:r>
        <w:rPr/>
        <w:t xml:space="preserve"> И наконец, находите время для совместных развлечений! Пусть ваш духовный поиск не оттесняет мужа на задний план. Не нужно говорить с ним о работе Новой Эры. Пусть перемены в вашем характере говорят сами за себя. Пусть исцеление тела говорит само за себя. Пусть умиротворенность на вашем лице говорит сама за себя. Поверьте, ваш супруг непременно заметит эти перемены! У вас достаточно времени для личного роста и для полноценного общения с мужем.</w:t>
      </w:r>
    </w:p>
    <w:p>
      <w:pPr>
        <w:pStyle w:val="Normal"/>
        <w:bidi w:val="0"/>
        <w:spacing w:before="0" w:after="0"/>
        <w:ind w:left="0" w:right="0" w:firstLine="567"/>
        <w:rPr/>
      </w:pPr>
      <w:r>
        <w:rPr/>
        <w:t>Дорогие, вы должны понять, что, если относиться к супругам честно и искренне, они постепенно изменятся. Это не означает, что они непременно примут Новую Эру, но со временем убедятся, что ваши новые интересы не вредят браку, а вам идут на пользу. Гнев и несогласия в большинстве случаев порождены страхом, — страхом потерять вас! Если вы покажете партнеру, что искренне стремитесь уделять время и единоверцам, и семье, он расслабится и оставит вас в покое.</w:t>
      </w:r>
    </w:p>
    <w:p>
      <w:pPr>
        <w:pStyle w:val="Normal"/>
        <w:bidi w:val="0"/>
        <w:spacing w:before="0" w:after="0"/>
        <w:ind w:left="0" w:right="0" w:firstLine="567"/>
        <w:rPr/>
      </w:pPr>
      <w:r>
        <w:rPr/>
        <w:t xml:space="preserve">Любовь между людьми напрямую связана с любовью Бога. Когда вы в браке руководствуетесь именно принципами любви — не судите, сохраняете искренность в намерениях и в словах, — партнер не сможет этого не заметить. Обычно супруг или супруга реагирует соответственно, и ваша жизнь с </w:t>
      </w:r>
      <w:r>
        <w:rPr>
          <w:i/>
        </w:rPr>
        <w:t>недуховным</w:t>
      </w:r>
      <w:r>
        <w:rPr/>
        <w:t xml:space="preserve"> партнером будет не просто мирной, но и исполненной любви.</w:t>
      </w:r>
    </w:p>
    <w:p>
      <w:pPr>
        <w:pStyle w:val="Normal"/>
        <w:bidi w:val="0"/>
        <w:spacing w:before="0" w:after="0"/>
        <w:ind w:left="0" w:right="0" w:firstLine="567"/>
        <w:rPr/>
      </w:pPr>
      <w:r>
        <w:rPr/>
        <w:t>Между прочим, меня очень забавляет термин «недуховный» человек! Обмажьте растение глиной и скажите, что это камень. Оно поверит, что является камнем и будет всю жизнь вести себя как камень. Но тот, кто обмазал его, будет знать, что на самом деле это — растение. А когда глина отвалится, всем будет смешно. Не существует «недуховных» людей, есть люди, пока еще не знающие о своей духовности.</w:t>
      </w:r>
    </w:p>
    <w:p>
      <w:pPr>
        <w:pStyle w:val="Normal"/>
        <w:bidi w:val="0"/>
        <w:spacing w:before="0" w:after="0"/>
        <w:ind w:left="0" w:right="0" w:firstLine="567"/>
        <w:rPr/>
      </w:pPr>
      <w:r>
        <w:rPr/>
      </w:r>
    </w:p>
    <w:p>
      <w:pPr>
        <w:pStyle w:val="Heading3"/>
        <w:bidi w:val="0"/>
        <w:spacing w:before="0" w:after="0"/>
        <w:ind w:left="0" w:right="0" w:hanging="0"/>
        <w:rPr/>
      </w:pPr>
      <w:r>
        <w:rPr/>
        <w:t>Родственные души и близнецовые пламена</w:t>
      </w:r>
    </w:p>
    <w:p>
      <w:pPr>
        <w:pStyle w:val="Normal"/>
        <w:bidi w:val="0"/>
        <w:spacing w:before="0" w:after="0"/>
        <w:ind w:left="0" w:right="0" w:firstLine="567"/>
        <w:jc w:val="left"/>
        <w:rPr/>
      </w:pPr>
      <w:r>
        <w:rPr/>
      </w:r>
    </w:p>
    <w:p>
      <w:pPr>
        <w:pStyle w:val="Normal"/>
        <w:bidi w:val="0"/>
        <w:spacing w:before="0" w:after="0"/>
        <w:ind w:left="0" w:right="0" w:firstLine="567"/>
        <w:rPr/>
      </w:pPr>
      <w:r>
        <w:rPr>
          <w:b/>
        </w:rPr>
        <w:t>Вопрос</w:t>
      </w:r>
      <w:r>
        <w:rPr/>
        <w:t xml:space="preserve"> : Я много слышал о «родственных душах» и о «близнецовых пламенах». Не расскажет ли Крайон о них и о том, что нужно делать</w:t>
      </w:r>
      <w:r>
        <w:rPr>
          <w:i/>
        </w:rPr>
        <w:t>,</w:t>
      </w:r>
      <w:r>
        <w:rPr/>
        <w:t xml:space="preserve"> чтобы привлечь эту энергию в свою жизнь?</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 Проводя жизнь за жизнью в своей кармической группе, вы не можете хоть иногда не «узнавать» в некоторых людях нечто, чего не видят другие. Возможно, этот человек был вашим супругом или другом в очень яркой прошлой жизни, полной событий и действий. Даже если это было много инкарнаций назад, яркий кармический отпечаток этих событий сохраняется на клеточном уровне. Кроме того, ваше Высшее «Я» знает все, а в Новой Эре вы намного теснее, чем прежде, общаетесь с этой частью своего существа.</w:t>
      </w:r>
    </w:p>
    <w:p>
      <w:pPr>
        <w:pStyle w:val="Normal"/>
        <w:bidi w:val="0"/>
        <w:spacing w:before="0" w:after="0"/>
        <w:ind w:left="0" w:right="0" w:firstLine="567"/>
        <w:rPr/>
      </w:pPr>
      <w:r>
        <w:rPr/>
        <w:t>Какой-то человек (пол не имеет значения) внезапно входит в вашу жизнь и ошеломляет самим своим присутствием. Возможно, он даже не сказал ни слова, и вообще не очень общителен, — но вы-то чувствуете, как каждая клетка его тела кричит: «Я тебя знаю!» Скорее всего, это ваша родственная душа или близнецовое пламя.</w:t>
      </w:r>
    </w:p>
    <w:p>
      <w:pPr>
        <w:pStyle w:val="Normal"/>
        <w:bidi w:val="0"/>
        <w:spacing w:before="0" w:after="0"/>
        <w:ind w:left="0" w:right="0" w:firstLine="567"/>
        <w:rPr/>
      </w:pPr>
      <w:r>
        <w:rPr/>
        <w:t>О близнецовых пламенах и родственных душах можно говорить много (немало интересной информации на эту тему есть в ченнелингах Сен-Жермена, истинного мастера человеческой алхимии</w:t>
      </w:r>
      <w:r>
        <w:rPr>
          <w:rStyle w:val="FootnoteAnchor"/>
        </w:rPr>
        <w:footnoteReference w:id="29"/>
      </w:r>
      <w:r>
        <w:rPr/>
        <w:t>), но прежде всего мы хотели бы дать один важный совет. Пожалуйста, помните: если вы встретили такого человека, это далеко не означает, что вам следует быть вместе, — нет такого астрального правила! В большинстве случаев какие-то обстоятельства вашей прошлой жизни с родственной душой действительно имеют отношение к нынешнему контракту. Вы с этим человеком уже играли на жизненной сцене и теперь отдыхаете друг от друга. Однако ваша встреча может быть очень ярким переживанием!</w:t>
      </w:r>
    </w:p>
    <w:p>
      <w:pPr>
        <w:pStyle w:val="Normal"/>
        <w:bidi w:val="0"/>
        <w:spacing w:before="0" w:after="0"/>
        <w:ind w:left="0" w:right="0" w:firstLine="567"/>
        <w:rPr/>
      </w:pPr>
      <w:r>
        <w:rPr/>
        <w:t>Между родственными душами и близнецовыми пламенами есть определенная разница, и ее уже объяснили другие авторы. Но факт в том, что и те и другие несут в себе определенный «заряд» энергии, который вы ощущаете на клеточном уровне.</w:t>
      </w:r>
    </w:p>
    <w:p>
      <w:pPr>
        <w:pStyle w:val="Normal"/>
        <w:bidi w:val="0"/>
        <w:spacing w:before="0" w:after="0"/>
        <w:ind w:left="0" w:right="0" w:firstLine="567"/>
        <w:rPr/>
      </w:pPr>
      <w:r>
        <w:rPr/>
        <w:t xml:space="preserve">Иногда действительно бывает, что этот человек предназначен вам для романтических взаимоотношений либо делового партнерства в этой жизни. Ныне вы обладаете способностью общаться со своим Высшим «Я», и оно может подсказать вам, как строить свои отношения с родственной душой или близнецовым пламенем, так что полагайтесь на интуицию. Обычно ситуация сама подсказывает, нужно ли вам предпринимать какие-то действия для сближения с этим человеком. Не пытайтесь сами создавать ситуации для общения и не обманывайте себя, считая, будто </w:t>
      </w:r>
      <w:r>
        <w:rPr>
          <w:b/>
        </w:rPr>
        <w:t>должны</w:t>
      </w:r>
      <w:r>
        <w:rPr/>
        <w:t xml:space="preserve"> предпринимать какие-то действия, узнав родственную душу.</w:t>
      </w:r>
    </w:p>
    <w:p>
      <w:pPr>
        <w:pStyle w:val="Normal"/>
        <w:bidi w:val="0"/>
        <w:spacing w:before="0" w:after="0"/>
        <w:ind w:left="0" w:right="0" w:firstLine="567"/>
        <w:rPr/>
      </w:pPr>
      <w:r>
        <w:rPr/>
        <w:t xml:space="preserve">Чаще всего родственная душа или близнецовое пламя представляет собой только «узнанную кармическую энергию», а не знак Вселенной, побуждающий к каким-то романтическим движениям. Притяжение к этому человеку обычно оказывается всего лишь удивительно сильным проявлением энергии прошлого. Те, кто проигнорирует наш совет, рискуют в конечном счете получить очень неприятный урок. Во многих случаях этот человек оказывается </w:t>
      </w:r>
      <w:r>
        <w:rPr>
          <w:b/>
        </w:rPr>
        <w:t>последним</w:t>
      </w:r>
      <w:r>
        <w:rPr/>
        <w:t xml:space="preserve"> , с кем вам хотелось бы иметь тесные отношения в этой жизни! </w:t>
      </w:r>
      <w:r>
        <w:rPr>
          <w:i/>
        </w:rPr>
        <w:t>Искра —</w:t>
      </w:r>
      <w:r>
        <w:rPr/>
        <w:t xml:space="preserve"> вот то слово, которое наиболее точно описывает то, что может произойти между вами. Очень часто вы в этой жизни представляете собой как бы противоположные полюса, и вам лучше держаться порознь. Форсируя события, вы можете только вызвать эффект удара камня о камень. Возможно, именно поэтому вы не встречались прежде. </w:t>
      </w:r>
      <w:r>
        <w:rPr>
          <w:b/>
        </w:rPr>
        <w:t>Но как узнать наверняка?</w:t>
      </w:r>
      <w:r>
        <w:rPr/>
        <w:t xml:space="preserve"> </w:t>
      </w:r>
    </w:p>
    <w:p>
      <w:pPr>
        <w:pStyle w:val="Normal"/>
        <w:bidi w:val="0"/>
        <w:spacing w:before="0" w:after="0"/>
        <w:ind w:left="0" w:right="0" w:firstLine="567"/>
        <w:rPr/>
      </w:pPr>
      <w:r>
        <w:rPr/>
        <w:t>Правильно оценить ситуацию вам поможет синхронистичность. Если, пытаясь соединиться с этим «совершенным партнером», вы оказываетесь в бешеном водовороте событий, где все идет не так, как хотелось бы, значит, ситуация очень выразительно дает вам понять, что это неуместно! Поэтому внимательно присматривайтесь ко всему, что происходит вокруг вас, чтобы как можно раньше выяснить, притягивают ли вас друг к другу обстоятельства или отталкивают. Если ситуации разворачиваются легко и гладко, без проблем и трагических событий, значит, вы действительно встретили особого человека и стоит приложить некоторые усилия, чтобы он остался в вашей жизни.</w:t>
      </w:r>
    </w:p>
    <w:p>
      <w:pPr>
        <w:pStyle w:val="Normal"/>
        <w:bidi w:val="0"/>
        <w:spacing w:before="0" w:after="0"/>
        <w:ind w:left="0" w:right="0" w:firstLine="567"/>
        <w:rPr/>
      </w:pPr>
      <w:r>
        <w:rPr/>
        <w:t>Дорогие, мои, любовь к родственной душе или близнецовому пламени, которых привели в вашу жизнь синхронные события, это один из высших типов любви между людьми. Это может быть любовь между родителями и детьми или между любовниками. Если это любовь между мужчиной и женщиной, она может нести в себе заряд «первой любви», и это чувство нередко сохраняется на всю жизнь. Если вы найдете такую любовь — лелейте ее и не давайте угаснуть, ибо она священна и несет в себе семена самого Духа.</w:t>
      </w:r>
    </w:p>
    <w:p>
      <w:pPr>
        <w:pStyle w:val="Normal"/>
        <w:bidi w:val="0"/>
        <w:spacing w:before="0" w:after="0"/>
        <w:ind w:left="0" w:right="0" w:firstLine="567"/>
        <w:rPr/>
      </w:pPr>
      <w:r>
        <w:rPr/>
      </w:r>
    </w:p>
    <w:p>
      <w:pPr>
        <w:pStyle w:val="Heading3"/>
        <w:bidi w:val="0"/>
        <w:spacing w:before="0" w:after="0"/>
        <w:ind w:left="0" w:right="0" w:hanging="0"/>
        <w:rPr/>
      </w:pPr>
      <w:r>
        <w:rPr/>
        <w:t>Заместители</w:t>
      </w:r>
    </w:p>
    <w:p>
      <w:pPr>
        <w:pStyle w:val="Normal"/>
        <w:bidi w:val="0"/>
        <w:spacing w:before="0" w:after="0"/>
        <w:ind w:left="0" w:right="0" w:firstLine="567"/>
        <w:jc w:val="left"/>
        <w:rPr/>
      </w:pPr>
      <w:r>
        <w:rPr/>
      </w:r>
    </w:p>
    <w:p>
      <w:pPr>
        <w:pStyle w:val="Normal"/>
        <w:bidi w:val="0"/>
        <w:spacing w:before="0" w:after="0"/>
        <w:ind w:left="0" w:right="0" w:firstLine="567"/>
        <w:rPr/>
      </w:pPr>
      <w:r>
        <w:rPr>
          <w:b/>
        </w:rPr>
        <w:t>Вопрос</w:t>
      </w:r>
      <w:r>
        <w:rPr/>
        <w:t xml:space="preserve"> : Я слышал о «заместителях»</w:t>
      </w:r>
      <w:r>
        <w:rPr>
          <w:rStyle w:val="FootnoteAnchor"/>
        </w:rPr>
        <w:footnoteReference w:id="30"/>
      </w:r>
      <w:r>
        <w:rPr/>
        <w:t>и соответствую их определению! В детстве у меня был опыт, который позволяет предположить, что я — один из них. Как к этому относиться? Я ненормальный?</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 Многие из вас изумились бы, узнай они, как много «заместителей» живет в Новой Эре! Позвольте мне в общих чертах напомнить, кто это такие. Сейчас на планете есть немало каналов, которые могут рассказать вам много интересных подробностей о душевном механизме этого интересного явления. Они в этом специалисты, и при желании вы можете найти их книги.</w:t>
      </w:r>
    </w:p>
    <w:p>
      <w:pPr>
        <w:pStyle w:val="Normal"/>
        <w:bidi w:val="0"/>
        <w:spacing w:before="0" w:after="0"/>
        <w:ind w:left="0" w:right="0" w:firstLine="567"/>
        <w:rPr/>
      </w:pPr>
      <w:r>
        <w:rPr/>
        <w:t>«Замещение» — это наложение душ, или слияние сущностей в одном человеке на одну отдельную жизнь. Я упоминал об этом явлении, отвечая на вопрос о том, что представляет собой душа человека.</w:t>
      </w:r>
    </w:p>
    <w:p>
      <w:pPr>
        <w:pStyle w:val="Normal"/>
        <w:bidi w:val="0"/>
        <w:spacing w:before="0" w:after="0"/>
        <w:ind w:left="0" w:right="0" w:firstLine="567"/>
        <w:rPr/>
      </w:pPr>
      <w:r>
        <w:rPr/>
        <w:t>Представьте себе, что какая-то душа согласилась прийти на планету и прожить в теле семь-двенадцать лет, а затем уступить место другой сущности, прошедшей через опыт «смерти» совсем недавно (в последние семь-двенадцать лет). По взаимному согласию старшая и более опытная душа входит в тело и «сливается» с уже присутствующей там душой до конца жизни человека</w:t>
      </w:r>
      <w:r>
        <w:rPr>
          <w:rStyle w:val="FootnoteAnchor"/>
        </w:rPr>
        <w:footnoteReference w:id="31"/>
      </w:r>
      <w:r>
        <w:rPr/>
        <w:t>.</w:t>
      </w:r>
    </w:p>
    <w:p>
      <w:pPr>
        <w:pStyle w:val="Normal"/>
        <w:bidi w:val="0"/>
        <w:spacing w:before="0" w:after="0"/>
        <w:ind w:left="0" w:right="0" w:firstLine="567"/>
        <w:rPr/>
      </w:pPr>
      <w:r>
        <w:rPr/>
        <w:t>Когда это происходит, первоначальная душа как бы уходит на задний план», но по-прежнему участвует в планировании событий. Вы не способны понять, каким образом может функционировать такой «сплав» душ и каким образом они могут действовать</w:t>
      </w:r>
    </w:p>
    <w:p>
      <w:pPr>
        <w:pStyle w:val="Normal"/>
        <w:bidi w:val="0"/>
        <w:spacing w:before="0" w:after="0"/>
        <w:ind w:left="0" w:right="0" w:firstLine="567"/>
        <w:rPr/>
      </w:pPr>
      <w:r>
        <w:rPr/>
        <w:t>как одна душа. Однако это возможно, и именно таков механизм замещения. Душа-»хозяин» не принимает активного участия в разработке контракта, но остается в теле до конца жизни. Душа-»гость» активно управляет телом и постепенно изменяет ДНК человека. При этом обе души существуют как единое целое — людям бывает очень трудно понять это. Никакого энергетического сражения, никакого раздвоения личности. Это идеальное духовное слияние, осуществляемое с любовью для выполнения высоких целей.</w:t>
      </w:r>
    </w:p>
    <w:p>
      <w:pPr>
        <w:pStyle w:val="Normal"/>
        <w:bidi w:val="0"/>
        <w:spacing w:before="0" w:after="0"/>
        <w:ind w:left="0" w:right="0" w:firstLine="567"/>
        <w:rPr/>
      </w:pPr>
      <w:r>
        <w:rPr/>
        <w:t>В Новой Эре такое случается очень часто. Позвольте объяснить почему. Цель этого механизма состоит в том, чтобы более старая душа могла сразу вернуться на Землю и продолжить выполнение многообещающих контрактов. Кроме того, душа-»заместитель» («гость») кармически лучше приспособлена для выполнения важной работы.</w:t>
      </w:r>
    </w:p>
    <w:p>
      <w:pPr>
        <w:pStyle w:val="Normal"/>
        <w:bidi w:val="0"/>
        <w:spacing w:before="0" w:after="0"/>
        <w:ind w:left="0" w:right="0" w:firstLine="567"/>
        <w:rPr/>
      </w:pPr>
      <w:r>
        <w:rPr/>
        <w:t>Как отличить «заместителя»? Обычно все довольно очевидно. Чаще всего новая душа входит в тело во время несчастных случаев и околосмертного опыта, который был запланирован душами заранее. После этого у ребенка сохраняются все физические характеристики и воспоминания первоначальной души, но добавляется опыт и условия контракта возродившейся старой души. Нередко такой ребенок начинает делать вещи, необычные для его возраста, или на глазах изумленных родителей проявляет таланты, которых прежде у него никогда не замечали. Обычно это происходит до наступления подросткового возраста, и человек взрослеет уже с новой душой.</w:t>
      </w:r>
    </w:p>
    <w:p>
      <w:pPr>
        <w:pStyle w:val="Normal"/>
        <w:bidi w:val="0"/>
        <w:spacing w:before="0" w:after="0"/>
        <w:ind w:left="0" w:right="0" w:firstLine="567"/>
        <w:rPr/>
      </w:pPr>
      <w:r>
        <w:rPr/>
        <w:t>Возможно, оглядываясь назад, вы вспоминаете подобные события в своей жизни? Поверьте, среди вас таких немало. Поскольку вы читаете эти строки, вполне вероятно, что вы принадлежите к авангарду Новой Эры. Ненормальны ли вы? Случись вам увидеть, кто вы есть на самом деле, вы бы окончательно уверились в своей ненормальности (космическая шутка)! Многие из вас организовали для себя подобные замещения, чтобы поскорее вернуться на Землю в эти великие времена! Читая об этом опыте и понимая наконец, что произошло, вы получили шанс лучше понять себя.</w:t>
      </w:r>
    </w:p>
    <w:p>
      <w:pPr>
        <w:pStyle w:val="Normal"/>
        <w:bidi w:val="0"/>
        <w:spacing w:before="0" w:after="0"/>
        <w:ind w:left="0" w:right="0" w:firstLine="567"/>
        <w:rPr/>
      </w:pPr>
      <w:r>
        <w:rPr/>
      </w:r>
    </w:p>
    <w:p>
      <w:pPr>
        <w:pStyle w:val="Heading3"/>
        <w:bidi w:val="0"/>
        <w:spacing w:before="0" w:after="0"/>
        <w:ind w:left="0" w:right="0" w:hanging="0"/>
        <w:rPr/>
      </w:pPr>
      <w:r>
        <w:rPr/>
        <w:t>Мировой финансовый кризис</w:t>
      </w:r>
    </w:p>
    <w:p>
      <w:pPr>
        <w:pStyle w:val="Normal"/>
        <w:bidi w:val="0"/>
        <w:spacing w:before="0" w:after="0"/>
        <w:ind w:left="0" w:right="0" w:firstLine="567"/>
        <w:jc w:val="left"/>
        <w:rPr/>
      </w:pPr>
      <w:r>
        <w:rPr/>
      </w:r>
    </w:p>
    <w:p>
      <w:pPr>
        <w:pStyle w:val="Normal"/>
        <w:bidi w:val="0"/>
        <w:spacing w:before="0" w:after="0"/>
        <w:ind w:left="0" w:right="0" w:firstLine="567"/>
        <w:rPr/>
      </w:pPr>
      <w:r>
        <w:rPr>
          <w:b/>
        </w:rPr>
        <w:t>Вопрос</w:t>
      </w:r>
      <w:r>
        <w:rPr/>
        <w:t xml:space="preserve"> : Вот уже много лет нам рассказывают истории о предстоящем финансовом хаосе. Что ждет нашу экономику? Грозит ли нам катастрофа?</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 То, что происходит с политической и финансовой структурой, — это ваша общественная карма. Крайон никогда не давал вам советов относительно политической сферы. Решения в этой сфере должны принимать люди, и в их действиях отразится ваша просветленность как народа. Это ваше испытание.</w:t>
      </w:r>
    </w:p>
    <w:p>
      <w:pPr>
        <w:pStyle w:val="Normal"/>
        <w:bidi w:val="0"/>
        <w:spacing w:before="0" w:after="0"/>
        <w:ind w:left="0" w:right="0" w:firstLine="567"/>
        <w:rPr/>
      </w:pPr>
      <w:r>
        <w:rPr/>
        <w:t xml:space="preserve">Однако мы давали вам некоторые намеки и высказывали некоторые соображения относительно предстоящих лет, которые имеют самое непосредственное отношение к этим вопросам. Что мы говорили о тех, кого вам предстоит </w:t>
      </w:r>
      <w:r>
        <w:rPr>
          <w:i/>
        </w:rPr>
        <w:t>встретить</w:t>
      </w:r>
      <w:r>
        <w:rPr/>
        <w:t xml:space="preserve"> в следующем десятилетии? Кто будет говорить с </w:t>
      </w:r>
      <w:r>
        <w:rPr>
          <w:i/>
        </w:rPr>
        <w:t>ними,</w:t>
      </w:r>
      <w:r>
        <w:rPr/>
        <w:t xml:space="preserve"> когда вы </w:t>
      </w:r>
      <w:r>
        <w:rPr>
          <w:i/>
        </w:rPr>
        <w:t>их</w:t>
      </w:r>
      <w:r>
        <w:rPr/>
        <w:t xml:space="preserve"> встретите? Если речь пойдет о торговле, каким образом она будет осуществляться? Будет ли единство между народами Земли, необходимое для продуктивного взаимодействия с пришельцами?</w:t>
      </w:r>
    </w:p>
    <w:p>
      <w:pPr>
        <w:pStyle w:val="Normal"/>
        <w:bidi w:val="0"/>
        <w:spacing w:before="0" w:after="0"/>
        <w:ind w:left="0" w:right="0" w:firstLine="567"/>
        <w:rPr/>
      </w:pPr>
      <w:r>
        <w:rPr/>
        <w:t>Некоторые из вас боятся такого единства, полагая, что речь непременно идет о всемирном правительстве, которое станет ущемлять свободы, и поэтому вы всеми силами сопротивляетесь тенденциям к объединению государств мира. Причина в том, что вы думаете, что это подразумевает организацию каких-то структур, которые каким-то образом ограничат гражданские права в вашей стране, с таким трудом добытые вашими предками. Мы не раз выражали свое восхищение вашим обществом за уважение индивидуальности и терпимость к любым ее проявлениям.</w:t>
      </w:r>
    </w:p>
    <w:p>
      <w:pPr>
        <w:pStyle w:val="Normal"/>
        <w:bidi w:val="0"/>
        <w:spacing w:before="0" w:after="0"/>
        <w:ind w:left="0" w:right="0" w:firstLine="567"/>
        <w:rPr/>
      </w:pPr>
      <w:r>
        <w:rPr/>
        <w:t xml:space="preserve">Неужели вы думаете, что теперь мы рекомендуем отказаться от всего этого? НЕТ! Вот к чему мы рекомендуем вам стремиться: мыслите глобально. Разработайте систему, в рамках которой все ваши страны смогут сохранить свое культурное наследие, разделяя некоторые базовые общие ценности и свободно ведя торговлю. Разработайте систему, регулирующую цены на ресурсы. Затем решите, какой орган будет представлять целую планету. </w:t>
      </w:r>
      <w:r>
        <w:rPr>
          <w:b/>
        </w:rPr>
        <w:t>Вам нужно не центральное мировое правительство, устанавливающее на планете какие-то обязательные для всех правила.</w:t>
      </w:r>
      <w:r>
        <w:rPr/>
        <w:t xml:space="preserve"> Вам нужно согласие, терпимость друг к другу и уверенность в том, что вы в любой момент способны быстро сформировать смешанную представительскую группу, уполномоченную выступать от имени всей планеты — а это далеко не то же самое, что мировое правительство.</w:t>
      </w:r>
    </w:p>
    <w:p>
      <w:pPr>
        <w:pStyle w:val="Normal"/>
        <w:bidi w:val="0"/>
        <w:spacing w:before="0" w:after="0"/>
        <w:ind w:left="0" w:right="0" w:firstLine="567"/>
        <w:rPr/>
      </w:pPr>
      <w:r>
        <w:rPr/>
        <w:t>Самые мудрые из вас поймут, что для этого необходимы 1) общая система ценностей для всего мира и 2) мир между народами. Вскоре те племена, которые упорно пытаются решать проблемы военными методами, окажутся в изоляции и не будут иметь голоса при решении международных вопросов. Мир станет символом просветления, а умение достичь согласия — признаком мудрости.</w:t>
      </w:r>
    </w:p>
    <w:p>
      <w:pPr>
        <w:pStyle w:val="Normal"/>
        <w:bidi w:val="0"/>
        <w:spacing w:before="0" w:after="0"/>
        <w:ind w:left="0" w:right="0" w:firstLine="567"/>
        <w:rPr/>
      </w:pPr>
      <w:r>
        <w:rPr/>
        <w:t xml:space="preserve">Будет ли у вас «катастрофа», как вы выразились, зависит исключительно от реакции вашей страны на естественную эволюцию экономических процессов и изменение системы ценностей в Новой Эре, — </w:t>
      </w:r>
      <w:r>
        <w:rPr>
          <w:b/>
        </w:rPr>
        <w:t>и это не имеет никакого отношения к мировому правительству</w:t>
      </w:r>
      <w:r>
        <w:rPr/>
        <w:t xml:space="preserve"> . Будете ли вы сопротивляться установлению общей системы ценностей или поможете создать ее?</w:t>
      </w:r>
    </w:p>
    <w:p>
      <w:pPr>
        <w:pStyle w:val="Normal"/>
        <w:bidi w:val="0"/>
        <w:spacing w:before="0" w:after="0"/>
        <w:ind w:left="0" w:right="0" w:firstLine="567"/>
        <w:rPr/>
      </w:pPr>
      <w:r>
        <w:rPr/>
        <w:t>Заповеди, на которых основывается ваша система правления (имеются в виду США), священны и переданы посредством ченнелинга. Теперь вопрос состоит в том, хватит ли у вас мудрости сохранить их в целости, создавая планетарную систему ценности</w:t>
      </w:r>
      <w:r>
        <w:rPr>
          <w:i/>
        </w:rPr>
        <w:t>:</w:t>
      </w:r>
      <w:r>
        <w:rPr/>
        <w:t xml:space="preserve"> и всемирный коммуникационный совет. Мы чтим вас за это стремление.</w:t>
      </w:r>
    </w:p>
    <w:p>
      <w:pPr>
        <w:pStyle w:val="Normal"/>
        <w:bidi w:val="0"/>
        <w:spacing w:before="0" w:after="0"/>
        <w:ind w:left="0" w:right="0" w:firstLine="567"/>
        <w:rPr/>
      </w:pPr>
      <w:r>
        <w:rPr/>
      </w:r>
    </w:p>
    <w:p>
      <w:pPr>
        <w:pStyle w:val="Heading3"/>
        <w:bidi w:val="0"/>
        <w:spacing w:before="0" w:after="0"/>
        <w:ind w:left="0" w:right="0" w:hanging="0"/>
        <w:rPr/>
      </w:pPr>
      <w:r>
        <w:rPr/>
        <w:t>Особый вопрос</w:t>
      </w:r>
    </w:p>
    <w:p>
      <w:pPr>
        <w:pStyle w:val="Normal"/>
        <w:bidi w:val="0"/>
        <w:spacing w:before="0" w:after="0"/>
        <w:ind w:left="0" w:right="0" w:firstLine="567"/>
        <w:jc w:val="left"/>
        <w:rPr/>
      </w:pPr>
      <w:r>
        <w:rPr/>
      </w:r>
    </w:p>
    <w:p>
      <w:pPr>
        <w:pStyle w:val="Normal"/>
        <w:bidi w:val="0"/>
        <w:spacing w:before="0" w:after="0"/>
        <w:ind w:left="0" w:right="0" w:firstLine="567"/>
        <w:rPr/>
      </w:pPr>
      <w:r>
        <w:rPr>
          <w:b/>
        </w:rPr>
        <w:t>Вопрос</w:t>
      </w:r>
      <w:r>
        <w:rPr/>
        <w:t xml:space="preserve"> : И все же, Крайон, кто ты такой на самом деле?</w:t>
      </w:r>
    </w:p>
    <w:p>
      <w:pPr>
        <w:pStyle w:val="Normal"/>
        <w:bidi w:val="0"/>
        <w:spacing w:before="0" w:after="0"/>
        <w:ind w:left="0" w:right="0" w:firstLine="567"/>
        <w:rPr/>
      </w:pPr>
      <w:r>
        <w:rPr/>
      </w:r>
    </w:p>
    <w:p>
      <w:pPr>
        <w:pStyle w:val="Normal"/>
        <w:bidi w:val="0"/>
        <w:spacing w:before="0" w:after="0"/>
        <w:ind w:left="0" w:right="0" w:firstLine="567"/>
        <w:rPr/>
      </w:pPr>
      <w:r>
        <w:rPr>
          <w:b/>
        </w:rPr>
        <w:t>Ответ</w:t>
      </w:r>
      <w:r>
        <w:rPr/>
        <w:t xml:space="preserve"> : Я не раз говорил моему партнеру, что, задав правильный вопрос, можно узнать очень много. От пассивного слушателя многое остается скрытым. Судя по вопросу, вы догадались, что Крайон, скорее всего, не просто мастер магнетизма. Вы правы. Я расскажу о двух своих </w:t>
      </w:r>
      <w:r>
        <w:rPr>
          <w:i/>
        </w:rPr>
        <w:t>качествах:</w:t>
      </w:r>
      <w:r>
        <w:rPr/>
        <w:t xml:space="preserve"> </w:t>
      </w:r>
    </w:p>
    <w:p>
      <w:pPr>
        <w:pStyle w:val="Normal"/>
        <w:bidi w:val="0"/>
        <w:spacing w:before="0" w:after="0"/>
        <w:ind w:left="0" w:right="0" w:firstLine="567"/>
        <w:rPr/>
      </w:pPr>
      <w:r>
        <w:rPr/>
        <w:t xml:space="preserve">Дорогие мои, как уже отмечалось в этой книге, я — один из ангелов-покровителей Новой Эры. Энергия моей космической </w:t>
      </w:r>
      <w:r>
        <w:rPr>
          <w:i/>
        </w:rPr>
        <w:t>семьи</w:t>
      </w:r>
      <w:r>
        <w:rPr/>
        <w:t xml:space="preserve"> включает сущность, которую вы называете Архангелом Михаилом. Мы часто путешествуем вместе, и в этот раз опять вместе работаем на вашей планете. Многие из вас догадались об этом и узнали нашу энергию. Теперь я это подтверждаю, ибо вы спросили о моей </w:t>
      </w:r>
      <w:r>
        <w:rPr>
          <w:i/>
        </w:rPr>
        <w:t>семье.</w:t>
      </w:r>
      <w:r>
        <w:rPr/>
        <w:t xml:space="preserve"> </w:t>
      </w:r>
    </w:p>
    <w:p>
      <w:pPr>
        <w:pStyle w:val="Normal"/>
        <w:bidi w:val="0"/>
        <w:spacing w:before="0" w:after="0"/>
        <w:ind w:left="0" w:right="0" w:firstLine="567"/>
        <w:rPr/>
      </w:pPr>
      <w:r>
        <w:rPr/>
        <w:t>Кроме того, я выполняю ту же</w:t>
      </w:r>
      <w:r>
        <w:rPr>
          <w:i/>
        </w:rPr>
        <w:t>работу</w:t>
      </w:r>
      <w:r>
        <w:rPr/>
        <w:t xml:space="preserve"> и имею ту же </w:t>
      </w:r>
      <w:r>
        <w:rPr>
          <w:i/>
        </w:rPr>
        <w:t>специализацию,</w:t>
      </w:r>
      <w:r>
        <w:rPr/>
        <w:t xml:space="preserve"> что и все духовные сущности, чьи имена в вашем языке заканчиваются на «он». Составьте список таких сущностей, и вы заметите, что они все имеют отношение к естественным наукам, физике и любви.</w:t>
      </w:r>
    </w:p>
    <w:p>
      <w:pPr>
        <w:pStyle w:val="Normal"/>
        <w:bidi w:val="0"/>
        <w:spacing w:before="0" w:after="0"/>
        <w:ind w:left="0" w:right="0" w:firstLine="567"/>
        <w:rPr/>
      </w:pPr>
      <w:r>
        <w:rPr/>
        <w:t>После того как работа над магнитной решеткой будет закончена, я останусь с вами еще надолго, чтобы нести любовь и беседовать, как сейчас.</w:t>
      </w:r>
    </w:p>
    <w:p>
      <w:pPr>
        <w:pStyle w:val="Normal"/>
        <w:bidi w:val="0"/>
        <w:spacing w:before="0" w:after="0"/>
        <w:ind w:left="0" w:right="0" w:firstLine="567"/>
        <w:rPr/>
      </w:pPr>
      <w:r>
        <w:rPr>
          <w:i/>
        </w:rPr>
        <w:t>Я очень люблю вас…</w:t>
      </w:r>
      <w:r>
        <w:rPr/>
        <w:t xml:space="preserve"> </w:t>
      </w:r>
    </w:p>
    <w:p>
      <w:pPr>
        <w:pStyle w:val="Normal"/>
        <w:bidi w:val="0"/>
        <w:spacing w:before="0" w:after="0"/>
        <w:ind w:left="0" w:right="0" w:firstLine="567"/>
        <w:rPr/>
      </w:pPr>
      <w:r>
        <w:rPr>
          <w:b/>
          <w:i/>
        </w:rPr>
        <w:t>Крайон</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Heading2"/>
        <w:bidi w:val="0"/>
        <w:spacing w:before="0" w:after="0"/>
        <w:ind w:left="0" w:right="0" w:hanging="0"/>
        <w:rPr/>
      </w:pPr>
      <w:r>
        <w:rPr>
          <w:i w:val="false"/>
        </w:rPr>
        <w:t>НАУ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искуссии и подтверждения слов Крайон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Недостающий элемент Сага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Я хочу начать эту важную главу с благодарности ныне почившему Карлу Сагану за его важную работу, посвященную открытиям во вселенной. Кроме того, он был инициатором многих оживленных дискуссий и заставил нас ЗАДУМАТЬСЯ над некоторыми исключительно важными вопросами. Именно Карл, в своей необычайно умной диссертации о связи между наукой и Богом набросился с яростной критикой на ченнелеров, медиумов, движение Новой Эры и религию вообще за бестолковость, неопределенность и непоследовательность в определении, что </w:t>
      </w:r>
      <w:r>
        <w:rPr>
          <w:b/>
        </w:rPr>
        <w:t>истинно, а что ложно</w:t>
      </w:r>
      <w:r>
        <w:rPr/>
        <w:t xml:space="preserve"> .</w:t>
      </w:r>
    </w:p>
    <w:p>
      <w:pPr>
        <w:pStyle w:val="Normal"/>
        <w:bidi w:val="0"/>
        <w:spacing w:before="0" w:after="0"/>
        <w:ind w:left="0" w:right="0" w:firstLine="567"/>
        <w:rPr/>
      </w:pPr>
      <w:r>
        <w:rPr/>
        <w:t>Можно было бы предположить, что я, будучи ченнелером, вряд ли стану интересоваться работой Карла Сагана, но на самом деле она меня очень заинтересовала. Во многих случаях я не согласен с позицией Сагана, по его неутомимое стремление заставить нас искать реальные подтверждения неосязаемых вещей вполне созвучно теме этой главы, а также моему личному подходу к жизни.</w:t>
      </w:r>
    </w:p>
    <w:p>
      <w:pPr>
        <w:pStyle w:val="Normal"/>
        <w:bidi w:val="0"/>
        <w:spacing w:before="0" w:after="0"/>
        <w:ind w:left="0" w:right="0" w:firstLine="567"/>
        <w:rPr/>
      </w:pPr>
      <w:r>
        <w:rPr/>
        <w:t>Любопытно, что 20 лет назад доктор Саган увлеченно занимался поисками внеземной жизни. Он страстно хотел верить в это и даже представил в НАСА доклад, где приводил свои соображения в пользу того, что на других планетах солнечной системы должна существовать жизнь! Когда пробы марсохода «Викинг» дали отрицательный результат, он сменил тон, отринул свое желание ВЕРИТЬ и начал пылко требовать «доказательств» любых утверждений. Как сказала Энн Драйан, его жена и сотрудница: «Карл не хотел ни во что верить. Он хотел знать»</w:t>
      </w:r>
      <w:r>
        <w:rPr>
          <w:rStyle w:val="FootnoteAnchor"/>
        </w:rPr>
        <w:footnoteReference w:id="32"/>
      </w:r>
      <w:r>
        <w:rPr/>
        <w:t>.</w:t>
      </w:r>
    </w:p>
    <w:p>
      <w:pPr>
        <w:pStyle w:val="Normal"/>
        <w:bidi w:val="0"/>
        <w:spacing w:before="0" w:after="0"/>
        <w:ind w:left="0" w:right="0" w:firstLine="567"/>
        <w:rPr/>
      </w:pPr>
      <w:r>
        <w:rPr/>
        <w:t>Я полагаю, именно неистребимая страсть Карла искать жизнь везде побудила его к написанию книги «Контакт». И еще я думаю, что его никогда окончательно не оставляла надежда найти внеземную жизнь, и он искал ее все время. Где-то в пыльном чулане его по-юношески пылкого ума лежала праздничная шляпа, предназначенная для того, чтобы надеть ее в день, когда будет открыта жизнь в иных мирах. Но рассудительный и взрослый ученый не решался никому эту шляпу показывать. Возможно, свидетелями контакта станут его дети и отпразднуют это событие за отца. Несмотря на то что у Сагана было очень много друзей среди духовенства, он отказался принять Бога даже на смертном одре. Карл просто не видел доказательств его существования.</w:t>
      </w:r>
    </w:p>
    <w:p>
      <w:pPr>
        <w:pStyle w:val="Normal"/>
        <w:bidi w:val="0"/>
        <w:spacing w:before="0" w:after="0"/>
        <w:ind w:left="0" w:right="0" w:firstLine="567"/>
        <w:rPr/>
      </w:pPr>
      <w:r>
        <w:rPr/>
        <w:t xml:space="preserve">Как известно многим из вас, я тоже ищу подтверждений духовных идей в реальном (трехмерном) мире. Я интуитивно </w:t>
      </w:r>
      <w:r>
        <w:rPr>
          <w:i/>
        </w:rPr>
        <w:t>знаю</w:t>
      </w:r>
      <w:r>
        <w:rPr/>
        <w:t xml:space="preserve"> о чем-то и ищу этому зримые и осязаемые подтверждения. Мой поиск несколько отличен от поиска доктора Сагана, ибо я ищу подтверждений тому, что уже </w:t>
      </w:r>
      <w:r>
        <w:rPr>
          <w:i/>
        </w:rPr>
        <w:t>знаю.</w:t>
      </w:r>
      <w:r>
        <w:rPr/>
        <w:t xml:space="preserve"> Доктор Саган требует подвергнуть неосязаемое научному исследованию для того, чтобы отвергнуть. Научный метод состоит в том, чтобы выдвинуть гипотезу, а затем сопоставить ее с уже известными фактами, чтобы подтвердить эту гипотезу или опровергнуть.</w:t>
      </w:r>
    </w:p>
    <w:p>
      <w:pPr>
        <w:pStyle w:val="Normal"/>
        <w:bidi w:val="0"/>
        <w:spacing w:before="0" w:after="0"/>
        <w:ind w:left="0" w:right="0" w:firstLine="567"/>
        <w:rPr/>
      </w:pPr>
      <w:r>
        <w:rPr/>
        <w:t>Карл, хотя ты ушел, я знаю, что твой дух остается с нами. И еще я знаю, что ты торжествуешь успех одной из последних работ, оставшихся после тебя, — несмотря на то, что при жизни ты, возможно, задумывал не совсем то, что получилось. Одним из самых запоминающихся результатов твоей работы стал вышедший в 1997 году фильм «Контакт» с Джоди Фостер в главной роли. Для многих из нас, «бестолковых» ребят, это было хорошей компенсацией за твою последнюю книгу. Почему получилось, что сценарий не отражает представлений, которых ты придерживался при жизни? Мало того, из этого материала получился воистину метафизический фильм! Он рассказывает нам о неосязаемом, — о том, что совершенно недоказуемые вещи могут существовать даже для практически мыслящего ученого. Прекрасный фильм — и идея, и исполнение. (Кроме того, в нем отражены некоторые идеи Крайона — о том, что часть энергии вокруг нас пребывает в формах, которые мы пока не умеем фиксировать и измерять.) Карл, я знаю, что твоя энергия прикоснулась к этому фильму из-за завесы и вдохнула в него жизнь — и ты остался доволен результат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чепух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Реклама и продажа книг доктора Сагана продолжается и после его смерти, поэтому я полагаю, что имею полное право высказать свою точку зрения. Хотя его нет с нами и он не может оспорить мои слова, тем не менее я полагаю, что сумею оценить его работы справедливо. Я отнюдь не намерен опровергать его! Я отношусь к нему с глубочайшим почтением и считаю, что его книга </w:t>
      </w:r>
      <w:r>
        <w:rPr>
          <w:i/>
        </w:rPr>
        <w:t>«Мир, полный демонов»</w:t>
      </w:r>
      <w:r>
        <w:rPr/>
        <w:t xml:space="preserve"> дает нам научные методы, которые следует развивать с метафизической точки зрения. Я полагаю, что имею полное право не соглашаться с Карлом, но должен представлять четкие научные аргументы (в стиле Сагана). Без аргументации Сагана невозможно убедительно отстаивать метафизическую точку зрения, — точку зрения, которой ныне придерживаются даже многие ученые. Ибо он предложил нам инструмент логического определения… чепухи!</w:t>
      </w:r>
    </w:p>
    <w:p>
      <w:pPr>
        <w:pStyle w:val="Normal"/>
        <w:bidi w:val="0"/>
        <w:spacing w:before="0" w:after="0"/>
        <w:ind w:left="0" w:right="0" w:firstLine="567"/>
        <w:rPr/>
      </w:pPr>
      <w:r>
        <w:rPr/>
        <w:t>Доктор Саган не раз отмечал: «Наука требует парадоксального слияния двух противоречащих друг другу качеств: готовность рассматривать даже самые причудливые идеи и в то же время неумолимый скептицизм, требующий, чтобы за каждым утверждением стояли неопровержимые свидетельства. Сознание ученого удивительным образом раздвоено: оно совершенно открыто и при этом закрыто для всего, что не доказано самым убедительным образом. Оба эти качества совершенно необходимы для ученого исследователя, но по отдельности они не работают</w:t>
      </w:r>
      <w:r>
        <w:rPr>
          <w:rStyle w:val="FootnoteAnchor"/>
        </w:rPr>
        <w:footnoteReference w:id="33"/>
      </w:r>
      <w:r>
        <w:rPr/>
        <w:t>».</w:t>
      </w:r>
    </w:p>
    <w:p>
      <w:pPr>
        <w:pStyle w:val="Normal"/>
        <w:bidi w:val="0"/>
        <w:spacing w:before="0" w:after="0"/>
        <w:ind w:left="0" w:right="0" w:firstLine="567"/>
        <w:rPr/>
      </w:pPr>
      <w:r>
        <w:rPr/>
        <w:t>Доктор Саган неодобрительно относился к Рамтхе</w:t>
      </w:r>
      <w:r>
        <w:rPr>
          <w:rStyle w:val="FootnoteAnchor"/>
        </w:rPr>
        <w:footnoteReference w:id="34"/>
      </w:r>
      <w:r>
        <w:rPr/>
        <w:t>. Пожалуй, на какое-то время он проявил открытость к странной для него идее ченнелинга, но отвернулся от нее, как только убедился, что не может доказать факт ченнелинга при помощи своих земных приборов. На примере ченнелера Дж. 3. Найт он показывал, насколько весь процесс ченнелинга небезупречен, ненаучен, а значит, вероятно, сфалъсифицирован. Я с этим не согласен и, прежде чем обратиться к основным теоретическим построениям Сагана, хотел бы обсудить именно этот вопрос. Я не думаю, что доктор Саган беседовал с госпожой Найт лично. Многие ответы на вопросы Сагана в книге «Мир, полный демонов» были даны Рамтхой раньше, в других интервью. Доктор Саган задается вопросом, почему сущность возрастом в 50000 лет говорит на английском языке с акцентом, тогда как очевидно, что в те времена, когда Рамтха жил на Земле, английского языка как такового еще не было. Что это за акцент? Откуда он взялся? Доктор Саган задал еще ряд подобных вопросов, которые должны привести читателя к выводу, что работа мисс Найт представляет собой не более чем шоу.</w:t>
      </w:r>
    </w:p>
    <w:p>
      <w:pPr>
        <w:pStyle w:val="Normal"/>
        <w:bidi w:val="0"/>
        <w:spacing w:before="0" w:after="0"/>
        <w:ind w:left="0" w:right="0" w:firstLine="567"/>
        <w:rPr/>
      </w:pPr>
      <w:r>
        <w:rPr/>
        <w:t>Знаете что? Это очень хороший вопрос! И у меня есть ответ — он не представляет собой эмпирическое доказательство в духе Сагана, но тем не менее представляет мою точку зрения. Во-первых, я задам встречный вопрос (Карлу и вам): почему большинство (если не все) англоязычных «внетелесных ченнелеров» говорит точно с таким же акцентом? Даже если они никогда не слышали друг друга, все эти люди говорят с забавным акцентом, чем-то напоминающим произношение шотландцев. Почему?</w:t>
      </w:r>
    </w:p>
    <w:p>
      <w:pPr>
        <w:pStyle w:val="Normal"/>
        <w:bidi w:val="0"/>
        <w:spacing w:before="0" w:after="0"/>
        <w:ind w:left="0" w:right="0" w:firstLine="567"/>
        <w:rPr/>
      </w:pPr>
      <w:r>
        <w:rPr/>
        <w:t>Почему ченнелеры из Северной Америки, Австралии, Англии и Южной Африки говорят не с акцентом родной страны, но с неким унифицированным «ченнелинговым» прононсом?</w:t>
      </w:r>
    </w:p>
    <w:p>
      <w:pPr>
        <w:pStyle w:val="Normal"/>
        <w:bidi w:val="0"/>
        <w:spacing w:before="0" w:after="0"/>
        <w:ind w:left="0" w:right="0" w:firstLine="567"/>
        <w:rPr/>
      </w:pPr>
      <w:r>
        <w:rPr/>
        <w:t>Если у ченнелеров нет какого-то соглашения, учебников и учителей, как такое возможно? А если они просто подражают друг другу, то с кого это началось и как распространилось? Странно, не правда ли?</w:t>
      </w:r>
    </w:p>
    <w:p>
      <w:pPr>
        <w:pStyle w:val="Normal"/>
        <w:bidi w:val="0"/>
        <w:spacing w:before="0" w:after="0"/>
        <w:ind w:left="0" w:right="0" w:firstLine="567"/>
        <w:rPr/>
      </w:pPr>
      <w:r>
        <w:rPr/>
        <w:t>Дж. 3. Найт объяснила это давным-давно. Это — «акцент Духа», проявляющийся, когда он использует человеческий речевой аппарат. Могу ли я это доказать? Нет. Однако я процитирую один диалог из фильма «Контакт», снятого по одноименной книге Сагана:</w:t>
      </w:r>
    </w:p>
    <w:p>
      <w:pPr>
        <w:pStyle w:val="Normal"/>
        <w:bidi w:val="0"/>
        <w:spacing w:before="0" w:after="0"/>
        <w:ind w:left="0" w:right="0" w:firstLine="567"/>
        <w:rPr/>
      </w:pPr>
      <w:r>
        <w:rPr/>
        <w:t>— </w:t>
      </w:r>
      <w:r>
        <w:rPr/>
        <w:t>Ты любил своего отца? — спрашивает священник.</w:t>
      </w:r>
    </w:p>
    <w:p>
      <w:pPr>
        <w:pStyle w:val="Normal"/>
        <w:bidi w:val="0"/>
        <w:spacing w:before="0" w:after="0"/>
        <w:ind w:left="0" w:right="0" w:firstLine="567"/>
        <w:rPr/>
      </w:pPr>
      <w:r>
        <w:rPr/>
        <w:t>— </w:t>
      </w:r>
      <w:r>
        <w:rPr/>
        <w:t>Конечно, — отвечает ученый.</w:t>
      </w:r>
    </w:p>
    <w:p>
      <w:pPr>
        <w:pStyle w:val="Normal"/>
        <w:bidi w:val="0"/>
        <w:spacing w:before="0" w:after="0"/>
        <w:ind w:left="0" w:right="0" w:firstLine="567"/>
        <w:rPr/>
      </w:pPr>
      <w:r>
        <w:rPr/>
        <w:t>— </w:t>
      </w:r>
      <w:r>
        <w:rPr/>
        <w:t>Докажи. Молчание.</w:t>
      </w:r>
    </w:p>
    <w:p>
      <w:pPr>
        <w:pStyle w:val="Normal"/>
        <w:bidi w:val="0"/>
        <w:spacing w:before="0" w:after="0"/>
        <w:ind w:left="0" w:right="0" w:firstLine="567"/>
        <w:rPr/>
      </w:pPr>
      <w:r>
        <w:rPr/>
        <w:t xml:space="preserve">К таким неосязаемым вещам, как любовь, вера, духовное чувство, зависть, гнев и даже Бог, неприменимы </w:t>
      </w:r>
      <w:r>
        <w:rPr>
          <w:i/>
        </w:rPr>
        <w:t>методы доказательства,</w:t>
      </w:r>
      <w:r>
        <w:rPr/>
        <w:t xml:space="preserve"> разработанные людьми для исследования явлений и процессов мира физической материи. Прежде чем закончить эту дискуссию, я хочу показать, как неосязаемое становится осязаемым! Вернемся к Дж. 3. Найт.</w:t>
      </w:r>
    </w:p>
    <w:p>
      <w:pPr>
        <w:pStyle w:val="Normal"/>
        <w:bidi w:val="0"/>
        <w:spacing w:before="0" w:after="0"/>
        <w:ind w:left="0" w:right="0" w:firstLine="567"/>
        <w:rPr/>
      </w:pPr>
      <w:r>
        <w:rPr/>
        <w:t>То ли в ответ на книгу доктора Сагана, то ли просто потому, что пришло время, Дж. 3. Найт стала искать возможность научно зарегистрировать перемены, происходящие в ее организме во время внетелесного ченнелинга Рамтхи. Недавно об этом писал один журнал. Оказывается, предварительные исследования вызвали больше вопросов, чем ответов! Происходят ли перемены? Несомненно! Почему? Как сказывается «слияние с Духом» на уровне биологии? Что нормально? Чего нам следует ожидать? Каковы бы ни были ответы, НАМЕРЕНИЕ Найт состояло в том, чтобы показать, что сеансы ченнелинга сопровождаются реальными физическими изменениями в ее организме, — и это удалось! Я уверен, что дальнейшие исследования покажут новые результаты. Между прочим, думаю, следует отметить, что мисс Найт пригласила для исследований непредвзятого доктора медицинских наук, а не своего друга, принадлежащего к движению Новой Эры.</w:t>
      </w:r>
    </w:p>
    <w:p>
      <w:pPr>
        <w:pStyle w:val="Normal"/>
        <w:bidi w:val="0"/>
        <w:spacing w:before="0" w:after="0"/>
        <w:ind w:left="0" w:right="0" w:firstLine="567"/>
        <w:rPr/>
      </w:pPr>
      <w:r>
        <w:rPr/>
        <w:t xml:space="preserve">Я тоже проводил собственные исследования, но без участия независимых ученых. Я говорю здесь о них только для иллюстрации. Во время ченнелинга я остаюсь в сознании (т.е. это не «внетелесный ченнелинг») и знаю; что в моем организме тоже происходят некоторые изменения, ибо ощущаю их. Я попросил специалистов по фотоснимкам ауры, которым я доверяю, провести один опыт. Я понимаю, что само фотографирование ауры многие считают надувательством, но я рассудил так: независимо от того, что именно фиксирует камера, эти снимки могут зафиксировать хоть какие-то изменения в моем состоянии во время ченнелинга. Даже если этот метод позволяет сфотографировать вовсе не «ауру», а что-то другое, любые изменения, которые сможет зафиксировать камера, дают пищу для размышления. Было сделано два снимка с временным промежутком в пять минут. Вначале меня сфотографировали до ченнелинга, а затем во время ченнелинга. В продолжение всей фотосессии я неподвижно сидел на стуле, позируя фотографу. Снимки различались кардинально! Я опубликовал их в шестом номере журнала </w:t>
      </w:r>
      <w:r>
        <w:rPr>
          <w:i/>
        </w:rPr>
        <w:t>«Крайон куортерли»</w:t>
      </w:r>
      <w:r>
        <w:rPr/>
        <w:t xml:space="preserve"> . Что бы ни отражали эти фотографии, разница очевидна. До ченнелинга я окружен разноцветным свечением, а во время ченнелинга свечение становится ровным и однотонным.</w:t>
      </w:r>
    </w:p>
    <w:p>
      <w:pPr>
        <w:pStyle w:val="Normal"/>
        <w:bidi w:val="0"/>
        <w:spacing w:before="0" w:after="0"/>
        <w:ind w:left="0" w:right="0" w:firstLine="567"/>
        <w:rPr/>
      </w:pPr>
      <w:r>
        <w:rPr/>
        <w:t xml:space="preserve">В своей книге доктор Саган дает нам «детектор чепухи». Предполагается, что этот «детектор» поможет вам оценить, насколько реальны феномены и гипотезы, являющиеся предметом того или иного исследования. Как вы могли догадаться, детектор представляет собой набор рекомендаций относительно того, что следует и чего не следует делать в процессе качественного логически последовательного исследования, чтобы получить устойчивые эмпирические подтверждения той или иной теории или идеи. Все, что не проходит проверку этим детектором, не внушает доверия настоящему ученому и попадает под категорию необоснованных предположений. Думаю, эта методика вполне полезна для обоснования таких научных построений, как закон гравитации, или свойства наблюдаемых физических объектов, или гипотезы относительно тех или иных характеристик физических процессов, которые недоступны непосредственному измерению. Но когда я проверил на этом детекторе </w:t>
      </w:r>
      <w:r>
        <w:rPr>
          <w:i/>
        </w:rPr>
        <w:t>любовь,</w:t>
      </w:r>
      <w:r>
        <w:rPr/>
        <w:t xml:space="preserve"> она не прошла испытания. Ого! Оказывается, любви не существует. Затем я проверил свою </w:t>
      </w:r>
      <w:r>
        <w:rPr>
          <w:b/>
        </w:rPr>
        <w:t>веру</w:t>
      </w:r>
      <w:r>
        <w:rPr/>
        <w:t xml:space="preserve"> в Бога. Оказывается, и веры у меня нет! Затем я проверил сам факт </w:t>
      </w:r>
      <w:r>
        <w:rPr>
          <w:b/>
        </w:rPr>
        <w:t>существования</w:t>
      </w:r>
      <w:r>
        <w:rPr/>
        <w:t xml:space="preserve"> Бога. Тоже отрицательный результат. Получается» что Бог — фальшивка? Это главный вопрос поиска, который вел Саган. Я думаю, он отчаянно хотел доказать существование Бога, но, будучи первоклассным ученым, не мог этого сделать.</w:t>
      </w:r>
    </w:p>
    <w:p>
      <w:pPr>
        <w:pStyle w:val="Normal"/>
        <w:bidi w:val="0"/>
        <w:spacing w:before="0" w:after="0"/>
        <w:ind w:left="0" w:right="0" w:firstLine="567"/>
        <w:rPr/>
      </w:pPr>
      <w:r>
        <w:rPr/>
        <w:t xml:space="preserve">Если Бог — фальшивка, значит, 80 процентов населения Земли — простофили! Что же получается? Детектор никуда не годится? На самом деле это — прекрасный инструмент для точных наук и для организации логического мышления вообще, но когда мы начинаем применять его к абстрактным понятиям, даже к таким, которые имеют отражение в нашем повседневном опыте (как любовная страсть, например), этот детектор не срабатывает! Поэтому я считаю, что он не универсален, — детектор не плох, он просто недоработан. Я не намерен предлагать список усовершенствований, которые необходимо внести в детектор, поскольку я не ученый, но хотел бы обратить ваше внимание на недостающую составляющую в этом детекторе, </w:t>
      </w:r>
      <w:r>
        <w:rPr>
          <w:b/>
        </w:rPr>
        <w:t>обнаруженную учеными</w:t>
      </w:r>
      <w:r>
        <w:rPr/>
        <w:t xml:space="preserve"> . Но вначале приведу сам детектор, в сокращенном вид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тектор чепухи» Сагана (в моем пересказ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Что нужно делать</w:t>
      </w:r>
      <w:r>
        <w:rPr/>
        <w:t xml:space="preserve"> (здесь представлены все пункты)</w:t>
      </w:r>
    </w:p>
    <w:p>
      <w:pPr>
        <w:pStyle w:val="Normal"/>
        <w:bidi w:val="0"/>
        <w:spacing w:before="0" w:after="0"/>
        <w:ind w:left="0" w:right="0" w:firstLine="567"/>
        <w:rPr/>
      </w:pPr>
      <w:r>
        <w:rPr/>
        <w:t>1. Подкрепляйте свои доводы независимыми фактами.</w:t>
      </w:r>
    </w:p>
    <w:p>
      <w:pPr>
        <w:pStyle w:val="Normal"/>
        <w:bidi w:val="0"/>
        <w:spacing w:before="0" w:after="0"/>
        <w:ind w:left="0" w:right="0" w:firstLine="567"/>
        <w:rPr/>
      </w:pPr>
      <w:r>
        <w:rPr/>
        <w:t>2. Поощряйте независимое обсуждение темы с участием хорошо осведомленных сторонников вашей позиции.</w:t>
      </w:r>
    </w:p>
    <w:p>
      <w:pPr>
        <w:pStyle w:val="Normal"/>
        <w:bidi w:val="0"/>
        <w:spacing w:before="0" w:after="0"/>
        <w:ind w:left="0" w:right="0" w:firstLine="567"/>
        <w:rPr/>
      </w:pPr>
      <w:r>
        <w:rPr/>
        <w:t>3. Выдвигайте более одной гипотезы. Что еще могут означать представленные вами факты?</w:t>
      </w:r>
    </w:p>
    <w:p>
      <w:pPr>
        <w:pStyle w:val="Normal"/>
        <w:bidi w:val="0"/>
        <w:spacing w:before="0" w:after="0"/>
        <w:ind w:left="0" w:right="0" w:firstLine="567"/>
        <w:rPr/>
      </w:pPr>
      <w:r>
        <w:rPr/>
        <w:t>4. Не цепляйтесь за свою исходную гипотезу. Это предвзятость.</w:t>
      </w:r>
    </w:p>
    <w:p>
      <w:pPr>
        <w:pStyle w:val="Normal"/>
        <w:bidi w:val="0"/>
        <w:spacing w:before="0" w:after="0"/>
        <w:ind w:left="0" w:right="0" w:firstLine="567"/>
        <w:rPr/>
      </w:pPr>
      <w:r>
        <w:rPr/>
        <w:t>5. Оперируйте цифрами. Не ограничивайтесь расплывчатыми высказываниями. Найдите что-то, что можно измерить.</w:t>
      </w:r>
    </w:p>
    <w:p>
      <w:pPr>
        <w:pStyle w:val="Normal"/>
        <w:bidi w:val="0"/>
        <w:spacing w:before="0" w:after="0"/>
        <w:ind w:left="0" w:right="0" w:firstLine="567"/>
        <w:rPr/>
      </w:pPr>
      <w:r>
        <w:rPr/>
        <w:t>6. Следите за тем, чтобы каждое звено гипотезы было прочным.</w:t>
      </w:r>
    </w:p>
    <w:p>
      <w:pPr>
        <w:pStyle w:val="Normal"/>
        <w:bidi w:val="0"/>
        <w:spacing w:before="0" w:after="0"/>
        <w:ind w:left="0" w:right="0" w:firstLine="567"/>
        <w:rPr/>
      </w:pPr>
      <w:r>
        <w:rPr/>
        <w:t>7</w:t>
      </w:r>
      <w:r>
        <w:rPr>
          <w:i/>
        </w:rPr>
        <w:t>.</w:t>
      </w:r>
      <w:r>
        <w:rPr/>
        <w:t xml:space="preserve"> «Бритва Оккама» — чем проще, тем лучше. В большинстве случаев верной оказывается самая простая гипотеза.</w:t>
      </w:r>
    </w:p>
    <w:p>
      <w:pPr>
        <w:pStyle w:val="Normal"/>
        <w:bidi w:val="0"/>
        <w:spacing w:before="0" w:after="0"/>
        <w:ind w:left="0" w:right="0" w:firstLine="567"/>
        <w:rPr/>
      </w:pPr>
      <w:r>
        <w:rPr/>
        <w:t>8. Задайтесь вопросом, можно ли эту гипотезу попытаться опровергнуть. «Гипотезы, не поддающиеся проверке и поэтому неопровержимые, стоят немного». Если у вас есть доказательства теории, пускай и другие люди имеют возможность провести такие же эксперименты, чтобы подтвердить или опровергнуть ваши утверждения.</w:t>
      </w:r>
    </w:p>
    <w:p>
      <w:pPr>
        <w:pStyle w:val="Normal"/>
        <w:bidi w:val="0"/>
        <w:spacing w:before="0" w:after="0"/>
        <w:ind w:left="0" w:right="0" w:firstLine="567"/>
        <w:rPr/>
      </w:pPr>
      <w:r>
        <w:rPr>
          <w:b/>
        </w:rPr>
        <w:t>Чего не следует делать</w:t>
      </w:r>
      <w:r>
        <w:rPr/>
        <w:t xml:space="preserve"> (в основном техники спора и аргументации — здесь представлены не все пункты)</w:t>
      </w:r>
    </w:p>
    <w:p>
      <w:pPr>
        <w:pStyle w:val="Normal"/>
        <w:bidi w:val="0"/>
        <w:spacing w:before="0" w:after="0"/>
        <w:ind w:left="0" w:right="0" w:firstLine="567"/>
        <w:rPr/>
      </w:pPr>
      <w:r>
        <w:rPr/>
        <w:t>1. Не переходите на личность оппонента (выдвигающего странные идеи).</w:t>
      </w:r>
    </w:p>
    <w:p>
      <w:pPr>
        <w:pStyle w:val="Normal"/>
        <w:bidi w:val="0"/>
        <w:spacing w:before="0" w:after="0"/>
        <w:ind w:left="0" w:right="0" w:firstLine="567"/>
        <w:rPr/>
      </w:pPr>
      <w:r>
        <w:rPr/>
        <w:t>2. Не используйте в качестве аргументов авторитетные источники, которые невозможно проверить (например: отдайте голоса за ныне действующего президента, поскольку у него есть тайный план улучшения экономики, — но пока этот план раскрывать нельзя. Или: доверьтесь Богу — он знает лучше, чем вы).</w:t>
      </w:r>
    </w:p>
    <w:p>
      <w:pPr>
        <w:pStyle w:val="Normal"/>
        <w:bidi w:val="0"/>
        <w:spacing w:before="0" w:after="0"/>
        <w:ind w:left="0" w:right="0" w:firstLine="567"/>
        <w:rPr/>
      </w:pPr>
      <w:r>
        <w:rPr/>
        <w:t>3. Не выдвигайте в качестве аргумента возможные негативные последствия (например: если вы не признаете этого человека виновным, убийцы будут чувствовать себя безнаказанными).</w:t>
      </w:r>
    </w:p>
    <w:p>
      <w:pPr>
        <w:pStyle w:val="Normal"/>
        <w:bidi w:val="0"/>
        <w:spacing w:before="0" w:after="0"/>
        <w:ind w:left="0" w:right="0" w:firstLine="567"/>
        <w:rPr/>
      </w:pPr>
      <w:r>
        <w:rPr/>
        <w:t>4. Не опирайтесь на незнание (например: нет доказательств того, что НЛО нас не посещают, следовательно, они существуют). Доказательство того, что нечто НЕ происходит, не служит доказательством того, что ПРОИСХОДИТ что-то другое. Отсутствие свидетельства не является свидетельством.</w:t>
      </w:r>
    </w:p>
    <w:p>
      <w:pPr>
        <w:pStyle w:val="Normal"/>
        <w:bidi w:val="0"/>
        <w:spacing w:before="0" w:after="0"/>
        <w:ind w:left="0" w:right="0" w:firstLine="567"/>
        <w:rPr/>
      </w:pPr>
      <w:r>
        <w:rPr/>
        <w:t>5. Не используйте «особые аргументы» (например: вы этого знать не можете, поскольку пути Господни неисповедимы).</w:t>
      </w:r>
    </w:p>
    <w:p>
      <w:pPr>
        <w:pStyle w:val="Normal"/>
        <w:bidi w:val="0"/>
        <w:spacing w:before="0" w:after="0"/>
        <w:ind w:left="0" w:right="0" w:firstLine="567"/>
        <w:rPr/>
      </w:pPr>
      <w:r>
        <w:rPr/>
        <w:t>6. Не считайте что-либо само собой разумеющимся. Не пытайтесь доказать свою правоту в споре исключительно за счет красноречия (например: введите смертную казнь, ибо она помогает предупредить тяжкие преступления).</w:t>
      </w:r>
    </w:p>
    <w:p>
      <w:pPr>
        <w:pStyle w:val="Normal"/>
        <w:bidi w:val="0"/>
        <w:spacing w:before="0" w:after="0"/>
        <w:ind w:left="0" w:right="0" w:firstLine="567"/>
        <w:rPr/>
      </w:pPr>
      <w:r>
        <w:rPr/>
        <w:t>7. Не выпячивайте только благоприятные для вас данные, — игнорируя все, что противоречит вашей теории.</w:t>
      </w:r>
    </w:p>
    <w:p>
      <w:pPr>
        <w:pStyle w:val="Normal"/>
        <w:bidi w:val="0"/>
        <w:spacing w:before="0" w:after="0"/>
        <w:ind w:left="0" w:right="0" w:firstLine="567"/>
        <w:rPr/>
      </w:pPr>
      <w:r>
        <w:rPr/>
        <w:t>8. Не пытайтесь доказать что-либо, опираясь на скудную базу данных.</w:t>
      </w:r>
    </w:p>
    <w:p>
      <w:pPr>
        <w:pStyle w:val="Normal"/>
        <w:bidi w:val="0"/>
        <w:spacing w:before="0" w:after="0"/>
        <w:ind w:left="0" w:right="0" w:firstLine="567"/>
        <w:rPr/>
      </w:pPr>
      <w:r>
        <w:rPr/>
        <w:t>9. Избегайте ложной интерпретации сложных статистических данных.</w:t>
      </w:r>
    </w:p>
    <w:p>
      <w:pPr>
        <w:pStyle w:val="Normal"/>
        <w:bidi w:val="0"/>
        <w:spacing w:before="0" w:after="0"/>
        <w:ind w:left="0" w:right="0" w:firstLine="567"/>
        <w:rPr/>
      </w:pPr>
      <w:r>
        <w:rPr/>
        <w:t>10. Не противоречьте себе.</w:t>
      </w:r>
    </w:p>
    <w:p>
      <w:pPr>
        <w:pStyle w:val="Normal"/>
        <w:bidi w:val="0"/>
        <w:spacing w:before="0" w:after="0"/>
        <w:ind w:left="0" w:right="0" w:firstLine="567"/>
        <w:rPr/>
      </w:pPr>
      <w:r>
        <w:rPr/>
        <w:t>11. Избегайте нелогичных построений.</w:t>
      </w:r>
    </w:p>
    <w:p>
      <w:pPr>
        <w:pStyle w:val="Normal"/>
        <w:bidi w:val="0"/>
        <w:spacing w:before="0" w:after="0"/>
        <w:ind w:left="0" w:right="0" w:firstLine="567"/>
        <w:rPr/>
      </w:pPr>
      <w:r>
        <w:rPr/>
        <w:t xml:space="preserve">Как уже отмечалось выше в этой книге, я полагаю, что ученые упускают один важный элемент, присутствующий в </w:t>
      </w:r>
      <w:r>
        <w:rPr>
          <w:i/>
        </w:rPr>
        <w:t>энергетической реальности.</w:t>
      </w:r>
      <w:r>
        <w:rPr/>
        <w:t xml:space="preserve"> И я утверждаю, что этот недостающий элемент </w:t>
      </w:r>
      <w:r>
        <w:rPr>
          <w:b/>
        </w:rPr>
        <w:t>— человеческое сознание</w:t>
      </w:r>
      <w:r>
        <w:rPr/>
        <w:t xml:space="preserve"> . Человеческое сознание несет в себе энергию! (мы еще вернемся к этому). Энергия и сила не существуют просто так, без причины. В мельчайшей ли атомной частице, или в черной дыре энергия связана с тем или иным процессом. Всюду, где вырабатывается энергия, ученые ищут тот или иной физический творческий процесс. Структурированная (не беспорядочная) энергия свидетельствует о наличии сложного процесса творения этой энергии. Энергия генерируется или передается в результате какого-то процесса, — пусть даже мы абстрактно называем его «физическим явлением» или «объективным механизмом».</w:t>
      </w:r>
    </w:p>
    <w:p>
      <w:pPr>
        <w:pStyle w:val="Normal"/>
        <w:bidi w:val="0"/>
        <w:spacing w:before="0" w:after="0"/>
        <w:ind w:left="0" w:right="0" w:firstLine="567"/>
        <w:rPr/>
      </w:pPr>
      <w:r>
        <w:rPr/>
        <w:t xml:space="preserve">Возьмем, например, гравитацию. Поскольку мы знаем, где искать свидетельства существования этого явления, и поскольку гравитация проявляется повсюду вокруг нас, </w:t>
      </w:r>
      <w:r>
        <w:rPr>
          <w:i/>
        </w:rPr>
        <w:t>детектор чепухи</w:t>
      </w:r>
      <w:r>
        <w:rPr/>
        <w:t xml:space="preserve"> без труда показывает нам, что она существует (это не чепуха). Однако что такое гравитация? Ни один ученый этого не знает, и пока еще нам остается только строить гипотезы относительно механизма возникновения гравитационных сил.</w:t>
      </w:r>
    </w:p>
    <w:p>
      <w:pPr>
        <w:pStyle w:val="Normal"/>
        <w:bidi w:val="0"/>
        <w:spacing w:before="0" w:after="0"/>
        <w:ind w:left="0" w:right="0" w:firstLine="567"/>
        <w:rPr/>
      </w:pPr>
      <w:r>
        <w:rPr/>
        <w:t xml:space="preserve">Вопрос: вы ВЕРИТЕ в гравитацию или ЗНАЕТЕ, что она существует? Верить во что-то означает нечто большее, чем просто констатировать факт существования этого явления. Хотя нам не известен процесс, порождающий гравитацию, мы считаем его реальным (несомненно). Ученые признают, что гравитация не ПОРОЖДЕНА массой. Гравитация — это результат некоего физического механизма, который каким-то образом связан с массой (возможно, тут сказывается действие неуловимой элементарной частицы </w:t>
      </w:r>
      <w:r>
        <w:rPr>
          <w:i/>
        </w:rPr>
        <w:t>гравитон, —</w:t>
      </w:r>
      <w:r>
        <w:rPr/>
        <w:t xml:space="preserve"> но это уже тема для отдельной книги). Несмотря на то что мы не понимаем гравитацию, мы принимаем ее как некий «объективный механизм», поскольку она присутствует в нашей повседневной жизни (как любовь, например). Доказать существование гравитации, используя детектор Сагана, легко. Однако гипотезы относительно ее происхождения не проходят испытания детектором! Никакие логические рассуждения и точные измерения не дают нам надежного подтверждения этих гипотез Так что же, гравитация — это чепуха? Нет. Только гипотезы относительно ее происхождения. Но я ВЕРЮ в гравитацию, хоть и не знаю, что становится ее причиной. Я ПОЛАГАЮСЬ на законы гравитации, несмотря на то что не знаю, каким образом они претворяются в жизнь.</w:t>
      </w:r>
    </w:p>
    <w:p>
      <w:pPr>
        <w:pStyle w:val="Normal"/>
        <w:bidi w:val="0"/>
        <w:spacing w:before="0" w:after="0"/>
        <w:ind w:left="0" w:right="0" w:firstLine="567"/>
        <w:rPr/>
      </w:pPr>
      <w:r>
        <w:rPr/>
        <w:t xml:space="preserve">Я утверждаю, что Бог и любовь таковы же. Они существуют и открыты для всех, но механика их действия не доступна исследованиям И я не могу предложить ничего, что изменило бы такое положение дел. Однако я могу предложить вам доказательства существования </w:t>
      </w:r>
      <w:r>
        <w:rPr>
          <w:b/>
        </w:rPr>
        <w:t>энергии</w:t>
      </w:r>
      <w:r>
        <w:rPr/>
        <w:t xml:space="preserve"> человеческого сознания. Для начала уже хорошо. Возможно, это и есть любовь? Как бы там ни было, эта энергия реальна! Если нам удастся доказать, что человеческое сознание связано со сложной структурированной энергией, не следует ли из этого, что мы должны рассматривать сознание как реального участника изучаемых наукой физических процессов? Давайте найдем научные исследования, касающиеся человеческого сознания (документально зафиксированные эксперименты, которые внушили бы доверие доктору Сагану). Давайте продемонстрируем, что сознание служит источником энергии, которая поддается измерениям и может влиять на изученные явления, и эта энергия проявляется устойчиво — .т.е. мы можем наблюдать ее снова и снова в ходе научных экспериментов. Не станет ли это свидетельством того, что разговоры об энергии человеческого сознания не являются чепухой? Возможно, потом мы сможем пойти дальше и исследовать таким же образом любовь?</w:t>
      </w:r>
    </w:p>
    <w:p>
      <w:pPr>
        <w:pStyle w:val="Normal"/>
        <w:bidi w:val="0"/>
        <w:spacing w:before="0" w:after="0"/>
        <w:ind w:left="0" w:right="0" w:firstLine="567"/>
        <w:rPr/>
      </w:pPr>
      <w:r>
        <w:rPr/>
        <w:t>Прежде всего должен сказать, что мне самому смешны логические посылки, которые я собираюсь выдвинуть. Существуют определенные эмоции, чья энергетическая наполненность не вызывает сомнений ни у одного живого человека. Подобно гравитации, эта энергия сопутствует нам везде, но сейчас мы собираемся втиснуть ее в узкие рамки эксперимента (выдуманные людьми), чтобы «доказать» ее существование, а затем исследовать ее проявления, — такова логика научного мышления. С таким же успехом можно при помощи сложных логических построений доказывать, что за окном идет дождь. Несомненно, кому-то захочется нарушить порядок и просто открыть окно?</w:t>
      </w:r>
    </w:p>
    <w:p>
      <w:pPr>
        <w:pStyle w:val="Normal"/>
        <w:bidi w:val="0"/>
        <w:spacing w:before="0" w:after="0"/>
        <w:ind w:left="0" w:right="0" w:firstLine="567"/>
        <w:rPr/>
      </w:pPr>
      <w:r>
        <w:rPr/>
        <w:t>У вас когда-нибудь бывало большое горе? Вы хоть на минуту сомневались в колоссальной энергии, связанной с этим чувством? Когда не оставалось ни малейшего желания жить, и все функции тела разлажены, и окружающие проникнуты состраданием, — как бы вы отреагировали, если бы в такой момент кто-то попросил вас Доказать, что ваше тело излучает энергию? Боюсь, что этот человек мог бы получить кулаком по носу. Хотя это очень ненаучно, а значит, не вписывается в тему нашего нынешнего разговора, я должен сказать вам, что для экстрасенса такой человек, словно маячок в толпе, — излучаемая им энергия отчетливо видна на фоне любой толпы. То же, между прочим, касается и гнева.</w:t>
      </w:r>
    </w:p>
    <w:p>
      <w:pPr>
        <w:pStyle w:val="Normal"/>
        <w:bidi w:val="0"/>
        <w:spacing w:before="0" w:after="0"/>
        <w:ind w:left="0" w:right="0" w:firstLine="567"/>
        <w:rPr/>
      </w:pPr>
      <w:r>
        <w:rPr/>
        <w:t>Вы бывали когда-нибудь сильно влюблены? Верите вы в это или нет, но эти два типа энергии человеческого сознания оказывают очень сходное влияние на человеческое тело. Организм перестает работать в привычном режиме, и то, что вы привыкли считать «реальностью», утрачивает прежнее значение для вас. И в этом состоянии вы тоже излучаете огромное количество энергии, которую может зарегистрировать любой человек, обладающий соответствующей «антенной». Для экстрасенса вы просто светитесь! (Я знаю, это звучит очень ненаучно!)</w:t>
      </w:r>
    </w:p>
    <w:p>
      <w:pPr>
        <w:pStyle w:val="Normal"/>
        <w:bidi w:val="0"/>
        <w:spacing w:before="0" w:after="0"/>
        <w:ind w:left="0" w:right="0" w:firstLine="567"/>
        <w:rPr/>
      </w:pPr>
      <w:r>
        <w:rPr/>
        <w:t>Может ли кто-то из нас отрицать энергию этих чувств? А любовь Божью? Миллиарды людей во всем мире чувствуют ее на клеточном уровне и реагируют. Энергия, приходящая к людям с любовью Божьей, побуждает их к молитве, радости, песням и танцам. Они отвечают взаимностью и становятся свидетелями чудес, — и все это проявления сильнейшей энергии. Неужели все это — фальшивка?</w:t>
      </w:r>
    </w:p>
    <w:p>
      <w:pPr>
        <w:pStyle w:val="Normal"/>
        <w:bidi w:val="0"/>
        <w:spacing w:before="0" w:after="0"/>
        <w:ind w:left="0" w:right="0" w:firstLine="567"/>
        <w:rPr/>
      </w:pPr>
      <w:r>
        <w:rPr/>
        <w:t xml:space="preserve">Мы не знаем, какой механизм стоит за энергией человеческого сознания, но мы все эту энергию ощущаем. Однако, в отличие от гравитации, она не принадлежит к числу земных феноменов, поддающихся измерению. Мы не будем в полной мере обсуждать здесь одно из моих базовых утверждений (о нем подробно говорится в других книгах), но я вкратце повторю его для читателей, которые не знакомы с предыдущими работами: если мы не можем что-то измерить, это не означает, что этого явления не существует! Существовали ли космические радиоволны до того, как мы научились их регистрировать? Да, но доказать это было невозможно. 100 лет назад «детектор чепухи» доктора Сагана указал бы на то, что их существование весьма сомнительно. Так что это — чепуха или реальность? И я уверен, что ныне существует множество других космических явлений, о которых мы не имеем ни малейшего представления. Они тоже не пройдут испытания на «детекторе чепухи», поскольку мы еще не научились регистрировать и измерять их и они еще не стали частью нашей </w:t>
      </w:r>
      <w:r>
        <w:rPr>
          <w:i/>
        </w:rPr>
        <w:t>реальности</w:t>
      </w:r>
      <w:r>
        <w:rPr/>
        <w:t xml:space="preserve"> .</w:t>
      </w:r>
    </w:p>
    <w:p>
      <w:pPr>
        <w:pStyle w:val="Normal"/>
        <w:bidi w:val="0"/>
        <w:spacing w:before="0" w:after="0"/>
        <w:ind w:left="0" w:right="0" w:firstLine="567"/>
        <w:rPr/>
      </w:pPr>
      <w:r>
        <w:rPr/>
        <w:t xml:space="preserve">Поэтому, подобно тесту на измерение коэффициента интеллекта (говорят, что он на самом деле измеряет вовсе не интеллект, а только то, что он измеряет), «детектор чепухи» Сагана определяет только то, что кажется чепухой разработчику, — и это обусловлено </w:t>
      </w:r>
      <w:r>
        <w:rPr>
          <w:b/>
        </w:rPr>
        <w:t>нынешними</w:t>
      </w:r>
      <w:r>
        <w:rPr/>
        <w:t xml:space="preserve"> предвзятыми представлениями о реальности и о том, что есть </w:t>
      </w:r>
      <w:r>
        <w:rPr>
          <w:i/>
        </w:rPr>
        <w:t>чепуха</w:t>
      </w:r>
      <w:r>
        <w:rPr/>
        <w:t xml:space="preserve"> . Было бы весьма любопытно посмотреть, какая часть сегодняшней чепухи станет наукой через сто лет, в свете новых открытий.</w:t>
      </w:r>
    </w:p>
    <w:p>
      <w:pPr>
        <w:pStyle w:val="Normal"/>
        <w:bidi w:val="0"/>
        <w:spacing w:before="0" w:after="0"/>
        <w:ind w:left="0" w:right="0" w:firstLine="567"/>
        <w:rPr/>
      </w:pPr>
      <w:r>
        <w:rPr/>
        <w:t xml:space="preserve">Я задался целью показать, что по меньшей мере энергию человеческого сознания можно измерить — или хотя бы зарегистрировать. Я был уверен, что современная наука уже доказала это. Где же искать результаты исследований? Затем я обнаружил, что эта задача уже отчасти решена, причем работником Новой Эры! Доктор философии Дорин Вертью в своей книге «Путь работника света» (Doreen Virtue, </w:t>
      </w:r>
      <w:r>
        <w:rPr>
          <w:i/>
        </w:rPr>
        <w:t>The</w:t>
      </w:r>
      <w:r>
        <w:rPr/>
        <w:t xml:space="preserve"> </w:t>
      </w:r>
      <w:r>
        <w:rPr>
          <w:i/>
        </w:rPr>
        <w:t>Lightworker’</w:t>
      </w:r>
      <w:r>
        <w:rPr/>
        <w:t xml:space="preserve"> </w:t>
      </w:r>
      <w:r>
        <w:rPr>
          <w:i/>
        </w:rPr>
        <w:t>s</w:t>
      </w:r>
      <w:r>
        <w:rPr/>
        <w:t xml:space="preserve"> </w:t>
      </w:r>
      <w:r>
        <w:rPr>
          <w:i/>
        </w:rPr>
        <w:t>Way</w:t>
      </w:r>
      <w:r>
        <w:rPr/>
        <w:t xml:space="preserve"> ) посвятила этому вопросу несколько глав. На самом деле, книга Вертью непосредственно перекликается с темой нашего разговора, и я рекомендую непременно ее прочесть. Я купил эту книгу только ради нескольких интересующих меня глав, но не смог оторваться, пока не прочел ее от корки до корки. Масса интереснейшей информации, причем далеко не всегда научной.</w:t>
      </w:r>
    </w:p>
    <w:p>
      <w:pPr>
        <w:pStyle w:val="Normal"/>
        <w:bidi w:val="0"/>
        <w:spacing w:before="0" w:after="0"/>
        <w:ind w:left="0" w:right="0" w:firstLine="567"/>
        <w:rPr/>
      </w:pPr>
      <w:r>
        <w:rPr/>
        <w:t>Доктор Вертью любезно позволила мне сослаться на ее имя при обсуждении этой темы и пересказать предоставленную ею информацию. Ссылки на использованную Дорин литературу тоже взяты из ее книги. Я привожу только три научные дискуссии (из множества), которые показались бы более убедительными доктору Сагану, чем вся та бестолковая чепуха, которую я нес до сих по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ла человеческой мысл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скольку мы так много говорим о гравитации (как о реальном доказуемом явлении), давайте посмотрим также, есть ли какие-нибудь убедительные эмпирические доказательства того, что человеческое сознание (которое с научной точки зрения нельзя считать энергией, поскольку это не доказано) оказывает влияние на гравитацию (которая наверняка является энергией, поскольку это доказано).</w:t>
      </w:r>
    </w:p>
    <w:p>
      <w:pPr>
        <w:pStyle w:val="Normal"/>
        <w:bidi w:val="0"/>
        <w:spacing w:before="0" w:after="0"/>
        <w:ind w:left="0" w:right="0" w:firstLine="567"/>
        <w:rPr/>
      </w:pPr>
      <w:r>
        <w:rPr/>
        <w:t>Исследователи из Принстона Роберт Ян и Бренда Данн решили провести соответствующие исследования. Они предложили добровольцам участвовать в двух экспериментах, чтобы выяснить реагирует ли материя на сосредоточенные мысли человека. В ходе одного эксперимента человека сажали напротив машины, которая случайным образом подбрасывала монетки. Добровольцев просили попытаться путем сосредоточения заставить машину бросать монеты «орлом» вверх. Результаты показали, что мысли человека действительно влияют на ход эксперимента, и большинство добровольцев сумели значительно повлиять на статистику выпадения монет (исключительно силой мысли), — намного большее количество монет выпадали орлом вверх, чем при контрольном испытании без участия человека. Естественно, этот эксперимент повторяли много раз.</w:t>
      </w:r>
    </w:p>
    <w:p>
      <w:pPr>
        <w:pStyle w:val="Normal"/>
        <w:bidi w:val="0"/>
        <w:spacing w:before="0" w:after="0"/>
        <w:ind w:left="0" w:right="0" w:firstLine="567"/>
        <w:rPr/>
      </w:pPr>
      <w:r>
        <w:rPr/>
        <w:t>В следующем эксперименте использовали 9000 стеклянных шариков и «пинбол» (бильярд-автомат). Автомат выбрасывал шарики в центре, а добровольцев просили сосредоточиться на том, чтобы шарики катились только в самые дальние лузы. И снова результаты оказались очень внушительными и повторяемыми. Человеческое сознание, несомненно, влияет на материю</w:t>
      </w:r>
      <w:r>
        <w:rPr>
          <w:rStyle w:val="FootnoteAnchor"/>
        </w:rPr>
        <w:footnoteReference w:id="35"/>
      </w:r>
      <w:r>
        <w:rPr/>
        <w:t>.</w:t>
      </w:r>
    </w:p>
    <w:p>
      <w:pPr>
        <w:pStyle w:val="Normal"/>
        <w:bidi w:val="0"/>
        <w:spacing w:before="0" w:after="0"/>
        <w:ind w:left="0" w:right="0" w:firstLine="567"/>
        <w:rPr/>
      </w:pPr>
      <w:r>
        <w:rPr/>
        <w:t>А может ли один разум влиять на другой? Когда вы молитесь о ком-то (сосредоточенные мысли), может ли тот человек почувствовать что-то? Если да, свидетельствует ли это о передаче энергии? Когда вы медитируете в одной комнате с единомышленниками, можете ли вы совместным усилием сосредоточить энергию, как бы создавая единое синхронное сознание?</w:t>
      </w:r>
    </w:p>
    <w:p>
      <w:pPr>
        <w:pStyle w:val="Normal"/>
        <w:bidi w:val="0"/>
        <w:spacing w:before="0" w:after="0"/>
        <w:ind w:left="0" w:right="0" w:firstLine="567"/>
        <w:rPr/>
      </w:pPr>
      <w:r>
        <w:rPr/>
        <w:t>В ходе некоторых научных исследований проводились замеры мозговых волн, частоты сердцебиения и эмоций людей, сосредоточенных на одной задаче, и получили положительный ответ на заданные выше вопросы! Группу медитирующих попросили сосредоточиться на одной задаче и замерили характеристики их мозговых волн. Результаты показали, что мозговые волны участников группы в точности совпадают</w:t>
      </w:r>
      <w:r>
        <w:rPr>
          <w:rStyle w:val="FootnoteAnchor"/>
        </w:rPr>
        <w:footnoteReference w:id="36"/>
      </w:r>
      <w:r>
        <w:rPr/>
        <w:t>!</w:t>
      </w:r>
    </w:p>
    <w:p>
      <w:pPr>
        <w:pStyle w:val="Normal"/>
        <w:bidi w:val="0"/>
        <w:spacing w:before="0" w:after="0"/>
        <w:ind w:left="0" w:right="0" w:firstLine="567"/>
        <w:rPr/>
      </w:pPr>
      <w:r>
        <w:rPr/>
        <w:t>Дарил Бем и Чарльз Гонортон из Корнелльского университета очень скептически относились к возможности существования энергии человеческого сознания. Они разработали очень жесткий эксперимент, исключающий всякую фальсификацию, чтобы опровергнуть существование экстрасенсорных сил. Эти ученые считали, что люди, претендующие на экстрасенсорные способности, просто играют на добродушии и доверии окружающих и используют всякие хитрые фокусы. К изумлению исследователей, их эксперименты подтвердили существование экстрасенсорных сил, а не опровергли! Результаты экспериментов недвусмысленно подтверждали реальность таких сил. Ученые продолжили свои исследования и провели 11 экспериментов между 1983 и 1989 годами. Они заставили многих других ученых пересмотреть свои взгляды на этот вопрос и дали толчок дискуссии о том, что человеческое сознание располагает намного большими энергетическими ресурсами, чем кажется! Нет нужды говорить о том, что сами исследователи тоже в корне изменили свое мнение по этому вопросу</w:t>
      </w:r>
      <w:r>
        <w:rPr>
          <w:rStyle w:val="FootnoteAnchor"/>
        </w:rPr>
        <w:footnoteReference w:id="37"/>
      </w:r>
      <w:r>
        <w:rPr>
          <w:i/>
        </w:rPr>
        <w:t>.</w:t>
      </w:r>
      <w:r>
        <w:rPr/>
        <w:t xml:space="preserve"> </w:t>
      </w:r>
    </w:p>
    <w:p>
      <w:pPr>
        <w:pStyle w:val="Normal"/>
        <w:bidi w:val="0"/>
        <w:spacing w:before="0" w:after="0"/>
        <w:ind w:left="0" w:right="0" w:firstLine="567"/>
        <w:rPr/>
      </w:pPr>
      <w:r>
        <w:rPr/>
        <w:t xml:space="preserve">Затем я обо всем этом рассказываю? Для того чтобы обратить внимание людей на экстрасенсорные силы и показать, что вещи, считавшиеся прежде чепухой, теперь оказались реальностью. Возможно, термин </w:t>
      </w:r>
      <w:r>
        <w:rPr>
          <w:i/>
        </w:rPr>
        <w:t>экстрасенсорные силы</w:t>
      </w:r>
      <w:r>
        <w:rPr/>
        <w:t xml:space="preserve"> претит логическому уму некоторых читателей, поскольку в течение длительного времени он использовался теми людьми, кого многие считали либо чокнутыми, либо жуликами. Поэтому давайте назовем это явление </w:t>
      </w:r>
      <w:r>
        <w:rPr>
          <w:i/>
        </w:rPr>
        <w:t>энергией человеческого сознания</w:t>
      </w:r>
      <w:r>
        <w:rPr/>
        <w:t xml:space="preserve"> . Это будет точнее.</w:t>
      </w:r>
    </w:p>
    <w:p>
      <w:pPr>
        <w:pStyle w:val="Normal"/>
        <w:bidi w:val="0"/>
        <w:spacing w:before="0" w:after="0"/>
        <w:ind w:left="0" w:right="0" w:firstLine="567"/>
        <w:rPr/>
      </w:pPr>
      <w:r>
        <w:rPr/>
        <w:t>Описанные исследования показали, что человеческое сознание может влиять на физический мир. Они ставят под сомнение состоятельность «детектора чепухи» и служат подтверждением тому, что говорил Крайон, начиная с 1989 года. Игнорировать эти энергии и предлагать людям «детекторы», которые опровергают их существование, совершено нелогично. Я знаю, что в будущем какой-либо человек, обладающий намного большей компетенцией, чем я, дополнит «детектор». И тогда мы сможем «доказать», что любовь существует! На этом я хочу закончить обсуждение работ Сагана и перейти к теме, которая не просто имеет непосредственное отношение к человеческому мышлению и просветлению, но также связана с радикальными переменами на нашей планете и более интересна метафизически настроенным читателям книг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ликий дар, который мы преподнесли себе сам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еперь, когда мы высказали предположение о том, что сознание способно влиять на физическую реальность, и привели некоторые научные доказательства этому, я намерен перейти к чисто метафизической беседе. Я хочу поговорить об одном событии, о котором многие из вас не знают, — и это будет продолжением разговора о силе человеческого сознания.</w:t>
      </w:r>
    </w:p>
    <w:p>
      <w:pPr>
        <w:pStyle w:val="Normal"/>
        <w:bidi w:val="0"/>
        <w:spacing w:before="0" w:after="0"/>
        <w:ind w:left="0" w:right="0" w:firstLine="567"/>
        <w:rPr/>
      </w:pPr>
      <w:r>
        <w:rPr/>
        <w:t>Начиная с 1989 года Крайон неустанно повторяет, что мы изменили будущее своей планеты. Он говорит, что мы можем уже не обращать внимания на апокалиптические предсказания прошлых лет о катастрофах, грозящих нам на стыке тысячелетий.</w:t>
      </w:r>
    </w:p>
    <w:p>
      <w:pPr>
        <w:pStyle w:val="Normal"/>
        <w:bidi w:val="0"/>
        <w:spacing w:before="0" w:after="0"/>
        <w:ind w:left="0" w:right="0" w:firstLine="567"/>
        <w:rPr/>
      </w:pPr>
      <w:r>
        <w:rPr/>
        <w:t>Крайон сказал, что человеческое сознание изменило вибрации планеты и наше будущее теперь представляет собой движущуюся мишень, — ни одна сущность не знает нашего будущего, ибо оно в каждый миг создается заново просветленным человеческим со-знанием, которое в последнее время достигло критической массы. Дивное известие! А сейчас, впервые на страницах крайоновских книг, я хочу обратить ваше внимание на то, что мы уже сделали, и предложить задуматься о том, на что мы способ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етопреставление — наше будуще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метафизики, на протяжении многих лет получали свидетельства о том, что на планете грядут весьма тревожные события.</w:t>
      </w:r>
    </w:p>
    <w:p>
      <w:pPr>
        <w:pStyle w:val="Normal"/>
        <w:bidi w:val="0"/>
        <w:spacing w:before="0" w:after="0"/>
        <w:ind w:left="0" w:right="0" w:firstLine="567"/>
        <w:rPr/>
      </w:pPr>
      <w:r>
        <w:rPr/>
        <w:t>1. Нострадамус, пророк, живший 400 лет назад, сделал очень точные предсказания будущего. В его исполненных глубокого смысла «катренах», написанных сотни лет назад, говорится о Гитлере, причем, называя имя диктатора, Нострадамус ошибся всего на одну букву (в катренах упоминается «Гистер»)! Кроме того, он точно предсказал убийство президента Джона Ф. Кеннеди. Поэтому вполне разумно было бы посмотреть, как он описывает наше ближайшее будущее. Предсказания малоутешительные. Нострадамус писал, что континенты изменят свои очертания! Вода зальет много прибрежных городов. Почему это случится? Нам грозит какая-то колоссальная катастрофа?</w:t>
      </w:r>
    </w:p>
    <w:p>
      <w:pPr>
        <w:pStyle w:val="Normal"/>
        <w:bidi w:val="0"/>
        <w:spacing w:before="0" w:after="0"/>
        <w:ind w:left="0" w:right="0" w:firstLine="567"/>
        <w:rPr/>
      </w:pPr>
      <w:r>
        <w:rPr/>
        <w:t>2. Гордон Майкл Скаллион, визионер Новой Эры (и специалист по апокалиптическим сценариям), в течение многих лет предсказывал такой же сценарий, как Нострадамус. У него были видения, подтверждающие пророчества Нострадамуса, и он опубликовал подробные карты с отображением результатов катастрофы. Береговая линия, как она изображена на карте, просто пугает. Мой родной город оказался под водой — а может быть, и ваш.</w:t>
      </w:r>
    </w:p>
    <w:p>
      <w:pPr>
        <w:pStyle w:val="Normal"/>
        <w:bidi w:val="0"/>
        <w:spacing w:before="0" w:after="0"/>
        <w:ind w:left="0" w:right="0" w:firstLine="567"/>
        <w:rPr/>
      </w:pPr>
      <w:r>
        <w:rPr/>
        <w:t>3. У индейского племени хопи тоже есть древние пророчества подобного рода и карта, которая (как вы уже догадались) полностью согласуется с информацией двух упомянутых выше источников — многие ныне обитаемые территории покрывает вода.</w:t>
      </w:r>
    </w:p>
    <w:p>
      <w:pPr>
        <w:pStyle w:val="Normal"/>
        <w:bidi w:val="0"/>
        <w:spacing w:before="0" w:after="0"/>
        <w:ind w:left="0" w:right="0" w:firstLine="567"/>
        <w:rPr/>
      </w:pPr>
      <w:r>
        <w:rPr/>
        <w:t>Что же должно произойти? Можем ли мы что-то изменить? Нужно ли нам уже дрожать от страха? Если вы смотрели апокалиптическую телевизионную программу «Пророчества и предсказания», у вас может возникнуть именно такое впечатление. Помните эту передачу? Дэвид Маккаллум — фонарь, освещающий лицо снизу, зловещая музыка, курящийся дым, — очень серьезная научная программа (шучу)! Передачи такого типа создаются специально для того, чтобы хорошенько пощекотать нервы зрителям, и для этого используются псевдонаука и сенсационные слухи (включая информацию Гордона Майкла Скаллиона). Телепрограмма «Миллениум» рассказывает (опираясь на сомнительные факты и откровенные сплетни), что в 2001 году планеты Солнечной системы расположатся в каком-то особом порядке, что приведет к смещению оси вращения Земли. Если вы помните, Крайон говорил нам, что это давно предсказываемое смещение на самом деле представляет собой изменение магнитной решетки (чем, собственно, занимается Крайон), а не смещение оси вращения. Однако многим Крайон не внушает доверия, будучи всего-навсего ченнелинговой сущностью, — как ему можно верить? Почему бы вместо этого не поверить известным прорицателям? Читайте дал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мененное будуще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всей планете происходит что-то, влияющее на предсказания. Они не сбываются в срок. Те из вас, кто интересовался предсказаниями (и те, кто не интересовался), обратите внимание на происходящее.</w:t>
      </w:r>
    </w:p>
    <w:p>
      <w:pPr>
        <w:pStyle w:val="Normal"/>
        <w:bidi w:val="0"/>
        <w:spacing w:before="0" w:after="0"/>
        <w:ind w:left="0" w:right="0" w:firstLine="567"/>
        <w:rPr/>
      </w:pPr>
      <w:r>
        <w:rPr/>
        <w:t>1. Пророчества Эдгара Кейси сбывались в 60 процентах случаев и более. Но в последние несколько лет эта цифра упала до 30 процентов. Означает ли это, что Кейси ошибался? Почему так изменились показатели?</w:t>
      </w:r>
    </w:p>
    <w:p>
      <w:pPr>
        <w:pStyle w:val="Normal"/>
        <w:bidi w:val="0"/>
        <w:spacing w:before="0" w:after="0"/>
        <w:ind w:left="0" w:right="0" w:firstLine="567"/>
        <w:rPr/>
      </w:pPr>
      <w:r>
        <w:rPr/>
        <w:t>2. Шелдон Нидл в своей книге «Становление галактического человека» дал пугающее предсказание о том, что Земле предстоит пройти через фотонный пояс. Это пророчество не сбылось. Другие предсказания о контактах с инопланетянами тоже не сбылись, — не сбылось вообще ни одно из предсказанных им событий. Означает ли это, что Шелдон ошибался?</w:t>
      </w:r>
    </w:p>
    <w:p>
      <w:pPr>
        <w:pStyle w:val="Normal"/>
        <w:bidi w:val="0"/>
        <w:spacing w:before="0" w:after="0"/>
        <w:ind w:left="0" w:right="0" w:firstLine="567"/>
        <w:rPr/>
      </w:pPr>
      <w:r>
        <w:rPr/>
        <w:t>3. Специалисты, изучающие катрены Нострадамуса, утверждают, что его предсказания в последние четыре года перестали сбываться. Обещанные им события не происходят в обозначенный срок. Получается, что Нострадамус ошибался? До недавнего времени его предсказания были точны.</w:t>
      </w:r>
    </w:p>
    <w:p>
      <w:pPr>
        <w:pStyle w:val="Normal"/>
        <w:bidi w:val="0"/>
        <w:spacing w:before="0" w:after="0"/>
        <w:ind w:left="0" w:right="0" w:firstLine="567"/>
        <w:rPr/>
      </w:pPr>
      <w:r>
        <w:rPr/>
        <w:t>4. Гордон Майкл Скаллион опубликовал свои карты измененных береговых линий много лет назад. На этих картах были даже обозначены даты «светопреставления» (конец восьмидесятых — начало девяностых годов XX столетия). Когда в назначенное время катастрофа почему-то не произошла, мистер Скаллион опубликовал карты с новой, ОБНОВЛЕННОЙ информацией о катастрофе. Что произошло? Гордон ошибался?</w:t>
      </w:r>
    </w:p>
    <w:p>
      <w:pPr>
        <w:pStyle w:val="Normal"/>
        <w:bidi w:val="0"/>
        <w:spacing w:before="0" w:after="0"/>
        <w:ind w:left="0" w:right="0" w:firstLine="567"/>
        <w:rPr/>
      </w:pPr>
      <w:r>
        <w:rPr/>
        <w:t xml:space="preserve">Этих визионеров и каналов посещали очень реалистические видения. Некоторые из них могли бы похвастаться довольно внушительным списком сбывшихся предсказаний. Что же, они все ошибались? Ответ — НЕТ. Если мы действительно, как говорит Крайон, изменили свое будущее, значит, вполне возможно, они правильно предсказывали не реализовавшееся будущее. Они рассказывали нам о ПОТЕНЦИАЛЬНОМ будущем, которое, как говорит Крайон, теперь уже не грозит Земле, благодаря работе людей. Таким образом, эти прорицатели правильно предсказали будущее, каким оно было бы в условиях старой энергии, — но теперь все безвозвратно изменилось. Любопытно наблюдать, как реагируют живущие ныне предсказатели на то, что их пророчества не сбылись. Многие отказываются признать перемены и утверждают, что катастрофы почему-то просто </w:t>
      </w:r>
      <w:r>
        <w:rPr>
          <w:i/>
        </w:rPr>
        <w:t>отсрочены</w:t>
      </w:r>
      <w:r>
        <w:rPr/>
        <w:t xml:space="preserve"> . Они продолжают пугать людей, публикуя все новые даты и сея в душах страх и беспокойство. Думаю, они напрасно это делают. Я полагаю, что мы должны использовать дарованный нам Богом здравый смысл и интуицию в отношении трехмерного мира и принять в расчет недавние процессы, которые изменили положение вещей, — причем изменили очень сильно.</w:t>
      </w:r>
    </w:p>
    <w:p>
      <w:pPr>
        <w:pStyle w:val="Normal"/>
        <w:bidi w:val="0"/>
        <w:spacing w:before="0" w:after="0"/>
        <w:ind w:left="0" w:right="0" w:firstLine="567"/>
        <w:rPr/>
      </w:pPr>
      <w:r>
        <w:rPr/>
      </w:r>
    </w:p>
    <w:p>
      <w:pPr>
        <w:pStyle w:val="Normal"/>
        <w:bidi w:val="0"/>
        <w:spacing w:before="0" w:after="0"/>
        <w:ind w:left="0" w:right="0" w:firstLine="567"/>
        <w:rPr/>
      </w:pPr>
      <w:r>
        <w:rPr/>
        <w:t>Сознание изменяет физическую реальность» — май 1996 г .</w:t>
      </w:r>
    </w:p>
    <w:p>
      <w:pPr>
        <w:pStyle w:val="Normal"/>
        <w:bidi w:val="0"/>
        <w:spacing w:before="0" w:after="0"/>
        <w:ind w:left="0" w:right="0" w:firstLine="567"/>
        <w:rPr/>
      </w:pPr>
      <w:r>
        <w:rPr/>
      </w:r>
    </w:p>
    <w:p>
      <w:pPr>
        <w:pStyle w:val="Normal"/>
        <w:bidi w:val="0"/>
        <w:spacing w:before="0" w:after="0"/>
        <w:ind w:left="0" w:right="0" w:firstLine="567"/>
        <w:rPr/>
      </w:pPr>
      <w:r>
        <w:rPr/>
        <w:t>В журнале «Тайм» за 3 июня 1996 года на странице 61 опубликована статья с пугающим названием «Выстрел в сторону Земли». В мае 1996 года в нас едва не попал огромный астероид! Вот что пишет «Тайм»:</w:t>
      </w:r>
    </w:p>
    <w:p>
      <w:pPr>
        <w:pStyle w:val="Normal"/>
        <w:bidi w:val="0"/>
        <w:spacing w:before="0" w:after="0"/>
        <w:ind w:left="0" w:right="0" w:firstLine="567"/>
        <w:rPr/>
      </w:pPr>
      <w:r>
        <w:rPr/>
        <w:t>«Если бы этот астероид в нас попал, вероятно, удар пришелся бы по одному из океанов (вероятность более 80 процентов). Вы понимаете, что с нами произошло бы? Вы можете представить себе взрыв, равный по мощности всем ядерным зарядам Земли, расположенным в одном месте в океане? Взрыв не слабый, и его последствия почувствовали бы ВСЕ!»</w:t>
      </w:r>
    </w:p>
    <w:p>
      <w:pPr>
        <w:pStyle w:val="Normal"/>
        <w:bidi w:val="0"/>
        <w:spacing w:before="0" w:after="0"/>
        <w:ind w:left="0" w:right="0" w:firstLine="567"/>
        <w:rPr/>
      </w:pPr>
      <w:r>
        <w:rPr/>
        <w:t xml:space="preserve">Итак, вы познакомились с научными сообщениями, но что это означает с метафизической точки зрения? Мог ли этот камень попасть в нас? Было ли </w:t>
      </w:r>
      <w:r>
        <w:rPr>
          <w:i/>
        </w:rPr>
        <w:t>намечено</w:t>
      </w:r>
      <w:r>
        <w:rPr/>
        <w:t xml:space="preserve"> , что он в нас попадет? Я спросил у Крайона: </w:t>
      </w:r>
      <w:r>
        <w:rPr>
          <w:i/>
        </w:rPr>
        <w:t>«Мог ли этот астероид удариться в Землю?»</w:t>
      </w:r>
      <w:r>
        <w:rPr/>
        <w:t xml:space="preserve"> И Крайон ответил ДА. Я поразмыслил над его ответом. </w:t>
      </w:r>
      <w:r>
        <w:rPr>
          <w:i/>
        </w:rPr>
        <w:t>«Но он не попал! Почему?»</w:t>
      </w:r>
      <w:r>
        <w:rPr/>
        <w:t xml:space="preserve"> Крайон «подмигнул» мне, «омыл потоком любви» и вновь повторил слова, которые я слышал уже много раз: СОЗНАНИЕ ВЛИЯЕТ НА ФИЗИЧЕСКУЮ РЕАЛЬНОСТЬ!</w:t>
      </w:r>
    </w:p>
    <w:p>
      <w:pPr>
        <w:pStyle w:val="Normal"/>
        <w:bidi w:val="0"/>
        <w:spacing w:before="0" w:after="0"/>
        <w:ind w:left="0" w:right="0" w:firstLine="567"/>
        <w:rPr/>
      </w:pPr>
      <w:r>
        <w:rPr>
          <w:i/>
        </w:rPr>
        <w:t>«Крайон</w:t>
      </w:r>
      <w:r>
        <w:rPr/>
        <w:t xml:space="preserve"> , — спросил я, — </w:t>
      </w:r>
      <w:r>
        <w:rPr>
          <w:i/>
        </w:rPr>
        <w:t>означает ли это, что мы повлияли на путь астероида, изменив математические параметры его орбиты?»</w:t>
      </w:r>
      <w:r>
        <w:rPr/>
        <w:t xml:space="preserve"> И он снова ответил ДА!</w:t>
      </w:r>
    </w:p>
    <w:p>
      <w:pPr>
        <w:pStyle w:val="Normal"/>
        <w:bidi w:val="0"/>
        <w:spacing w:before="0" w:after="0"/>
        <w:ind w:left="0" w:right="0" w:firstLine="567"/>
        <w:rPr/>
      </w:pPr>
      <w:r>
        <w:rPr/>
        <w:t>Мне трудно было в это поверить. Может быть, этот случай с пролетевшим возле самой земли астероидом просто «удачно» вписался в то, что рассказывает Крайон, или за этим все-таки стоит нечто большее? В этом вопросе проявляется мой практичный ум, требующий зримых доказательств. Я скептически отнесся к словам Крайона, несмотря на то что являюсь его же каналом. Я хотел новых подтверждений. И я их получи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ыстрел в сторону Земл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начале прошедшей недели… в 280000 милях от Земли пролетело небесное тело. В астрономических масштабах это микроскопическое расстояние</w:t>
      </w:r>
      <w:r>
        <w:rPr>
          <w:rStyle w:val="FootnoteAnchor"/>
        </w:rPr>
        <w:footnoteReference w:id="38"/>
      </w:r>
      <w:r>
        <w:rPr/>
        <w:t>. Это самый крупный объект (приблизительно треть мили в диаметре), когда-либо наблюдавшийся в такой близости от Земли. Австралийский астроном Дункан Стал подсчитал, что, если бы этот астероид ударился в Землю, скорость столкновения составляла бы около 58000 миль в час . По оценкам ученых это привело бы к взрыву мощностью от 3000 до 12 000 мегатонн. «Это как если бы мы свалили в кучу все ядерные заряды Соединенных Штатов и Советского Союза и взорвали их все разом», — поясняет астроном Юджин Шумейкер, ведущий специалист по кометам и астероидам.»</w:t>
      </w:r>
    </w:p>
    <w:p>
      <w:pPr>
        <w:pStyle w:val="Normal"/>
        <w:bidi w:val="0"/>
        <w:spacing w:before="0" w:after="0"/>
        <w:ind w:left="0" w:right="0" w:firstLine="567"/>
        <w:rPr/>
      </w:pPr>
      <w:r>
        <w:rPr/>
        <w:t xml:space="preserve">Издательство </w:t>
      </w:r>
      <w:r>
        <w:rPr>
          <w:i/>
        </w:rPr>
        <w:t>«Лайт текнолоджиз»</w:t>
      </w:r>
      <w:r>
        <w:rPr/>
        <w:t xml:space="preserve"> опубликовало книгу Джошуа Дэвида Стоуна «Учебник по Вознесению». На странице 246 приведен пугающий ченнелинг сущности по имени Вивамус В момент издания книги Вивамус передавал свои послания через ныне покойную Джанет Макклур.</w:t>
      </w:r>
    </w:p>
    <w:p>
      <w:pPr>
        <w:pStyle w:val="Normal"/>
        <w:bidi w:val="0"/>
        <w:spacing w:before="0" w:after="0"/>
        <w:ind w:left="0" w:right="0" w:firstLine="567"/>
        <w:rPr/>
      </w:pPr>
      <w:r>
        <w:rPr/>
        <w:t xml:space="preserve">На страницах книги Вивамус говорил, что к Земле несется астероид диаметром около мили (небольшая погрешность). Он говорил, что это небесное тело должно приблизиться к нашей планете около 1995 года (снова небольшая неточность). «С точки зрения сознания, — говорил Вивамус, — это может быть очень позитивное событие. Земля примет энергию нового типа. Этот астероид несет в себе большой заряд духовной энергии. </w:t>
      </w:r>
      <w:r>
        <w:rPr>
          <w:b/>
        </w:rPr>
        <w:t>Если человечество достигнет такого уровня, когда сможет использовать эту энергию, астероид не причинит разрушений</w:t>
      </w:r>
      <w:r>
        <w:rPr/>
        <w:t xml:space="preserve"> ».</w:t>
      </w:r>
    </w:p>
    <w:p>
      <w:pPr>
        <w:pStyle w:val="Normal"/>
        <w:bidi w:val="0"/>
        <w:spacing w:before="0" w:after="0"/>
        <w:ind w:left="0" w:right="0" w:firstLine="567"/>
        <w:rPr/>
      </w:pPr>
      <w:r>
        <w:rPr/>
        <w:t>Я не мог поверить своим глазам. Передо мной лежало ченнелинговое предсказание об астероиде, который пролетит в непосредственной близости от планеты! Некоторые неточности в указании размера и времени смущали меня не больше, чем ошибка Нострадамуса в написании имени Гитлера. Ведь предсказание было совершено много лет назад, — и тем не менее речь шла о небесном теле приблизительно такого же масштаба, и погрешность во времени невелика (в пределах года), но главное — Вивамус предсказал и то, что человечество в силах изменить путь астероида. И вот теперь Крайон говорит, что нам это ДЕЙСТВИТЕЛЬНО УДАЛОСЬ!</w:t>
      </w:r>
    </w:p>
    <w:p>
      <w:pPr>
        <w:pStyle w:val="Normal"/>
        <w:bidi w:val="0"/>
        <w:spacing w:before="0" w:after="0"/>
        <w:ind w:left="0" w:right="0" w:firstLine="567"/>
        <w:rPr/>
      </w:pPr>
      <w:r>
        <w:rPr/>
        <w:t>Есть тут и вещи, незаметные с первого взгляда. Я полагаю, что, если бы астрономическое тело врезалось в землю на скорости 58000 миль в час , это вполне могло бы повлечь за собой изменение береговых линий, в полном соответствии с предсказаниями Нострадамуса, а также картами Гордона Майкла Скаллиона и индейцев хопи. Этот астероид был только одним из свидетельств того, что будущее, свойственное для старой энергии, отменяется. И особенно отрадно, что нам об этом сообщил не журнал Новой Эры (который для многих является весьма сомнительным авторитетом), а общенациональное издание, в разделе, посвященном научным открытиям. Привыкайте к этому. Предсказанные Духом события Новой Эры будут сообщаться ВСЕМ через официальные источники (см. раздел «Подтверждения слов Крайона» ниже). Астероид НЕ ПОПАЛ в нас, поскольку у нас высокое человеческое сознание. Те, кто верят в скорое светопреставление, могут верить и дальше, но мы не увидим конца света точно так же, как не увидели столкновения Земли с этим небесным телом. Время возрадоваться!</w:t>
      </w:r>
    </w:p>
    <w:p>
      <w:pPr>
        <w:pStyle w:val="Normal"/>
        <w:bidi w:val="0"/>
        <w:spacing w:before="0" w:after="0"/>
        <w:ind w:left="0" w:right="0" w:firstLine="567"/>
        <w:rPr/>
      </w:pPr>
      <w:r>
        <w:rPr/>
        <w:t>Дорогой читатель, а теперь тебе хочет сказать несколько слов Крайон:</w:t>
      </w:r>
    </w:p>
    <w:p>
      <w:pPr>
        <w:pStyle w:val="Normal"/>
        <w:bidi w:val="0"/>
        <w:spacing w:before="0" w:after="0"/>
        <w:ind w:left="0" w:right="0" w:firstLine="567"/>
        <w:rPr/>
      </w:pPr>
      <w:r>
        <w:rPr>
          <w:i/>
        </w:rPr>
        <w:t>«Дорогие, теперь-то вы понимаете, как мы вас любим? Теперь понимаете, что вам удалось сделать? В Новой Эре могущество находится именно у людей! Несмотря на все свидетельства, найдутся люди, которые будут во весь голос кричать о близящемся конце. Но мере того как их страшные предсказания будут рассыпаться в прах под напором реальности, восславьте любовь Духа, вступившего с вами в отношения партнерства в этом дивном новом будущем планеты Земля! Восславьте новое тысячелетие и обретение человечеством выпускного статуса! Восславьте нашу любовь к вам!»</w:t>
      </w:r>
      <w:r>
        <w:rPr/>
        <w:t xml:space="preserve"> </w:t>
      </w:r>
    </w:p>
    <w:p>
      <w:pPr>
        <w:pStyle w:val="Normal"/>
        <w:bidi w:val="0"/>
        <w:spacing w:before="0" w:after="0"/>
        <w:ind w:left="0" w:right="0" w:firstLine="567"/>
        <w:rPr/>
      </w:pPr>
      <w:r>
        <w:rPr/>
        <w:t>Мне нечего к этому добавить. Не буду даже пыта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тверждение слов Крайон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район не делает предсказаний. Делая предсказания, он противоречил бы собственному утверждению, что наше будущее не известно никому и что мы постоянно создаем все новые варианты своего будущего. Однако Крайон дает нам намеки относительно того, ЧТО и ГДЕ нужно искать, чтобы полнее раскрыть себя. И еще он любит вставлять в свои ченнелинги фразы, которые затем встречаются на страницах наших журналов в статьях, посвященных научным открытиям. Это одно из проявлений космическою юмора в его работе — нередко формулировки, данные в ченнелинге, повторяются дословно.</w:t>
      </w:r>
    </w:p>
    <w:p>
      <w:pPr>
        <w:pStyle w:val="Normal"/>
        <w:bidi w:val="0"/>
        <w:spacing w:before="0" w:after="0"/>
        <w:ind w:left="0" w:right="0" w:firstLine="567"/>
        <w:rPr/>
      </w:pPr>
      <w:r>
        <w:rPr/>
        <w:t>Далее мы приводим научные факты, подтверждающие слова Крайона в различных ченнелингах в прошлом (мы делаем это в каждой книге Крайона, начиная со второй). Я полагаю, что делать это в книгах Крайона важно и необходимо. Считаю, что канал Новой Эры должен обязательно проводить такую работу, чтобы люди могли воочию убедиться в достоверности поступающей информации. Дух не принадлежит никому. Информация, приходящая в процессе ченнелинга, должна быть точной, и она не принадлежит ни Крайону, ни его команде. Если эти ченнелинги являются вдохновленными Богом священными посланиями человечеству, то содержащаяся в них информация должна со временем подтверждаться, а также появляться в ченнелинговых посланиях других сущностей. Я рад констатировать, что работа Крайона соответствует этим критерия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диоактивные отход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В Книге Второй (глава 13) у Крайона спрашивают, что делать с радиоактивными отходами. В качестве решения Крайон советует «обратиться к земной биологии». В Книге Третьей (глава 9), вернувшись к этому вопросу, мы говорили, что на всем земном шаре разрабатываются методы биологического очищения окружающей среды. Однако до последнего времени было мало известно о биологических методах решения именно проблемы радиоактивных отходов. Теперь я хочу привести статью из журнала </w:t>
      </w:r>
      <w:r>
        <w:rPr>
          <w:i/>
        </w:rPr>
        <w:t>«Сайнс ньюз»</w:t>
      </w:r>
      <w:r>
        <w:rPr/>
        <w:t xml:space="preserve"> , из которой очевидно, что соответствующие методы активно разрабатываются, — что подтверждает идеи, высказанные Крайоном во время ченнелинга еще в 1989 году. Следующая статья сопровождалась фотографией плота с растениями на поверхности пру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стения-уборщ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Плот с растущими на нем подсолнухами дрейфует по небольшому пруду в чернобыльской зоне в Украине. Нет, это не трогательный памятник, посвященный катастрофе 1986 года. Просто растения очищают пруд — их опущенные в воду корни поглощают радионуклиды </w:t>
      </w:r>
      <w:r>
        <w:rPr>
          <w:b/>
        </w:rPr>
        <w:t>цезий-137</w:t>
      </w:r>
      <w:r>
        <w:rPr/>
        <w:t xml:space="preserve"> и </w:t>
      </w:r>
      <w:r>
        <w:rPr>
          <w:b/>
        </w:rPr>
        <w:t>стронций-90</w:t>
      </w:r>
      <w:r>
        <w:rPr/>
        <w:t xml:space="preserve"> .</w:t>
      </w:r>
    </w:p>
    <w:p>
      <w:pPr>
        <w:pStyle w:val="Normal"/>
        <w:bidi w:val="0"/>
        <w:spacing w:before="0" w:after="0"/>
        <w:ind w:left="0" w:right="0" w:firstLine="567"/>
        <w:rPr/>
      </w:pPr>
      <w:r>
        <w:rPr/>
        <w:t>…</w:t>
      </w:r>
      <w:r>
        <w:rPr/>
        <w:t xml:space="preserve">Компании Эксон и Дюпон проводят серию экспериментов с разнообразными растениями в поисках тех из них, которые могут очищать окружающую среду от таких веществ, как </w:t>
      </w:r>
      <w:r>
        <w:rPr>
          <w:b/>
        </w:rPr>
        <w:t>радиоактивные материалы,</w:t>
      </w:r>
      <w:r>
        <w:rPr/>
        <w:t xml:space="preserve"> свинец, селен и нефть. Выяснилось, что многие растения с удовольствием поглощают эти ядовитые вещества</w:t>
      </w:r>
      <w:r>
        <w:rPr>
          <w:rStyle w:val="FootnoteAnchor"/>
        </w:rPr>
        <w:footnoteReference w:id="39"/>
      </w:r>
      <w:r>
        <w:rPr/>
        <w:t>.»</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уги на полях — иллюстрация двенадцатиричной структуры ДНК</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7 июля 1996 года на знаменитом «Восточном поле» в Алтон-Барнз, что неподалеку от Оксфорда (Великобритания), за одну ночь появилась серия кругов 648 футов длиной ( 194,5 метров ) — см. рисунок ниже.</w:t>
      </w:r>
    </w:p>
    <w:p>
      <w:pPr>
        <w:pStyle w:val="Normal"/>
        <w:bidi w:val="0"/>
        <w:spacing w:before="0" w:after="0"/>
        <w:ind w:left="0" w:right="0" w:firstLine="567"/>
        <w:rPr/>
      </w:pPr>
      <w:r>
        <w:rPr/>
        <w:t>Можно ли сомневаться в том, что здесь изображена двойная спираль? Если вы не верите в то, что круги на полях являются посланиями иного разума, тогда можете просто пропустить этот раздел и следующий, где речь идет о теоремах геометрии, зашифрованных в этих кругах, и о некоторых неожиданностях, с которым столкнулись математи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войная спираль с двенадцатью чакрам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Питер Соренсе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тот эффектный узор появился 17 июля 1996 года на знаменитом «Восточном поле» в Алтон-Барнз, что неподалеку от Оксфорда. Рисунок указывал одним концом в сторону Адамовой Могилы (север), а другим концом в сторону холма Вудсборо (юг). Длина рисунка составляет 648 футов , и он состоит из 89 кругов, образующих изображение «мысленных пузырьков»</w:t>
      </w:r>
      <w:r>
        <w:rPr>
          <w:rStyle w:val="FootnoteAnchor"/>
        </w:rPr>
        <w:footnoteReference w:id="40"/>
      </w:r>
      <w:r>
        <w:rPr/>
        <w:t xml:space="preserve">(всего их 77), закручивающихся спиралью вокруг центрального «хребта» из </w:t>
      </w:r>
      <w:r>
        <w:rPr>
          <w:b/>
        </w:rPr>
        <w:t>12</w:t>
      </w:r>
      <w:r>
        <w:rPr/>
        <w:t xml:space="preserve"> больших кругов, расположившихся в ряд. Всякий, кто видит эту картинку, соглашается, что здесь изображена ДНК.</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Обратите внимание, что в местах, где ленты двойной спирали накладываются друг на друга, подразумевается, что за кружком передней спирали скрывается кружок задней спирали. Поэтому можно считать, что каждый из восьми витков состоит из десяти кружков (за исключением витка, обозначенного рукой, где кружков одиннадцать). Таким образом, если сосчитать накладывающиеся друг на друга кружки, а также дополнительные, общая их сумма составляет </w:t>
      </w:r>
      <w:r>
        <w:rPr>
          <w:b/>
        </w:rPr>
        <w:t>93</w:t>
      </w:r>
      <w:r>
        <w:rPr/>
        <w:t xml:space="preserve"> </w:t>
      </w:r>
      <w:r>
        <w:rPr>
          <w:rStyle w:val="FootnoteAnchor"/>
        </w:rPr>
        <w:footnoteReference w:id="41"/>
      </w:r>
      <w:r>
        <w:rPr/>
        <w:t>.</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а «энергетическая печать» (так Крайон называет круги на полях) является одним из лучших подтверждений, представленных в Книге Третьей (глава 10) идей Крайона о ДНК и двенадцатиричной системе счисления. Возможно, вы помните, что во время ченнелинга в Седоне (штат Аризона) Крайон говорил об изяществе двенадцатиричной системы счисления. Он говорил о том, как число 12 проявляется в окружающем нас мире: геометрия, астрология, еврейский календарь, священное число колен Израилевых, музыка, духовные явления (12:12 и 144000) и, наконец, ДНК человека.</w:t>
      </w:r>
    </w:p>
    <w:p>
      <w:pPr>
        <w:pStyle w:val="Normal"/>
        <w:bidi w:val="0"/>
        <w:spacing w:before="0" w:after="0"/>
        <w:ind w:left="0" w:right="0" w:firstLine="567"/>
        <w:rPr/>
      </w:pPr>
      <w:r>
        <w:rPr/>
        <w:t>Давайте сразу проясним кое-что: Крайон не предлагает нам перестать считать на пальцах (десятичная система счисления), но он настаивает, что двенадцатиричная система лучше подходит для физической математики. Он обращает наше внимание на то, как много явлений вокруг нас обладают двенадцатиричной природой. Крайон говорит, что использование двенадцатиричной системы при расчетах и замерах физических явлений раскроет перед нами многие тайны физики и даже математики, которые иначе разгадать будет трудно. Он призывает нас поработать с этой системой во всех сферах — от арифметики до технологий Теслы. Надеюсь, что к тому времени, когда я буду писать следующую книгу, в печати уже появятся новые материалы на эту тему. Такие вещи не могут быть скрыты от людей вечно.</w:t>
      </w:r>
    </w:p>
    <w:p>
      <w:pPr>
        <w:pStyle w:val="Normal"/>
        <w:bidi w:val="0"/>
        <w:spacing w:before="0" w:after="0"/>
        <w:ind w:left="0" w:right="0" w:firstLine="567"/>
        <w:rPr/>
      </w:pPr>
      <w:r>
        <w:rPr/>
        <w:t>Узор из кругов на полях, представленный на предыдущей странице, несомненно, изображает структуру ДНК. Если вы хотите интерпретацию этого изображения, вот она: «Мы понимаем структуру вашей ДНК, и она имеет двенадцатиричную природу!» Устраивает вас такая интерпретация? Крайон говорит, что энергетические печати посылают те, «кого нам предстоит встретить». Я хочу прояснить кое-что по поводу кругов на полях и инопланетян. Эти круги сделаны не маленькими серыми существами с раскосыми глазами, которые похищают людей, а в последнее время пытаются втереться нам в доверие (поскольку похищение вызывает негативную реакцию — см. стр. 32). Эти существа отчаянно хотят узнать устройство нашей ДНК (особенно незримой небиологической части — подробнее см. далее в этой главе). Если вы следили за сообщениями о контактах с этими инопланетянами, то могли заметить, что речь всегда идет об их желании исследовать нас.</w:t>
      </w:r>
    </w:p>
    <w:p>
      <w:pPr>
        <w:pStyle w:val="Normal"/>
        <w:bidi w:val="0"/>
        <w:spacing w:before="0" w:after="0"/>
        <w:ind w:left="0" w:right="0" w:firstLine="567"/>
        <w:rPr/>
      </w:pPr>
      <w:r>
        <w:rPr/>
        <w:t>Послание в траве близ Алтон-Барн з пришло от тех, кто отлично знаком с нашей биологией. Оно пришло от существ, оставивших свое семя в ДНК человека. Эти круги совершенно отчетливо «кричат» о двенадцатиричной системе исчисления. Крайон говорит, что вначале наша ДНК представляла собой структуру из трех частей, повторяющуюся четыре раза, — трижды четыре двенадцать. В том же послании он говорил нам о двенадцати витках ДНК — опять 12! А теперь мы получили подтверждение этому факту.</w:t>
      </w:r>
    </w:p>
    <w:p>
      <w:pPr>
        <w:pStyle w:val="Normal"/>
        <w:bidi w:val="0"/>
        <w:spacing w:before="0" w:after="0"/>
        <w:ind w:left="0" w:right="0" w:firstLine="567"/>
        <w:rPr/>
      </w:pPr>
      <w:r>
        <w:rPr/>
        <w:t xml:space="preserve">Двойная спираль из кругов на поле имеет длину 648 футов (а это, между прочим, два футбольных поля). Два мужика с палками и веревками не смогли бы сделать ее за ночь даже за ящик пива! Подумайте об этом. Математика и нумерология — важные вещи. Обратите внимание на то, что 648 делится на двенадцать. Частное равно 54. 54 в нумерологии сводится к 9 (5 + 4 = 9), а Девятка несет в себе энергию </w:t>
      </w:r>
      <w:r>
        <w:rPr>
          <w:i/>
        </w:rPr>
        <w:t>завершения</w:t>
      </w:r>
      <w:r>
        <w:rPr/>
        <w:t xml:space="preserve"> . Если вы прочтете комментарий Петера Соренсена (см. выше), то узнаете, что фактически этих кругов 93. В сумме 9 и 3 дают 12. В нумерологии 12 сводится к 3, а Тройка несет в себе энергию </w:t>
      </w:r>
      <w:r>
        <w:rPr>
          <w:i/>
        </w:rPr>
        <w:t>катализа</w:t>
      </w:r>
      <w:r>
        <w:rPr/>
        <w:t xml:space="preserve"> . Помните, что говорил Крайон о силе Тройки в Книге Первой?</w:t>
      </w:r>
    </w:p>
    <w:p>
      <w:pPr>
        <w:pStyle w:val="Normal"/>
        <w:bidi w:val="0"/>
        <w:spacing w:before="0" w:after="0"/>
        <w:ind w:left="0" w:right="0" w:firstLine="567"/>
        <w:rPr/>
      </w:pPr>
      <w:r>
        <w:rPr/>
        <w:t xml:space="preserve">Наконец, вдоль центральной оси на рисунке есть 12 главных </w:t>
      </w:r>
      <w:r>
        <w:rPr>
          <w:i/>
        </w:rPr>
        <w:t>чакр</w:t>
      </w:r>
      <w:r>
        <w:rPr/>
        <w:t xml:space="preserve"> (крупные круги), что свидетельствует об особом значении числа 12. Видимо, вскоре мы узнаем что-то новое о роли числа 12 в ДН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уги на полях дают математикам новые теорем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конец это случилось! До сих пор круги на полях и научные круги никак не пересекались. А теперь пересеклись! По крайней мере, о кругах на полях заговорили в научном журнале. И не просто и научном журнале, но именно в МАТЕМАТИЧЕСКОМ разделе!</w:t>
      </w:r>
    </w:p>
    <w:p>
      <w:pPr>
        <w:pStyle w:val="Normal"/>
        <w:bidi w:val="0"/>
        <w:spacing w:before="0" w:after="0"/>
        <w:ind w:left="0" w:right="0" w:firstLine="567"/>
        <w:rPr/>
      </w:pPr>
      <w:r>
        <w:rPr/>
        <w:t>Похоже, эти круги передают нам теоремы, которых не оставил сам Евклид. На следующей странице приведена статья из научного журнала «</w:t>
      </w:r>
      <w:r>
        <w:rPr>
          <w:i/>
        </w:rPr>
        <w:t>Сайнс ньюз».</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темати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Круги на полях: теоремы среди пшеничных посев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сколько лет назад астроном Джеральд С. Хокинс из Бостонского университета обратил внимание на то, что некоторые узоры кругов на полях представляют собой зашифрованные теоремы, описывающие числовые взаимоотношения между различными параметрами кругов, треугольников и других фигур, из которых состоят узоры.</w:t>
      </w:r>
    </w:p>
    <w:p>
      <w:pPr>
        <w:pStyle w:val="Normal"/>
        <w:bidi w:val="0"/>
        <w:spacing w:before="0" w:after="0"/>
        <w:ind w:left="0" w:right="0" w:firstLine="567"/>
        <w:rPr/>
      </w:pPr>
      <w:r>
        <w:rPr/>
        <w:t>Хокинс обнаружил, что, опираясь на изображения определенных узоров и используя принципы Евклидовой геометрии, он может доказать четыре теоремы. Затем</w:t>
      </w:r>
      <w:r>
        <w:rPr>
          <w:rStyle w:val="FootnoteAnchor"/>
        </w:rPr>
        <w:footnoteReference w:id="42"/>
      </w:r>
      <w:r>
        <w:rPr/>
        <w:t>он открыл пятую, более общую теорему, из которой следуют предыдущие четыре.</w:t>
      </w:r>
    </w:p>
    <w:p>
      <w:pPr>
        <w:pStyle w:val="Normal"/>
        <w:bidi w:val="0"/>
        <w:spacing w:before="0" w:after="0"/>
        <w:ind w:left="0" w:right="0" w:firstLine="567"/>
        <w:rPr/>
      </w:pPr>
      <w:r>
        <w:rPr/>
        <w:t xml:space="preserve">Как ни странно, Хокинс не обнаружил описание этой теоремы ни в трудах Евклида, ни в других книгах по геометрии, к которым он обращался. Когда он предложил читателям научных журналов </w:t>
      </w:r>
      <w:r>
        <w:rPr>
          <w:i/>
        </w:rPr>
        <w:t>«Сайнс ньюз»</w:t>
      </w:r>
      <w:r>
        <w:rPr/>
        <w:t xml:space="preserve"> и </w:t>
      </w:r>
      <w:r>
        <w:rPr>
          <w:i/>
        </w:rPr>
        <w:t>«Мэтимэтикс тичер»</w:t>
      </w:r>
      <w:r>
        <w:rPr/>
        <w:t xml:space="preserve"> вывести эту нигде не опубликованную теорему, опираясь на другие четыре теоремы, являющиеся ее следствием, решения не предложил никт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днако прошлым летом создатели кругов на полях «продемонстрировали свое знакомство с этой пятой теоремой», — сообщает Хокинс. Среди десятков узоров, образовавшихся на полях Англии, по меньшей мере один изображает теорему Хокинса.</w:t>
      </w:r>
    </w:p>
    <w:p>
      <w:pPr>
        <w:pStyle w:val="Normal"/>
        <w:bidi w:val="0"/>
        <w:spacing w:before="0" w:after="0"/>
        <w:ind w:left="0" w:right="0" w:firstLine="567"/>
        <w:rPr/>
      </w:pPr>
      <w:r>
        <w:rPr/>
        <w:t>Люди, столь причудливым образом реализующие свои математические таланты, пока еще не известны. Их работа демонстрирует недюжинное знание Евклидовой геометрии, изумительную способность тайно пробираться на поля; сгибать стебли растений, не поломав их; выполнять сложные необычайно точные чертежи с использованием палки и веревки — причем под покровом темноты</w:t>
      </w:r>
      <w:r>
        <w:rPr>
          <w:rStyle w:val="FootnoteAnchor"/>
        </w:rPr>
        <w:footnoteReference w:id="43"/>
      </w:r>
      <w:r>
        <w:rPr/>
        <w:t>!</w:t>
      </w:r>
    </w:p>
    <w:p>
      <w:pPr>
        <w:pStyle w:val="Normal"/>
        <w:bidi w:val="0"/>
        <w:spacing w:before="0" w:after="0"/>
        <w:ind w:left="0" w:right="0" w:firstLine="567"/>
        <w:rPr/>
      </w:pPr>
      <w:r>
        <w:rPr/>
        <w:t>Графическое изображение теоремы Хокинса представляет собой несколько концентрических кругов — в один из них вписан треугольник, чьи стороны являются касательными по отношению к трем другим кругам… Точно такое же изображение наблюдалось на одном из кругов на полях. На трех равнобедренных треугольниках основываются и некоторые другие геометрические узоры на поля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братите внимание на последний абзац этой математической статьи. Ого! Оказывается, два парня с досками и веревками не просто вытаптывают десятки кругов среди посевов (иногда составляя композиции в два футбольных поля длиной), но к тому же являются прекрасными математиками и зашифровывают в своих произведениях новые теоремы — неизвестные даже Евклид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гадана загадка гамма-луче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Как во Второй, так и в Третьей Книгах Крайона я сообщал о необъяснимом гамма-излучении и цитировал научные источники. Почему? В главе восьмой Книги Второй (1994) Крайон говорил, что именно это явление будет свидетельством </w:t>
      </w:r>
      <w:r>
        <w:rPr>
          <w:b/>
        </w:rPr>
        <w:t>поступления духовной энергии на планету</w:t>
      </w:r>
      <w:r>
        <w:rPr/>
        <w:t xml:space="preserve"> :</w:t>
      </w:r>
      <w:r>
        <w:rPr>
          <w:i/>
        </w:rPr>
        <w:t>«Ищите кратковременное необъяснимое гамма-излучение высокой интенсивности».</w:t>
      </w:r>
      <w:r>
        <w:rPr/>
        <w:t xml:space="preserve"> </w:t>
      </w:r>
    </w:p>
    <w:p>
      <w:pPr>
        <w:pStyle w:val="Normal"/>
        <w:bidi w:val="0"/>
        <w:spacing w:before="0" w:after="0"/>
        <w:ind w:left="0" w:right="0" w:firstLine="567"/>
        <w:rPr/>
      </w:pPr>
      <w:r>
        <w:rPr/>
        <w:t xml:space="preserve">На протяжении многих лет научное сообщество недоумевало, откуда исходят эти лучи. Естественно, ученые не обнаружили, что это излучение идет прямиком от Бога. Нет, они обнаружили даже более парадоксальный факт, — фактически подтверждающий утверждение Крайона о том, что эта великая энергия идет из </w:t>
      </w:r>
      <w:r>
        <w:rPr>
          <w:i/>
        </w:rPr>
        <w:t>центрального источника</w:t>
      </w:r>
      <w:r>
        <w:rPr/>
        <w:t xml:space="preserve"> .</w:t>
      </w:r>
    </w:p>
    <w:p>
      <w:pPr>
        <w:pStyle w:val="Normal"/>
        <w:bidi w:val="0"/>
        <w:spacing w:before="0" w:after="0"/>
        <w:ind w:left="0" w:right="0" w:firstLine="567"/>
        <w:rPr/>
      </w:pPr>
      <w:r>
        <w:rPr/>
        <w:t xml:space="preserve">В науке принята теория Большого Взрыва (Крайон говорит, что она ошибочна). Согласно этой теории центр, откуда распространяется в пространстве Вселенная, находится в 11-12 миллиардах световых лет от Земли. В общем, это то место, где находилось исходное </w:t>
      </w:r>
      <w:r>
        <w:rPr>
          <w:i/>
        </w:rPr>
        <w:t>вещество</w:t>
      </w:r>
      <w:r>
        <w:rPr/>
        <w:t xml:space="preserve"> , из которого образовалась Вселенная и откуда она до сих пор разлетается в разные стороны.</w:t>
      </w:r>
    </w:p>
    <w:p>
      <w:pPr>
        <w:pStyle w:val="Normal"/>
        <w:bidi w:val="0"/>
        <w:spacing w:before="0" w:after="0"/>
        <w:ind w:left="0" w:right="0" w:firstLine="567"/>
        <w:rPr/>
      </w:pPr>
      <w:r>
        <w:rPr/>
        <w:t xml:space="preserve">28 февраля 1997 года итальянско-голландский спутник Beppo-SAX </w:t>
      </w:r>
      <w:r>
        <w:rPr>
          <w:i/>
        </w:rPr>
        <w:t>случайно</w:t>
      </w:r>
      <w:r>
        <w:rPr/>
        <w:t xml:space="preserve"> зафиксировал источник 80-секундной вспышки гамма-излучения. Этому источнику присвоили номер GRB 970228</w:t>
      </w:r>
      <w:r>
        <w:rPr>
          <w:rStyle w:val="FootnoteAnchor"/>
        </w:rPr>
        <w:footnoteReference w:id="44"/>
      </w:r>
      <w:r>
        <w:rPr/>
        <w:t>. Затем астрономы из НАСА сориентировали на этот источник свою орбитальную обсерваторию для наблюдения за гамма-излучениями (Compton Gamma Ray Observatory), на которой есть специальное оборудование для исследования кратковременных вспышек (BATSE), и обсерватория начала регистрировать совершенно необъяснимые с точки зрения современной науки данные.</w:t>
      </w:r>
    </w:p>
    <w:p>
      <w:pPr>
        <w:pStyle w:val="Normal"/>
        <w:bidi w:val="0"/>
        <w:spacing w:before="0" w:after="0"/>
        <w:ind w:left="0" w:right="0" w:firstLine="567"/>
        <w:rPr/>
      </w:pPr>
      <w:r>
        <w:rPr/>
        <w:t>Исследователи из Калифорнийского технологического института утверждают, что это «самые мощные выбросы энергии во Вселенной</w:t>
      </w:r>
      <w:r>
        <w:rPr>
          <w:rStyle w:val="FootnoteAnchor"/>
        </w:rPr>
        <w:footnoteReference w:id="45"/>
      </w:r>
      <w:r>
        <w:rPr/>
        <w:t>». Астроном Шри Кулкарни сказал: «Мне просто не хватает воображения, чтобы представить себе такое: объект в миллиард миллиардов раз ярче Солнца</w:t>
      </w:r>
      <w:r>
        <w:rPr>
          <w:rStyle w:val="FootnoteAnchor"/>
        </w:rPr>
        <w:footnoteReference w:id="46"/>
      </w:r>
      <w:r>
        <w:rPr/>
        <w:t xml:space="preserve">». Журнал </w:t>
      </w:r>
      <w:r>
        <w:rPr>
          <w:i/>
        </w:rPr>
        <w:t>«Сайентифик Америкен»</w:t>
      </w:r>
      <w:r>
        <w:rPr/>
        <w:t xml:space="preserve"> отмечает, что этот объект обладает колоссальной энергией (10</w:t>
      </w:r>
      <w:r>
        <w:rPr>
          <w:i/>
        </w:rPr>
        <w:t>51</w:t>
      </w:r>
      <w:r>
        <w:rPr/>
        <w:t xml:space="preserve"> эргов) и «находится очень далеко от нас, где-то у пределов наблюдаемого космоса Таким образом, эти вспышки гамма-излучения являются отголосками самых мощных взрывов во Вселенной</w:t>
      </w:r>
      <w:r>
        <w:rPr>
          <w:rStyle w:val="FootnoteAnchor"/>
        </w:rPr>
        <w:footnoteReference w:id="47"/>
      </w:r>
      <w:r>
        <w:rPr/>
        <w:t>».</w:t>
      </w:r>
    </w:p>
    <w:p>
      <w:pPr>
        <w:pStyle w:val="Normal"/>
        <w:bidi w:val="0"/>
        <w:spacing w:before="0" w:after="0"/>
        <w:ind w:left="0" w:right="0" w:firstLine="567"/>
        <w:rPr/>
      </w:pPr>
      <w:r>
        <w:rPr/>
        <w:t>Больше всего ученых озадачили следующие факты: 1. Источник этого излучения находится дальше любых до сих пор наблюдавшихся объектов, но при этом выделяет больше энергии, чем любой из известных объектов. Это неожиданно. Обычно сигналы, преодолевшие 7-11 миллиардов световых лет, бывают очень слабыми (что не удивительно). А в данном случае сигналы довольно сильные. 2. Судя по параметрам излучения, его источник не удаляется от нас.</w:t>
      </w:r>
    </w:p>
    <w:p>
      <w:pPr>
        <w:pStyle w:val="Normal"/>
        <w:bidi w:val="0"/>
        <w:spacing w:before="0" w:after="0"/>
        <w:ind w:left="0" w:right="0" w:firstLine="567"/>
        <w:rPr/>
      </w:pPr>
      <w:r>
        <w:rPr/>
        <w:t xml:space="preserve">Первое, что хотели выяснить астрономы (кроме местоположения источника излучения и его энергетических характеристик), — удаляется ли от нас этот источник, подобно большинству других космических объектов (их взаимное удаление считается подтверждением теории Большого Взрыва). Обычно это осуществляется посредством спектрометрии — ученые измеряют так называемое «красное смещение». Прежде чем сказать, что они обнаружили, я хочу, чтобы вы знали, что говорил по этому поводу Крайон (и я повторю это в конце данного раздела). Это космическое излучение является одним из средств передачи духовной энергии. Эта энергия летела сюда не 11 миллиардов лет. Она передана мгновенно (см. следующий раздел), и ее источник не удаляется от нас. А вот что говорит о попытках измерить красное смещение журнал </w:t>
      </w:r>
      <w:r>
        <w:rPr>
          <w:i/>
        </w:rPr>
        <w:t>«Сайентифик Америкен»</w:t>
      </w:r>
      <w:r>
        <w:rPr/>
        <w:t xml:space="preserve"> : «На таком расстоянии расширение вселенной должно проявляться довольно отчетливо. Далеко отстоящие друг от друга галактики удаляются друг от друга на очень большой скорости. Мы не раз убеждались в этом, поскольку излучаемый ими свет имеет более низкие частоты (сдвигается в красную сторону спектра). Гамма-излучение тоже должно „краснеть“, подобным образом, длина регистрируемых волн должна быть больше. К сожалению, BATSE не регистрирует в спектре этого гамма-излучения ярких или темных полосок, которые свидетельствовали бы о красном смещении</w:t>
      </w:r>
      <w:r>
        <w:rPr>
          <w:rStyle w:val="FootnoteAnchor"/>
        </w:rPr>
        <w:footnoteReference w:id="48"/>
      </w:r>
      <w:r>
        <w:rPr/>
        <w:t>».</w:t>
      </w:r>
    </w:p>
    <w:p>
      <w:pPr>
        <w:pStyle w:val="Normal"/>
        <w:bidi w:val="0"/>
        <w:spacing w:before="0" w:after="0"/>
        <w:ind w:left="0" w:right="0" w:firstLine="567"/>
        <w:rPr/>
      </w:pPr>
      <w:r>
        <w:rPr/>
        <w:t xml:space="preserve">Ого! Похоже, это явление не вписывается в привычную схему. Астрономы обратились к астрофизикам, чтобы те попытались выдвинуть гипотезы, объясняющие это явление. Журнал </w:t>
      </w:r>
      <w:r>
        <w:rPr>
          <w:i/>
        </w:rPr>
        <w:t>«Сайентифик Америкен»</w:t>
      </w:r>
      <w:r>
        <w:rPr/>
        <w:t xml:space="preserve"> сообщает, что ученые выдвинули ряд гипотез, в наилучших из которых речь идет о таких «космических катастрофах», как коллапс двойной нейтронной звезды и столкновение белых карликов с черными дырами.</w:t>
      </w:r>
    </w:p>
    <w:p>
      <w:pPr>
        <w:pStyle w:val="Normal"/>
        <w:bidi w:val="0"/>
        <w:spacing w:before="0" w:after="0"/>
        <w:ind w:left="0" w:right="0" w:firstLine="567"/>
        <w:rPr/>
      </w:pPr>
      <w:r>
        <w:rPr/>
        <w:t>«Однако тут возникают определенные проблемы. Коллапс двойной нейтронной звезды не объясняет продолжительных вспышек излучения. Например, в прошлом году BATSE зафиксировал вспышку, длившуюся 1100 секунд, и подобная же вспышка повторилась два дня спустя</w:t>
      </w:r>
      <w:r>
        <w:rPr>
          <w:rStyle w:val="FootnoteAnchor"/>
        </w:rPr>
        <w:footnoteReference w:id="49"/>
      </w:r>
      <w:r>
        <w:rPr/>
        <w:t>».</w:t>
      </w:r>
    </w:p>
    <w:p>
      <w:pPr>
        <w:pStyle w:val="Normal"/>
        <w:bidi w:val="0"/>
        <w:spacing w:before="0" w:after="0"/>
        <w:ind w:left="0" w:right="0" w:firstLine="567"/>
        <w:rPr/>
      </w:pPr>
      <w:r>
        <w:rPr/>
        <w:t>В общем, вопросы остаются. Признает ли когда-либо наука духовную составляющую этого физического явления? Вероятно, нет, но, похоже, их открытия будут и впредь подтверждать информацию, предоставленную Крайоном в 1994 году, — о том, что эта колоссальная энергия исходит из творческого источника, о том, что она обладает невиданной доселе мощностью, о том, что она передается нам в реальном времени «сейчас», и о том, что в ее основе лежит ЛЮБОВ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ыстрее свет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к может энергия или что бы то ни было распространяться быстрее света? Считается, что быстрее света ничто во вселенной двигаться не может. И у современной науки нет свидетельств о том, чтобы какие-либо объекты двигались быстрее световых волн (или световых частиц).</w:t>
      </w:r>
    </w:p>
    <w:p>
      <w:pPr>
        <w:pStyle w:val="Normal"/>
        <w:bidi w:val="0"/>
        <w:spacing w:before="0" w:after="0"/>
        <w:ind w:left="0" w:right="0" w:firstLine="567"/>
        <w:rPr/>
      </w:pPr>
      <w:r>
        <w:rPr/>
        <w:t>В крайоновской Книге Второй (опять-таки, 1994 год), Крайон намекнул нашим физикам, что им предстоит обнаружить движение со сверхсветовой скоростью. Крайон сказал, что речь идет о мгновенном сообщении, и добавил, что именно так осуществляется передача духовной энергии. Я надеюсь, что вы сопоставили это утверждение с информацией, представленной на предыдущих страницах. Приведу слова Крайона («Не думай как человек», глава 13).</w:t>
      </w:r>
    </w:p>
    <w:p>
      <w:pPr>
        <w:pStyle w:val="Normal"/>
        <w:bidi w:val="0"/>
        <w:spacing w:before="0" w:after="0"/>
        <w:ind w:left="0" w:right="0" w:firstLine="567"/>
        <w:rPr/>
      </w:pPr>
      <w:r>
        <w:rPr/>
        <w:t>В июле 1997 года в Женевском университете (Швейцария) было открыто именно то явление, о котором говорил Крайон! На следующей странице приведена статья, где речь идет об этом эксперименте. Сравните с информацией Крайона. Эта статья была написана по-шведски, затем переведена на французский и только потом на английский! Я благодарю Ива Видаля за то, что он отыскал эту заметку в Интернете и перевел ее на английский язы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лание Крайона о «близнецах» (199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удут и новые открытия. Одно из самых интересных явлений вы откроете, когда обнаружите существование «близнецов». В общей структуре атома скрывается удивительное «окошко» в то, что введет вас в полное недоумение, ибо вам покажется, что это нарушает все законы пространства и времени. «Близнецы» — это пара частей атома, которые всегда связаны друг с другом и всегда находятся в паре… Вы откроете, что при правильном воздействии они всегда движутся вместе, парой. Когда вы ради эксперимента разносите их на какое-то расстояние, они продолжают двигаться совершенно синхронно… Если энергия одной</w:t>
      </w:r>
      <w:r>
        <w:rPr>
          <w:rStyle w:val="FootnoteAnchor"/>
        </w:rPr>
        <w:footnoteReference w:id="50"/>
      </w:r>
      <w:r>
        <w:rPr/>
        <w:t>меняет свой знак, с другой происходит то же самое…</w:t>
      </w:r>
    </w:p>
    <w:p>
      <w:pPr>
        <w:pStyle w:val="Normal"/>
        <w:bidi w:val="0"/>
        <w:spacing w:before="0" w:after="0"/>
        <w:ind w:left="0" w:right="0" w:firstLine="567"/>
        <w:rPr/>
      </w:pPr>
      <w:r>
        <w:rPr/>
        <w:t>Это мгновенное общение между «близнецами» является основой общения между всеми духовными существами во Вселен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отоны-близнецы: загадка для физики, перспективы для технолог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научном разделе «Нью-Йорк тайме» опубликована статья об очень странном эксперименте, который добавляет еще одну загадку квантовым физикам, но зато обещает новые перспективы в области криптографии и кодирования.</w:t>
      </w:r>
    </w:p>
    <w:p>
      <w:pPr>
        <w:pStyle w:val="Normal"/>
        <w:bidi w:val="0"/>
        <w:spacing w:before="0" w:after="0"/>
        <w:ind w:left="0" w:right="0" w:firstLine="567"/>
        <w:rPr/>
      </w:pPr>
      <w:r>
        <w:rPr/>
        <w:t>Исследователи из Женевского университета изучили поведение фотонов-близнецов (образующихся при распаде фотона) после того, как они были разведены и пролетели много километров по идентичным траекториям.</w:t>
      </w:r>
    </w:p>
    <w:p>
      <w:pPr>
        <w:pStyle w:val="Normal"/>
        <w:bidi w:val="0"/>
        <w:spacing w:before="0" w:after="0"/>
        <w:ind w:left="0" w:right="0" w:firstLine="567"/>
        <w:rPr/>
      </w:pPr>
      <w:r>
        <w:rPr/>
        <w:t>Считалось, что ориентация каждого из этих фотонов в конце пути (определяемая при помощи интерферометров, установленных в конечной точке) будет различной, поскольку она является результатом независимых случайных процессов. Однако на практике оказалось, что фотоны-близнецы вели себя совершенно одинаково, словно каждый из них откуда-то узнавал об ориентации другого. Условия швейцарского эксперимента полностью исключают обмен информацией между фотонами-близнецами, в моменты принятия решения (или выбора) о смене ориентации. Ученые совершенно обескуражены результатами своих экспериментов и не в силах объяснить их. Однако они уже ищут возможности технологического применения этого феноме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хранится прохладная погода с кратковременными цунам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Серьезно! Так называется статья в журнале </w:t>
      </w:r>
      <w:r>
        <w:rPr>
          <w:i/>
        </w:rPr>
        <w:t>«Аутсайд».</w:t>
      </w:r>
      <w:r>
        <w:rPr/>
        <w:t xml:space="preserve"> Ладно, ладно… полагаю, вы и без меня знаете, что на планете происходят климатические изменения! Для того чтобы в этом убедиться, достаточно открыть окно и выглянуть наружу. А некоторые из вас до сих пор еще не отремонтировали свои дома после последнего потопа.</w:t>
      </w:r>
    </w:p>
    <w:p>
      <w:pPr>
        <w:pStyle w:val="Normal"/>
        <w:bidi w:val="0"/>
        <w:spacing w:before="0" w:after="0"/>
        <w:ind w:left="0" w:right="0" w:firstLine="567"/>
        <w:rPr/>
      </w:pPr>
      <w:r>
        <w:rPr/>
        <w:t>И все же я хотел бы напомнить, что именно об этом предупреждал Крайон в 1988 году, когда нам была передана Книга Первая. На многих сеансах ченнелинга он говорил о грядущих изменениях климата — и вот эти перемены наступили!</w:t>
      </w:r>
    </w:p>
    <w:p>
      <w:pPr>
        <w:pStyle w:val="Normal"/>
        <w:bidi w:val="0"/>
        <w:spacing w:before="0" w:after="0"/>
        <w:ind w:left="0" w:right="0" w:firstLine="567"/>
        <w:rPr/>
      </w:pPr>
      <w:r>
        <w:rPr/>
        <w:t xml:space="preserve">Крайон говорил: </w:t>
      </w:r>
      <w:r>
        <w:rPr>
          <w:i/>
        </w:rPr>
        <w:t>«В вашем будущем наверняка будут наводнения, землетрясения и извержения… некоторые из них будут реакцией на мою новую работу».</w:t>
      </w:r>
      <w:r>
        <w:rPr/>
        <w:t xml:space="preserve"> («Последние времена», глава первая).</w:t>
      </w:r>
    </w:p>
    <w:p>
      <w:pPr>
        <w:pStyle w:val="Normal"/>
        <w:bidi w:val="0"/>
        <w:spacing w:before="0" w:after="0"/>
        <w:ind w:left="0" w:right="0" w:firstLine="567"/>
        <w:rPr/>
      </w:pPr>
      <w:r>
        <w:rPr/>
        <w:t xml:space="preserve">Ныне мы наблюдаем в точности то, о чем предупреждал Крайон. Когда я пишу эти строки, в нашем городе (Сан-Диего) ожидается </w:t>
      </w:r>
      <w:r>
        <w:rPr>
          <w:i/>
        </w:rPr>
        <w:t>ураган века</w:t>
      </w:r>
      <w:r>
        <w:rPr/>
        <w:t xml:space="preserve"> — </w:t>
      </w:r>
      <w:r>
        <w:rPr>
          <w:b/>
        </w:rPr>
        <w:t>второй</w:t>
      </w:r>
      <w:r>
        <w:rPr/>
        <w:t xml:space="preserve"> за последние 15 лет! Вкратце напомню о чем идет речь: Крайон прибыл сюда для изменения магнитной решетки. Новое положение решетки способствует нашему просветлению, и когда количество людей, вибрирующих на более высоком уровне, достигает критической массы, на Земле происходят определенные изменения? Вы их замети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хранится прохладная погода с кратковременными цунам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лавный выдался годок, правда? Я имею в виду прошлый год, который минул не так давно, — особенно с точки зрения людей медлительных и нерасторопных, таких, например, как работники метеорологической службы. Это люди, ведущие счет бедствиям, которые вызваны погодными явлениями, — и, как мы уже отмечали, 1996 год выдался на славу. Ураган «Фрэн», засуха в Монголии, грозы, способные вызвать всемирный потоп, цунами, тайфуны на юге Азии — не говоря уже о вулканах и землетрясениях, которые отражают погоду внутри нашей планеты. По данным одной из крупнейших в мире страховых компаний 1996 год принес около 600 крупных стихийных бедствий, которые причинили ущерб на 60 миллиардов долларов — по сравнению с 1960-ми годами количество бедствий увеличилось на 400 процентов! Как вам нравится такая погода</w:t>
      </w:r>
      <w:r>
        <w:rPr>
          <w:rStyle w:val="FootnoteAnchor"/>
        </w:rPr>
        <w:footnoteReference w:id="51"/>
      </w:r>
      <w:r>
        <w:rPr/>
        <w:t>?</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чень важно понять, что Земля реагирует именно на НАС! Все эти изменения не свалились на нас ни с того, ни с сего. Мы просили планету, чтобы она повысила свои вибрации, и она исполнила нашу просьбу! В приведенной ниже статье речь идет о 1996 годе. Ее автор не знал, что 1997 год принесет еще больше новост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 еще раз о переменах на Земл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я работа Крайона связана с тем фактом, что мы изменили свое будущее, и он прибыл сюда, чтобы в связи с этим откорректировать магнитную решетку Земли. При этом, оказывается, наше будущее постоянно изменяется по мере того, как мы увеличиваем вибрации планеты. Изменяются и некоторые физические свойства самой планеты. Резонанс Шумана — это статические электромагнитные волны между нижним слоем ионосферы и поверхностью Земли. В течение многих тысячелетий этот показатель был устойчивым и колебался между 7,25 герц и 7,8 герц. Этот показатель был настолько стабилен, что его даже использовали для калибровки некоторых научных приборов. Грегг Брэйден, автор книги «Пробуждение в Нулевой Точке», обращает наше внимание на то, что ныне (май 1997 года) этот резонанс регистрируется уже на частоте от 10 до 11 герц! В результате нашей работы Земля изменяет не только свои духовные свойства, но и физические вибрации, — и наука регистрирует эти изменения. Все это — отражения того факта, что сознание способно влиять на физический мир… помните, о чем мы говорили в начале глав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зонанс Шуман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Резонанс Шумана — это квазистатические электромагнитные волны, присутствующие между поверхностью Земли и нижним слоем ионосферы (высота 55 км ). Эти статические волны представлены на нескольких частотах от 6 до 50 герц, но наиболее сильно они проявляются на частоте 7,8 герц (дневные колебания плюс-минус 0,5 герц). Более подробно см. в учебниках по атмосферной электродинамике.</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льшой Взрыв — был ли он?</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1995 году, во время сеанса ченнелинга в Седоне («Алхимия человеческого духа», глава 10) Крайон сказал, что теория Большого Взрыва, с которой согласно большинство современных ученых, не вер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айон о Большом Взрыве (199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хоже, что сейчас, в эту современную эпоху, ваши ученые убеждены в том, что вся материя, которую они видят во вселенной: Земля, Солнечная система, Галактика и все другие галактики, которые они могут видеть, — зародились во время одного центробежного события. Они назвали это событие „Большим Взрывом“. Это воистину весьма нелогичное научное предположение, хотя символически оно имеет тот же смысл, что и триста лет назад». (Речь идет о представлении, что небеса вращаются вокруг Земли, — причем математически доказанном.)</w:t>
      </w:r>
    </w:p>
    <w:p>
      <w:pPr>
        <w:pStyle w:val="Normal"/>
        <w:bidi w:val="0"/>
        <w:spacing w:before="0" w:after="0"/>
        <w:ind w:left="0" w:right="0" w:firstLine="567"/>
        <w:rPr/>
      </w:pPr>
      <w:r>
        <w:rPr/>
      </w:r>
    </w:p>
    <w:p>
      <w:pPr>
        <w:pStyle w:val="Normal"/>
        <w:bidi w:val="0"/>
        <w:spacing w:before="0" w:after="0"/>
        <w:ind w:left="0" w:right="0" w:firstLine="567"/>
        <w:rPr/>
      </w:pPr>
      <w:r>
        <w:rPr/>
        <w:t>Далее Крайон перечисляет факты, свидетельствующие о несостоятельности таких представлений: возраст наиболее удаленных звезд, неравномерное распределение материи во Вселенной. Теперь Крайон уже не одинок. В последние два года все больше ученых ставят теорию Большого Взрыва под сомнение и обсуждают те же явления, о которых говорил Крайо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вые соображения по поводу возраста старых звезд</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о ли это кризис космологии, что ли дело просто в неполноте наших знаний, но астрономы ломают головы над непростой задачей: согласно некоторым наблюдениям, Вселенная моложе, чем самые старые ее звезды.</w:t>
      </w:r>
    </w:p>
    <w:p>
      <w:pPr>
        <w:pStyle w:val="Normal"/>
        <w:bidi w:val="0"/>
        <w:spacing w:before="0" w:after="0"/>
        <w:ind w:left="0" w:right="0" w:firstLine="567"/>
        <w:rPr/>
      </w:pPr>
      <w:r>
        <w:rPr/>
        <w:t>Для того чтобы устранить этот парадокс, необходимо доказать, что вселенная старше, чем считается ныне (от 9 до 11 миллиардов лет), либо доказать, что самые старые звезды в нашей галактике моложе, чем считается (от 8 до 12 миллиардов лет)</w:t>
      </w:r>
      <w:r>
        <w:rPr>
          <w:rStyle w:val="FootnoteAnchor"/>
        </w:rPr>
        <w:footnoteReference w:id="52"/>
      </w:r>
      <w:r>
        <w:rPr/>
        <w:t>.</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о погодите… И это еще не все!</w:t>
      </w:r>
    </w:p>
    <w:p>
      <w:pPr>
        <w:pStyle w:val="Normal"/>
        <w:bidi w:val="0"/>
        <w:spacing w:before="0" w:after="0"/>
        <w:ind w:left="0" w:right="0" w:firstLine="567"/>
        <w:rPr/>
      </w:pPr>
      <w:r>
        <w:rPr/>
      </w:r>
    </w:p>
    <w:p>
      <w:pPr>
        <w:pStyle w:val="Normal"/>
        <w:bidi w:val="0"/>
        <w:spacing w:before="0" w:after="0"/>
        <w:ind w:left="0" w:right="0" w:firstLine="567"/>
        <w:rPr/>
      </w:pPr>
      <w:r>
        <w:rPr/>
        <w:t>Беспорядок в небесах</w:t>
      </w:r>
    </w:p>
    <w:p>
      <w:pPr>
        <w:pStyle w:val="Normal"/>
        <w:bidi w:val="0"/>
        <w:spacing w:before="0" w:after="0"/>
        <w:ind w:left="0" w:right="0" w:firstLine="567"/>
        <w:rPr/>
      </w:pPr>
      <w:r>
        <w:rPr/>
      </w:r>
    </w:p>
    <w:p>
      <w:pPr>
        <w:pStyle w:val="Normal"/>
        <w:bidi w:val="0"/>
        <w:spacing w:before="0" w:after="0"/>
        <w:ind w:left="0" w:right="0" w:firstLine="567"/>
        <w:rPr/>
      </w:pPr>
      <w:r>
        <w:rPr/>
        <w:t>Представьте себе, что вам стало известно из совершенно авторитетного источника, что ваша мать моложе вас. Очевидно, поверить в такое невозможно. Вы бы пришли в недоумение и были бы вынуждены предположить, что на самом деле вы намного моложе, чем считали до сих пор. В подобном затруднении оказались ныне астрономы. Согласно их оценкам, возраст Вселенной составляет от 8 до 12 миллиардов лет. Очень хорошо, но получается, что она намного младше самых старых известных звезд</w:t>
      </w:r>
      <w:r>
        <w:rPr>
          <w:rStyle w:val="FootnoteAnchor"/>
        </w:rPr>
        <w:footnoteReference w:id="53"/>
      </w:r>
      <w:r>
        <w:rPr/>
        <w:t>!</w:t>
      </w:r>
    </w:p>
    <w:p>
      <w:pPr>
        <w:pStyle w:val="Normal"/>
        <w:bidi w:val="0"/>
        <w:spacing w:before="0" w:after="0"/>
        <w:ind w:left="0" w:right="0" w:firstLine="567"/>
        <w:rPr/>
      </w:pPr>
      <w:r>
        <w:rPr/>
      </w:r>
    </w:p>
    <w:p>
      <w:pPr>
        <w:pStyle w:val="Normal"/>
        <w:bidi w:val="0"/>
        <w:spacing w:before="0" w:after="0"/>
        <w:ind w:left="0" w:right="0" w:firstLine="567"/>
        <w:rPr/>
      </w:pPr>
      <w:r>
        <w:rPr/>
        <w:t>Есть ли у космоса стороны света?</w:t>
      </w:r>
    </w:p>
    <w:p>
      <w:pPr>
        <w:pStyle w:val="Normal"/>
        <w:bidi w:val="0"/>
        <w:spacing w:before="0" w:after="0"/>
        <w:ind w:left="0" w:right="0" w:firstLine="567"/>
        <w:rPr/>
      </w:pPr>
      <w:r>
        <w:rPr/>
      </w:r>
    </w:p>
    <w:p>
      <w:pPr>
        <w:pStyle w:val="Normal"/>
        <w:bidi w:val="0"/>
        <w:spacing w:before="0" w:after="0"/>
        <w:ind w:left="0" w:right="0" w:firstLine="567"/>
        <w:rPr/>
      </w:pPr>
      <w:r>
        <w:rPr/>
        <w:t>В какую бы сторону ни посмотрел наблюдатель, кажется, что обширные просторы космоса везде однородны. Действительно, простейшая версия теории Большого Взрыва гласит, что вселенная с самого начала расширялась равномерно, .словно кто-то надувал воздушный шарик безупречной сферической формы.</w:t>
      </w:r>
    </w:p>
    <w:p>
      <w:pPr>
        <w:pStyle w:val="Normal"/>
        <w:bidi w:val="0"/>
        <w:spacing w:before="0" w:after="0"/>
        <w:ind w:left="0" w:right="0" w:firstLine="567"/>
        <w:rPr/>
      </w:pPr>
      <w:r>
        <w:rPr/>
        <w:t>Однако недавно поступили сведения, пошатнувшие эти представления. Анализ поляризации радиоволн, излучаемых далекими галактиками, наводит на мысль, что не все направления в космосе равноценны…</w:t>
      </w:r>
    </w:p>
    <w:p>
      <w:pPr>
        <w:pStyle w:val="Normal"/>
        <w:bidi w:val="0"/>
        <w:spacing w:before="0" w:after="0"/>
        <w:ind w:left="0" w:right="0" w:firstLine="567"/>
        <w:rPr/>
      </w:pPr>
      <w:r>
        <w:rPr/>
        <w:t>Если эти данные подтвердятся, то из них следуют удивительные выводы. Одна из возможностей состоит в том, что Большой Взрыв привел к неоднородному распределению материи и распространяется она тоже неравномерно…</w:t>
      </w:r>
      <w:r>
        <w:rPr>
          <w:rStyle w:val="FootnoteAnchor"/>
        </w:rPr>
        <w:footnoteReference w:id="54"/>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ловеческая биолог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Ключ в замк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Я уже говорил, что нередко после научных предсказаний Крайона в средствах массовой информации вскоре появлялись статьи, описывающие новые открытия с использованием практически тех же слов и аналогий, что и Крайон! Это — подтверждения наивысшего порядка, и вряд ли можно видеть в них просто совпадение. В книге «Последние времена» (глава первая) Крайон говорил о человеческих заболеваниях следующее: </w:t>
      </w:r>
      <w:r>
        <w:rPr>
          <w:i/>
        </w:rPr>
        <w:t xml:space="preserve">«В составляющей весь болезнетворный организм симметрической структуре из повторяющихся частей есть особые участки. На этих участках расположены выступы и выемки, которые „ищут“ соответствующие им выемки и выступы в аналогичных системах человеческого тела. Когда выступы и выемки болезнетворного организма и человека подходят друг к другу, как </w:t>
      </w:r>
      <w:r>
        <w:rPr>
          <w:b/>
          <w:i/>
        </w:rPr>
        <w:t>ключ к замку</w:t>
      </w:r>
      <w:r>
        <w:rPr>
          <w:i/>
        </w:rPr>
        <w:t xml:space="preserve"> , возникает и начинает развиваться болезнь. Знайте: когда </w:t>
      </w:r>
      <w:r>
        <w:rPr>
          <w:b/>
          <w:i/>
        </w:rPr>
        <w:t>ключ</w:t>
      </w:r>
      <w:r>
        <w:rPr>
          <w:i/>
        </w:rPr>
        <w:t xml:space="preserve"> уже в </w:t>
      </w:r>
      <w:r>
        <w:rPr>
          <w:b/>
          <w:i/>
        </w:rPr>
        <w:t>замке</w:t>
      </w:r>
      <w:r>
        <w:rPr>
          <w:i/>
        </w:rPr>
        <w:t xml:space="preserve"> , еще не поздно все изменить. И вот почему: 1) ключ постоянно воспроизводит новые ключи, продолжающие входить в другие замки в теле; 2) </w:t>
      </w:r>
      <w:r>
        <w:rPr>
          <w:b/>
          <w:i/>
        </w:rPr>
        <w:t>ключ никогда не входит в замок навечно</w:t>
      </w:r>
      <w:r>
        <w:rPr>
          <w:i/>
        </w:rPr>
        <w:t xml:space="preserve"> ».</w:t>
      </w:r>
      <w:r>
        <w:rPr/>
        <w:t xml:space="preserve"> </w:t>
      </w:r>
    </w:p>
    <w:p>
      <w:pPr>
        <w:pStyle w:val="Normal"/>
        <w:bidi w:val="0"/>
        <w:spacing w:before="0" w:after="0"/>
        <w:ind w:left="0" w:right="0" w:firstLine="567"/>
        <w:rPr/>
      </w:pPr>
      <w:r>
        <w:rPr/>
        <w:t>А теперь взгляните на следующую статью:</w:t>
      </w:r>
    </w:p>
    <w:p>
      <w:pPr>
        <w:pStyle w:val="Normal"/>
        <w:bidi w:val="0"/>
        <w:spacing w:before="0" w:after="0"/>
        <w:ind w:left="0" w:right="0" w:firstLine="567"/>
        <w:rPr/>
      </w:pPr>
      <w:r>
        <w:rPr/>
      </w:r>
    </w:p>
    <w:p>
      <w:pPr>
        <w:pStyle w:val="Normal"/>
        <w:bidi w:val="0"/>
        <w:spacing w:before="0" w:after="0"/>
        <w:ind w:left="0" w:right="0" w:firstLine="567"/>
        <w:rPr/>
      </w:pPr>
      <w:r>
        <w:rPr>
          <w:b/>
        </w:rPr>
        <w:t>Ключи к антителам: точная пригон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амок, к которому подходит много разных ключей, не очень-то хорошо защитит дом. Однако недавние исследования показали, что антитела — белки иммунной системы, которые связывают инородные частицы» — вначале представляют собой изменяемые замки, легко приспосабливающиеся к различным молекулярным ключам. Лишь со временем, достигнув зрелости, антитела превращаются в традиционные замки и принимают только один ключ</w:t>
      </w:r>
      <w:r>
        <w:rPr>
          <w:rStyle w:val="FootnoteAnchor"/>
        </w:rPr>
        <w:footnoteReference w:id="55"/>
      </w:r>
      <w:r>
        <w:rPr/>
        <w:t>.</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тинная природа ДНК: магнитная составляюща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Люди, близкие к метафизике, слышали, что ДНК имеет 12 витков. Крайон подтверждает это и рассказывает еще многое, в частности, что у ДНК есть не только биологические, но и МАГНИТНЫЕ составляющие! Вы удивлены? Эти магнитные составляющие содержат </w:t>
      </w:r>
      <w:r>
        <w:rPr>
          <w:b/>
        </w:rPr>
        <w:t>программу</w:t>
      </w:r>
      <w:r>
        <w:rPr/>
        <w:t xml:space="preserve"> для биологических составляющих ДНК, и они являются частью электромеханической и химической структуры человеческого тела.</w:t>
      </w:r>
    </w:p>
    <w:p>
      <w:pPr>
        <w:pStyle w:val="Normal"/>
        <w:bidi w:val="0"/>
        <w:spacing w:before="0" w:after="0"/>
        <w:ind w:left="0" w:right="0" w:firstLine="567"/>
        <w:rPr/>
      </w:pPr>
      <w:r>
        <w:rPr/>
        <w:t>Доказать это исключительно трудно, и на следующих страницах я приведу лишь некоторые убедительные, но не окончательные аргументы. Крайон говорил, что мы никогда не сможем увидеть магнитную составляющую ДНК, но сумеем зарегистрировать ее «тень». (Возможно, в одной из следующих книг Крайона будет подтверждение?)</w:t>
      </w:r>
    </w:p>
    <w:p>
      <w:pPr>
        <w:pStyle w:val="Normal"/>
        <w:bidi w:val="0"/>
        <w:spacing w:before="0" w:after="0"/>
        <w:ind w:left="0" w:right="0" w:firstLine="567"/>
        <w:rPr/>
      </w:pPr>
      <w:r>
        <w:rPr/>
        <w:t xml:space="preserve">Читая этот раздел, вы поймете, почему магниты влияют организм. Обратите внимание: я предлагаю вам только научные данные и не обращаюсь ни к каким другим источникам. Есть основания надеяться, что вскоре люди поймут электромагнитные механизмы действия ДНК. Тогда можно будет обратиться к вопросу о </w:t>
      </w:r>
      <w:r>
        <w:rPr>
          <w:b/>
        </w:rPr>
        <w:t>могуществе человеческого сознания.</w:t>
      </w:r>
      <w:r>
        <w:rPr/>
        <w:t xml:space="preserve"> Есличеловеческое сознание действительно представляет собой поддающуюся измерению энергию (о чем говорилось в первой части этой главы), а у ДНК есть электромагнитная составляющая, тогда становится понятно, почему НАМЕРЕНИЕ способствует исцелению! И энергетическое целительство превращается из «чепухи» в науку. Это только вопрос времени! Конечно, энергетическое целительство работает и без этого, однако приятно получить признание со стороны остального мира.</w:t>
      </w:r>
    </w:p>
    <w:p>
      <w:pPr>
        <w:pStyle w:val="Normal"/>
        <w:bidi w:val="0"/>
        <w:spacing w:before="0" w:after="0"/>
        <w:ind w:left="0" w:right="0" w:firstLine="567"/>
        <w:rPr/>
      </w:pPr>
      <w:r>
        <w:rPr/>
        <w:t>В 1996 году я получил письмо от ученого. Этот доктор медицины был (как я выяснил потом) лучшим из 1800 студентов своего потока в Северо-восточном университете в Эванстоне (штат Иллинойс). Затем он прошел ускоренный курс повышения квалификации в Университете Джона Хопкинса. Получив там степень доктора медицины, он проходил практику в больнице Джорджтаунского университета, что в Вашингтоне: В Джорджтауне его признали «лучшим практикантом больницы». Я рассказываю вам все это, чтобы вы поняли, что речь идет о настоящем исследователе, твердом приверженце классических научных методов. Но, кроме того, он практикует МЕДИТАЦИЮ. Вот что он написал мне в своем письме:</w:t>
      </w:r>
    </w:p>
    <w:p>
      <w:pPr>
        <w:pStyle w:val="Normal"/>
        <w:bidi w:val="0"/>
        <w:spacing w:before="0" w:after="0"/>
        <w:ind w:left="0" w:right="0" w:firstLine="567"/>
        <w:rPr/>
      </w:pPr>
      <w:r>
        <w:rPr/>
        <w:t>«Уважаемый Ли, я только что прочел первые две книги Крайона, и они привели меня в изумление по многим причинам. Я уже некоторое время занимаюсь исследованиями электромагнитной структуры ДНК и получаю результаты, перекликающиеся с тем, о чем говорится в книгах Крайона… Как и предсказывал Крайон, эта стратегия приносит плоды».</w:t>
      </w:r>
    </w:p>
    <w:p>
      <w:pPr>
        <w:pStyle w:val="Normal"/>
        <w:bidi w:val="0"/>
        <w:spacing w:before="0" w:after="0"/>
        <w:ind w:left="0" w:right="0" w:firstLine="567"/>
        <w:rPr/>
      </w:pPr>
      <w:r>
        <w:rPr/>
        <w:t xml:space="preserve">Я встретился с доктором Тоддом Овокайтисом, и мы подружились. Он является убежденным сторонником добротного последовательного научного метода самого высокого класса, но в то же время всегда готов прислушаться к своему Высшему «Я», которое иногда дает ему совершенно невероятную информацию о принципах работы ДНК. Прежде чем продолжить, позвольте мне снова процитировать Сагана: </w:t>
      </w:r>
      <w:r>
        <w:rPr>
          <w:i/>
        </w:rPr>
        <w:t>«Наука требует парадоксального слияния двух противоречащих друг другу качеств: готовность рассматривать даже самые причудливые идеи и в то же время неумолимый скептицизм, требующий, чтобы за каждым утверждением стояли неопровержимые свидетельства. Сознание ученого удивительным образом раздвоено: оно совершенно открыто и при этом закрыто для всего, что не доказано самым убедительным образом. Оба эти качества совершенно необходимы для ученого исследователя, но по отдельности они не работают».</w:t>
      </w:r>
      <w:r>
        <w:rPr/>
        <w:t xml:space="preserve"> </w:t>
      </w:r>
    </w:p>
    <w:p>
      <w:pPr>
        <w:pStyle w:val="Normal"/>
        <w:bidi w:val="0"/>
        <w:spacing w:before="0" w:after="0"/>
        <w:ind w:left="0" w:right="0" w:firstLine="567"/>
        <w:rPr/>
      </w:pPr>
      <w:r>
        <w:rPr/>
        <w:t>И вот в конце этой главы круг замкнулся. Я имею честь представить вам ученого, готового рассматривать самые причудливые идеи, — и он нередко доказывает их состоятельность!</w:t>
      </w:r>
    </w:p>
    <w:p>
      <w:pPr>
        <w:pStyle w:val="Normal"/>
        <w:bidi w:val="0"/>
        <w:spacing w:before="0" w:after="0"/>
        <w:ind w:left="0" w:right="0" w:firstLine="567"/>
        <w:rPr/>
      </w:pPr>
      <w:r>
        <w:rPr/>
        <w:t>У доктора Овокайтиса есть идея, очень странная для нашего времени: он утверждает, что у ДНК есть магнитная составляющая, и при помощи запатентованного им изобретения достаточно успешно борется с некоторыми заболеваниями (пока идут лишь лабораторные исследования). С его работой познакомились другие специалисты в области медицины и признали, что это очень многообещающие исследования. Его эксперименты воспроизводимы, и Овокайтис постоянно получает все новые подтверждения, что при помощи сложных магнитных полей можно осуществлять целенаправленные манипуляции с ДНК. Ничего подобного прежде не делалось. Это уникальная работа.</w:t>
      </w:r>
    </w:p>
    <w:p>
      <w:pPr>
        <w:pStyle w:val="Normal"/>
        <w:bidi w:val="0"/>
        <w:spacing w:before="0" w:after="0"/>
        <w:ind w:left="0" w:right="0" w:firstLine="567"/>
        <w:rPr/>
      </w:pPr>
      <w:r>
        <w:rPr/>
        <w:t xml:space="preserve">Доктору Овокайтису удается в лабораторных условиях искоренять рак и ВИЧ в живых клетках, что было засвидетельствовано другими учеными. Помните, что речь идет не о химическом воздействии, а об электрофизических процессах! Когда я расспрашиваю у доктора Овокайтиса о ходе его исследований, он отвечает очень осторожно (как любой добросовестный исследователь), напоминая мне, что работа еще находится на начальной стадии и все опыты проводятся пока еще только в пробирках. Когда же я спросил: </w:t>
      </w:r>
      <w:r>
        <w:rPr>
          <w:i/>
        </w:rPr>
        <w:t>«И все-таки, доктор, что именно вы наблюдаете в своих пробирках?»</w:t>
      </w:r>
      <w:r>
        <w:rPr/>
        <w:t xml:space="preserve"> — он ответил после некоторого колебания: </w:t>
      </w:r>
      <w:r>
        <w:rPr>
          <w:i/>
        </w:rPr>
        <w:t>«Я полагаю, это омоложение ДНК — магнитное перепрограммирование клеток».</w:t>
      </w:r>
      <w:r>
        <w:rPr/>
        <w:t xml:space="preserve"> </w:t>
      </w:r>
    </w:p>
    <w:p>
      <w:pPr>
        <w:pStyle w:val="Normal"/>
        <w:bidi w:val="0"/>
        <w:spacing w:before="0" w:after="0"/>
        <w:ind w:left="0" w:right="0" w:firstLine="567"/>
        <w:rPr/>
      </w:pPr>
      <w:r>
        <w:rPr/>
        <w:t>Омоложение? Магнитное? А ведь в 1988 году Крайон говорил, что мы откроем нечто подобное Храму Омоложения в Атлантиде (который описан в книге «Не думай как человек»), где проводилась работа именно с магнитным полем. Крайон говорил, что с помощью магнитного поля можно проводить оздоровление клеток, что позволит нам избавиться от многих заболеваний и жить дольше. И вот мы стали свидетелями научных исследований в этом направлении — точно по графику.</w:t>
      </w:r>
    </w:p>
    <w:p>
      <w:pPr>
        <w:pStyle w:val="Normal"/>
        <w:bidi w:val="0"/>
        <w:spacing w:before="0" w:after="0"/>
        <w:ind w:left="0" w:right="0" w:firstLine="567"/>
        <w:rPr/>
      </w:pPr>
      <w:r>
        <w:rPr/>
        <w:t>Нельзя также не упомянуть, что доктор Овокайтис создал ряд продуктов с использованием своих разработок. Люди, испробовавшие его изобретения на себе, сообщают об улучшении памяти, снижении веса и оптимизации самочувствия. Результаты сканирования мозга подтверждают положительные физиологические изменения у этих людей.</w:t>
      </w:r>
    </w:p>
    <w:p>
      <w:pPr>
        <w:pStyle w:val="Normal"/>
        <w:bidi w:val="0"/>
        <w:spacing w:before="0" w:after="0"/>
        <w:ind w:left="0" w:right="0" w:firstLine="567"/>
        <w:rPr/>
      </w:pPr>
      <w:r>
        <w:rPr/>
        <w:t>Мы становимся свидетелями того, как вещи, считавшиеся прежде нелепыми и недоказуемыми, находят свое место в серьезной науке (какую пропагандировал Саган), одновременно сохраняя свою связь с Новой Эрой. Вы себе и представить даже не можете, насколько это меня радует. Если вы хотите больше узнать о работе доктора Овокайтиса, или знаете людей, которые захотят профинансировать его работу, ниже приведены его координаты. Группа Крайона не извлекает никакой выгоды из финансирования проектов доктора Овокайтиса. Наоборот, я был одним из первых, кто оценил потенциал этих исследований и пожертвовал деньги. Работа доктора Овокайтиса очень созвучна словам Крайона; она подходит к ним, как «ключ к замку», Я очень рад, что мне представился повод рассказать об этом на страницах книги.</w:t>
      </w:r>
    </w:p>
    <w:p>
      <w:pPr>
        <w:pStyle w:val="Normal"/>
        <w:bidi w:val="0"/>
        <w:spacing w:before="0" w:after="0"/>
        <w:ind w:left="0" w:right="0" w:firstLine="567"/>
        <w:rPr/>
      </w:pPr>
      <w:r>
        <w:rPr/>
        <w:t>Dr. Todd Ovokaitys</w:t>
      </w:r>
    </w:p>
    <w:p>
      <w:pPr>
        <w:pStyle w:val="Normal"/>
        <w:bidi w:val="0"/>
        <w:spacing w:before="0" w:after="0"/>
        <w:ind w:left="0" w:right="0" w:firstLine="567"/>
        <w:rPr/>
      </w:pPr>
      <w:r>
        <w:rPr/>
        <w:t>Gematria Products, Inc.</w:t>
      </w:r>
    </w:p>
    <w:p>
      <w:pPr>
        <w:pStyle w:val="Normal"/>
        <w:bidi w:val="0"/>
        <w:spacing w:before="0" w:after="0"/>
        <w:ind w:left="0" w:right="0" w:firstLine="567"/>
        <w:rPr/>
      </w:pPr>
      <w:r>
        <w:rPr/>
        <w:t>2075 Corte Del Nogal, #A</w:t>
      </w:r>
    </w:p>
    <w:p>
      <w:pPr>
        <w:pStyle w:val="Normal"/>
        <w:bidi w:val="0"/>
        <w:spacing w:before="0" w:after="0"/>
        <w:ind w:left="0" w:right="0" w:firstLine="567"/>
        <w:rPr/>
      </w:pPr>
      <w:r>
        <w:rPr/>
        <w:t>Carlsbad , CA 92009</w:t>
      </w:r>
    </w:p>
    <w:p>
      <w:pPr>
        <w:pStyle w:val="Normal"/>
        <w:bidi w:val="0"/>
        <w:spacing w:before="0" w:after="0"/>
        <w:ind w:left="0" w:right="0" w:firstLine="567"/>
        <w:rPr/>
      </w:pPr>
      <w:r>
        <w:rPr/>
        <w:t>(760) 931-8563</w:t>
      </w:r>
    </w:p>
    <w:p>
      <w:pPr>
        <w:pStyle w:val="Normal"/>
        <w:bidi w:val="0"/>
        <w:spacing w:before="0" w:after="0"/>
        <w:ind w:left="0" w:right="0" w:firstLine="567"/>
        <w:rPr/>
      </w:pPr>
      <w:r>
        <w:rPr/>
        <w:t>e-mail: DrTodd@Gematria.com</w:t>
      </w:r>
    </w:p>
    <w:p>
      <w:pPr>
        <w:pStyle w:val="Normal"/>
        <w:bidi w:val="0"/>
        <w:spacing w:before="0" w:after="0"/>
        <w:ind w:left="0" w:right="0" w:firstLine="567"/>
        <w:rPr/>
      </w:pPr>
      <w:r>
        <w:rPr/>
        <w:t xml:space="preserve">Я хочу еще раз процитировать слова, сказанные о Карле Сагане: </w:t>
      </w:r>
      <w:r>
        <w:rPr>
          <w:i/>
        </w:rPr>
        <w:t>«Карл не хотел ни во что верить. Он хотел знать».</w:t>
      </w:r>
      <w:r>
        <w:rPr/>
        <w:t xml:space="preserve"> Я полагаю, что о докторе Овокайтисе можно сказать то же самое, и он </w:t>
      </w:r>
      <w:r>
        <w:rPr>
          <w:i/>
        </w:rPr>
        <w:t>знает</w:t>
      </w:r>
      <w:r>
        <w:rPr/>
        <w:t xml:space="preserve"> , что у ДНК есть магнитная составляюща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онирование свидетельствует о наличии магнитной составляющей ДНК</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 моральной стороне клонирования можно относиться по-разному, но одно несомненно: это был огромный прорыв в науке. Здесь же я говорю о клонировании, лишь поскольку оно дает еще одно подтверждение электромагнитных свойств ДНК, что согласуется с исследованиями доктора Овокайтиса.</w:t>
      </w:r>
    </w:p>
    <w:p>
      <w:pPr>
        <w:pStyle w:val="Normal"/>
        <w:bidi w:val="0"/>
        <w:spacing w:before="0" w:after="0"/>
        <w:ind w:left="0" w:right="0" w:firstLine="567"/>
        <w:rPr/>
      </w:pPr>
      <w:r>
        <w:rPr/>
        <w:t>Ученые предпринимали попытки клонирования уже давно, но постоянно терпели неудачи. Им никак не удавалось поместить клетку взрослого организма в неоплодотворенную яйцеклетку и в результате получить жизнеспособный эмбрион. Кроме того, они пытались заставить эмбрион «перенять» информацию от взрослой клетки, но и тут ничего не получилось. Эксперименты в этой области продолжались с 1938 года, и постепенно ученые добивались все новых успехов в области трансплантации клеточных ядер.</w:t>
      </w:r>
    </w:p>
    <w:p>
      <w:pPr>
        <w:pStyle w:val="Normal"/>
        <w:bidi w:val="0"/>
        <w:spacing w:before="0" w:after="0"/>
        <w:ind w:left="0" w:right="0" w:firstLine="567"/>
        <w:rPr/>
      </w:pPr>
      <w:r>
        <w:rPr/>
        <w:t xml:space="preserve">В конце концов ученые пришли к убеждению, что эмбриональные команды ДНК (или команды «роста») каким-то образом отмирают с взрослением организма и просто отсутствуют в ядре взрослой клетки. Создавалось впечатление, что вся информация о </w:t>
      </w:r>
      <w:r>
        <w:rPr>
          <w:i/>
        </w:rPr>
        <w:t>росте</w:t>
      </w:r>
      <w:r>
        <w:rPr/>
        <w:t xml:space="preserve"> утрачивается безвозвратно, и никакие эксперименты не позволяли восстановить или «пробудить» ее. Клонирование не удавалось. Некоторые даже утверждали, что на то имеются религиозные причины, и говорили о некоем «факторе Иисуса» — механизме, посредством которого Бог не позволяет человеку осуществить клонирование.</w:t>
      </w:r>
    </w:p>
    <w:p>
      <w:pPr>
        <w:pStyle w:val="Normal"/>
        <w:bidi w:val="0"/>
        <w:spacing w:before="0" w:after="0"/>
        <w:ind w:left="0" w:right="0" w:firstLine="567"/>
        <w:rPr/>
      </w:pPr>
      <w:r>
        <w:rPr/>
        <w:t>Однако внезапно ученые добились успеха. В 1997 году в Шотландии родилась овечка Долли — первый клон! В чем же секрет? Все очень просто. Процитируем слова одного шотландского ученого:</w:t>
      </w:r>
    </w:p>
    <w:p>
      <w:pPr>
        <w:pStyle w:val="Normal"/>
        <w:bidi w:val="0"/>
        <w:spacing w:before="0" w:after="0"/>
        <w:ind w:left="0" w:right="0" w:firstLine="567"/>
        <w:rPr/>
      </w:pPr>
      <w:r>
        <w:rPr/>
        <w:t xml:space="preserve">«Ключом к трансплантации ядра взрослой клетки стало явление, которое ученые называют </w:t>
      </w:r>
      <w:r>
        <w:rPr>
          <w:i/>
        </w:rPr>
        <w:t>ядерным перепрограммированием</w:t>
      </w:r>
      <w:r>
        <w:rPr/>
        <w:t xml:space="preserve"> …</w:t>
      </w:r>
    </w:p>
    <w:p>
      <w:pPr>
        <w:pStyle w:val="Normal"/>
        <w:bidi w:val="0"/>
        <w:spacing w:before="0" w:after="0"/>
        <w:ind w:left="0" w:right="0" w:firstLine="567"/>
        <w:rPr/>
      </w:pPr>
      <w:r>
        <w:rPr/>
        <w:t xml:space="preserve">Очевидно, эта </w:t>
      </w:r>
      <w:r>
        <w:rPr>
          <w:b/>
        </w:rPr>
        <w:t>формула омоложения</w:t>
      </w:r>
      <w:r>
        <w:rPr/>
        <w:t xml:space="preserve"> содержится в самой яйцеклетке</w:t>
      </w:r>
      <w:r>
        <w:rPr>
          <w:rStyle w:val="FootnoteAnchor"/>
        </w:rPr>
        <w:footnoteReference w:id="56"/>
      </w:r>
      <w:r>
        <w:rPr/>
        <w:t>.»</w:t>
      </w:r>
    </w:p>
    <w:p>
      <w:pPr>
        <w:pStyle w:val="Normal"/>
        <w:bidi w:val="0"/>
        <w:spacing w:before="0" w:after="0"/>
        <w:ind w:left="0" w:right="0" w:firstLine="567"/>
        <w:rPr/>
      </w:pPr>
      <w:r>
        <w:rPr/>
        <w:t>Далее я с изумлением прочел, что именно они сделали для того, чтобы добиться омоложения:</w:t>
      </w:r>
    </w:p>
    <w:p>
      <w:pPr>
        <w:pStyle w:val="Normal"/>
        <w:bidi w:val="0"/>
        <w:spacing w:before="0" w:after="0"/>
        <w:ind w:left="0" w:right="0" w:firstLine="567"/>
        <w:rPr/>
      </w:pPr>
      <w:r>
        <w:rPr/>
        <w:t>«Для того чтобы осуществить эту задачу, мы вначале удалили ядро яйцеклетки при помощи тончайшей пустотелой иглы. Донорская клетка введена в яйцеклетку при помощи электрических импульсов</w:t>
      </w:r>
      <w:r>
        <w:rPr>
          <w:rStyle w:val="FootnoteAnchor"/>
        </w:rPr>
        <w:footnoteReference w:id="57"/>
      </w:r>
      <w:r>
        <w:rPr/>
        <w:t>.»</w:t>
      </w:r>
    </w:p>
    <w:p>
      <w:pPr>
        <w:pStyle w:val="Normal"/>
        <w:bidi w:val="0"/>
        <w:spacing w:before="0" w:after="0"/>
        <w:ind w:left="0" w:right="0" w:firstLine="567"/>
        <w:rPr/>
      </w:pPr>
      <w:r>
        <w:rPr/>
        <w:t xml:space="preserve">Электричество? Магнитные поля? Ничего удивительного! Было очень приятно читать о </w:t>
      </w:r>
      <w:r>
        <w:rPr>
          <w:i/>
        </w:rPr>
        <w:t>перепрограммировании</w:t>
      </w:r>
      <w:r>
        <w:rPr/>
        <w:t xml:space="preserve"> и </w:t>
      </w:r>
      <w:r>
        <w:rPr>
          <w:i/>
        </w:rPr>
        <w:t>омоложении</w:t>
      </w:r>
      <w:r>
        <w:rPr/>
        <w:t xml:space="preserve"> в научной статье, но больше всего я обрадовался, когда узнал, что все это удалось при помощи электромагнитных сил.</w:t>
      </w:r>
    </w:p>
    <w:p>
      <w:pPr>
        <w:pStyle w:val="Normal"/>
        <w:bidi w:val="0"/>
        <w:spacing w:before="0" w:after="0"/>
        <w:ind w:left="0" w:right="0" w:firstLine="567"/>
        <w:rPr/>
      </w:pPr>
      <w:r>
        <w:rPr/>
        <w:t>Остаются ли у вас какие-то сомнения в том, что у ДНК есть магнитная составляющая? Несомненно, появятся новые подтверждения, но уже сейчас их вполне достаточ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монтаж решет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Магнитное поле Земли и изменения в человеческом сознани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Работа Крайона сосредоточена вокруг магнитной решетки. Крайон постоянно подчеркивает, что он является «мастером магнетизма» и прибыл на Землю, чтобы произвести перенастройку магнитной решетки в соответствии с изменениями в человеческом сознании, В самом начале Книги Первой Крайон говорит: </w:t>
      </w:r>
      <w:r>
        <w:rPr>
          <w:i/>
        </w:rPr>
        <w:t>«Магнитные поля очень важны для вашей биологии! Кроме того, магнитные поля могут воздействовать (и воздействуют) на ваше духовное сознание. Магнитное поле вашей планеты необходимо для вашего биологического здоровья и очень тонко подстроено под ваше духовное устройство»</w:t>
      </w:r>
      <w:r>
        <w:rPr/>
        <w:t xml:space="preserve"> («Последние Времена», глава первая). Несколько страниц спустя Крайон добавляет: </w:t>
      </w:r>
      <w:r>
        <w:rPr>
          <w:i/>
        </w:rPr>
        <w:t>«По мере того, как в течение ближайших лет будут подстраиваться решетки, вам будет даваться больше просветления. Как я говорил ранее, ваши ограничивающие импланты подстроены под мои решетки. Изменение решеток освободит вас от определенных ограничений, и вы сможете управлять тем, что здесь делаете, до такой степени, какая ранее не была возможной»</w:t>
      </w:r>
      <w:r>
        <w:rPr/>
        <w:t xml:space="preserve"> (глава первая).</w:t>
      </w:r>
    </w:p>
    <w:p>
      <w:pPr>
        <w:pStyle w:val="Normal"/>
        <w:bidi w:val="0"/>
        <w:spacing w:before="0" w:after="0"/>
        <w:ind w:left="0" w:right="0" w:firstLine="567"/>
        <w:rPr/>
      </w:pPr>
      <w:r>
        <w:rPr/>
        <w:t>Сильные слова! Однако бывает трудно связать такую абстракцию, как магнитная решетка, с событиями повседневной жизни, — семья, работа, счета, грипп и т.д. Представьте себе, вы жалуетесь не очень просветленному приятелю на тяжелый день и утверждаете, что виной всему изменение магнитной решетки Земли! Не удивительно, если после этого он постарается держаться от вас подальше!</w:t>
      </w:r>
    </w:p>
    <w:p>
      <w:pPr>
        <w:pStyle w:val="Normal"/>
        <w:bidi w:val="0"/>
        <w:spacing w:before="0" w:after="0"/>
        <w:ind w:left="0" w:right="0" w:firstLine="567"/>
        <w:rPr/>
      </w:pPr>
      <w:r>
        <w:rPr/>
        <w:t>Но те, кто читает эти строки, понимают, что перемены действительно происходят, и новые времена грядут, и за многими переменами кроются незримые силы. Однако если Крайон говорит правду, где свидетельства того, что. магнитная решетка действительно изменяется (кроме перемен в нашей жизни)?</w:t>
      </w:r>
    </w:p>
    <w:p>
      <w:pPr>
        <w:pStyle w:val="Normal"/>
        <w:bidi w:val="0"/>
        <w:spacing w:before="0" w:after="0"/>
        <w:ind w:left="0" w:right="0" w:firstLine="567"/>
        <w:rPr/>
      </w:pPr>
      <w:r>
        <w:rPr/>
        <w:t>Первое подтверждение изменений я получил в конце 1996 года во время поездки в Каспер (штат Вайоминг) для проведения семинара. В маленьком аэропорту нас встречали Карен и Фрэнк Маквэй. Мы еще не успели оправиться от полета в маленьком 30-местном самолете, когда Фрэнк стал возбужденно рассказывать нам о том, что недавно взлетным полосам присвоили новые номера. Я не сразу понял, к чему он клонит, Фрэнк пояснил: номера взлетных полос отражают навигационную информацию, и они указывают на ориентацию полосы по сторожам света. Недавно их обновили, чтобы обозначить новое направление магнитной стрелки компаса!</w:t>
      </w:r>
    </w:p>
    <w:p>
      <w:pPr>
        <w:pStyle w:val="Normal"/>
        <w:bidi w:val="0"/>
        <w:spacing w:before="0" w:after="0"/>
        <w:ind w:left="0" w:right="0" w:firstLine="567"/>
        <w:rPr/>
      </w:pPr>
      <w:r>
        <w:rPr/>
        <w:t>Смещение магнитного полюса Земли — хорошо известный научный факт. Но я воспринял это обновление нумерации взлетных полос как подсказку Крайона провести расследование в поисках «подтверждений» изменения в магнитной решетке планеты.</w:t>
      </w:r>
    </w:p>
    <w:p>
      <w:pPr>
        <w:pStyle w:val="Normal"/>
        <w:bidi w:val="0"/>
        <w:spacing w:before="0" w:after="0"/>
        <w:ind w:left="0" w:right="0" w:firstLine="567"/>
        <w:rPr/>
      </w:pPr>
      <w:r>
        <w:rPr/>
        <w:t>Вначале мы поинтересовались, как обстоят дела в других аэропортах, чтобы выяснить, не является ли Каспер исключением. Выяснилось, что в аэропорту города Биллингс (штат Монтана) тоже изменили маркировку взлетных полос. Затем мы обратились в Федеральное управление авиации, где получили подтверждение, что действительно во многих аэропортах изменили маркировку взлетных полос. Однако нам сказали, что эти работы проводятся одновременно «по совпадению».</w:t>
      </w:r>
    </w:p>
    <w:p>
      <w:pPr>
        <w:pStyle w:val="Normal"/>
        <w:bidi w:val="0"/>
        <w:spacing w:before="0" w:after="0"/>
        <w:ind w:left="0" w:right="0" w:firstLine="567"/>
        <w:rPr/>
      </w:pPr>
      <w:r>
        <w:rPr/>
        <w:t>Дальнейшие исследования привели нас в компанию «Джеппе-сен Сандерсон», являющуюся лидером в производстве авиационных карт. Эта фирма выпускает свои карты для пилотов, пользуясь правительственной информацией. В «Джеппесене» нам подтвердили, что в последние несколько лет активно проводится новая маркировка взлетных полос, но они не следили за тем, сколько аэропортов сделали это. Они посоветовали нам обратиться в Национальное управление по исследованиям океана и атмосферы (НУИОА).</w:t>
      </w:r>
    </w:p>
    <w:p>
      <w:pPr>
        <w:pStyle w:val="Normal"/>
        <w:bidi w:val="0"/>
        <w:spacing w:before="0" w:after="0"/>
        <w:ind w:left="0" w:right="0" w:firstLine="567"/>
        <w:rPr/>
      </w:pPr>
      <w:r>
        <w:rPr/>
        <w:t>Мы обратились в офис НУИОА в городе Болдер (штат Колорадо) и побеседовали с Аденом Хиттлманом. На вопрос, сколько аэропортов в США провели новую маркировку взлетных полос, он просто ответил: «Абсолютно все». А затем добавил: «Интенсивность магнитного поля земли падает быстрее, чем обычно». Иными словами, магнитное поле быстро слабеет. А это означает, что изменение магнитной решетки идет возрастающими темпами.</w:t>
      </w:r>
    </w:p>
    <w:p>
      <w:pPr>
        <w:pStyle w:val="Normal"/>
        <w:bidi w:val="0"/>
        <w:spacing w:before="0" w:after="0"/>
        <w:ind w:left="0" w:right="0" w:firstLine="567"/>
        <w:rPr/>
      </w:pPr>
      <w:r>
        <w:rPr/>
        <w:t>Чем больше ответов мы получали, тем больше возникало вопросов. Наше исследование позволило нам прийти к следующим выводам: 1) магнитная решетка Земли действительно изменяется, 2) интенсивность магнитного поля ослабевает, и 3) интенсивность магнитного поля изменялась и раньше. Никто из наших собеседников — ни геологи, ни ученые, ни правительственные чиновники — не брались объяснить, ПОЧЕМУ происходят эти перемены. Высказывались предположения, что это может быть вызвано переменой климата, солнечными бурями и даже «колебаниями» земной оси. Но никто ничего не знал наверняка.</w:t>
      </w:r>
    </w:p>
    <w:p>
      <w:pPr>
        <w:pStyle w:val="Normal"/>
        <w:bidi w:val="0"/>
        <w:spacing w:before="0" w:after="0"/>
        <w:ind w:left="0" w:right="0" w:firstLine="567"/>
        <w:rPr/>
      </w:pPr>
      <w:r>
        <w:rPr/>
        <w:t>Далее мы поинтересовались движениями магнитного полюса в последние 160 лет. Оказалось, что магнитный Северный полюс за это время сдвинулся на 150 километров . Причем 60 километров он преодолел за последние 15 лет! На остальные 90 километров ушло 145 лет!</w:t>
      </w:r>
    </w:p>
    <w:p>
      <w:pPr>
        <w:pStyle w:val="Normal"/>
        <w:bidi w:val="0"/>
        <w:spacing w:before="0" w:after="0"/>
        <w:ind w:left="0" w:right="0" w:firstLine="567"/>
        <w:rPr/>
      </w:pPr>
      <w:r>
        <w:rPr/>
        <w:t>Затем мы исследовали динамику магнитных показателей 20 американских городов, начиная с 1960 года. Когда компьютер выдал цифры и графики, мы заметили, что динамика магнитных показателей непостоянна. Иными словами изменения магнитного поля не постоянны и даже непредсказуемы!</w:t>
      </w:r>
    </w:p>
    <w:p>
      <w:pPr>
        <w:pStyle w:val="Normal"/>
        <w:bidi w:val="0"/>
        <w:spacing w:before="0" w:after="0"/>
        <w:ind w:left="0" w:right="0" w:firstLine="567"/>
        <w:rPr/>
      </w:pPr>
      <w:r>
        <w:rPr/>
        <w:t xml:space="preserve">Чем глубже мы погружались в предмет, тем больше росло наше любопытство. Должен признаться, что мы пока еще не знаем ответа, но у нас оформилась теория. Если она подтвердится, мы сможем намного глубже понять взаимосвязь между магнитной решеткой, человеческим сознанием, работой Крайона и нашим переходом к новой энергии. Для окончания расследования нужно провести еще довольно много работы и вычислений, поэтому мы не успеем закончить ее до выхода книги. Мы планируем опубликовать результаты в ближайшем номере журнала </w:t>
      </w:r>
      <w:r>
        <w:rPr>
          <w:i/>
        </w:rPr>
        <w:t>«Крайон куортерли».</w:t>
      </w:r>
      <w:r>
        <w:rPr/>
        <w:t xml:space="preserve"> </w:t>
      </w:r>
    </w:p>
    <w:p>
      <w:pPr>
        <w:pStyle w:val="Normal"/>
        <w:bidi w:val="0"/>
        <w:spacing w:before="0" w:after="0"/>
        <w:ind w:left="0" w:right="0" w:firstLine="567"/>
        <w:rPr/>
      </w:pPr>
      <w:r>
        <w:rPr/>
        <w:t>Наша теория заключается в следующем: при анализе динамики магнитных показателей 20 городов США, начиная с 1960 года, мы обнаружили всплески интенсивности изменения этих показателей, происходящие через определенные периоды времени. Получив эту информацию, мы вначале только недоуменно развели руками. Но после более пристального изучения мы заметили, что в моменты этих всплесков в нашем обществе происходили значительные изменения в социальной, культурной или ментальной сфере.</w:t>
      </w:r>
    </w:p>
    <w:p>
      <w:pPr>
        <w:pStyle w:val="Normal"/>
        <w:bidi w:val="0"/>
        <w:spacing w:before="0" w:after="0"/>
        <w:ind w:left="0" w:right="0" w:firstLine="567"/>
        <w:rPr/>
      </w:pPr>
      <w:r>
        <w:rPr/>
        <w:t>Мы планируем провести более масштабное и глубокое исследование, охватывающее многие города планеты на протяжении последних 200 лет, а затем сопоставить изменения магнитной активности с историческими событиями. Будет ли, например, наблюдаться «всплеск» в период Второй мировой войны? Или во время убийства президента Кеннеди? При падении Берлинской стены?</w:t>
      </w:r>
    </w:p>
    <w:p>
      <w:pPr>
        <w:pStyle w:val="Normal"/>
        <w:bidi w:val="0"/>
        <w:spacing w:before="0" w:after="0"/>
        <w:ind w:left="0" w:right="0" w:firstLine="567"/>
        <w:rPr/>
      </w:pPr>
      <w:r>
        <w:rPr/>
        <w:t>Если наша теория подтвердится, из этого следует целый ряд выводов. Во-первых, что человеческое сознание влияет на интенсивность и движение магнитного поля Земли. Во-вторых, что магнитная решетка помогает нам сфокусироваться на этой трехмерной планете. И наконец, Крайон утверждает, что значительная часть нашего сознания и личности содержится именно в решетке, ожидая момента, когда мы сможем объять их (а это произойдет, когда мы примем Вознесение в своей нынешней биологической оболочке). Поэтому, если мы изменим свое сознание, а тем самым и решетку, изменится и наша фокусировка в этом пространственно-временном измерении, Мы буквально освободимся из плена магнитной решетки. Возможно, именно это позволит нам перейти в новые времена? Возможно, именно поэтому календарь майя оканчивается на 2012 году, отмечая конец нашей привязанности к текущей магнитной фокусировке?</w:t>
      </w:r>
    </w:p>
    <w:p>
      <w:pPr>
        <w:pStyle w:val="Normal"/>
        <w:bidi w:val="0"/>
        <w:spacing w:before="0" w:after="0"/>
        <w:ind w:left="0" w:right="0" w:firstLine="567"/>
        <w:rPr/>
      </w:pPr>
      <w:r>
        <w:rPr/>
        <w:t>Здесь еще нужно провести большую исследовательскую работу с привлечением специалистов по геологии, наукам о Земле, математике, истории и электромагнитной физике. Как только у нас появится новая информация, мы вам сообщим!</w:t>
      </w:r>
    </w:p>
    <w:p>
      <w:pPr>
        <w:pStyle w:val="Normal"/>
        <w:bidi w:val="0"/>
        <w:spacing w:before="0" w:after="0"/>
        <w:ind w:left="0" w:right="0" w:firstLine="567"/>
        <w:rPr/>
      </w:pPr>
      <w:r>
        <w:rPr>
          <w:b/>
          <w:i/>
        </w:rPr>
        <w:t>Ли Кэрролл</w:t>
      </w:r>
      <w:r>
        <w:rPr>
          <w:b/>
        </w:rPr>
        <w:t xml:space="preserve"> </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Heading2"/>
        <w:bidi w:val="0"/>
        <w:spacing w:before="0" w:after="0"/>
        <w:ind w:left="0" w:right="0" w:hanging="0"/>
        <w:rPr/>
      </w:pPr>
      <w:r>
        <w:rPr>
          <w:i w:val="false"/>
        </w:rPr>
        <w:t>НОВОСТИ ОТ КРАЙОНА</w:t>
      </w:r>
    </w:p>
    <w:p>
      <w:pPr>
        <w:pStyle w:val="Heading2"/>
        <w:bidi w:val="0"/>
        <w:spacing w:before="0" w:after="0"/>
        <w:ind w:left="0" w:right="0" w:hanging="0"/>
        <w:rPr/>
      </w:pPr>
      <w:r>
        <w:rPr>
          <w:i/>
        </w:rPr>
        <w:t>Наконец-то мир заметил HAARP!</w:t>
      </w:r>
      <w:r>
        <w:rPr>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HAARP — опасная игра</w:t>
      </w:r>
    </w:p>
    <w:p>
      <w:pPr>
        <w:pStyle w:val="Normal"/>
        <w:bidi w:val="0"/>
        <w:spacing w:before="0" w:after="0"/>
        <w:ind w:left="0" w:right="0" w:firstLine="567"/>
        <w:jc w:val="left"/>
        <w:rPr/>
      </w:pPr>
      <w:r>
        <w:rPr/>
      </w:r>
    </w:p>
    <w:p>
      <w:pPr>
        <w:pStyle w:val="Normal"/>
        <w:bidi w:val="0"/>
        <w:spacing w:before="0" w:after="0"/>
        <w:ind w:left="0" w:right="0" w:firstLine="567"/>
        <w:rPr/>
      </w:pPr>
      <w:r>
        <w:rPr/>
        <w:t>В январе ( 1999 г .) Европейский парламент сформулировал свою позицию в отношении электромагнитных вооружений, ядерных объектов, земляных мин и экологических беженцев. Европарламентарии пришли к заключению, что HAARP (проект, связанный с использованием высокочастотных активных ауроральных излучении) способен значительно повлиять на окружающую среду, а поэтому не может не вызывать тревогу международной общественности.</w:t>
      </w:r>
    </w:p>
    <w:p>
      <w:pPr>
        <w:pStyle w:val="Normal"/>
        <w:bidi w:val="0"/>
        <w:spacing w:before="0" w:after="0"/>
        <w:ind w:left="0" w:right="0" w:firstLine="567"/>
        <w:rPr/>
      </w:pPr>
      <w:r>
        <w:rPr/>
        <w:t>Европарламент призвал приостановить дальнейшие исследования в рамках HAARP и провести широкомасштабную экспертизу возможных последствий этого проекта независимым международным органом.</w:t>
      </w:r>
    </w:p>
    <w:p>
      <w:pPr>
        <w:pStyle w:val="Normal"/>
        <w:bidi w:val="0"/>
        <w:spacing w:before="0" w:after="0"/>
        <w:ind w:left="0" w:right="0" w:firstLine="567"/>
        <w:rPr/>
      </w:pPr>
      <w:r>
        <w:rPr/>
      </w:r>
    </w:p>
    <w:p>
      <w:pPr>
        <w:pStyle w:val="Normal"/>
        <w:bidi w:val="0"/>
        <w:spacing w:before="0" w:after="0"/>
        <w:ind w:left="0" w:right="0" w:firstLine="567"/>
        <w:rPr/>
      </w:pPr>
      <w:r>
        <w:rPr/>
        <w:t>Журнал «Элайв», сентябрь 1999, стр. 42</w:t>
      </w:r>
    </w:p>
    <w:p>
      <w:pPr>
        <w:pStyle w:val="Normal"/>
        <w:bidi w:val="0"/>
        <w:spacing w:before="0" w:after="0"/>
        <w:ind w:left="0" w:right="0" w:firstLine="567"/>
        <w:rPr/>
      </w:pPr>
      <w:r>
        <w:rPr/>
      </w:r>
    </w:p>
    <w:p>
      <w:pPr>
        <w:pStyle w:val="Heading3"/>
        <w:bidi w:val="0"/>
        <w:spacing w:before="0" w:after="0"/>
        <w:ind w:left="0" w:right="0" w:hanging="0"/>
        <w:rPr/>
      </w:pPr>
      <w:r>
        <w:rPr/>
        <w:t>Крайон в Интернете</w:t>
      </w:r>
    </w:p>
    <w:p>
      <w:pPr>
        <w:pStyle w:val="Normal"/>
        <w:bidi w:val="0"/>
        <w:spacing w:before="0" w:after="0"/>
        <w:ind w:left="0" w:right="0" w:firstLine="567"/>
        <w:jc w:val="left"/>
        <w:rPr/>
      </w:pPr>
      <w:r>
        <w:rPr/>
      </w:r>
    </w:p>
    <w:p>
      <w:pPr>
        <w:pStyle w:val="Normal"/>
        <w:bidi w:val="0"/>
        <w:spacing w:before="0" w:after="0"/>
        <w:ind w:left="0" w:right="0" w:firstLine="567"/>
        <w:rPr/>
      </w:pPr>
      <w:r>
        <w:rPr/>
        <w:t>http://www.kryon.com</w:t>
      </w:r>
    </w:p>
    <w:p>
      <w:pPr>
        <w:pStyle w:val="Normal"/>
        <w:bidi w:val="0"/>
        <w:spacing w:before="0" w:after="0"/>
        <w:ind w:left="0" w:right="0" w:firstLine="567"/>
        <w:rPr/>
      </w:pPr>
      <w:r>
        <w:rPr/>
      </w:r>
    </w:p>
    <w:p>
      <w:pPr>
        <w:pStyle w:val="Normal"/>
        <w:bidi w:val="0"/>
        <w:spacing w:before="0" w:after="0"/>
        <w:ind w:left="0" w:right="0" w:firstLine="567"/>
        <w:rPr/>
      </w:pPr>
      <w:r>
        <w:rPr/>
        <w:t>Масса полезной информации! Расписание семинаров Крайона. Тексты последних ченнелингов. Информация о переводах книг и Интернет-сайтах Крайона на других языках. Чаты. Доска объявлений. Поиск единомышленников. Наш веб-сайт — это «семейная гостиная», теплая и уютная, исполненная радости и любви!</w:t>
      </w:r>
    </w:p>
    <w:p>
      <w:pPr>
        <w:pStyle w:val="Normal"/>
        <w:bidi w:val="0"/>
        <w:spacing w:before="0" w:after="0"/>
        <w:ind w:left="0" w:right="0" w:firstLine="567"/>
        <w:rPr/>
      </w:pPr>
      <w:r>
        <w:rPr/>
        <w:t>Крайон тепло отзывается об Интернете как о «единственном средстве массовых коммуникаций в истории человечества, которое не было создано правительством».</w:t>
      </w:r>
    </w:p>
    <w:p>
      <w:pPr>
        <w:pStyle w:val="Normal"/>
        <w:bidi w:val="0"/>
        <w:spacing w:before="0" w:after="0"/>
        <w:ind w:left="0" w:right="0" w:firstLine="567"/>
        <w:rPr/>
      </w:pPr>
      <w:r>
        <w:rPr/>
        <w:t>Крайон говорит: «Когда каждый способен немедленно связаться с кем угодно, никаких секретов больше просто не может быть!»</w:t>
      </w:r>
    </w:p>
    <w:p>
      <w:pPr>
        <w:pStyle w:val="Normal"/>
        <w:bidi w:val="0"/>
        <w:spacing w:before="0" w:after="0"/>
        <w:ind w:left="0" w:right="0" w:firstLine="567"/>
        <w:rPr/>
      </w:pPr>
      <w:r>
        <w:rPr/>
      </w:r>
    </w:p>
    <w:p>
      <w:pPr>
        <w:pStyle w:val="Heading3"/>
        <w:bidi w:val="0"/>
        <w:spacing w:before="0" w:after="0"/>
        <w:ind w:left="0" w:right="0" w:hanging="0"/>
        <w:rPr/>
      </w:pPr>
      <w:r>
        <w:rPr/>
        <w:t>Атака на Крайона!</w:t>
      </w:r>
    </w:p>
    <w:p>
      <w:pPr>
        <w:pStyle w:val="Normal"/>
        <w:bidi w:val="0"/>
        <w:spacing w:before="0" w:after="0"/>
        <w:ind w:left="0" w:right="0" w:firstLine="567"/>
        <w:jc w:val="left"/>
        <w:rPr/>
      </w:pPr>
      <w:r>
        <w:rPr/>
      </w:r>
    </w:p>
    <w:p>
      <w:pPr>
        <w:pStyle w:val="Normal"/>
        <w:bidi w:val="0"/>
        <w:spacing w:before="0" w:after="0"/>
        <w:ind w:left="0" w:right="0" w:firstLine="567"/>
        <w:rPr/>
      </w:pPr>
      <w:r>
        <w:rPr/>
        <w:t>В феврале 1996 года некая организация, базирующаяся в городе Тусон (штат Аризона), начала широкомасштабную кампанию против работы Крайона. Женщина, стоящая во главе группы, объявила Крайона «величайшим космическим злодеем века». Она разослала работникам света и в книжные магазины тысячи открыток, где сказано, что нейтральный имплант — это коварная уловка Крайона (хотя астрологические, религиозные и духовные книги говорили о нейтральном импланте, или «Мосте из мечей», на протяжении столетий). Кроме того, многим работникам Крайона поступали телефонные звонки и приходили письма, и была предпринята атака на форум Крайона в Интернете.</w:t>
      </w:r>
    </w:p>
    <w:p>
      <w:pPr>
        <w:pStyle w:val="Normal"/>
        <w:bidi w:val="0"/>
        <w:spacing w:before="0" w:after="0"/>
        <w:ind w:left="0" w:right="0" w:firstLine="567"/>
        <w:rPr/>
      </w:pPr>
      <w:r>
        <w:rPr/>
        <w:t xml:space="preserve">Эта лавина негативности испугала и обеспокоила многих. Страх воздействует именно так, а это послание было основано на страхе. Ко мне пришло множество писем с вопросами на эту тему, а несколько человек в Аризоне отказались от подписки на журнал </w:t>
      </w:r>
      <w:r>
        <w:rPr>
          <w:i/>
        </w:rPr>
        <w:t>«Крайон куортерли».</w:t>
      </w:r>
      <w:r>
        <w:rPr/>
        <w:t xml:space="preserve"> В общем, эта атака наделала шума!</w:t>
      </w:r>
    </w:p>
    <w:p>
      <w:pPr>
        <w:pStyle w:val="Normal"/>
        <w:bidi w:val="0"/>
        <w:spacing w:before="0" w:after="0"/>
        <w:ind w:left="0" w:right="0" w:firstLine="567"/>
        <w:rPr/>
      </w:pPr>
      <w:r>
        <w:rPr/>
        <w:t>Метафизические круги по всей стране были возмущены. Некоторые журналы Новой Эры опубликовали статьи, осуждавшие тактику этой женщины и доказывавшие безосновательность ее обвинений в наш адрес. Некоторые статьи даже привели подробный анализ ее деятельности: она брала только отрывки из крайоновской Книги Первой (в отрыве от информации, содержащейся в остальных шести), перефразировала слова Крайона и манипулировала цитатами (сливала в одно предложение фразы из, различных частей книги и таким образом обосновывала свои утверждения).</w:t>
      </w:r>
    </w:p>
    <w:p>
      <w:pPr>
        <w:pStyle w:val="Normal"/>
        <w:bidi w:val="0"/>
        <w:spacing w:before="0" w:after="0"/>
        <w:ind w:left="0" w:right="0" w:firstLine="567"/>
        <w:rPr/>
      </w:pPr>
      <w:r>
        <w:rPr/>
        <w:t>Эти нападения очень расстроили меня лично — но особенно грустно было видеть огорчение работников света, разочарованных тем, что в духовном сообществе могут происходить подобные дрязги.</w:t>
      </w:r>
    </w:p>
    <w:p>
      <w:pPr>
        <w:pStyle w:val="Normal"/>
        <w:bidi w:val="0"/>
        <w:spacing w:before="0" w:after="0"/>
        <w:ind w:left="0" w:right="0" w:firstLine="567"/>
        <w:rPr/>
      </w:pPr>
      <w:r>
        <w:rPr/>
        <w:t>Наконец я лично отправился в Тусон, чтобы выяснить, что движет этой женщиной. Оказалось, что она не впервые нападает на известного работника света. В середине 80-х годов она подобным же образом набросилась на пожилую предсказательницу и добилась успеха: предсказательница была повержена, а ее гонительница переманила на свою сторону многих ее выгодных клиентов. Так что, к сожалению, речь здесь идет всего-навсего о погоне за деньгами и властью — это явления старой энергии, которые мы сейчас можем легко преобразовать посредством любви.</w:t>
      </w:r>
    </w:p>
    <w:p>
      <w:pPr>
        <w:pStyle w:val="Normal"/>
        <w:bidi w:val="0"/>
        <w:spacing w:before="0" w:after="0"/>
        <w:ind w:left="0" w:right="0" w:firstLine="567"/>
        <w:rPr/>
      </w:pPr>
      <w:r>
        <w:rPr/>
        <w:t>Несмотря на разоблачение, эта женщина продолжает свою деятельность в Европе и Азии, где есть немало новых работников света.</w:t>
      </w:r>
    </w:p>
    <w:p>
      <w:pPr>
        <w:pStyle w:val="Normal"/>
        <w:bidi w:val="0"/>
        <w:spacing w:before="0" w:after="0"/>
        <w:ind w:left="0" w:right="0" w:firstLine="567"/>
        <w:rPr/>
      </w:pPr>
      <w:r>
        <w:rPr/>
        <w:t>Если в результате подобных нападений у вас в душе возникли вопросы, я только приветствую ваше стремление непредвзято разобраться во всем этом.</w:t>
      </w:r>
    </w:p>
    <w:p>
      <w:pPr>
        <w:pStyle w:val="Normal"/>
        <w:bidi w:val="0"/>
        <w:spacing w:before="0" w:after="0"/>
        <w:ind w:left="0" w:right="0" w:firstLine="567"/>
        <w:rPr/>
      </w:pPr>
      <w:r>
        <w:rPr>
          <w:i/>
        </w:rPr>
        <w:t>Благодарю всех, кто поддерживает и утешает меня в своих письмах. Ваша любовь и ваши молитвы очень важны для меня.</w:t>
      </w:r>
      <w:r>
        <w:rPr/>
        <w:t xml:space="preserve"> </w:t>
      </w:r>
    </w:p>
    <w:p>
      <w:pPr>
        <w:pStyle w:val="Normal"/>
        <w:bidi w:val="0"/>
        <w:spacing w:before="0" w:after="0"/>
        <w:ind w:left="0" w:right="0" w:firstLine="567"/>
        <w:rPr/>
      </w:pPr>
      <w:r>
        <w:rPr>
          <w:i/>
        </w:rPr>
        <w:t>Полагаю, вам, как читателю Крайона, нужно было узнать всю эту историю до конца.</w:t>
      </w:r>
      <w:r>
        <w:rPr/>
        <w:t xml:space="preserve"> </w:t>
      </w:r>
    </w:p>
    <w:p>
      <w:pPr>
        <w:pStyle w:val="Normal"/>
        <w:bidi w:val="0"/>
        <w:spacing w:before="0" w:after="0"/>
        <w:ind w:left="0" w:right="0" w:firstLine="567"/>
        <w:rPr/>
      </w:pPr>
      <w:r>
        <w:rPr>
          <w:b/>
          <w:i/>
        </w:rPr>
        <w:t>Ли Кэрролл</w:t>
      </w:r>
      <w:r>
        <w:rPr>
          <w:b/>
        </w:rPr>
        <w:t xml:space="preserve"> </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Комментарий Ли Кэрролла к декабрьским катаклизмам 2004 года в Индийском океане</w:t>
      </w:r>
    </w:p>
    <w:p>
      <w:pPr>
        <w:pStyle w:val="Normal"/>
        <w:bidi w:val="0"/>
        <w:spacing w:before="0" w:after="0"/>
        <w:ind w:left="0" w:right="0" w:firstLine="567"/>
        <w:jc w:val="left"/>
        <w:rPr/>
      </w:pPr>
      <w:r>
        <w:rPr/>
      </w:r>
    </w:p>
    <w:p>
      <w:pPr>
        <w:pStyle w:val="Normal"/>
        <w:bidi w:val="0"/>
        <w:spacing w:before="0" w:after="0"/>
        <w:ind w:left="0" w:right="0" w:firstLine="567"/>
        <w:rPr/>
      </w:pPr>
      <w:r>
        <w:rPr/>
        <w:t>Трудно говорить слова утешения во время ужасной трагедии. В своей Книге Первой Крайон говорил о том, что в эти последние времена Землю покинет около одного процента людей, живущих на ней. Позже он сказал, что это число изменилось, и уже не является таким большим. Но вот это произошло. Для нас эти цифры, конечно, очень велики. Он также говорит, что наше сознание меняет их, поэтому они не столь уж неожиданны, однако они будут выше (согласно тому, что говорит Крайон). Они являются составляющей сдвига, который предсказывали многие, и который включает в себя землетрясения, извержения вулканов… а также катастрофы, вызванные деятельностью человека. Крайон часто говорит об этом в своих книгах.</w:t>
      </w:r>
    </w:p>
    <w:p>
      <w:pPr>
        <w:pStyle w:val="Normal"/>
        <w:bidi w:val="0"/>
        <w:spacing w:before="0" w:after="0"/>
        <w:ind w:left="0" w:right="0" w:firstLine="567"/>
        <w:rPr/>
      </w:pPr>
      <w:r>
        <w:rPr/>
        <w:t>Многим трудно смириться с реалиями этих бедствий, однако здесь нет ничего нового. В нашем столетии землетрясения уже уносили жизни 10000 человек за раз. Однако мы забываем об этом или просто подавлены безмерным горем, отчего не можем охватить умом эту утрату. Теперь, во время этой трагедии, Землю покинули свыше 70000 человек, и счет телам погибших с каждым днем продолжает расти.</w:t>
      </w:r>
    </w:p>
    <w:p>
      <w:pPr>
        <w:pStyle w:val="Normal"/>
        <w:bidi w:val="0"/>
        <w:spacing w:before="0" w:after="0"/>
        <w:ind w:left="0" w:right="0" w:firstLine="567"/>
        <w:rPr/>
      </w:pPr>
      <w:r>
        <w:rPr/>
        <w:t>У нас, людей западной культуры, вызывает отклик в душе потеря каждого человека. Мы мучительно переживаем смерть каждого. И очень часто мы не в состоянии осознать весь масштаб случившегося, когда мы сталкиваемся с такими трагедиями. Поскольку население Земли растет, и на океанском побережье живет много людей, такие события не должны быть неожиданностью. Уже не одно десятилетие ученые предупреждают нас о возможности таких катастроф, и все же, несмотря на это, тяжело осознать всю глубину горя и потрясения, которые испытывают тысячи людей, когда случается такое. Для нас это все равно что смерть одного человека.</w:t>
      </w:r>
    </w:p>
    <w:p>
      <w:pPr>
        <w:pStyle w:val="Normal"/>
        <w:bidi w:val="0"/>
        <w:spacing w:before="0" w:after="0"/>
        <w:ind w:left="0" w:right="0" w:firstLine="567"/>
        <w:rPr/>
      </w:pPr>
      <w:r>
        <w:rPr/>
        <w:t>Человек должен уважительно и бережно относиться к жизни в целом. Это является составной частью его пути. С самого начала одним из лейтмотивов посланий Крайона было то, что, когда происходят такие вещи, Земля меняется, а, следовательно, те, кто покидают нас и сразу же возвращаются, делают это, понимая, что они могут помочь Земле так, как не могли при жизни. По правде говоря, очень немногие хотят умереть для того, чтобы помочь планете Земля. Все мы хотим ОСТАТЬСЯ и помочь нашей планете. Одной из составляющих дуальности человека является то, что мы не знаем, каким именно образом нам разрешено помочь. Поэтому благословим же тех, кто на неком внутреннем уровне знал о том, что такое возможно, и дал согласие на то, чтобы уйти. Но сейчас благословим тех, кто оплакивает их.</w:t>
      </w:r>
    </w:p>
    <w:p>
      <w:pPr>
        <w:pStyle w:val="Normal"/>
        <w:bidi w:val="0"/>
        <w:spacing w:before="0" w:after="0"/>
        <w:ind w:left="0" w:right="0" w:firstLine="567"/>
        <w:rPr/>
      </w:pPr>
      <w:r>
        <w:rPr/>
        <w:t>Крайон сказал нам, что абсолютно во всем, даже в таких вещах, существует своя уместность. 11 сентября (</w:t>
      </w:r>
      <w:r>
        <w:rPr>
          <w:i/>
        </w:rPr>
        <w:t>2001 г</w:t>
      </w:r>
      <w:r>
        <w:rPr/>
        <w:t xml:space="preserve"> </w:t>
      </w:r>
      <w:r>
        <w:rPr>
          <w:i/>
        </w:rPr>
        <w:t>.</w:t>
      </w:r>
      <w:r>
        <w:rPr/>
        <w:t xml:space="preserve"> ), несмотря на наше горе, он просил нас с пониманием отнестись к гибели 3000 человек. Сейчас он просит нас сделать то же самое по отношению к тем, кто погиб в последние дни. Он говорит: «Сейчас мы видим множество счастливых лиц (о тех, кто возвращается домой). Ваша забота нужна тем, кто остался и кто раздавлен тяжестью горя. Во всем этом есть много того, что не видно человеческому глазу. И в этой человеческой, на первый взгляд трагедии есть свой смысл и величие».</w:t>
      </w:r>
    </w:p>
    <w:p>
      <w:pPr>
        <w:pStyle w:val="Normal"/>
        <w:bidi w:val="0"/>
        <w:spacing w:before="0" w:after="0"/>
        <w:ind w:left="0" w:right="0" w:firstLine="567"/>
        <w:rPr/>
      </w:pPr>
      <w:r>
        <w:rPr/>
        <w:t>Согласно Крайону, «В месте, которое вам трудно даже представить, сейчас происходит праздник». Но сейчас мы залечиваем душевные раны, поскольку для нас каждая смерть — это крушение мира. Возможно, наступит день, когда мы обретем больше мудрости и во время таких событий будем железной рукой держать свои эмоции в узде? Я не думаю, и надеюсь, что нет. Пусть те, кто находится по другую сторону завесы, утешают нас, но мы не можем не выражать свою любовь и стремление помочь тем, кто страдает в другой части мира, тем, кто даже не понимает нашего языка, — это является частью нашей человеческой природы. Нам нужно время, чтобы оплакать погибших. Это помогает тем, кто сейчас борется за жизнь, и даже тем, кто не борется. Ибо это сближает нас.</w:t>
      </w:r>
    </w:p>
    <w:p>
      <w:pPr>
        <w:pStyle w:val="Normal"/>
        <w:bidi w:val="0"/>
        <w:spacing w:before="0" w:after="0"/>
        <w:ind w:left="0" w:right="0" w:firstLine="567"/>
        <w:rPr/>
      </w:pPr>
      <w:r>
        <w:rPr/>
        <w:t>Те, кого мы потеряли в последние несколько дней, являются частью величественного процесса сближения человечества, еще одним шагом в длинном и трудном пути воцарения мира на Земле.</w:t>
      </w:r>
    </w:p>
    <w:p>
      <w:pPr>
        <w:pStyle w:val="Normal"/>
        <w:bidi w:val="0"/>
        <w:spacing w:before="0" w:after="0"/>
        <w:ind w:left="0" w:right="0" w:firstLine="567"/>
        <w:rPr/>
      </w:pPr>
      <w:r>
        <w:rPr>
          <w:b/>
          <w:i/>
        </w:rPr>
        <w:t>Ли Кэрролл</w:t>
      </w:r>
      <w:r>
        <w:rPr>
          <w:b/>
        </w:rPr>
        <w:t xml:space="preserve"> </w:t>
      </w:r>
      <w:r>
        <w:rPr/>
        <w:t xml:space="preserve"> </w:t>
      </w:r>
    </w:p>
    <w:p>
      <w:pPr>
        <w:pStyle w:val="Normal"/>
        <w:bidi w:val="0"/>
        <w:spacing w:before="0" w:after="0"/>
        <w:ind w:left="0" w:right="0" w:firstLine="567"/>
        <w:rPr/>
      </w:pPr>
      <w:r>
        <w:rPr>
          <w:i/>
        </w:rPr>
        <w:t>30 декабря 2004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Крайон </dc:creator>
  <dc:description/>
  <dc:language>en-US</dc:language>
  <cp:lastModifiedBy/>
  <cp:revision>0</cp:revision>
  <dc:subject/>
  <dc:title>Партнерство с Богом. Практическая информация для нового тысячелетия</dc:title>
</cp:coreProperties>
</file>