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color w:val="1D1B11"/>
          <w:sz w:val="40"/>
          <w:szCs w:val="40"/>
          <w:lang w:eastAsia="ru-RU"/>
        </w:rPr>
      </w:pPr>
      <w:r>
        <w:rPr>
          <w:rFonts w:cs="Times New Roman" w:ascii="Times New Roman" w:hAnsi="Times New Roman"/>
          <w:b/>
          <w:bCs/>
          <w:color w:val="1D1B11"/>
          <w:sz w:val="40"/>
          <w:szCs w:val="40"/>
          <w:lang w:val="en-US" w:eastAsia="en-US"/>
        </w:rPr>
        <w:drawing>
          <wp:inline distT="0" distB="0" distL="0" distR="0">
            <wp:extent cx="1268730" cy="1009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36" r="-28" b="-36"/>
                    <a:stretch>
                      <a:fillRect/>
                    </a:stretch>
                  </pic:blipFill>
                  <pic:spPr bwMode="auto">
                    <a:xfrm>
                      <a:off x="0" y="0"/>
                      <a:ext cx="1268730" cy="1009650"/>
                    </a:xfrm>
                    <a:prstGeom prst="rect">
                      <a:avLst/>
                    </a:prstGeom>
                  </pic:spPr>
                </pic:pic>
              </a:graphicData>
            </a:graphic>
          </wp:inline>
        </w:drawing>
      </w:r>
    </w:p>
    <w:p>
      <w:pPr>
        <w:pStyle w:val="Normal"/>
        <w:autoSpaceDE w:val="false"/>
        <w:spacing w:lineRule="auto" w:line="240" w:before="0" w:after="0"/>
        <w:ind w:firstLine="567"/>
        <w:jc w:val="center"/>
        <w:rPr>
          <w:rFonts w:ascii="Times New Roman" w:hAnsi="Times New Roman" w:cs="Times New Roman"/>
          <w:b/>
          <w:b/>
          <w:bCs/>
          <w:color w:val="1D1B11"/>
          <w:sz w:val="40"/>
          <w:szCs w:val="40"/>
          <w:lang w:eastAsia="ru-RU"/>
        </w:rPr>
      </w:pPr>
      <w:r>
        <w:rPr>
          <w:rFonts w:cs="Times New Roman" w:ascii="Times New Roman" w:hAnsi="Times New Roman"/>
          <w:b/>
          <w:bCs/>
          <w:color w:val="1D1B11"/>
          <w:sz w:val="40"/>
          <w:szCs w:val="40"/>
          <w:lang w:eastAsia="ru-RU"/>
        </w:rPr>
      </w:r>
    </w:p>
    <w:p>
      <w:pPr>
        <w:pStyle w:val="Normal"/>
        <w:autoSpaceDE w:val="false"/>
        <w:spacing w:lineRule="auto" w:line="240" w:before="0" w:after="0"/>
        <w:ind w:firstLine="567"/>
        <w:jc w:val="center"/>
        <w:rPr>
          <w:rFonts w:ascii="Times New Roman" w:hAnsi="Times New Roman" w:cs="Times New Roman"/>
          <w:b/>
          <w:b/>
          <w:bCs/>
          <w:color w:val="1D1B11"/>
          <w:sz w:val="40"/>
          <w:szCs w:val="40"/>
          <w:lang w:eastAsia="ru-RU"/>
        </w:rPr>
      </w:pPr>
      <w:r>
        <w:rPr>
          <w:rFonts w:cs="Times New Roman" w:ascii="Times New Roman" w:hAnsi="Times New Roman"/>
          <w:b/>
          <w:bCs/>
          <w:color w:val="1D1B11"/>
          <w:sz w:val="40"/>
          <w:szCs w:val="40"/>
          <w:lang w:eastAsia="ru-RU"/>
        </w:rPr>
        <w:t>Брюэр Энн</w:t>
      </w:r>
    </w:p>
    <w:p>
      <w:pPr>
        <w:pStyle w:val="Normal"/>
        <w:autoSpaceDE w:val="false"/>
        <w:spacing w:lineRule="auto" w:line="240" w:before="0" w:after="0"/>
        <w:ind w:firstLine="567"/>
        <w:jc w:val="center"/>
        <w:rPr>
          <w:rFonts w:ascii="Times New Roman" w:hAnsi="Times New Roman" w:cs="Times New Roman"/>
          <w:b/>
          <w:b/>
          <w:bCs/>
          <w:i/>
          <w:i/>
          <w:iCs/>
          <w:color w:val="1D1B11"/>
          <w:sz w:val="36"/>
          <w:szCs w:val="36"/>
          <w:lang w:eastAsia="ru-RU"/>
        </w:rPr>
      </w:pPr>
      <w:r>
        <w:rPr>
          <w:rFonts w:cs="Times New Roman" w:ascii="Times New Roman" w:hAnsi="Times New Roman"/>
          <w:b/>
          <w:bCs/>
          <w:i/>
          <w:iCs/>
          <w:color w:val="1D1B11"/>
          <w:sz w:val="36"/>
          <w:szCs w:val="36"/>
          <w:lang w:eastAsia="ru-RU"/>
        </w:rPr>
      </w:r>
    </w:p>
    <w:p>
      <w:pPr>
        <w:pStyle w:val="Normal"/>
        <w:autoSpaceDE w:val="false"/>
        <w:spacing w:lineRule="auto" w:line="240" w:before="0" w:after="0"/>
        <w:ind w:firstLine="567"/>
        <w:jc w:val="center"/>
        <w:rPr>
          <w:rFonts w:ascii="Times New Roman" w:hAnsi="Times New Roman" w:cs="Times New Roman"/>
          <w:b/>
          <w:b/>
          <w:bCs/>
          <w:i/>
          <w:i/>
          <w:iCs/>
          <w:color w:val="1D1B11"/>
          <w:sz w:val="36"/>
          <w:szCs w:val="36"/>
          <w:lang w:eastAsia="ru-RU"/>
        </w:rPr>
      </w:pPr>
      <w:r>
        <w:rPr>
          <w:rFonts w:cs="Times New Roman" w:ascii="Times New Roman" w:hAnsi="Times New Roman"/>
          <w:b/>
          <w:bCs/>
          <w:i/>
          <w:iCs/>
          <w:color w:val="1D1B11"/>
          <w:sz w:val="36"/>
          <w:szCs w:val="36"/>
          <w:lang w:eastAsia="ru-RU"/>
        </w:rPr>
        <w:t>Двенадцать нитей ДНК: История, теория и практика пере</w:t>
        <w:softHyphen/>
        <w:t>кодирования ДНК</w:t>
      </w:r>
    </w:p>
    <w:p>
      <w:pPr>
        <w:pStyle w:val="Normal"/>
        <w:autoSpaceDE w:val="false"/>
        <w:spacing w:lineRule="auto" w:line="240" w:before="0" w:after="0"/>
        <w:ind w:firstLine="567"/>
        <w:jc w:val="both"/>
        <w:rPr>
          <w:rFonts w:ascii="Times New Roman" w:hAnsi="Times New Roman" w:cs="Times New Roman"/>
          <w:b/>
          <w:b/>
          <w:bCs/>
          <w:i/>
          <w:i/>
          <w:iCs/>
          <w:color w:val="1D1B11"/>
          <w:sz w:val="16"/>
          <w:szCs w:val="16"/>
          <w:lang w:eastAsia="ru-RU"/>
        </w:rPr>
      </w:pPr>
      <w:r>
        <w:rPr>
          <w:rFonts w:cs="Times New Roman" w:ascii="Times New Roman" w:hAnsi="Times New Roman"/>
          <w:b/>
          <w:bCs/>
          <w:i/>
          <w:iCs/>
          <w:color w:val="1D1B11"/>
          <w:sz w:val="16"/>
          <w:szCs w:val="16"/>
          <w:lang w:eastAsia="ru-RU"/>
        </w:rPr>
      </w:r>
    </w:p>
    <w:p>
      <w:pPr>
        <w:pStyle w:val="Normal"/>
        <w:autoSpaceDE w:val="false"/>
        <w:spacing w:lineRule="auto" w:line="240" w:before="0" w:after="0"/>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 xml:space="preserve">Перев. с англ. </w:t>
      </w:r>
      <w:r>
        <w:rPr>
          <w:rFonts w:eastAsia="MS Mincho;ＭＳ 明朝" w:cs="MS Mincho;ＭＳ 明朝" w:ascii="MS Mincho;ＭＳ 明朝" w:hAnsi="MS Mincho;ＭＳ 明朝"/>
          <w:color w:val="1D1B11"/>
          <w:sz w:val="26"/>
          <w:szCs w:val="26"/>
          <w:lang w:eastAsia="ru-RU"/>
        </w:rPr>
        <w:t>—</w:t>
      </w:r>
      <w:r>
        <w:rPr>
          <w:rFonts w:eastAsia="MS Mincho;ＭＳ 明朝" w:cs="MS Mincho;ＭＳ 明朝" w:ascii="MS Mincho;ＭＳ 明朝" w:hAnsi="MS Mincho;ＭＳ 明朝"/>
          <w:color w:val="1D1B11"/>
          <w:sz w:val="26"/>
          <w:szCs w:val="26"/>
          <w:lang w:eastAsia="ru-RU"/>
        </w:rPr>
        <w:t xml:space="preserve"> </w:t>
      </w:r>
      <w:r>
        <w:rPr>
          <w:rFonts w:eastAsia="MS Mincho;ＭＳ 明朝" w:cs="Times New Roman" w:ascii="Times New Roman" w:hAnsi="Times New Roman"/>
          <w:b/>
          <w:bCs/>
          <w:color w:val="1D1B11"/>
          <w:sz w:val="16"/>
          <w:szCs w:val="16"/>
          <w:lang w:eastAsia="ru-RU"/>
        </w:rPr>
        <w:t>М.: ООО Издательство «София», 2009.-288 с.</w:t>
      </w:r>
    </w:p>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 “Morgan&amp;Flint Co”, 2009 Вычитка и сканирование</w:t>
      </w:r>
    </w:p>
    <w:p>
      <w:pPr>
        <w:pStyle w:val="Normal"/>
        <w:autoSpaceDE w:val="false"/>
        <w:spacing w:lineRule="auto" w:line="240" w:before="0" w:after="0"/>
        <w:ind w:firstLine="567"/>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r>
    </w:p>
    <w:p>
      <w:pPr>
        <w:pStyle w:val="Normal"/>
        <w:autoSpaceDE w:val="false"/>
        <w:spacing w:lineRule="auto" w:line="240" w:before="0" w:after="0"/>
        <w:ind w:firstLine="567"/>
        <w:jc w:val="both"/>
        <w:rPr/>
      </w:pPr>
      <w:r>
        <w:rPr>
          <w:rFonts w:cs="Times New Roman" w:ascii="Times New Roman" w:hAnsi="Times New Roman"/>
          <w:b/>
          <w:bCs/>
          <w:i/>
          <w:iCs/>
          <w:color w:val="1D1B11"/>
          <w:sz w:val="16"/>
          <w:szCs w:val="16"/>
          <w:lang w:eastAsia="ru-RU"/>
        </w:rPr>
        <w:t>Практическое руководство по методике самосовершен</w:t>
      </w:r>
      <w:r>
        <w:rPr>
          <w:rFonts w:cs="Times New Roman" w:ascii="Times New Roman" w:hAnsi="Times New Roman"/>
          <w:b/>
          <w:bCs/>
          <w:i/>
          <w:iCs/>
          <w:color w:val="1D1B11"/>
          <w:sz w:val="16"/>
          <w:szCs w:val="16"/>
          <w:lang w:val="en-US" w:eastAsia="ru-RU"/>
        </w:rPr>
        <w:t>c</w:t>
      </w:r>
      <w:r>
        <w:rPr>
          <w:rFonts w:cs="Times New Roman" w:ascii="Times New Roman" w:hAnsi="Times New Roman"/>
          <w:b/>
          <w:bCs/>
          <w:i/>
          <w:iCs/>
          <w:color w:val="1D1B11"/>
          <w:sz w:val="16"/>
          <w:szCs w:val="16"/>
          <w:lang w:eastAsia="ru-RU"/>
        </w:rPr>
        <w:t>твованию, которая получила название «Перекодирование ДНК на 12 нитей». Энн Брюэр вкратце описывает удиви</w:t>
        <w:softHyphen/>
        <w:t>тельную историю открытия этой системы, в которой не обошлось без внеземного разума и ченнелинга, а большую часть книги посвящает собственно техникам. Перекоди</w:t>
        <w:softHyphen/>
        <w:t xml:space="preserve">рование ДНК </w:t>
      </w:r>
      <w:r>
        <w:rPr>
          <w:rFonts w:eastAsia="MS Mincho;ＭＳ 明朝" w:cs="MS Mincho;ＭＳ 明朝" w:ascii="MS Mincho;ＭＳ 明朝" w:hAnsi="MS Mincho;ＭＳ 明朝"/>
          <w:b/>
          <w:bCs/>
          <w:i/>
          <w:iCs/>
          <w:color w:val="1D1B11"/>
          <w:sz w:val="26"/>
          <w:szCs w:val="26"/>
          <w:lang w:eastAsia="ru-RU"/>
        </w:rPr>
        <w:t>—</w:t>
      </w:r>
      <w:r>
        <w:rPr>
          <w:rFonts w:eastAsia="MS Mincho;ＭＳ 明朝" w:cs="MS Mincho;ＭＳ 明朝" w:ascii="MS Mincho;ＭＳ 明朝" w:hAnsi="MS Mincho;ＭＳ 明朝"/>
          <w:b/>
          <w:bCs/>
          <w:i/>
          <w:iCs/>
          <w:color w:val="1D1B11"/>
          <w:sz w:val="26"/>
          <w:szCs w:val="26"/>
          <w:lang w:eastAsia="ru-RU"/>
        </w:rPr>
        <w:t xml:space="preserve"> </w:t>
      </w:r>
      <w:r>
        <w:rPr>
          <w:rFonts w:eastAsia="MS Mincho;ＭＳ 明朝" w:cs="Times New Roman" w:ascii="Times New Roman" w:hAnsi="Times New Roman"/>
          <w:b/>
          <w:bCs/>
          <w:i/>
          <w:iCs/>
          <w:color w:val="1D1B11"/>
          <w:sz w:val="16"/>
          <w:szCs w:val="16"/>
          <w:lang w:eastAsia="ru-RU"/>
        </w:rPr>
        <w:t>это достаточно долгий процесс, который ярче проявит ваши таланты и способности и подготовит вас к Вознесению: научит действовать на уровне сердца и жить в чрезвычайно высоком духовном состоянии уже в этой физической форме, данной вам от рождения. Для этого необходим переход к новому, «двенадцатинитевому» сознанию, подразумевающему устранение множества фи</w:t>
        <w:softHyphen/>
        <w:t>зических, эмоциональных и ментальных блоков и *уравно</w:t>
        <w:softHyphen/>
        <w:t xml:space="preserve">вешивание" эндокринной системы. </w:t>
      </w:r>
      <w:r>
        <w:rPr>
          <w:rFonts w:eastAsia="MS Mincho;ＭＳ 明朝" w:cs="Times New Roman" w:ascii="Times New Roman" w:hAnsi="Times New Roman"/>
          <w:b/>
          <w:bCs/>
          <w:i/>
          <w:iCs/>
          <w:color w:val="1D1B11"/>
          <w:sz w:val="16"/>
          <w:szCs w:val="16"/>
          <w:lang w:val="en-US" w:eastAsia="ru-RU"/>
        </w:rPr>
        <w:t xml:space="preserve">| </w:t>
      </w:r>
    </w:p>
    <w:p>
      <w:pPr>
        <w:pStyle w:val="Normal"/>
        <w:autoSpaceDE w:val="false"/>
        <w:spacing w:lineRule="auto" w:line="240" w:before="0" w:after="0"/>
        <w:ind w:firstLine="567"/>
        <w:jc w:val="both"/>
        <w:rPr>
          <w:rFonts w:ascii="Times New Roman" w:hAnsi="Times New Roman" w:eastAsia="MS Mincho;ＭＳ 明朝" w:cs="Times New Roman"/>
          <w:b/>
          <w:b/>
          <w:bCs/>
          <w:i/>
          <w:i/>
          <w:iCs/>
          <w:color w:val="1D1B11"/>
          <w:sz w:val="16"/>
          <w:szCs w:val="16"/>
          <w:lang w:val="en-US" w:eastAsia="ru-RU"/>
        </w:rPr>
      </w:pPr>
      <w:r>
        <w:rPr>
          <w:rFonts w:eastAsia="MS Mincho;ＭＳ 明朝" w:cs="Times New Roman" w:ascii="Times New Roman" w:hAnsi="Times New Roman"/>
          <w:b/>
          <w:bCs/>
          <w:i/>
          <w:iCs/>
          <w:color w:val="1D1B11"/>
          <w:sz w:val="16"/>
          <w:szCs w:val="16"/>
          <w:lang w:val="en-US"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16"/>
          <w:szCs w:val="16"/>
          <w:lang w:val="en-US"/>
        </w:rPr>
        <w:t>© Anne Brewer, 1999 The Power of Twelve A New Approach to Personal Empowerment</w:t>
      </w:r>
    </w:p>
    <w:p>
      <w:pPr>
        <w:pStyle w:val="Normal"/>
        <w:autoSpaceDE w:val="false"/>
        <w:spacing w:lineRule="auto" w:line="240" w:before="0" w:after="0"/>
        <w:ind w:firstLine="567"/>
        <w:jc w:val="both"/>
        <w:rPr>
          <w:rFonts w:ascii="Times New Roman" w:hAnsi="Times New Roman" w:cs="Times New Roman"/>
          <w:b/>
          <w:b/>
          <w:bCs/>
          <w:color w:val="1D1B11"/>
          <w:sz w:val="24"/>
          <w:szCs w:val="24"/>
          <w:lang w:val="en-US" w:eastAsia="ru-RU"/>
        </w:rPr>
      </w:pPr>
      <w:r>
        <w:rPr>
          <w:rFonts w:cs="Times New Roman" w:ascii="Times New Roman" w:hAnsi="Times New Roman"/>
          <w:b/>
          <w:bCs/>
          <w:color w:val="1D1B11"/>
          <w:sz w:val="24"/>
          <w:szCs w:val="24"/>
          <w:lang w:val="en-US"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одержан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Введение</w:t>
      </w:r>
      <w:r>
        <w:rPr>
          <w:rFonts w:cs="Times New Roman" w:ascii="Times New Roman" w:hAnsi="Times New Roman"/>
          <w:color w:val="1D1B11"/>
          <w:sz w:val="20"/>
          <w:szCs w:val="20"/>
          <w:lang w:eastAsia="ru-RU"/>
        </w:rPr>
        <w:t>.....................................7</w:t>
      </w:r>
    </w:p>
    <w:p>
      <w:pPr>
        <w:pStyle w:val="Normal"/>
        <w:autoSpaceDE w:val="false"/>
        <w:spacing w:lineRule="auto" w:line="240" w:before="0" w:after="0"/>
        <w:ind w:firstLine="567"/>
        <w:jc w:val="both"/>
        <w:rPr/>
      </w:pPr>
      <w:r>
        <w:rPr>
          <w:rFonts w:cs="Times New Roman" w:ascii="Times New Roman" w:hAnsi="Times New Roman"/>
          <w:smallCaps/>
          <w:color w:val="1D1B11"/>
          <w:sz w:val="18"/>
          <w:szCs w:val="18"/>
          <w:lang w:eastAsia="ru-RU"/>
        </w:rPr>
        <w:t xml:space="preserve">Часть </w:t>
      </w:r>
      <w:r>
        <w:rPr>
          <w:rFonts w:cs="Times New Roman" w:ascii="Times New Roman" w:hAnsi="Times New Roman"/>
          <w:color w:val="1D1B11"/>
          <w:sz w:val="20"/>
          <w:szCs w:val="20"/>
          <w:lang w:eastAsia="ru-RU"/>
        </w:rPr>
        <w:t>1</w:t>
      </w:r>
    </w:p>
    <w:p>
      <w:pPr>
        <w:pStyle w:val="Normal"/>
        <w:autoSpaceDE w:val="false"/>
        <w:spacing w:lineRule="auto" w:line="240" w:before="0" w:after="0"/>
        <w:ind w:firstLine="567"/>
        <w:jc w:val="both"/>
        <w:rPr/>
      </w:pPr>
      <w:r>
        <w:rPr>
          <w:rFonts w:cs="Times New Roman" w:ascii="Times New Roman" w:hAnsi="Times New Roman"/>
          <w:smallCaps/>
          <w:color w:val="1D1B11"/>
          <w:sz w:val="18"/>
          <w:szCs w:val="18"/>
          <w:lang w:eastAsia="ru-RU"/>
        </w:rPr>
        <w:t xml:space="preserve">История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18"/>
          <w:szCs w:val="18"/>
          <w:lang w:eastAsia="ru-RU"/>
        </w:rPr>
        <w:t xml:space="preserve">теория перекодирования </w:t>
      </w:r>
      <w:r>
        <w:rPr>
          <w:rFonts w:cs="Times New Roman" w:ascii="Times New Roman" w:hAnsi="Times New Roman"/>
          <w:color w:val="1D1B11"/>
          <w:sz w:val="20"/>
          <w:szCs w:val="20"/>
          <w:lang w:eastAsia="ru-RU"/>
        </w:rPr>
        <w:t>ДНК..............13</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стория творения: наше начало...............14</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раткое определение перекодирования ДНК----22</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Говорит Ану.................................25</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Говорит Джойсия &gt;...........................28</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Глава 1. </w:t>
      </w:r>
      <w:r>
        <w:rPr>
          <w:rFonts w:cs="Times New Roman" w:ascii="Times New Roman" w:hAnsi="Times New Roman"/>
          <w:color w:val="1D1B11"/>
          <w:sz w:val="20"/>
          <w:szCs w:val="20"/>
          <w:lang w:eastAsia="ru-RU"/>
        </w:rPr>
        <w:t>Апрель 1996.......................... 3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Глава 2. </w:t>
      </w:r>
      <w:r>
        <w:rPr>
          <w:rFonts w:cs="Times New Roman" w:ascii="Times New Roman" w:hAnsi="Times New Roman"/>
          <w:color w:val="1D1B11"/>
          <w:sz w:val="20"/>
          <w:szCs w:val="20"/>
          <w:lang w:eastAsia="ru-RU"/>
        </w:rPr>
        <w:t>Май 1996............................. 5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Глава </w:t>
      </w:r>
      <w:r>
        <w:rPr>
          <w:rFonts w:cs="Times New Roman" w:ascii="Times New Roman" w:hAnsi="Times New Roman"/>
          <w:color w:val="1D1B11"/>
          <w:sz w:val="20"/>
          <w:szCs w:val="20"/>
          <w:lang w:eastAsia="ru-RU"/>
        </w:rPr>
        <w:t>3. Июнь 1996............................ 74</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Глава 4. </w:t>
      </w:r>
      <w:r>
        <w:rPr>
          <w:rFonts w:cs="Times New Roman" w:ascii="Times New Roman" w:hAnsi="Times New Roman"/>
          <w:color w:val="1D1B11"/>
          <w:sz w:val="20"/>
          <w:szCs w:val="20"/>
          <w:lang w:eastAsia="ru-RU"/>
        </w:rPr>
        <w:t>Июль 1996 ..........................ИЗ</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Глава </w:t>
      </w:r>
      <w:r>
        <w:rPr>
          <w:rFonts w:cs="Times New Roman" w:ascii="Times New Roman" w:hAnsi="Times New Roman"/>
          <w:color w:val="1D1B11"/>
          <w:sz w:val="20"/>
          <w:szCs w:val="20"/>
          <w:lang w:eastAsia="ru-RU"/>
        </w:rPr>
        <w:t>5. Август 1996 ......................... 142</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 с тех пор они жили долго и счастливо........176</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ткрытие четырех завершающих фаз перекодирования ДНК.......................179</w:t>
      </w:r>
    </w:p>
    <w:p>
      <w:pPr>
        <w:pStyle w:val="Normal"/>
        <w:autoSpaceDE w:val="false"/>
        <w:spacing w:lineRule="auto" w:line="240" w:before="0" w:after="0"/>
        <w:ind w:firstLine="567"/>
        <w:jc w:val="both"/>
        <w:rPr/>
      </w:pPr>
      <w:r>
        <w:rPr>
          <w:rFonts w:cs="Times New Roman" w:ascii="Times New Roman" w:hAnsi="Times New Roman"/>
          <w:smallCaps/>
          <w:color w:val="1D1B11"/>
          <w:sz w:val="18"/>
          <w:szCs w:val="18"/>
          <w:lang w:eastAsia="ru-RU"/>
        </w:rPr>
        <w:t xml:space="preserve">Часть </w:t>
      </w:r>
      <w:r>
        <w:rPr>
          <w:rFonts w:cs="Times New Roman" w:ascii="Times New Roman" w:hAnsi="Times New Roman"/>
          <w:color w:val="1D1B11"/>
          <w:sz w:val="20"/>
          <w:szCs w:val="20"/>
          <w:lang w:eastAsia="ru-RU"/>
        </w:rPr>
        <w:t>2</w:t>
      </w:r>
    </w:p>
    <w:p>
      <w:pPr>
        <w:pStyle w:val="Normal"/>
        <w:autoSpaceDE w:val="false"/>
        <w:spacing w:lineRule="auto" w:line="240" w:before="0" w:after="0"/>
        <w:ind w:firstLine="567"/>
        <w:jc w:val="both"/>
        <w:rPr/>
      </w:pPr>
      <w:r>
        <w:rPr>
          <w:rFonts w:cs="Times New Roman" w:ascii="Times New Roman" w:hAnsi="Times New Roman"/>
          <w:smallCaps/>
          <w:color w:val="1D1B11"/>
          <w:sz w:val="18"/>
          <w:szCs w:val="18"/>
          <w:lang w:eastAsia="ru-RU"/>
        </w:rPr>
        <w:t xml:space="preserve">Практика перекодирования </w:t>
      </w:r>
      <w:r>
        <w:rPr>
          <w:rFonts w:cs="Times New Roman" w:ascii="Times New Roman" w:hAnsi="Times New Roman"/>
          <w:color w:val="1D1B11"/>
          <w:sz w:val="20"/>
          <w:szCs w:val="20"/>
          <w:lang w:eastAsia="ru-RU"/>
        </w:rPr>
        <w:t>ДНК.......................185</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дготовка к перекодированию..............186</w:t>
      </w:r>
    </w:p>
    <w:p>
      <w:pPr>
        <w:pStyle w:val="Normal"/>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вая фаза, девять ступеней.................192</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торая фаза перекодирования ДНК...........202</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ретья фаза перекодирования ДНК...........265</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етвертая фаза перекодирования ДНК........274</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ятая фаза перекодирования ДНК........</w:t>
      </w:r>
      <w:r>
        <w:rPr>
          <w:rFonts w:cs="Times New Roman" w:ascii="Times New Roman" w:hAnsi="Times New Roman"/>
          <w:b/>
          <w:bCs/>
          <w:i/>
          <w:iCs/>
          <w:color w:val="1D1B11"/>
          <w:sz w:val="18"/>
          <w:szCs w:val="18"/>
          <w:lang w:eastAsia="ru-RU"/>
        </w:rPr>
        <w:t xml:space="preserve">:... </w:t>
      </w:r>
      <w:r>
        <w:rPr>
          <w:rFonts w:cs="Times New Roman" w:ascii="Times New Roman" w:hAnsi="Times New Roman"/>
          <w:color w:val="1D1B11"/>
          <w:sz w:val="20"/>
          <w:szCs w:val="20"/>
          <w:lang w:eastAsia="ru-RU"/>
        </w:rPr>
        <w:t>280</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Приложение. </w:t>
      </w:r>
      <w:r>
        <w:rPr>
          <w:rFonts w:cs="Times New Roman" w:ascii="Times New Roman" w:hAnsi="Times New Roman"/>
          <w:color w:val="1D1B11"/>
          <w:sz w:val="20"/>
          <w:szCs w:val="20"/>
          <w:lang w:eastAsia="ru-RU"/>
        </w:rPr>
        <w:t>Обзор пяти фа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екодирования ДНК по Энн Брюэр.........286</w:t>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Введе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я история может заинтриговать вас, может вдох</w:t>
        <w:softHyphen/>
        <w:t>новить, а может и шокировать. Я была типичной американской «бизнес-леди». Семнадцать лет я прорабо</w:t>
        <w:softHyphen/>
        <w:t>тала в разных корпорациях, в одной из них даже занима</w:t>
        <w:softHyphen/>
        <w:t>ла пост вице-президента, а потом создала собственную консалтинговую компанию. Консультируя такие извест</w:t>
        <w:softHyphen/>
        <w:t>ные фирмы, как «Холлмарк», «Макдоналдс» и «Пицца Хат», я заработала репутацию умной, независимо мыс</w:t>
        <w:softHyphen/>
        <w:t>лящей, обладающей дедовой хваткой женщи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о моя жизнь консультанта по маркетингу неожи</w:t>
        <w:softHyphen/>
        <w:t xml:space="preserve">данно переменилась, когда в нее вошли </w:t>
      </w:r>
      <w:r>
        <w:rPr>
          <w:rFonts w:cs="Times New Roman" w:ascii="Times New Roman" w:hAnsi="Times New Roman"/>
          <w:i/>
          <w:iCs/>
          <w:color w:val="1D1B11"/>
          <w:sz w:val="20"/>
          <w:szCs w:val="20"/>
          <w:lang w:eastAsia="ru-RU"/>
        </w:rPr>
        <w:t xml:space="preserve">существа из другого измерения. </w:t>
      </w:r>
      <w:r>
        <w:rPr>
          <w:rFonts w:cs="Times New Roman" w:ascii="Times New Roman" w:hAnsi="Times New Roman"/>
          <w:color w:val="1D1B11"/>
          <w:sz w:val="20"/>
          <w:szCs w:val="20"/>
          <w:lang w:eastAsia="ru-RU"/>
        </w:rPr>
        <w:t>В апреле 1996 года мне позвонила из Канзас-Сити женщина-экстрасенс, с которой я по</w:t>
        <w:softHyphen/>
        <w:t xml:space="preserve">знакомилась на одной вечеринке. Она попросила меня приехать, поскольку моего присутствия затребовали некие </w:t>
      </w:r>
      <w:r>
        <w:rPr>
          <w:rFonts w:cs="Times New Roman" w:ascii="Times New Roman" w:hAnsi="Times New Roman"/>
          <w:i/>
          <w:iCs/>
          <w:color w:val="1D1B11"/>
          <w:sz w:val="20"/>
          <w:szCs w:val="20"/>
          <w:lang w:eastAsia="ru-RU"/>
        </w:rPr>
        <w:t xml:space="preserve">нефизические существа, </w:t>
      </w:r>
      <w:r>
        <w:rPr>
          <w:rFonts w:cs="Times New Roman" w:ascii="Times New Roman" w:hAnsi="Times New Roman"/>
          <w:color w:val="1D1B11"/>
          <w:sz w:val="20"/>
          <w:szCs w:val="20"/>
          <w:lang w:eastAsia="ru-RU"/>
        </w:rPr>
        <w:t>с которыми она общалась. Сама она не знала, чтб именно эти существа собира</w:t>
        <w:softHyphen/>
        <w:t>лись мне сообщить: они отказались давать какую-либо информацию, пока я не приеду в Канзас-Сити. Столь необычная просьба показалась мне любопытной, и я согласилась на встречу.</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С этого и началась моя новая жизнь. Женщина-экстрасенс сразу же познакомила меня с этими нефизи</w:t>
        <w:softHyphen/>
        <w:t xml:space="preserve">ческими существами из иного измерения. Для общения со мной они использовали ее голос. И общались они со мной ежедневно в течение целого года! Их миссией было передать людям «технологию расширения человеческого потенциала и сознания», которую они называли </w:t>
      </w:r>
      <w:r>
        <w:rPr>
          <w:rFonts w:cs="Times New Roman" w:ascii="Times New Roman" w:hAnsi="Times New Roman"/>
          <w:b/>
          <w:bCs/>
          <w:color w:val="1D1B11"/>
          <w:sz w:val="20"/>
          <w:szCs w:val="20"/>
          <w:lang w:eastAsia="ru-RU"/>
        </w:rPr>
        <w:t>пере</w:t>
        <w:softHyphen/>
        <w:t xml:space="preserve">кодированием </w:t>
      </w:r>
      <w:r>
        <w:rPr>
          <w:rFonts w:cs="Times New Roman" w:ascii="Times New Roman" w:hAnsi="Times New Roman"/>
          <w:color w:val="1D1B11"/>
          <w:sz w:val="20"/>
          <w:szCs w:val="20"/>
          <w:lang w:eastAsia="ru-RU"/>
        </w:rPr>
        <w:t>ДНК. Я была уже знакома с теорией о том, что в ДНК человека на самом деле не две молеку</w:t>
        <w:softHyphen/>
        <w:t>лярных нити, или цепочки, а целых двенадцать и, если задействовать их все, можно значительно повысить энергетический потенциал человека. Об этом говори</w:t>
        <w:softHyphen/>
        <w:t>лось в метафизической литературе, которую я читала последние десять лет. Я прочла книги с ченнелингами нефизических сущностей вроде плеядеанцев и Крайона и бывала на лекциях Грегга Брейдена и Друнвало Мельхиседека. Все они говорят о том, что для перехода на следующий уровень самосознания и самовыражения человеку необходимо активировать все двенадцать ни</w:t>
        <w:softHyphen/>
        <w:t>тей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Однако ни один из источников этой информации, по сути, не объяснил, как выйти на уровень двенадцати нитей ДНК. Они просто указывали, что энергия двена</w:t>
        <w:softHyphen/>
        <w:t xml:space="preserve">дцати нитей необходима для расширения человеческого потенциала и без нее невозможно </w:t>
      </w:r>
      <w:r>
        <w:rPr>
          <w:rFonts w:cs="Times New Roman" w:ascii="Times New Roman" w:hAnsi="Times New Roman"/>
          <w:b/>
          <w:bCs/>
          <w:color w:val="1D1B11"/>
          <w:sz w:val="20"/>
          <w:szCs w:val="20"/>
          <w:lang w:eastAsia="ru-RU"/>
        </w:rPr>
        <w:t xml:space="preserve">Вознесение, </w:t>
      </w:r>
      <w:r>
        <w:rPr>
          <w:rFonts w:cs="Times New Roman" w:ascii="Times New Roman" w:hAnsi="Times New Roman"/>
          <w:color w:val="1D1B11"/>
          <w:sz w:val="20"/>
          <w:szCs w:val="20"/>
          <w:lang w:eastAsia="ru-RU"/>
        </w:rPr>
        <w:t xml:space="preserve">то есть </w:t>
      </w:r>
      <w:r>
        <w:rPr>
          <w:rFonts w:cs="Times New Roman" w:ascii="Times New Roman" w:hAnsi="Times New Roman"/>
          <w:i/>
          <w:iCs/>
          <w:color w:val="1D1B11"/>
          <w:sz w:val="20"/>
          <w:szCs w:val="20"/>
          <w:lang w:eastAsia="ru-RU"/>
        </w:rPr>
        <w:t xml:space="preserve">осознанный </w:t>
      </w:r>
      <w:r>
        <w:rPr>
          <w:rFonts w:cs="Times New Roman" w:ascii="Times New Roman" w:hAnsi="Times New Roman"/>
          <w:color w:val="1D1B11"/>
          <w:sz w:val="20"/>
          <w:szCs w:val="20"/>
          <w:lang w:eastAsia="ru-RU"/>
        </w:rPr>
        <w:t>переход на более высокий уровень жиз</w:t>
        <w:softHyphen/>
        <w:t>ненного опыта (в отличие от процесса смерти и нового рождения, при котором мы теряем свое осознание и вынуждены каждый раз выстраивать его занов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всегда живо интересовалась развитием возможно</w:t>
        <w:softHyphen/>
        <w:t>стей человека и жадно поглощала любую информацию, которая позволила бы мне стать настоящей сверхжен</w:t>
        <w:softHyphen/>
        <w:t>щиной. Когда я узнала, что реализовать наш высший потенциал нам, людям, мешает генетическое устрой</w:t>
        <w:softHyphen/>
        <w:t>ство, мне очень захотелось найти тот Путь, который дал бы мне новые возможности, новое знание, прекрасное здоровье, финансовое благополучие и надежных дру</w:t>
        <w:softHyphen/>
        <w:t xml:space="preserve">зей. К тому же я мечтала чувствовать себя </w:t>
      </w:r>
      <w:r>
        <w:rPr>
          <w:rFonts w:cs="Times New Roman" w:ascii="Times New Roman" w:hAnsi="Times New Roman"/>
          <w:i/>
          <w:iCs/>
          <w:color w:val="1D1B11"/>
          <w:sz w:val="20"/>
          <w:szCs w:val="20"/>
          <w:lang w:eastAsia="ru-RU"/>
        </w:rPr>
        <w:t xml:space="preserve">духовным существом, </w:t>
      </w:r>
      <w:r>
        <w:rPr>
          <w:rFonts w:cs="Times New Roman" w:ascii="Times New Roman" w:hAnsi="Times New Roman"/>
          <w:color w:val="1D1B11"/>
          <w:sz w:val="20"/>
          <w:szCs w:val="20"/>
          <w:lang w:eastAsia="ru-RU"/>
        </w:rPr>
        <w:t xml:space="preserve">которое наслаждается физическим опытом, а не </w:t>
      </w:r>
      <w:r>
        <w:rPr>
          <w:rFonts w:cs="Times New Roman" w:ascii="Times New Roman" w:hAnsi="Times New Roman"/>
          <w:i/>
          <w:iCs/>
          <w:color w:val="1D1B11"/>
          <w:sz w:val="20"/>
          <w:szCs w:val="20"/>
          <w:lang w:eastAsia="ru-RU"/>
        </w:rPr>
        <w:t xml:space="preserve">физическим существом, </w:t>
      </w:r>
      <w:r>
        <w:rPr>
          <w:rFonts w:cs="Times New Roman" w:ascii="Times New Roman" w:hAnsi="Times New Roman"/>
          <w:color w:val="1D1B11"/>
          <w:sz w:val="20"/>
          <w:szCs w:val="20"/>
          <w:lang w:eastAsia="ru-RU"/>
        </w:rPr>
        <w:t>пытающимся привнести духовность в повседневную жизнь. И вот я узнала про двенадцать нитей ДНК, которые обещают радикально улучшить мое бытие. Я далека от естественных наук и прежде практически ничего не знала ни о строении ДНК, ни о ее биологических функциях. Мне повезло: когда мне впервые пришлось объяснять процесс перекодирования ДНК большой аудитории, лектор, выступавший передо мной, рассказал кое-что об этой молекуле и показал несколько слайдов. Мне это, в общем, пригодилось, но я лишний раз осознала, что меня никогда не будет ин</w:t>
        <w:softHyphen/>
        <w:t>тересовать научная подоплека перекодирования ДНК. По образованию я гуманитарий, и все эти сухие факты не для мен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Итак, я была и остаюсь полным профаном в генетике. Всю свою энергию я направила на поиск </w:t>
      </w:r>
      <w:r>
        <w:rPr>
          <w:rFonts w:cs="Times New Roman" w:ascii="Times New Roman" w:hAnsi="Times New Roman"/>
          <w:i/>
          <w:iCs/>
          <w:color w:val="1D1B11"/>
          <w:sz w:val="20"/>
          <w:szCs w:val="20"/>
          <w:lang w:eastAsia="ru-RU"/>
        </w:rPr>
        <w:t xml:space="preserve">практического процесса </w:t>
      </w:r>
      <w:r>
        <w:rPr>
          <w:rFonts w:cs="Times New Roman" w:ascii="Times New Roman" w:hAnsi="Times New Roman"/>
          <w:color w:val="1D1B11"/>
          <w:sz w:val="20"/>
          <w:szCs w:val="20"/>
          <w:lang w:eastAsia="ru-RU"/>
        </w:rPr>
        <w:t>обретения двенадцати нитей ДНК. Я читала книги по метафизике и просила, чтобы путь к более вы</w:t>
        <w:softHyphen/>
        <w:t>сокому сознанию как-то явил себя мне. Кстати, дюжина с детства была .моим любимым числом. В любых азартных играх и лотереях я всегда ставила на «12». Мне было ин</w:t>
        <w:softHyphen/>
        <w:t>тересно, почему это число играет такую важную роль в нашей культуре. Двенадцать месяцев в году, двенадцать дневных и двенадцать ночных часов, двенадцать знаков зодиака, двенадцать апостолов... И сама я, между про</w:t>
        <w:softHyphen/>
        <w:t xml:space="preserve">чим, родилась </w:t>
      </w:r>
      <w:r>
        <w:rPr>
          <w:rFonts w:cs="Times New Roman" w:ascii="Times New Roman" w:hAnsi="Times New Roman"/>
          <w:i/>
          <w:iCs/>
          <w:color w:val="1D1B11"/>
          <w:sz w:val="20"/>
          <w:szCs w:val="20"/>
          <w:lang w:eastAsia="ru-RU"/>
        </w:rPr>
        <w:t xml:space="preserve">12 декабря. </w:t>
      </w:r>
      <w:r>
        <w:rPr>
          <w:rFonts w:cs="Times New Roman" w:ascii="Times New Roman" w:hAnsi="Times New Roman"/>
          <w:color w:val="1D1B11"/>
          <w:sz w:val="20"/>
          <w:szCs w:val="20"/>
          <w:lang w:eastAsia="ru-RU"/>
        </w:rPr>
        <w:t>Поэтому, хотя в тот апрельский день 1996 года мои новые нефизические друзья так и не сказали, почему из</w:t>
        <w:softHyphen/>
        <w:t>брали именно меня, я с радостью согласилась получать (и испытывать на себе) информацию о перекодировании ДНК. И я совершенно не боялась быть неизвестно чьим подопытным кролико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С самого начала я усердно записывала все происхо</w:t>
        <w:softHyphen/>
        <w:t xml:space="preserve">дившие со мной перемены. Эти записи и легли в основу книги, которую вы читаете. Это рассказ о </w:t>
      </w:r>
      <w:r>
        <w:rPr>
          <w:rFonts w:cs="Times New Roman" w:ascii="Times New Roman" w:hAnsi="Times New Roman"/>
          <w:i/>
          <w:iCs/>
          <w:color w:val="1D1B11"/>
          <w:sz w:val="20"/>
          <w:szCs w:val="20"/>
          <w:lang w:eastAsia="ru-RU"/>
        </w:rPr>
        <w:t xml:space="preserve">моем личном </w:t>
      </w:r>
      <w:r>
        <w:rPr>
          <w:rFonts w:cs="Times New Roman" w:ascii="Times New Roman" w:hAnsi="Times New Roman"/>
          <w:color w:val="1D1B11"/>
          <w:sz w:val="20"/>
          <w:szCs w:val="20"/>
          <w:lang w:eastAsia="ru-RU"/>
        </w:rPr>
        <w:t>путешествии, открывшем мне с помощью перекодиро</w:t>
        <w:softHyphen/>
        <w:t xml:space="preserve">вания ДНК </w:t>
      </w:r>
      <w:r>
        <w:rPr>
          <w:rFonts w:cs="Times New Roman" w:ascii="Times New Roman" w:hAnsi="Times New Roman"/>
          <w:i/>
          <w:iCs/>
          <w:color w:val="1D1B11"/>
          <w:sz w:val="20"/>
          <w:szCs w:val="20"/>
          <w:lang w:eastAsia="ru-RU"/>
        </w:rPr>
        <w:t xml:space="preserve">мои собственные </w:t>
      </w:r>
      <w:r>
        <w:rPr>
          <w:rFonts w:cs="Times New Roman" w:ascii="Times New Roman" w:hAnsi="Times New Roman"/>
          <w:color w:val="1D1B11"/>
          <w:sz w:val="20"/>
          <w:szCs w:val="20"/>
          <w:lang w:eastAsia="ru-RU"/>
        </w:rPr>
        <w:t>возможности. Но это еще и инструкция по перекодированию ДНК, описывающая методику, которая предназначена для всех, кто ею за</w:t>
        <w:softHyphen/>
        <w:t>интересуетс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начале процесса перекодирования я еще полностью не осознавала, что я сама — единственный творец моего жизненного опыта. Я считала, что перекодирование ДНК проводят (и вообще моей жизнью управляют) мои не</w:t>
        <w:softHyphen/>
        <w:t xml:space="preserve">физические друзья, ведь они казались настолько мудрей меня! Прошло время, я многое поняла, стала сильнее и осознала, что </w:t>
      </w:r>
      <w:r>
        <w:rPr>
          <w:rFonts w:cs="Times New Roman" w:ascii="Times New Roman" w:hAnsi="Times New Roman"/>
          <w:i/>
          <w:iCs/>
          <w:color w:val="1D1B11"/>
          <w:sz w:val="20"/>
          <w:szCs w:val="20"/>
          <w:lang w:eastAsia="ru-RU"/>
        </w:rPr>
        <w:t xml:space="preserve">только я одна </w:t>
      </w:r>
      <w:r>
        <w:rPr>
          <w:rFonts w:cs="Times New Roman" w:ascii="Times New Roman" w:hAnsi="Times New Roman"/>
          <w:color w:val="1D1B11"/>
          <w:sz w:val="20"/>
          <w:szCs w:val="20"/>
          <w:lang w:eastAsia="ru-RU"/>
        </w:rPr>
        <w:t>управляю собственной жизнью — как на физическом, так и на нефизическом плане. Моя жизнь — это творческий процесс, движимый намерением каждый день проживать в состоянии здо</w:t>
        <w:softHyphen/>
        <w:t>ровья, благополучия и счастья. Я верю, что эта энергия Божественного Творца пребывает в каждом из нас, а наша созидательная сила значительно возрастает по мере того, как мы учимся ею пользоваться. Качество нашего жизненного опыта зависит от того, насколько активно мы обращаемся к этой силе и насколько четко понимаем, что творцы жизни — мы сам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вый вариант этой книги был написан в 1996-1997 годах, а опубликован в 1998. В 1999 году мне стало очевидно, что книгу нужно переписывать заново. Я все больше и больше я узнавала о силе, проявляющейся при изменении нашего генетического устройства, ведь это процесс, который развивается во времени. Я узнала, как можно ускорить и упростить некоторые этапы процес</w:t>
        <w:softHyphen/>
        <w:t>са. Работая с другими людьми, я узнала, что некоторые указания, полученные от моих наставников в 1996 году, подходят не каждому человеку: их требуется видоизме</w:t>
        <w:softHyphen/>
        <w:t>нять. А главное, к 1997 году у меня был опыт лишь трех фаз перекодирования ДНК из пяти. В 1999 году я уже знала все пя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оскольку я много лет занималась бизнесом, мой подход к перекодированию ДНК очень рационален, а моя методика подробно расписана. Это как </w:t>
      </w:r>
      <w:r>
        <w:rPr>
          <w:rFonts w:cs="Times New Roman" w:ascii="Times New Roman" w:hAnsi="Times New Roman"/>
          <w:i/>
          <w:iCs/>
          <w:color w:val="1D1B11"/>
          <w:sz w:val="20"/>
          <w:szCs w:val="20"/>
          <w:lang w:eastAsia="ru-RU"/>
        </w:rPr>
        <w:t xml:space="preserve">бизнес-план. </w:t>
      </w:r>
      <w:r>
        <w:rPr>
          <w:rFonts w:cs="Times New Roman" w:ascii="Times New Roman" w:hAnsi="Times New Roman"/>
          <w:color w:val="1D1B11"/>
          <w:sz w:val="20"/>
          <w:szCs w:val="20"/>
          <w:lang w:eastAsia="ru-RU"/>
        </w:rPr>
        <w:t>Я шаг за шагом обрисовываю процесс, который каждый человек может проходить в удобном ему темпе и, что немаловажно, без денежных затрат на дорогие семинары. Основываясь на собственном опыте, я могу сказать, что перекодирование ДНК — это реальный и доступный процесс, который позволяет людям жить на более высоком уровне, зримо усиливать свои психиче</w:t>
        <w:softHyphen/>
        <w:t xml:space="preserve">ские возможности, освобождаться от гнетущих чувств страха и вины, улучшать свое здоровье, быстрее и легче осуществлять </w:t>
      </w:r>
      <w:r>
        <w:rPr>
          <w:rFonts w:cs="Times New Roman" w:ascii="Times New Roman" w:hAnsi="Times New Roman"/>
          <w:i/>
          <w:iCs/>
          <w:color w:val="1D1B11"/>
          <w:sz w:val="20"/>
          <w:szCs w:val="20"/>
          <w:lang w:eastAsia="ru-RU"/>
        </w:rPr>
        <w:t xml:space="preserve">манифестацию* </w:t>
      </w:r>
      <w:r>
        <w:rPr>
          <w:rFonts w:cs="Times New Roman" w:ascii="Times New Roman" w:hAnsi="Times New Roman"/>
          <w:color w:val="1D1B11"/>
          <w:sz w:val="20"/>
          <w:szCs w:val="20"/>
          <w:lang w:eastAsia="ru-RU"/>
        </w:rPr>
        <w:t>желаемого. Перекоди</w:t>
        <w:softHyphen/>
        <w:t>рование ДНК — это не генная инженерия. Это метод увеличения человеческого потенциала.</w:t>
      </w:r>
    </w:p>
    <w:p>
      <w:pPr>
        <w:pStyle w:val="Normal"/>
        <w:pBdr>
          <w:bottom w:val="single" w:sz="12" w:space="1" w:color="000000"/>
        </w:pBdr>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____</w:t>
      </w:r>
    </w:p>
    <w:p>
      <w:pPr>
        <w:pStyle w:val="Normal"/>
        <w:pBdr>
          <w:bottom w:val="single" w:sz="12" w:space="1" w:color="000000"/>
        </w:pBdr>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b/>
          <w:bCs/>
          <w:color w:val="1D1B11"/>
          <w:sz w:val="14"/>
          <w:szCs w:val="14"/>
          <w:lang w:eastAsia="ru-RU"/>
        </w:rPr>
        <w:t xml:space="preserve">* В «позитивной психологии» Нью Эйдж слово </w:t>
      </w:r>
      <w:r>
        <w:rPr>
          <w:rFonts w:cs="Times New Roman" w:ascii="Times New Roman" w:hAnsi="Times New Roman"/>
          <w:b/>
          <w:bCs/>
          <w:i/>
          <w:iCs/>
          <w:color w:val="1D1B11"/>
          <w:sz w:val="14"/>
          <w:szCs w:val="14"/>
          <w:lang w:eastAsia="ru-RU"/>
        </w:rPr>
        <w:t xml:space="preserve">манифестация  </w:t>
      </w:r>
      <w:r>
        <w:rPr>
          <w:rFonts w:cs="Times New Roman" w:ascii="Times New Roman" w:hAnsi="Times New Roman"/>
          <w:b/>
          <w:bCs/>
          <w:color w:val="1D1B11"/>
          <w:sz w:val="14"/>
          <w:szCs w:val="14"/>
          <w:lang w:eastAsia="ru-RU"/>
        </w:rPr>
        <w:t>является одним из ключевых терминов и означает «прояв</w:t>
        <w:softHyphen/>
        <w:t xml:space="preserve">ление», «материализацию», •воплощение», •осуществление» в физическом мире того, что первоначально зарождается в сознании. — Здесь </w:t>
      </w:r>
      <w:r>
        <w:rPr>
          <w:rFonts w:cs="Times New Roman" w:ascii="Times New Roman" w:hAnsi="Times New Roman"/>
          <w:b/>
          <w:bCs/>
          <w:i/>
          <w:iCs/>
          <w:color w:val="1D1B11"/>
          <w:sz w:val="14"/>
          <w:szCs w:val="14"/>
          <w:lang w:eastAsia="ru-RU"/>
        </w:rPr>
        <w:t>и далее прим. ред.</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асширение моего сознания и обретение большей личной силы я связываю именно с процессом перекоди</w:t>
        <w:softHyphen/>
        <w:t xml:space="preserve">рования ДНК. У меня есть доступ к энергии двенадцатинитевой ДНК; эта энергия через эндокринную систему поступает из моего </w:t>
      </w:r>
      <w:r>
        <w:rPr>
          <w:rFonts w:cs="Times New Roman" w:ascii="Times New Roman" w:hAnsi="Times New Roman"/>
          <w:i/>
          <w:iCs/>
          <w:color w:val="1D1B11"/>
          <w:sz w:val="20"/>
          <w:szCs w:val="20"/>
          <w:lang w:eastAsia="ru-RU"/>
        </w:rPr>
        <w:t xml:space="preserve">энергетического </w:t>
      </w:r>
      <w:r>
        <w:rPr>
          <w:rFonts w:cs="Times New Roman" w:ascii="Times New Roman" w:hAnsi="Times New Roman"/>
          <w:color w:val="1D1B11"/>
          <w:sz w:val="20"/>
          <w:szCs w:val="20"/>
          <w:lang w:eastAsia="ru-RU"/>
        </w:rPr>
        <w:t xml:space="preserve">тела в </w:t>
      </w:r>
      <w:r>
        <w:rPr>
          <w:rFonts w:cs="Times New Roman" w:ascii="Times New Roman" w:hAnsi="Times New Roman"/>
          <w:i/>
          <w:iCs/>
          <w:color w:val="1D1B11"/>
          <w:sz w:val="20"/>
          <w:szCs w:val="20"/>
          <w:lang w:eastAsia="ru-RU"/>
        </w:rPr>
        <w:t xml:space="preserve">физическое. </w:t>
      </w:r>
      <w:r>
        <w:rPr>
          <w:rFonts w:cs="Times New Roman" w:ascii="Times New Roman" w:hAnsi="Times New Roman"/>
          <w:color w:val="1D1B11"/>
          <w:sz w:val="20"/>
          <w:szCs w:val="20"/>
          <w:lang w:eastAsia="ru-RU"/>
        </w:rPr>
        <w:t>Эти дополнительные нити расширяют мой кругозор, по</w:t>
        <w:softHyphen/>
        <w:t>зволяя получать информацию не с двух, а с двенадцати уровней. Поэтому я принимаю более обоснованные и мудрые решения. Страх и чувство вины навсегда уда</w:t>
        <w:softHyphen/>
        <w:t>лены из моего энергетического поля, и лишь теперь я ощущаю себя по-настоящему свободной. Я научилась по-настоящему любить и быть любимой. Я чаще дей</w:t>
        <w:softHyphen/>
        <w:t xml:space="preserve">ствую как </w:t>
      </w:r>
      <w:r>
        <w:rPr>
          <w:rFonts w:cs="Times New Roman" w:ascii="Times New Roman" w:hAnsi="Times New Roman"/>
          <w:i/>
          <w:iCs/>
          <w:color w:val="1D1B11"/>
          <w:sz w:val="20"/>
          <w:szCs w:val="20"/>
          <w:lang w:eastAsia="ru-RU"/>
        </w:rPr>
        <w:t xml:space="preserve">творец, </w:t>
      </w:r>
      <w:r>
        <w:rPr>
          <w:rFonts w:cs="Times New Roman" w:ascii="Times New Roman" w:hAnsi="Times New Roman"/>
          <w:color w:val="1D1B11"/>
          <w:sz w:val="20"/>
          <w:szCs w:val="20"/>
          <w:lang w:eastAsia="ru-RU"/>
        </w:rPr>
        <w:t>чем как пассивный орган или пере</w:t>
        <w:softHyphen/>
        <w:t>датчик чужой воли. Я знаю, чего хочу. Я не зациклена на прошлом и не озабочена будущим, а стараюсь (и все успешнее!) жить в настоящем.</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Если говорить о конкретных </w:t>
      </w:r>
      <w:r>
        <w:rPr>
          <w:rFonts w:cs="Times New Roman" w:ascii="Times New Roman" w:hAnsi="Times New Roman"/>
          <w:i/>
          <w:iCs/>
          <w:color w:val="1D1B11"/>
          <w:sz w:val="20"/>
          <w:szCs w:val="20"/>
          <w:lang w:eastAsia="ru-RU"/>
        </w:rPr>
        <w:t xml:space="preserve">манифестациях, </w:t>
      </w:r>
      <w:r>
        <w:rPr>
          <w:rFonts w:cs="Times New Roman" w:ascii="Times New Roman" w:hAnsi="Times New Roman"/>
          <w:color w:val="1D1B11"/>
          <w:sz w:val="20"/>
          <w:szCs w:val="20"/>
          <w:lang w:eastAsia="ru-RU"/>
        </w:rPr>
        <w:t>то мне наконец хватило духа разорвать давно зашедшие в тупик отношения. Через три месяца я смогла найти мужчину моей мечты и вышла за него замуж. Мне также удалось в течение года получить такой доход, что я смогла полно</w:t>
        <w:softHyphen/>
        <w:t>стью выкупить хороший, большой дом. А благодаря тому, что у меня стало больше энергии и эндокринная система полностью сбалансирована (без чего в перекоди</w:t>
        <w:softHyphen/>
        <w:t>ровании ДНК не обойтись), я смогла решить несколько проблем, связанных со здоровьем.</w:t>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С этими вновь обретенными силами я основала успешную целительскую фирму </w:t>
      </w:r>
      <w:r>
        <w:rPr>
          <w:rFonts w:cs="Times New Roman" w:ascii="Times New Roman" w:hAnsi="Times New Roman"/>
          <w:i/>
          <w:iCs/>
          <w:color w:val="1D1B11"/>
          <w:sz w:val="20"/>
          <w:szCs w:val="20"/>
          <w:lang w:val="en-US" w:eastAsia="ru-RU"/>
        </w:rPr>
        <w:t>InterLi</w:t>
      </w:r>
      <w:r>
        <w:rPr>
          <w:rFonts w:cs="Times New Roman" w:ascii="Times New Roman" w:hAnsi="Times New Roman"/>
          <w:i/>
          <w:iCs/>
          <w:color w:val="1D1B11"/>
          <w:sz w:val="20"/>
          <w:szCs w:val="20"/>
          <w:lang w:eastAsia="ru-RU"/>
        </w:rPr>
        <w:t xml:space="preserve">пк, </w:t>
      </w:r>
      <w:r>
        <w:rPr>
          <w:rFonts w:cs="Times New Roman" w:ascii="Times New Roman" w:hAnsi="Times New Roman"/>
          <w:color w:val="1D1B11"/>
          <w:sz w:val="20"/>
          <w:szCs w:val="20"/>
          <w:lang w:eastAsia="ru-RU"/>
        </w:rPr>
        <w:t>написала и опубликовала еще несколько книг. Я пока остаюсь пре</w:t>
        <w:softHyphen/>
        <w:t xml:space="preserve">зидентом собственной консалтинговой компании, но собираюсь полностью переключиться на целительскую работу: это и нужнее людям, и интереснее лично мне. Насколько я поняла благодаря перекодированию ДНК, человеческая жизнь — это высший опыт </w:t>
      </w:r>
      <w:r>
        <w:rPr>
          <w:rFonts w:cs="Times New Roman" w:ascii="Times New Roman" w:hAnsi="Times New Roman"/>
          <w:i/>
          <w:iCs/>
          <w:color w:val="1D1B11"/>
          <w:sz w:val="20"/>
          <w:szCs w:val="20"/>
          <w:lang w:eastAsia="ru-RU"/>
        </w:rPr>
        <w:t xml:space="preserve">творения. </w:t>
      </w:r>
      <w:r>
        <w:rPr>
          <w:rFonts w:cs="Times New Roman" w:ascii="Times New Roman" w:hAnsi="Times New Roman"/>
          <w:color w:val="1D1B11"/>
          <w:sz w:val="20"/>
          <w:szCs w:val="20"/>
          <w:lang w:eastAsia="ru-RU"/>
        </w:rPr>
        <w:t xml:space="preserve">Вы можете расширить свои возможности и познания ровно настолько, насколько захотите. А можете прожить жизнь скучную и вялую. Выбор за вами. </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ждому из нас доступно множество путей к больше</w:t>
        <w:softHyphen/>
        <w:t>му сознанию. Я для себя выбрала путь перекодирования ДНК; поскольку он сделал мою жизнь значительно луч</w:t>
        <w:softHyphen/>
        <w:t>ше, я решила рассказать о нем другим людям. Моя душа заключила «контракт судьбы» — пройти перекодирова</w:t>
        <w:softHyphen/>
        <w:t>ние ДНК и передать этот особый метод восстановления двенадцатинитевой ДНК всем, кто пожелает. Если вам это близко, присоединяйтесь ко мне в этом путешествии. Тем же, кто «далек от всего этого», я просто расскажу свою историю и буду надеяться, что вы узнаете из нее нечто такое, что поможет вашему развитию.</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Мира и любви вам в этом путешествии! </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Энн</w:t>
      </w:r>
      <w:r>
        <w:rPr>
          <w:rFonts w:cs="Times New Roman" w:ascii="Times New Roman" w:hAnsi="Times New Roman"/>
          <w:color w:val="1D1B11"/>
          <w:sz w:val="20"/>
          <w:szCs w:val="20"/>
          <w:lang w:eastAsia="ru-RU"/>
        </w:rPr>
        <w:t xml:space="preserve"> Б</w:t>
      </w:r>
      <w:r>
        <w:rPr>
          <w:rFonts w:cs="Times New Roman" w:ascii="Times New Roman" w:hAnsi="Times New Roman"/>
          <w:i/>
          <w:iCs/>
          <w:color w:val="1D1B11"/>
          <w:sz w:val="20"/>
          <w:szCs w:val="20"/>
          <w:lang w:eastAsia="ru-RU"/>
        </w:rPr>
        <w:t>рюэр</w:t>
      </w:r>
    </w:p>
    <w:p>
      <w:pPr>
        <w:pStyle w:val="Normal"/>
        <w:autoSpaceDE w:val="false"/>
        <w:spacing w:lineRule="auto" w:line="240" w:before="0" w:after="0"/>
        <w:ind w:firstLine="567"/>
        <w:jc w:val="both"/>
        <w:rPr>
          <w:rFonts w:ascii="Times New Roman" w:hAnsi="Times New Roman" w:cs="Times New Roman"/>
          <w:smallCaps/>
          <w:color w:val="1D1B11"/>
          <w:sz w:val="36"/>
          <w:szCs w:val="36"/>
          <w:lang w:eastAsia="ru-RU"/>
        </w:rPr>
      </w:pPr>
      <w:r>
        <w:rPr>
          <w:rFonts w:cs="Times New Roman" w:ascii="Times New Roman" w:hAnsi="Times New Roman"/>
          <w:smallCaps/>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smallCaps/>
          <w:color w:val="1D1B11"/>
          <w:sz w:val="36"/>
          <w:szCs w:val="36"/>
          <w:lang w:eastAsia="ru-RU"/>
        </w:rPr>
      </w:pPr>
      <w:r>
        <w:rPr>
          <w:rFonts w:cs="Times New Roman" w:ascii="Times New Roman" w:hAnsi="Times New Roman"/>
          <w:smallCaps/>
          <w:color w:val="1D1B11"/>
          <w:sz w:val="36"/>
          <w:szCs w:val="36"/>
          <w:lang w:eastAsia="ru-RU"/>
        </w:rPr>
      </w:r>
    </w:p>
    <w:p>
      <w:pPr>
        <w:pStyle w:val="Normal"/>
        <w:autoSpaceDE w:val="false"/>
        <w:spacing w:lineRule="auto" w:line="240" w:before="0" w:after="0"/>
        <w:ind w:firstLine="567"/>
        <w:jc w:val="both"/>
        <w:rPr/>
      </w:pPr>
      <w:r>
        <w:rPr>
          <w:rFonts w:cs="Times New Roman" w:ascii="Times New Roman" w:hAnsi="Times New Roman"/>
          <w:smallCaps/>
          <w:color w:val="1D1B11"/>
          <w:sz w:val="36"/>
          <w:szCs w:val="36"/>
          <w:lang w:eastAsia="ru-RU"/>
        </w:rPr>
        <w:t xml:space="preserve">Часть </w:t>
      </w:r>
      <w:r>
        <w:rPr>
          <w:rFonts w:cs="Times New Roman" w:ascii="Times New Roman" w:hAnsi="Times New Roman"/>
          <w:color w:val="1D1B11"/>
          <w:sz w:val="36"/>
          <w:szCs w:val="36"/>
          <w:lang w:eastAsia="ru-RU"/>
        </w:rPr>
        <w:t>1</w:t>
      </w:r>
    </w:p>
    <w:p>
      <w:pPr>
        <w:pStyle w:val="Normal"/>
        <w:pBdr>
          <w:bottom w:val="single" w:sz="12" w:space="1" w:color="000000"/>
        </w:pBdr>
        <w:autoSpaceDE w:val="false"/>
        <w:spacing w:lineRule="auto" w:line="240" w:before="0" w:after="0"/>
        <w:ind w:firstLine="567"/>
        <w:jc w:val="both"/>
        <w:rPr>
          <w:rFonts w:ascii="Cambria" w:hAnsi="Cambria" w:cs="Cambria"/>
          <w:color w:val="1D1B11"/>
          <w:sz w:val="50"/>
          <w:szCs w:val="50"/>
          <w:lang w:eastAsia="ru-RU"/>
        </w:rPr>
      </w:pPr>
      <w:r>
        <w:rPr>
          <w:rFonts w:cs="Cambria" w:ascii="Cambria" w:hAnsi="Cambria"/>
          <w:color w:val="1D1B11"/>
          <w:sz w:val="50"/>
          <w:szCs w:val="50"/>
          <w:lang w:eastAsia="ru-RU"/>
        </w:rPr>
      </w:r>
    </w:p>
    <w:p>
      <w:pPr>
        <w:pStyle w:val="Normal"/>
        <w:pBdr>
          <w:bottom w:val="single" w:sz="12" w:space="1" w:color="000000"/>
        </w:pBdr>
        <w:autoSpaceDE w:val="false"/>
        <w:spacing w:lineRule="auto" w:line="240" w:before="0" w:after="0"/>
        <w:ind w:firstLine="567"/>
        <w:jc w:val="both"/>
        <w:rPr>
          <w:rFonts w:ascii="Cambria" w:hAnsi="Cambria" w:cs="Cambria"/>
          <w:color w:val="1D1B11"/>
          <w:sz w:val="50"/>
          <w:szCs w:val="50"/>
          <w:lang w:eastAsia="ru-RU"/>
        </w:rPr>
      </w:pPr>
      <w:r>
        <w:rPr>
          <w:rFonts w:cs="Cambria" w:ascii="Cambria" w:hAnsi="Cambria"/>
          <w:color w:val="1D1B11"/>
          <w:sz w:val="50"/>
          <w:szCs w:val="50"/>
          <w:lang w:eastAsia="ru-RU"/>
        </w:rPr>
        <w:t>История и теория перекодирования ДНК</w:t>
      </w:r>
    </w:p>
    <w:p>
      <w:pPr>
        <w:pStyle w:val="Normal"/>
        <w:ind w:firstLine="567"/>
        <w:jc w:val="both"/>
        <w:rPr>
          <w:rFonts w:ascii="Cambria" w:hAnsi="Cambria" w:cs="Cambria"/>
          <w:color w:val="1D1B11"/>
          <w:sz w:val="50"/>
          <w:szCs w:val="50"/>
          <w:lang w:eastAsia="ru-RU"/>
        </w:rPr>
      </w:pPr>
      <w:r>
        <w:rPr>
          <w:rFonts w:cs="Cambria" w:ascii="Cambria" w:hAnsi="Cambria"/>
          <w:color w:val="1D1B11"/>
          <w:sz w:val="50"/>
          <w:szCs w:val="50"/>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История творения: наше начал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роцесс перекодирования ДНК позволяет челове</w:t>
        <w:softHyphen/>
        <w:t>ческому существу, имеющему двунитевую ДНК, обрести энергию двенадцати нитей. В этой главе я по</w:t>
        <w:softHyphen/>
        <w:t>делюсь с вами переданной мне информацией о том, как мы получили двунитевое устройство ДНК и почему для следующей стадии нашей эволюции так необходимы двенадцать нитей. В основе этой информации лежит предпосылка о том, что в других измерениях или в других солнечных системах представители высокоразви</w:t>
        <w:softHyphen/>
        <w:t xml:space="preserve">тых цивилизаций пребывают в форме </w:t>
      </w:r>
      <w:r>
        <w:rPr>
          <w:rFonts w:cs="Times New Roman" w:ascii="Times New Roman" w:hAnsi="Times New Roman"/>
          <w:b/>
          <w:bCs/>
          <w:color w:val="1D1B11"/>
          <w:sz w:val="20"/>
          <w:szCs w:val="20"/>
          <w:lang w:eastAsia="ru-RU"/>
        </w:rPr>
        <w:t>галактического человека</w:t>
      </w:r>
      <w:r>
        <w:rPr>
          <w:rFonts w:cs="Times New Roman" w:ascii="Times New Roman" w:hAnsi="Times New Roman"/>
          <w:color w:val="1D1B11"/>
          <w:sz w:val="20"/>
          <w:szCs w:val="20"/>
          <w:lang w:eastAsia="ru-RU"/>
        </w:rPr>
        <w:t>,  у которого больше ДНК, чем у нас, а потому больше и возможносте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Из-за пожара в Александрийской библиотеке мы потеряли доступ к значительной части информации, которая могла бы прояснить происхождение человече</w:t>
        <w:softHyphen/>
        <w:t xml:space="preserve">ства. К счастью, осталось достаточно много памятников письменности шумерской, вавилонской, ассирийской, хеттской и аккадской цивилизаций, описывающих так называемую </w:t>
      </w:r>
      <w:r>
        <w:rPr>
          <w:rFonts w:cs="Times New Roman" w:ascii="Times New Roman" w:hAnsi="Times New Roman"/>
          <w:b/>
          <w:bCs/>
          <w:color w:val="1D1B11"/>
          <w:sz w:val="20"/>
          <w:szCs w:val="20"/>
          <w:lang w:eastAsia="ru-RU"/>
        </w:rPr>
        <w:t>историю творения</w:t>
      </w:r>
      <w:r>
        <w:rPr>
          <w:rFonts w:cs="Times New Roman" w:ascii="Times New Roman" w:hAnsi="Times New Roman"/>
          <w:color w:val="1D1B11"/>
          <w:sz w:val="20"/>
          <w:szCs w:val="20"/>
          <w:lang w:eastAsia="ru-RU"/>
        </w:rPr>
        <w:t xml:space="preserve">. В соответствии с этими документами, примерно 450 ООО лет назад, </w:t>
      </w:r>
      <w:r>
        <w:rPr>
          <w:rFonts w:cs="Times New Roman" w:ascii="Times New Roman" w:hAnsi="Times New Roman"/>
          <w:i/>
          <w:iCs/>
          <w:color w:val="1D1B11"/>
          <w:sz w:val="20"/>
          <w:szCs w:val="20"/>
          <w:lang w:eastAsia="ru-RU"/>
        </w:rPr>
        <w:t xml:space="preserve">до </w:t>
      </w:r>
      <w:r>
        <w:rPr>
          <w:rFonts w:cs="Times New Roman" w:ascii="Times New Roman" w:hAnsi="Times New Roman"/>
          <w:color w:val="1D1B11"/>
          <w:sz w:val="20"/>
          <w:szCs w:val="20"/>
          <w:lang w:eastAsia="ru-RU"/>
        </w:rPr>
        <w:t>появления человека, на Земле обитала группа высокоразвитых су</w:t>
        <w:softHyphen/>
        <w:t>ществ внеземного происхождения. Физически они мало чем отличались от нас, но в их ДНК было двенадцать нитей, а не дв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отличие от нас, имеющих скудный жизненный опыт и управляемых негативными эмоциями вины и страха, они за счет дополнительных нитей ДНК мог</w:t>
        <w:softHyphen/>
        <w:t>ли жить в энергии творения, манифестируя желаемое и избавляясь от нежелательного. У них была развита телепатия, они владели очень высокими технологиями и жили чрезвычайно долго. Как мне рассказали мои не</w:t>
        <w:softHyphen/>
        <w:t xml:space="preserve">физические учителя в 1996 году (и как свидетельствуют древние месопотамские памятники письменности), эта высокоразвитая раса «сотворила» наш вид —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Они сделали это, смешав собственные гены с генами приматов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которые жили на Земле приблизительно 300 ООО лет назад. Как пишет Захария Ситчин в своей знаменитой книге </w:t>
      </w:r>
      <w:r>
        <w:rPr>
          <w:rFonts w:cs="Times New Roman" w:ascii="Times New Roman" w:hAnsi="Times New Roman"/>
          <w:i/>
          <w:iCs/>
          <w:color w:val="1D1B11"/>
          <w:sz w:val="20"/>
          <w:szCs w:val="20"/>
          <w:lang w:eastAsia="ru-RU"/>
        </w:rPr>
        <w:t>«Двенадцатая пла</w:t>
        <w:softHyphen/>
        <w:t xml:space="preserve">нета», </w:t>
      </w:r>
      <w:r>
        <w:rPr>
          <w:rFonts w:cs="Times New Roman" w:ascii="Times New Roman" w:hAnsi="Times New Roman"/>
          <w:color w:val="1D1B11"/>
          <w:sz w:val="20"/>
          <w:szCs w:val="20"/>
          <w:lang w:eastAsia="ru-RU"/>
        </w:rPr>
        <w:t>такое внеземное генетическое вмешательство позволяет объяснить, почему такие распространенные на Земле элементы, как медь и никель, весьма редко встречаются в биологической структуре человека, в то время, как достаточно редкие элементы, такие как мо</w:t>
        <w:softHyphen/>
        <w:t>либден, входят в ее состав и играют решающую роль в важных биохимических реакциях.</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Естественно, благодаря своим огромным способно</w:t>
        <w:softHyphen/>
        <w:t xml:space="preserve">стям и развитым технологиям, эти двенадцатинитевые существа воспринимались двунитевыми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как боги. Они жили на небесах, а Землю посещали на своих «огненных колесницах», которые приземлялись в специально отведенной для этого местности в Месопо</w:t>
        <w:softHyphen/>
        <w:t>тамии. Они научили человечество сельскому хозяйству, привезя на Землю коноплю, а также зерновые — ячмень, пшеницу. Да-да, за 11 ООО лет до нашей эры эти культуры вдруг появились на Земле в готовом виде, без всякой эволюци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Боги поделились способами одомашнивания живот</w:t>
        <w:softHyphen/>
        <w:t>ных, и те стали служить человечеству тягловой силой и источником пищи. Боги научили человечество стро</w:t>
        <w:softHyphen/>
        <w:t xml:space="preserve">ить жилища, подбирать материалы для производства кирпичей, а также выплавлять металлы. Люди были созданы с ограниченными возможностями, которые им обеспечивало двунитевое устройство ДНК. И для эволюции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в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потребовались бы миллионы и миллионы лет. А генетические манипуля</w:t>
        <w:softHyphen/>
        <w:t>ции позволили осуществить эволюцию гораздо быстрее и результативне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Это звучит как фантастика, но существует множество научных доказательств в поддержку данной теории. По эволюционным меркам появление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произо</w:t>
        <w:softHyphen/>
        <w:t>шло очень быстро. И отсутствуют «недостающие зве</w:t>
        <w:softHyphen/>
        <w:t xml:space="preserve">нья», палеонтологические свидетельства ранних стадий его существования, демонстрирующие постепенные изменения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Напрашивается вывод: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просто не мог </w:t>
      </w:r>
      <w:r>
        <w:rPr>
          <w:rFonts w:cs="Times New Roman" w:ascii="Times New Roman" w:hAnsi="Times New Roman"/>
          <w:i/>
          <w:iCs/>
          <w:color w:val="1D1B11"/>
          <w:sz w:val="20"/>
          <w:szCs w:val="20"/>
          <w:lang w:eastAsia="ru-RU"/>
        </w:rPr>
        <w:t xml:space="preserve">постепенно </w:t>
      </w:r>
      <w:r>
        <w:rPr>
          <w:rFonts w:cs="Times New Roman" w:ascii="Times New Roman" w:hAnsi="Times New Roman"/>
          <w:color w:val="1D1B11"/>
          <w:sz w:val="20"/>
          <w:szCs w:val="20"/>
          <w:lang w:eastAsia="ru-RU"/>
        </w:rPr>
        <w:t xml:space="preserve">произойти от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 </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color w:val="1D1B11"/>
          <w:sz w:val="20"/>
          <w:szCs w:val="20"/>
          <w:lang w:eastAsia="ru-RU"/>
        </w:rPr>
        <w:t>Откуда же появились эти высокоразвитые существа, которые создали человека путем генетических манипу</w:t>
        <w:softHyphen/>
        <w:t>ляций? Это объясняет в своей знаменитой книге «Две</w:t>
        <w:softHyphen/>
        <w:t>надцатая планета» Захария Ситчин, исследовавший раз</w:t>
        <w:softHyphen/>
        <w:t>личные варианты мифов о сотворении мира и человека и артефакты шумерской и других древних цивилизаций. И то же самое рассказали мне мои нефизические дру</w:t>
        <w:softHyphen/>
        <w:t>зья — задолго до того, как я познакомилась с работами Ситчина! В нашей Солнечной системе существует еще не открытая планета, называемая Нибиру. Она то подходит близко к Солнцу, то уходит далеко за пределы орбиты Плутона. Полный оборот вокруг Солнца Нибиру совер</w:t>
        <w:softHyphen/>
        <w:t xml:space="preserve">шает за огромный срок — 3600 лет! И каждые 3600 лет Нибиру подходит достаточно близко к Земле, чтобы можно было осуществлять перелеты с одной планеты на другую. Что и делали жители Нибиру. Об этом мы сейчас поговорим, но сначала я хочу отметить, что у шумеров была очень специфическая единица измерения времени — </w:t>
      </w:r>
      <w:r>
        <w:rPr>
          <w:rFonts w:cs="Times New Roman" w:ascii="Times New Roman" w:hAnsi="Times New Roman"/>
          <w:i/>
          <w:iCs/>
          <w:color w:val="1D1B11"/>
          <w:sz w:val="20"/>
          <w:szCs w:val="20"/>
          <w:lang w:eastAsia="ru-RU"/>
        </w:rPr>
        <w:t xml:space="preserve">шар, </w:t>
      </w:r>
      <w:r>
        <w:rPr>
          <w:rFonts w:cs="Times New Roman" w:ascii="Times New Roman" w:hAnsi="Times New Roman"/>
          <w:color w:val="1D1B11"/>
          <w:sz w:val="20"/>
          <w:szCs w:val="20"/>
          <w:lang w:eastAsia="ru-RU"/>
        </w:rPr>
        <w:t>равный... 3600 года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ои наставники по перекодированию называли на</w:t>
        <w:softHyphen/>
        <w:t xml:space="preserve">ших предков и создателей </w:t>
      </w:r>
      <w:r>
        <w:rPr>
          <w:rFonts w:cs="Times New Roman" w:ascii="Times New Roman" w:hAnsi="Times New Roman"/>
          <w:i/>
          <w:iCs/>
          <w:color w:val="1D1B11"/>
          <w:sz w:val="20"/>
          <w:szCs w:val="20"/>
          <w:lang w:eastAsia="ru-RU"/>
        </w:rPr>
        <w:t xml:space="preserve">нибируанцами. </w:t>
      </w:r>
      <w:r>
        <w:rPr>
          <w:rFonts w:cs="Times New Roman" w:ascii="Times New Roman" w:hAnsi="Times New Roman"/>
          <w:color w:val="1D1B11"/>
          <w:sz w:val="20"/>
          <w:szCs w:val="20"/>
          <w:lang w:eastAsia="ru-RU"/>
        </w:rPr>
        <w:t xml:space="preserve">Ситчин дал им имя из Библии — </w:t>
      </w:r>
      <w:r>
        <w:rPr>
          <w:rFonts w:cs="Times New Roman" w:ascii="Times New Roman" w:hAnsi="Times New Roman"/>
          <w:i/>
          <w:iCs/>
          <w:color w:val="1D1B11"/>
          <w:sz w:val="20"/>
          <w:szCs w:val="20"/>
          <w:lang w:eastAsia="ru-RU"/>
        </w:rPr>
        <w:t>нефилимы*.</w:t>
      </w:r>
    </w:p>
    <w:p>
      <w:pPr>
        <w:pStyle w:val="Normal"/>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jc w:val="both"/>
        <w:rPr>
          <w:color w:val="1D1B11"/>
        </w:rPr>
      </w:pPr>
      <w:r>
        <w:rPr>
          <w:rFonts w:cs="Times New Roman" w:ascii="Times New Roman" w:hAnsi="Times New Roman"/>
          <w:b/>
          <w:bCs/>
          <w:color w:val="1D1B11"/>
          <w:sz w:val="14"/>
          <w:szCs w:val="14"/>
          <w:lang w:eastAsia="ru-RU"/>
        </w:rPr>
        <w:t>* См. Быт. 6:4: «В то время были на земле исполины, особенно же с того вре</w:t>
        <w:softHyphen/>
        <w:t xml:space="preserve">мени, как сыны Божий стали входить к дочерям человеческим, и они стали рождать им: это сильные, издревле славные люди». Древнееврейское слово, переведенное на русский как «исполины•, — </w:t>
      </w:r>
      <w:r>
        <w:rPr>
          <w:rFonts w:cs="Times New Roman" w:ascii="Times New Roman" w:hAnsi="Times New Roman"/>
          <w:b/>
          <w:bCs/>
          <w:i/>
          <w:iCs/>
          <w:color w:val="1D1B11"/>
          <w:sz w:val="14"/>
          <w:szCs w:val="14"/>
          <w:lang w:eastAsia="ru-RU"/>
        </w:rPr>
        <w:t>нефили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 наблюдению Ситчина, на пути к цивилизации человечество прошло три стадии, каждая из которых длилась как раз 3600 лет! Каждые 3600 лет происходил резкий скачок в развитии человека, а потом начинал</w:t>
        <w:softHyphen/>
        <w:t>ся застой и упадок. Смотрите: 11 000 лет до н. э. Так называемый период мезолита, внезапное появление сельскохозяйственных технологий и одомашнивание животных. 7400 лет до н. э. — появление гончарных технологий. Затем, после нового 3600-летнего интервала, около 3800 лет до н. э., появилась шумерская цивилиза</w:t>
        <w:softHyphen/>
        <w:t>ция. По-видимому, нибируанцы каждый раз, когда их планета подходила близко к Земле, оценивали уровень развития человечества и принимали решение о том, с чем еще можно ознакомить землян. (Чтобы отличать тех нибируанцев, которые оставались на Нибиру, от тех, которые прибыли на Землю и стали на ней правящим классом, я, как и Ситчин, буду называть вторых нефилимами.) Впервые нефилимы приземлились 430 000 лет назад и осели на территории Месопотамии, где было много пресной воды и земли, пригодной для сельско</w:t>
        <w:softHyphen/>
        <w:t xml:space="preserve">хозяйственных угодий. Кроме того, в этом регионе в изобилии имелись полезные ископаемые, необходимые для нефилимских технологий. Нефилимы делились на потомков Ану, который в то время правил на планете Нибиру, и </w:t>
      </w:r>
      <w:r>
        <w:rPr>
          <w:rFonts w:cs="Times New Roman" w:ascii="Times New Roman" w:hAnsi="Times New Roman"/>
          <w:i/>
          <w:iCs/>
          <w:color w:val="1D1B11"/>
          <w:sz w:val="20"/>
          <w:szCs w:val="20"/>
          <w:lang w:eastAsia="ru-RU"/>
        </w:rPr>
        <w:t xml:space="preserve">ануннаков </w:t>
      </w:r>
      <w:r>
        <w:rPr>
          <w:rFonts w:cs="Times New Roman" w:ascii="Times New Roman" w:hAnsi="Times New Roman"/>
          <w:color w:val="1D1B11"/>
          <w:sz w:val="20"/>
          <w:szCs w:val="20"/>
          <w:lang w:eastAsia="ru-RU"/>
        </w:rPr>
        <w:t>— рабочий класс. Когда в 1996 году я впервые посетила женщину-экстрасенса, которая по</w:t>
        <w:softHyphen/>
        <w:t>знакомила меня с моими нефизическими друзьями, она делала ченнелинг сущности, назвавшей себя Девином. Позже Девин сообщил нам, что он — не кто иной, как прежний правитель Нибиру, Ану, который занимался созданием структуры нашей двунитевой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ак вот, этот Ану доверил своему сыну Энлилю пра</w:t>
        <w:softHyphen/>
        <w:t>вить Землей. Однако у него было еще двое детей, сын Энки и дочь Нинхурсаг, которые сыграли ключевые роли в сотворении человека. Хотя Энлиль, как старший сын Ану, был назначен управлять Землей, Энки первым при</w:t>
        <w:softHyphen/>
        <w:t>был на эту планету и провел много лет, возводя дамбы, подготавливая плодородные речные долины под посевы и строя дома. Энлиль и Нинхурсаг прибыли позже, когда на Земле были созданы подходящие для них условия существования. Общество нефилимов было, можно сказать, монархическим: члены правящего рода устанав</w:t>
        <w:softHyphen/>
        <w:t>ливали законы, а основная масса населения (ануннаки), подчинялась им. Жили они все очень-очень долг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Очевидно, нибируанцев больше всего привлекали природные ресурсы Земли, особенно золото. Они строи</w:t>
        <w:softHyphen/>
        <w:t>ли грузовые корабли, нагружали их рудой, добытой в ко</w:t>
        <w:softHyphen/>
        <w:t xml:space="preserve">пях Африки, и переправляли в Месопотамию. Согласно моим источникам, на Нибиру разрушалась атмосфера и для ее сохранения над планетой нужно было постоянно распылять частички золотой пыли. Добычей золота занимались ануннаки, и эту тяжкую повинность они выполняли в течение сорока </w:t>
      </w:r>
      <w:r>
        <w:rPr>
          <w:rFonts w:cs="Times New Roman" w:ascii="Times New Roman" w:hAnsi="Times New Roman"/>
          <w:i/>
          <w:iCs/>
          <w:color w:val="1D1B11"/>
          <w:sz w:val="20"/>
          <w:szCs w:val="20"/>
          <w:lang w:eastAsia="ru-RU"/>
        </w:rPr>
        <w:t xml:space="preserve">шаров, </w:t>
      </w:r>
      <w:r>
        <w:rPr>
          <w:rFonts w:cs="Times New Roman" w:ascii="Times New Roman" w:hAnsi="Times New Roman"/>
          <w:color w:val="1D1B11"/>
          <w:sz w:val="20"/>
          <w:szCs w:val="20"/>
          <w:lang w:eastAsia="ru-RU"/>
        </w:rPr>
        <w:t>то есть 144 ООО лет. (В Африке обнаружены шахты, возраст которых, как показал радиоуглеродный анализ, около 100 ООО лет. По</w:t>
        <w:softHyphen/>
        <w:t>нятно, что у тогдашних земных приматов не могло быть бурильных установок, необходимых для создания таких шахт!) А по прошествии 144 ООО лет ануннаки взбунто</w:t>
        <w:softHyphen/>
        <w:t>вались и отказались играть роль чернорабочих.</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видимому, Ану вошел в их положение, поскольку он дал указания сыну Энки и дочери Нинхурсаг (кото</w:t>
        <w:softHyphen/>
        <w:t>рая была на Земле чем-то вроде главного врача) создать искусственных рабочих. Работая над решением этой за</w:t>
        <w:softHyphen/>
        <w:t xml:space="preserve">дачи, брат и сестра увидели, что сама Земля предлагает им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покорное, ведущее стадный образ жизни создание, которое можно было приспособить к их нуждам. Но этот примат нуждался в определенной «доработке», ибо был слишком диким, чтобы выполнять приказы или хотя бы понимать их, и не мог держать в руках шахтерские инструменты. После многочисленных генетических экспериментов (давших множество при</w:t>
        <w:softHyphen/>
        <w:t xml:space="preserve">чудливых побочных результатов, которые описаны в шумерском эпосе) Энки и Нинхурсаг смогли наконец создать искомого человека-работника. Подобно тому как мы скрещиваем кобылу с ослом, чтобы получить мула, брат и сестра для получения гибрида смешали гены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с генами нибируанцев. Оплодотворенная яйцеклетка была помещена в матку добровольно согла</w:t>
        <w:softHyphen/>
        <w:t xml:space="preserve">сившейся на это жены Энки, и так была создана первая подходящая модель. Они назвали этот гибрид </w:t>
      </w:r>
      <w:r>
        <w:rPr>
          <w:rFonts w:cs="Times New Roman" w:ascii="Times New Roman" w:hAnsi="Times New Roman"/>
          <w:i/>
          <w:iCs/>
          <w:color w:val="1D1B11"/>
          <w:sz w:val="20"/>
          <w:szCs w:val="20"/>
          <w:lang w:eastAsia="ru-RU"/>
        </w:rPr>
        <w:t xml:space="preserve">пулу, </w:t>
      </w:r>
      <w:r>
        <w:rPr>
          <w:rFonts w:cs="Times New Roman" w:ascii="Times New Roman" w:hAnsi="Times New Roman"/>
          <w:color w:val="1D1B11"/>
          <w:sz w:val="20"/>
          <w:szCs w:val="20"/>
          <w:lang w:eastAsia="ru-RU"/>
        </w:rPr>
        <w:t xml:space="preserve">что означает «простейший». У лулу было достаточно разумения, чтобы следовать приказам, однако они не могли жить так же, как их «боги». В физическое тело лулу ввели </w:t>
      </w:r>
      <w:r>
        <w:rPr>
          <w:rFonts w:cs="Times New Roman" w:ascii="Times New Roman" w:hAnsi="Times New Roman"/>
          <w:b/>
          <w:bCs/>
          <w:color w:val="1D1B11"/>
          <w:sz w:val="20"/>
          <w:szCs w:val="20"/>
          <w:lang w:eastAsia="ru-RU"/>
        </w:rPr>
        <w:t>двенадцатинитевую ДНК</w:t>
      </w:r>
      <w:r>
        <w:rPr>
          <w:rFonts w:cs="Times New Roman" w:ascii="Times New Roman" w:hAnsi="Times New Roman"/>
          <w:color w:val="1D1B11"/>
          <w:sz w:val="20"/>
          <w:szCs w:val="20"/>
          <w:lang w:eastAsia="ru-RU"/>
        </w:rPr>
        <w:t>, но она была дезактивирована — десять нитей были «размотаны», или «развернуты» (дезактивированы), чтобы ограничить способности этих существ. Ученые-генетики признают наличие у человека так называемой «мусорной ДНК», или «лишнего» генетического материала. Но в живой природе не бывает ничего лишнего. Каждый орган, каждая клетка, каждое вещество в живом организме для чего-то нужны. И любое нарушение этого предна</w:t>
        <w:softHyphen/>
        <w:t>значения вызывает болезнь. Возможно, наша «мусорная ДНК» — это и есть те самые дезактивированные десять нитей? И если так, то возможно ли их активирова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вый примитивный работник-лулу, созданный Энки и Нинхурсаг, как и все гибриды, не мог размножаться. Поначалу нибируанским женщинам была отве</w:t>
        <w:softHyphen/>
        <w:t>дена роль богинь-рожениц: они принимали искусствен</w:t>
        <w:softHyphen/>
        <w:t>ное осеменение и вынашивали потомство. Однако, как и ануннаки-шахтеры, богини-роженицы устали от своей работы и спустя какое-то время восстали. Они больше не хотели, чтобы их использовали в качестве машин по производству дете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Энки и Нинхурсаг вновь вернулись в свои лаборато</w:t>
        <w:softHyphen/>
        <w:t xml:space="preserve">рии и разработали модель, которая могла размножаться. Назвали ее Адапой (то же, что библейский Адам). Адапа — это уже настоящий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это мы с вам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 нам ко всему этому относиться? Согласно одной точке зрения, нефилимы совершили над нашими предками насилие, изменив структуру их ДНК, и сделали это в своих собственных корыстных целях; на земных приматов им было глубоко наплевать. Однако, с дру</w:t>
        <w:softHyphen/>
        <w:t>гой точки зрения, без такого их вмешательства в нашу генетику мы бы, возможно, так до сих пор и были при</w:t>
        <w:softHyphen/>
        <w:t>матами (или, во всяком случае, эволюционировали го</w:t>
        <w:softHyphen/>
        <w:t>раздо медленнее). Планета Нибиру должна вскоре опять вернуться к Земле. Говорят, что некоторые ученые уже вычислили ее приближение, но сомневаются, стоит ли об этом сообщать широкой общественности — ведь такое известие неминуемо приведет к панике. Лично я абсолютно уверена в том, что нефилимы возвратятся. Но я хочу, чтобы они приветствовали меня не как пред</w:t>
        <w:softHyphen/>
        <w:t>ставителя расы рабов, а как равную. Я верю, что пере</w:t>
        <w:softHyphen/>
        <w:t>кодирование ДНК сделает нас свободными, потому что позволит получать доступ ко всей информации, которой пользуются нефилимы. Перекодирование ДНК — это процесс, который позволит нам подняться на уровень космической энергии. И тогда сам Космос всегда будет снабжать нас всем необходимы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ак вот, к вопросу о мотивах вмешательства нибиру</w:t>
        <w:softHyphen/>
        <w:t>анцев в жизнь землян. Когда я училась перекодированию ДНК, мне сообщили, что для запуска этого процесса не</w:t>
        <w:softHyphen/>
        <w:t>обходимо сделать официальный запрос и получить одо</w:t>
        <w:softHyphen/>
        <w:t>брение от некоего «Совета Сириуса и Плеяд». Сначала я не обратила на это особого внимания, поскольку была слишком счастлива тем, как мне повезло. Но потом я задумалась: а вдруг под предлогом моего генетического усовершенствования я просто даю каким-то внеземным существам доступ к моей энергии? И я ведь, в сущности, ничего не знаю об их истинных целях. Однако, как вы узнаете из этой книги, в дальнейшем произошло мно</w:t>
        <w:softHyphen/>
        <w:t>жество счастливых событий, которые доказали, что я на самом деле получаю любовь и поддержк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литературе я нашла сведения о том, что наша Сол</w:t>
        <w:softHyphen/>
        <w:t>нечная система энергетически связана с системой Си</w:t>
        <w:softHyphen/>
        <w:t>риуса. Существует также метафизическая (а возможно, и физическая) связь между Солнцем и Плеядами. Учи</w:t>
        <w:softHyphen/>
        <w:t>тывая то, что все энергии Космоса взаимосвязаны, я полагаю, что жители систем Сириуса и Плеяд не могут развиваться дальше, пока не продвинемся по эволю</w:t>
        <w:softHyphen/>
        <w:t>ционной лестнице и мы. Мне хотелось бы верить в то, что сирианцы и плеядеанцы в своих делах движимы исключительно любовью и желанием содействовать эволюции их собратьев по Галактике. Каковы бы ни были их побуждения, я просто благодарна им за то, что они не жалеют времени и энергии, помогая нам при</w:t>
        <w:softHyphen/>
        <w:t>близиться к нашей Божественной стороне — к чистоте и совершенству!</w:t>
      </w:r>
    </w:p>
    <w:p>
      <w:pPr>
        <w:pStyle w:val="Normal"/>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Краткое определение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екодирование ДНК — это процесс активации всех двенадцати нитей ДНК. Можно сказать и так: это процесс устранения имппантов (см. ниже), не позволяющих нам овладеть энер</w:t>
        <w:softHyphen/>
        <w:t>гией десяти дополнительных нитей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еловек, прошедший через этот процесс, будет иметь доступ к двенадцати уровням духовного, эмоционально</w:t>
        <w:softHyphen/>
        <w:t>го, физического и ментального осознания и информации (а не только к двум уровням, обеспечиваемым двумя ныне активными нитями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и наличии такого доступа возможно «расширенное состояние сознания», важнейшие признаки которо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владение полным эволюционным потенциало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овышенные психические способн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свобождение от угнетающих эмоций страха и вин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вободное владение искусством манифеста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улучшение здоровья благодаря отрегулированию эндокринной систем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смысленная и целенаправленная жизн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установка на вознесе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У некоторых из вас есть потребность перейти к сле</w:t>
        <w:softHyphen/>
        <w:t xml:space="preserve">дующей стадии развития сознания, и неважно, как она называется: перекодирование ДНК, активация ДНК, вознесение, просветление... Каждый, кто попросил о духовном росте, конечно же, перейдет на следующий уровень. Однако, пожалуйста, уясните, что описанный в этой книге метод перекодирования ДНК подразумевает работу с </w:t>
      </w:r>
      <w:r>
        <w:rPr>
          <w:rFonts w:cs="Times New Roman" w:ascii="Times New Roman" w:hAnsi="Times New Roman"/>
          <w:b/>
          <w:bCs/>
          <w:color w:val="1D1B11"/>
          <w:sz w:val="20"/>
          <w:szCs w:val="20"/>
          <w:lang w:eastAsia="ru-RU"/>
        </w:rPr>
        <w:t>новыми духовными наставниками</w:t>
      </w:r>
      <w:r>
        <w:rPr>
          <w:rFonts w:cs="Times New Roman" w:ascii="Times New Roman" w:hAnsi="Times New Roman"/>
          <w:color w:val="1D1B11"/>
          <w:sz w:val="20"/>
          <w:szCs w:val="20"/>
          <w:lang w:eastAsia="ru-RU"/>
        </w:rPr>
        <w:t xml:space="preserve"> — «генными инженерами». По утверждению моих нефизических инструкторов по перекодированию, для того чтобы десять из двенадцати действительно существующих в нашем организме нитей ДНК не были активны, их «раз</w:t>
        <w:softHyphen/>
        <w:t xml:space="preserve">магнитили» при помощи энергетических </w:t>
      </w:r>
      <w:r>
        <w:rPr>
          <w:rFonts w:cs="Times New Roman" w:ascii="Times New Roman" w:hAnsi="Times New Roman"/>
          <w:i/>
          <w:iCs/>
          <w:color w:val="1D1B11"/>
          <w:sz w:val="20"/>
          <w:szCs w:val="20"/>
          <w:lang w:eastAsia="ru-RU"/>
        </w:rPr>
        <w:t xml:space="preserve">имплантов. </w:t>
      </w:r>
      <w:r>
        <w:rPr>
          <w:rFonts w:cs="Times New Roman" w:ascii="Times New Roman" w:hAnsi="Times New Roman"/>
          <w:color w:val="1D1B11"/>
          <w:sz w:val="20"/>
          <w:szCs w:val="20"/>
          <w:lang w:eastAsia="ru-RU"/>
        </w:rPr>
        <w:t>Чтобы все наши двенадцать нитей восстановили свою спиральную структуру и заработали, эти импланты требуется удали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Двенадцать нитей ДНК вначале заработают </w:t>
      </w:r>
      <w:r>
        <w:rPr>
          <w:rFonts w:cs="Times New Roman" w:ascii="Times New Roman" w:hAnsi="Times New Roman"/>
          <w:i/>
          <w:iCs/>
          <w:color w:val="1D1B11"/>
          <w:sz w:val="20"/>
          <w:szCs w:val="20"/>
          <w:lang w:eastAsia="ru-RU"/>
        </w:rPr>
        <w:t>энер</w:t>
        <w:softHyphen/>
        <w:t xml:space="preserve">гетически </w:t>
      </w:r>
      <w:r>
        <w:rPr>
          <w:rFonts w:cs="Times New Roman" w:ascii="Times New Roman" w:hAnsi="Times New Roman"/>
          <w:color w:val="1D1B11"/>
          <w:sz w:val="20"/>
          <w:szCs w:val="20"/>
          <w:lang w:eastAsia="ru-RU"/>
        </w:rPr>
        <w:t>в нашем астральном теле, поскольку тело физическое на сегодняшний день является слишком плотным, чтобы воспринять запредельно высокочастот</w:t>
        <w:softHyphen/>
        <w:t xml:space="preserve">ную энергию дополнительных десяти нитей. Астральное тело —- это наш мостик между физическим и духовным бытием. Люди, пережившие </w:t>
      </w:r>
      <w:r>
        <w:rPr>
          <w:rFonts w:cs="Times New Roman" w:ascii="Times New Roman" w:hAnsi="Times New Roman"/>
          <w:i/>
          <w:iCs/>
          <w:color w:val="1D1B11"/>
          <w:sz w:val="20"/>
          <w:szCs w:val="20"/>
          <w:lang w:eastAsia="ru-RU"/>
        </w:rPr>
        <w:t xml:space="preserve">околосмертный опыт, </w:t>
      </w:r>
      <w:r>
        <w:rPr>
          <w:rFonts w:cs="Times New Roman" w:ascii="Times New Roman" w:hAnsi="Times New Roman"/>
          <w:color w:val="1D1B11"/>
          <w:sz w:val="20"/>
          <w:szCs w:val="20"/>
          <w:lang w:eastAsia="ru-RU"/>
        </w:rPr>
        <w:t>рас</w:t>
        <w:softHyphen/>
        <w:t>сказывают: когда они отделились от физического тела и находились в астральном, что-то их заставляло двигать</w:t>
        <w:softHyphen/>
        <w:t xml:space="preserve">ся по направлению к </w:t>
      </w:r>
      <w:r>
        <w:rPr>
          <w:rFonts w:cs="Times New Roman" w:ascii="Times New Roman" w:hAnsi="Times New Roman"/>
          <w:i/>
          <w:iCs/>
          <w:color w:val="1D1B11"/>
          <w:sz w:val="20"/>
          <w:szCs w:val="20"/>
          <w:lang w:eastAsia="ru-RU"/>
        </w:rPr>
        <w:t xml:space="preserve">белому свету. </w:t>
      </w:r>
      <w:r>
        <w:rPr>
          <w:rFonts w:cs="Times New Roman" w:ascii="Times New Roman" w:hAnsi="Times New Roman"/>
          <w:color w:val="1D1B11"/>
          <w:sz w:val="20"/>
          <w:szCs w:val="20"/>
          <w:lang w:eastAsia="ru-RU"/>
        </w:rPr>
        <w:t xml:space="preserve">Однако время смерти для них еще не пришло, поэтому </w:t>
      </w:r>
      <w:r>
        <w:rPr>
          <w:rFonts w:cs="Times New Roman" w:ascii="Times New Roman" w:hAnsi="Times New Roman"/>
          <w:i/>
          <w:iCs/>
          <w:color w:val="1D1B11"/>
          <w:sz w:val="20"/>
          <w:szCs w:val="20"/>
          <w:lang w:eastAsia="ru-RU"/>
        </w:rPr>
        <w:t xml:space="preserve">энергетический шнур, </w:t>
      </w:r>
      <w:r>
        <w:rPr>
          <w:rFonts w:cs="Times New Roman" w:ascii="Times New Roman" w:hAnsi="Times New Roman"/>
          <w:color w:val="1D1B11"/>
          <w:sz w:val="20"/>
          <w:szCs w:val="20"/>
          <w:lang w:eastAsia="ru-RU"/>
        </w:rPr>
        <w:t>соединяющий астральное тело с телом физическим, не обрывался и не позволял душе окончательно подняться на астральный план. После настоящей же смерти, окон</w:t>
        <w:softHyphen/>
        <w:t xml:space="preserve">чательно отделившись от физического тела, астральное тело позволяет душе попасть на астральный план и пребывать там до следующего воплощения. При работе </w:t>
      </w:r>
      <w:r>
        <w:rPr>
          <w:rFonts w:cs="Times New Roman" w:ascii="Times New Roman" w:hAnsi="Times New Roman"/>
          <w:b/>
          <w:bCs/>
          <w:color w:val="1D1B11"/>
          <w:sz w:val="20"/>
          <w:szCs w:val="20"/>
          <w:lang w:eastAsia="ru-RU"/>
        </w:rPr>
        <w:t xml:space="preserve">с </w:t>
      </w:r>
      <w:r>
        <w:rPr>
          <w:rFonts w:cs="Times New Roman" w:ascii="Times New Roman" w:hAnsi="Times New Roman"/>
          <w:color w:val="1D1B11"/>
          <w:sz w:val="20"/>
          <w:szCs w:val="20"/>
          <w:lang w:eastAsia="ru-RU"/>
        </w:rPr>
        <w:t>ДНК-имплантами ваше астральное тело, как и при околосмертных состояниях, способно путешествовать (во сне) в иные измерения, но ваша сущность при этом остается привязанной к физическому телу.</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екоторые люди испытывают разочарование, обна</w:t>
        <w:softHyphen/>
        <w:t xml:space="preserve">ружив, что процесс перекодирования не изменяет их </w:t>
      </w:r>
      <w:r>
        <w:rPr>
          <w:rFonts w:cs="Times New Roman" w:ascii="Times New Roman" w:hAnsi="Times New Roman"/>
          <w:i/>
          <w:iCs/>
          <w:color w:val="1D1B11"/>
          <w:sz w:val="20"/>
          <w:szCs w:val="20"/>
          <w:lang w:eastAsia="ru-RU"/>
        </w:rPr>
        <w:t xml:space="preserve">физическую ДНК. </w:t>
      </w:r>
      <w:r>
        <w:rPr>
          <w:rFonts w:cs="Times New Roman" w:ascii="Times New Roman" w:hAnsi="Times New Roman"/>
          <w:color w:val="1D1B11"/>
          <w:sz w:val="20"/>
          <w:szCs w:val="20"/>
          <w:lang w:eastAsia="ru-RU"/>
        </w:rPr>
        <w:t xml:space="preserve">Но я совершенно уверена, что, прежде чем мы сможем достичь перемен »а физическом плане, нам требуется изменить свою энергетическую структуру. Я работала со многими людьми, у которых на уровне души были </w:t>
      </w:r>
      <w:r>
        <w:rPr>
          <w:rFonts w:cs="Times New Roman" w:ascii="Times New Roman" w:hAnsi="Times New Roman"/>
          <w:i/>
          <w:iCs/>
          <w:color w:val="1D1B11"/>
          <w:sz w:val="20"/>
          <w:szCs w:val="20"/>
          <w:lang w:eastAsia="ru-RU"/>
        </w:rPr>
        <w:t xml:space="preserve">программы-блокировки, </w:t>
      </w:r>
      <w:r>
        <w:rPr>
          <w:rFonts w:cs="Times New Roman" w:ascii="Times New Roman" w:hAnsi="Times New Roman"/>
          <w:color w:val="1D1B11"/>
          <w:sz w:val="20"/>
          <w:szCs w:val="20"/>
          <w:lang w:eastAsia="ru-RU"/>
        </w:rPr>
        <w:t>берущие начало в прошлых жизнях. Из-за этих программ у них возникали трудности и на физическом плане. Например, у человека, в прошлой жизни долго и мучительно умиравшего от сифилиса, в этой жизни могут появиться проблемы с по</w:t>
        <w:softHyphen/>
        <w:t>ловыми органами (например, злокачественные опухоли). Травма предыдущей жизни крепко «сидит» в памяти его души. Современная медицина лекарствами или хи</w:t>
        <w:softHyphen/>
        <w:t>рургическим вмешательством снимает симптоматику, но проблемы зачастую возвращаются снова и снова. Часто физические проблемы исчезают, когда проводится репаттернинг (см. в следующих главах) и старые струк</w:t>
        <w:softHyphen/>
        <w:t>туры удаляются. Все начинается с энергетической ДНК, а значит, вначале нужно принять новую программу на энергетическом уровне, а потом она проявит себя на фи</w:t>
        <w:softHyphen/>
        <w:t>зическом — возможно, уже в этой жизни, а возможно, и в следующей, когда мы достигнем «критической массы», позволяющей перейти к новой структур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 утверждению моих наставников, мы бы и не за</w:t>
        <w:softHyphen/>
        <w:t>хотели жить в теле с двенадцатью активными физиче</w:t>
        <w:softHyphen/>
        <w:t xml:space="preserve">скими нитями ДНК — это было бы слишком болезненно. Такого напряжения мы бы не выдержали. Обретение двенадцати нитей </w:t>
      </w:r>
      <w:r>
        <w:rPr>
          <w:rFonts w:cs="Times New Roman" w:ascii="Times New Roman" w:hAnsi="Times New Roman"/>
          <w:i/>
          <w:iCs/>
          <w:color w:val="1D1B11"/>
          <w:sz w:val="20"/>
          <w:szCs w:val="20"/>
          <w:lang w:eastAsia="ru-RU"/>
        </w:rPr>
        <w:t xml:space="preserve">в астральном теле </w:t>
      </w:r>
      <w:r>
        <w:rPr>
          <w:rFonts w:cs="Times New Roman" w:ascii="Times New Roman" w:hAnsi="Times New Roman"/>
          <w:color w:val="1D1B11"/>
          <w:sz w:val="20"/>
          <w:szCs w:val="20"/>
          <w:lang w:eastAsia="ru-RU"/>
        </w:rPr>
        <w:t>— это первый шаг к тому, чтобы насладиться расширенным сознанием. Второй шаг — «подключить» двенадцать нитей ДНК к нашей эндокринной системе. Иначе говоря, мы можем иметь доступ к энергии двенадцати нитей ДНК, даже не имея их в своем теле на физическом уровне!</w:t>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Говорит Ану</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Ану был</w:t>
      </w:r>
      <w:r>
        <w:rPr>
          <w:rFonts w:cs="Times New Roman" w:ascii="Times New Roman" w:hAnsi="Times New Roman"/>
          <w:b/>
          <w:bCs/>
          <w:i/>
          <w:iCs/>
          <w:color w:val="1D1B11"/>
          <w:sz w:val="18"/>
          <w:szCs w:val="18"/>
          <w:lang w:eastAsia="ru-RU"/>
        </w:rPr>
        <w:t xml:space="preserve"> </w:t>
      </w:r>
      <w:r>
        <w:rPr>
          <w:rFonts w:cs="Times New Roman" w:ascii="Times New Roman" w:hAnsi="Times New Roman"/>
          <w:i/>
          <w:iCs/>
          <w:color w:val="1D1B11"/>
          <w:sz w:val="20"/>
          <w:szCs w:val="20"/>
          <w:lang w:eastAsia="ru-RU"/>
        </w:rPr>
        <w:t xml:space="preserve">правителем планеты Нибиру в то время, когда создавался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sapiens</w:t>
      </w:r>
      <w:r>
        <w:rPr>
          <w:rFonts w:cs="Times New Roman" w:ascii="Times New Roman" w:hAnsi="Times New Roman"/>
          <w:i/>
          <w:iCs/>
          <w:color w:val="1D1B11"/>
          <w:sz w:val="20"/>
          <w:szCs w:val="20"/>
          <w:lang w:eastAsia="ru-RU"/>
        </w:rPr>
        <w:t>. И он же принимал самое непосредственное участие в ознакомлении меня с мето</w:t>
        <w:softHyphen/>
        <w:t>дикой перекодирования ДНК. Это послание Ану передал по моей просьбе через Эн — так я предпочитаю назы</w:t>
        <w:softHyphen/>
        <w:t>вать ту женщину-экстрасенса, которая обратилась ко мне в апреле 1996 года и с которой все началось.</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риветствую вас, братья и сестры Света. Пришло время для вас принять удивительный дар, который отныне принадлежит рам. Это возможность обрести свою силу во всей ее полноте, восстановив и подключив все ваши двенадцать нитей ДНК. С великой радостью явил</w:t>
        <w:softHyphen/>
        <w:t>ся я служить вам, желая поделиться знанием, которое вы теперь готовы принять. Сначала я вкратце расскажу вам предысторию.</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Родом я из расы ваших предков, плеядеанцев; я тот, кто управлял планетой Нибиру, планетой системы Плеяд, когда было создано ваше тело с двунитевой ДНК. Нибиру — планета с большой эллиптической орбитой, и она путешествует по Галактике, чтобы защищать че</w:t>
        <w:softHyphen/>
        <w:t>ловеческие колонии на многих планетах. Когда Нибиру впервые вошла в вашу Солнечную систему, она столкну</w:t>
        <w:softHyphen/>
        <w:t>лась с планетой, называемой Тиамат. Из-за столкновения планета Тиамат раскололась, и одна из ее частей стала Землей, а другая — поясом астероидов.</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течение миллионов лет мы вместе с сирианцами и вашей планетарной иерархией заселяли Терру (Землю) различными формами жизни и делали из нее ту прекрасную планету, которую вы видите сегодня. В конце концов мы решили ее колонизовать. 450 ООО ваших лет тому назад мы пришли, чтобы добывать золото. Тогда-то для определенной группы душ мы и создали тело с двунитевой ДНК. Нашей целью было ускорить рост этих душ, поскольку они прибыли на ваш земной план и ока</w:t>
        <w:softHyphen/>
        <w:t>зались в ловушке, воплотившись в животных. Эти души, сделавшие такой выбор, были прекрасны, но не могли подняться выше, и мы получили задание создать тело, которое бы предоставило им возможность развиться до уровня галактического человека. Естественно, мы также увидели возможность использовать эти души по мере их развития для работы на копях, которые к тому времени мы открыли на Земле, чтобы добывать золото для Ни-биру. Мой сын Энки и моя дочь Нинхурсаг создали для этой группы душ тело с двумя нитями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Хотя мои дети сотворили двунитевое существо, они внедрили в него и дополнительные десять нитей ДНК, присущие расе плеядеанцев (нибируанцев). Это было сделано путем искусственного оплодотворения плеядеанских женщин спермой изначальной земной группы душ. Две из нитей были </w:t>
      </w:r>
      <w:r>
        <w:rPr>
          <w:rFonts w:cs="Times New Roman" w:ascii="Times New Roman" w:hAnsi="Times New Roman"/>
          <w:b/>
          <w:bCs/>
          <w:color w:val="1D1B11"/>
          <w:sz w:val="20"/>
          <w:szCs w:val="20"/>
          <w:lang w:eastAsia="ru-RU"/>
        </w:rPr>
        <w:t>скручены (активированы)</w:t>
      </w:r>
      <w:r>
        <w:rPr>
          <w:rFonts w:cs="Times New Roman" w:ascii="Times New Roman" w:hAnsi="Times New Roman"/>
          <w:color w:val="1D1B11"/>
          <w:sz w:val="20"/>
          <w:szCs w:val="20"/>
          <w:lang w:eastAsia="ru-RU"/>
        </w:rPr>
        <w:t>, что</w:t>
        <w:softHyphen/>
        <w:t>бы оставить двойную спираль ДНК, необходимую для создания нового существа. Понятно, почему потребова</w:t>
        <w:softHyphen/>
        <w:t>лись две нити — это то минимальное число, без кото</w:t>
        <w:softHyphen/>
        <w:t xml:space="preserve">рого живое существо создать невозможно. Оставшиеся десять нитей с помощью имплантов были </w:t>
      </w:r>
      <w:r>
        <w:rPr>
          <w:rFonts w:cs="Times New Roman" w:ascii="Times New Roman" w:hAnsi="Times New Roman"/>
          <w:b/>
          <w:bCs/>
          <w:color w:val="1D1B11"/>
          <w:sz w:val="20"/>
          <w:szCs w:val="20"/>
          <w:lang w:eastAsia="ru-RU"/>
        </w:rPr>
        <w:t xml:space="preserve">раскручены </w:t>
      </w:r>
      <w:r>
        <w:rPr>
          <w:rFonts w:cs="Times New Roman" w:ascii="Times New Roman" w:hAnsi="Times New Roman"/>
          <w:color w:val="1D1B11"/>
          <w:sz w:val="20"/>
          <w:szCs w:val="20"/>
          <w:lang w:eastAsia="ru-RU"/>
        </w:rPr>
        <w:t>(дезактивированы). Вы можете поинтересоваться, по</w:t>
        <w:softHyphen/>
        <w:t>чему в тело нужно было помещать двенадцать нитей, а не ограничиться двумя. Двенадцать нитей были импланти</w:t>
        <w:softHyphen/>
        <w:t>рованы для того, чтобы этой новой группе душ оставить надежду на развитие максимального потенци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как родительская раса, наблюдали за эволюцией этого существа. Вначале оно было весьма примитивным, поскольку предназначалось для работы в шахтах. Оно отошло от стадного образа жизни, но не могло размно</w:t>
        <w:softHyphen/>
        <w:t>жаться. Наконец мои дети, Энки и Нинхурсаг, поняли, что это существо нужно усовершенствовать, — так оно превратилось в хорошо известного вам Адама. Это то тело, в котором вы живете. В течение всего многотыся</w:t>
        <w:softHyphen/>
        <w:t>челетнего путешествия мы были с вами; мы старались ускорить ваше развитие и присылали для этого существ из других мест. Они должны были, пока шло развитие группы двунитевых душ, хранить и заякоривать Со</w:t>
        <w:softHyphen/>
        <w:t>знание Христ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ы есть результат многих эпох эволюции и находи</w:t>
        <w:softHyphen/>
        <w:t>тесь на том этапе своего развития, когда готовы обрести всю свою силу сполна. Я, Ану, пришел, чтобы поделиться с вами этим знанием и сказать, что вы готовы эту силу принять. И я, и мои дети связаны с вами кармически. Я желаю служить вам и пребывать здесь до тех пор, пока вы не вернете себе силу, которая по праву является вашей. Чтобы достичь этой чудесной цели, я возглавляю Нибируанский Совет, работаю с Галактической Федера</w:t>
        <w:softHyphen/>
        <w:t>цией и ее различными локальными советами и вашими планетарными иерархиями. Я желаю вам успешно прой</w:t>
        <w:softHyphen/>
        <w:t>ти через этот процесс. Я с вами! Я люблю вас, как отец любит собственных детей.</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Свете,</w:t>
      </w:r>
    </w:p>
    <w:p>
      <w:pPr>
        <w:pStyle w:val="Normal"/>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Ану</w:t>
      </w:r>
    </w:p>
    <w:p>
      <w:pPr>
        <w:pStyle w:val="Style41"/>
        <w:widowControl/>
        <w:spacing w:lineRule="exact" w:line="374"/>
        <w:ind w:left="1258" w:firstLine="567"/>
        <w:jc w:val="both"/>
        <w:rPr/>
      </w:pPr>
      <w:r>
        <w:rPr>
          <w:rStyle w:val="FontStyle12"/>
          <w:color w:val="1D1B11"/>
        </w:rPr>
        <w:t>Говорит Джойсия</w:t>
      </w:r>
    </w:p>
    <w:p>
      <w:pPr>
        <w:pStyle w:val="Style51"/>
        <w:widowControl/>
        <w:spacing w:lineRule="exact" w:line="240"/>
        <w:ind w:firstLine="567"/>
        <w:jc w:val="both"/>
        <w:rPr>
          <w:rStyle w:val="FontStyle12"/>
          <w:color w:val="1D1B11"/>
          <w:sz w:val="20"/>
          <w:szCs w:val="20"/>
        </w:rPr>
      </w:pPr>
      <w:r>
        <w:rPr/>
      </w:r>
    </w:p>
    <w:p>
      <w:pPr>
        <w:pStyle w:val="Style51"/>
        <w:widowControl/>
        <w:spacing w:lineRule="exact" w:line="259"/>
        <w:ind w:firstLine="567"/>
        <w:jc w:val="both"/>
        <w:rPr/>
      </w:pPr>
      <w:r>
        <w:rPr>
          <w:rStyle w:val="FontStyle11"/>
          <w:color w:val="1D1B11"/>
        </w:rPr>
        <w:t>С Джойсией я познакомилась чуть позже, когда уже проходила перекодирование. Мне его представили как «главного генного инженера по перекодированию ДНК», а душа его происходила из звездной системы Сириуса. Я попросила ту же женщину-ченнелера, чтобы она раз</w:t>
        <w:softHyphen/>
        <w:t>решила Джойсии говорить ее голосом. И записала его послание вам.</w:t>
      </w:r>
    </w:p>
    <w:p>
      <w:pPr>
        <w:pStyle w:val="Style21"/>
        <w:widowControl/>
        <w:spacing w:lineRule="exact" w:line="240"/>
        <w:ind w:firstLine="567"/>
        <w:jc w:val="both"/>
        <w:rPr>
          <w:rStyle w:val="FontStyle11"/>
          <w:color w:val="1D1B11"/>
          <w:sz w:val="20"/>
          <w:szCs w:val="20"/>
        </w:rPr>
      </w:pPr>
      <w:r>
        <w:rPr/>
      </w:r>
    </w:p>
    <w:p>
      <w:pPr>
        <w:pStyle w:val="Style21"/>
        <w:widowControl/>
        <w:spacing w:lineRule="exact" w:line="259" w:before="29" w:after="0"/>
        <w:ind w:firstLine="567"/>
        <w:jc w:val="both"/>
        <w:rPr>
          <w:color w:val="1D1B11"/>
          <w:sz w:val="20"/>
          <w:szCs w:val="20"/>
        </w:rPr>
      </w:pPr>
      <w:r>
        <w:rPr>
          <w:color w:val="1D1B11"/>
          <w:sz w:val="20"/>
          <w:szCs w:val="20"/>
        </w:rPr>
      </w:r>
    </w:p>
    <w:p>
      <w:pPr>
        <w:pStyle w:val="Style21"/>
        <w:widowControl/>
        <w:spacing w:lineRule="exact" w:line="259"/>
        <w:ind w:firstLine="567"/>
        <w:jc w:val="both"/>
        <w:rPr/>
      </w:pPr>
      <w:r>
        <w:rPr/>
        <w:t>Я</w:t>
      </w:r>
      <w:r>
        <w:rPr>
          <w:rStyle w:val="FontStyle13"/>
          <w:color w:val="1D1B11"/>
        </w:rPr>
        <w:t>Джойсия, консультант Галактической Федерации при Нибируанском Совете. Я главный генный инже</w:t>
        <w:softHyphen/>
        <w:t>нер, занимающийся перекодированием ДНК человече</w:t>
        <w:softHyphen/>
        <w:t>ских существ. И я вам в этом помогу с великим удоволь</w:t>
        <w:softHyphen/>
        <w:t>ствием. Перекодирование ДНК — удивительное право, которое вы заслужили; это возможность получить свою силу полностью и применить ее для выполнения своего душевного контракта и завершения работы, пока вы еще на Земле. Это принесет вам огромную радость, благопо</w:t>
        <w:softHyphen/>
        <w:t>лучие и счастье, в которых вы так нуждаетесь.</w:t>
      </w:r>
    </w:p>
    <w:p>
      <w:pPr>
        <w:pStyle w:val="Style31"/>
        <w:widowControl/>
        <w:spacing w:lineRule="exact" w:line="259" w:before="10" w:after="0"/>
        <w:ind w:right="29" w:firstLine="567"/>
        <w:jc w:val="both"/>
        <w:rPr/>
      </w:pPr>
      <w:r>
        <w:rPr>
          <w:rStyle w:val="FontStyle13"/>
          <w:color w:val="1D1B11"/>
        </w:rPr>
        <w:t>Гармоническая Конвергенция 1987 года показала, что в осуществлении нашего плана мы продвигались вперед гигантскими скачками. Но мы знали и то, что собравшимся здесь душам, дабы они не испытывали дискомфорта во время перекодирования, понадобится основательно почистить свои физические и эмоцио</w:t>
        <w:softHyphen/>
        <w:t>нальные тела, и на это уйдет много времени. К 21 марта 1996 года, дню вашего весеннего равноденствия, вы были готовы к перекодированию. Кое-кто прошел перекоди</w:t>
        <w:softHyphen/>
        <w:t>рование раньше, независимо от нас, но таких не так уж много. Реализация основного проекта началась 21 марта, когда многие из вас уже в достаточной степени очисти</w:t>
        <w:softHyphen/>
        <w:t>лись с помощью различных целительских систем — аку</w:t>
        <w:softHyphen/>
        <w:t>пунктуры, массажа, рэйки, дыхательных упражнений, репаттернинга и так далее, — а значит, были вполне готовы к началу перекодирования. Нам было известно, что, скорее всего, все у нас получится, потому что вы охотно поработали над очищением своих тел.</w:t>
      </w:r>
    </w:p>
    <w:p>
      <w:pPr>
        <w:pStyle w:val="Style31"/>
        <w:widowControl/>
        <w:spacing w:lineRule="exact" w:line="259"/>
        <w:ind w:right="10" w:firstLine="567"/>
        <w:jc w:val="both"/>
        <w:rPr/>
      </w:pPr>
      <w:r>
        <w:rPr>
          <w:rStyle w:val="FontStyle13"/>
          <w:color w:val="1D1B11"/>
        </w:rPr>
        <w:t>Было ясно, что следовало начать с тех, кто прибыл с иных планет и из других звездных систем, — с тех, кого называют «звездными семенами». У них особый генетический код, который дает им возможность го</w:t>
        <w:softHyphen/>
        <w:t>раздо быстрее очиститься и освободиться, чем людям с более высокой плотностью из земной группы душ, для которых и были изначально созданы физические тела. Итак, нам понадобилось вначале провести перекодиро</w:t>
        <w:softHyphen/>
        <w:t>вание звездных семян, проживавших тогда на Земле в трехмерной форме: это помогло бы планете совершить быстрый переход на уровень более высоких частот. Мы знали, что среди живущих на Земле душ нашлись бы и другие, готовые к перекодированию, но на это им по</w:t>
        <w:softHyphen/>
        <w:t>надобилось бы больше времени. Вначале нужно было работать с теми, кто способен двигаться быстрее. Со вре</w:t>
        <w:softHyphen/>
        <w:t>менем и кое-кто из обычного населения захочет пройти перекодирование ДНК, поскольку среди земной группы душ имеются люди, которым нужно принести частоту двенадцатинитевой ДНК на земной план.</w:t>
      </w:r>
    </w:p>
    <w:p>
      <w:pPr>
        <w:pStyle w:val="Normal"/>
        <w:ind w:firstLine="567"/>
        <w:jc w:val="both"/>
        <w:rPr/>
      </w:pPr>
      <w:r>
        <w:rPr>
          <w:rStyle w:val="FontStyle13"/>
          <w:color w:val="1D1B11"/>
        </w:rPr>
        <w:t>В вашей Библии сказано, что знание должно распро</w:t>
        <w:softHyphen/>
        <w:t xml:space="preserve">страниться во все концы света и достичь всех народов и только тогда наступит конец*. </w:t>
      </w:r>
    </w:p>
    <w:p>
      <w:pPr>
        <w:pStyle w:val="Normal"/>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 См., напр., Мат. 24:14: «И проповедано будет сие Евангелие Царствия по всей вселенной, во свидетельство всем народам: и тогда придет конец».</w:t>
      </w:r>
    </w:p>
    <w:p>
      <w:pPr>
        <w:pStyle w:val="Normal"/>
        <w:autoSpaceDE w:val="false"/>
        <w:spacing w:lineRule="auto" w:line="240" w:before="0" w:after="0"/>
        <w:ind w:firstLine="567"/>
        <w:jc w:val="both"/>
        <w:rPr/>
      </w:pPr>
      <w:r>
        <w:rPr>
          <w:rStyle w:val="FontStyle13"/>
          <w:color w:val="1D1B11"/>
        </w:rPr>
        <w:t xml:space="preserve">Так и должно случиться, и таким </w:t>
      </w:r>
      <w:r>
        <w:rPr>
          <w:rStyle w:val="FontStyle11"/>
          <w:color w:val="1D1B11"/>
        </w:rPr>
        <w:t xml:space="preserve">знанием </w:t>
      </w:r>
      <w:r>
        <w:rPr>
          <w:rStyle w:val="FontStyle13"/>
          <w:color w:val="1D1B11"/>
        </w:rPr>
        <w:t xml:space="preserve">является знание о перекодировании. Под </w:t>
      </w:r>
      <w:r>
        <w:rPr>
          <w:rStyle w:val="FontStyle11"/>
          <w:color w:val="1D1B11"/>
        </w:rPr>
        <w:t xml:space="preserve">концом </w:t>
      </w:r>
      <w:r>
        <w:rPr>
          <w:rStyle w:val="FontStyle13"/>
          <w:color w:val="1D1B11"/>
        </w:rPr>
        <w:t>же подразумевается окончание эры тьмы, когда завеса растворится и не будет границ между из</w:t>
      </w:r>
      <w:r>
        <w:rPr>
          <w:rFonts w:cs="Times New Roman" w:ascii="Times New Roman" w:hAnsi="Times New Roman"/>
          <w:color w:val="1D1B11"/>
          <w:sz w:val="20"/>
          <w:szCs w:val="20"/>
          <w:lang w:eastAsia="ru-RU"/>
        </w:rPr>
        <w:t>мерениями. Перекодирование — это процесс, благодаря которому люди, имеющие тело с двунитевой ДНК, по</w:t>
        <w:softHyphen/>
        <w:t>лучают возможность вновь обрести двенадцать нитей и воспользоваться ими. Происходит это в астральном теле, а через эндокринную систему энергия двенадцати нитей просачивается в тело физическое. Сразу в физическом теле этого сделать нельзя, потому что иначе вы не захо</w:t>
        <w:softHyphen/>
        <w:t>тели бы в нем оставаться. Вам было бы в нем слишком трудно. Сколько бы вы ни очищали свое физическое тело, оно все еще слишком плотное, чтобы содержать в себе двенадцать нитей ДНК. Пока в вашем измерении они могут содержаться только в духовном тел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еред перекодированием вам необходимо удалить ДНК-импланты, которые размагничивают, или раскру</w:t>
        <w:softHyphen/>
        <w:t>чивают, ваши двенадцать нитей. Для их удаления нужно, чтобы вы разрешили нам работать с вашим астральным телом. Если вы относитесь к звездному семени, мы свя</w:t>
        <w:softHyphen/>
        <w:t xml:space="preserve">зываемся с группой душ, из которой вы происходите, и это определяет ход событий. Мы также советуемся с' вашим сверхсознательным «Я». Таким образом, </w:t>
      </w:r>
      <w:r>
        <w:rPr>
          <w:rFonts w:cs="Times New Roman" w:ascii="Times New Roman" w:hAnsi="Times New Roman"/>
          <w:i/>
          <w:iCs/>
          <w:color w:val="1D1B11"/>
          <w:sz w:val="20"/>
          <w:szCs w:val="20"/>
          <w:lang w:eastAsia="ru-RU"/>
        </w:rPr>
        <w:t xml:space="preserve">ваше </w:t>
      </w:r>
      <w:r>
        <w:rPr>
          <w:rFonts w:cs="Times New Roman" w:ascii="Times New Roman" w:hAnsi="Times New Roman"/>
          <w:color w:val="1D1B11"/>
          <w:sz w:val="20"/>
          <w:szCs w:val="20"/>
          <w:lang w:eastAsia="ru-RU"/>
        </w:rPr>
        <w:t>участие подразумевается всегда, даже если вы этого не осознаете. Мы и в самом деле, пока вы спите, работаем с вашим астральным телом. В вашем физическом теле эта работа отзывается как радость и легкос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ключив двенадцать нитей, вы сможете гораздо силь</w:t>
        <w:softHyphen/>
        <w:t>нее влиять своим разумом на окружающий мир. Напри</w:t>
        <w:softHyphen/>
        <w:t>мер, более эффективно получать энергию вселенной или исцелять энергией своих рук. Эти способности вы про</w:t>
        <w:softHyphen/>
        <w:t>чувствуете как мощную силу и освобождение от вины и страха, которые существуют исключительно в разуме (или ментальном теле). Сила приходит через разум и отзывается в теле радостью, потому что больше не суще</w:t>
        <w:softHyphen/>
        <w:t>ствует имплантов страха и вины, избавившись от кото</w:t>
        <w:softHyphen/>
        <w:t>рых вы ощутите легкость. При этом вы будете оставаться в трехмерном теле. Закончив перекодирование ДНК, с каждым днем вы станете отмечать в себе все больше и больше перемен, обретете новые возможности и новые чувства. Это неописуемо. Это «не от мира сего».</w:t>
      </w:r>
    </w:p>
    <w:p>
      <w:pPr>
        <w:pStyle w:val="Normal"/>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С огромной любовью и уважением, </w:t>
      </w:r>
    </w:p>
    <w:p>
      <w:pPr>
        <w:pStyle w:val="Normal"/>
        <w:ind w:firstLine="567"/>
        <w:jc w:val="both"/>
        <w:rPr>
          <w:rFonts w:ascii="Times New Roman" w:hAnsi="Times New Roman" w:cs="Times New Roman"/>
          <w:b/>
          <w:b/>
          <w:bCs/>
          <w:i/>
          <w:i/>
          <w:iCs/>
          <w:color w:val="1D1B11"/>
          <w:sz w:val="18"/>
          <w:szCs w:val="18"/>
          <w:lang w:eastAsia="ru-RU"/>
        </w:rPr>
      </w:pPr>
      <w:r>
        <w:rPr>
          <w:rFonts w:cs="Times New Roman" w:ascii="Times New Roman" w:hAnsi="Times New Roman"/>
          <w:b/>
          <w:bCs/>
          <w:i/>
          <w:iCs/>
          <w:color w:val="1D1B11"/>
          <w:sz w:val="18"/>
          <w:szCs w:val="18"/>
          <w:lang w:eastAsia="ru-RU"/>
        </w:rPr>
        <w:t xml:space="preserve">Джойсия </w:t>
      </w:r>
    </w:p>
    <w:p>
      <w:pPr>
        <w:pStyle w:val="Normal"/>
        <w:ind w:firstLine="567"/>
        <w:jc w:val="both"/>
        <w:rPr>
          <w:rFonts w:ascii="Times New Roman" w:hAnsi="Times New Roman" w:cs="Times New Roman"/>
          <w:b/>
          <w:b/>
          <w:bCs/>
          <w:i/>
          <w:i/>
          <w:iCs/>
          <w:color w:val="1D1B11"/>
          <w:sz w:val="18"/>
          <w:szCs w:val="18"/>
          <w:lang w:eastAsia="ru-RU"/>
        </w:rPr>
      </w:pPr>
      <w:r>
        <w:rPr>
          <w:rFonts w:cs="Times New Roman" w:ascii="Times New Roman" w:hAnsi="Times New Roman"/>
          <w:b/>
          <w:bCs/>
          <w:i/>
          <w:iCs/>
          <w:color w:val="1D1B11"/>
          <w:sz w:val="18"/>
          <w:szCs w:val="18"/>
          <w:lang w:eastAsia="ru-RU"/>
        </w:rPr>
      </w:r>
    </w:p>
    <w:p>
      <w:pPr>
        <w:pStyle w:val="Normal"/>
        <w:autoSpaceDE w:val="false"/>
        <w:spacing w:lineRule="auto" w:line="240" w:before="0" w:after="0"/>
        <w:ind w:firstLine="567"/>
        <w:jc w:val="both"/>
        <w:rPr>
          <w:rFonts w:ascii="Sylfaen" w:hAnsi="Sylfaen" w:cs="Sylfaen"/>
          <w:b/>
          <w:b/>
          <w:bCs/>
          <w:i/>
          <w:i/>
          <w:iCs/>
          <w:color w:val="1D1B11"/>
          <w:sz w:val="24"/>
          <w:szCs w:val="24"/>
          <w:lang w:eastAsia="ru-RU"/>
        </w:rPr>
      </w:pPr>
      <w:r>
        <w:rPr>
          <w:rFonts w:cs="Sylfaen" w:ascii="Sylfaen" w:hAnsi="Sylfaen"/>
          <w:b/>
          <w:bCs/>
          <w:i/>
          <w:iCs/>
          <w:color w:val="1D1B11"/>
          <w:sz w:val="24"/>
          <w:szCs w:val="24"/>
          <w:lang w:eastAsia="ru-RU"/>
        </w:rPr>
      </w:r>
    </w:p>
    <w:p>
      <w:pPr>
        <w:pStyle w:val="Normal"/>
        <w:autoSpaceDE w:val="false"/>
        <w:spacing w:lineRule="auto" w:line="240" w:before="0" w:after="0"/>
        <w:ind w:firstLine="567"/>
        <w:jc w:val="both"/>
        <w:rPr>
          <w:rFonts w:ascii="Sylfaen" w:hAnsi="Sylfaen" w:cs="Sylfaen"/>
          <w:b/>
          <w:b/>
          <w:bCs/>
          <w:smallCaps/>
          <w:color w:val="1D1B11"/>
          <w:sz w:val="28"/>
          <w:szCs w:val="28"/>
          <w:lang w:eastAsia="ru-RU"/>
        </w:rPr>
      </w:pPr>
      <w:r>
        <w:rPr>
          <w:rFonts w:cs="Sylfaen" w:ascii="Sylfaen" w:hAnsi="Sylfaen"/>
          <w:b/>
          <w:bCs/>
          <w:smallCaps/>
          <w:color w:val="1D1B11"/>
          <w:sz w:val="28"/>
          <w:szCs w:val="28"/>
          <w:lang w:eastAsia="ru-RU"/>
        </w:rPr>
        <w:t>Глава 1</w:t>
      </w:r>
    </w:p>
    <w:p>
      <w:pPr>
        <w:pStyle w:val="Normal"/>
        <w:autoSpaceDE w:val="false"/>
        <w:spacing w:lineRule="auto" w:line="240" w:before="0" w:after="0"/>
        <w:ind w:firstLine="567"/>
        <w:jc w:val="both"/>
        <w:rPr>
          <w:rFonts w:ascii="Sylfaen" w:hAnsi="Sylfaen" w:cs="Sylfaen"/>
          <w:b/>
          <w:b/>
          <w:bCs/>
          <w:smallCaps/>
          <w:color w:val="1D1B11"/>
          <w:sz w:val="24"/>
          <w:szCs w:val="24"/>
          <w:lang w:eastAsia="ru-RU"/>
        </w:rPr>
      </w:pPr>
      <w:r>
        <w:rPr>
          <w:rFonts w:cs="Sylfaen" w:ascii="Sylfaen" w:hAnsi="Sylfaen"/>
          <w:b/>
          <w:bCs/>
          <w:smallCap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Апрель 1996</w:t>
      </w:r>
    </w:p>
    <w:p>
      <w:pPr>
        <w:pStyle w:val="Normal"/>
        <w:autoSpaceDE w:val="false"/>
        <w:spacing w:lineRule="auto" w:line="240" w:before="0" w:after="0"/>
        <w:ind w:firstLine="567"/>
        <w:jc w:val="both"/>
        <w:rPr>
          <w:rFonts w:ascii="Sylfaen" w:hAnsi="Sylfaen" w:cs="Sylfaen"/>
          <w:b/>
          <w:b/>
          <w:bCs/>
          <w:color w:val="1D1B11"/>
          <w:sz w:val="24"/>
          <w:szCs w:val="24"/>
          <w:lang w:eastAsia="ru-RU"/>
        </w:rPr>
      </w:pPr>
      <w:r>
        <w:rPr>
          <w:rFonts w:cs="Sylfaen" w:ascii="Sylfaen" w:hAnsi="Sylfae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Встреча с моими новыми наставниками</w:t>
      </w:r>
    </w:p>
    <w:p>
      <w:pPr>
        <w:pStyle w:val="Normal"/>
        <w:autoSpaceDE w:val="false"/>
        <w:spacing w:lineRule="auto" w:line="240" w:before="0" w:after="0"/>
        <w:ind w:firstLine="567"/>
        <w:jc w:val="both"/>
        <w:rPr>
          <w:rFonts w:ascii="Sylfaen" w:hAnsi="Sylfaen" w:cs="Sylfaen"/>
          <w:b/>
          <w:b/>
          <w:bCs/>
          <w:color w:val="1D1B11"/>
          <w:sz w:val="24"/>
          <w:szCs w:val="24"/>
          <w:lang w:eastAsia="ru-RU"/>
        </w:rPr>
      </w:pPr>
      <w:r>
        <w:rPr>
          <w:rFonts w:cs="Sylfaen" w:ascii="Sylfaen" w:hAnsi="Sylfae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ля меня день 17 апреля 1996 года стал поворотным пунктом в жизни. Именно тогда мне стало извест</w:t>
        <w:softHyphen/>
        <w:t>но о перекодировании ДНК. Я узнала, что это процесс, который позволит мне жить более осознанно, усилит мои психические способности, освободит от угнетаю</w:t>
        <w:softHyphen/>
        <w:t>щих эмоций страха и вины, а также позволит быстрее овладеть искусством манифестации. Все это дает мне возможность творить собственную жизнь и сверх самых невероятных ожиданий наполнить ее здоровьем, благо</w:t>
        <w:softHyphen/>
        <w:t>состоянием и счастьем. В течение двух лет после пере</w:t>
        <w:softHyphen/>
        <w:t>кодирования ДНК я решительно порвала уже изжившие себя отношения; нашла друга, который помогает мне распространять информацию о перекодировании ДНК; встретила мужчину мечты; и к тому же получила доста</w:t>
        <w:softHyphen/>
        <w:t>точно денег, чтобы выплатить все долг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История моя началась, когда я познакомилась с женщиной-экстрасенсом. Незадолго до того она начала заниматься </w:t>
      </w:r>
      <w:r>
        <w:rPr>
          <w:rFonts w:cs="Times New Roman" w:ascii="Times New Roman" w:hAnsi="Times New Roman"/>
          <w:i/>
          <w:iCs/>
          <w:color w:val="1D1B11"/>
          <w:sz w:val="20"/>
          <w:szCs w:val="20"/>
          <w:lang w:eastAsia="ru-RU"/>
        </w:rPr>
        <w:t xml:space="preserve">трансовым ченнелингом. </w:t>
      </w:r>
      <w:r>
        <w:rPr>
          <w:rFonts w:cs="Times New Roman" w:ascii="Times New Roman" w:hAnsi="Times New Roman"/>
          <w:color w:val="1D1B11"/>
          <w:sz w:val="20"/>
          <w:szCs w:val="20"/>
          <w:lang w:eastAsia="ru-RU"/>
        </w:rPr>
        <w:t>Это такой метод получения информации от нефизических существ, при котором последние для общения используют речевой аппарат человека («ченнелера»). В течение нескольких месяцев она проводила ченнелинг одной сущности, на</w:t>
        <w:softHyphen/>
        <w:t xml:space="preserve">зывавшей себя </w:t>
      </w:r>
      <w:r>
        <w:rPr>
          <w:rFonts w:cs="Times New Roman" w:ascii="Times New Roman" w:hAnsi="Times New Roman"/>
          <w:b/>
          <w:bCs/>
          <w:color w:val="1D1B11"/>
          <w:sz w:val="20"/>
          <w:szCs w:val="20"/>
          <w:lang w:eastAsia="ru-RU"/>
        </w:rPr>
        <w:t>Девином</w:t>
      </w:r>
      <w:r>
        <w:rPr>
          <w:rFonts w:cs="Times New Roman" w:ascii="Times New Roman" w:hAnsi="Times New Roman"/>
          <w:color w:val="1D1B11"/>
          <w:sz w:val="20"/>
          <w:szCs w:val="20"/>
          <w:lang w:eastAsia="ru-RU"/>
        </w:rPr>
        <w:t>. Девин обращался к медиуму по первой букве ее имени — «Эн» (</w:t>
      </w:r>
      <w:r>
        <w:rPr>
          <w:rFonts w:cs="Times New Roman" w:ascii="Times New Roman" w:hAnsi="Times New Roman"/>
          <w:color w:val="1D1B11"/>
          <w:sz w:val="20"/>
          <w:szCs w:val="20"/>
          <w:lang w:val="en-US" w:eastAsia="ru-RU"/>
        </w:rPr>
        <w:t>N</w:t>
      </w:r>
      <w:r>
        <w:rPr>
          <w:rFonts w:cs="Times New Roman" w:ascii="Times New Roman" w:hAnsi="Times New Roman"/>
          <w:color w:val="1D1B11"/>
          <w:sz w:val="20"/>
          <w:szCs w:val="20"/>
          <w:lang w:eastAsia="ru-RU"/>
        </w:rPr>
        <w:t>); так стала ее называть и я. Эн утверждала, что Девин захотел поговорить со мной и до моего появления называть цель этой беседы отказывал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стественно, мне было ужасно любопытно, чего этот Девин хотел. Мы с Эн назначили день моего знакомства с Девином, и в пятницу 17 апреля после обеда я пришла к ней в офис. Поскольку мы обе были заинтригованы тем, что собирался нам рассказать Девин, то не стали тратить время на общение друг с другом. Мы приглушили свет, задернули шторы и расположились, чтобы начать сеанс ченнелинга, так резко изменивший всю мою жизн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Эн расслабилась, и практически сразу же Девин во</w:t>
        <w:softHyphen/>
        <w:t>шел в нее и представился. Он оказался очень веселой, бойкой, остроумной сущностью с оживленным голосом. И энергия была отчетливо мужской. Хотя прежде мне несколько раз приходилось бывать на сеансах ченнелин</w:t>
        <w:softHyphen/>
        <w:t>га, я чувствовала себя не слишком-то уютно; по спине и шее у меня бегали мурашки, как в детстве, когда я ребенком в полусне слушала истории о привидениях. В присутствии Девина я нервничала, чувствуя его силу и энергию, волнами распространявшуюся по комнате. Хотя Эн я толком не знала, но заметила, как изменилась ее личность при взаимодействии с иной сущностью. И мне совершенно не казалось, что Эн просто пытается дурачить меня.</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Представившись, Девин практически сразу же сказал, что есть еще одно существо, которое желает со мною по</w:t>
        <w:softHyphen/>
        <w:t>говорить. Он утверждал, что этот новый гость когда-то давно был моим дорогим другом. Я следила за измене</w:t>
        <w:softHyphen/>
        <w:t>ниями во внешности и поведении Эн: как только ушел Девин, все сразу переменилось. И еще раз все перемени</w:t>
        <w:softHyphen/>
        <w:t>лось в тот момент, когда в Эн вошла новая сущность. И у этого нефизического существа тоже оказалась сильная мужская энерг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гость начал говорить устами Эн, зазвучал совер</w:t>
        <w:softHyphen/>
        <w:t>шенно другой голос. Пока Эн содержала в себе энергию Девина, она была... я бы сказала, буйной. Теперь же она стала намного спокойнее, нежнее, ласковее. Этот второй гость утверждал, что прежде он был моим близким дру</w:t>
        <w:softHyphen/>
        <w:t>гом и у нас богатый общий опыт — как физический, так и эфирный. Он сказал, что тогда ему очень нравилось быть со мною рядом, и я почувствовала, какое большое удовольствие он испытывал, говоря об этом. Странно было ощутить любовь и близость этого существа, о ко</w:t>
        <w:softHyphen/>
        <w:t>тором у меня сознательных воспоминаний не был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извинилась, что не смогла его узнать и вспомнить наше совместное прошлое и спросила, как мне следует его называть. Он сказал, что его настоящее имя нельзя передать звуками нашего языка, но я могу называть его Ларамусом, потому что звучание этого имени до</w:t>
        <w:softHyphen/>
        <w:t>статочно точно выражает его энергию. Он сказал, что в этой жизни уже несколько раз «выходил» на меня, но до сегодняшнего дня ему связаться со мной не уда</w:t>
        <w:softHyphen/>
        <w:t>валось. Я имела представление о том, что такое духи-</w:t>
      </w:r>
      <w:r>
        <w:rPr>
          <w:rFonts w:cs="Times New Roman" w:ascii="Times New Roman" w:hAnsi="Times New Roman"/>
          <w:b/>
          <w:bCs/>
          <w:color w:val="1D1B11"/>
          <w:sz w:val="20"/>
          <w:szCs w:val="20"/>
          <w:lang w:eastAsia="ru-RU"/>
        </w:rPr>
        <w:t>наставники</w:t>
      </w:r>
      <w:r>
        <w:rPr>
          <w:rFonts w:cs="Times New Roman" w:ascii="Times New Roman" w:hAnsi="Times New Roman"/>
          <w:color w:val="1D1B11"/>
          <w:sz w:val="20"/>
          <w:szCs w:val="20"/>
          <w:lang w:eastAsia="ru-RU"/>
        </w:rPr>
        <w:t>*, и была близко знакома с энергией четырех из них, оказывавших мне помощь в моих повседневных делах. Но присутствия сущности по имени Ларамус я никогда не ощущала. Ларамус сказал, что, поскольку мое развитие подошло к точке, когда нам нужно вос</w:t>
        <w:softHyphen/>
        <w:t>соединиться, он теперь будет со мною рядом. Себя он назвал моим «генным инженером».</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 xml:space="preserve">* Англ. </w:t>
      </w:r>
      <w:r>
        <w:rPr>
          <w:rFonts w:cs="Times New Roman" w:ascii="Times New Roman" w:hAnsi="Times New Roman"/>
          <w:b/>
          <w:bCs/>
          <w:i/>
          <w:iCs/>
          <w:color w:val="1D1B11"/>
          <w:sz w:val="14"/>
          <w:szCs w:val="14"/>
          <w:lang w:val="en-US" w:eastAsia="ru-RU"/>
        </w:rPr>
        <w:t>spirit</w:t>
      </w:r>
      <w:r>
        <w:rPr>
          <w:rFonts w:cs="Times New Roman" w:ascii="Times New Roman" w:hAnsi="Times New Roman"/>
          <w:b/>
          <w:bCs/>
          <w:i/>
          <w:iCs/>
          <w:color w:val="1D1B11"/>
          <w:sz w:val="14"/>
          <w:szCs w:val="14"/>
          <w:lang w:eastAsia="ru-RU"/>
        </w:rPr>
        <w:t xml:space="preserve"> </w:t>
      </w:r>
      <w:r>
        <w:rPr>
          <w:rFonts w:cs="Times New Roman" w:ascii="Times New Roman" w:hAnsi="Times New Roman"/>
          <w:b/>
          <w:bCs/>
          <w:i/>
          <w:iCs/>
          <w:color w:val="1D1B11"/>
          <w:sz w:val="14"/>
          <w:szCs w:val="14"/>
          <w:lang w:val="en-US" w:eastAsia="ru-RU"/>
        </w:rPr>
        <w:t>guides</w:t>
      </w:r>
      <w:r>
        <w:rPr>
          <w:rFonts w:cs="Times New Roman" w:ascii="Times New Roman" w:hAnsi="Times New Roman"/>
          <w:b/>
          <w:bCs/>
          <w:i/>
          <w:iCs/>
          <w:color w:val="1D1B11"/>
          <w:sz w:val="14"/>
          <w:szCs w:val="14"/>
          <w:lang w:eastAsia="ru-RU"/>
        </w:rPr>
        <w:t xml:space="preserve">; </w:t>
      </w:r>
      <w:r>
        <w:rPr>
          <w:rFonts w:cs="Times New Roman" w:ascii="Times New Roman" w:hAnsi="Times New Roman"/>
          <w:b/>
          <w:bCs/>
          <w:color w:val="1D1B11"/>
          <w:sz w:val="14"/>
          <w:szCs w:val="14"/>
          <w:lang w:eastAsia="ru-RU"/>
        </w:rPr>
        <w:t>не путать с духовными наставниками (которые могут быть как духами, так и воплощенными людьм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сразу же поняла, что Ларамус был из тех «новых на</w:t>
        <w:softHyphen/>
        <w:t>ставников», о которых говорится в посланиях Крайона. Ченнелингдуха по имени Крайон проводит Ли Кэрролл, и я читала его книги. Крайон рассказывал о духовной эволюции человека и обещал, что в ближайшем будущем мы совершим переход к новому состоянию бытия, кото</w:t>
        <w:softHyphen/>
        <w:t>рое предсказывали шаманы многих индейских племен, а также знаменитые пророки Нострадамус и Эдгар Кейси. По последним предсказаниям, эти коренные перемены в сознании могут произойти в 2012 году — это год, ко</w:t>
        <w:softHyphen/>
        <w:t>торым заканчивается календарь майя. Крайон говорит о новом духовном самосознании, создаваемом энергией двенадцатинитевой ДНК*. А в своих первых посланиях он сообщал, что, когда мы будем готовы обрести новое сознание, нам следует попросить «имплант Крайона» и наша просьба будет удовлетворена. Продвигаясь вперед в поисках роста осознания, мы получим новых духовных советников (духов-наставников).</w:t>
      </w:r>
    </w:p>
    <w:p>
      <w:pPr>
        <w:pStyle w:val="Normal"/>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jc w:val="both"/>
        <w:rPr>
          <w:rFonts w:ascii="Times New Roman" w:hAnsi="Times New Roman" w:cs="Times New Roman"/>
          <w:color w:val="1D1B11"/>
          <w:sz w:val="20"/>
          <w:szCs w:val="20"/>
          <w:lang w:eastAsia="ru-RU"/>
        </w:rPr>
      </w:pPr>
      <w:r>
        <w:rPr>
          <w:rFonts w:cs="Times New Roman" w:ascii="Times New Roman" w:hAnsi="Times New Roman"/>
          <w:b/>
          <w:bCs/>
          <w:color w:val="1D1B11"/>
          <w:sz w:val="14"/>
          <w:szCs w:val="14"/>
          <w:lang w:eastAsia="ru-RU"/>
        </w:rPr>
        <w:t xml:space="preserve">*Крайон предпочитает говорить о двенадцати </w:t>
      </w:r>
      <w:r>
        <w:rPr>
          <w:rFonts w:cs="Times New Roman" w:ascii="Times New Roman" w:hAnsi="Times New Roman"/>
          <w:b/>
          <w:bCs/>
          <w:i/>
          <w:iCs/>
          <w:color w:val="1D1B11"/>
          <w:sz w:val="14"/>
          <w:szCs w:val="14"/>
          <w:lang w:eastAsia="ru-RU"/>
        </w:rPr>
        <w:t xml:space="preserve">слоях </w:t>
      </w:r>
      <w:r>
        <w:rPr>
          <w:rFonts w:cs="Times New Roman" w:ascii="Times New Roman" w:hAnsi="Times New Roman"/>
          <w:b/>
          <w:bCs/>
          <w:color w:val="1D1B11"/>
          <w:sz w:val="14"/>
          <w:szCs w:val="14"/>
          <w:lang w:eastAsia="ru-RU"/>
        </w:rPr>
        <w:t xml:space="preserve">ДНК, а не нитях </w:t>
      </w:r>
      <w:r>
        <w:rPr>
          <w:rFonts w:cs="Times New Roman" w:ascii="Times New Roman" w:hAnsi="Times New Roman"/>
          <w:b/>
          <w:bCs/>
          <w:smallCaps/>
          <w:color w:val="1D1B11"/>
          <w:sz w:val="14"/>
          <w:szCs w:val="14"/>
          <w:lang w:eastAsia="ru-RU"/>
        </w:rPr>
        <w:t xml:space="preserve">или </w:t>
      </w:r>
      <w:r>
        <w:rPr>
          <w:rFonts w:cs="Times New Roman" w:ascii="Times New Roman" w:hAnsi="Times New Roman"/>
          <w:b/>
          <w:bCs/>
          <w:i/>
          <w:iCs/>
          <w:color w:val="1D1B11"/>
          <w:sz w:val="14"/>
          <w:szCs w:val="14"/>
          <w:lang w:eastAsia="ru-RU"/>
        </w:rPr>
        <w:t>цепочка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 моменту приезда к Эн и знакомства с Девином и Ларамусом я уже попросила имплант Крайона, но была разочарована, поскольку в моей жизни не происходило никаких событий, указывающих на то, что мое сознание расширяется. Мне было необходимо активировать две</w:t>
        <w:softHyphen/>
        <w:t>надцать нитей ДНК, но я не знала, как это сделать. Ни в одной из книг на эту тему, к тому времени прочитанных мною, я не встретила конкретных методик. Это сейчас появляются все новые целители, предлагающие семина</w:t>
        <w:softHyphen/>
        <w:t>ры по активации ДНК, а тогда их еще не был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 вот Ларамус спросил, готова ли я принять «душев</w:t>
        <w:softHyphen/>
        <w:t>ный контракт», для выполнения которого пришла на Землю. Он сказал, что мне необходимо принять его как предварительное условие получения двенадцати нитей ДНК. Естественно, я была смущена таким заявлением. Я никогда ни с Эн, ни с другими людьми не говорила о ДНК. Откуда мог знать Ларамус, что мне уже давно очень хочется получить энергию двенадцати нитей? И что это за душевный контракт? Я не была уверена, что хочу о чем-то договариваться с нефизической сущностью, ко</w:t>
        <w:softHyphen/>
        <w:t>торая вполне могла оказаться и не такой дружелюбной, как казалась. Однако, с другой стороны, я сама просила наставлений о том, как обрести двенадцать нитей ДНК, и теперь чувствовала, что Ларамуса мне послала Вселен</w:t>
        <w:softHyphen/>
        <w:t>ная, чтобы он ответил на многие мои вопрос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Желая потянуть время, я сказала Ларамусу, что ни</w:t>
        <w:softHyphen/>
        <w:t>чего не знаю о деталях контракта моей души, если даже таковой и существует. Я сказала, что всегда полагала своей целью помогать другим людям избавляться от блокировок и препятствий на пути к гармонии в жизни, но мне ничего не было известно о каком бы то ни было душевном контракте. Я и в самом деле устраивала семи</w:t>
        <w:softHyphen/>
        <w:t>нары, на которых обучала людей некоторым духовным принципам, помогающим в поиске радости и покоя — того, чего я сама не имела, но обрести надеялас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Ларамус сказал, что ему известно о том, что на бес</w:t>
        <w:softHyphen/>
        <w:t>сознательном уровне я со своим душевным контрактом знакома, но, к сожалению, в настоящее время он про</w:t>
        <w:softHyphen/>
        <w:t>светить меня не может, поскольку я «не готова» к этой информации. И спросил еще раз, согласна ли я принять душевный контракт. Интуитивно я знала, что могу со</w:t>
        <w:softHyphen/>
        <w:t>гласиться, потому что я ведь человек положительный, желающий этой планете лучшего будущего. Это прида</w:t>
        <w:softHyphen/>
        <w:t>вало мне уверенности в том, что моей душе предстоит выполнять работу, напрямую связанную с моей высшей силой и с Божественной Истиной. К тому же я знала, что являюсь членом нескольких духовных сообществ, которые входят в Галактическую Федерацию — органи</w:t>
        <w:softHyphen/>
        <w:t>зацию, созданную для ускорения эволюции этой и иных галактик путем продвижения отдельных душ к духовно</w:t>
        <w:softHyphen/>
        <w:t>му просветлению. Я горячо надеялась на то, что, приняв этот контракт, буду работать на всеобщее благ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о все же (тут сказался многолетний деловой опыт) я начала </w:t>
      </w:r>
      <w:r>
        <w:rPr>
          <w:rFonts w:cs="Times New Roman" w:ascii="Times New Roman" w:hAnsi="Times New Roman"/>
          <w:i/>
          <w:iCs/>
          <w:color w:val="1D1B11"/>
          <w:sz w:val="20"/>
          <w:szCs w:val="20"/>
          <w:lang w:eastAsia="ru-RU"/>
        </w:rPr>
        <w:t xml:space="preserve">переговоры </w:t>
      </w:r>
      <w:r>
        <w:rPr>
          <w:rFonts w:cs="Times New Roman" w:ascii="Times New Roman" w:hAnsi="Times New Roman"/>
          <w:color w:val="1D1B11"/>
          <w:sz w:val="20"/>
          <w:szCs w:val="20"/>
          <w:lang w:eastAsia="ru-RU"/>
        </w:rPr>
        <w:t>с Ларамусом. Я спросила: не заставят ли меня через принятие этого контракта радикально изменить мою жизнь? Не придется ли мне во имя какой-либо духовной цели отказаться от любимых людей или оставить свой «раскрученный» бизнес, перейдя на менее комфортный образ жизни и посвятив себя, воз</w:t>
        <w:softHyphen/>
        <w:t>можно, требующему больших усилий делу? Ларамус меня заверил, что мы живем, осуществляя свободный выбор, и в моей жизни так будет всегда. Он сказал, что перемены будут, но только такие, которых я захочу сама, потому что собственным опытом управляю только я. И только я сама, по собственному желанию, буду соз</w:t>
        <w:softHyphen/>
        <w:t>давать как существенные, так и незначительные пере</w:t>
        <w:softHyphen/>
        <w:t>мены. Ларамус сказал, что мне предстоит совершать выбор всякий раз, когда окажусь к нему готова, и, хотя порою это будет делом нелегким, необходимость что-то изменить я почувствую. Как я поняла, полностью при</w:t>
        <w:softHyphen/>
        <w:t>няв ответственность за свою жизнь, мы должны и за успехи хвалить, и в неудачах винить только самих себя. Это относится как к физическим манифестациям, так и к нашему эмоциональному, ментальному и духовному состоя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конце Ларамус сказал, что тем, кто останется в моей жизни, суждено в ней остаться, а тем, кто уйдет, суждено отправиться в другие места, поскольку всё и вся подчи</w:t>
        <w:softHyphen/>
        <w:t>нено Божественному Порядку. Я знала, что, если я при</w:t>
        <w:softHyphen/>
        <w:t>му свой душевный контракт, это на моих отношениях с сыном Дрю плохо не скажется, потому что мы с самого его рождения были единым целым. Но что-то в рассказе Ларамуса заставило меня поинтересоваться, какими по</w:t>
        <w:softHyphen/>
        <w:t>трясениями принятие контракта грозит отношениям с моим другом Джерр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самом деле у нас с Джерри уже давно были про</w:t>
        <w:softHyphen/>
        <w:t>блемы. По мере моего духовного роста мы отдалялись все больше и больше. Мы знали друг друга двенадцать лет. Наша первая встреча произошла, когда он был еще женат; я два года была его подчиненной в Нью-Джерси, пока наша корпорация не приняла решение перевести меня в Канзас-Сити. С самого начала между нами воз</w:t>
        <w:softHyphen/>
        <w:t>никла крепкая дружба; мы поддерживали контакты даже после окончания наших деловых отношений и моего переезда в Канзас-Сити. В 1993 году Джерри развелся и приехал в Канзас-Сити по делам. Мы встретились и поужинали вместе, и с этого началась новая стадия на</w:t>
        <w:softHyphen/>
        <w:t>ших отношений. Ведь я тоже недавно пережила развод... Позднее мы обнаружили, что столь сильное взаимное влечение объяснялось тем, что наши души божественно дополняли и уравновешивали друг друга, как Инь и Ян в китайской философии. Мы прожили множество со</w:t>
        <w:softHyphen/>
        <w:t>вместных прошлых жизней и думали, это означает, что и в жизни теперешней нам надлежит пройти духовный путь вместе. Мы даже купили дом и собирались поже</w:t>
        <w:softHyphen/>
        <w:t>ниться, но... свадьбу пришлось отложить.</w:t>
      </w:r>
    </w:p>
    <w:p>
      <w:pPr>
        <w:pStyle w:val="Normal"/>
        <w:autoSpaceDE w:val="false"/>
        <w:spacing w:lineRule="auto" w:line="240" w:before="0" w:after="0"/>
        <w:ind w:firstLine="567"/>
        <w:jc w:val="both"/>
        <w:rPr>
          <w:rFonts w:ascii="Times New Roman" w:hAnsi="Times New Roman" w:cs="Times New Roman"/>
          <w:color w:val="1D1B11"/>
          <w:sz w:val="14"/>
          <w:szCs w:val="14"/>
          <w:lang w:eastAsia="ru-RU"/>
        </w:rPr>
      </w:pPr>
      <w:r>
        <w:rPr>
          <w:rFonts w:cs="Times New Roman" w:ascii="Times New Roman" w:hAnsi="Times New Roman"/>
          <w:color w:val="1D1B11"/>
          <w:sz w:val="20"/>
          <w:szCs w:val="20"/>
          <w:lang w:eastAsia="ru-RU"/>
        </w:rPr>
        <w:t>Джерри было трудно, потому что я была увлече</w:t>
        <w:softHyphen/>
        <w:t>на метафизикой, а он привык работать со мной как с бизнес-леди. Бесспорно, моим альтернативным идеям он предпочитал свой традиционный способ мышления, хотя собственные методы его больше не удовлетворяли. Мы друг друга любили, но из-за наших философских расхождений конфликтовали постоянно. Насколько поняла я, логика к любви никакого отношения не имеет. Любовь заставляла меня цепляться за застоявшиеся от</w:t>
        <w:softHyphen/>
        <w:t>ношения — за любовь, которая казалась мне сильной, но не создала такого партнерства, которое мне было нужно на самом деле. Помня о божественной взаимодополняе</w:t>
        <w:softHyphen/>
        <w:t>мости наших душ, я все же задумалась о возможных ва</w:t>
        <w:softHyphen/>
        <w:t>риантах. Был ли Джерри для меня одним-единственным партнером? Если душевный контракт подтолкнет меня к дальнейшему движению по пути духовного развития, не оторвет ли это меня от моего суженог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оняла, что, если приму душевный контракт, наши отношения, возможно, станут менее прочными. Но искушение активировать двенадцать нитей ДНК было слишком сильным, чтобы от него отказаться. Я все взве</w:t>
        <w:softHyphen/>
        <w:t xml:space="preserve">сила и выбрала для себя </w:t>
      </w:r>
      <w:r>
        <w:rPr>
          <w:rFonts w:cs="Times New Roman" w:ascii="Times New Roman" w:hAnsi="Times New Roman"/>
          <w:i/>
          <w:iCs/>
          <w:color w:val="1D1B11"/>
          <w:sz w:val="20"/>
          <w:szCs w:val="20"/>
          <w:lang w:eastAsia="ru-RU"/>
        </w:rPr>
        <w:t xml:space="preserve">развитие. </w:t>
      </w:r>
      <w:r>
        <w:rPr>
          <w:rFonts w:cs="Times New Roman" w:ascii="Times New Roman" w:hAnsi="Times New Roman"/>
          <w:color w:val="1D1B11"/>
          <w:sz w:val="20"/>
          <w:szCs w:val="20"/>
          <w:lang w:eastAsia="ru-RU"/>
        </w:rPr>
        <w:t>Затем, входя в новый мир, я совершила еще одну последнюю попытку обе</w:t>
        <w:softHyphen/>
        <w:t>спечить стабильность собственной жизни. Я попросила, чтобы все, что я решу сделать в будущем, осуществля</w:t>
        <w:softHyphen/>
        <w:t>лось легко; чтобы мое развитие проходило плавно; и чтобы эта сущность по имени Ларамус, утверждавшая, что очень хорошо меня знает, никогда не выбивала у меня почву из-под ног, так как я все-таки пойду по не</w:t>
        <w:softHyphen/>
        <w:t>известной мне тропе. Когда же Ларамус вновь уверил меня, что мое движение будет не таким уж трудным, а изменения будут происходить только в соответствии с моими потребностями, я дала согласие принять душев</w:t>
        <w:softHyphen/>
        <w:t>ный контрак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спросила Ларамуса, когда смогу получить свои двенадцать нитей ДНК. Ларамус сказал, что для начала процесса, который он назвал «перекодированием ДНК», надо подать формальное прошение об активации две</w:t>
        <w:softHyphen/>
        <w:t>надцати нитей ДНК. Я удивилась, потому что просила Дух о двенадцати нитях ДНК уже почти год — с тех пор, как прочла книги Крайона. Однако Ларамус пояснил, что существует много способов перекодирования ДНК и для данного конкретного способа требуется особая формулировка. Душа, чтобы пройти перекодирование, должна безоговорочно принять свой душевный кон</w:t>
        <w:softHyphen/>
        <w:t>тракт, поскольку нет смысла вручать мощную силу тому, кто не служит Свету.</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Ларамус велел записать его слова, потому что мне предстояло передать их другим людям. Он начал дик</w:t>
        <w:softHyphen/>
        <w:t>товать точную формулировку формального прошения о перекодировании (см. с. 187).</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писав слова Ларамуса, я задала вопрос, можно ли мне двигаться дальше и для нгчала прочесть прошение о перекодировании ДНК. Он ответил, что да, можно. Я прочла это вслух, и мне было велено подождать, пока мое прошение рассмотрит Совет Сириуса и Плеяд, ибо за столь важное событие отвечает именно этот высокий орган. Процесс утверждения занял несколько минут; я терпеливо ждала. Ларамус с большим удовольстви</w:t>
        <w:softHyphen/>
        <w:t>ем сообщил о том, что мое прошение удовлетворено. Я удивилась, когда из моих глаз брызнули слезы, хотя и не чувствовала себя эмоционально привязанной к этому ответу. Однако на подсознательном уровне это «добро» на перекодирование задело во мне какую-то струну, и я, в течение многих жизней на Земле ожидавшая этого момента, вздохнула с облегчением. И поблагодарила Ларамуса за помощ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чувствовала, что скорее </w:t>
      </w:r>
      <w:r>
        <w:rPr>
          <w:rFonts w:cs="Times New Roman" w:ascii="Times New Roman" w:hAnsi="Times New Roman"/>
          <w:i/>
          <w:iCs/>
          <w:color w:val="1D1B11"/>
          <w:sz w:val="20"/>
          <w:szCs w:val="20"/>
          <w:lang w:eastAsia="ru-RU"/>
        </w:rPr>
        <w:t xml:space="preserve">восстанавливаю </w:t>
      </w:r>
      <w:r>
        <w:rPr>
          <w:rFonts w:cs="Times New Roman" w:ascii="Times New Roman" w:hAnsi="Times New Roman"/>
          <w:color w:val="1D1B11"/>
          <w:sz w:val="20"/>
          <w:szCs w:val="20"/>
          <w:lang w:eastAsia="ru-RU"/>
        </w:rPr>
        <w:t>возмож</w:t>
        <w:softHyphen/>
        <w:t xml:space="preserve">ности, чем </w:t>
      </w:r>
      <w:r>
        <w:rPr>
          <w:rFonts w:cs="Times New Roman" w:ascii="Times New Roman" w:hAnsi="Times New Roman"/>
          <w:i/>
          <w:iCs/>
          <w:color w:val="1D1B11"/>
          <w:sz w:val="20"/>
          <w:szCs w:val="20"/>
          <w:lang w:eastAsia="ru-RU"/>
        </w:rPr>
        <w:t xml:space="preserve">приобретаю </w:t>
      </w:r>
      <w:r>
        <w:rPr>
          <w:rFonts w:cs="Times New Roman" w:ascii="Times New Roman" w:hAnsi="Times New Roman"/>
          <w:color w:val="1D1B11"/>
          <w:sz w:val="20"/>
          <w:szCs w:val="20"/>
          <w:lang w:eastAsia="ru-RU"/>
        </w:rPr>
        <w:t>новые. У меня не было ощущения, что я нахожусь на пороге нового опыта.' Было глубокое убеждение, что я отказалась от этой силы во время моего первого воплощения на Земле и теперь воз</w:t>
        <w:softHyphen/>
        <w:t>вращаюсь к той части себя, которую утратила. Я жажда</w:t>
        <w:softHyphen/>
        <w:t>ла возвращения того, что уже однажды принадлежало мне, поскольку мне дали понять, что эти способности позволят выполнить мое предназначение на планете. Ларамус сказал, что теперь он все время будет рядом со мной и я могу считать его своим личным генным инже</w:t>
        <w:softHyphen/>
        <w:t>нером, ибо он окажет мне помощь в перекодировании ДНК. Затем Ларамус попрощался и сказал, что свяжется со мной очень скор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 вновь в Эн что-то переменилось, когда мягкая энер</w:t>
        <w:softHyphen/>
        <w:t>гия Ларамуса сменилась буйным темпераментом Девина. Я спросила Девина, придется ли мне обучать перекоди</w:t>
        <w:softHyphen/>
        <w:t>рованию других людей. Он ответил, что Ларамус велел мне записать текст формального прошения именно для того, чтобы я передала его другим. После этого Девин вышел из энергетического поля Э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Эн вернулась из глубокого транса. Я была взволнована и спросила, что она думает обо всем этом. Но оказалось, что, когда Эн проводит ченнелинг, она столь далека от своего собственного сознания, что даже не знает, какая информация через нее поступает. Я огорчилась, потому что очень хотела от кого-либо услышать подтверждение всего того, что слышала сама. Я рассказала ей о том, что произошло, и она тоже заинтересовалась, потому что это все было ей уже знакомо из книг Крайона. Эн сказала, что в прошлом месяце Девин говорил ей о перекодиро</w:t>
        <w:softHyphen/>
        <w:t>вании ДНК то же самое, но не дал ей текста формального прошения. В общем, мы с Эн решили быть на связи. От всего этого у меня слегка кружилась голова. Но в душе я чувствовала, что указанный путь мне подходит. Я с волнением предвкушала, что ожидает меня, когда я стану полностью сознательным существом.</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твет на мой запрос о перекодировании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 течение нескольких дней я нетерпеливо ждала нового ощущения — чего-нибудь </w:t>
      </w:r>
      <w:r>
        <w:rPr>
          <w:rFonts w:cs="Times New Roman" w:ascii="Times New Roman" w:hAnsi="Times New Roman"/>
          <w:i/>
          <w:iCs/>
          <w:color w:val="1D1B11"/>
          <w:sz w:val="20"/>
          <w:szCs w:val="20"/>
          <w:lang w:eastAsia="ru-RU"/>
        </w:rPr>
        <w:t xml:space="preserve">особенного, </w:t>
      </w:r>
      <w:r>
        <w:rPr>
          <w:rFonts w:cs="Times New Roman" w:ascii="Times New Roman" w:hAnsi="Times New Roman"/>
          <w:color w:val="1D1B11"/>
          <w:sz w:val="20"/>
          <w:szCs w:val="20"/>
          <w:lang w:eastAsia="ru-RU"/>
        </w:rPr>
        <w:t>что доказывало бы, что я наконец-то действительно нахожусь на пути обретения своих двенадцати нитей. Но я чувствовала себя так же, как и прежде. И была этим очень недоволь</w:t>
        <w:softHyphen/>
        <w:t>на. После всех своих треволнений я хотела ощутить, что обретаю новый опыт. Я надеялась, что хотя бы во сне мои наставники, как они это часто делали, свяжутся со мной и подтвердят, что у меня началось перекодирова</w:t>
        <w:softHyphen/>
        <w:t>ние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хоже, наставники отнеслись к моему запросу вполне серьезно. Вскоре я проснулась среди ночи от того, что мое тело сильно дрожало. Я не чувствовала никакой боли, но было такое ощущение, что в мою спину стучит небольшой отбойный молоток. Страшно не было, потому что я интуитивно знала, что проис</w:t>
        <w:softHyphen/>
        <w:t>ходящее имеет какое-то отношение к моему запросу и является подтверждением того, что его приняли. Для уверенности я позвала Ларамуса, который мог вмешаться, если эта необычная энергия была мне во вред. Когда я произнесла его имя, оно прозвучало от</w:t>
        <w:softHyphen/>
        <w:t>рывисто, словно кто-то тряс меня. Я подумала, что все это ужасно нелепо, и тут же буквально провалилась в глубокий со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утру я проснулась и попросила наставников выйти на связь и пояснить, что произошло. Недавно я освоила автоматическое письмо, так что могла бы получать от них информацию, сидя за компьютером и слушая воз</w:t>
        <w:softHyphen/>
        <w:t>никающие у меня в голове слова. Однако сейчас мне был нужен более простой и быстрый способ общения. Я легла с открытыми глазами и увидела шар белого све</w:t>
        <w:softHyphen/>
        <w:t>та, устремившийся к моему телу. Как только шар света вошел в меня, я содрогнулась. Эта встряска оказалась не столько неприятной, сколько возбуждающей. Я не знала, что это было, но поняла, что кто-то пытается мне что-то переда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зже мне стало ясно, что Ларамус просто отвечает на мой вопрос об особых ощущениях. Он послал мне световой шар, чтобы дать знать о своем присутствии и показать мне скорость, с которой на мои запросы будут отвечать по мере того, как я буду из плотного «двунитевого» существа, которое манифестирует медленно, развиваться в более легкое «двенадцатинитевое» суще</w:t>
        <w:softHyphen/>
        <w:t>ство, осуществляющее манифестацию своих желаний намного быстре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 тогда я наконец убедилась в том, что со мною дей</w:t>
        <w:softHyphen/>
        <w:t>ствительно происходит нечто новое и особенное.</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4"/>
          <w:szCs w:val="24"/>
          <w:lang w:eastAsia="ru-RU"/>
        </w:rPr>
        <w:t>Подготовка к перекодированию ДНК: исцеление сердц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Желая поделиться своим недавним приобщением к перекодированию ДНК, я договорилась о встрече с Бобби, моей давней подругой, которая была и прекрас</w:t>
        <w:softHyphen/>
        <w:t xml:space="preserve">ной ясновидящей, и одаренной ценительницей. Бобби не раз помогала мне. Вот и теперь я попросила ее </w:t>
      </w:r>
      <w:r>
        <w:rPr>
          <w:rFonts w:cs="Times New Roman" w:ascii="Times New Roman" w:hAnsi="Times New Roman"/>
          <w:i/>
          <w:iCs/>
          <w:color w:val="1D1B11"/>
          <w:sz w:val="20"/>
          <w:szCs w:val="20"/>
          <w:lang w:eastAsia="ru-RU"/>
        </w:rPr>
        <w:t xml:space="preserve">просканировать </w:t>
      </w:r>
      <w:r>
        <w:rPr>
          <w:rFonts w:cs="Times New Roman" w:ascii="Times New Roman" w:hAnsi="Times New Roman"/>
          <w:color w:val="1D1B11"/>
          <w:sz w:val="20"/>
          <w:szCs w:val="20"/>
          <w:lang w:eastAsia="ru-RU"/>
        </w:rPr>
        <w:t>мое тело на предмет блокированной или негативной энерги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о время сканирования Бобби заметила в центре мое</w:t>
        <w:softHyphen/>
        <w:t xml:space="preserve">го живота </w:t>
      </w:r>
      <w:r>
        <w:rPr>
          <w:rFonts w:cs="Times New Roman" w:ascii="Times New Roman" w:hAnsi="Times New Roman"/>
          <w:i/>
          <w:iCs/>
          <w:color w:val="1D1B11"/>
          <w:sz w:val="20"/>
          <w:szCs w:val="20"/>
          <w:lang w:eastAsia="ru-RU"/>
        </w:rPr>
        <w:t xml:space="preserve">шар света. </w:t>
      </w:r>
      <w:r>
        <w:rPr>
          <w:rFonts w:cs="Times New Roman" w:ascii="Times New Roman" w:hAnsi="Times New Roman"/>
          <w:color w:val="1D1B11"/>
          <w:sz w:val="20"/>
          <w:szCs w:val="20"/>
          <w:lang w:eastAsia="ru-RU"/>
        </w:rPr>
        <w:t xml:space="preserve">Она ощутила его как позитивную энергию, но не смогла рассмотреть хорошо, потому что он был как будто помещен в плотную оболочку. Из этой оболочки выходили некие </w:t>
      </w:r>
      <w:r>
        <w:rPr>
          <w:rFonts w:cs="Times New Roman" w:ascii="Times New Roman" w:hAnsi="Times New Roman"/>
          <w:i/>
          <w:iCs/>
          <w:color w:val="1D1B11"/>
          <w:sz w:val="20"/>
          <w:szCs w:val="20"/>
          <w:lang w:eastAsia="ru-RU"/>
        </w:rPr>
        <w:t xml:space="preserve">энергетические сети, </w:t>
      </w:r>
      <w:r>
        <w:rPr>
          <w:rFonts w:cs="Times New Roman" w:ascii="Times New Roman" w:hAnsi="Times New Roman"/>
          <w:color w:val="1D1B11"/>
          <w:sz w:val="20"/>
          <w:szCs w:val="20"/>
          <w:lang w:eastAsia="ru-RU"/>
        </w:rPr>
        <w:t>которые тянулись вниз к моим лодыжкам и вверх ко лбу. Бобби сказала, что я должна вслух попросить наставников убрать эту оболочку, что я и сдел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Бобби начала работать с моей энергией, а я сосре</w:t>
        <w:softHyphen/>
        <w:t>доточила внимание на том, чтобы и мои наставники, и мое собственное сверхсознание ей помогали. Во вре</w:t>
        <w:softHyphen/>
        <w:t>мя сеанса я ощутила внутри себя присутствие темно-фиолетового цвета. Потом я увидела двух крылатых дриад. Вначале они стояли спина к спине, а потом разо</w:t>
        <w:softHyphen/>
        <w:t>шлись в разные стороны, чтобы встать по обе стороны от меня. В этот момент фиолетовый цвет превратился в ярко-оранжевый. Через несколько мгновений Бобби спросила меня, что я чувствую, и я все это ей опис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Бобби рассказала, что видела она сама. Ей было не</w:t>
        <w:softHyphen/>
        <w:t>легко удалять оболочку, и она попросила о помощи. Появилось несколько существ, которые помогли ей изба</w:t>
        <w:softHyphen/>
        <w:t>вить меня от этого округлого «футляра». Свет стал ярко-оранжевым. В это мгновение Бобби поняла, что свет под оболочкой был моей настоящей сутью, которую я таила в течение эонов. Она почувствовала, что, проявив эту суть немедленно и полностью, я оказалась бы слишком уязвимой, и задумалась, как поступить. Пока она думала, появились две крылатые дриады и расположились по обе стороны от меня. Они сказали ей, что прибыли, дабы уберечь меня от неосмотрительного проявления моей сути во всей ее полноте. Бобби увидела, как они плетут вокруг меня золотую сеть, усыпанную драгоценными камнями. Узнать о предназначении этой сети мне пред</w:t>
        <w:softHyphen/>
        <w:t>стояло несколько позж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Затем Бобби заметила, что мой живот </w:t>
      </w:r>
      <w:r>
        <w:rPr>
          <w:rFonts w:cs="Times New Roman" w:ascii="Times New Roman" w:hAnsi="Times New Roman"/>
          <w:i/>
          <w:iCs/>
          <w:color w:val="1D1B11"/>
          <w:sz w:val="20"/>
          <w:szCs w:val="20"/>
          <w:lang w:eastAsia="ru-RU"/>
        </w:rPr>
        <w:t xml:space="preserve">энергетически </w:t>
      </w:r>
      <w:r>
        <w:rPr>
          <w:rFonts w:cs="Times New Roman" w:ascii="Times New Roman" w:hAnsi="Times New Roman"/>
          <w:color w:val="1D1B11"/>
          <w:sz w:val="20"/>
          <w:szCs w:val="20"/>
          <w:lang w:eastAsia="ru-RU"/>
        </w:rPr>
        <w:t>стал выдаваться вперед, словно я была беременна. Из моей матки появилась некая сущность необычного вида и ярко-оранжевого цвета. Бобби спросила это странное существо, было ли оно добрым и полезным для меня. К счастью, она получила положительный ответ. Тогда Боб</w:t>
        <w:softHyphen/>
        <w:t>би задала вопрос о происхождении этого существа и о его цели. Оно сказало, что я много тысяч лет тому назад побывала в «мире на краю нашей вселенной», где его и повстречала. Мы договорились, что до определенного времени, пока не узнаю, как выпустить это существо наружу, я буду носить в себе «семя», в котором оно будет обитать. Оно пока что еще какое-то время останется со мной и поможет мне достичь моих духовных целей, а потом уйдет, чтобы помогать тем, кто способствует рас</w:t>
        <w:softHyphen/>
        <w:t>ширению человеческого сознания на Земл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Бобби рассказала мне все это, я была просто потрясена. При мысли о том, что внутри меня в каком-то «семени» живет — неважно, физически или энергетиче</w:t>
        <w:softHyphen/>
        <w:t>ски — какое-то существо, меня затошнило. Но при этом меня поразило то, что увиденное мной и Бобби совпадало. И оранжевый цвет, и две крылатые дриады — для просто</w:t>
        <w:softHyphen/>
        <w:t>го «совпадения» это было чересчур! Несколько раз Боб</w:t>
        <w:softHyphen/>
        <w:t>би назвала это существо «оно», а потом, рассмеявшись, сказала: «Ему не нравится, когда его так называют». Существо заявило, что его настоящее имя для нас непроиз</w:t>
        <w:softHyphen/>
        <w:t>носимо, но попросило называть его Рафаилом, поскольку его энергия близка к миру Архангела Рафаи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сли бы Рафаил родился раньше, его влияние на наше энергетическое поле оказалось бы не столь сильным, потому что раньше в этом поле было гораздо больше мрака и ненависти, чем света и любви. Однако частота любви на Земле ,возросла настолько, что Рафаил смог появиться и оказаться полезны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наша встреча закончилась, Бобби отметила, что я, узнавая обо всем этом, внешне оставалась спокойной. Позже мне предстояло узнать, как много целительной энергии дал мне Рафаил. Свое обновленное сердце, вдохновленное Божественной Любовью Рафаила, я рас</w:t>
        <w:softHyphen/>
        <w:t>пахнула навстречу моему будущему спутнику жизн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начала понимать, как перекодирование ДНК, от</w:t>
        <w:softHyphen/>
        <w:t>крывая телепатические каналы, позволяет человеку получить доступ к собственным заблокированным экс</w:t>
        <w:softHyphen/>
        <w:t>трасенсорным способностям. Хотя я все больше до</w:t>
        <w:softHyphen/>
        <w:t xml:space="preserve">веряла своей интуиции и занималась автоматическим письмом, я все-таки пока что не считала себя настоящим медиумом и пришла в восторг от возможности стать «всевидящей». И первая моя вспышка </w:t>
      </w:r>
      <w:r>
        <w:rPr>
          <w:rFonts w:cs="Times New Roman" w:ascii="Times New Roman" w:hAnsi="Times New Roman"/>
          <w:i/>
          <w:iCs/>
          <w:color w:val="1D1B11"/>
          <w:sz w:val="20"/>
          <w:szCs w:val="20"/>
          <w:lang w:eastAsia="ru-RU"/>
        </w:rPr>
        <w:t xml:space="preserve">видения </w:t>
      </w:r>
      <w:r>
        <w:rPr>
          <w:rFonts w:cs="Times New Roman" w:ascii="Times New Roman" w:hAnsi="Times New Roman"/>
          <w:color w:val="1D1B11"/>
          <w:sz w:val="20"/>
          <w:szCs w:val="20"/>
          <w:lang w:eastAsia="ru-RU"/>
        </w:rPr>
        <w:t>произо</w:t>
        <w:softHyphen/>
        <w:t>шла на этом целительском сеансе у Бобби. А уже со следующей недели я начала получать самые настоящие телепатические послания.</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бнаружение моей сверхдуш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 xml:space="preserve">В три часа ночи я неожиданно проснулась от громкого звука. Чей-то голос произнес странное слово «Лахайна», и внезапно я поняла, что это </w:t>
      </w:r>
      <w:r>
        <w:rPr>
          <w:rFonts w:cs="Times New Roman" w:ascii="Times New Roman" w:hAnsi="Times New Roman"/>
          <w:i/>
          <w:iCs/>
          <w:color w:val="1D1B11"/>
          <w:sz w:val="20"/>
          <w:szCs w:val="20"/>
          <w:lang w:eastAsia="ru-RU"/>
        </w:rPr>
        <w:t xml:space="preserve">имя. </w:t>
      </w:r>
      <w:r>
        <w:rPr>
          <w:rFonts w:cs="Times New Roman" w:ascii="Times New Roman" w:hAnsi="Times New Roman"/>
          <w:color w:val="1D1B11"/>
          <w:sz w:val="20"/>
          <w:szCs w:val="20"/>
          <w:lang w:eastAsia="ru-RU"/>
        </w:rPr>
        <w:t>Я мысленно повторила его несколько раз, и тут мои наставники телепатически сообщили мне, что это мое «вечное им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Такое вечное имя есть </w:t>
      </w:r>
      <w:r>
        <w:rPr>
          <w:rFonts w:cs="Times New Roman" w:ascii="Times New Roman" w:hAnsi="Times New Roman"/>
          <w:i/>
          <w:iCs/>
          <w:color w:val="1D1B11"/>
          <w:sz w:val="20"/>
          <w:szCs w:val="20"/>
          <w:lang w:eastAsia="ru-RU"/>
        </w:rPr>
        <w:t xml:space="preserve">у </w:t>
      </w:r>
      <w:r>
        <w:rPr>
          <w:rFonts w:cs="Times New Roman" w:ascii="Times New Roman" w:hAnsi="Times New Roman"/>
          <w:color w:val="1D1B11"/>
          <w:sz w:val="20"/>
          <w:szCs w:val="20"/>
          <w:lang w:eastAsia="ru-RU"/>
        </w:rPr>
        <w:t>каждого из нас. Оно относит</w:t>
        <w:softHyphen/>
        <w:t xml:space="preserve">ся к нашему Высшему «Я», или </w:t>
      </w:r>
      <w:r>
        <w:rPr>
          <w:rFonts w:cs="Times New Roman" w:ascii="Times New Roman" w:hAnsi="Times New Roman"/>
          <w:i/>
          <w:iCs/>
          <w:color w:val="1D1B11"/>
          <w:sz w:val="20"/>
          <w:szCs w:val="20"/>
          <w:lang w:eastAsia="ru-RU"/>
        </w:rPr>
        <w:t xml:space="preserve">сверхдуше. </w:t>
      </w:r>
      <w:r>
        <w:rPr>
          <w:rFonts w:cs="Times New Roman" w:ascii="Times New Roman" w:hAnsi="Times New Roman"/>
          <w:color w:val="1D1B11"/>
          <w:sz w:val="20"/>
          <w:szCs w:val="20"/>
          <w:lang w:eastAsia="ru-RU"/>
        </w:rPr>
        <w:t>В физическом теле заключена лишь малая часть нас. А сверхсознание, или сверхдуша, — это мы во всей полноте. Я поняла это еще раньше, читая книги Ричарда Баха и Джейн Роберте. Нашу сверхдушу можно сравнить со стволом дерева. Лахайна — это и есть такой ствол моей сущности. А Энн Брюэр — лишь одна из ветвей дерева, значимая его часть, но отнюдь не центральная. Наше вечное имя, или имя души, — это наша визитная карточка во Вселенной. Оно звучит с уникальной вибрацией, по которой его сразу узнают все небесные существ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начале я смутилась, услышав имя Лахайна. Мне при</w:t>
        <w:softHyphen/>
        <w:t>шло в голову, что это название города на гавайском остро</w:t>
        <w:softHyphen/>
        <w:t>ве Мауи, где я недавно побывала вместе с Джерри. Мне было интересно, на самом ли деле я получила имя души, или мне просто приснилось мое путешествие. Собираясь осенью пожениться, мы с Джерри отправились на Мауи, но, когда мы туда прибыли, наша духовная несовмести</w:t>
        <w:softHyphen/>
        <w:t>мость проявилась так сильно, что мы решили отложить свадьбу. Теперь, оглядываясь назад, я поняла, что отчасти это путешествие на Гавайи и состоялось именно для того, чтобы я узнала о месте под названием Лахайна, ибо оно было неотъемлемой частью моего большого «Я».</w:t>
      </w:r>
    </w:p>
    <w:p>
      <w:pPr>
        <w:pStyle w:val="Normal"/>
        <w:autoSpaceDE w:val="false"/>
        <w:spacing w:lineRule="auto" w:line="240" w:before="0" w:after="0"/>
        <w:ind w:firstLine="567"/>
        <w:jc w:val="both"/>
        <w:rPr>
          <w:rFonts w:ascii="Constantia" w:hAnsi="Constantia" w:cs="Constantia"/>
          <w:color w:val="1D1B11"/>
          <w:sz w:val="24"/>
          <w:szCs w:val="24"/>
          <w:lang w:eastAsia="ru-RU"/>
        </w:rPr>
      </w:pPr>
      <w:r>
        <w:rPr>
          <w:rFonts w:cs="Constantia" w:ascii="Constantia" w:hAnsi="Constantia"/>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Урок обретения личной силы</w:t>
      </w:r>
    </w:p>
    <w:p>
      <w:pPr>
        <w:pStyle w:val="Normal"/>
        <w:autoSpaceDE w:val="false"/>
        <w:spacing w:lineRule="auto" w:line="240" w:before="0" w:after="0"/>
        <w:ind w:firstLine="567"/>
        <w:jc w:val="both"/>
        <w:rPr>
          <w:rFonts w:ascii="Constantia" w:hAnsi="Constantia" w:cs="Constantia"/>
          <w:b/>
          <w:b/>
          <w:bCs/>
          <w:color w:val="1D1B11"/>
          <w:sz w:val="24"/>
          <w:szCs w:val="24"/>
          <w:lang w:eastAsia="ru-RU"/>
        </w:rPr>
      </w:pPr>
      <w:r>
        <w:rPr>
          <w:rFonts w:cs="Constantia" w:ascii="Constantia" w:hAnsi="Constantia"/>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еожиданно мне позвонил мой врач и сообщил, что результаты сданного мною недавно рутинного гинекологического анализа «подозрительны» и мне придется пройти дополнительное медицинское обследование. Я была, мягко говоря, шокирована. У меня прежде были кое-какие проблемы со здоровьем, но я давно уже их решила. Я вела очень здоровый образ жизни, соблюдала диету и ежемесячно для профилактики посещала специалистов по различным видам альтернативной медицины. И мне очень не хотелось опять связываться с западной медициной, ходить по больницам и проходить через разные неприятные процедур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не могла смириться с тем, что мне придется тра</w:t>
        <w:softHyphen/>
        <w:t>тить время и силы на эту внезапно возникшую необходимость обследования, когда они так нужны мне для процесса перекодирования ДНК. А главное — как это допустили мои духи-наставники? Неужели я нужна им не спокойной и уверенной в себе, а погруженной в про</w:t>
        <w:softHyphen/>
        <w:t>блемы со здоровьем? Я предполагала, конечно, что мне преподносят урок. Но какой имен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стало ясно, что я больше не могу жить в страхе перед этой мощной и авторитетной фигурой нашего общества — врачом. Мне нужно научиться находить свои собственные ответы на вопросы, связанные со здоровьем. Я поняла, что полностью доверяю в этом смысле процессу перекодирования ДНК. И вспомнила, что не так давно Девин сказал, что я должна не искать ответов во внешнем мире, а внутри самой себя знать, что для меня правильно. Еще он сказал тогда, что мои наставники окажут мне любую необходимую помощь, чтобы это путешествие было более легким. Итак, я мыс</w:t>
        <w:softHyphen/>
        <w:t>ленно решила попросить Девина впредь помогать мне поддерживать хорошее здоровье. И я чувствовала, что тем самым я становлюсь на путь обретения личной силы. В моей жизни происходят радикальные перемены.</w:t>
      </w:r>
    </w:p>
    <w:p>
      <w:pPr>
        <w:pStyle w:val="Normal"/>
        <w:autoSpaceDE w:val="false"/>
        <w:spacing w:lineRule="auto" w:line="240" w:before="0" w:after="0"/>
        <w:ind w:firstLine="567"/>
        <w:jc w:val="both"/>
        <w:rPr>
          <w:rFonts w:ascii="Constantia" w:hAnsi="Constantia" w:cs="Constantia"/>
          <w:color w:val="1D1B11"/>
          <w:sz w:val="24"/>
          <w:szCs w:val="24"/>
          <w:lang w:eastAsia="ru-RU"/>
        </w:rPr>
      </w:pPr>
      <w:r>
        <w:rPr>
          <w:rFonts w:cs="Constantia" w:ascii="Constantia" w:hAnsi="Constantia"/>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лучение знания о планете Нибиру</w:t>
      </w:r>
    </w:p>
    <w:p>
      <w:pPr>
        <w:pStyle w:val="Normal"/>
        <w:autoSpaceDE w:val="false"/>
        <w:spacing w:lineRule="auto" w:line="240" w:before="0" w:after="0"/>
        <w:ind w:firstLine="567"/>
        <w:jc w:val="both"/>
        <w:rPr>
          <w:rFonts w:ascii="Constantia" w:hAnsi="Constantia" w:cs="Constantia"/>
          <w:b/>
          <w:b/>
          <w:bCs/>
          <w:color w:val="1D1B11"/>
          <w:sz w:val="24"/>
          <w:szCs w:val="24"/>
          <w:lang w:eastAsia="ru-RU"/>
        </w:rPr>
      </w:pPr>
      <w:r>
        <w:rPr>
          <w:rFonts w:cs="Constantia" w:ascii="Constantia" w:hAnsi="Constantia"/>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аждую неделю я продолжала встречаться с Бобби. У нас с ней была прекрасная духовная, эмоциональная и энергетическая совместимость, и эти встречи очень помогали моему росту. Мне интересно было, какую информацию по поводу моих недавних проблем со здо</w:t>
        <w:softHyphen/>
        <w:t xml:space="preserve">ровьем может телепатически получить моя подруга и духовная советница. </w:t>
      </w:r>
      <w:r>
        <w:rPr>
          <w:rFonts w:cs="Times New Roman" w:ascii="Times New Roman" w:hAnsi="Times New Roman"/>
          <w:i/>
          <w:iCs/>
          <w:color w:val="1D1B11"/>
          <w:sz w:val="20"/>
          <w:szCs w:val="20"/>
          <w:lang w:eastAsia="ru-RU"/>
        </w:rPr>
        <w:t xml:space="preserve">Я </w:t>
      </w:r>
      <w:r>
        <w:rPr>
          <w:rFonts w:cs="Times New Roman" w:ascii="Times New Roman" w:hAnsi="Times New Roman"/>
          <w:color w:val="1D1B11"/>
          <w:sz w:val="20"/>
          <w:szCs w:val="20"/>
          <w:lang w:eastAsia="ru-RU"/>
        </w:rPr>
        <w:t>рассказала Бооби о своей про</w:t>
        <w:softHyphen/>
        <w:t xml:space="preserve">блеме. Она попросил! меня лечь и просканировала мое тело, пытаясь найти энергетические блокировки. Затем сказала, что не понимает, в чем дело, но в моей печени она </w:t>
      </w:r>
      <w:r>
        <w:rPr>
          <w:rFonts w:cs="Times New Roman" w:ascii="Times New Roman" w:hAnsi="Times New Roman"/>
          <w:i/>
          <w:iCs/>
          <w:color w:val="1D1B11"/>
          <w:sz w:val="20"/>
          <w:szCs w:val="20"/>
          <w:lang w:eastAsia="ru-RU"/>
        </w:rPr>
        <w:t xml:space="preserve">видит </w:t>
      </w:r>
      <w:r>
        <w:rPr>
          <w:rFonts w:cs="Times New Roman" w:ascii="Times New Roman" w:hAnsi="Times New Roman"/>
          <w:color w:val="1D1B11"/>
          <w:sz w:val="20"/>
          <w:szCs w:val="20"/>
          <w:lang w:eastAsia="ru-RU"/>
        </w:rPr>
        <w:t>большой сгусток радиоактивного вещества. Бобби спросила, где я могла его подцепить, и я вспомни</w:t>
        <w:softHyphen/>
        <w:t>ла, как Девин говорил о необычайно высокой радиации на планете Нибиру. Земля нибируанцев интересовала в первую очередь потому, что здесь почта на поверхности лежали большие месторождения золота. На Нибиру по</w:t>
        <w:softHyphen/>
        <w:t>стоянно возрастала радиация, и им нужно было много золота, чтобы из мельчайших частичек этого металла создать защитный слой вокруг планет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Бобби связалась с моими наставниками, и они рас</w:t>
        <w:softHyphen/>
        <w:t>сказали ей, что я каждую ночь во сне совершала астраль</w:t>
        <w:softHyphen/>
        <w:t>ное путешествие в какое-то место с высокой радиацией и проводила некую работу с тамошним населением. Астральное тело — это одно из энергетических тел, которое является связующим звеном между нашей фи</w:t>
        <w:softHyphen/>
        <w:t>зической и духовной жизнью. По ночам мы часто пу</w:t>
        <w:softHyphen/>
        <w:t>тешествуем в астральном теле и общаемся со своими наставниками. Информация, полученная в ходе таких бесед, подобно пузырькам воздуха, поднимается на по</w:t>
        <w:softHyphen/>
        <w:t>верхность нашей повседневной жизни. Астральное тело остается связанным с физическим посредством энерге</w:t>
        <w:softHyphen/>
        <w:t>тического шнура. Умирая, мы просто позволяем своему астральному телу отделиться от физического, обрывая этот шнур, а затем покидаем земную сферу и переходим в астрал в ожидании своего следующего воплоще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спросила Бобби, побывала ли я в астральном теле на Нибиру. Поскольку мы путешествуем </w:t>
      </w:r>
      <w:r>
        <w:rPr>
          <w:rFonts w:cs="Times New Roman" w:ascii="Times New Roman" w:hAnsi="Times New Roman"/>
          <w:i/>
          <w:iCs/>
          <w:color w:val="1D1B11"/>
          <w:sz w:val="20"/>
          <w:szCs w:val="20"/>
          <w:lang w:eastAsia="ru-RU"/>
        </w:rPr>
        <w:t xml:space="preserve">энергетически, </w:t>
      </w:r>
      <w:r>
        <w:rPr>
          <w:rFonts w:cs="Times New Roman" w:ascii="Times New Roman" w:hAnsi="Times New Roman"/>
          <w:color w:val="1D1B11"/>
          <w:sz w:val="20"/>
          <w:szCs w:val="20"/>
          <w:lang w:eastAsia="ru-RU"/>
        </w:rPr>
        <w:t>для нас не существует ограничений ни пространственных, ни временных, так что может оказаться вполне возможным в течение одного вечера побывать на дале</w:t>
        <w:softHyphen/>
        <w:t>кой планете. Пока мое физическое тело спит в постели, мое энергетическое тело может попасть куда угодно. Бобби это предположение подтвердила. Она сказала, что видела, как я работала с другой цивилизацией, по</w:t>
        <w:softHyphen/>
        <w:t>могая преодолевать возникшие на планете проблемы и используя свои знания о людях, растениях, животных и минералах, существующих на Земле. Понятно, что я о тех путешествиях ничего не помню. Но на нашем пути всем нам дают множество подсказок, чтобы помочь приподнять завесу тайны, если мы отважимся на это. Перекодирование ДНК, в частности, тоже помогает нам узнать, кто мы такие на самом деле, какова наша истин</w:t>
        <w:softHyphen/>
        <w:t>ная духовная сущнос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так, духи-наставники сказали Бобби, что я по ночам часто путешествую к иным мирам. Еще до начала пере</w:t>
        <w:softHyphen/>
        <w:t>кодирования ДНК я путешествовала в астральном теле. И чем легче я становилась благодаря перекодированию ДНК, тем более способной оказывалась к путешествиям в эфирном теле — копии тела физического. А все, что происходит с эфирным телом, так или иначе отражается на физическом. Вероятно, тот сгусток радиоактивного вещества попал в мою печень в ходе перекодирования ДНК, когда был уже проделан определенный путь, по</w:t>
        <w:softHyphen/>
        <w:t>зволивший моему эфирному телу путешествовать, но оно не было в достаточной мере легким, чтобы при этом не ощущать влияния атмосферы. Продолжая пере</w:t>
        <w:softHyphen/>
        <w:t>кодирование ДНК, я смогу передвигаться в иные миры и обратно, больше не страдая от последствий таких путешестви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не было интересно, имеет ли это радиоактивное вещество какое-то отношение к «подозрительным» ре</w:t>
        <w:softHyphen/>
        <w:t>зультатам моего анализа. Мы с Бобби предположили, что радиация, даже если она на самом деле присутствует не в моем физическом теле, а в энергетическом поле, может повлиять на данные медицинских приборов. Бобби позвонила своей подруге Ким, тоже консультанту-интуитивисту, и попросила помочь нам в этом запу</w:t>
        <w:softHyphen/>
        <w:t>танном деле. О той, что было дальше, я расскажу в следующей главе.</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дведем итог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Апрельские уроки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Чтобы пройти перекодирование, нам нужно офи</w:t>
        <w:softHyphen/>
        <w:t>циально принять свой душевный контракт. Должна быть гарантия того, что все, кто получит силу двенад</w:t>
        <w:softHyphen/>
        <w:t>цати нитей ДНК, будут творить только добрые де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Для осуществления перекодирования мы должны сделать официальный запрос Сирианско-Плеядеанскому Совету и получить его разрешение. Форму</w:t>
        <w:softHyphen/>
        <w:t>лировку запроса вы найдете во второй части этой книги (см. с. 187).</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ие ДНК позволяет нам открыть пре</w:t>
        <w:softHyphen/>
        <w:t xml:space="preserve">жде не использовавшиеся </w:t>
      </w:r>
      <w:r>
        <w:rPr>
          <w:rFonts w:cs="Times New Roman" w:ascii="Times New Roman" w:hAnsi="Times New Roman"/>
          <w:i/>
          <w:iCs/>
          <w:color w:val="1D1B11"/>
          <w:sz w:val="20"/>
          <w:szCs w:val="20"/>
          <w:lang w:eastAsia="ru-RU"/>
        </w:rPr>
        <w:t xml:space="preserve">психические </w:t>
      </w:r>
      <w:r>
        <w:rPr>
          <w:rFonts w:cs="Times New Roman" w:ascii="Times New Roman" w:hAnsi="Times New Roman"/>
          <w:color w:val="1D1B11"/>
          <w:sz w:val="20"/>
          <w:szCs w:val="20"/>
          <w:lang w:eastAsia="ru-RU"/>
        </w:rPr>
        <w:t>каналы и раз</w:t>
        <w:softHyphen/>
        <w:t>вить в себе способности к телепатии и ясновиде</w:t>
        <w:softHyphen/>
        <w:t>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ри перекодировании ДНК необходимо доверять нефизическим сущностям и нашему «внутреннему барометру». Мы должны чувствовать уверенность в себе и больше доверять собственной внутренней информации, чем внешн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Мы должны стараться вернуть себе личную силу, отданную авторитетным людям, друзьям и членам семьи, которым мы позволяли подпитываться нашей энергией.</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Sylfaen" w:ascii="Sylfaen" w:hAnsi="Sylfaen"/>
          <w:b/>
          <w:bCs/>
          <w:smallCaps/>
          <w:color w:val="1D1B11"/>
          <w:sz w:val="26"/>
          <w:szCs w:val="26"/>
          <w:lang w:eastAsia="ru-RU"/>
        </w:rPr>
        <w:t xml:space="preserve">Глава </w:t>
      </w:r>
      <w:r>
        <w:rPr>
          <w:rFonts w:cs="Times New Roman" w:ascii="Times New Roman" w:hAnsi="Times New Roman"/>
          <w:b/>
          <w:bCs/>
          <w:color w:val="1D1B11"/>
          <w:sz w:val="24"/>
          <w:szCs w:val="24"/>
          <w:lang w:eastAsia="ru-RU"/>
        </w:rPr>
        <w:t>2</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36"/>
          <w:szCs w:val="36"/>
          <w:lang w:eastAsia="ru-RU"/>
        </w:rPr>
      </w:pPr>
      <w:r>
        <w:rPr>
          <w:rFonts w:cs="Times New Roman" w:ascii="Times New Roman" w:hAnsi="Times New Roman"/>
          <w:b/>
          <w:bCs/>
          <w:color w:val="1D1B11"/>
          <w:sz w:val="36"/>
          <w:szCs w:val="36"/>
          <w:lang w:eastAsia="ru-RU"/>
        </w:rPr>
        <w:t>Май 1996</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роисхождение моей душ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так, вскоре мне позвонила Ким, подруга Бобби. Она получила от Бобби письмо и хотела рассказать мне, как очистить тело от радиации. Ким была талантливым медиумом и хорошо умела чистить энергии. И у нее тоже был богатый опыт ночных межпланетных путешествий. Любопытно, что у нее в свое время была та же проблема со здоровьем, что и у меня. Она избежала хирургическо</w:t>
        <w:softHyphen/>
        <w:t>го вмешательства, отказавшись следовать назначениям врачей и применяя свои собственные методы лечения. Ким полагала, что эти же методы помогут и мне изба</w:t>
        <w:softHyphen/>
        <w:t>виться от радиации. Кроме того, Ким подтвердила, что я путешествовала на свою «родную планету», чтобы работать с теми, кто пытался восстановить ее после воздействия жесткой радиации.</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На всякий случай я спросила Ким, находилась ли моя родная планета в звездной системе Плеяд. Сама-то я и так знала, что до воплощения на Земле жила именно там. Мне также было известно, что, кроме Земли и планеты в Плеядах, я жила по крайней мере еще на семи планета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есколько лет тому назад один потрясающе точный ме</w:t>
        <w:softHyphen/>
        <w:t>диум сказал мне, что я родом с планеты, расположенной вдали от Солнца. Я покинул» ту планету, потому что меня не устраивала тамошня?; олигархическая система власти. Недавно я задумалась, не была ли то планета Нибиру. Мне о Нибиру рассказывал Девин, который во время ченнелинга с Эн явно проявлял такие качества личности, которые вполне могли быть присущи предста</w:t>
        <w:softHyphen/>
        <w:t>вителю олигархической власти, и теперь мне стало ясно, что мое неприятие его высокомерности было связано с тем прошлым этапом моей духовной эволюции. К тому же Девин мне сказал, что Нибиру — планета, созданная плеядеанцами. И у нее специально так вытянута орбита: проходя туда и обратно через всю Солнечную систему, она ведет свои наблюдения. Хотя эта искусственная пла</w:t>
        <w:softHyphen/>
        <w:t>нета и названа Нибиру, а ее жители — нибируанцами, происходят они от плеядеанцев.</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очувствовала, что кусочки мозаики начинают складываться в единую картину. Я могла быть нибируанкой — прибывшей с Плеяд душой, которую в прошлом что-то связывало с Девином. Может, именно поэтому Девин и настаивал на личном контакте со мною, чтобы рассказать о перекодировании ДНК. Тем не менее факти</w:t>
        <w:softHyphen/>
        <w:t>чески передал мне эту информацию Ларамус. Очевидно, так получилось потому, что Девину я доверяла гораздо меньше. Я задумалась над этим: что такого Девин мог сделать в прошлом, что заставило меня усомниться в его надежн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мы с Ким закончили наш разговор, моя голова просто раскалывалась от вопросов. Ким посоветовала записать их и прислать ей. Она сказала, что ответы по</w:t>
        <w:softHyphen/>
        <w:t>лучит, когда в конце недели на расстоянии будет чистить мое энергетическое тело. После того как она закончит очищение, мы обсудим результаты.</w:t>
      </w:r>
    </w:p>
    <w:p>
      <w:pPr>
        <w:pStyle w:val="Normal"/>
        <w:autoSpaceDE w:val="false"/>
        <w:spacing w:lineRule="auto" w:line="240" w:before="0" w:after="0"/>
        <w:ind w:firstLine="567"/>
        <w:jc w:val="both"/>
        <w:rPr>
          <w:rFonts w:ascii="Times New Roman" w:hAnsi="Times New Roman" w:eastAsia="Times New Roman" w:cs="Times New Roman"/>
          <w:color w:val="1D1B11"/>
          <w:sz w:val="14"/>
          <w:szCs w:val="14"/>
          <w:lang w:eastAsia="ru-RU"/>
        </w:rPr>
      </w:pPr>
      <w:r>
        <w:rPr>
          <w:rFonts w:eastAsia="Times New Roman" w:cs="Times New Roman" w:ascii="Times New Roman" w:hAnsi="Times New Roman"/>
          <w:color w:val="1D1B11"/>
          <w:sz w:val="14"/>
          <w:szCs w:val="14"/>
          <w:lang w:eastAsia="ru-RU"/>
        </w:rPr>
        <w:t xml:space="preserve"> </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пределение первых четырех стадий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говорив с Ким, я попыталась представить себе свою роль в нибируанском обществе. Девин, который сейчас был главой группы, называемой Нибируанским Сове</w:t>
        <w:softHyphen/>
        <w:t>том, во время ченнелинга с Эн сообщил, что на Нибиру он был ее отцом. Он сказал, что он — тот самый Ану, который правил планетой Нибиру в те времена, когда на Земле создавался двунитевой гибрид. Вначале он скрыл от нас свое положение, поскольку решил, что нам в это будет трудно поверить. Однако эта отговорка на меня не подействовала, потому что я тогда не была знакома с работами Ситчина и прежде никогда с именем Ану не встречалась. Лишь позже, после прочтения «Двенадца</w:t>
        <w:softHyphen/>
        <w:t>той планеты», я осознала, сколь важную роль Ану играет в истории создания человек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 тому же прояснилось, почему для знакомства со мной Ану обратился к Эн. Она была не кем иным, как Нинхурсаг, дочерью Ану. На Земле она появилась еще до возникновения человечества и, в соответствии с древ</w:t>
        <w:softHyphen/>
        <w:t xml:space="preserve">ними шумерскими текстами, выступала в роли главного врача. Она получила образование генетика и вместе со своим сводным братом Энки, вторым ребенком Ану, создавала примитивного двунитевого работника, чтобы добывать золото после того, как ануннаки больше не захотели этим заниматься. На Земле Энки и Нинхурсаг отвечали за генетическое преобразование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создавая гибрид с использованием ДНК нибируанцев. В шумерских текстах эти примитивные работники на</w:t>
        <w:softHyphen/>
        <w:t xml:space="preserve">зывались </w:t>
      </w:r>
      <w:r>
        <w:rPr>
          <w:rFonts w:cs="Times New Roman" w:ascii="Times New Roman" w:hAnsi="Times New Roman"/>
          <w:i/>
          <w:iCs/>
          <w:color w:val="1D1B11"/>
          <w:sz w:val="20"/>
          <w:szCs w:val="20"/>
          <w:lang w:eastAsia="ru-RU"/>
        </w:rPr>
        <w:t xml:space="preserve">лулу, </w:t>
      </w:r>
      <w:r>
        <w:rPr>
          <w:rFonts w:cs="Times New Roman" w:ascii="Times New Roman" w:hAnsi="Times New Roman"/>
          <w:color w:val="1D1B11"/>
          <w:sz w:val="20"/>
          <w:szCs w:val="20"/>
          <w:lang w:eastAsia="ru-RU"/>
        </w:rPr>
        <w:t>что одновременно означает «первичные» и «смешанны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Эн сказали, что она живет в двух измерениях: на земном плане, в качестве Эн, она отвечает за начало процесса перекодирования ДНК; на другом же уровне, в качестве Нинсурсаг, она член Нибируанского Совета, в котором разрабатывает общую стратегию. По сути, она оказалась связующим звеном между нибируанцами и человечеством и начала перекодирование ДНК. Я сильно подозревала, что сама была членом их семьи, но не могла определиться со степенью родства. Плюс к тому, стоило мне начать с Ану разговор на эту тему — он уклонялся от ответ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мня о своем разговоре с Ким, который, как мне казалось, подтвердил, что я как-то связана с Нибиру, я позвонила Эн и попросила ее провести ченнелинг Ану, чтобы задать ему несколько вопросов. Она вошла в транс, и вскоре явился Ану. Я задала ему вопрос, по</w:t>
        <w:softHyphen/>
        <w:t>чему он выбрал меня членом своей команды. В своей раздражающе таинственной манере он сказал: «Дорогая, проект выбрала ты. Не он выбирал тебя». Он спросил, заметила ли я, как «оживает мое сердце», когда я делаю записи о продвижении в перекодировании ДНК. Он был прав. При всей своей занятости в сфере бизнеса я всегда путешествовала с ноутбуком, позволявшим в отеле вер</w:t>
        <w:softHyphen/>
        <w:t>нуться к моим записям, и с нетерпением ожидала этого момент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была дорога каждая минута, и я часто просыпа</w:t>
        <w:softHyphen/>
        <w:t>лась в три-четыре часа утра, чтобы кинуться к компью</w:t>
        <w:softHyphen/>
        <w:t>теру и записать мои наблюдения. &gt;</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опросила Ану рассказать мне о моем душевном контракте и о том, какое отношение я имею к нибируанцам. Он сказал, что если бы я была внимательной, то получила бы все ключи к загадкам. Я возразила: дескать, Эн он все рассказал, а значит, должен рассказать и мне. Он ответил, что напрасно я расспрашиваю о самой себе нефизическую сущность, вместо того чтобы подклю</w:t>
        <w:softHyphen/>
        <w:t xml:space="preserve">читься к собственному сверхсознанию и все выяснить. Когда я начну доверять своей интуиции, мне станут </w:t>
      </w:r>
      <w:r>
        <w:rPr>
          <w:rFonts w:cs="Constantia" w:ascii="Constantia" w:hAnsi="Constantia"/>
          <w:b/>
          <w:bCs/>
          <w:smallCaps/>
          <w:color w:val="1D1B11"/>
          <w:sz w:val="18"/>
          <w:szCs w:val="18"/>
          <w:lang w:eastAsia="ru-RU"/>
        </w:rPr>
        <w:t>до</w:t>
      </w:r>
      <w:r>
        <w:rPr>
          <w:rFonts w:cs="Times New Roman" w:ascii="Times New Roman" w:hAnsi="Times New Roman"/>
          <w:color w:val="1D1B11"/>
          <w:sz w:val="20"/>
          <w:szCs w:val="20"/>
          <w:lang w:eastAsia="ru-RU"/>
        </w:rPr>
        <w:t xml:space="preserve">ступными все тайны. Ану попросил запомнить, что все мы связаны общим замыслом и что я являюсь членом его </w:t>
      </w:r>
      <w:r>
        <w:rPr>
          <w:rFonts w:cs="Times New Roman" w:ascii="Times New Roman" w:hAnsi="Times New Roman"/>
          <w:i/>
          <w:iCs/>
          <w:color w:val="1D1B11"/>
          <w:sz w:val="20"/>
          <w:szCs w:val="20"/>
          <w:lang w:eastAsia="ru-RU"/>
        </w:rPr>
        <w:t xml:space="preserve">семьи. </w:t>
      </w:r>
      <w:r>
        <w:rPr>
          <w:rFonts w:cs="Times New Roman" w:ascii="Times New Roman" w:hAnsi="Times New Roman"/>
          <w:color w:val="1D1B11"/>
          <w:sz w:val="20"/>
          <w:szCs w:val="20"/>
          <w:lang w:eastAsia="ru-RU"/>
        </w:rPr>
        <w:t>Наконец я спросила, будут ли у меня со здоро</w:t>
        <w:softHyphen/>
        <w:t>вьем какие-то серьезные проблемы. Ану сказал, что мои болячки, как я и подозревала, связаны с избавлением от страха. Если я буду держаться за свой страх, то создам еще больше проблем. Если же я освобожусь от страха, все уладит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умая, что мы заканчиваем, я поблагодарила Ану за все. Но через несколько мгновений он заговорил снова и попросил меня без всяких сомнений делиться со всеми желающими официальным запросом о перекодиро</w:t>
        <w:softHyphen/>
        <w:t>вании ДНК, который мне дал Ларамус. Он сказал, что наш душевный контракт мы должны принять еще до начала перекодирования — процесса, который сделает нас в конечном счете ясновидящими и яснослышащими по отношению к информации из высших измерений. Контракт требовалось принять, чтобы гарантировать, что полученную в результате перекодирования ДНК воз</w:t>
        <w:softHyphen/>
        <w:t>росшую силу мы будем использовать мудро, не думая о личной выгоде. Также Ану сказал, что не имеет смысла даровать перекодирование тому, кто не согласился при</w:t>
        <w:softHyphen/>
        <w:t>нять свой душевный контракт, поскольку он не будет знать, что со всем этим делать. Стоит тебе согласиться на перекодирование ДНК, и ты сразу же привлечешь к себе внимание как со стороны Работников Света, так и со стороны темных существ, которых притягивает твоя растущая сила. Поэтому человеку, проходящему пере</w:t>
        <w:softHyphen/>
        <w:t>кодирование, требуется защит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родолжая, Ану сказал, что перекодирование ДНК состоит из девяти ступеней. Пока мы не подойдем к каждой конкретной ступени, информации о ней мы </w:t>
      </w:r>
      <w:r>
        <w:rPr>
          <w:rFonts w:cs="Times New Roman" w:ascii="Times New Roman" w:hAnsi="Times New Roman"/>
          <w:i/>
          <w:iCs/>
          <w:color w:val="1D1B11"/>
          <w:sz w:val="20"/>
          <w:szCs w:val="20"/>
          <w:lang w:eastAsia="ru-RU"/>
        </w:rPr>
        <w:t xml:space="preserve">не </w:t>
      </w:r>
      <w:r>
        <w:rPr>
          <w:rFonts w:cs="Times New Roman" w:ascii="Times New Roman" w:hAnsi="Times New Roman"/>
          <w:color w:val="1D1B11"/>
          <w:sz w:val="20"/>
          <w:szCs w:val="20"/>
          <w:lang w:eastAsia="ru-RU"/>
        </w:rPr>
        <w:t>получим, потому что до того момента она для нас не имеет смысла. Поскольку Эн уже достигла четвертой ступени, мы можем получить информацию до этого этапа включительно. (Позже нам предстояло узнать, что, последовательно осваивая ступени, мы с Эн помогали  генным инженерам «доводить» процесс, так как прежде еще ни одно трехмерное существе через это не проходил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от что Ану рассказал нам о первых четырех стадиях перекодирования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ервая ступень, </w:t>
      </w:r>
      <w:r>
        <w:rPr>
          <w:rFonts w:cs="Times New Roman" w:ascii="Times New Roman" w:hAnsi="Times New Roman"/>
          <w:b/>
          <w:bCs/>
          <w:color w:val="1D1B11"/>
          <w:sz w:val="20"/>
          <w:szCs w:val="20"/>
          <w:lang w:eastAsia="ru-RU"/>
        </w:rPr>
        <w:t>освобождение от гнева,</w:t>
      </w:r>
      <w:r>
        <w:rPr>
          <w:rFonts w:cs="Times New Roman" w:ascii="Times New Roman" w:hAnsi="Times New Roman"/>
          <w:color w:val="1D1B11"/>
          <w:sz w:val="20"/>
          <w:szCs w:val="20"/>
          <w:lang w:eastAsia="ru-RU"/>
        </w:rPr>
        <w:t xml:space="preserve"> учит решать застарелые проблемы без злости и с любовью, тем самым излечивая физическое тело. Необходимо поговорить с теми, на кого мы продолжаем злиться. Иногда, когда мы чувствуем, что можем разговаривать с ними с открытым сердцем, нам действительно надо позвонить этим людям. Если мы не знаем, где они, или думаем, что спровоци</w:t>
        <w:softHyphen/>
        <w:t>руем защитную реакцию или еще сильнее их разозлим, наше сверхсознание может «поговорить» с их сверхсо</w:t>
        <w:softHyphen/>
        <w:t>знанием, используя визуализацию и на духовном уровне отправляя им энергетические послания. Освобождение от гнева на первой ступени гарантирует, что высокая плотность, создаваемая гневом в физическом теле, будет устранена еще до получения энергии двенадцати нитей, поскольку взаимодействие их более высокой частоты с плотными вибрациями гнева может вызвать неприятные ощуще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торая ступень, </w:t>
      </w:r>
      <w:r>
        <w:rPr>
          <w:rFonts w:cs="Times New Roman" w:ascii="Times New Roman" w:hAnsi="Times New Roman"/>
          <w:b/>
          <w:bCs/>
          <w:color w:val="1D1B11"/>
          <w:sz w:val="20"/>
          <w:szCs w:val="20"/>
          <w:lang w:eastAsia="ru-RU"/>
        </w:rPr>
        <w:t>управление гневом,</w:t>
      </w:r>
      <w:r>
        <w:rPr>
          <w:rFonts w:cs="Times New Roman" w:ascii="Times New Roman" w:hAnsi="Times New Roman"/>
          <w:color w:val="1D1B11"/>
          <w:sz w:val="20"/>
          <w:szCs w:val="20"/>
          <w:lang w:eastAsia="ru-RU"/>
        </w:rPr>
        <w:t xml:space="preserve"> учит нас не испытывать по отношению к новым проблемам раздра</w:t>
        <w:softHyphen/>
        <w:t>жение, доходящее до негодования, а реагировать на них мягко, более нейтрально. Если во время перекодирования мы злимся, у нас возникает дискомфорт, так как гнев возвращает нам плотную вибрацию, которая совершенно не совпадает с облегченной вибрацией двенадцати нитей. Проходя перекодирование, мы начинаем более спокойно относиться к ситуациям и обнаруживаем у себя способность к более высокому уровню сопережива</w:t>
        <w:softHyphen/>
        <w:t>ния. Ану сказал, что нам все время будут «подкидывать» сложные ситуации, чтобы проверить нашу способность оставаться «незапятнанными», и от нас потребуется реагировать на эти ситуации открыто и спокойно, а не впадать в ярос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Третья ступень, </w:t>
      </w:r>
      <w:r>
        <w:rPr>
          <w:rFonts w:cs="Times New Roman" w:ascii="Times New Roman" w:hAnsi="Times New Roman"/>
          <w:b/>
          <w:bCs/>
          <w:color w:val="1D1B11"/>
          <w:sz w:val="20"/>
          <w:szCs w:val="20"/>
          <w:lang w:eastAsia="ru-RU"/>
        </w:rPr>
        <w:t>яснослышание</w:t>
      </w:r>
      <w:r>
        <w:rPr>
          <w:rFonts w:cs="Times New Roman" w:ascii="Times New Roman" w:hAnsi="Times New Roman"/>
          <w:color w:val="1D1B11"/>
          <w:sz w:val="20"/>
          <w:szCs w:val="20"/>
          <w:lang w:eastAsia="ru-RU"/>
        </w:rPr>
        <w:t>, проявляется в от</w:t>
        <w:softHyphen/>
        <w:t>крытии телепатического канала. Когда система очищена от низких эмоций, мы становимся легче. В это время мы начинаем напрямую говорить с нашими наставниками и получать от них послания. На этом этапе важно убирать подальше большие электрические приборы, потому что они могут вызвать помехи в телепатическом канале и вы будете хуже слышать своих наставников.</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работала с некоторыми людьми, которые, почув</w:t>
        <w:softHyphen/>
        <w:t>ствовав на третьем этапе, что не могут открыть свой психический канал, очень расстраивались. Такие «фомы неверующие» сами себя ограничивают своим неверием в возможность открыть канал и установить связь, хотя и вполне способны это сделать. Сомнениями мы акти</w:t>
        <w:softHyphen/>
        <w:t>визируем левое полушарие мозга, которое ограничивает деятельность правого, интуитивного полушария. Когда я говорю таким людям, что они сознательно ограничи</w:t>
        <w:softHyphen/>
        <w:t>вают и закрывают себя, некоторым удается справиться с этим. Мне также встречались люди, которых в прошлых жизнях много раз убивали из-за их телепатических способностей. И теперь их подсознание, работающее на самосохранение, не разрешает им пользоваться пси</w:t>
        <w:softHyphen/>
        <w:t>хическим каналом. Если у человека способность к ченнелингу блокирована таким образом на уровне души, блок необходимо снять с помощью особых целительских методов.</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Четвертая ступень, </w:t>
      </w:r>
      <w:r>
        <w:rPr>
          <w:rFonts w:cs="Times New Roman" w:ascii="Times New Roman" w:hAnsi="Times New Roman"/>
          <w:b/>
          <w:bCs/>
          <w:color w:val="1D1B11"/>
          <w:sz w:val="20"/>
          <w:szCs w:val="20"/>
          <w:lang w:eastAsia="ru-RU"/>
        </w:rPr>
        <w:t>ясновидение</w:t>
      </w:r>
      <w:r>
        <w:rPr>
          <w:rFonts w:cs="Times New Roman" w:ascii="Times New Roman" w:hAnsi="Times New Roman"/>
          <w:color w:val="1D1B11"/>
          <w:sz w:val="20"/>
          <w:szCs w:val="20"/>
          <w:lang w:eastAsia="ru-RU"/>
        </w:rPr>
        <w:t>, связана с открыти</w:t>
        <w:softHyphen/>
        <w:t xml:space="preserve">ем третьего глаза. Теперь мы можем видеть наставников или иных сущностей, которые приходят в физический мир либо просто помогают ему. Все может начаться с </w:t>
      </w:r>
      <w:r>
        <w:rPr>
          <w:rFonts w:cs="Times New Roman" w:ascii="Times New Roman" w:hAnsi="Times New Roman"/>
          <w:i/>
          <w:iCs/>
          <w:color w:val="1D1B11"/>
          <w:sz w:val="20"/>
          <w:szCs w:val="20"/>
          <w:lang w:eastAsia="ru-RU"/>
        </w:rPr>
        <w:t xml:space="preserve">видения </w:t>
      </w:r>
      <w:r>
        <w:rPr>
          <w:rFonts w:cs="Times New Roman" w:ascii="Times New Roman" w:hAnsi="Times New Roman"/>
          <w:color w:val="1D1B11"/>
          <w:sz w:val="20"/>
          <w:szCs w:val="20"/>
          <w:lang w:eastAsia="ru-RU"/>
        </w:rPr>
        <w:t>темных форм, затем появятся светлые, потом — многоцветные картинки. Сразу же необходимо снять весь страх, возникающий из-за того, что благодаря новой способности мы сможем увидеть ранее незримых существ, потому что именно страх не дает пройти этот этап.</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ну сказал, что на четвертой ступени гоже следует избегать близости больших электрических приборов.</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облагодарила Ану за все сказанное, и Эн очну</w:t>
        <w:softHyphen/>
        <w:t>лась. Я пожаловалась, что так ничего не узнала о том, какую роль играю в команде Ану. Как я уже говорила, единственным ключом было имя «Лахайна», которое я услышала среди ночи и которое, возможно, было про</w:t>
        <w:softHyphen/>
        <w:t xml:space="preserve">сто моим воспоминанием о путешествии на Мауи. При упоминании этого имени глаза Эн широко раскрылись. Она сказала, что второго апреля Ану сообщил ей имена членов Нибируанского Совета, среди которых была упомянута и Лахайна. Я тоже удивилась, потому что от меня Ану это скрыл. Поскольку я его уважала, то поняла, что его план строится на искреннем желании помочь мне обрести доверие к собственной интуиции. Я подумала: а что, если я такая же, как Эн? Она здесь Эн, а там — Нинхурсаг. Может быть, и я тоже одна в двух лицах: в Нибируанском Совете Лахайна, а на этой планете — простая женщина по имени Энн Брюэр? Мне стало интересно, смогу ли я в </w:t>
      </w:r>
      <w:r>
        <w:rPr>
          <w:rFonts w:cs="Times New Roman" w:ascii="Times New Roman" w:hAnsi="Times New Roman"/>
          <w:i/>
          <w:iCs/>
          <w:color w:val="1D1B11"/>
          <w:sz w:val="20"/>
          <w:szCs w:val="20"/>
          <w:lang w:eastAsia="ru-RU"/>
        </w:rPr>
        <w:t xml:space="preserve">полном сознании </w:t>
      </w:r>
      <w:r>
        <w:rPr>
          <w:rFonts w:cs="Times New Roman" w:ascii="Times New Roman" w:hAnsi="Times New Roman"/>
          <w:color w:val="1D1B11"/>
          <w:sz w:val="20"/>
          <w:szCs w:val="20"/>
          <w:lang w:eastAsia="ru-RU"/>
        </w:rPr>
        <w:t>вести такую двойную жизнь после перекодирования ДНК. Поначалу трудно было увидеть себя в качестве существа высшего измерения, у которого уровень знаний и сила были такими, какие мне как Энн никогда и не снились. Но проходили дни, и, поскольку Лахайна все больше и больше становилась частью моей жизни, я согласилась принять ее как фак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какой-то момент, по-видимому, Лахайна частично слилась с Энн, потому что Ану и Джойсия во время ченнелинга стали называть меня Лахайной. Наконец я поняла, что мое предназначение заключалось в том, чтобы помочь нефизическим членам Нибируанского Совета понять, как трехмерные существа перенесут этот вариант перекодирования ДНК. Им нужен был кто-то, существующий в двух ипостасях. Одна ипостась жила бы среди них, а другая — в трехмерном мире. Одна бы разрабатывала методики перекодирования ДНК вместе со всей нибируанской командой, а другая сама испыты</w:t>
        <w:softHyphen/>
        <w:t>вала их на себе. Лахайна и Энн как раз и стали такими ипостасям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вязывание и ченнелинг</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им прислала мне магнитофонную запись сеанса ченне</w:t>
        <w:softHyphen/>
        <w:t>линга, на котором она с моими наставниками обсуждала, что явилось причиной моего радиоактивного заражения и как от него избавиться. Она сказала, что наставники извинились за вредное воздействие радиации, которую я получила во время моих путешествий на родную пла</w:t>
        <w:softHyphen/>
        <w:t>нету. Моя родная цивилизация, очевидно, недооценила нашу уязвимость для радиации, потому что сами они собственную иммунную систему укрепили много эонов тому назад, когда в результате войны в атмосфере ско</w:t>
        <w:softHyphen/>
        <w:t>пилось огромное количество радиоактивного вещества. По сути, как сказала Ким, весь процесс перекодирования ДНК тормозился как раз радиацией. Видимо, для того Нибируанскому Совету и понадобилось мое трехмерное тело, чтобы они могли получить эти сведения, потому что это было связано с работой, проводимой мной одновре</w:t>
        <w:softHyphen/>
        <w:t>менно с перекодированием ДНК. Раз перекодирование проходили и другие люди, они, совершая межпланет</w:t>
        <w:softHyphen/>
        <w:t xml:space="preserve">ные путешествия, могли оказаться в сходной ситуации. Ким сказала, что Нибируанский Совет действительно работает над изменением этой реакции, переделывая «кодирование измерений», что позволит трехмерным существам </w:t>
      </w:r>
      <w:r>
        <w:rPr>
          <w:rFonts w:cs="Times New Roman" w:ascii="Times New Roman" w:hAnsi="Times New Roman"/>
          <w:i/>
          <w:iCs/>
          <w:color w:val="1D1B11"/>
          <w:sz w:val="20"/>
          <w:szCs w:val="20"/>
          <w:lang w:eastAsia="ru-RU"/>
        </w:rPr>
        <w:t xml:space="preserve">эфирно </w:t>
      </w:r>
      <w:r>
        <w:rPr>
          <w:rFonts w:cs="Times New Roman" w:ascii="Times New Roman" w:hAnsi="Times New Roman"/>
          <w:color w:val="1D1B11"/>
          <w:sz w:val="20"/>
          <w:szCs w:val="20"/>
          <w:lang w:eastAsia="ru-RU"/>
        </w:rPr>
        <w:t>путешествовать по «межпланетным станциям», не собирая в себе радиа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тем Ким рассказала о моем происхождении. Она сказала, что душа моя была зачата на Нибиру от нибируанской женщины и сирианского мужчины. Они встретились с конкретной целью создать мое энергети</w:t>
        <w:softHyphen/>
        <w:t>ческое поле, чтобы, по словам Ким, «сотворить новый вид, который поможет спасти существа как моей родной планеты, так и Земли». Я испытала настоящий шок. по</w:t>
        <w:softHyphen/>
        <w:t>скольку в роли пророка себя никак не представляла, а уж тем более не имела никакого желания быть Спаси</w:t>
        <w:softHyphen/>
        <w:t>телем. Но, казалось, это как раз соответствует моему Высшему «Я», Лахайне, которая регулярно общается с нибируанцами на Нибируанском Совете, а с сириан-цами — на Сирианско-Плеядеанском Совете. Это две главные организации, поддерживающие идею переко</w:t>
        <w:softHyphen/>
        <w:t>дирования ДНК.</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Ким также сказала, что меня назвали «изменчивой», потому что мое энергетическое поле могло максимально приспосабливаться к различным планетарным систе</w:t>
        <w:softHyphen/>
        <w:t>мам. Меня также назвали «собирателем»; это означа</w:t>
        <w:softHyphen/>
        <w:t>ло, что, хотя я и была родом с Нибиру, но благодаря своей «изменчивости» жила в разных других местах. Например, я жила с плеядеанцами, а потом, участвуя в одном плеядеанском научном исследовании, поселилась у инопланетян, которых называют «Серыми» и которые прославились своими похищениями людей. Еще я была членом одной сирианской группы, жившей на Юпитере. Такое сочетание качеств «изменчивости» и «собирания» делало мое энергетическое поле немного хрупким, но моя матрица была специально создана для того, чтобы я могла свободно совершать космические путешествия и поддерживать межпланетную связ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в голову пришло, что, возможно, мой духовный отец выглядел совсем иначе, чем привычный для меня галактический человек. Возможно, он энергетически походил на Рафаила, которого в течение многих эонов я носила в своей матке и вот недавно высвободила на Земле. Я спросила у наставников, так ли это, и мне ответили, что энергия Божественной Любви одна и та же, а меняется только форма тела. Как я выяснила, земляне произошли от гуманоидов, но гуманоидов существует огромное множество; некоторые имеют вполне челове</w:t>
        <w:softHyphen/>
        <w:t>ческий облик, а другие — не совсем. Внешне мой духов</w:t>
        <w:softHyphen/>
        <w:t>ный отец, хотя он и гуманоид, мог выглядеть иначе, чем я. Поскольку я была собирателем, то получала удоволь</w:t>
        <w:softHyphen/>
        <w:t>ствие от разных сторон физического и нефизического опыта. Пришла пора мне понять, что наши души суще</w:t>
        <w:softHyphen/>
        <w:t>ствуют вне человеческой формы; и мне нужно любить себя в любом образе, каким бы отталкивающим он ни казался по земным мерка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им сказала, что Лахайна'фактически присматривает за Энн и управляет ею. Мне требовалось время, чтобы переварить эту информацию и принять ее. Мое эго ме</w:t>
        <w:softHyphen/>
        <w:t>шало, мне вовсе не хотелось думать, что Энн — мелкая и незначительная фигура по сравнению с другой, более могущественной моей стороной, суперженщиной Лахайной. В конце концов я успокоила свое эго, осознав, что сверхдуша включает в себя все наши составные части и ни одна из них не важнее другой.</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Далее Ким рассказала, почему мы должны принять душевный контракт до начала перекодирования. Душевный контракт — это священное соглашение, до</w:t>
        <w:softHyphen/>
        <w:t>стигнутое между душой и ее галактическим советом, который перед воплощением данной души устанавли</w:t>
        <w:softHyphen/>
        <w:t xml:space="preserve">вает параметры ее развития. В моем случае это были Нибируанский и Сирианско-Плеядеанский Советы.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оцесс перекодирования действует только при условие осознания нашего душевного контракт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аконец, Ким объяснила, почему мне было трудно делать ченнелинг. Это связано с особенностями моей </w:t>
      </w:r>
      <w:r>
        <w:rPr>
          <w:rFonts w:cs="Times New Roman" w:ascii="Times New Roman" w:hAnsi="Times New Roman"/>
          <w:i/>
          <w:iCs/>
          <w:color w:val="1D1B11"/>
          <w:sz w:val="20"/>
          <w:szCs w:val="20"/>
          <w:lang w:eastAsia="ru-RU"/>
        </w:rPr>
        <w:t xml:space="preserve">матрицы изменчивости. </w:t>
      </w:r>
      <w:r>
        <w:rPr>
          <w:rFonts w:cs="Times New Roman" w:ascii="Times New Roman" w:hAnsi="Times New Roman"/>
          <w:color w:val="1D1B11"/>
          <w:sz w:val="20"/>
          <w:szCs w:val="20"/>
          <w:lang w:eastAsia="ru-RU"/>
        </w:rPr>
        <w:t>Ченнелинг тесно связан с пятой чакрой (горловой). Когда ченнелинговая сущность вхо</w:t>
        <w:softHyphen/>
        <w:t>дит в тело медиума, она использует для общения энер</w:t>
        <w:softHyphen/>
        <w:t xml:space="preserve">гию горла. Этот процесс противоречит самой сущности </w:t>
      </w:r>
      <w:r>
        <w:rPr>
          <w:rFonts w:cs="Times New Roman" w:ascii="Times New Roman" w:hAnsi="Times New Roman"/>
          <w:i/>
          <w:iCs/>
          <w:color w:val="1D1B11"/>
          <w:sz w:val="20"/>
          <w:szCs w:val="20"/>
          <w:lang w:eastAsia="ru-RU"/>
        </w:rPr>
        <w:t xml:space="preserve">изменчивости. </w:t>
      </w:r>
      <w:r>
        <w:rPr>
          <w:rFonts w:cs="Times New Roman" w:ascii="Times New Roman" w:hAnsi="Times New Roman"/>
          <w:color w:val="1D1B11"/>
          <w:sz w:val="20"/>
          <w:szCs w:val="20"/>
          <w:lang w:eastAsia="ru-RU"/>
        </w:rPr>
        <w:t>Ким сказала, что мне следует освоить особый способ контакта, называемый «связыванием»*, который предоставит моим наставникам возможность разговаривать со мною без помех. Она сказала, что мои наставники чувствуют мою готовность к этому и для об</w:t>
        <w:softHyphen/>
        <w:t>щения со мной уже избрали ангела по имени Нефрас.</w:t>
      </w:r>
    </w:p>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w:t>
      </w:r>
      <w:r>
        <w:rPr>
          <w:rFonts w:eastAsia="Times New Roman" w:cs="Times New Roman" w:ascii="Times New Roman" w:hAnsi="Times New Roman"/>
          <w:b/>
          <w:bCs/>
          <w:color w:val="1D1B11"/>
          <w:sz w:val="14"/>
          <w:szCs w:val="14"/>
          <w:lang w:eastAsia="ru-RU"/>
        </w:rPr>
        <w:t xml:space="preserve"> </w:t>
      </w:r>
      <w:r>
        <w:rPr>
          <w:rFonts w:cs="Times New Roman" w:ascii="Times New Roman" w:hAnsi="Times New Roman"/>
          <w:b/>
          <w:bCs/>
          <w:color w:val="1D1B11"/>
          <w:sz w:val="14"/>
          <w:szCs w:val="14"/>
          <w:lang w:eastAsia="ru-RU"/>
        </w:rPr>
        <w:t>Англ.</w:t>
      </w:r>
      <w:r>
        <w:rPr>
          <w:rFonts w:cs="Times New Roman" w:ascii="Times New Roman" w:hAnsi="Times New Roman"/>
          <w:b/>
          <w:bCs/>
          <w:color w:val="1D1B11"/>
          <w:sz w:val="14"/>
          <w:szCs w:val="14"/>
          <w:lang w:val="en-US" w:eastAsia="ru-RU"/>
        </w:rPr>
        <w:t xml:space="preserve"> </w:t>
      </w:r>
      <w:r>
        <w:rPr>
          <w:rFonts w:cs="Times New Roman" w:ascii="Times New Roman" w:hAnsi="Times New Roman"/>
          <w:b/>
          <w:bCs/>
          <w:i/>
          <w:iCs/>
          <w:color w:val="1D1B11"/>
          <w:sz w:val="14"/>
          <w:szCs w:val="14"/>
          <w:lang w:val="en-US" w:eastAsia="ru-RU"/>
        </w:rPr>
        <w:t>linking.</w:t>
      </w:r>
    </w:p>
    <w:p>
      <w:pPr>
        <w:pStyle w:val="Normal"/>
        <w:autoSpaceDE w:val="false"/>
        <w:spacing w:lineRule="auto" w:line="240" w:before="0" w:after="0"/>
        <w:ind w:firstLine="567"/>
        <w:jc w:val="both"/>
        <w:rPr>
          <w:rFonts w:ascii="Times New Roman" w:hAnsi="Times New Roman" w:cs="Times New Roman"/>
          <w:b/>
          <w:b/>
          <w:bCs/>
          <w:i/>
          <w:i/>
          <w:iCs/>
          <w:color w:val="1D1B11"/>
          <w:sz w:val="20"/>
          <w:szCs w:val="20"/>
          <w:lang w:val="en-US" w:eastAsia="ru-RU"/>
        </w:rPr>
      </w:pPr>
      <w:r>
        <w:rPr>
          <w:rFonts w:cs="Times New Roman" w:ascii="Times New Roman" w:hAnsi="Times New Roman"/>
          <w:b/>
          <w:bCs/>
          <w:i/>
          <w:iCs/>
          <w:color w:val="1D1B11"/>
          <w:sz w:val="20"/>
          <w:szCs w:val="20"/>
          <w:lang w:val="en-US"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ля связывания используется не столько энергия пятой чакры, сколько телепатический дар. Очевидно, мне была присуща телепатия. Я обладала прекрасно раз</w:t>
        <w:softHyphen/>
        <w:t xml:space="preserve">витым свойством </w:t>
      </w:r>
      <w:r>
        <w:rPr>
          <w:rFonts w:cs="Times New Roman" w:ascii="Times New Roman" w:hAnsi="Times New Roman"/>
          <w:i/>
          <w:iCs/>
          <w:color w:val="1D1B11"/>
          <w:sz w:val="20"/>
          <w:szCs w:val="20"/>
          <w:lang w:eastAsia="ru-RU"/>
        </w:rPr>
        <w:t xml:space="preserve">изменчивости </w:t>
      </w:r>
      <w:r>
        <w:rPr>
          <w:rFonts w:cs="Times New Roman" w:ascii="Times New Roman" w:hAnsi="Times New Roman"/>
          <w:color w:val="1D1B11"/>
          <w:sz w:val="20"/>
          <w:szCs w:val="20"/>
          <w:lang w:eastAsia="ru-RU"/>
        </w:rPr>
        <w:t>и «охватывала широкий диапазон частот», что означало, что я смогу переводить с множества языков.</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им научила меня устанавливать связывание с по</w:t>
        <w:softHyphen/>
        <w:t xml:space="preserve">мощью </w:t>
      </w:r>
      <w:r>
        <w:rPr>
          <w:rFonts w:cs="Times New Roman" w:ascii="Times New Roman" w:hAnsi="Times New Roman"/>
          <w:b/>
          <w:bCs/>
          <w:color w:val="1D1B11"/>
          <w:sz w:val="20"/>
          <w:szCs w:val="20"/>
          <w:lang w:eastAsia="ru-RU"/>
        </w:rPr>
        <w:t xml:space="preserve">Альфа-чакры </w:t>
      </w:r>
      <w:r>
        <w:rPr>
          <w:rFonts w:cs="Times New Roman" w:ascii="Times New Roman" w:hAnsi="Times New Roman"/>
          <w:color w:val="1D1B11"/>
          <w:sz w:val="20"/>
          <w:szCs w:val="20"/>
          <w:lang w:eastAsia="ru-RU"/>
        </w:rPr>
        <w:t>(восьмой чакры, которая рас</w:t>
        <w:softHyphen/>
        <w:t xml:space="preserve">положена на расстоянии около полуметра над седьмой, или коронной, чакрой) и </w:t>
      </w:r>
      <w:r>
        <w:rPr>
          <w:rFonts w:cs="Times New Roman" w:ascii="Times New Roman" w:hAnsi="Times New Roman"/>
          <w:b/>
          <w:bCs/>
          <w:color w:val="1D1B11"/>
          <w:sz w:val="20"/>
          <w:szCs w:val="20"/>
          <w:lang w:eastAsia="ru-RU"/>
        </w:rPr>
        <w:t xml:space="preserve">Омега-чакры </w:t>
      </w:r>
      <w:r>
        <w:rPr>
          <w:rFonts w:cs="Times New Roman" w:ascii="Times New Roman" w:hAnsi="Times New Roman"/>
          <w:color w:val="1D1B11"/>
          <w:sz w:val="20"/>
          <w:szCs w:val="20"/>
          <w:lang w:eastAsia="ru-RU"/>
        </w:rPr>
        <w:t>(расположенной на 20 см ниже первой, или коренной, чакры). Она ска</w:t>
        <w:softHyphen/>
        <w:t xml:space="preserve">зала, что единственная причина, по которой сегодня установить связывание мне не удастся, состоит в том, что мои Альфа- и Омега-чакры разбалансированы. Мне требовалось их настроить, держа одну руку над областью Альфы, а другую над областью Омеги и установив через них циркуляцию энергии. После этого я смогу получать энергию по </w:t>
      </w:r>
      <w:r>
        <w:rPr>
          <w:rFonts w:cs="Times New Roman" w:ascii="Times New Roman" w:hAnsi="Times New Roman"/>
          <w:i/>
          <w:iCs/>
          <w:color w:val="1D1B11"/>
          <w:sz w:val="20"/>
          <w:szCs w:val="20"/>
          <w:lang w:eastAsia="ru-RU"/>
        </w:rPr>
        <w:t xml:space="preserve">вселенскому телепатическому каналу, </w:t>
      </w:r>
      <w:r>
        <w:rPr>
          <w:rFonts w:cs="Times New Roman" w:ascii="Times New Roman" w:hAnsi="Times New Roman"/>
          <w:color w:val="1D1B11"/>
          <w:sz w:val="20"/>
          <w:szCs w:val="20"/>
          <w:lang w:eastAsia="ru-RU"/>
        </w:rPr>
        <w:t>ис</w:t>
        <w:softHyphen/>
        <w:t xml:space="preserve">пользующему восьмую чакру. </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b/>
          <w:bCs/>
          <w:smallCaps/>
          <w:color w:val="1D1B11"/>
          <w:sz w:val="14"/>
          <w:szCs w:val="1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им предупредила меня, что следует проявлять тер</w:t>
        <w:softHyphen/>
        <w:t>пение. Она сказала, что поначалу информация будет поступать медленно и мне, чтобы не разочароваться, следует задавать только вопросы, предполагающие ответ «да» или «нет». Она также сказала, что в отношении связывания я могу рассчитывать на помощь Нефрас. С Нефрас у Ким возник контакт, когда она получала информацию о связывании. Нефрас представилась как «беременный ангел», чем очень удивила Ким. Когда Ким спросила о ее беременности, Нефрас сказала, что ее роль — помогать раненым душам, помещая их в свою матку и затем давая им новое рождение. Предназначение Нефрас глубоко тронуло Ким, поскольку она ощутила, как исцеляющая энергия проходит сквозь Нефрас к душе, находящейся в ее чреве. Я настолько обрадова</w:t>
        <w:softHyphen/>
        <w:t>лась информации о связывании и о моей ангельской помощнице, что с трудом могла дождаться, когда я смогу поговорить с Нефрас.</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бучение связыванию</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тот же вечер ко мне пришла моя подруга Пэт. Я рас</w:t>
        <w:softHyphen/>
        <w:t>сказала о том, какую информацию получила Ким, и попросила ее помочь мне в установлении связывания. Мы зажгли несколько белых свечей, почистили энергию комнаты и попросили наших наставников явиться и помочь гармонизировать мои Альфа- и Омега-чакры. Я расположила правую руку над Омега-чакрой,  а левую над Альфа-чакрой и представила, как энергия по часо</w:t>
        <w:softHyphen/>
        <w:t>вой стрелке циркулирует между этими двумя точками. Помогая мне удерживать энергию, Пэт представляла себе то же само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скоре моим рукам потребовался отдых. За ушами я ощущала некое давление, а на подошвах — покалывание. Со временем и я получила свой собственный дубль. При перекодировании ДНК в определенные короткие промежутки времени через это пройдет каждый. Причем мы должны взять на себя ответственность за обучение собственных дубле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последствии у меня было много клиентов, которые звонили и рассказывали о своих дублях. Они волнова</w:t>
        <w:softHyphen/>
        <w:t>лись, что дубль не позволяет им контролировать свою жизнь. Звонили мамы маленьких детей и спрашивали, можно ли полагаться на дублей, потому что они никогда себе не простят, если во время процесса перекодирования ДНК что-то случится с детьми. И я хочу подчеркнуть, что дубли никогда не причинят вреда ни вам, ни вашим детям. Они могут действовать легкомысленно, поскольку испытывают наслаждение от временного пребывания в</w:t>
      </w:r>
      <w:r>
        <w:rPr>
          <w:rFonts w:cs="Times New Roman" w:ascii="Times New Roman" w:hAnsi="Times New Roman"/>
          <w:color w:val="1D1B11"/>
          <w:sz w:val="14"/>
          <w:szCs w:val="14"/>
          <w:lang w:eastAsia="ru-RU"/>
        </w:rPr>
        <w:t xml:space="preserve"> </w:t>
      </w:r>
      <w:r>
        <w:rPr>
          <w:rFonts w:cs="Times New Roman" w:ascii="Times New Roman" w:hAnsi="Times New Roman"/>
          <w:color w:val="1D1B11"/>
          <w:sz w:val="20"/>
          <w:szCs w:val="20"/>
          <w:lang w:eastAsia="ru-RU"/>
        </w:rPr>
        <w:t>физической форме. Они могут позволить вашим детям съесть мороженое перед ужином или забудут напомнить им о домашнем задании, но они совершенно точно не за</w:t>
        <w:softHyphen/>
        <w:t>интересованы в том, чтобы ваша жизнь разрушалас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огу представить себе, как «перегрузилось» бы одно</w:t>
        <w:softHyphen/>
        <w:t>мерное мышление (в том числе и мое собственное), если бы наше астральное тело могло вспомнить весь опыт, особенно если бы для нужд перекодирования выходы из тела происходили в часы бодрствования! Это напоми</w:t>
        <w:softHyphen/>
        <w:t xml:space="preserve">нало бы просматривание двух фильмов одновременно, когда мы слышим и видим две разные сюжетные линии, живя в одном физическом теле. Я решила, что не готова к такому опыту, и была даже рада, что не помнила своих астральных путешествий полностью. Однако мне мои наставники сказали, что в конце концов мы разовьемся до такого уровня, когда сможем приспособиться к одно временности многих опытов без короткого замыкания в мозгу. Мы будем жить </w:t>
      </w:r>
      <w:r>
        <w:rPr>
          <w:rFonts w:cs="Times New Roman" w:ascii="Times New Roman" w:hAnsi="Times New Roman"/>
          <w:i/>
          <w:iCs/>
          <w:color w:val="1D1B11"/>
          <w:sz w:val="20"/>
          <w:szCs w:val="20"/>
          <w:lang w:eastAsia="ru-RU"/>
        </w:rPr>
        <w:t xml:space="preserve">синхронизирований, </w:t>
      </w:r>
      <w:r>
        <w:rPr>
          <w:rFonts w:cs="Times New Roman" w:ascii="Times New Roman" w:hAnsi="Times New Roman"/>
          <w:color w:val="1D1B11"/>
          <w:sz w:val="20"/>
          <w:szCs w:val="20"/>
          <w:lang w:eastAsia="ru-RU"/>
        </w:rPr>
        <w:t>больше не воспринимая жизнь как упорядоченно-линейную структуру.</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ерекодирование ДНК и человеческие отношен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ступил и такой этап в перекодировании, когда я стала испытывать неодолимую печаль. Я знала, что мои отно</w:t>
        <w:softHyphen/>
        <w:t>шения с Джерри завершаются. Вместо того чтобы под</w:t>
        <w:softHyphen/>
        <w:t>держать проявившиеся у меня метафизические таланты, Джерри, казалось, воспринимал их как угрозу и боялся, что я больше не буду той практичной бизнес-леди, кото</w:t>
        <w:softHyphen/>
        <w:t>рую он знал. Внутренний конфликт был ужасен. Если я буду развиваться духовно, то нанесу вред отношениям с Джерри, а если продолжу выстраивать отношения, то погублю свою духовнос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лагаю, принимая душевный контракт, я в глуби</w:t>
        <w:softHyphen/>
        <w:t>не души знала, что все неизбежно закончится именно так, поскольку проблемы во взаимоотношениях у нас с Джерри уже возникали. Именно поэтому я в самом начале задала Ларамусу вопрос, может ли Дух не за</w:t>
        <w:softHyphen/>
        <w:t>ставлять меня резко меняться, а позволить совершать перемены плав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Ларамус ответил, что решения будут рождаться есте</w:t>
        <w:softHyphen/>
        <w:t>ственным путем и мне предстоит принимать любые перемены лишь тогда, когда я буду к этому готова. Ведь мы все-таки живем в пространстве свободы выбора и свободной воли, и Дух не может к чему-либо нас прину</w:t>
        <w:softHyphen/>
        <w:t>дить, пока мы сами того не пожелаем. Ларамус умолчал о том, что решение изменить жизнь может причинить нам боль, независимо от того, готовы мы к тому, чтобы осваивать новые территории, или не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еня много раз спрашивали, правда ли, что пере</w:t>
        <w:softHyphen/>
        <w:t>кодирование ДНК «разлучает людей». Конечно же, это не так! У нас с Джерри проблемы во взаимоотношениях существовали и до начала перекодирования. А потом я много работала как с одинокими, так и с семейными людьми и выяснила, что на благополучные пары никак не влияет то, что один из супругов прошел перекодиро</w:t>
        <w:softHyphen/>
        <w:t>вание, а другой нет. Иногда бывает и так, что партнер, не пожелавший перекодироваться, оказывает благотвор</w:t>
        <w:softHyphen/>
        <w:t>ное влияние на того, кто прошел этот процесс; в таких случаях первый играет роль своего рода «заземления». Поскольку повышение вибрации усиливает взаимо</w:t>
        <w:softHyphen/>
        <w:t xml:space="preserve">действие партнеров, очевидно, будет лучше, если оба партнера, у которых прекрасные отношения, пройдут перекодирование. Те же, чьи отношения неустойчивы, сталкиваются с проблемами и без перекодирования. Что касается меня и Джерри, перекодирование ДНК оказалось одним из многих моментов, подчеркивавших нашу несовместимость. </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Georgia" w:ascii="Georgia" w:hAnsi="Georgia"/>
          <w:b/>
          <w:bCs/>
          <w:color w:val="1D1B11"/>
          <w:lang w:eastAsia="ru-RU"/>
        </w:rPr>
        <w:t>Очищение от токсино как подготовка к перекодированию</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 Эн встретились, чтобы я могла поговорить с Ану и услышать что-нибудь о том опыте, который я уже приоб</w:t>
        <w:softHyphen/>
        <w:t>рела, проходя перекодирование. Я знала, что нахожусь на третьей ступени, которая называется «яснослышание», но мне хотелось в этом лишний раз убедиться. В начале нашей встречи Ану сказал, что рядом с ним находится еще кое-кто, очень желающий поговорить со мной, но ему придется подождать, пока Ану завершит разговор. Я рассмеялась и спросила, уж не Ларамус ли это. Ану сказал: «Да, это твой старый друг Ларамус ждет тебя с нетерпени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начале Ану сказал мне, что очень любит и ценит меня. Он сказал, что гордится тем, как бесстрашно, отбросив сомнения, устремилась я навстречу пере</w:t>
        <w:softHyphen/>
        <w:t>кодированию ДНК, доверяя всему происходящему со мной в последние месяцы. Он был в курсе того, какими тяжелыми эмоциональными уроками обернулись для меня мои недавние взаимоотношения с Джерри, и посо</w:t>
        <w:softHyphen/>
        <w:t>ветовал «не изменять себе». Он сказал, что наставники всегда со мною рядом, помогают и надежно защищают. Я задала Ану вопрос о недавней проблеме со здоровьем. Он подтвердил, что болезнь была необходима, чтобы из моей системы можно было удалить токсины и негатив</w:t>
        <w:softHyphen/>
        <w:t>ную энергию, и заверил меня, что этого не повторится. Он сказал, что для перекодирования ДНК требуется совершенно иная вибрация, но она, встречаясь с не</w:t>
        <w:softHyphen/>
        <w:t>гармоничной энергией, вызывает дискомфорт. Прежде чем человек получит энергию двенадцати нитей ДНК, ему следует освободиться от гнева, иначе не избежать столкновения этих двух энергий — плотной и более тонк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том Ану обратился к девяти ступеням, которые вели меня в пространство перекодирования ДНК. Если я находилась на третьей ступени, то оставалось пройти еще шесть. Ану сказал, что кое-кто из тех, кто интересу</w:t>
        <w:softHyphen/>
        <w:t>ется информацией о перекодировании ДНК, может все девять этапов и не пройти. А другие осилят всё. Только после того, как энергию двенадцати нитей получат и рас</w:t>
        <w:softHyphen/>
        <w:t>пространят по планете старые души, к перекодированию ДНК проявят интерес и многие молодые души, которые всегда воплощались только на Земл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уже давно подозревала, что происхожу из нибиру-анской семьи Ану. Я спросила его, так ли это. Он под</w:t>
        <w:softHyphen/>
        <w:t>твердил, что начало моей души связано с членами его семьи, а если я хочу узнать об этом побольше, мне следу</w:t>
        <w:softHyphen/>
        <w:t>ет поговорить со специалистом по генетике. Я спросила, можно ли это сделать прямо сейчас, после того как я поговорю с Ларамусом, и он ответил: «Да».</w:t>
      </w:r>
    </w:p>
    <w:p>
      <w:pPr>
        <w:pStyle w:val="Normal"/>
        <w:autoSpaceDE w:val="false"/>
        <w:bidi w:val="1"/>
        <w:spacing w:lineRule="auto" w:line="240" w:before="0" w:after="0"/>
        <w:ind w:left="0" w:right="0"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ну покинул нас и появился Ларамус. Он сказал, что хочет поговорить со мной, особенно после того, как он узнал, что мои отношения с Джерри разваливаются. Он попросил, чтобы я пока «не кипятилась</w:t>
      </w:r>
      <w:r>
        <w:rPr>
          <w:rFonts w:cs="Times New Roman" w:ascii="Times New Roman" w:hAnsi="Times New Roman"/>
          <w:color w:val="1D1B11"/>
          <w:sz w:val="20"/>
          <w:szCs w:val="20"/>
          <w:rtl w:val="true"/>
          <w:lang w:eastAsia="ru-RU"/>
        </w:rPr>
        <w:t xml:space="preserve">». </w:t>
      </w:r>
    </w:p>
    <w:p>
      <w:pPr>
        <w:pStyle w:val="Normal"/>
        <w:autoSpaceDE w:val="false"/>
        <w:bidi w:val="1"/>
        <w:spacing w:lineRule="auto" w:line="240" w:before="0" w:after="0"/>
        <w:ind w:left="0" w:right="0" w:firstLine="567"/>
        <w:jc w:val="right"/>
        <w:rPr>
          <w:rFonts w:ascii="Times New Roman" w:hAnsi="Times New Roman" w:cs="Times New Roman"/>
          <w:color w:val="1D1B11"/>
          <w:sz w:val="20"/>
          <w:szCs w:val="20"/>
          <w:lang w:eastAsia="ru-RU"/>
        </w:rPr>
      </w:pPr>
      <w:r>
        <w:rPr>
          <w:rFonts w:cs="Times New Roman" w:ascii="Times New Roman" w:hAnsi="Times New Roman"/>
          <w:color w:val="1D1B11"/>
          <w:sz w:val="20"/>
          <w:szCs w:val="20"/>
          <w:rtl w:val="true"/>
          <w:lang w:eastAsia="ru-RU"/>
        </w:rPr>
      </w:r>
    </w:p>
    <w:p>
      <w:pPr>
        <w:pStyle w:val="Normal"/>
        <w:autoSpaceDE w:val="false"/>
        <w:bidi w:val="1"/>
        <w:spacing w:lineRule="auto" w:line="240" w:before="0" w:after="0"/>
        <w:ind w:left="0" w:right="0" w:firstLine="8504"/>
        <w:jc w:val="right"/>
        <w:rPr>
          <w:rFonts w:ascii="Times New Roman" w:hAnsi="Times New Roman" w:cs="Times New Roman"/>
          <w:color w:val="1D1B11"/>
          <w:sz w:val="20"/>
          <w:szCs w:val="20"/>
          <w:lang w:eastAsia="ru-RU"/>
        </w:rPr>
      </w:pPr>
      <w:r>
        <w:rPr>
          <w:rFonts w:eastAsia="Times New Roman" w:cs="Times New Roman" w:ascii="Times New Roman" w:hAnsi="Times New Roman"/>
          <w:color w:val="1D1B11"/>
          <w:sz w:val="20"/>
          <w:szCs w:val="20"/>
          <w:rtl w:val="true"/>
          <w:lang w:eastAsia="ru-RU"/>
        </w:rPr>
        <w:t xml:space="preserve">    </w:t>
      </w:r>
      <w:r>
        <w:rPr>
          <w:rFonts w:cs="Times New Roman" w:ascii="Times New Roman" w:hAnsi="Times New Roman"/>
          <w:color w:val="1D1B11"/>
          <w:sz w:val="20"/>
          <w:szCs w:val="20"/>
          <w:lang w:eastAsia="ru-RU"/>
        </w:rPr>
        <w:t>Полагаю, было известно ему, что я решила покончить с болью и стра</w:t>
        <w:softHyphen/>
        <w:t>даниями, высказать Джерри все и заявить, что для нас обоих было бы лучше разойтись. Ларамус сказал, что я вольна поступать, как мне хочется, и что он уважает мое решение последовать за своими чувствами. Но он по</w:t>
        <w:softHyphen/>
        <w:t>просил меня пока воздержаться от разговора, поскольку наставники Джерри активно работают над тем, чтобы он сумел преодолеть какой-то важный барьер. Если он сделает выбор перешагнуть его, то в течение этой жизни мы сможем завершить нашу совместную работу. Если нет, нам с Джерри, скорее всего, действительно придется расстаться. Я ответила, что, помня о его любви, немного подожду, однако мне надо поскорее все решить, посколь</w:t>
        <w:softHyphen/>
        <w:t>ку Джерри владеет половиной нашего дома и я должна знать, нужно ли уже подыскивать новое жилье. Ларамус поблагодарил и напомнил, что терпение и терпимость — часть того урока, который я сейчас отрабатываю</w:t>
      </w:r>
      <w:r>
        <w:rPr>
          <w:rFonts w:cs="Times New Roman" w:ascii="Times New Roman" w:hAnsi="Times New Roman"/>
          <w:color w:val="1D1B11"/>
          <w:sz w:val="20"/>
          <w:szCs w:val="20"/>
          <w:rtl w:val="true"/>
          <w:lang w:eastAsia="ru-RU"/>
        </w:rPr>
        <w:t>.</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спросила его, когда смогу связываться с ним на</w:t>
        <w:softHyphen/>
        <w:t>прямую, как с Нефрас. Он сказал, что для этого мне требуется пройти еще две ступени перекодирования. Я попросила Ларамуса рассказать о следующих ступе</w:t>
        <w:softHyphen/>
        <w:t>нях, но он ответил, что не может заранее, до получения опыта, давать какую-либо информацию. (Я всегда стара</w:t>
        <w:softHyphen/>
        <w:t>лась выведать у этих нефизических существ как можно больше, но им, как мне казалось, нравилось играть в загадочность. Позже я поняла, что они просто не хотели лишать меня собственного опыта, предопределяя или предсказывая мое будуще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том я попросила Ларамуса пояснить, какие отно</w:t>
        <w:softHyphen/>
        <w:t>шения связывают нибируанцев и плеядеанцев. Ларамус сказал, что Нибиру — искусственная планета, созданная плеядеанцами для исследования отдаленных участков нашей Солнечной системы. Плеядеанцы часто смешива</w:t>
        <w:softHyphen/>
        <w:t>ются с другими расами, но изначальные, чистокровные плеядеанцы, населившие Нибиру, прибыли из созвездия Лиры и были голубоглазыми и светловолосыми гума</w:t>
        <w:softHyphen/>
        <w:t>ноидами до трех метров росто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осто из любопытства я спросила, сколько жизней мне довелось прожить в физической форме. Ларамус ответил, что я прожила 836 жизней, из них 362 на Земле, а остальные — на восьми разных планетах и на мало</w:t>
        <w:softHyphen/>
        <w:t>известных звездах. Зная, что нибируанский год длится 3600 земных лет, я решила, что несоразмерно большое число воплощений на Земле связано, вероятно, со здеш</w:t>
        <w:softHyphen/>
        <w:t>ней короткой продолжительностью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Ларамус выразил мне свою любовь и ушел, позволив выйти на первый план Джойсии. Тот сказал, что является главным генным инженером проекта перекодирования ДНК, возглавляемого Сирианско-Плеядеанским и Нибируанским Советами. Поскольку у меня накопились вопросы по поводу перекодирования, было решено, что я должна переговорить со специалистом. Я спросила, нужно ли мне рассказывать о перекодировании моему одиннадцатилетнему сыну Дрю. Джойсия сказал, чтобы я о нем не беспокоилась, так как при переходе на более высокий уровень сознания дети, благодаря их духовному развитию, будут хорошо защищены. Он сказал, что Дрю в нужное время тоже пройдет перекодирование.</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Подведем итог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Майские уроки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 процессе перекодирования ДНК ключевую роль играет Нибируанский Совет, что связано с былым участием нибируанцев в создании двунитевого при</w:t>
        <w:softHyphen/>
        <w:t>митивного человека-раб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Энн и Эн согласились воплотиться на Земле, в то время как их сверхдуши продолжали присутствовать на Нибируанском Совете, чтобы помочь Совету понять процесс мышления трехмернь:х существ и их физическое состояние в ходе эксперимента по пере</w:t>
        <w:softHyphen/>
        <w:t>кодирова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Джойсия — главный генный инженер процесса пере</w:t>
        <w:softHyphen/>
        <w:t>кодирования ДНК, а также консультант Нибируан-ского Совета. Он и его группа отвечают за фактиче</w:t>
        <w:softHyphen/>
        <w:t>ское подключение двенадцати нитей ДНК к нашему астральному тел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ие ДНК построено на доверии. Нам надо избавиться от страха перед неизвестным, по</w:t>
        <w:softHyphen/>
        <w:t>тому что он создает дискомфорт, когда мы движемся к более высокой частоте, и тем самым препятствует перекодирова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роцесс перекодирования ДНК осуществляется в неразрывной связи с осознанием личного душевного контракта. Но даже ничего не зная об этом контракте, мы можем ощутить потребность пройти перекоди</w:t>
        <w:softHyphen/>
        <w:t>рование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ие до конца пройдет не каждый, по</w:t>
        <w:softHyphen/>
        <w:t>скольку кому-то не удастся сосредоточиться на важ</w:t>
        <w:softHyphen/>
        <w:t>ном элементе процесса, который связан с подготовкой к принятию высокой вибрации двенадцатинитевой ДНК. Речь идет об очищении от дисгармоничной энергии и поведенческих стереотипов противостоя</w:t>
        <w:softHyphen/>
        <w:t>ния. Из-за того что порою перед«улучшением ситуа</w:t>
        <w:softHyphen/>
        <w:t>ции она ухудшается, для перекодирования требуется полностью избавиться от старых проблем и безого</w:t>
        <w:softHyphen/>
        <w:t>ворочно верить в то, что результат будет положи</w:t>
        <w:softHyphen/>
        <w:t>тельны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Для гарантии успешного завершения процесса и устранения всяческих вмешательств проходящие перекодирование люди, если захотят, будут окружены энергетической защит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вая фаза перекодирования ДНК включает в себя девять ступеней. Позже Энн узнала, что есть еще четыре фазы. Они открылись ей в ходе работы. Сту</w:t>
        <w:softHyphen/>
        <w:t>пени перекодирования ДНК можно проходить в произвольном порядке, хотя Эн и Энн, чтобы помочь обучению генных инженеров, соблюдали последовательность. Разумеется, чтобы двенадцать нитей вклю</w:t>
        <w:softHyphen/>
        <w:t>чились в работу, человек должен понять и пройти все девять ступене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Первая ступень, </w:t>
      </w:r>
      <w:r>
        <w:rPr>
          <w:rFonts w:cs="Times New Roman" w:ascii="Times New Roman" w:hAnsi="Times New Roman"/>
          <w:b/>
          <w:bCs/>
          <w:color w:val="1D1B11"/>
          <w:lang w:eastAsia="ru-RU"/>
        </w:rPr>
        <w:t xml:space="preserve">освобождение от гнева, </w:t>
      </w:r>
      <w:r>
        <w:rPr>
          <w:rFonts w:cs="Times New Roman" w:ascii="Times New Roman" w:hAnsi="Times New Roman"/>
          <w:color w:val="1D1B11"/>
          <w:sz w:val="20"/>
          <w:szCs w:val="20"/>
          <w:lang w:eastAsia="ru-RU"/>
        </w:rPr>
        <w:t>учит решать застарелые проблемы без злости и с любовью, тем самым излечивая физическое тел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Вторая ступень, </w:t>
      </w:r>
      <w:r>
        <w:rPr>
          <w:rFonts w:cs="Times New Roman" w:ascii="Times New Roman" w:hAnsi="Times New Roman"/>
          <w:b/>
          <w:bCs/>
          <w:color w:val="1D1B11"/>
          <w:lang w:eastAsia="ru-RU"/>
        </w:rPr>
        <w:t xml:space="preserve">управление гневом, </w:t>
      </w:r>
      <w:r>
        <w:rPr>
          <w:rFonts w:cs="Times New Roman" w:ascii="Times New Roman" w:hAnsi="Times New Roman"/>
          <w:color w:val="1D1B11"/>
          <w:sz w:val="20"/>
          <w:szCs w:val="20"/>
          <w:lang w:eastAsia="ru-RU"/>
        </w:rPr>
        <w:t>учит нас не испытывать по отношению к новым проблемам раз</w:t>
        <w:softHyphen/>
        <w:t>дражение, доходящее до негодования, а реагировать на них мягко, более нейтральн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Третья ступень, </w:t>
      </w:r>
      <w:r>
        <w:rPr>
          <w:rFonts w:cs="Times New Roman" w:ascii="Times New Roman" w:hAnsi="Times New Roman"/>
          <w:b/>
          <w:bCs/>
          <w:color w:val="1D1B11"/>
          <w:lang w:eastAsia="ru-RU"/>
        </w:rPr>
        <w:t xml:space="preserve">яснослышание, </w:t>
      </w:r>
      <w:r>
        <w:rPr>
          <w:rFonts w:cs="Times New Roman" w:ascii="Times New Roman" w:hAnsi="Times New Roman"/>
          <w:color w:val="1D1B11"/>
          <w:sz w:val="20"/>
          <w:szCs w:val="20"/>
          <w:lang w:eastAsia="ru-RU"/>
        </w:rPr>
        <w:t>проявляется в от</w:t>
        <w:softHyphen/>
        <w:t>крытии телепатического кан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Четвертая ступень, </w:t>
      </w:r>
      <w:r>
        <w:rPr>
          <w:rFonts w:cs="Times New Roman" w:ascii="Times New Roman" w:hAnsi="Times New Roman"/>
          <w:b/>
          <w:bCs/>
          <w:color w:val="1D1B11"/>
          <w:lang w:eastAsia="ru-RU"/>
        </w:rPr>
        <w:t xml:space="preserve">ясновидение, </w:t>
      </w:r>
      <w:r>
        <w:rPr>
          <w:rFonts w:cs="Times New Roman" w:ascii="Times New Roman" w:hAnsi="Times New Roman"/>
          <w:color w:val="1D1B11"/>
          <w:sz w:val="20"/>
          <w:szCs w:val="20"/>
          <w:lang w:eastAsia="ru-RU"/>
        </w:rPr>
        <w:t>связана с откры</w:t>
        <w:softHyphen/>
        <w:t>тием третьего глаза. Теперь мы можем видеть на</w:t>
        <w:softHyphen/>
        <w:t>ставников или иных существ, которые приходят в физический мир либо просто помогают ем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Georgia" w:hAnsi="Georgia" w:cs="Georgia"/>
          <w:color w:val="1D1B11"/>
          <w:lang w:eastAsia="ru-RU"/>
        </w:rPr>
      </w:pPr>
      <w:r>
        <w:rPr>
          <w:rFonts w:cs="Times New Roman" w:ascii="Times New Roman" w:hAnsi="Times New Roman"/>
          <w:b/>
          <w:bCs/>
          <w:smallCaps/>
          <w:color w:val="1D1B11"/>
          <w:sz w:val="20"/>
          <w:szCs w:val="20"/>
          <w:lang w:eastAsia="ru-RU"/>
        </w:rPr>
        <w:t xml:space="preserve">Глава </w:t>
      </w:r>
      <w:r>
        <w:rPr>
          <w:rFonts w:cs="Georgia" w:ascii="Georgia" w:hAnsi="Georgia"/>
          <w:b/>
          <w:bCs/>
          <w:color w:val="1D1B11"/>
          <w:lang w:eastAsia="ru-RU"/>
        </w:rPr>
        <w:t>3</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Arial Narrow" w:hAnsi="Arial Narrow" w:cs="Arial Narrow"/>
          <w:color w:val="1D1B11"/>
          <w:sz w:val="42"/>
          <w:szCs w:val="42"/>
          <w:lang w:eastAsia="ru-RU"/>
        </w:rPr>
      </w:pPr>
      <w:r>
        <w:rPr>
          <w:rFonts w:cs="Arial Narrow" w:ascii="Arial Narrow" w:hAnsi="Arial Narrow"/>
          <w:color w:val="1D1B11"/>
          <w:sz w:val="42"/>
          <w:szCs w:val="42"/>
          <w:lang w:eastAsia="ru-RU"/>
        </w:rPr>
        <w:t>Июнь 1996</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Некоторые проблемы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озвонила своей подруге Пэт, чтобы предупредить ее о проблемах, с которыми встретилась при пере</w:t>
        <w:softHyphen/>
        <w:t>кодировании из-за того, что в моем теле оставалась негармоничная энергия. Ведь я считала себя ответ</w:t>
        <w:softHyphen/>
        <w:t>ственной за всех, кто уже сделал официальный запрос о перекодировании! Пэт рассмеялась и сказала, что последние несколько недель ее жизни были исключи</w:t>
        <w:softHyphen/>
        <w:t>тельно занятными, так как многие из ее застарелых проблем всплыли на поверхность. Она думала, что давно их решила, но, видимо, проработала не столь глубоко, чтобы удовлетворить работающую с ней группу пере</w:t>
        <w:softHyphen/>
        <w:t>кодирова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начале Пэт думала, что к ней возвращаются дур</w:t>
        <w:softHyphen/>
        <w:t>ные привычки. Однако после разговора с духами-наставниками она поняла, что проходит завершаю</w:t>
        <w:softHyphen/>
        <w:t>щий этап очищения. Я согласилась с нею, сказав, что от конфликтных энергий необходимо избавиться, чтобы расчистить место для прихода энергии новых частот. Мы сожалеем, что потеря энергии приводит к возврату старых привычек, от которых, казалось, мы избавились. С другой стороны, зная, что идет последнее освобож</w:t>
        <w:softHyphen/>
        <w:t>дение от негативной энергии, мы благословляем свое развитие и терпи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Работая с людьми, я видела, как по-разному они пере</w:t>
        <w:softHyphen/>
        <w:t>носят новую энергию. У некоторых благодаря тому, что до начала перекодирования они основательно по</w:t>
        <w:softHyphen/>
        <w:t xml:space="preserve">чистились, все происходит легко и без лишних усилий. Я беседовала с несколькими клиентами, которые </w:t>
      </w:r>
      <w:r>
        <w:rPr>
          <w:rFonts w:cs="Times New Roman" w:ascii="Times New Roman" w:hAnsi="Times New Roman"/>
          <w:i/>
          <w:iCs/>
          <w:color w:val="1D1B11"/>
          <w:sz w:val="20"/>
          <w:szCs w:val="20"/>
          <w:lang w:eastAsia="ru-RU"/>
        </w:rPr>
        <w:t xml:space="preserve">на самом деле </w:t>
      </w:r>
      <w:r>
        <w:rPr>
          <w:rFonts w:cs="Times New Roman" w:ascii="Times New Roman" w:hAnsi="Times New Roman"/>
          <w:color w:val="1D1B11"/>
          <w:sz w:val="20"/>
          <w:szCs w:val="20"/>
          <w:lang w:eastAsia="ru-RU"/>
        </w:rPr>
        <w:t>прошли перекодирование, включая три начальные фазы, за неделю или того меньше! Кроме того, мне приходилось работать с клиентами, которые при перекодировании сразу оказываются на более высоких ступенях, потому что какие-то начальные моменты были освоены в ходе предшествующего очищения. Есть и такие, которым из-за их нежелания освобождаться от гнева даже первая ступень кажется и непонятной, и сложной. Я выяснила, что тем, кому трудно избавиться от ненужных привычек, без сомнения, полезно при</w:t>
        <w:softHyphen/>
        <w:t>менять техники репаттернинга, который на духовном уровне снимает старые схемы поведения. Вместо того чтобы месяцами барахтаться на одной и той же ступени, они имеют возможность очиститься от диссонансной энергии за считанные часы. Однако во время репаттер</w:t>
        <w:softHyphen/>
        <w:t>нинга должно присутствовать позитивное сознание и мысленная установка на успех. То есть вам не удастся очиститься от гнева на бывшего супруга, если вы, затаив злобу, этому сопротивляетесь!</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Расставание с Джерри</w:t>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 Джерри решили расстаться. Очевидно, Джерри не преодолел барьера, который воздвигли перед ним его духи-наставники, потому что он первым поднял этот вопрос. Однажды, когда я читала, он подошел ко мне и в бешенстве заявил, что не собирается продол</w:t>
        <w:softHyphen/>
        <w:t>жать отношений, потому что наши взгляды и ценности слишком отличаются. Вместо возражений, которых он, как я думаю, ожидал, я быстренько согласилась с этим и спросила, как мы поступим с домом, совладельцами которого являемс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Расставание было очень болезненным, несмотря на то что я понимала, что нужно уважать собственное развитие и что взаимное непонимание и ненормальное общение меня в этом развитии ограничивает. Чтобы изменить свои чувства и освободиться от мешающего перекодированию ДНК гнева, я применила техники репаттернинга. Освобождение от гнева заняло несколько недель, хотя я и очень старалас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ерри сказал, что наш дом мы выставим на продажу. Однако у меня совсем не было настроения переезжать. Это был «дом моей мечты» — большой, роскошный, в прекрасном районе. Я намекнула Джерри, что, возмож</w:t>
        <w:softHyphen/>
        <w:t>но, мне захочется сохранить это жилье. Чувствуя себя виноватым из-за того, что, как ему казалось, он покидает меня, Джерри дал мне целый год, чтобы я могла выпла</w:t>
        <w:softHyphen/>
        <w:t>тить ему его долю стоимости дома. Это предложение показалось мне очень щедрым, и я сразу согласилась. И в течение года смогла не только выплатить Джерри его долю, но и полностью погасить ипотечный займ! Такой невероятный подъем личного благосостояния я связывала с притоком энергии от дополнительных нитей ДНК и улучшением моих навыков манифеста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ыталась понять, почему так решительно отказа</w:t>
        <w:softHyphen/>
        <w:t>лась от отношений с Джерри, предпочтя им перекодиро</w:t>
        <w:softHyphen/>
        <w:t>вание ДНК. Я задала об этом вопрос духам-наставникам. И вот что они мне ответили:</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Мы чувствуем твою боль. Она сильна и глубока. Но порой уроки связаны с болью. Чтобы тебе ста</w:t>
        <w:softHyphen/>
        <w:t>ло полегче, мы поддерживаем твою энергетику, как только можем. Скоро к тебе придет то, чего ты так ждала. Ты испытаешь такую глубокую радость, что, оглядываясь назад, почувствуешь, что вся эта боль — полная ерунда. До черты недалеко. Ты на ней стоишь прямо сейчас. Продолжай двигаться вперед, и те, кто хочет идти с тобой, не сомневайся, пойдут. Просим тебя: иди смело и с безоглядной верой. Чтобы не вер</w:t>
        <w:softHyphen/>
        <w:t>нуться к старым привычкам, не оглядывайся назад. Ты ничего там не можешь найти, кроме пустоты, ко</w:t>
        <w:softHyphen/>
        <w:t>торая была всегда, потому что земной опыт, поставив мышление выше чувств, умножает пустоту. Сейчас Джерри к переменам не готов, и ему не хочется, чтобы ты изменялась. Он встал на защиту своих привычек, которые ведут не к гармонии, а к противостоянию. Мы подталкивали его к тому, чтобы он задумался, потому что ты в этом воплощении избрала его спут</w:t>
        <w:softHyphen/>
        <w:t>ником своей жизни, но он предпочитает оставаться там, где он есть в настоящее время. Не стоит его винить за это решение. Мы пытались помочь ему, потому что его душевный контракт заключается в том, чтобы быть с тобою. Теперь ты понимаешь, что совсем необязательно души, принявшие душевный контракт, продвигаются в своем развитии. Иногда на сознательном уровне они просто не могут отказаться от старых привычек. Думаем, ты хорошо понимаешь, что будут и те, кто и в перекодировании ДНК далеко не продвинется. Не виноват никто; надо это принять как должное. Это свободный выбор.</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роме того, духи-наставники сказали мне, что не хотели бы, чтобы я проходила перекодирование ДНК одна. Они чувствовали, что для равновесия в процессе перекодирования, как и в будущей работе, мне требуется мужская энергия. Они сказали, что там, где присутствует частота любви, постепенно возрастает та новая энергия, которую мы несем; она вступает в динамическое взаи</w:t>
        <w:softHyphen/>
        <w:t>модействие с энергией высшей частотности, и от этого способности каждого значительно возрастают. Во время перекодирования ДНК частота любви будет усиливать мое воздействие на людей, и, поскольку общая вибрация от этого будет расти, вырастут и их шансы на успех. Подобное будет происходить не только со мной, но со всяким, прошедшим перекодировани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аставники сказали, что знают: я такая грустная, по</w:t>
        <w:softHyphen/>
        <w:t xml:space="preserve">тому что теряю любимого. Однако когда я буду готова, они пошлют мне другого друга. К тому времени моим другом окажется </w:t>
      </w:r>
      <w:r>
        <w:rPr>
          <w:rFonts w:cs="Times New Roman" w:ascii="Times New Roman" w:hAnsi="Times New Roman"/>
          <w:i/>
          <w:iCs/>
          <w:color w:val="1D1B11"/>
          <w:sz w:val="20"/>
          <w:szCs w:val="20"/>
          <w:lang w:eastAsia="ru-RU"/>
        </w:rPr>
        <w:t xml:space="preserve">заместитель*. </w:t>
      </w:r>
      <w:r>
        <w:rPr>
          <w:rFonts w:cs="Times New Roman" w:ascii="Times New Roman" w:hAnsi="Times New Roman"/>
          <w:color w:val="1D1B11"/>
          <w:sz w:val="20"/>
          <w:szCs w:val="20"/>
          <w:lang w:eastAsia="ru-RU"/>
        </w:rPr>
        <w:t>Заместитель — это сущ</w:t>
        <w:softHyphen/>
        <w:t xml:space="preserve">ность, которая, в соответствии с ее договором с другой душой, меняется с ней местами. Это не </w:t>
      </w:r>
      <w:r>
        <w:rPr>
          <w:rFonts w:cs="Times New Roman" w:ascii="Times New Roman" w:hAnsi="Times New Roman"/>
          <w:i/>
          <w:iCs/>
          <w:color w:val="1D1B11"/>
          <w:sz w:val="20"/>
          <w:szCs w:val="20"/>
          <w:lang w:eastAsia="ru-RU"/>
        </w:rPr>
        <w:t xml:space="preserve">одержимость, </w:t>
      </w:r>
      <w:r>
        <w:rPr>
          <w:rFonts w:cs="Times New Roman" w:ascii="Times New Roman" w:hAnsi="Times New Roman"/>
          <w:color w:val="1D1B11"/>
          <w:sz w:val="20"/>
          <w:szCs w:val="20"/>
          <w:lang w:eastAsia="ru-RU"/>
        </w:rPr>
        <w:t xml:space="preserve">поскольку договор обсуждается и принимается обеими душами. Когда работа </w:t>
      </w:r>
      <w:r>
        <w:rPr>
          <w:rFonts w:cs="Times New Roman" w:ascii="Times New Roman" w:hAnsi="Times New Roman"/>
          <w:i/>
          <w:iCs/>
          <w:color w:val="1D1B11"/>
          <w:sz w:val="20"/>
          <w:szCs w:val="20"/>
          <w:lang w:eastAsia="ru-RU"/>
        </w:rPr>
        <w:t xml:space="preserve">выходящей </w:t>
      </w:r>
      <w:r>
        <w:rPr>
          <w:rFonts w:cs="Times New Roman" w:ascii="Times New Roman" w:hAnsi="Times New Roman"/>
          <w:color w:val="1D1B11"/>
          <w:sz w:val="20"/>
          <w:szCs w:val="20"/>
          <w:lang w:eastAsia="ru-RU"/>
        </w:rPr>
        <w:t xml:space="preserve">души завершается, она должна вернуться в Дух. А в освободившееся тело </w:t>
      </w:r>
      <w:r>
        <w:rPr>
          <w:rFonts w:cs="Times New Roman" w:ascii="Times New Roman" w:hAnsi="Times New Roman"/>
          <w:i/>
          <w:iCs/>
          <w:color w:val="1D1B11"/>
          <w:sz w:val="20"/>
          <w:szCs w:val="20"/>
          <w:lang w:eastAsia="ru-RU"/>
        </w:rPr>
        <w:t xml:space="preserve">входит </w:t>
      </w:r>
      <w:r>
        <w:rPr>
          <w:rFonts w:cs="Times New Roman" w:ascii="Times New Roman" w:hAnsi="Times New Roman"/>
          <w:color w:val="1D1B11"/>
          <w:sz w:val="20"/>
          <w:szCs w:val="20"/>
          <w:lang w:eastAsia="ru-RU"/>
        </w:rPr>
        <w:t>душа-заместитель. По сути, заместитель ис</w:t>
        <w:softHyphen/>
        <w:t>пользует физическое тело умершей (вышедшей) души, которая завещала это тело именно ему. Заместитель на</w:t>
        <w:softHyphen/>
        <w:t>следует у вышедшей души память об опыте последней инкарнации, отчасти (в разной степени) сохраняя при этом память о своем собственном опыте**.</w:t>
      </w:r>
    </w:p>
    <w:p>
      <w:pPr>
        <w:pStyle w:val="Normal"/>
        <w:autoSpaceDE w:val="false"/>
        <w:spacing w:lineRule="auto" w:line="240" w:before="0" w:after="0"/>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t>____</w:t>
      </w:r>
    </w:p>
    <w:p>
      <w:pPr>
        <w:pStyle w:val="Normal"/>
        <w:autoSpaceDE w:val="false"/>
        <w:spacing w:lineRule="auto" w:line="240" w:before="0" w:after="0"/>
        <w:jc w:val="both"/>
        <w:rPr/>
      </w:pPr>
      <w:r>
        <w:rPr>
          <w:rFonts w:cs="Times New Roman" w:ascii="Times New Roman" w:hAnsi="Times New Roman"/>
          <w:color w:val="1D1B11"/>
          <w:sz w:val="16"/>
          <w:szCs w:val="16"/>
          <w:lang w:eastAsia="ru-RU"/>
        </w:rPr>
        <w:t xml:space="preserve">* Англ. </w:t>
      </w:r>
      <w:r>
        <w:rPr>
          <w:rFonts w:cs="Times New Roman" w:ascii="Times New Roman" w:hAnsi="Times New Roman"/>
          <w:i/>
          <w:iCs/>
          <w:color w:val="1D1B11"/>
          <w:sz w:val="16"/>
          <w:szCs w:val="16"/>
          <w:lang w:val="en-US" w:eastAsia="ru-RU"/>
        </w:rPr>
        <w:t>walk</w:t>
      </w:r>
      <w:r>
        <w:rPr>
          <w:rFonts w:cs="Times New Roman" w:ascii="Times New Roman" w:hAnsi="Times New Roman"/>
          <w:i/>
          <w:iCs/>
          <w:color w:val="1D1B11"/>
          <w:sz w:val="16"/>
          <w:szCs w:val="16"/>
          <w:lang w:eastAsia="ru-RU"/>
        </w:rPr>
        <w:t>-</w:t>
      </w:r>
      <w:r>
        <w:rPr>
          <w:rFonts w:cs="Times New Roman" w:ascii="Times New Roman" w:hAnsi="Times New Roman"/>
          <w:i/>
          <w:iCs/>
          <w:color w:val="1D1B11"/>
          <w:sz w:val="16"/>
          <w:szCs w:val="16"/>
          <w:lang w:val="en-US" w:eastAsia="ru-RU"/>
        </w:rPr>
        <w:t>in</w:t>
      </w:r>
      <w:r>
        <w:rPr>
          <w:rFonts w:cs="Times New Roman" w:ascii="Times New Roman" w:hAnsi="Times New Roman"/>
          <w:i/>
          <w:iCs/>
          <w:color w:val="1D1B11"/>
          <w:sz w:val="16"/>
          <w:szCs w:val="16"/>
          <w:lang w:eastAsia="ru-RU"/>
        </w:rPr>
        <w:t>.</w:t>
      </w:r>
    </w:p>
    <w:p>
      <w:pPr>
        <w:pStyle w:val="Normal"/>
        <w:autoSpaceDE w:val="false"/>
        <w:spacing w:lineRule="auto" w:line="240" w:before="0" w:after="0"/>
        <w:jc w:val="both"/>
        <w:rPr/>
      </w:pPr>
      <w:r>
        <w:rPr>
          <w:rFonts w:cs="Times New Roman" w:ascii="Times New Roman" w:hAnsi="Times New Roman"/>
          <w:color w:val="1D1B11"/>
          <w:sz w:val="16"/>
          <w:szCs w:val="16"/>
          <w:lang w:eastAsia="ru-RU"/>
        </w:rPr>
        <w:t xml:space="preserve">** Иэ наиболее известных </w:t>
      </w:r>
      <w:r>
        <w:rPr>
          <w:rFonts w:cs="Times New Roman" w:ascii="Times New Roman" w:hAnsi="Times New Roman"/>
          <w:i/>
          <w:iCs/>
          <w:color w:val="1D1B11"/>
          <w:sz w:val="16"/>
          <w:szCs w:val="16"/>
          <w:lang w:eastAsia="ru-RU"/>
        </w:rPr>
        <w:t xml:space="preserve">заместителей </w:t>
      </w:r>
      <w:r>
        <w:rPr>
          <w:rFonts w:cs="Times New Roman" w:ascii="Times New Roman" w:hAnsi="Times New Roman"/>
          <w:color w:val="1D1B11"/>
          <w:sz w:val="16"/>
          <w:szCs w:val="16"/>
          <w:lang w:eastAsia="ru-RU"/>
        </w:rPr>
        <w:t>можно назвать Лобсанга Рампу, Друнвало Мельхиседека и Солар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ои наставники планировали послать мне замести</w:t>
        <w:softHyphen/>
        <w:t>теля, потому что моим другом мог быть лишь тот, чьи духовные цели совпадали бы с моими и чья энергетика идеально бы меня поддерживала. Нужно было сделать так, чтобы он мог вместе со мной развиваться, а не мне приходилось наставлять его. Мои наставники хотели, чтобы совпадение наших энергетических вибраций по</w:t>
        <w:softHyphen/>
        <w:t>зволило нам слиться в одно целое. Мы могли бы заняться своей духовной миссией, не копаясь в проблемах прошлых жизней, а наслаждаясь крепким ароматом любви. Услышав все это, я немного приободрилась, ощутив, что, возможно, и нет никакого краха взаимоотношений: про</w:t>
        <w:softHyphen/>
        <w:t>сто мне нужно двигаться дальше. Я сказала наставникам, что, когда мое сердце окажется готовым к тому, чтобы принять нового спутника жизни, я им об этом скажу.</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Снова золотая сеть</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позвонила моя подруга Джулия. Она сказала, что ушла от мужа и ей негде жить. Эта новость подтвердила мое ощущение, что Дух мне поможет. На тот момент я как раз пыталась сообразить, где раздобыть деньги, чтобы рассчитаться с Джерри. Я предложила Джулии по</w:t>
        <w:softHyphen/>
        <w:t>жить у меня: так мы сможем поддержать друг друга эмо</w:t>
        <w:softHyphen/>
        <w:t>ционально, а она еще и поможет мне материально. Она быстро согласилась и решила переехать на следующей неделе после того, "как уедет Джерри. Поддержка Духа выразилась и в том, что Джерри нашел себе новый дом невероятно быстро и уже фактически начал переезд.</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Джулия переселилась ко мне, я попросила ее немного позаниматься со мною репаттернингом, кото</w:t>
        <w:softHyphen/>
        <w:t>рому она как раз недавно обучилась. Как только я рас</w:t>
        <w:softHyphen/>
        <w:t>сказала Джулии, что существую в другом измерении как Лахайна, она решила не ограничиваться моими земными воплощениями, а провести со мной репаттернинг на всех многомерных уровнях. Я согласилась, даже не подозре</w:t>
        <w:softHyphen/>
        <w:t>вая, чем закончится исцеление, которое мне предстояло пройти в течение интенсивной двухчасовой сесс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 Джулией обнаружили, что легко погрузиться в чувство любви мне мешало что-то ,из прошлой жизни. В той жизни вместе с группой плеядеанских ученых я отправилась к Серым — прославленным в кинофильмах и уфологической литературе инопланетянам с черными миндалевидными глазами, которые похищают людей для своих экспериментов. Несколько жизней я, как и Джерри, жила среди них, но решила покинуть их плане</w:t>
        <w:softHyphen/>
        <w:t>ту, когда наши взгляды на жизнь перестали совпадать. Как обнаружила Джулия в ходе репаттернинга, это была жизнь, полная боли, потому что я, вероятно, во имя научных открытий ставила эксперименты, связанные с ДНК, на самой себ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то знает, почему души соглашаются на приобретение неприятного опыта? На Земле, конечно, нам требуется, чтобы наши проблемы время от времени нам совали под нос, прежде чем мы решим обратить на них внимание. Но полагаю, что на конкретном уровне для осуществле</w:t>
        <w:softHyphen/>
        <w:t>ния духовного развития у нас иногда появляется веская причина для того, чтобы полученный урок оказался болезненным.</w:t>
      </w:r>
    </w:p>
    <w:p>
      <w:pPr>
        <w:pStyle w:val="Normal"/>
        <w:autoSpaceDE w:val="false"/>
        <w:spacing w:lineRule="auto" w:line="240" w:before="0" w:after="0"/>
        <w:ind w:firstLine="567"/>
        <w:jc w:val="both"/>
        <w:rPr>
          <w:rFonts w:ascii="Times New Roman" w:hAnsi="Times New Roman" w:cs="Times New Roman"/>
          <w:b/>
          <w:b/>
          <w:bCs/>
          <w:color w:val="1D1B11"/>
          <w:sz w:val="12"/>
          <w:szCs w:val="12"/>
          <w:lang w:eastAsia="ru-RU"/>
        </w:rPr>
      </w:pPr>
      <w:r>
        <w:rPr>
          <w:rFonts w:cs="Times New Roman" w:ascii="Times New Roman" w:hAnsi="Times New Roman"/>
          <w:color w:val="1D1B11"/>
          <w:sz w:val="20"/>
          <w:szCs w:val="20"/>
          <w:lang w:eastAsia="ru-RU"/>
        </w:rPr>
        <w:t>В таком случае я, должно быть, недооценивала боль, которую могут доставить принятые решения. Несколько лет тому назад во время сеанса регрессии, который для меня провела другая моя подруга, Бобби, я уже пере</w:t>
        <w:softHyphen/>
        <w:t>жила свое бегство от Серых, о котором теперь сказала Джулия. Джерри был со мной в той жизни, он пытался помочь мне улететь. Я устала ждать, пока он решит, как это сделать наилучшим образом, потому что мне было больно и я обладала независимостью духа, которая со</w:t>
        <w:softHyphen/>
        <w:t xml:space="preserve">хранилась до сих пор.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Желая поскорее улететь, я не рассчитала своих сил; из-за этого разорвалась на части моя </w:t>
      </w:r>
      <w:r>
        <w:rPr>
          <w:rFonts w:cs="Times New Roman" w:ascii="Times New Roman" w:hAnsi="Times New Roman"/>
          <w:i/>
          <w:iCs/>
          <w:color w:val="1D1B11"/>
          <w:sz w:val="20"/>
          <w:szCs w:val="20"/>
          <w:lang w:eastAsia="ru-RU"/>
        </w:rPr>
        <w:t>решеточная структу</w:t>
        <w:softHyphen/>
        <w:t xml:space="preserve">ра. </w:t>
      </w:r>
      <w:r>
        <w:rPr>
          <w:rFonts w:cs="Times New Roman" w:ascii="Times New Roman" w:hAnsi="Times New Roman"/>
          <w:color w:val="1D1B11"/>
          <w:sz w:val="20"/>
          <w:szCs w:val="20"/>
          <w:lang w:eastAsia="ru-RU"/>
        </w:rPr>
        <w:t>Человеческая решетка содержит в себе наш «жесткий диск», который, по сути, содержит наши духовные про</w:t>
        <w:softHyphen/>
        <w:t>граммы. Наша решетка включает в себя хроники души прошлого, настоящего и будущего. Она же с помощью матричной структуры электромагнитного поля, окружа</w:t>
        <w:softHyphen/>
        <w:t>ющего нас со всех сторон, соединяет нас со всем сущим. Из-за нарушения решеточной структуры произошел сбой в моей действующей программе. В ходе регрессии, кото</w:t>
        <w:softHyphen/>
        <w:t>рую проводили мы с Бобби, я видела себя взрывающейся красной лавой, но не знала, что повреждение — надолго. Позднее, во время ченнелинга с Бобби, я убедилась, что после того, как сама себя случайно разорвала на части, я вернулась на Плеяды. Там я пробыла вплоть до своего во</w:t>
        <w:softHyphen/>
        <w:t>площения на Земле, которое произошло более 120 ООО лет тому назад, чтобы я могла жить в моем теперешнем обли</w:t>
        <w:softHyphen/>
        <w:t>ке и готовиться" к тому дню, когда Земля сможет перейти к следующей стадии эволю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Джулия искала информацию, необходимую для завершения моего репаттернинга, обнаружилось, что был еще один человек, имевший отношение к моему стремительному исходу с планеты Серых. Я услышала, как мои духи-наставники сказали, что именно этот че</w:t>
        <w:softHyphen/>
        <w:t>ловек станет моим спутником жизни. Кажется, Джерри и этот мой будущий друг, желая вернуть меня на Плеяды живой и невредимой, обсуждали, как это сделать лучше. Однако к соглашению они так и не пришли, и, расстроив</w:t>
        <w:softHyphen/>
        <w:t>шись, я все взяла на себя. Возможно, поэтому Джерри и заключил свой душевный контракт о помощи мне в моем теперешнем развитии, поскольку в прошлой жизни он помочь мне не смог. Это и определило то, что его заменят другим игроком, который тоже хотел мне помоч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 помощью репаттернинга и уже отработанных теле</w:t>
        <w:softHyphen/>
        <w:t>патических навыков мы определили, что во время взры</w:t>
        <w:softHyphen/>
        <w:t>ва я серьезно повредила свою решеточную структуру. По сути, утратила связь с собой настоящей. И по про</w:t>
        <w:softHyphen/>
        <w:t>шествии стольких лет я, фактически, по-прежнему но</w:t>
        <w:softHyphen/>
        <w:t>сила все эти повреждения. Наряду с разрывом решетки я получила еще несколько негативных эмоциональных паттернов, которые не позволяли мне войти в резонанс с романтической любовью. Прежде всего, я изолирова</w:t>
        <w:softHyphen/>
        <w:t>ла себя с помощью чувства собственной значимости, не позволяя другим себе помогать. Это показало, что тогда, в той враждебной реальности, разорвавшись на кусочки, я действительно ощутила потребность, чтобы мне кто-то помог. Но никого не было. Во-вторых, у меня был глубинный страх перед будущим, так как я утратила свои уникальные таланты и не могла больше общаться, как раньше. Джулия сказала, что видит мою решеточную структуру как сверкающую золотую сеть, украшенную драгоценными камнями. Это было инте</w:t>
        <w:softHyphen/>
        <w:t>ресно и подтверждало то, что несколько месяцев назад видела Бобб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улия велела мне лечь. Она держала свою руку над моей сердечной чакрой, чтобы поддерживать энергию, пока духи-наставники ремонтируют мою решетку. В это время я представила себе взрыв, которому была свидете</w:t>
        <w:softHyphen/>
        <w:t>лем во время прежней регрессии с Бобби. Пока Джулия и наставники помогали мне, я поняла, к чему привело повреждение моей решетки. Вероятно, я использовала решетку для связи с другими планетами. Не удивительно, что у меня развился страх перед будущим. Я знала, что утратила свой талант коммуникатора, так тщательно соз</w:t>
        <w:softHyphen/>
        <w:t>дававшийся много лет назад во время моего зачатия на Нибиру. Не знаю, что удерживало меня от того, чтобы от</w:t>
        <w:softHyphen/>
        <w:t>ремонтировать мою решетку раньше. Я только знала, что нужно осознать нарушение и попросить все исправи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ка чинили мою решетку, Джулия с помощью кинезиологии пробовала получить ответы на некоторые интересующие ее вопросы. Ей хотелось знать, есть ли у кого-то еще решетка, похожая на мою. Она сказала, что мои наставники хотят, чтобы я знала, что я «единствен</w:t>
        <w:softHyphen/>
        <w:t xml:space="preserve">ная и неповторимая». Решив, что Джерри энергетически мне не подходил, я спросила Джулию, как все сложится с моим будущим партнером. Джулия </w:t>
      </w:r>
      <w:r>
        <w:rPr>
          <w:rFonts w:cs="Times New Roman" w:ascii="Times New Roman" w:hAnsi="Times New Roman"/>
          <w:i/>
          <w:iCs/>
          <w:color w:val="1D1B11"/>
          <w:sz w:val="20"/>
          <w:szCs w:val="20"/>
          <w:lang w:eastAsia="ru-RU"/>
        </w:rPr>
        <w:t xml:space="preserve">проверила </w:t>
      </w:r>
      <w:r>
        <w:rPr>
          <w:rFonts w:cs="Times New Roman" w:ascii="Times New Roman" w:hAnsi="Times New Roman"/>
          <w:color w:val="1D1B11"/>
          <w:sz w:val="20"/>
          <w:szCs w:val="20"/>
          <w:lang w:eastAsia="ru-RU"/>
        </w:rPr>
        <w:t>и сказала, что наша решеточная структура полностью совпадает и мы мгновенно друг друга узнаем именно благодаря это</w:t>
        <w:softHyphen/>
        <w:t xml:space="preserve">му совпадению. Из-за того что я большую часть своей жизни прожила одинокой и непохожей на других, вечно непонимающей, почему у меня с другими такой плохой контакт, меня заинтересовало, что можно почувствовать при такой сильной схожести с другим человеком. Мне потребовалось много лет, чтобы понять, что я — </w:t>
      </w:r>
      <w:r>
        <w:rPr>
          <w:rFonts w:cs="Times New Roman" w:ascii="Times New Roman" w:hAnsi="Times New Roman"/>
          <w:i/>
          <w:iCs/>
          <w:color w:val="1D1B11"/>
          <w:sz w:val="20"/>
          <w:szCs w:val="20"/>
          <w:lang w:eastAsia="ru-RU"/>
        </w:rPr>
        <w:t>звезд</w:t>
        <w:softHyphen/>
        <w:t xml:space="preserve">ное семя. </w:t>
      </w:r>
      <w:r>
        <w:rPr>
          <w:rFonts w:cs="Times New Roman" w:ascii="Times New Roman" w:hAnsi="Times New Roman"/>
          <w:color w:val="1D1B11"/>
          <w:sz w:val="20"/>
          <w:szCs w:val="20"/>
          <w:lang w:eastAsia="ru-RU"/>
        </w:rPr>
        <w:t>Как только я поняла, что относилась к тем немногим старым душам, которые родом из иных мест, мне стало легче смириться со своей «странностью». Но в интимных отношениях я этого преодолеть так и не смогла. Похоже, время одиночества подходило к концу и скоро мне предстояло обрести спутника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улия завершила исцеление, заставив меня вы</w:t>
        <w:softHyphen/>
        <w:t>полнить несколько приемов глубокого дыхания, потому что я все плакала и не могла остановиться, высвобождая эмоции, которые несла в себе столько жизней. В отноше</w:t>
        <w:softHyphen/>
        <w:t>нии Джерри у меня не было ни гнева, ни горечи. Менее чем за два часа терапии эти эмоции исчезли! Я была полна оптимизма и позитивно настроена. И я обняла Джулию и от всей души поблагодарила ее.</w:t>
      </w:r>
    </w:p>
    <w:p>
      <w:pPr>
        <w:pStyle w:val="Normal"/>
        <w:autoSpaceDE w:val="false"/>
        <w:spacing w:lineRule="auto" w:line="240" w:before="0" w:after="0"/>
        <w:ind w:firstLine="567"/>
        <w:jc w:val="both"/>
        <w:rPr>
          <w:rFonts w:ascii="Georgia" w:hAnsi="Georgia" w:cs="Georgia"/>
          <w:b/>
          <w:b/>
          <w:bCs/>
          <w:color w:val="1D1B11"/>
          <w:sz w:val="20"/>
          <w:szCs w:val="20"/>
          <w:lang w:eastAsia="ru-RU"/>
        </w:rPr>
      </w:pPr>
      <w:r>
        <w:rPr>
          <w:rFonts w:cs="Georgia" w:ascii="Georgia" w:hAnsi="Georgia"/>
          <w:b/>
          <w:bCs/>
          <w:color w:val="1D1B11"/>
          <w:sz w:val="20"/>
          <w:szCs w:val="20"/>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Учитель, а не ученик</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озвонила Бобби и попросила меня установить для нее </w:t>
      </w:r>
      <w:r>
        <w:rPr>
          <w:rFonts w:cs="Times New Roman" w:ascii="Times New Roman" w:hAnsi="Times New Roman"/>
          <w:i/>
          <w:iCs/>
          <w:color w:val="1D1B11"/>
          <w:sz w:val="20"/>
          <w:szCs w:val="20"/>
          <w:lang w:eastAsia="ru-RU"/>
        </w:rPr>
        <w:t xml:space="preserve">связывание, </w:t>
      </w:r>
      <w:r>
        <w:rPr>
          <w:rFonts w:cs="Times New Roman" w:ascii="Times New Roman" w:hAnsi="Times New Roman"/>
          <w:color w:val="1D1B11"/>
          <w:sz w:val="20"/>
          <w:szCs w:val="20"/>
          <w:lang w:eastAsia="ru-RU"/>
        </w:rPr>
        <w:t xml:space="preserve">используя мои новые телепатические способности. Я удивилась: она была моим учителем в течение пяти лет — и вот теперь просила </w:t>
      </w:r>
      <w:r>
        <w:rPr>
          <w:rFonts w:cs="Times New Roman" w:ascii="Times New Roman" w:hAnsi="Times New Roman"/>
          <w:i/>
          <w:iCs/>
          <w:color w:val="1D1B11"/>
          <w:sz w:val="20"/>
          <w:szCs w:val="20"/>
          <w:lang w:eastAsia="ru-RU"/>
        </w:rPr>
        <w:t xml:space="preserve">меня </w:t>
      </w:r>
      <w:r>
        <w:rPr>
          <w:rFonts w:cs="Times New Roman" w:ascii="Times New Roman" w:hAnsi="Times New Roman"/>
          <w:color w:val="1D1B11"/>
          <w:sz w:val="20"/>
          <w:szCs w:val="20"/>
          <w:lang w:eastAsia="ru-RU"/>
        </w:rPr>
        <w:t>кое-что для нее выяснить. Конечно, я чувствовала себя не гото</w:t>
        <w:softHyphen/>
        <w:t>вой, потому что в роли медиума всегда выступала она, но потом я все же решила, что пришло время отложить свои сомнения в сторону и выступить в роли не ученика, а учителя. У Бобби возникла серьезная эмоциональная проблема с мужчиной, и ей требовалась непредвзятая, беспристрастная интерпретация. Я сказала, что с удо</w:t>
        <w:softHyphen/>
        <w:t>вольствием помогу 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разобрались с проблемой Бобби, заключавшейся в том, что она собиралась уйти от мужчины, с которым у нее были близкие отношения. Интересно, почему эта проблема все время оказывается на поверхности и силь</w:t>
        <w:softHyphen/>
        <w:t>но беспокоит каждого, кто проходит перекодирование? Я была убеждена в том, что притягиваю к себе людей с такими проблемами, потому что несу в себе «вибрацию расставания». Иначе говоря, я так зациклилась на соб</w:t>
        <w:softHyphen/>
        <w:t>ственном уходе от Джерри, что Вселенная продолжает посылать энергию, схожую с моей собственной, то есть приводит ко мне тех, с кем происходит то же самое. Перекодирование ДНК само по себе не могло бы вызвать столько разводов!</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во время связывания я спросила о ситуации с Бобби и ее партнером, мне ответили, что Бобби сопро</w:t>
        <w:softHyphen/>
        <w:t>тивляется перекодированию. Несколько месяцев назад я дала ей текст официального запроса, но она все сомне</w:t>
        <w:softHyphen/>
        <w:t>валась, стоит ли начинать. Вместо того чтобы отнестись к перекодированию как к возможности поработать на благо Земли, занимаясь исцелением других людей, Бобби решила, что этот процесс, соединив ее с Духом, приведет к разрыву всех земных связей и уведет от физической жизни, которую она так любила. И действительно, Боб</w:t>
        <w:softHyphen/>
        <w:t>би была моей самой «приземленной» подругой. Она в отличие от других моих соратниц предпочитала не</w:t>
        <w:softHyphen/>
        <w:t>физическому физическое и чувствовала, что жизнь ее становилась богаче именно благодаря плотной материи, в которую она была погружена. Мы же все ощущали, что плотность земного плана — это помеха, которая не позволяет нам, как энергетическим сущностям, пере</w:t>
        <w:softHyphen/>
        <w:t>двигаться более свободн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ытаясь позже выяснить, с чем связан такой настрой Бобби, я телепатически увидела ее прошлую жизнь, в которой она на Земле была богиней. Я начала понимать, почему она не решалась начать перекодирование. В тот период она была единым целым с планетой. Я наблюда</w:t>
        <w:softHyphen/>
        <w:t>ла, как она, обнаженная, с развевающимися волосами, танцует на полях и жизнь ее переполнена радостью и единением с земной энергией. Кроме того, я поня</w:t>
        <w:softHyphen/>
        <w:t xml:space="preserve">ла, насколько трудно ей будет восстанавливать такой уровень единства с Землей из-за того, что на планете скопилось слишком много страха. В ее прошлой жизни земной богини страха не было. Было бы лучше, если бы она вернула себе это чувство, изменила энергию Земли, подняв ее на уровень высшей вибрации, и избавила ее от страха, к чему перекодирование ДНК и ведет. По иронии судьбы, на земном плане она, подняв частоту собственной вибрации, окажется не </w:t>
      </w:r>
      <w:r>
        <w:rPr>
          <w:rFonts w:cs="Times New Roman" w:ascii="Times New Roman" w:hAnsi="Times New Roman"/>
          <w:i/>
          <w:iCs/>
          <w:color w:val="1D1B11"/>
          <w:sz w:val="20"/>
          <w:szCs w:val="20"/>
          <w:lang w:eastAsia="ru-RU"/>
        </w:rPr>
        <w:t xml:space="preserve">менее, а </w:t>
      </w:r>
      <w:r>
        <w:rPr>
          <w:rFonts w:cs="Times New Roman" w:ascii="Times New Roman" w:hAnsi="Times New Roman"/>
          <w:color w:val="1D1B11"/>
          <w:sz w:val="20"/>
          <w:szCs w:val="20"/>
          <w:lang w:eastAsia="ru-RU"/>
        </w:rPr>
        <w:t>еще более приземленной. Об этом очень важно помнить всем, кто проходит перекодирование. Мы проходим перекоди</w:t>
        <w:softHyphen/>
        <w:t>рование не для того, чтобы поскорее уйти с Земли. Мы перекодируемся, чтобы стать едиными с энергией Земли и, пока мы здесь, получить максимум опыта.</w:t>
      </w:r>
    </w:p>
    <w:p>
      <w:pPr>
        <w:pStyle w:val="Normal"/>
        <w:autoSpaceDE w:val="false"/>
        <w:spacing w:lineRule="auto" w:line="240" w:before="0" w:after="0"/>
        <w:ind w:firstLine="567"/>
        <w:jc w:val="both"/>
        <w:rPr>
          <w:rFonts w:ascii="Times New Roman" w:hAnsi="Times New Roman" w:cs="Times New Roman"/>
          <w:smallCaps/>
          <w:color w:val="1D1B11"/>
          <w:sz w:val="16"/>
          <w:szCs w:val="16"/>
          <w:lang w:eastAsia="ru-RU"/>
        </w:rPr>
      </w:pPr>
      <w:r>
        <w:rPr>
          <w:rFonts w:cs="Times New Roman" w:ascii="Times New Roman" w:hAnsi="Times New Roman"/>
          <w:color w:val="1D1B11"/>
          <w:sz w:val="20"/>
          <w:szCs w:val="20"/>
          <w:lang w:eastAsia="ru-RU"/>
        </w:rPr>
        <w:t>Когда я все это ей сказала, "Бобби решила все же про</w:t>
        <w:softHyphen/>
        <w:t>возгласить запрос о перекодировании. Он энергетически вознесся на вершину горы, где около обрядового алтаря стояли несколько белобородых старцев в длинных бе</w:t>
        <w:softHyphen/>
        <w:t>лых одеяниях. Похоже, им стало весело, как только они поняли, от кого поступил запрос, так как узнали Бобби сразу же, ведь она, являясь в их нефизической группе представителем Земли, работала с ними каждый день. Затаив дыхание, они вниз с горы в виде белой голубки послали одобрение на ее запрос. Позже Джойсия во время ченнелинга объяснил, что в прошлом Бобби, как и другие старые души, помогла многим цивилизациям подняться с низкого уровня энергетической частоты на высокий. Вероятно, это была та миссия, которую мы вы</w:t>
        <w:softHyphen/>
        <w:t>полняли. Джойсия разъяснил, что Бобби, тем не менее, следовало сделать официальный запрос о перекодирова</w:t>
        <w:softHyphen/>
        <w:t xml:space="preserve">нии, потому что Сирианско-Плеядеанский Совет должен быть уверен, что каждый совершает это по доброй воле и основывается на опыте </w:t>
      </w:r>
      <w:r>
        <w:rPr>
          <w:rFonts w:cs="Times New Roman" w:ascii="Times New Roman" w:hAnsi="Times New Roman"/>
          <w:i/>
          <w:iCs/>
          <w:color w:val="1D1B11"/>
          <w:sz w:val="20"/>
          <w:szCs w:val="20"/>
          <w:lang w:eastAsia="ru-RU"/>
        </w:rPr>
        <w:t xml:space="preserve">именно этой </w:t>
      </w:r>
      <w:r>
        <w:rPr>
          <w:rFonts w:cs="Times New Roman" w:ascii="Times New Roman" w:hAnsi="Times New Roman"/>
          <w:color w:val="1D1B11"/>
          <w:sz w:val="20"/>
          <w:szCs w:val="20"/>
          <w:lang w:eastAsia="ru-RU"/>
        </w:rPr>
        <w:t>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ловесную формулировку запроса я оставила в своем офисе, поэтому, прежде чем дать его Бобби, мне нужно было позвонить домой и получить текст. Дома был мой сын Дрю; я сказала ему, где хранится официальный за</w:t>
        <w:softHyphen/>
        <w:t>прос, и попросила продиктовать его мне по телефону. Я решила, что на него запрос не окажет никакого дей</w:t>
        <w:softHyphen/>
        <w:t>ствия, так как он не осознает, что делает. После нашей сессии меня озарило: возможно, из-за того, что Дрю готов пройти перекодирование, он мог, сам того не ве</w:t>
        <w:softHyphen/>
        <w:t>дая, получить разрешение на перекодирование ДНК. Я спросила Бобби, что она думает по этому поводу, и она проверила, получил ли Дрю одобрение. Действительно, Дрю был первым в нашем кругу мужчиной (и ребенком), который попросил о перекодировании ДНК и получил на это разрешение. Я хотела верить, что перекодирова</w:t>
        <w:softHyphen/>
        <w:t>ние у него будет проходить легко, ведь он был слишком молод, чтобы иметь какие-то серьезные проблемы. Вер</w:t>
        <w:softHyphen/>
        <w:t>нувшись домой, я решила, что настало время рассказать ему все о перекодировании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кончилось тем, что Дрю очень удачно вошел в пере</w:t>
        <w:softHyphen/>
        <w:t>кодирование ДНК. Осваивая энергию двенадцатинитевой ДНК, он, по сути, установил для себя новые правила. Когда Дрю во время перекодирования не был готов к скоростной гонке, он иногда сознательно тормозил про</w:t>
        <w:softHyphen/>
        <w:t>цесс. Были и другие ситуации, когда генный инженер приостанавливал его движение, потому что чувствовал, что Дрю рвется вперед — не столько ради собственного духовного развития, сколько для того, чтобы взрослые его похвалили. Мы слишком сильно беспокоимся о сво</w:t>
        <w:softHyphen/>
        <w:t>их детях и о том, с чем они могут столкнуться. Тем не менее, похоже, у них внутри имеется знание того, где им надлежит быть, и достичь гармонии им поможет Ду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сказали, что для провозглашения запроса о пере</w:t>
        <w:softHyphen/>
        <w:t>кодировании ДНК нужно придумать какой-либо ритуал, чтобы человек, случайно прочитавший слова вслух, не переживал о том, что процесс начнется вопреки его Воле. Церемония, которую мы с моими наставниками разра</w:t>
        <w:softHyphen/>
        <w:t>ботали, была проста, но в нее входило зажигание свечей и погружение в ванну. Таким образом, больше никто не сможет случайно начать перекодирование ДНК, как это произошло с моим сыном (хотя я верю, что тут ошибки не было). Запрос будет осознанным.</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Кое-что о моем будущем друге</w:t>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звонила Бобби, сказала, что намечает ченнелинг по любовным отношениям, и осведомилась, хочу ли я на нем присутствовать. Я из любопытства согласилась, намереваясь задать несколько вопросов о своем будущем партнере. К тому же я ощутила себя свободной от Джерри и готовой начать важные взаимоотношения, о которых говорили мои наставники. Когда я приехала, Бобби уже почти начала проводить ченнелинг на тему любви. Я слушала, что она говорила о других присут</w:t>
        <w:softHyphen/>
        <w:t>ствующих, среди которых были Эн и Пэт, и в ее рассказе, кроме информации о взаимоотношениях, шла речь и о перекодировании ДНК. Когда Пэт спросила, какую сту</w:t>
        <w:softHyphen/>
        <w:t>пень перекодирования она уже прошла, Джойсия начал отвечать. Как было сказано, Пэт завершила первую и вторую ступени. Я спросила, какие ступени прошла я, и он ответил: «С первой по четвертую». Я удивилась, пото</w:t>
        <w:softHyphen/>
        <w:t xml:space="preserve">му что четвертая ступень включала в себя ясновидение, а я до сих пор не </w:t>
      </w:r>
      <w:r>
        <w:rPr>
          <w:rFonts w:cs="Times New Roman" w:ascii="Times New Roman" w:hAnsi="Times New Roman"/>
          <w:i/>
          <w:iCs/>
          <w:color w:val="1D1B11"/>
          <w:sz w:val="20"/>
          <w:szCs w:val="20"/>
          <w:lang w:eastAsia="ru-RU"/>
        </w:rPr>
        <w:t xml:space="preserve">видела </w:t>
      </w:r>
      <w:r>
        <w:rPr>
          <w:rFonts w:cs="Times New Roman" w:ascii="Times New Roman" w:hAnsi="Times New Roman"/>
          <w:color w:val="1D1B11"/>
          <w:sz w:val="20"/>
          <w:szCs w:val="20"/>
          <w:lang w:eastAsia="ru-RU"/>
        </w:rPr>
        <w:t>ни одной сущности. Но Джойсия сказал, что уже скоро я смогу, «живя в трехмерной реаль</w:t>
        <w:softHyphen/>
        <w:t>ности, заглянуть на уровни иных измерени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помнили, что нам ничего не известно о ступе</w:t>
        <w:softHyphen/>
        <w:t>нях до тех пор, пока мы на них не окажемся, поэтому все удивились, узнав, что Эн достигла пятой ступени. Похоже, Эн, всегда меня опережала, подкидывая мне кое-какую элементарную информацию, а все прочее предоставляла делать мне самой. Я могла бы записывать все, что постоянно слышала от своих наставников, а также и собственный опыт, связанный с отдельными этапами перекодирования ДНК. Мы спросили, может ли Джойсия рассказать нам о пятой ступени, так как одна из нас ее уже достигл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жойсия дал понять, что пятая ступень, Интеграция, как бы соединяла в себе четыре первые. Пятая ступень — это решающий момент, потому что она выстраивает основание для конечной работы. Это ступень, которую решатся пройти не все, потому что она требует безого</w:t>
        <w:softHyphen/>
        <w:t xml:space="preserve">ворочного принятия душевного контракта, что </w:t>
      </w:r>
      <w:r>
        <w:rPr>
          <w:rFonts w:cs="Times New Roman" w:ascii="Times New Roman" w:hAnsi="Times New Roman"/>
          <w:i/>
          <w:iCs/>
          <w:color w:val="1D1B11"/>
          <w:sz w:val="20"/>
          <w:szCs w:val="20"/>
          <w:lang w:eastAsia="ru-RU"/>
        </w:rPr>
        <w:t xml:space="preserve">может </w:t>
      </w:r>
      <w:r>
        <w:rPr>
          <w:rFonts w:cs="Times New Roman" w:ascii="Times New Roman" w:hAnsi="Times New Roman"/>
          <w:color w:val="1D1B11"/>
          <w:sz w:val="20"/>
          <w:szCs w:val="20"/>
          <w:lang w:eastAsia="ru-RU"/>
        </w:rPr>
        <w:t>вызвать перемены, а не каждый к ним готов. Это не озна</w:t>
        <w:softHyphen/>
        <w:t xml:space="preserve">чает, что от нас требуется </w:t>
      </w:r>
      <w:r>
        <w:rPr>
          <w:rFonts w:cs="Times New Roman" w:ascii="Times New Roman" w:hAnsi="Times New Roman"/>
          <w:i/>
          <w:iCs/>
          <w:color w:val="1D1B11"/>
          <w:sz w:val="20"/>
          <w:szCs w:val="20"/>
          <w:lang w:eastAsia="ru-RU"/>
        </w:rPr>
        <w:t xml:space="preserve">порвать </w:t>
      </w:r>
      <w:r>
        <w:rPr>
          <w:rFonts w:cs="Times New Roman" w:ascii="Times New Roman" w:hAnsi="Times New Roman"/>
          <w:color w:val="1D1B11"/>
          <w:sz w:val="20"/>
          <w:szCs w:val="20"/>
          <w:lang w:eastAsia="ru-RU"/>
        </w:rPr>
        <w:t>с той жизнью, кото</w:t>
        <w:softHyphen/>
        <w:t xml:space="preserve">рую мы сами создали. Нам просто нужно </w:t>
      </w:r>
      <w:r>
        <w:rPr>
          <w:rFonts w:cs="Times New Roman" w:ascii="Times New Roman" w:hAnsi="Times New Roman"/>
          <w:i/>
          <w:iCs/>
          <w:color w:val="1D1B11"/>
          <w:sz w:val="20"/>
          <w:szCs w:val="20"/>
          <w:lang w:eastAsia="ru-RU"/>
        </w:rPr>
        <w:t xml:space="preserve">исправить </w:t>
      </w:r>
      <w:r>
        <w:rPr>
          <w:rFonts w:cs="Times New Roman" w:ascii="Times New Roman" w:hAnsi="Times New Roman"/>
          <w:color w:val="1D1B11"/>
          <w:sz w:val="20"/>
          <w:szCs w:val="20"/>
          <w:lang w:eastAsia="ru-RU"/>
        </w:rPr>
        <w:t>ее. Меня никогда не принуждали переменить мои ценности или стиль жизни, или избранный путь. Я чувствовала, что перемены в моих отношениях начались задолго до перекодирования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Фаза интеграции настраивала нас на выполнение своих планетарных контрактов. Другими словами, мы избавились от диссонансной энергии гнева и раскрыли интуицию настолько, что можем ощутить свое единство с душевными контрактами, выполнять которые мы и прибыли сюда. Естественно, нужно соединить воедино то, кем мы являемся, и то, чего мы желаем достичь. На пятой ступени генным инженерам предстоит доделать все, что не было возможности сделать на предыдущих четырех ступенях, и это связано с восстановлением двенадцати нитей. На пятом этапе инженеры должны быть уверены, что все завершено. Джойсия сказал, что пятая ступень требует вложения больших сил, посколь</w:t>
        <w:softHyphen/>
        <w:t>ку она закладывает основание для ступеней с шестой по девятую.</w:t>
      </w:r>
      <w:r>
        <w:rPr>
          <w:rFonts w:cs="Times New Roman" w:ascii="Times New Roman" w:hAnsi="Times New Roman"/>
          <w:smallCaps/>
          <w:color w:val="1D1B11"/>
          <w:sz w:val="16"/>
          <w:szCs w:val="16"/>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жойсия также сообщил, что некоторые могут поду</w:t>
        <w:softHyphen/>
        <w:t>мать, что проходят перекодирование, только потому, что у них появляются физические симптомы, связанные с очищением от блокировок. Он сказал, что такое не стоит путать с настоящим процессом перекодирования ДНК, во время которого для восстановления добавочных де</w:t>
        <w:softHyphen/>
        <w:t xml:space="preserve">сяти нитей </w:t>
      </w:r>
      <w:r>
        <w:rPr>
          <w:rFonts w:cs="Times New Roman" w:ascii="Times New Roman" w:hAnsi="Times New Roman"/>
          <w:color w:val="1D1B11"/>
          <w:sz w:val="20"/>
          <w:szCs w:val="20"/>
          <w:vertAlign w:val="superscript"/>
          <w:lang w:eastAsia="ru-RU"/>
        </w:rPr>
        <w:t>с</w:t>
      </w:r>
      <w:r>
        <w:rPr>
          <w:rFonts w:cs="Times New Roman" w:ascii="Times New Roman" w:hAnsi="Times New Roman"/>
          <w:color w:val="1D1B11"/>
          <w:sz w:val="20"/>
          <w:szCs w:val="20"/>
          <w:lang w:eastAsia="ru-RU"/>
        </w:rPr>
        <w:t xml:space="preserve"> нашим астральным телом работают генные инженеры. Перекодирование ДНК устраняет импланты, которые раскручивают (дезактивируют) десять из две</w:t>
        <w:softHyphen/>
        <w:t>надцати нитей и не дают им воссоединиться. Помимо этого он сказал, что Бобби некоторые ступени пройдет достаточно быстро, так как раньше на них уже побывала, хотя некоторые из них могут быть для нее трудными. Мы расхохотались, понимая, что, получая энергию таким особым способом, мы оказались первыми на Земле, кто принимает участие в этой работе. Радостно было, при</w:t>
        <w:softHyphen/>
        <w:t>обретая этот невероятный опыт, участвовать в создании надежной системы поддержки для тех, кто будет про</w:t>
        <w:softHyphen/>
        <w:t>ходить перекодирование после нас.</w:t>
      </w:r>
    </w:p>
    <w:p>
      <w:pPr>
        <w:pStyle w:val="Normal"/>
        <w:ind w:firstLine="567"/>
        <w:jc w:val="both"/>
        <w:rPr>
          <w:rFonts w:ascii="Times New Roman" w:hAnsi="Times New Roman" w:cs="Times New Roman"/>
          <w:smallCaps/>
          <w:color w:val="1D1B11"/>
          <w:sz w:val="16"/>
          <w:szCs w:val="16"/>
          <w:lang w:eastAsia="ru-RU"/>
        </w:rPr>
      </w:pPr>
      <w:r>
        <w:rPr>
          <w:rFonts w:cs="Times New Roman" w:ascii="Times New Roman" w:hAnsi="Times New Roman"/>
          <w:color w:val="1D1B11"/>
          <w:sz w:val="20"/>
          <w:szCs w:val="20"/>
          <w:lang w:eastAsia="ru-RU"/>
        </w:rPr>
        <w:t>Настала моя очередь спросить о взаимоотношени</w:t>
        <w:softHyphen/>
        <w:t>ях. Я попросила своего генного инженера Ларамуса появиться и поговорить со мной. Мне хотелось, чтобы он рассказал что-либо о моем будущем спутнике жизни. Сразу же после сессии репаттернинга, проведенной Джулией, я почувствовала, что моим отношениям с Джерри пришел конец. Мне так невероятно сильно за</w:t>
        <w:softHyphen/>
        <w:t>хотелось погрузиться в ту бездонную любовь, которую обещали всем, кто проходил перекодирование! Я спро</w:t>
        <w:softHyphen/>
        <w:t>сила, не сам ли Ларамус окажется моим другом и придет, чтобы остаться со мною. (В последнее время я часто «подкалывала» своего генного инженера — настолько близким другом он стал мне.) Ларамус сказал, что мне действительно посылают кого-то, кто в настоящее вре</w:t>
        <w:softHyphen/>
        <w:t>мя находится в нефизической форме, но это не он. Ему предстояло помогать мне с той сторо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о вот что интересно. Я знакома с одной художницей интуитивисткой по имени Филлис, у которой потрясаю</w:t>
        <w:softHyphen/>
        <w:t>щий талант улавливать образы духов-наставников. И я попросила ее нарисовать для меня Ларамуса. Этот пор</w:t>
        <w:softHyphen/>
        <w:t>трет мне очень понравился, и я повесила его в офисе. Ког</w:t>
        <w:softHyphen/>
        <w:t xml:space="preserve">да же я наконец встретила своего </w:t>
      </w:r>
      <w:r>
        <w:rPr>
          <w:rFonts w:cs="Times New Roman" w:ascii="Times New Roman" w:hAnsi="Times New Roman"/>
          <w:i/>
          <w:iCs/>
          <w:color w:val="1D1B11"/>
          <w:sz w:val="20"/>
          <w:szCs w:val="20"/>
          <w:lang w:eastAsia="ru-RU"/>
        </w:rPr>
        <w:t xml:space="preserve">партнера-заместителя, </w:t>
      </w:r>
      <w:r>
        <w:rPr>
          <w:rFonts w:cs="Times New Roman" w:ascii="Times New Roman" w:hAnsi="Times New Roman"/>
          <w:color w:val="1D1B11"/>
          <w:sz w:val="20"/>
          <w:szCs w:val="20"/>
          <w:lang w:eastAsia="ru-RU"/>
        </w:rPr>
        <w:t xml:space="preserve">то поняла, что Филлис в действительности изобразила именно </w:t>
      </w:r>
      <w:r>
        <w:rPr>
          <w:rFonts w:cs="Times New Roman" w:ascii="Times New Roman" w:hAnsi="Times New Roman"/>
          <w:i/>
          <w:iCs/>
          <w:color w:val="1D1B11"/>
          <w:sz w:val="20"/>
          <w:szCs w:val="20"/>
          <w:lang w:eastAsia="ru-RU"/>
        </w:rPr>
        <w:t xml:space="preserve">его. </w:t>
      </w:r>
      <w:r>
        <w:rPr>
          <w:rFonts w:cs="Times New Roman" w:ascii="Times New Roman" w:hAnsi="Times New Roman"/>
          <w:color w:val="1D1B11"/>
          <w:sz w:val="20"/>
          <w:szCs w:val="20"/>
          <w:lang w:eastAsia="ru-RU"/>
        </w:rPr>
        <w:t>Хотя Ларамус никогдане признавался в пере</w:t>
        <w:softHyphen/>
        <w:t>ходе с нефизического плана на физический, я всегда чув</w:t>
        <w:softHyphen/>
        <w:t>ствовала, что картина Филлис подтверждает тот факт, что в моем партнере было много от Ларамуса, и наоборо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опросила Ларамуса рассказать о заместителе, но он ответил, что это уплотнит пребывающую в духовной форме энергию заместителя, потому что я, представляя его определенным образом, стану посылать мыслеформы. Мой будущий друг занимался переходом из нефизи</w:t>
        <w:softHyphen/>
        <w:t>ческого мира, и они не хотели ему мешать. Как, впрочем, и я, заинтересованная в том, чтобы встретить другое существо, имеющее решеточную структуру, сходную с моей! Я сменила тактику и попросила, чтобы мне со</w:t>
        <w:softHyphen/>
        <w:t>общили земную информацию о заместителе: когда он должен появиться и как я его узнаю.</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Ларамус ответил, что я повстречаюсь с ним в конце лета. Но это было единственное, что он мог мне сообщить. Позже, выйдя из транса, Бобби сказала, что все время, пока Ларамус рассказывал о заместителе, она видела очень забавного скотч-терьера. Я решила, что, возможно, у заместителя есть собака. Пока я говорила с Ларамусом о моем будущем друге, у меня промелькнуло видение человека, который занимался чем-то вроде хи</w:t>
        <w:softHyphen/>
        <w:t>ропрактики, но использовал ее как базу для ознакомле</w:t>
        <w:softHyphen/>
        <w:t>ния с более «эзотерическими» методами целительства. Бобби мне это подтвердила. Теперь у меня было несколь</w:t>
        <w:softHyphen/>
        <w:t>ко подсказок. Я знала, что он целитель, имеет собаку и появится, согласно Ларамусу, где-то в августе.</w:t>
      </w:r>
      <w:r>
        <w:rPr>
          <w:rFonts w:cs="Times New Roman" w:ascii="Times New Roman" w:hAnsi="Times New Roman"/>
          <w:color w:val="1D1B11"/>
          <w:sz w:val="14"/>
          <w:szCs w:val="14"/>
          <w:lang w:eastAsia="ru-RU"/>
        </w:rPr>
        <w:t xml:space="preserve">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том я напомнила Ларамусу, что мне нужны деньги, чтобы выкупить половину дома, которой владел Джерри. Кроме того, мне требовалась помощь, чтобы продать сотни акров принадлежащих мне фермерских угодий в Миссури. Вначале я купила землю, чтобы построить центр для проведения духовных тренингов, но, пока я копила деньги на строительство, расходы на содержание земель оказались непомерными. Ларамус сказал, что большая сумма денег уже на пути ко мне. Я напомнила ему, что не хочу зарабатывать их, не покладая рук, как последние четыре года, когда я занималась бизнесом. И спросила, нельзя ли мне выиграть в лотерею. Ларамус сказал: «Многие об этом просят, поэтому не знаю, на</w:t>
        <w:softHyphen/>
        <w:t>сколько это возможно, но будет что-то подобное». Еще он добавил, что вместо имевшейся земли появится нечто более близкое к моей меч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общем, от Бобби я ушла в приподнятом настроении и уверенная в том, что дорога моей жизни, даже если на ней что-то и не определено, — пряма и радостна!</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Не говорите мне, что я заместитель!</w:t>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се чаще мне приходится встречаться с заместителями, или переместившимися душами, и они делятся со мной своим опытом. А началось все с Пэт. Она стала замести</w:t>
        <w:softHyphen/>
        <w:t>телем в 1971 году из-за того, что ее предшественница полностью «утратила связь с жизнью». Эн тоже была заместителем; она прошла через процесс переноса души всего несколько лет назад. Я не думала, что это явление может иметь какое-то отношение и ко мн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о однажды во время ужина сын спросил меня, не заместитель ли я. Он узнал об этом феномене, услышав мой разговор с кем-то из подруг. Я тут же ответила «нет». Тогда он спросил, проверяла ли я свою принадлежность к заместителям с помощью кинезиологии. Мне нравилось подталкивать Дрю к тому, чтобы он сам до</w:t>
        <w:softHyphen/>
        <w:t>бывал информацию и отвечал за нее, поэтому я сказала, чтобы он это проверил, раз для него это так уж важно. Используя кинезиологию, которой научился у меня, он получил положительный ответ и закричал: «Мам, ты — заместитель!» Я удивленно на него посмотрела и решила проверить сама. При первой возможности я связалась со своими наставниками и, к своему неописуемому удив</w:t>
        <w:softHyphen/>
        <w:t>лению, узнала, что я — заместитель, который в возрасте пяти лет занял тело «настоящей» Энн.</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незапно все стало на свои места. По словам моих родителей, именно в этом возрасте моя личность изменилась. Они утверждали, что из мирной, спокойной девочки я превратилась в недовольного напуганного ре</w:t>
        <w:softHyphen/>
        <w:t xml:space="preserve">бенка, который так боялся умереть, что спал на полу в их комнате. Я помню, как представляла себе черное </w:t>
      </w:r>
      <w:r>
        <w:rPr>
          <w:rFonts w:cs="Times New Roman" w:ascii="Times New Roman" w:hAnsi="Times New Roman"/>
          <w:i/>
          <w:iCs/>
          <w:color w:val="1D1B11"/>
          <w:sz w:val="20"/>
          <w:szCs w:val="20"/>
          <w:lang w:eastAsia="ru-RU"/>
        </w:rPr>
        <w:t xml:space="preserve">ничто, </w:t>
      </w:r>
      <w:r>
        <w:rPr>
          <w:rFonts w:cs="Times New Roman" w:ascii="Times New Roman" w:hAnsi="Times New Roman"/>
          <w:color w:val="1D1B11"/>
          <w:sz w:val="20"/>
          <w:szCs w:val="20"/>
          <w:lang w:eastAsia="ru-RU"/>
        </w:rPr>
        <w:t>которое спустится и сотрет меня навечно, и ощущала, что пустота охватывает меня так сильно, что, желая избавиться от этого чувства, перебиралась в спальню родителей. Теперь я все понимаю. Какой заместитель, даже зная, что жизнь вечна, не испугался бы смерти, оказавшись на Земле, где смерть считается концом? В возрасте пяти лет я была настолько нервной, что моя мать отвезла меня на несколько недель отдыхать во Флориду, надеясь, что я успокоюсь. Это было трудное время для меня, и понадобились годы, чтобы избавиться от страха смер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зже Венесса, мой новый наставник и учитель, ска</w:t>
        <w:softHyphen/>
        <w:t>зала, что я стала заместителем в возрасте именно пяти лет, чтобы была гарантия, что я получу здоровое тело. Учитывая особенности моей энергетики и решеточ</w:t>
        <w:softHyphen/>
        <w:t>ной структуры, была большая вероятность того, что я получу серьезные травмы при рождении. Войти же в более взрослое тело пятилетнего ребенка было вполне безопасно. Поскольку замещение произошло в таком раннем возрасте, становится понятным, почему мне вообще был так интересен процесс замещения. Большей частью моей жизни как «Энн» управляла не настоящая Энн, а заместитель — трехмерный аспект Лахайны. Все еще ошеломленная, я поблагодарила сына за то, что он помог мне узнать о себе еще что-то ново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Коллективное сознание перекодированных</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Когда Джулия окончательно переехала ко мне, мы решили завершить день сеансом </w:t>
      </w:r>
      <w:r>
        <w:rPr>
          <w:rFonts w:cs="Times New Roman" w:ascii="Times New Roman" w:hAnsi="Times New Roman"/>
          <w:i/>
          <w:iCs/>
          <w:color w:val="1D1B11"/>
          <w:sz w:val="20"/>
          <w:szCs w:val="20"/>
          <w:lang w:eastAsia="ru-RU"/>
        </w:rPr>
        <w:t xml:space="preserve">связывания </w:t>
      </w:r>
      <w:r>
        <w:rPr>
          <w:rFonts w:cs="Times New Roman" w:ascii="Times New Roman" w:hAnsi="Times New Roman"/>
          <w:color w:val="1D1B11"/>
          <w:sz w:val="20"/>
          <w:szCs w:val="20"/>
          <w:lang w:eastAsia="ru-RU"/>
        </w:rPr>
        <w:t>с моим наставником-переводчиком Нефрас и с наставниками и учителями Джулии. Мы хотели узнать, почему закон</w:t>
        <w:softHyphen/>
        <w:t>чилось ее супружество, почему расстались двое людей, любивших друг друга, но оказавшихся несовместимыми. Я чувствовала, что мы с Джулией отражаем жизни друг друга, потому что она оказалась в такой же ситуации, что и я с Джерри. На некоторое время мы погрузились в прошлые жизни, которые Джулия прожила со своим мужем, и определили, почему их расставание было так целительно для этой ее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мы разбирались с этим, Нефрас показала нам важный элемент перекодирования ДНК. До недавне</w:t>
        <w:softHyphen/>
        <w:t>го времени Джулия пребывала в массовом сознании общества и на нее сильно влияли формирующие его энергетические шаблоны. Начав же перекодирование, она почувствовала себя свободной от коллективного бессознательного нашей реальности и соединилась с новой энергией, более высокого качества, основанной на высочайших духовных принципа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разволновались, потому что стало ясно, что те</w:t>
        <w:softHyphen/>
        <w:t>перь нам не требуется тратить много сил на поддержание тонких частот любви и радости и мы можем направить всю энергию на свой дальнейший рост Нефрас поясни</w:t>
        <w:softHyphen/>
        <w:t>ла, что теперь, вступив в пространство нового сознания, мы чувствуем, что старые партнеры с нашей энергией больше не связаны и поэтому у нас возникает потреб</w:t>
        <w:softHyphen/>
        <w:t>ность порвать старые взаимоотношения. Однако одни мы оставаться не собирались. Мы должны были найти себе мужчин, проходящих перекодирование, чтобы они могли помогать непрерывному росту нашего вновь пробудившегося сознания. Энергия любви в данном случае действует подобно бензину, выплеснутому на горячие угли. Присутствие энергии противоположного пола действует как катализатор, намного ускоряя рост сознания того, кто прошел перекодировани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ефрас уточнила: если </w:t>
      </w:r>
      <w:r>
        <w:rPr>
          <w:rFonts w:cs="Times New Roman" w:ascii="Times New Roman" w:hAnsi="Times New Roman"/>
          <w:i/>
          <w:iCs/>
          <w:color w:val="1D1B11"/>
          <w:sz w:val="20"/>
          <w:szCs w:val="20"/>
          <w:lang w:eastAsia="ru-RU"/>
        </w:rPr>
        <w:t xml:space="preserve">в процессе перекодирования </w:t>
      </w:r>
      <w:r>
        <w:rPr>
          <w:rFonts w:cs="Times New Roman" w:ascii="Times New Roman" w:hAnsi="Times New Roman"/>
          <w:color w:val="1D1B11"/>
          <w:sz w:val="20"/>
          <w:szCs w:val="20"/>
          <w:lang w:eastAsia="ru-RU"/>
        </w:rPr>
        <w:t>мы вступаем в интимные отношения с теми, кто имеет более низкий уровень частот, мы ослабляем сами себя. Особенно сильно развитие замедляется, если мы за</w:t>
        <w:softHyphen/>
        <w:t>нимаемся любовью с теми, кто вообще не собирается проходить перекодирование ДНК, потому что тогда происходит взаимодействие с более низкой энергети</w:t>
        <w:softHyphen/>
        <w:t>ческой вибрацией. Джулия стремилась к отношениям с человеком, который не прошел перекодирование, поэто</w:t>
        <w:softHyphen/>
        <w:t>му ей было сказано, что ее новую вибрацию нужно изо</w:t>
        <w:softHyphen/>
        <w:t>лировать так, чтобы она не пострадала, находясь меж двух разных энергий. В случае, если она решит остаться с этим новым в ее жизни мужчиной, ей посоветовали перед каждым физическим контактом окружать себя оболочкой из золотого света. Она будет действовать как фильтр, позволяя проникать позитивной энергии, связанной с любовью и физическим актом соития, и ослабляя удары низкочастотной энергии ее партнера. Однако Нефрас предупредила Джулию, что, скорее всего, ее отношения с этим человеком окажутся не</w:t>
        <w:softHyphen/>
        <w:t>долговечными.</w:t>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b/>
          <w:bCs/>
          <w:smallCaps/>
          <w:color w:val="1D1B11"/>
          <w:sz w:val="16"/>
          <w:szCs w:val="16"/>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Мы все — нибируанцы?</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о мне пришла Эн, чтобы сделать фото к брошюре о ченнелинге, которую она готовила. Она хотела, чтобы ее сфотографировали в трансе, и не желала идти к непосвя</w:t>
        <w:softHyphen/>
        <w:t>щенному, незнакомому с ченнелингом фотографу. Я по</w:t>
        <w:softHyphen/>
        <w:t>просила сделать этот снимок своего бывшего мужа Эда. У него имелся и соответствующий опыт, и великолепная фотокамера</w:t>
      </w:r>
      <w:r>
        <w:rPr>
          <w:rFonts w:cs="Times New Roman" w:ascii="Times New Roman" w:hAnsi="Times New Roman"/>
          <w:b/>
          <w:bCs/>
          <w:color w:val="1D1B11"/>
          <w:sz w:val="20"/>
          <w:szCs w:val="20"/>
          <w:lang w:eastAsia="ru-RU"/>
        </w:rPr>
        <w:t xml:space="preserve">, </w:t>
      </w:r>
      <w:r>
        <w:rPr>
          <w:rFonts w:cs="Times New Roman" w:ascii="Times New Roman" w:hAnsi="Times New Roman"/>
          <w:color w:val="1D1B11"/>
          <w:sz w:val="20"/>
          <w:szCs w:val="20"/>
          <w:lang w:eastAsia="ru-RU"/>
        </w:rPr>
        <w:t>и сам он — очень духовная личность. Эд был счастлив помочь мне и заодно навестить нашего общего сына Дрю. Мы приготовили подходящий фон, выставили свет, красиво усадили Эн, и она вошла в транс.</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трансе появился Ану и спросил, можно ли ему «от</w:t>
        <w:softHyphen/>
        <w:t xml:space="preserve">крыть глаза» и читать нашу энергию. Мы сказали «да», зная, что для фотографии он </w:t>
      </w:r>
      <w:r>
        <w:rPr>
          <w:rFonts w:cs="Times New Roman" w:ascii="Times New Roman" w:hAnsi="Times New Roman"/>
          <w:i/>
          <w:iCs/>
          <w:color w:val="1D1B11"/>
          <w:sz w:val="20"/>
          <w:szCs w:val="20"/>
          <w:lang w:eastAsia="ru-RU"/>
        </w:rPr>
        <w:t xml:space="preserve">должен </w:t>
      </w:r>
      <w:r>
        <w:rPr>
          <w:rFonts w:cs="Times New Roman" w:ascii="Times New Roman" w:hAnsi="Times New Roman"/>
          <w:color w:val="1D1B11"/>
          <w:sz w:val="20"/>
          <w:szCs w:val="20"/>
          <w:lang w:eastAsia="ru-RU"/>
        </w:rPr>
        <w:t xml:space="preserve">открыть глаза Эн; к тому же нам хотелось обменяться с ним энергией. Медленно поворачивая голову Эн и ища взглядом Дрю, он попросил показать «юношу». Это было жутковато: глаза Эн были совершенно расфокусированы и казалось, что она смотрит не на нас, а </w:t>
      </w:r>
      <w:r>
        <w:rPr>
          <w:rFonts w:cs="Times New Roman" w:ascii="Times New Roman" w:hAnsi="Times New Roman"/>
          <w:i/>
          <w:iCs/>
          <w:color w:val="1D1B11"/>
          <w:sz w:val="20"/>
          <w:szCs w:val="20"/>
          <w:lang w:eastAsia="ru-RU"/>
        </w:rPr>
        <w:t xml:space="preserve">сквозь </w:t>
      </w:r>
      <w:r>
        <w:rPr>
          <w:rFonts w:cs="Times New Roman" w:ascii="Times New Roman" w:hAnsi="Times New Roman"/>
          <w:color w:val="1D1B11"/>
          <w:sz w:val="20"/>
          <w:szCs w:val="20"/>
          <w:lang w:eastAsia="ru-RU"/>
        </w:rPr>
        <w:t>нас. Как только Ану встретился глазами с Дрю, он сказал: «А, мой внук. Ты у нас единственный ребенок, который проходит пере</w:t>
        <w:softHyphen/>
        <w:t>кодирование». В его голосе звучала гордость, как у те</w:t>
        <w:softHyphen/>
        <w:t>перешних бабушки и дедушки Дрю, когда тот получает очередную почетную грамоту.</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Для нас явилось новостью то, что Дрю был внуком Ану, хотя мы и подозревали об этом, ведь он, пусть и «нечаянно», но проходил перекодирование. К тому же в этом воплощении он выбрал своей матерью меня, так что, скорее всего, на интуитивном уровне он историю с перекодированием предвидел. Ану сказал: «Юноша, у тебя нет генного инженера». Конечно, мы об этом не знали, поскольку не были уверены, действительно ли Дрю проходит перекодирование или только пользуется </w:t>
      </w:r>
      <w:r>
        <w:rPr>
          <w:rFonts w:cs="Times New Roman" w:ascii="Times New Roman" w:hAnsi="Times New Roman"/>
          <w:smallCaps/>
          <w:color w:val="1D1B11"/>
          <w:sz w:val="16"/>
          <w:szCs w:val="16"/>
          <w:lang w:eastAsia="ru-RU"/>
        </w:rPr>
        <w:t>Двенадцать нитей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зможностью быть поближе к взрослым. Ану спросил, согласится ли Дрю, чтобы его генным инженером был Джойсия. Я сочла за честь такое предложение, потому что Джойсия был главным генетиком проекта по пере</w:t>
        <w:softHyphen/>
        <w:t>кодированию. Дрю сказал, что он не против, хотя на него предложение не произвело такого впечатления, как на меня. Помня о том, что Ану назвал Дрю своим внуком, я задумалась о том, что, возможно, все мы, прошедшие перекодирование первыми, пришли сюда с Нибиру.</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тот же день ко мне пришла женщина по имени Джин. Услышав, что я занимаюсь перекодированием ДНК и экспериментирую с телепатией, она захотела, чтобы я провела для нее «чтение» прошлых жизней. Сессия Джин получилась восхитительной. В одной из жизней она была верховной жрицей, оракулом для всей планеты, пока ту не уничтожили захватчики. Она была беременна суще</w:t>
        <w:softHyphen/>
        <w:t>ством, в котором жило сознание Христа, и, родившись, оно должно было принести энергию восстановления для страдающей планеты. Зная, что с пришествием этого су</w:t>
        <w:softHyphen/>
        <w:t>щества на планету одержит победу Свет, пока эта высоко</w:t>
        <w:softHyphen/>
        <w:t>развитая душа находилась в утробе матери, захватчики воздействовали на ее матку лазером и спровоцировали выкидыш. Джин в ярости развернула лазер в сторону планеты захватчиков и взорвала ее. После взрыва она испытала сильное раскаяние, потому что нарушила прин</w:t>
        <w:softHyphen/>
        <w:t>цип сострадания. Уж я-то знаю, на что это похоже, после того, что случилось в хрустальном городе Седоны.</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На месте нынешнего города Седона (штат Аризо</w:t>
        <w:softHyphen/>
        <w:t>на) давным-давно существовал хрустальный город. Проводя в Седоне отпуск, я всегда видела эти его про</w:t>
        <w:softHyphen/>
        <w:t>зрачные дома, словно мираж, парящие над красными скалами. Мне сообщили, что в том древнем обществе я была хранителем священных кодов. Меня избрали на такую ответственную должность, потому что все были уверены в том, что я буду принимать решения, основанные только на любви. От меня зависела судьба всего нашего народа, так как я оберегала коды от цивилизации захватчиков, которые, получив к ним доступ, могли бы стать гораздо сильнее. О приближавшемся вторжении я узнала благодаря своей изменчивой структуре, позволявшей мне общаться с другими. Я оказалась посвященной в то, к чему ни</w:t>
        <w:softHyphen/>
        <w:t>кто больше не имел доступа. Чтобы уберечь коды, я спрятала их где-то под будущей Седоной и «взорвала» то место, уничтожив тех, кого любила, чтобы предот</w:t>
        <w:softHyphen/>
        <w:t>вратить еще большее несчастье. Возможно, я до сих пор знаю, где находятся эти коды, и мне предстоит их найти в нынешней жизни, но прежде надо понять, каково их назначение. Но в течение многих жизней я ужасно страдала из-за того, что решила уничтожить тех, кого любила.</w:t>
      </w:r>
    </w:p>
    <w:p>
      <w:pPr>
        <w:pStyle w:val="Normal"/>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ин тоже жила целые зоны с чувством вины и стыда за свои действия, участвуя в жизни как светлой, так и темной стороны, так как знала, что между ними должно быть равновесие и что для эволюции обе они важн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ощутила ее боль и посоветовала, чтобы избавиться от вины, пройти репаттернинг, так как эта вина будет мешать перекодированию. Взглянув на предназначение Джины, я поняла, что она могла бы исцелять людей, принося в мир понимание того, что такое светлая и темная энергия и как они взаимодействуют, дополняя друг друга. Это нечто иное, чем то, к чему мы привыкли: «темное» — это плохо, а «светлое» — хорошо. На самом деле тьма нам требуется, чтобы распознать Свет. Я уви</w:t>
        <w:softHyphen/>
        <w:t>дела, как она пишет книгу о своей жизни оракула. Это мог бы быть бестселлер!</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редложила Джин произнести официальный за</w:t>
        <w:softHyphen/>
        <w:t xml:space="preserve">прос на перекодирование ДНК. И </w:t>
      </w:r>
      <w:r>
        <w:rPr>
          <w:rFonts w:cs="Times New Roman" w:ascii="Times New Roman" w:hAnsi="Times New Roman"/>
          <w:i/>
          <w:iCs/>
          <w:color w:val="1D1B11"/>
          <w:sz w:val="20"/>
          <w:szCs w:val="20"/>
          <w:lang w:eastAsia="ru-RU"/>
        </w:rPr>
        <w:t xml:space="preserve">увидела, </w:t>
      </w:r>
      <w:r>
        <w:rPr>
          <w:rFonts w:cs="Times New Roman" w:ascii="Times New Roman" w:hAnsi="Times New Roman"/>
          <w:color w:val="1D1B11"/>
          <w:sz w:val="20"/>
          <w:szCs w:val="20"/>
          <w:lang w:eastAsia="ru-RU"/>
        </w:rPr>
        <w:t>что ее запрос был послан в вулкан, а оттуда — к центру Земли. Я рас</w:t>
        <w:softHyphen/>
        <w:t>сказала ей об этом и выразила удивление по поводу того, что ее запрос отправился «вниз», в то время как запросы остальных шли «вверх». Джин объяснила, что для нее вулканы имеют особое значение. Она работалас энерги</w:t>
        <w:softHyphen/>
        <w:t>ей Земли, а вулкан был важным элементом проводимого ею исцеления. Джин пообещала рассказать о перекоди</w:t>
        <w:softHyphen/>
        <w:t>ровании ДНК своему будущему супругу Марку.</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Georgia" w:hAnsi="Georgia" w:cs="Georgia"/>
          <w:b/>
          <w:b/>
          <w:bCs/>
          <w:color w:val="1D1B11"/>
          <w:lang w:eastAsia="ru-RU"/>
        </w:rPr>
      </w:pPr>
      <w:r>
        <w:rPr>
          <w:rFonts w:cs="Georgia" w:ascii="Georgia" w:hAnsi="Georgia"/>
          <w:b/>
          <w:bCs/>
          <w:color w:val="1D1B11"/>
          <w:lang w:eastAsia="ru-RU"/>
        </w:rPr>
        <w:t>Кое-что еще о моем будущем спутнике жизн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з Колорадо приехали Ким и Бобби. Бобби после того, как сделала официальный запрос, чувствовала, что ее энергетика меняется в лучшую сторону, и поэтому Ким заинтересовалась перекодированием ДНК. Она решила, что и ей это могло пойти на пользу, и захотела погово</w:t>
        <w:softHyphen/>
        <w:t>рить со мной. Однако я чувствовала, что она уже восстанавливает энергию двенадцати нитей и ей не надо проходить перекодирование. Это я проверила как с помощью телепатии, так и кинезиологии, и мне сказали, что ей делать официальный запрос не требует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ели и попытались понять, как Ким удалось по</w:t>
        <w:softHyphen/>
        <w:t>лучить одобрение без официального запроса. Рассуждая логически, я предположила, что вряд ли все жители Земли начнут перекодирование с моей помощью. Поэтому мно</w:t>
        <w:softHyphen/>
        <w:t>гие, желающие начать перекодирование, не нуждаются в моей формулировке официального запроса. Географиче</w:t>
        <w:softHyphen/>
        <w:t>ские и языковые барьеры делают это самоочевидным, и, кроме того, мое хрупкое эго никогда бы не приняло на себя миссию спасителя планетарного масштаба. Лучшее, до чего мы договорились, так это то, что на этой планете у всех, кто избавился от яда своих эмоциональных про</w:t>
        <w:softHyphen/>
        <w:t>блем и четко понял, что играет важную роль в улучшении энергетики Земли, душевный контракт состоит в том, чтобы принести на планету энергию двенадцати нитей ДНК. И они могут пройти перекодирование за то время, пока произносят текст запроса о желании получить эти двенадцать нитей. Так произошло с Ким и, как я узнаю потом, с моим учителем Венесс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зже, работая со многими клиентами, которые хо</w:t>
        <w:softHyphen/>
        <w:t>тели пройти перекодирование, я чувствовала, кто из них прошел если не весь процесс, то часть его. Им нравилось читать эту книгу, потому что в нее вошел их опыт и она позволила им ощутить себя вполне здравомыслящими и не путаться происходящих с ними перемен. Во вре</w:t>
        <w:softHyphen/>
        <w:t>мя работы я подтверждала, что они и в самом деле уже прошли некоторые или все стадии перекодирования ДНК. Оглядываясь назад, я думаю, что была наивной, держась за мысль о том, что описанный мною процесс мог ока</w:t>
        <w:softHyphen/>
        <w:t>заться главным методом. Существует масса путей, чтобы добраться от А до Я, и, исполненные чистых намерений, мы, как правило, в этом путешествии достигаем цел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скольку Ким была исключительно одаренным медиумом, я спросила ее о своем будущем партнере. Она мне сказала, что он уже «посещает» тело, которое получит в Канзас-Сити, готовясь к окончательному пере</w:t>
        <w:softHyphen/>
        <w:t xml:space="preserve">ходу. Я удивилась, потому что думала, что заместители обычно </w:t>
      </w:r>
      <w:r>
        <w:rPr>
          <w:rFonts w:cs="Times New Roman" w:ascii="Times New Roman" w:hAnsi="Times New Roman"/>
          <w:i/>
          <w:iCs/>
          <w:color w:val="1D1B11"/>
          <w:sz w:val="20"/>
          <w:szCs w:val="20"/>
          <w:lang w:eastAsia="ru-RU"/>
        </w:rPr>
        <w:t xml:space="preserve">входят </w:t>
      </w:r>
      <w:r>
        <w:rPr>
          <w:rFonts w:cs="Times New Roman" w:ascii="Times New Roman" w:hAnsi="Times New Roman"/>
          <w:color w:val="1D1B11"/>
          <w:sz w:val="20"/>
          <w:szCs w:val="20"/>
          <w:lang w:eastAsia="ru-RU"/>
        </w:rPr>
        <w:t>в течение нескольких мгновений. Так, мне казалось, было у Пэт, личность которой изменилась очень резко. Ким сказала, что работала с двумя типами заместителей. Одни включались мгновенно, и проис</w:t>
        <w:softHyphen/>
        <w:t>ходило это иногда сознательно, а иногда бессознатель</w:t>
        <w:softHyphen/>
        <w:t>но, когда человек был в обмороке или под действием анестезии. Другой тип заместителей совершал переход постепенно, не травмируя души, так как за это время и физическое, и нефизическое существо успеют ознако</w:t>
        <w:softHyphen/>
        <w:t>миться со своим новым статусо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а то время, пока заместитель был в физической форме, его память стиралась, но позже ее можно было </w:t>
      </w:r>
      <w:r>
        <w:rPr>
          <w:rFonts w:cs="Cambria" w:ascii="Cambria" w:hAnsi="Cambria"/>
          <w:color w:val="1D1B11"/>
          <w:sz w:val="20"/>
          <w:szCs w:val="20"/>
          <w:lang w:eastAsia="ru-RU"/>
        </w:rPr>
        <w:t>восстановить. Если бы этого не происходило, возникала бы путаница, потому что перемещенная душа пыталась бы примирить две слишком разные реальности. Как сказала Ким, сам процесс замены у моего будущего друга займет два месяца и это отодвигает долгождан</w:t>
        <w:softHyphen/>
        <w:t>ную встречу до августа, о чем мне уже было сказано. Я спросила Ким, почему Бобби видела заместителя со скотчтерьером. Ким сказала, что ей известно о том, что у него имеется собака, но она не уверена, что это терьер. Еще она сказала, что, похоже, он учитель метафизики и будет очень рад, что я тоже этим занимаюсь, — не то что Джерри, который это мое увлечение совсем не под</w:t>
        <w:softHyphen/>
        <w:t>держивал. Мне понравилось, что по мере приближения к новому другу у меня накапливается о нем все больше фактов. Наше время заканчивалось, так как у Ким и Бобби были запланированы другие встречи, но Ким пообещала связаться со мною в августе, чтобы узнать, появился ли мой новый друг.</w:t>
      </w:r>
    </w:p>
    <w:p>
      <w:pPr>
        <w:pStyle w:val="Normal"/>
        <w:autoSpaceDE w:val="false"/>
        <w:spacing w:lineRule="auto" w:line="240" w:before="0" w:after="0"/>
        <w:ind w:firstLine="567"/>
        <w:jc w:val="both"/>
        <w:rPr>
          <w:rFonts w:ascii="Cambria" w:hAnsi="Cambria" w:cs="Cambria"/>
          <w:color w:val="1D1B11"/>
          <w:sz w:val="24"/>
          <w:szCs w:val="24"/>
          <w:lang w:eastAsia="ru-RU"/>
        </w:rPr>
      </w:pPr>
      <w:r>
        <w:rPr>
          <w:rFonts w:cs="Cambria" w:ascii="Cambria" w:hAnsi="Cambria"/>
          <w:color w:val="1D1B11"/>
          <w:sz w:val="24"/>
          <w:szCs w:val="24"/>
          <w:lang w:eastAsia="ru-RU"/>
        </w:rPr>
      </w:r>
    </w:p>
    <w:p>
      <w:pPr>
        <w:pStyle w:val="Normal"/>
        <w:autoSpaceDE w:val="false"/>
        <w:spacing w:lineRule="auto" w:line="240" w:before="0" w:after="0"/>
        <w:ind w:firstLine="567"/>
        <w:jc w:val="both"/>
        <w:rPr>
          <w:rFonts w:ascii="Franklin Gothic Demi Cond" w:hAnsi="Franklin Gothic Demi Cond" w:cs="Franklin Gothic Demi Cond"/>
          <w:color w:val="1D1B11"/>
          <w:sz w:val="26"/>
          <w:szCs w:val="26"/>
          <w:lang w:eastAsia="ru-RU"/>
        </w:rPr>
      </w:pPr>
      <w:r>
        <w:rPr>
          <w:rFonts w:cs="Franklin Gothic Demi Cond" w:ascii="Franklin Gothic Demi Cond" w:hAnsi="Franklin Gothic Demi Cond"/>
          <w:color w:val="1D1B11"/>
          <w:sz w:val="26"/>
          <w:szCs w:val="26"/>
          <w:lang w:eastAsia="ru-RU"/>
        </w:rPr>
        <w:t>Подготовка к перекодированию ДНК: использование техник репаттернинга</w:t>
      </w:r>
    </w:p>
    <w:p>
      <w:pPr>
        <w:pStyle w:val="Normal"/>
        <w:autoSpaceDE w:val="false"/>
        <w:spacing w:lineRule="auto" w:line="240" w:before="0" w:after="0"/>
        <w:ind w:firstLine="567"/>
        <w:jc w:val="both"/>
        <w:rPr>
          <w:rFonts w:ascii="Cambria" w:hAnsi="Cambria" w:cs="Cambria"/>
          <w:color w:val="1D1B11"/>
          <w:sz w:val="24"/>
          <w:szCs w:val="24"/>
          <w:lang w:eastAsia="ru-RU"/>
        </w:rPr>
      </w:pPr>
      <w:r>
        <w:rPr>
          <w:rFonts w:cs="Cambria" w:ascii="Cambria" w:hAnsi="Cambria"/>
          <w:color w:val="1D1B11"/>
          <w:sz w:val="24"/>
          <w:szCs w:val="24"/>
          <w:lang w:eastAsia="ru-RU"/>
        </w:rPr>
      </w:r>
    </w:p>
    <w:p>
      <w:pPr>
        <w:pStyle w:val="Normal"/>
        <w:autoSpaceDE w:val="false"/>
        <w:spacing w:lineRule="auto" w:line="240" w:before="0" w:after="0"/>
        <w:ind w:firstLine="567"/>
        <w:jc w:val="both"/>
        <w:rPr>
          <w:rFonts w:ascii="Cambria" w:hAnsi="Cambria" w:cs="Cambria"/>
          <w:color w:val="1D1B11"/>
          <w:sz w:val="20"/>
          <w:szCs w:val="20"/>
          <w:lang w:eastAsia="ru-RU"/>
        </w:rPr>
      </w:pPr>
      <w:r>
        <w:rPr>
          <w:rFonts w:cs="Cambria" w:ascii="Cambria" w:hAnsi="Cambria"/>
          <w:color w:val="1D1B11"/>
          <w:sz w:val="20"/>
          <w:szCs w:val="20"/>
          <w:lang w:eastAsia="ru-RU"/>
        </w:rPr>
        <w:t>Джин последовала моему совету и рассказала своему жениху Марку о перекодировании ДНК. Он позвонил и попросил о встрече. Я сказала, что смогу встретиться с ним в тот же вечер.</w:t>
      </w:r>
    </w:p>
    <w:p>
      <w:pPr>
        <w:pStyle w:val="Normal"/>
        <w:autoSpaceDE w:val="false"/>
        <w:spacing w:lineRule="auto" w:line="240" w:before="0" w:after="0"/>
        <w:ind w:firstLine="567"/>
        <w:jc w:val="both"/>
        <w:rPr>
          <w:rFonts w:ascii="Cambria" w:hAnsi="Cambria" w:cs="Cambria"/>
          <w:color w:val="1D1B11"/>
          <w:sz w:val="20"/>
          <w:szCs w:val="20"/>
          <w:lang w:eastAsia="ru-RU"/>
        </w:rPr>
      </w:pPr>
      <w:r>
        <w:rPr>
          <w:rFonts w:cs="Cambria" w:ascii="Cambria" w:hAnsi="Cambria"/>
          <w:color w:val="1D1B11"/>
          <w:sz w:val="20"/>
          <w:szCs w:val="20"/>
          <w:lang w:eastAsia="ru-RU"/>
        </w:rPr>
        <w:t>Когда Марк приехал, я знала, что перед запросом о перекодировании ДНК надо будет провести репаттернинг его энергии. Из собственного опыта мне было известно, что во избежание неприятностей, вызывае</w:t>
        <w:softHyphen/>
        <w:t>мых блоками, надо очиститься от негативных эмоций и энергетических шаблонов и это для всех желающих пройти перекодирование является решающим момен</w:t>
        <w:softHyphen/>
        <w:t>том. Я спросила своих наставников, одобрят ли перекодирование человека, которому предстоит испытание болью или болезнью. Мне ответили «нет», потому что на первом месте — наша безопасность. Марк оказался именно в этой категории, ему нужно было провести репаттернинг диссонансных энергетических паттернов, которые на подсознательном уровне удерживали его от прохождения перекодирования. Запрос-то сделать он мог, но его подсознание, механизм самосохранения, не допустило бы собственно перекодирования.</w:t>
      </w:r>
    </w:p>
    <w:p>
      <w:pPr>
        <w:pStyle w:val="Normal"/>
        <w:autoSpaceDE w:val="false"/>
        <w:spacing w:lineRule="auto" w:line="240" w:before="0" w:after="0"/>
        <w:ind w:firstLine="567"/>
        <w:jc w:val="both"/>
        <w:rPr>
          <w:rFonts w:ascii="Cambria" w:hAnsi="Cambria" w:cs="Cambria"/>
          <w:color w:val="1D1B11"/>
          <w:sz w:val="20"/>
          <w:szCs w:val="20"/>
          <w:lang w:eastAsia="ru-RU"/>
        </w:rPr>
      </w:pPr>
      <w:r>
        <w:rPr>
          <w:rFonts w:cs="Cambria" w:ascii="Cambria" w:hAnsi="Cambria"/>
          <w:color w:val="1D1B11"/>
          <w:sz w:val="20"/>
          <w:szCs w:val="20"/>
          <w:lang w:eastAsia="ru-RU"/>
        </w:rPr>
        <w:t>Мы кратко поговорили с Марком о репаттернинге, который, как выяснилось, ему нужно пройти, чтобы получить разрешение на перекодирование. Я спросила, чувствует ли он в своем теле какую-либо отрицательную энергию, когда я произношу слова «перекодирование ДНК», и он сказал, что в области сердца ощущает страх. Когда я проводила репаттернинг, мне сказали, что ему нужно избавиться от страха смерти. Однако Марк на</w:t>
        <w:softHyphen/>
        <w:t>стаивал, что страха смерти у него нет, потому что он верит в реинкарнацию. Я приступила к делу, стараясь найти для репаттернинга другую проблему, но посто</w:t>
        <w:softHyphen/>
        <w:t>янно всплывал страх смерти. Наконец я решила, что нам надо связаться с его наставниками, чтобы опреде</w:t>
        <w:softHyphen/>
        <w:t>лить, какая из прошлых жизней так сильно повлияла на сегодняшний паттерн страха, поселившегося в его сердце, паттерн, который он со страхом смерти не ас</w:t>
        <w:softHyphen/>
        <w:t>социирует.</w:t>
      </w:r>
    </w:p>
    <w:p>
      <w:pPr>
        <w:pStyle w:val="Normal"/>
        <w:autoSpaceDE w:val="false"/>
        <w:spacing w:lineRule="auto" w:line="240" w:before="0" w:after="0"/>
        <w:ind w:firstLine="567"/>
        <w:jc w:val="both"/>
        <w:rPr/>
      </w:pPr>
      <w:r>
        <w:rPr>
          <w:rFonts w:cs="Cambria" w:ascii="Cambria" w:hAnsi="Cambria"/>
          <w:color w:val="1D1B11"/>
          <w:sz w:val="20"/>
          <w:szCs w:val="20"/>
          <w:lang w:eastAsia="ru-RU"/>
        </w:rPr>
        <w:t>Как только я ему передала то, что сказали его на</w:t>
        <w:softHyphen/>
        <w:t>ставники, цель репаттернинга прояснилась. В прошлой жизни Марк жил в обществе, которым управлял не индивидуальный, а групповой разум. Индивид ценился только как часть целого. В этом обществе Марк испы</w:t>
        <w:softHyphen/>
        <w:t xml:space="preserve">тывал дикий страх смерти, потому что не мог управлять собственной судьбой. Он знал, что не имеет свободного выбора и свободы воли и его будущее было будущим его команды — вне зависимости от его собственных чувств. </w:t>
      </w:r>
      <w:r>
        <w:rPr>
          <w:rFonts w:cs="Times New Roman" w:ascii="Times New Roman" w:hAnsi="Times New Roman"/>
          <w:color w:val="1D1B11"/>
          <w:sz w:val="20"/>
          <w:szCs w:val="20"/>
          <w:lang w:eastAsia="ru-RU"/>
        </w:rPr>
        <w:t>Если команда решит прыгать в пропасть, то это должен сделать кажды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ак только эта прошлая жизнь выплыла на поверх</w:t>
        <w:softHyphen/>
        <w:t>ность, Марк легко смог увязать испытываемые им в теперешней жизни чувства со страхом в сердце, даже если к смерти они прямого отношения не имели. Эти страхи всплывали, когда приходилось что-то делать в группе, потому что она подавляла индивидуальность Марка и вызывала ощущение, что он умирает. Из-за этого эмоционального дискомфорта, стараясь избегать толпы, Марк уезжал как можно дальше и даже, являясь консультантом по компьютерам, работал индивидуаль</w:t>
        <w:softHyphen/>
        <w:t>но. Теперь, когда Марку стало известно, откуда взялся страх, мы могли работать над его репаттернингом. Я бы</w:t>
        <w:softHyphen/>
        <w:t>стро прошлась по исцеляющим методикам, давая ему возможность высвободить страх из сердца, чтобы быть готовым к получению одобрения на перекодирование ДНК. Когда я связалась с Нефрас, чтобы рассказать Марку о его душевном контракте, меня сразу же пере</w:t>
        <w:softHyphen/>
        <w:t xml:space="preserve">несло в его жизнь, в общество единого разума, и мне показали, почему он избрал этот болезненный опыт. На духовном уровне он решил ощутить энергию, которая осуществляет </w:t>
      </w:r>
      <w:r>
        <w:rPr>
          <w:rFonts w:cs="Times New Roman" w:ascii="Times New Roman" w:hAnsi="Times New Roman"/>
          <w:i/>
          <w:iCs/>
          <w:color w:val="1D1B11"/>
          <w:sz w:val="20"/>
          <w:szCs w:val="20"/>
          <w:lang w:eastAsia="ru-RU"/>
        </w:rPr>
        <w:t xml:space="preserve">взаимосвязь. </w:t>
      </w:r>
      <w:r>
        <w:rPr>
          <w:rFonts w:cs="Times New Roman" w:ascii="Times New Roman" w:hAnsi="Times New Roman"/>
          <w:color w:val="1D1B11"/>
          <w:sz w:val="20"/>
          <w:szCs w:val="20"/>
          <w:lang w:eastAsia="ru-RU"/>
        </w:rPr>
        <w:t>Желая получить от своего обучения максимум возможного, взять все необходимое, он выбрал крайний случай. Однако его подсознание сохранило опыт того времени, когда его индивидуаль</w:t>
        <w:softHyphen/>
        <w:t>ные потребности были полностью подчинены нуждам единого целого.</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Никто не хочет, чтобы мы перекодировались</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звонила моя подруга Вэнди. Я работала с ней недавно, помогая получить разрешение на перекодирование ДНК. На сессии с Вэнди, как и с Марком, было интересно, потому что до получения разрешения на перекодирование нам требовалось провести репаттернинг, чтобы удалить накопившийся гнев. Я знаю, что ее наставники не хотели, чтобы во время перекодирования она заболела, и стара</w:t>
        <w:softHyphen/>
        <w:t>лись, чтобы неуместная энергия гнева была удалена до начала третьей ступени. На третьей ступени впервые высшая энергия активно смешивается с низшей. Чтобы мы могли получать телепатические послания, надо быть достаточно легкими, а гнев создает плотность. Я пре</w:t>
        <w:softHyphen/>
        <w:t>дупредила Вэнди, что всем проходящим перекодирова</w:t>
        <w:softHyphen/>
        <w:t>ние ДНК нужно очиститься от диссонансной энергии. Она поняла, что должна сама отвечать за собственный духовный рост, и продолжала настаивать на запросе о перекодировании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так, она позвонила мне — в панике, сидя среди осколков стекла и фарфора, но при этом пытаясь остать</w:t>
        <w:softHyphen/>
        <w:t>ся спокойной и осознать только что полученный урок. У нее на кухне со стены внезапно сорвались полки с посудой. Она, стараясь не реагировать на ситуацию и сосредоточившись на том, что ей следует из этого усво</w:t>
        <w:softHyphen/>
        <w:t>ить, спросила меня, что за послание было получено. Помня о том, что Вэнди за последние несколько лет из-за проблем с водопроводом пережила в своем доме два потопа и лишилась автомобиля, когда на него с третьего этажа сорвались тяжелые оконные ставни, я подумала, что вряд ли причиной происшедшего явилось плохое качество кухонной мебели. Я попросила Нефрас хоть немного прояснить ситуац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ефрас показала мне мощную энергию, которая в течение многих жизней сопровождала Вэнди. Впервые с этой энергией она встретилась в Египте, где исполняла роль жрицы. Ее женская власть была поддержкой той духовной работе, которую она проводила. Однако группа мужчин-мирян пыталась отобрать у нее эту энергию, потому что она мешала им контролировать основное население. Когда возникают проблемы с властью, за кулисами часто заправляет темная группа. Они на не</w:t>
        <w:softHyphen/>
        <w:t>физическом уровне возбуждают бешеные страсти вокруг таких идей, как мужское превосходство, и получают удовольствие от крушения человеческих жизней, орга</w:t>
        <w:softHyphen/>
        <w:t>низуя охоту на ведьм или инквизицию. Разожженные темным коллективным сознанием идеи поддерживаются правящими мужчинами, которые верят в то, что уста</w:t>
        <w:softHyphen/>
        <w:t>навливать правила для населения должны о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Эти мужчины не хотели, чтобы население выполняло наделяющие силой духовные ритуалы. Жрицы срывали их планы, потому что именно к ним шли люди за ис</w:t>
        <w:softHyphen/>
        <w:t>целени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Вэнди была жрицей в Египте, правители ее пу</w:t>
        <w:softHyphen/>
        <w:t>блично унижали, чтобы снизить степень ее влияния на население. Она представляла собой угрозу для планов представителей темной стороны, которые хотели устано</w:t>
        <w:softHyphen/>
        <w:t>вить господство мужской силы над женской, потому что это делало общество совершенно нестабильным. Группа темных преследовала ее в течение нескольких жизней, притупляя ее память ежедневными распрями, которые не давали ей сосредоточиться на восстановлении ее бо</w:t>
        <w:softHyphen/>
        <w:t>жественной энергии. Невзирая на вмешательство этих сил, в настоящей жизни Вэнди стала очень влиятельной женщиной, получив вначале работу и зарплату высокого уровня в корпоративной структуре, а потом самостоя</w:t>
        <w:softHyphen/>
        <w:t>тельно создала некоммерческую организацию, которая оказывала поддержку девушкам, желавшим заниматься математикой или наукой, в которых из-за тендерных ограничений встречалось очень мало профессионалов-женщи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чевидно, темным было известно, как затуманить разум Вэнди и отвлечь ее, но это не оказывало на нее сильного влияния, потому что она работала с таким большим количеством светлой энергии, что она создавала вокруг себя защитное поле любви, света и исти</w:t>
        <w:softHyphen/>
        <w:t>ны. Однако теперь Вэнди была намерена вернуть себе полный потенциал, который был настолько мощным, что являл собой угрозу единству негодяев, которые ее разозлил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едавно Вэнди съездила в Грецию, где участвовала в церемонии, посвященной Богине Дельфийского оракула. Совершить это путешествие ее подталкивала потреб</w:t>
        <w:softHyphen/>
        <w:t xml:space="preserve">ность войти в контакт с мощью женской энергии, хотя у Вэнди не осталось воспоминаний о том, что в прошлой жизни она была жрицей. Ее путешествие оказалось для нее церемонией возрождения; оно соединило Вэнди с энергией жрицы, от которой она отказалась после пережитых в Египте унижений. После возвращения она начала перекодирование ДНК. Я могла видеть, что </w:t>
      </w:r>
      <w:r>
        <w:rPr>
          <w:rFonts w:cs="Times New Roman" w:ascii="Times New Roman" w:hAnsi="Times New Roman"/>
          <w:i/>
          <w:iCs/>
          <w:color w:val="1D1B11"/>
          <w:sz w:val="20"/>
          <w:szCs w:val="20"/>
          <w:lang w:eastAsia="ru-RU"/>
        </w:rPr>
        <w:t xml:space="preserve">темные, </w:t>
      </w:r>
      <w:r>
        <w:rPr>
          <w:rFonts w:cs="Times New Roman" w:ascii="Times New Roman" w:hAnsi="Times New Roman"/>
          <w:color w:val="1D1B11"/>
          <w:sz w:val="20"/>
          <w:szCs w:val="20"/>
          <w:lang w:eastAsia="ru-RU"/>
        </w:rPr>
        <w:t>«отслеживающие» Вэнди, забеспокоились. Они предвидели, что Вэнди восстановит силу, которую много лет назад помогли ей потерять, и собирались хоть чем-то отвлечь ее от этого. Я видела, что они скорее раздраже</w:t>
        <w:softHyphen/>
        <w:t>ны, чем опасны, но знала, что для полного избавления от них Вэнди необходима чистка. Так случилось, что следующим пунктом в списке подготовленных ими не</w:t>
        <w:softHyphen/>
        <w:t>приятностей стал пожар. Я дала Вэнди телефон Ким в Колорадо, потому что сама такой тип энергии чистить не умела. У меня по расписанию в июле был запланиро</w:t>
        <w:softHyphen/>
        <w:t>ван семинар по очищению души, на котором я должна была научиться, как избавляться от вредных сущностей. Я знала, что у Ким имеется безмерное количество энер</w:t>
        <w:softHyphen/>
        <w:t>гии воина и злоба группы темных ее не устраши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сле того, как я сказала Вэнди, что темные силы сильно отвлекают ее от восстановления энергии Боги</w:t>
        <w:softHyphen/>
        <w:t>ни, она сказала мне, что они с дочерью в саду как раз собирались снова совершить недавно привезенный из Греции ритуал в честь Богини, как в кухне со стены обрушились все полки. Меня это не сильно удивило. Когда еще ее отвлечь, как ни во время попытки обрести большую силу? Темные воспользовались бы чем угодно, чтобы остановить ее развитие. Я знала, что это урок для всех, проходящих перекодирование, потому что вос</w:t>
        <w:softHyphen/>
        <w:t>становление нашей силы привлекает тех, кто не хочет, чтобы мы ее обретали. Мы настолько привыкли жить в страхе и гневе, что в повседневности распознавать темную сторону не способны. Нам нужно развивать сознание любви и радости, понимая, что это наше бо</w:t>
        <w:softHyphen/>
        <w:t>жественное право — испытывать их каждый день, а не жить в изначально ослабляющей и калечащей энергии страха и гнева. К тому же надо с умом поддерживать вокруг себя силовое поле любви, отдавая себе отчет в том, что есть и такие, кто, оказавшись в пределах на</w:t>
        <w:softHyphen/>
        <w:t xml:space="preserve">шего энергетического поля, постараются удержать нас от проявления творческих способностей. Я рассказала Вэнди, как </w:t>
      </w:r>
      <w:r>
        <w:rPr>
          <w:rFonts w:cs="Times New Roman" w:ascii="Times New Roman" w:hAnsi="Times New Roman"/>
          <w:i/>
          <w:iCs/>
          <w:color w:val="1D1B11"/>
          <w:sz w:val="20"/>
          <w:szCs w:val="20"/>
          <w:lang w:eastAsia="ru-RU"/>
        </w:rPr>
        <w:t xml:space="preserve">почистить </w:t>
      </w:r>
      <w:r>
        <w:rPr>
          <w:rFonts w:cs="Times New Roman" w:ascii="Times New Roman" w:hAnsi="Times New Roman"/>
          <w:color w:val="1D1B11"/>
          <w:sz w:val="20"/>
          <w:szCs w:val="20"/>
          <w:lang w:eastAsia="ru-RU"/>
        </w:rPr>
        <w:t>себя и дочь, пока Ким не избавит ее от темных сил навсегда.</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ила печатного слов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У меня появилась реальная возможность обнародовать информацию о перекодировании ДНК. Мне позвонили из известного метафизического журнала, который хотел напечатать мою статью. Я тут же позвонила Эн, чтобы сообщить ей хорошие новости. Заодно спросила, про</w:t>
        <w:softHyphen/>
        <w:t>шла ли она шестую ступень. (Однажды я задала своим наставникам вопрос, почему Эн идет впереди, хотя я была первой из тех, кто узнал о перекодировании. Они сказали, что беспокоились за то, что мое неверие в соб</w:t>
        <w:softHyphen/>
        <w:t>ственные телепатические способности заставит меня не доверять информации. Желая обойти мои сомнения, зайти с тылу, они первую информацию сознательно послали через Эн. Я увидела причину их беспокойства, ведь я постоянно пыталась убедиться в достоверности информации. Тем не менее уверенность в себе Эн и Ану, сущности, каналом которой она служила, успокоила мен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Эн и в самом деле перешла на шестую ступень, кото</w:t>
        <w:softHyphen/>
        <w:t>рую она назвала «Владение собственной силой». Позже я узнала от своих наставников, что на шестой и последую</w:t>
        <w:softHyphen/>
        <w:t>щих ступенях мы обретаем настоящую силу и наставни</w:t>
        <w:softHyphen/>
        <w:t>ки не собираются помогать нам в ее возвращении, если мы не приняли свой душевный контракт. Вот почему было задумано на шестой ступени приостановить про</w:t>
        <w:softHyphen/>
        <w:t>цесс, пока полностью не урегулируется вопрос о пере</w:t>
        <w:softHyphen/>
        <w:t>кодировании ДНК и нашего намерения выполнить свой душевный контракт, то есть служить свет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было немного неприятно, потому что я управ</w:t>
        <w:softHyphen/>
        <w:t>ляла своим собственным опытом и сама могла решить, как мне жить дальше. Мне было совершенно ясно, что я заинтересована в перекодировании ДНК, потому что оно помогает самосовершенствованию, что, очевидно, качественно меняет окружающую энергетику. Однако из-за всего этого я не собиралась отказываться от соб</w:t>
        <w:softHyphen/>
        <w:t>ственной жизни. Канули в лету дни, когда на далекой горе можно было получить откровения. Я верила, что только тогда перекодирование ДНК будет принято ши</w:t>
        <w:softHyphen/>
        <w:t>роко, когда станет частью нашей повседневной жизни. Людей не следует призывать к отказу от привычной жизни в обмен на духовное просветление. Например, у меня — благодаря тому, что перекодирование сделало мою энергию более легкой, — резко улучшились дела в маркетинговом бизнесе. Я пришла к выводу, что пере</w:t>
        <w:softHyphen/>
        <w:t>кодирование даст нам все, чего мы желаем, если от этих желаний на планете возрастет количество свет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ерезвонила редактору журнала, чтобы уточнить некоторые организационные вопросы. У нас завязалась беседа, и я довольно много рассказала этой женщине о нашей работе по перекодированию ДНК. Она очень заинтересовалась и сказала,что в книгах Крайона, кото</w:t>
        <w:softHyphen/>
        <w:t xml:space="preserve">рые она читает, сказано, что для избавления от земной кармы и последующего вознесения нужно попросить </w:t>
      </w:r>
      <w:r>
        <w:rPr>
          <w:rFonts w:cs="Times New Roman" w:ascii="Times New Roman" w:hAnsi="Times New Roman"/>
          <w:i/>
          <w:iCs/>
          <w:color w:val="1D1B11"/>
          <w:sz w:val="20"/>
          <w:szCs w:val="20"/>
          <w:lang w:eastAsia="ru-RU"/>
        </w:rPr>
        <w:t xml:space="preserve">нейтральный имплант. </w:t>
      </w:r>
      <w:r>
        <w:rPr>
          <w:rFonts w:cs="Times New Roman" w:ascii="Times New Roman" w:hAnsi="Times New Roman"/>
          <w:color w:val="1D1B11"/>
          <w:sz w:val="20"/>
          <w:szCs w:val="20"/>
          <w:lang w:eastAsia="ru-RU"/>
        </w:rPr>
        <w:t>В других крайоновских книгах было сказано и о двенадцати нитях ДНК. Она захотела получить свои двенадцать нитей, но не знала, с чего нача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сказала редактору, что, если ее заинтересовало перекодирование ДНК, я буду рада помочь. Мы догово</w:t>
        <w:softHyphen/>
        <w:t>рились, что я вышлю ей по факсу описание перекодиро</w:t>
        <w:softHyphen/>
        <w:t>вания, которое получила от Ларамуса. Она перезвонит мне, когда прочтет его, и тогда мы выберем время, что</w:t>
        <w:softHyphen/>
        <w:t>бы послать в Сирианско-Плеядеанский Совет запрос на перекодирование ДНК. Редактор сказала, что будет счастлива, если публикация поможет мне в моей очень важной рабо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ак наставники помогали мне в распространении информаци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Возвращение телепати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иехала Пэт, чтобы потренироваться в ченнелинге. Я обнаружила, что у большинства проходящих переко</w:t>
        <w:softHyphen/>
        <w:t>дирование и достигших третьей ступени (яснослышания), есть проблемы с открытием третьего глаза, через который принимается телепатическая информация. Так было и со мной, пока Ким не подсказала, как стимулиро</w:t>
        <w:softHyphen/>
        <w:t>вать чакры Альфа и Омега. Большинство из живущих в физической форме допустили, чтобы их шишковидное тело за время многих перевоплощений уменьшилось с размеров мячика для гольфа до горошины. Некоторые из нас сознательно, из чувства самосохранения перекры</w:t>
        <w:softHyphen/>
        <w:t>вают себе телепатический канал, так как в предыдущих жизнях его использование для приема информации привело к смерти. Канал «высох» из-за того, что им не пользовались, и к тому же свои телепатические способ</w:t>
        <w:softHyphen/>
        <w:t>ности мы погребли под эмоциональным грузом. Для Пэт таким грузом стало то, что бывший муж посмеялся над возникшими у нее способностями медиум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тобы очистить ее энергию от всего, что блокировало медиумические способности, мы с Пэт провели репаттернинг. Когда мы его закончили, она, почистив канал и убрав проблемы прошлой жизни, блокировавшие его, была уже готова проводить ченнелинг. Я сказала, что нужно попрактиковаться, и проинструктировала ее, как сосредоточиться на том, кого она желает впустить в свое тело. Я молча удивлялась самой себе, тому, как исполня</w:t>
        <w:softHyphen/>
        <w:t>ла роль эксперта, хотя и занималась телепатией совсем недавно. Я сказала Пэт, что мы устроим ченнелинг не в состоянии транса, а в сознании. Ей не нужно будет впускать в свое тело другие сущности и давать им свой голос. Она будет просто слышать голоса и повторять передаваемую ими информацию своим голосо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эт поудобнее расположилась в кресле и соединилась с энергией коренных жителей Америки, которая, как ей казалось, окружала ее и желала с ее помощью говорить. Она пришла в восторг, получив наконец-то возможность общаться с этой энергией напрямую. Я задала несколько вопросов и почувствовала, что к ней пришла хорошая информация. Однако кое-что из полученного звучало неправдоподобно. Я вспомнила, что, когда я начала зани</w:t>
        <w:softHyphen/>
        <w:t>маться автоматическим письмом, точность информации составляла 80 %. Бобби, мой учитель, тогда мне сказала, что максимум, на что мы можем надеяться, — это 95 % точности. Тому существуют две причины: 1) невопло</w:t>
        <w:softHyphen/>
        <w:t>щенные сущности пытаются перекинуть мостик обще</w:t>
        <w:softHyphen/>
        <w:t xml:space="preserve">ния от нефизической к физической форме, и это создает некое поле ошибок, поскольку они стараются соединить многомерное мышление с нашим; 2) английский язык значительно беднее древних языков. Так, в древнем иврите или санскрите понятие </w:t>
      </w:r>
      <w:r>
        <w:rPr>
          <w:rFonts w:cs="Times New Roman" w:ascii="Times New Roman" w:hAnsi="Times New Roman"/>
          <w:i/>
          <w:iCs/>
          <w:color w:val="1D1B11"/>
          <w:sz w:val="20"/>
          <w:szCs w:val="20"/>
          <w:lang w:eastAsia="ru-RU"/>
        </w:rPr>
        <w:t xml:space="preserve">любви </w:t>
      </w:r>
      <w:r>
        <w:rPr>
          <w:rFonts w:cs="Times New Roman" w:ascii="Times New Roman" w:hAnsi="Times New Roman"/>
          <w:color w:val="1D1B11"/>
          <w:sz w:val="20"/>
          <w:szCs w:val="20"/>
          <w:lang w:eastAsia="ru-RU"/>
        </w:rPr>
        <w:t>могло быть пред</w:t>
        <w:softHyphen/>
        <w:t>ставлено десятками слов, несущими различные оттенки смысла, а в английском языке — лишь одним. Я опреде</w:t>
        <w:softHyphen/>
        <w:t>лила, что Пэт получила 75 % точности, и для первого раза это было очень неплохо. Я заверила ее, что количество трансляций и точность информации будут возрастать в зависимости от того, насколько она открыта и верит в собственные силы. Восстановить телепатические спо</w:t>
        <w:softHyphen/>
        <w:t xml:space="preserve">собности с помощью перекодирования ДНК за один раз не удастся. Перекодирование может резко повлиять на подавляемую все эти годы способность, но требуется еще пройти исцеление и восстановление. Плюс ко всему, и это касается любого таланта, для получения хороших результатов нужно </w:t>
      </w:r>
      <w:r>
        <w:rPr>
          <w:rFonts w:cs="Times New Roman" w:ascii="Times New Roman" w:hAnsi="Times New Roman"/>
          <w:i/>
          <w:iCs/>
          <w:color w:val="1D1B11"/>
          <w:sz w:val="20"/>
          <w:szCs w:val="20"/>
          <w:lang w:eastAsia="ru-RU"/>
        </w:rPr>
        <w:t>практиковаться.</w:t>
      </w:r>
    </w:p>
    <w:p>
      <w:pPr>
        <w:pStyle w:val="Normal"/>
        <w:autoSpaceDE w:val="false"/>
        <w:spacing w:lineRule="auto" w:line="240" w:before="0" w:after="0"/>
        <w:ind w:firstLine="567"/>
        <w:jc w:val="both"/>
        <w:rPr>
          <w:rFonts w:ascii="Constantia" w:hAnsi="Constantia" w:cs="Constantia"/>
          <w:i/>
          <w:i/>
          <w:iCs/>
          <w:color w:val="1D1B11"/>
          <w:sz w:val="24"/>
          <w:szCs w:val="24"/>
          <w:lang w:eastAsia="ru-RU"/>
        </w:rPr>
      </w:pPr>
      <w:r>
        <w:rPr>
          <w:rFonts w:cs="Constantia" w:ascii="Constantia" w:hAnsi="Constantia"/>
          <w:i/>
          <w:i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дведем итоги</w:t>
      </w:r>
    </w:p>
    <w:p>
      <w:pPr>
        <w:pStyle w:val="Normal"/>
        <w:autoSpaceDE w:val="false"/>
        <w:spacing w:lineRule="auto" w:line="240" w:before="0" w:after="0"/>
        <w:ind w:firstLine="567"/>
        <w:jc w:val="both"/>
        <w:rPr>
          <w:rFonts w:ascii="Constantia" w:hAnsi="Constantia" w:cs="Constantia"/>
          <w:b/>
          <w:b/>
          <w:bCs/>
          <w:color w:val="1D1B11"/>
          <w:sz w:val="24"/>
          <w:szCs w:val="24"/>
          <w:lang w:eastAsia="ru-RU"/>
        </w:rPr>
      </w:pPr>
      <w:r>
        <w:rPr>
          <w:rFonts w:cs="Constantia" w:ascii="Constantia" w:hAnsi="Constantia"/>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юньские уроки перекодирования ДНК</w:t>
      </w:r>
    </w:p>
    <w:p>
      <w:pPr>
        <w:pStyle w:val="Normal"/>
        <w:autoSpaceDE w:val="false"/>
        <w:spacing w:lineRule="auto" w:line="240" w:before="0" w:after="0"/>
        <w:ind w:firstLine="567"/>
        <w:jc w:val="both"/>
        <w:rPr>
          <w:rFonts w:ascii="Constantia" w:hAnsi="Constantia" w:cs="Constantia"/>
          <w:color w:val="1D1B11"/>
          <w:sz w:val="24"/>
          <w:szCs w:val="24"/>
          <w:lang w:eastAsia="ru-RU"/>
        </w:rPr>
      </w:pPr>
      <w:r>
        <w:rPr>
          <w:rFonts w:cs="Constantia" w:ascii="Constantia" w:hAnsi="Constantia"/>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 первую очередь перекодирование ДНК предлага</w:t>
        <w:softHyphen/>
        <w:t>ется пройти старым душам, которые жили на других планетах среди более развитых цивилизаций. Им пройти перекодирование гораздо проще. Эти суще</w:t>
        <w:softHyphen/>
        <w:t>ства уже достаточно развиты, поэтому перекодиро</w:t>
        <w:softHyphen/>
        <w:t>вание ДНК на уровне энергетики возвращает им то, что они согласились временно забыть при переходе на земной план. Другими словами, их не остановит страх перед неизвестностью. А еще точнее, у них возникнет желание восстановить способности, которыми они владели в предыдущих жизня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До настоящего времени никто из человеческих су</w:t>
        <w:softHyphen/>
        <w:t>ществ данного конкретного варианта перекодиро</w:t>
        <w:softHyphen/>
        <w:t>вания ДНК еще не проходил. Хотя генные инженеры никому из нас не желают доставлять неприятностей, им может понадобиться проверить, как перекоди</w:t>
        <w:softHyphen/>
        <w:t>рование воздействует на каждого из нас, потому что у каждого человека — своя телесная конституция. Их цель — свести наши неприятные ощущения к минимуму</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Хотя многие думают, что проходят перекодирование ДНК, у большинства просто проявляются признаки, связанные с </w:t>
      </w:r>
      <w:r>
        <w:rPr>
          <w:rFonts w:cs="Times New Roman" w:ascii="Times New Roman" w:hAnsi="Times New Roman"/>
          <w:i/>
          <w:iCs/>
          <w:color w:val="1D1B11"/>
          <w:sz w:val="20"/>
          <w:szCs w:val="20"/>
          <w:lang w:eastAsia="ru-RU"/>
        </w:rPr>
        <w:t xml:space="preserve">подготовкой </w:t>
      </w:r>
      <w:r>
        <w:rPr>
          <w:rFonts w:cs="Times New Roman" w:ascii="Times New Roman" w:hAnsi="Times New Roman"/>
          <w:color w:val="1D1B11"/>
          <w:sz w:val="20"/>
          <w:szCs w:val="20"/>
          <w:lang w:eastAsia="ru-RU"/>
        </w:rPr>
        <w:t>к перекодированию. Насто</w:t>
        <w:softHyphen/>
        <w:t>ящее перекодирование ДНК состоит в том, чтобы десять имеющихся у нас дополнительных нитей ДНК не существовали раздельно, а попарно соединились.</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Перекодирующимся вовсе необязательно оставаться одним. Частота любви непрерывно усиливает энергию двенадцати нитей, которую несут перекодированные. Однако те, у кого супруги или возлюбленные перекодирование не прошли, энергетически совпадать с ними не будут и окажутся перед проблемой, как сохранить </w:t>
      </w:r>
      <w:r>
        <w:rPr>
          <w:rFonts w:cs="Times New Roman" w:ascii="Times New Roman" w:hAnsi="Times New Roman"/>
          <w:i/>
          <w:iCs/>
          <w:color w:val="1D1B11"/>
          <w:sz w:val="20"/>
          <w:szCs w:val="20"/>
          <w:lang w:eastAsia="ru-RU"/>
        </w:rPr>
        <w:t xml:space="preserve">статус-кво. </w:t>
      </w:r>
      <w:r>
        <w:rPr>
          <w:rFonts w:cs="Times New Roman" w:ascii="Times New Roman" w:hAnsi="Times New Roman"/>
          <w:color w:val="1D1B11"/>
          <w:sz w:val="20"/>
          <w:szCs w:val="20"/>
          <w:lang w:eastAsia="ru-RU"/>
        </w:rPr>
        <w:t>Рекомендуется, чтобы перекоди</w:t>
        <w:softHyphen/>
        <w:t>рование, если возможно, прошли оба партнера. Если же перекодировался только один, последствия могут оказаться самыми разными. Некоторые отношения станут прочнее, так как энергия перекодирования ДНК усилит динамику обеих сторон. А некоторые станут хуже, потому что несходные вибрации парт</w:t>
        <w:softHyphen/>
        <w:t>неров приведут к несовпадению жизненных планов. А третьи взаимоотношения в основном не изменятся, так как решивший не перекодироваться партнер бу</w:t>
        <w:softHyphen/>
        <w:t>дет «заземлять» того, с кем во время перекодирования происходят ускоренные перемены. В противоположность доминирующим частотам массового сознания, связанным с чувствами гнева и вины, перекодированные существуют в ином кол</w:t>
        <w:softHyphen/>
        <w:t>лективном сознании, состоящем из высокочастотной энергии любви и рад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Если проходящий перекодирование человек по ходу захочет вступить в сексуальные отношения с непере-кодированным, очень важно защитить свое энергети</w:t>
        <w:softHyphen/>
        <w:t>ческое поле с помощью золотой оболочки. В против</w:t>
        <w:softHyphen/>
        <w:t>ном случае некоторое время будет потрачено на то, чтобы из энергетического поля перекодированного убрать несовместимую с ним по частоте энергию неперекодированного, и от этого весь процесс пере</w:t>
        <w:softHyphen/>
        <w:t>кодирования замедляет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Каждому перекодированному назначается новый наставник, генный инженер, который возглавляет группу, работающую над восстановлением двенадца</w:t>
        <w:softHyphen/>
        <w:t>ти нитей ДНК. Важно настроить свои телепатические способности, чтобы в процессе перекодирования ДНК можно было общаться с генным инженеро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ие значительно усиливает телепати</w:t>
        <w:softHyphen/>
        <w:t>ческие способности, которые оказываются ключом доступа к получению информации со всех двенадцати уровней. Силу телепатии нужно направить на под</w:t>
        <w:softHyphen/>
        <w:t>держку работы по перекодированию и выполнению душевного контракта, в противном случае человек оставшиеся ступени, возможно, не пройдет, так как может злоупотреблять полученной на них мощной энерги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ятая ступень — переломный момент, потому что от нее зависят последующие четыре ступени. Из-за того, что на этой ступени свой душевный контракт требуется воплощать в жизнь, некоторые предпочтут этот этап не проходить. Если образ жизни человека не совпадает с условиями контракта, его принятие может вызвать перемены в жизни. Некоторые не за</w:t>
        <w:softHyphen/>
        <w:t>хотят, чтобы в их жизни что-то менялось, даже если эти перемены в конечном счете позитивны.</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Franklin Gothic Demi Cond" w:hAnsi="Franklin Gothic Demi Cond" w:cs="Franklin Gothic Demi Cond"/>
          <w:smallCaps/>
          <w:color w:val="1D1B11"/>
          <w:sz w:val="28"/>
          <w:szCs w:val="28"/>
          <w:lang w:eastAsia="ru-RU"/>
        </w:rPr>
      </w:pPr>
      <w:r>
        <w:rPr>
          <w:rFonts w:cs="Franklin Gothic Demi Cond" w:ascii="Franklin Gothic Demi Cond" w:hAnsi="Franklin Gothic Demi Cond"/>
          <w:smallCaps/>
          <w:color w:val="1D1B11"/>
          <w:sz w:val="28"/>
          <w:szCs w:val="28"/>
          <w:lang w:eastAsia="ru-RU"/>
        </w:rPr>
        <w:t>Глава 4</w:t>
      </w:r>
    </w:p>
    <w:p>
      <w:pPr>
        <w:pStyle w:val="Normal"/>
        <w:autoSpaceDE w:val="false"/>
        <w:spacing w:lineRule="auto" w:line="240" w:before="0" w:after="0"/>
        <w:ind w:firstLine="567"/>
        <w:jc w:val="both"/>
        <w:rPr>
          <w:rFonts w:ascii="Times New Roman" w:hAnsi="Times New Roman" w:cs="Times New Roman"/>
          <w:smallCaps/>
          <w:color w:val="1D1B11"/>
          <w:sz w:val="24"/>
          <w:szCs w:val="24"/>
          <w:lang w:eastAsia="ru-RU"/>
        </w:rPr>
      </w:pPr>
      <w:r>
        <w:rPr>
          <w:rFonts w:cs="Times New Roman" w:ascii="Times New Roman" w:hAnsi="Times New Roman"/>
          <w:smallCaps/>
          <w:color w:val="1D1B11"/>
          <w:sz w:val="24"/>
          <w:szCs w:val="24"/>
          <w:lang w:eastAsia="ru-RU"/>
        </w:rPr>
      </w:r>
    </w:p>
    <w:p>
      <w:pPr>
        <w:pStyle w:val="Normal"/>
        <w:autoSpaceDE w:val="false"/>
        <w:spacing w:lineRule="auto" w:line="240" w:before="0" w:after="0"/>
        <w:ind w:firstLine="567"/>
        <w:jc w:val="both"/>
        <w:rPr>
          <w:rFonts w:ascii="Arial" w:hAnsi="Arial" w:cs="Arial"/>
          <w:b/>
          <w:b/>
          <w:bCs/>
          <w:smallCaps/>
          <w:color w:val="1D1B11"/>
          <w:sz w:val="36"/>
          <w:szCs w:val="36"/>
          <w:lang w:eastAsia="ru-RU"/>
        </w:rPr>
      </w:pPr>
      <w:r>
        <w:rPr>
          <w:rFonts w:cs="Arial" w:ascii="Arial" w:hAnsi="Arial"/>
          <w:b/>
          <w:bCs/>
          <w:smallCaps/>
          <w:color w:val="1D1B11"/>
          <w:sz w:val="36"/>
          <w:szCs w:val="36"/>
          <w:lang w:eastAsia="ru-RU"/>
        </w:rPr>
        <w:t>Июль 1996</w:t>
      </w:r>
    </w:p>
    <w:p>
      <w:pPr>
        <w:pStyle w:val="Normal"/>
        <w:autoSpaceDE w:val="false"/>
        <w:spacing w:lineRule="auto" w:line="240" w:before="0" w:after="0"/>
        <w:ind w:firstLine="567"/>
        <w:jc w:val="both"/>
        <w:rPr>
          <w:rFonts w:ascii="Times New Roman" w:hAnsi="Times New Roman" w:cs="Times New Roman"/>
          <w:b/>
          <w:b/>
          <w:bCs/>
          <w:smallCaps/>
          <w:color w:val="1D1B11"/>
          <w:sz w:val="24"/>
          <w:szCs w:val="24"/>
          <w:lang w:eastAsia="ru-RU"/>
        </w:rPr>
      </w:pPr>
      <w:r>
        <w:rPr>
          <w:rFonts w:cs="Times New Roman" w:ascii="Times New Roman" w:hAnsi="Times New Roman"/>
          <w:b/>
          <w:bCs/>
          <w:smallCap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Еще о ступенях 1-5</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ну и Джойсия согласились участвовать в нашем первом публичном сеансе ченнелинга. Присутствовало двадцать пять человек. Сначала Эн представила Ану, за ним пришла сущность по имени Антрон, а Джойсия говорил в самом конц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Ану говорил, "Что мы связаны с его семьей, которая когда-то нас создала для личного пользования. Он ска</w:t>
        <w:softHyphen/>
        <w:t xml:space="preserve">зал, что нибируанцы подталкивали эволюцию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в течение миллионов лет. Теперь он и его семья вновь представляли наши интересы, помогая подняться на следующую ступень эволюции. Хотя по разговору Ану выглядел благородным и любезным, я чувствовала, что нибируанцы лично заинтересованы в том, чтобы мы развивались. Поскольку все мы живем в одной солнеч</w:t>
        <w:softHyphen/>
        <w:t xml:space="preserve">ной системе и все энергии взаимосвязаны, я пришла к выводу, что без нас нибируанцы развиваться не могут. Ану сказал, что в процессе генетического создания </w:t>
      </w:r>
      <w:r>
        <w:rPr>
          <w:rFonts w:cs="Times New Roman" w:ascii="Times New Roman" w:hAnsi="Times New Roman"/>
          <w:i/>
          <w:iCs/>
          <w:color w:val="1D1B11"/>
          <w:sz w:val="20"/>
          <w:szCs w:val="20"/>
          <w:lang w:val="en-US" w:eastAsia="ru-RU"/>
        </w:rPr>
        <w:t>Homo</w:t>
      </w:r>
      <w:r>
        <w:rPr>
          <w:rFonts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val="en-US" w:eastAsia="ru-RU"/>
        </w:rPr>
        <w:t>erectus</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в его физическое тело были помещены двенадцать нитей ДНК. Две нити были скручены в двойную рабочую спираль. Однако десять из двенадцати нитей были рас</w:t>
        <w:softHyphen/>
        <w:t>кручены, чтобы у нибируанцев имелось преимущество в сравнении с примитивными работниками. Отвечая на вопросы группы о роли нибируанцев в истории творения, он называл множество имен, дат, событий. Большую часть этой информации я уже приводила в самом начале этой книги, в главе «История творения: наше начал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ну заверил всех, что Бог существует в форме Перво</w:t>
        <w:softHyphen/>
        <w:t>причины — энергии, уровня которой никто в Галактике в ходе своей эволюции еще не достиг. Он сообщил груп</w:t>
        <w:softHyphen/>
        <w:t>пе, что его внук Мардук в настоящее время является правителем Нибиру и к Земле настроен недоброжела</w:t>
        <w:softHyphen/>
        <w:t>тельно. Похоже, Мардук не собирается освобождать нас от оков двух нитей. Он заинтересован в эскалации чувств гнева, страха и вины на нашей планете, потому что они являются механизмом контроля и позволяют вне зависимости от нашего технического прогресса по</w:t>
        <w:softHyphen/>
        <w:t>стоянно держать нас в рабстве. Никому не удалось бы достигнуть расширенного сознания под влиянием этих извращенных ценностей. Через 3600 лет, когда орбита Нибиру позволит, Мардук должен вернуться, чтобы вос</w:t>
        <w:softHyphen/>
        <w:t>становить свое влияние на Землю. Это именно то, чего Ану пытается избежать, помогая нам обрести свободу путем расширения сознания с помощью двенадцати нитей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какое-то время появилась сущность по имени Антрон и сказала нам, что все это время тысячи существ наблюдают за нами и нам помогают. Они годами ждали этого момента, и многие во Вселенной следят сейчас за нашей встречей. Он сказал, что в основном это сирианцы и плеядеанцы, поскольку именно их Планетарные Советы больше всего работают с Землей. Я подумала, что это настоящее приключение — оказаться среди тех, кто первым узнал о перекодировании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конец с группой заговорил Джойсия. Вначале ему задали вопросы о перекодировании. Потом он просмотрел записанную мною и подготовленную к распростра</w:t>
        <w:softHyphen/>
        <w:t>нению информацию о первых пяти ступенях и добавил кое-что о шестой. Джойсия сказал, что перекодирование не обязательно проходит в строгой последовательности, потому что кто-то может пройти какую-то часть четвер</w:t>
        <w:softHyphen/>
        <w:t>той ступени, а затем вернуться к первой и довести ее до конца. Это происходит потому, что коды для перекоди</w:t>
        <w:softHyphen/>
        <w:t>рования рассредоточены по всему нашему телу. Когда мы спим, генные инженеры работают с нашим астральным, или духовным, телом. В конце концов все эти перемены оказываются в физическом теле, как, например, вначале создается образа здания, а затем он воплощается в само строение. Иногда, при переходе из астрального в физи</w:t>
        <w:softHyphen/>
        <w:t>ческое тело, на предыдущем уровне возникает некий беспорядок, поэтому порой все требуется регулировать. Вот почему генным инженерам приходится постоянно работать на разных уровнях. К тому же все выстроенное может рухнуть, если появится страх. Страх — творение Мардука, задача которого — не позволить нам обрести силу. Для перекодирования очень важно иметь веру и убирать из тела страх. Но крайне важным это окажется, когда на Землю вернется Мардук, и, учитывая то, что наши ученые уже определили местонахождение Нибиру, это произойдет скоро. По словам Ану, Мардук сделает все, чтобы страх и вина сделали людей слабе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Согласно Джойсии, некоторым людям </w:t>
      </w:r>
      <w:r>
        <w:rPr>
          <w:rFonts w:cs="Times New Roman" w:ascii="Times New Roman" w:hAnsi="Times New Roman"/>
          <w:i/>
          <w:iCs/>
          <w:color w:val="1D1B11"/>
          <w:sz w:val="20"/>
          <w:szCs w:val="20"/>
          <w:lang w:eastAsia="ru-RU"/>
        </w:rPr>
        <w:t xml:space="preserve">кажется, </w:t>
      </w:r>
      <w:r>
        <w:rPr>
          <w:rFonts w:cs="Times New Roman" w:ascii="Times New Roman" w:hAnsi="Times New Roman"/>
          <w:color w:val="1D1B11"/>
          <w:sz w:val="20"/>
          <w:szCs w:val="20"/>
          <w:lang w:eastAsia="ru-RU"/>
        </w:rPr>
        <w:t>что они проходят перекодирование ДНК, потому что возникают необычные физические ощущения. Однако он подчеркнул, что никому не удастся пройти этот осо</w:t>
        <w:softHyphen/>
        <w:t>бый вариант перекодирования без формального или неформального запроса. Он попросил меня прочитать официальный запрос, который Ларамус дал несколько месяцев назад группе чувствовавших, что они готовы к перекодированию.</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жойсия сказал, что разрешение на перекодирование не будет дано тем, кто не освободился от большей части негатива, имеющегося в теле, потому что в противном случае при перекодировании у них будет масса неприятных ощущений. Еще он сообщил, что важно осво</w:t>
        <w:softHyphen/>
        <w:t xml:space="preserve">бодиться от возможно большего числа </w:t>
      </w:r>
      <w:r>
        <w:rPr>
          <w:rFonts w:cs="Times New Roman" w:ascii="Times New Roman" w:hAnsi="Times New Roman"/>
          <w:i/>
          <w:iCs/>
          <w:color w:val="1D1B11"/>
          <w:sz w:val="20"/>
          <w:szCs w:val="20"/>
          <w:lang w:eastAsia="ru-RU"/>
        </w:rPr>
        <w:t xml:space="preserve">эмоциональных </w:t>
      </w:r>
      <w:r>
        <w:rPr>
          <w:rFonts w:cs="Times New Roman" w:ascii="Times New Roman" w:hAnsi="Times New Roman"/>
          <w:color w:val="1D1B11"/>
          <w:sz w:val="20"/>
          <w:szCs w:val="20"/>
          <w:lang w:eastAsia="ru-RU"/>
        </w:rPr>
        <w:t xml:space="preserve">блокировок, потому что устранение негатива на </w:t>
      </w:r>
      <w:r>
        <w:rPr>
          <w:rFonts w:cs="Times New Roman" w:ascii="Times New Roman" w:hAnsi="Times New Roman"/>
          <w:i/>
          <w:iCs/>
          <w:color w:val="1D1B11"/>
          <w:sz w:val="20"/>
          <w:szCs w:val="20"/>
          <w:lang w:eastAsia="ru-RU"/>
        </w:rPr>
        <w:t>физиче</w:t>
        <w:softHyphen/>
        <w:t xml:space="preserve">ском </w:t>
      </w:r>
      <w:r>
        <w:rPr>
          <w:rFonts w:cs="Times New Roman" w:ascii="Times New Roman" w:hAnsi="Times New Roman"/>
          <w:color w:val="1D1B11"/>
          <w:sz w:val="20"/>
          <w:szCs w:val="20"/>
          <w:lang w:eastAsia="ru-RU"/>
        </w:rPr>
        <w:t>уровне будет длиться не так долго. Когда есть эмо</w:t>
        <w:softHyphen/>
        <w:t>циональные блокировки, физическое тело сегодня может избавиться от гнева, а завтра снова притянет е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ойсия перечислил некоторые методы избавления от отравляющих эмоциональных шаблонов и подготовки к перекодированию ДНК: рэйки, акупунктура, цвето-, свето- и ароматерапия, массаж, йога, цигун и т. п.</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А Ларамус впоследствии сообщил мне и кое-какие важные сведения, касающиеся питания. Очищая тело для перекодирования ДНК, желательно потреблять как можно меньше животных белков. Они произво</w:t>
        <w:softHyphen/>
        <w:t xml:space="preserve">дят в нашей системе тяжелую энергию, в то время как перекодирование ДНК старается энергетическое поле облегчить. К тому же мясо и птица у нас напичканы различными гормонами, а рыба еще и накапливает в себе загрязняющие вещества из воды. Помимб этого, мы поглощаем негативную эмоциональную энергию животных, которых разводят специально на убой. Итак, лучше придерживаться вегетарианской диеты либо хотя бы употреблять «экологически чистое» мясо и рыбу. Перед едой надо благословлять пищу, чтобы поднять ее энергетические вибрации. </w:t>
      </w:r>
      <w:r>
        <w:rPr>
          <w:rFonts w:cs="Franklin Gothic Book" w:ascii="Franklin Gothic Book" w:hAnsi="Franklin Gothic Book"/>
          <w:color w:val="1D1B11"/>
          <w:sz w:val="20"/>
          <w:szCs w:val="20"/>
          <w:lang w:eastAsia="ru-RU"/>
        </w:rPr>
        <w:t>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т что Джойсия добавил к уже известной информа</w:t>
        <w:softHyphen/>
        <w:t>ции о ступенях 1-5:</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w:t>
      </w:r>
      <w:r>
        <w:rPr>
          <w:rFonts w:eastAsia="Times New Roman" w:cs="Times New Roman" w:ascii="Times New Roman" w:hAnsi="Times New Roman"/>
          <w:b/>
          <w:bCs/>
          <w:color w:val="1D1B11"/>
          <w:sz w:val="20"/>
          <w:szCs w:val="20"/>
          <w:lang w:eastAsia="ru-RU"/>
        </w:rPr>
        <w:t xml:space="preserve"> </w:t>
      </w:r>
      <w:r>
        <w:rPr>
          <w:rFonts w:cs="Times New Roman" w:ascii="Times New Roman" w:hAnsi="Times New Roman"/>
          <w:b/>
          <w:bCs/>
          <w:color w:val="1D1B11"/>
          <w:sz w:val="20"/>
          <w:szCs w:val="20"/>
          <w:lang w:eastAsia="ru-RU"/>
        </w:rPr>
        <w:t xml:space="preserve">Ступень </w:t>
      </w:r>
      <w:r>
        <w:rPr>
          <w:rFonts w:cs="Times New Roman" w:ascii="Times New Roman" w:hAnsi="Times New Roman"/>
          <w:color w:val="1D1B11"/>
          <w:sz w:val="20"/>
          <w:szCs w:val="20"/>
          <w:lang w:eastAsia="ru-RU"/>
        </w:rPr>
        <w:t xml:space="preserve">1 </w:t>
      </w:r>
      <w:r>
        <w:rPr>
          <w:rFonts w:cs="Times New Roman" w:ascii="Times New Roman" w:hAnsi="Times New Roman"/>
          <w:b/>
          <w:bCs/>
          <w:color w:val="1D1B11"/>
          <w:sz w:val="20"/>
          <w:szCs w:val="20"/>
          <w:lang w:eastAsia="ru-RU"/>
        </w:rPr>
        <w:t xml:space="preserve">— освобождение от гнева. </w:t>
      </w:r>
      <w:r>
        <w:rPr>
          <w:rFonts w:cs="Times New Roman" w:ascii="Times New Roman" w:hAnsi="Times New Roman"/>
          <w:color w:val="1D1B11"/>
          <w:sz w:val="20"/>
          <w:szCs w:val="20"/>
          <w:lang w:eastAsia="ru-RU"/>
        </w:rPr>
        <w:t>На этой сту</w:t>
        <w:softHyphen/>
        <w:t>пени продвижение ускоряют чистки печени, потому что основной гнев сосредоточен в ней. Существует множество способов чистки печени, в том числе с по</w:t>
        <w:softHyphen/>
        <w:t>мощью различных пищевых добавок растительного происхождения. Для освобождения от ядов также полезно делать чистку толстой кишки или всего ки</w:t>
        <w:softHyphen/>
        <w:t>шечника.</w:t>
      </w:r>
      <w:r>
        <w:rPr>
          <w:rFonts w:cs="Times New Roman" w:ascii="Times New Roman" w:hAnsi="Times New Roman"/>
          <w:b/>
          <w:bCs/>
          <w:color w:val="1D1B11"/>
          <w:sz w:val="14"/>
          <w:szCs w:val="14"/>
          <w:lang w:eastAsia="ru-RU"/>
        </w:rPr>
        <w:t xml:space="preserve"> </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w:t>
      </w:r>
      <w:r>
        <w:rPr>
          <w:rFonts w:eastAsia="Times New Roman" w:cs="Times New Roman" w:ascii="Times New Roman" w:hAnsi="Times New Roman"/>
          <w:b/>
          <w:bCs/>
          <w:color w:val="1D1B11"/>
          <w:sz w:val="20"/>
          <w:szCs w:val="20"/>
          <w:lang w:eastAsia="ru-RU"/>
        </w:rPr>
        <w:t xml:space="preserve"> </w:t>
      </w:r>
      <w:r>
        <w:rPr>
          <w:rFonts w:cs="Times New Roman" w:ascii="Times New Roman" w:hAnsi="Times New Roman"/>
          <w:b/>
          <w:bCs/>
          <w:color w:val="1D1B11"/>
          <w:sz w:val="20"/>
          <w:szCs w:val="20"/>
          <w:lang w:eastAsia="ru-RU"/>
        </w:rPr>
        <w:t xml:space="preserve">Ступень </w:t>
      </w:r>
      <w:r>
        <w:rPr>
          <w:rFonts w:cs="Times New Roman" w:ascii="Times New Roman" w:hAnsi="Times New Roman"/>
          <w:color w:val="1D1B11"/>
          <w:sz w:val="20"/>
          <w:szCs w:val="20"/>
          <w:lang w:eastAsia="ru-RU"/>
        </w:rPr>
        <w:t xml:space="preserve">2 </w:t>
      </w:r>
      <w:r>
        <w:rPr>
          <w:rFonts w:cs="Times New Roman" w:ascii="Times New Roman" w:hAnsi="Times New Roman"/>
          <w:b/>
          <w:bCs/>
          <w:color w:val="1D1B11"/>
          <w:sz w:val="20"/>
          <w:szCs w:val="20"/>
          <w:lang w:eastAsia="ru-RU"/>
        </w:rPr>
        <w:t xml:space="preserve">— управление гневом. </w:t>
      </w:r>
      <w:r>
        <w:rPr>
          <w:rFonts w:cs="Times New Roman" w:ascii="Times New Roman" w:hAnsi="Times New Roman"/>
          <w:color w:val="1D1B11"/>
          <w:sz w:val="20"/>
          <w:szCs w:val="20"/>
          <w:lang w:eastAsia="ru-RU"/>
        </w:rPr>
        <w:t>Если во время перекодирования вы испытываете гнев, это вызывает неприятные ощущения, так как он вновь наполнит вас ядом, который вы удалили. Когда возникают кон</w:t>
        <w:softHyphen/>
        <w:t>фликты, важно не идти на поводу у эмоций.</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w:t>
      </w:r>
      <w:r>
        <w:rPr>
          <w:rFonts w:eastAsia="Times New Roman" w:cs="Times New Roman" w:ascii="Times New Roman" w:hAnsi="Times New Roman"/>
          <w:b/>
          <w:bCs/>
          <w:color w:val="1D1B11"/>
          <w:sz w:val="20"/>
          <w:szCs w:val="20"/>
          <w:lang w:eastAsia="ru-RU"/>
        </w:rPr>
        <w:t xml:space="preserve"> </w:t>
      </w:r>
      <w:r>
        <w:rPr>
          <w:rFonts w:cs="Times New Roman" w:ascii="Times New Roman" w:hAnsi="Times New Roman"/>
          <w:b/>
          <w:bCs/>
          <w:color w:val="1D1B11"/>
          <w:sz w:val="20"/>
          <w:szCs w:val="20"/>
          <w:lang w:eastAsia="ru-RU"/>
        </w:rPr>
        <w:t xml:space="preserve">Ступень </w:t>
      </w:r>
      <w:r>
        <w:rPr>
          <w:rFonts w:cs="Times New Roman" w:ascii="Times New Roman" w:hAnsi="Times New Roman"/>
          <w:color w:val="1D1B11"/>
          <w:sz w:val="20"/>
          <w:szCs w:val="20"/>
          <w:lang w:eastAsia="ru-RU"/>
        </w:rPr>
        <w:t xml:space="preserve">3 </w:t>
      </w:r>
      <w:r>
        <w:rPr>
          <w:rFonts w:cs="Times New Roman" w:ascii="Times New Roman" w:hAnsi="Times New Roman"/>
          <w:b/>
          <w:bCs/>
          <w:color w:val="1D1B11"/>
          <w:sz w:val="20"/>
          <w:szCs w:val="20"/>
          <w:lang w:eastAsia="ru-RU"/>
        </w:rPr>
        <w:t xml:space="preserve">— яснослышание. </w:t>
      </w:r>
      <w:r>
        <w:rPr>
          <w:rFonts w:cs="Times New Roman" w:ascii="Times New Roman" w:hAnsi="Times New Roman"/>
          <w:color w:val="1D1B11"/>
          <w:sz w:val="20"/>
          <w:szCs w:val="20"/>
          <w:lang w:eastAsia="ru-RU"/>
        </w:rPr>
        <w:t>Когда начинает от</w:t>
        <w:softHyphen/>
        <w:t>крываться этот канал, в правом или левом ухе могут возникнуть неприятные ощущения, а также головная боль в чакре, расположенной меж бровями. Может наблюдаться упадок сил, но это лишь означает, что ка</w:t>
        <w:softHyphen/>
        <w:t>нал открывается. Лучше из своего окружения убрать большие электрические приборы, потому что из-за них в канале возникает статическое электричество, препятствующее общению с наставниками. Это же относится и к четвертой ступени, открывающей ка</w:t>
        <w:softHyphen/>
        <w:t>нал ясновидения. Если вы слишком много смотрите телевизор и слушаете радио, это может помешать вашему развитию. Хотя некоторые виды музыки целебны, устройства, на которых ее воспроизводят, оказывают пагубное воздействие из-за электриче</w:t>
        <w:softHyphen/>
        <w:t>ского тока. Поэтому, слушая музыку в записи, ста</w:t>
        <w:softHyphen/>
        <w:t>райтесь экранировать себя от ее источника. Лучше всего открывать и развивать свои каналы на природе. Когда мы удаляемся от электричества, это позволяет генным инженерам ускорять свою работу. На третьей ступени начинается работа по скручиванию (активи</w:t>
        <w:softHyphen/>
        <w:t>рованию) спиралей ДНК в астральном теле. Однако воспоминаний об этой работе память не хранит, ина</w:t>
        <w:softHyphen/>
        <w:t>че вы не захотите совершать напряженный переход от двух к двенадцати нитям и стать самостоятельным существом, отвечающим за свою жизнь, а пожелаете остаться со своими наставниками.</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w:t>
      </w:r>
      <w:r>
        <w:rPr>
          <w:rFonts w:eastAsia="Times New Roman" w:cs="Times New Roman" w:ascii="Times New Roman" w:hAnsi="Times New Roman"/>
          <w:b/>
          <w:bCs/>
          <w:color w:val="1D1B11"/>
          <w:sz w:val="20"/>
          <w:szCs w:val="20"/>
          <w:lang w:eastAsia="ru-RU"/>
        </w:rPr>
        <w:t xml:space="preserve"> </w:t>
      </w:r>
      <w:r>
        <w:rPr>
          <w:rFonts w:cs="Times New Roman" w:ascii="Times New Roman" w:hAnsi="Times New Roman"/>
          <w:b/>
          <w:bCs/>
          <w:color w:val="1D1B11"/>
          <w:sz w:val="20"/>
          <w:szCs w:val="20"/>
          <w:lang w:eastAsia="ru-RU"/>
        </w:rPr>
        <w:t>Ступень 4</w:t>
      </w:r>
      <w:r>
        <w:rPr>
          <w:rFonts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 xml:space="preserve">— ясновидение. </w:t>
      </w:r>
      <w:r>
        <w:rPr>
          <w:rFonts w:cs="Times New Roman" w:ascii="Times New Roman" w:hAnsi="Times New Roman"/>
          <w:color w:val="1D1B11"/>
          <w:sz w:val="20"/>
          <w:szCs w:val="20"/>
          <w:lang w:eastAsia="ru-RU"/>
        </w:rPr>
        <w:t>Открывается третий глаз и можно увидеть сущности астрального плана; обыч</w:t>
        <w:softHyphen/>
        <w:t>но при этом люди испытывают страх, мешающий пройти эту ступень. Осознайте, что вы существуете в частоте иного измерения и никто вам не навредит, если от вас не исходит вибрация страха. К тому же определенное количество света рядом с вами создает вокруг вас поле силы, которое не позволяет сущно</w:t>
        <w:softHyphen/>
        <w:t>стям астрального уровня беспокоить вас.</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Ступень 5 — интеграция.</w:t>
      </w:r>
      <w:r>
        <w:rPr>
          <w:rFonts w:cs="Times New Roman" w:ascii="Times New Roman" w:hAnsi="Times New Roman"/>
          <w:color w:val="1D1B11"/>
          <w:sz w:val="20"/>
          <w:szCs w:val="20"/>
          <w:lang w:eastAsia="ru-RU"/>
        </w:rPr>
        <w:t xml:space="preserve"> Из-за того, что кристаллы с нашими кодами разбросаны по всему телу, на первых четырех ступенях многое остается незавершен</w:t>
        <w:softHyphen/>
        <w:t>ным и требуется все еще раз пересмотреть. К тому же часто оказывается невозможным полностью пройти каждую из ступеней на уровне астрального тела, по</w:t>
        <w:softHyphen/>
        <w:t>тому что это может вызвать дискомфорт. Генным ин</w:t>
        <w:softHyphen/>
        <w:t>женерам, прежде чем выполнять задание, требуется дождаться, пока тело окажется готовым, а у каждого это происходит по-своему. Приходит время, когда копии оставляют надолго</w:t>
      </w:r>
      <w:r>
        <w:rPr>
          <w:rFonts w:cs="Times New Roman" w:ascii="Times New Roman" w:hAnsi="Times New Roman"/>
          <w:color w:val="1D1B11"/>
          <w:sz w:val="20"/>
          <w:szCs w:val="20"/>
          <w:vertAlign w:val="subscript"/>
          <w:lang w:eastAsia="ru-RU"/>
        </w:rPr>
        <w:t>(</w:t>
      </w:r>
      <w:r>
        <w:rPr>
          <w:rFonts w:cs="Times New Roman" w:ascii="Times New Roman" w:hAnsi="Times New Roman"/>
          <w:color w:val="1D1B11"/>
          <w:sz w:val="20"/>
          <w:szCs w:val="20"/>
          <w:lang w:eastAsia="ru-RU"/>
        </w:rPr>
        <w:t xml:space="preserve"> потому что для работы над астральным телом требуется больше времени, порой до двух дней. Вам следует научить свою копию быть деятельной, пока вы «отсутствуете». Интегра</w:t>
        <w:softHyphen/>
        <w:t>ция впечатляет, потому что вы начинаете спонтанно перемещаться в другие измерения, приобретая опыт многих жизней одновременно с той, которую вы проживаете на Земле. На этом этапе информация может приходить в форме ярких снов. На пятой ступени вы к тому же должны избрать тот путь, с которым связан ваш душевный контракт. Генным инженерам нужно быть уверенными, что вы взяли на себя обязательство выполнить душевный контракт, прежде чем возрастет ваша сила. Кто-то решит эту ступень не проходить, потому что не захочет при</w:t>
        <w:softHyphen/>
        <w:t>нять планетарный контракт и всю связанную с ним ответственнос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В конце Джойсия кое-что рассказал и о </w:t>
      </w:r>
      <w:r>
        <w:rPr>
          <w:rFonts w:cs="Times New Roman" w:ascii="Times New Roman" w:hAnsi="Times New Roman"/>
          <w:b/>
          <w:bCs/>
          <w:color w:val="1D1B11"/>
          <w:sz w:val="20"/>
          <w:szCs w:val="20"/>
          <w:lang w:eastAsia="ru-RU"/>
        </w:rPr>
        <w:t>ступени 6 — владении собственной силой</w:t>
      </w:r>
      <w:r>
        <w:rPr>
          <w:rFonts w:cs="Times New Roman" w:ascii="Times New Roman" w:hAnsi="Times New Roman"/>
          <w:color w:val="1D1B11"/>
          <w:sz w:val="20"/>
          <w:szCs w:val="20"/>
          <w:lang w:eastAsia="ru-RU"/>
        </w:rPr>
        <w:t>. Вы получаете огромную силу лишь тогда, когда ваши наставники на 95 % уверены, что вы не откажетесь от своего душевного контракта. На шестой ступени ваши мысли мгновен</w:t>
        <w:softHyphen/>
        <w:t>но манифестируют желаемое. Джойсия предупре</w:t>
        <w:softHyphen/>
        <w:t>дил нас, что мысли очень быстро манифестируются, поэтому необходимо, чтобы они были чистыми и позитивными, ведь негативные возвращаются к нам же, как бумеранг.</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сессии вопросов и ответов Марк (я вам о нем уже рассказывала) спросил Джойсию о вещах, которые я увидела, когда работала с ним. Я удивилась, когда Джой</w:t>
        <w:softHyphen/>
        <w:t>сия ответил: «Лахайна разбирается в этом лучше моего, у нее и спрашивай». Впервые кто-то из сущностей на</w:t>
        <w:softHyphen/>
        <w:t>звал меня Лахайной, и это застало меня врасплох. К тому же я не представляла, в чем это я лучше разбираюсь, но все-таки шепнула Марку, что при возможности взгляну на это. Я понимала, что на самом деле мы очень мало знаем о том, кто мы такие и какой опыт мы приобрели, прежде чем оказались в этой ограниченной, земной реальност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Управление энергией двенадцати нитей</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 вторник, после того как в моем бизнесе разрешилась очень трудная ситуация, действительно позволившая мне осознать мой душевный контракт, я перешла на пятую ступень. Я пыталась понять, на какие средства буду существовать, потому что, хотя в бизнесе у меня все было хорошо, я больше не получала от него того удовольствия, как вначале. Когда я ушла из корпорации, чтобы основать собственную компанию, я радовалась тому, что сама смогу управлять собственной судьбой. Чтобы привести свой бизнес в его тогдашнее состояние, я в течение последних четырех лет работала по 60-80 ча</w:t>
        <w:softHyphen/>
        <w:t>сов в неделю. И меня это больше не устраивал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о я продолжала заниматься маркетинговым консал</w:t>
        <w:softHyphen/>
        <w:t>тингом, сосредоточившись на тех клиентах, с которыми работалось легче и приятнее. Я также попросила, чтобы у меня была реальная возможность помогать в духовном росте и самой себе, и другим людям. Однако у меня появился новый клиент, работать с которым оказалось необычайно тяжело и неприятно. Я задумалась о том, почему я притянула эту негативную энергию, и решила спросить об этом Нефрас.</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ефрас разъяснила, что моя </w:t>
      </w:r>
      <w:r>
        <w:rPr>
          <w:rFonts w:cs="Times New Roman" w:ascii="Times New Roman" w:hAnsi="Times New Roman"/>
          <w:i/>
          <w:iCs/>
          <w:color w:val="1D1B11"/>
          <w:sz w:val="20"/>
          <w:szCs w:val="20"/>
          <w:lang w:eastAsia="ru-RU"/>
        </w:rPr>
        <w:t xml:space="preserve">энергия перекодирования </w:t>
      </w:r>
      <w:r>
        <w:rPr>
          <w:rFonts w:cs="Times New Roman" w:ascii="Times New Roman" w:hAnsi="Times New Roman"/>
          <w:color w:val="1D1B11"/>
          <w:sz w:val="20"/>
          <w:szCs w:val="20"/>
          <w:lang w:eastAsia="ru-RU"/>
        </w:rPr>
        <w:t>представляет угрозу для тех, кто находится под сильным влиянием диссонансной энергии. Независимо от того, что я говорила или делала, тот мой клиент рядом со мною испытывал страх. Темные сущности пугались силы моего света и тем самым возбуждали в моем кли</w:t>
        <w:softHyphen/>
        <w:t>енте недовери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спросила Нефрас, какой урок мне надо из этого извлечь. Она сказала, что ситуация подводит меня к осознанию появившейся силы, а также того, как на нее реагируют другие. Поскольку сила моего излучения очень велика, мне стоит вести себя мягче, реже выска</w:t>
        <w:softHyphen/>
        <w:t>зывая собственное мнение, отвечая лишь тогда, когда меня просят, и не играя ведущей роли, к которой я привыкла. Когда я «беру все в свои руки» и полагаюсь на свою мужскую энергию, я из-за высокочастотной вибрации перекодирования представляю для других людей большую угрозу. В конечном счете аура моего лидерства не исцелит их, а, пожалуй, испугает и вместо того, чтобы принять меня, они будут бояться. К тому же для всех пришло время искать ответы внутри себя, а не использовать чью-то силу Я подумала, что мне дали пре</w:t>
        <w:softHyphen/>
        <w:t>красный совет, и поняла, что теперь не следует слишком выделяться среди других.</w:t>
      </w:r>
      <w:r>
        <w:rPr>
          <w:rFonts w:cs="Times New Roman" w:ascii="Times New Roman" w:hAnsi="Times New Roman"/>
          <w:b/>
          <w:bCs/>
          <w:color w:val="1D1B11"/>
          <w:sz w:val="14"/>
          <w:szCs w:val="14"/>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не также дали понять, что, выполняя душевный контракт, я должна буду еще какое-то время продолжить работу в сфере консалтинга. Я и сама намеревалась доба</w:t>
        <w:softHyphen/>
        <w:t xml:space="preserve">вить немного света в свой бизнес. Очевидно, для других я должна была выступить в роли катализатора, </w:t>
      </w:r>
      <w:r>
        <w:rPr>
          <w:rFonts w:cs="Times New Roman" w:ascii="Times New Roman" w:hAnsi="Times New Roman"/>
          <w:i/>
          <w:iCs/>
          <w:color w:val="1D1B11"/>
          <w:sz w:val="20"/>
          <w:szCs w:val="20"/>
          <w:lang w:eastAsia="ru-RU"/>
        </w:rPr>
        <w:t>демон</w:t>
        <w:softHyphen/>
        <w:t xml:space="preserve">стрируя, </w:t>
      </w:r>
      <w:r>
        <w:rPr>
          <w:rFonts w:cs="Times New Roman" w:ascii="Times New Roman" w:hAnsi="Times New Roman"/>
          <w:color w:val="1D1B11"/>
          <w:sz w:val="20"/>
          <w:szCs w:val="20"/>
          <w:lang w:eastAsia="ru-RU"/>
        </w:rPr>
        <w:t xml:space="preserve">что я владею энергией перекодирования. Если меня будут окружать только Работники Света, готовые пройти перекодирование ДНК, то я лишусь возможности взаимодействовать с широкой массой людей. Я видела, как реагируют на меня темные энергии, существовавшие вокруг отдельных клиентов, и спросила Нефрас, могу ли я избавить этих людей от темной энергии, помочь им устремиться к свету. Она показала мне, как можно, работая с людьми, на время убрать прицепившиеся к ним сущности, и пояснила, что отсутствие темной силы позволит этим людям стать восприимчивыми к моей энергии. Однако Нефрас подчеркнула, что на самом деле я лишь предоставляю людям </w:t>
      </w:r>
      <w:r>
        <w:rPr>
          <w:rFonts w:cs="Times New Roman" w:ascii="Times New Roman" w:hAnsi="Times New Roman"/>
          <w:i/>
          <w:iCs/>
          <w:color w:val="1D1B11"/>
          <w:sz w:val="20"/>
          <w:szCs w:val="20"/>
          <w:lang w:eastAsia="ru-RU"/>
        </w:rPr>
        <w:t xml:space="preserve">возможность, </w:t>
      </w:r>
      <w:r>
        <w:rPr>
          <w:rFonts w:cs="Times New Roman" w:ascii="Times New Roman" w:hAnsi="Times New Roman"/>
          <w:color w:val="1D1B11"/>
          <w:sz w:val="20"/>
          <w:szCs w:val="20"/>
          <w:lang w:eastAsia="ru-RU"/>
        </w:rPr>
        <w:t>а они сами избирают, двигаться ли им вперед, к свету, или не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ое-то время я потратила на то, чтобы предста</w:t>
        <w:softHyphen/>
        <w:t>вить себе процесс устранения сущностей. Поскольку в этом надлежащего опыта у меня еще не было, я просто «приканчивала» их своим светом. Я осознавала, что какое-то время мой бизнес будет продолжаться, так как он является частью моего душевного контракта. Но мне не нравилось, что я часто попадала в трудные ситуации. Опять меня проверяли! Я могла или прислушиваться к нефизическим сущностям и позволять им управлять своей жизнью, или выставлять свои собственные требования. Оставаясь верной себе, я заявила Нефрас, что буду заниматься маркетинговым консалтингом, пока это будет мне по душе. Тем не менее я хотела, чтобы мои наставники помогли мне на финансовом фрон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узнала, что в результате моего противостояния негативной энергии и благодаря полученным при этом знаниям успешно перешла на пятый уровень. Я чувство</w:t>
        <w:softHyphen/>
        <w:t>вала, что быстро одолею пятую ступень, и спросила, сколько времени она займет. Мне сказали, что на ней я пробуду около двух недель. Отлично! Я хотела поско</w:t>
        <w:softHyphen/>
        <w:t>рее перейти на шестую ступень и вплотную заняться манифестацией!</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Моя связь с Залами Амент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скоре я впервые узнала о Залах Аменти. Потом я залез</w:t>
        <w:softHyphen/>
        <w:t xml:space="preserve">ла в словарь мистицизма и выяснила, что так называлось «древнеегипетское царство мертвых», но в том первом источнике* я прочла кое-что другое. Залы Аменти были созданы тридцатью двумя существами — шестнадцатью сирианцами и шестнадцатью нибируанцами. Читая это, я ощутила некий внутренний толчок. Ведь мне было известно, что я наполовину сирианка, а наполовину — нибируанка. Я спросила, имеет ли мое происхождение какое-то отношение к Аменти, и мне ответили, что имеет. Я решила получить дальнейшую информацию при помощи практики </w:t>
      </w:r>
      <w:r>
        <w:rPr>
          <w:rFonts w:cs="Times New Roman" w:ascii="Times New Roman" w:hAnsi="Times New Roman"/>
          <w:i/>
          <w:iCs/>
          <w:color w:val="1D1B11"/>
          <w:sz w:val="20"/>
          <w:szCs w:val="20"/>
          <w:lang w:eastAsia="ru-RU"/>
        </w:rPr>
        <w:t>связывания.</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 xml:space="preserve">* В работе Ситчина </w:t>
      </w:r>
      <w:r>
        <w:rPr>
          <w:rFonts w:cs="Times New Roman" w:ascii="Times New Roman" w:hAnsi="Times New Roman"/>
          <w:b/>
          <w:bCs/>
          <w:i/>
          <w:iCs/>
          <w:color w:val="1D1B11"/>
          <w:sz w:val="14"/>
          <w:szCs w:val="14"/>
          <w:lang w:eastAsia="ru-RU"/>
        </w:rPr>
        <w:t>«Листая Книгу Бытия».</w:t>
      </w:r>
    </w:p>
    <w:p>
      <w:pPr>
        <w:pStyle w:val="Normal"/>
        <w:autoSpaceDE w:val="false"/>
        <w:spacing w:lineRule="auto" w:line="240" w:before="0" w:after="0"/>
        <w:ind w:firstLine="567"/>
        <w:jc w:val="both"/>
        <w:rPr>
          <w:rFonts w:ascii="Times New Roman" w:hAnsi="Times New Roman" w:cs="Times New Roman"/>
          <w:b/>
          <w:b/>
          <w:bCs/>
          <w:i/>
          <w:i/>
          <w:iCs/>
          <w:color w:val="1D1B11"/>
          <w:sz w:val="20"/>
          <w:szCs w:val="20"/>
          <w:lang w:eastAsia="ru-RU"/>
        </w:rPr>
      </w:pPr>
      <w:r>
        <w:rPr>
          <w:rFonts w:cs="Times New Roman" w:ascii="Times New Roman" w:hAnsi="Times New Roman"/>
          <w:b/>
          <w:bCs/>
          <w:i/>
          <w:i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ефрас сказала, что Залы Аменти — это </w:t>
      </w:r>
      <w:r>
        <w:rPr>
          <w:rFonts w:cs="Times New Roman" w:ascii="Times New Roman" w:hAnsi="Times New Roman"/>
          <w:i/>
          <w:iCs/>
          <w:color w:val="1D1B11"/>
          <w:sz w:val="20"/>
          <w:szCs w:val="20"/>
          <w:lang w:eastAsia="ru-RU"/>
        </w:rPr>
        <w:t>точка со</w:t>
        <w:softHyphen/>
        <w:t xml:space="preserve">знания; </w:t>
      </w:r>
      <w:r>
        <w:rPr>
          <w:rFonts w:cs="Times New Roman" w:ascii="Times New Roman" w:hAnsi="Times New Roman"/>
          <w:color w:val="1D1B11"/>
          <w:sz w:val="20"/>
          <w:szCs w:val="20"/>
          <w:lang w:eastAsia="ru-RU"/>
        </w:rPr>
        <w:t>я пойму их значение, поднявшись в перекодировании на более высокие уровни.</w:t>
      </w:r>
    </w:p>
    <w:p>
      <w:pPr>
        <w:pStyle w:val="Normal"/>
        <w:autoSpaceDE w:val="false"/>
        <w:spacing w:lineRule="auto" w:line="240" w:before="0" w:after="0"/>
        <w:ind w:firstLine="567"/>
        <w:jc w:val="both"/>
        <w:rPr/>
      </w:pP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Еще она сообщила мне, что я была «замковым камнем» в своде Залов Аменти. При их создании понадобился человек, способный взаи</w:t>
        <w:softHyphen/>
        <w:t>модействовать с энергией сирианцев и нибируанцев. Я была тридцать третьим участником, соединявшим остальных тридцать два. Я была создана и запрограм</w:t>
        <w:softHyphen/>
        <w:t>мирована на выполнение роли «точки интеграции». Как и все другие участники того события, я, помимо жизни на своей планете, до сих пор живу еще и в виде кристалла в Залах Аменти. Мне уже было известно, что я, как Лахайна, находилась и в Нибируанском Совете. То есть теперь я одновременно была в трех местах! Все-таки хорошо, подумала я, что мне приходится следить только за календарем земной жизни. А что, если бы пришлось согласовывать все три своих существова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Слушая информацию о Залах Аменти, я поняла, что они как-то связаны с моей жизнью в хрустальном городе Седоны. Я также поняла, что этот рассказ имеет отношение к тому, что рассказал о Марке Джойсия по поводу энергии </w:t>
      </w:r>
      <w:r>
        <w:rPr>
          <w:rFonts w:cs="Times New Roman" w:ascii="Times New Roman" w:hAnsi="Times New Roman"/>
          <w:i/>
          <w:iCs/>
          <w:color w:val="1D1B11"/>
          <w:sz w:val="20"/>
          <w:szCs w:val="20"/>
          <w:lang w:eastAsia="ru-RU"/>
        </w:rPr>
        <w:t xml:space="preserve">взаимосвязи, </w:t>
      </w:r>
      <w:r>
        <w:rPr>
          <w:rFonts w:cs="Times New Roman" w:ascii="Times New Roman" w:hAnsi="Times New Roman"/>
          <w:color w:val="1D1B11"/>
          <w:sz w:val="20"/>
          <w:szCs w:val="20"/>
          <w:lang w:eastAsia="ru-RU"/>
        </w:rPr>
        <w:t>которую он должен при</w:t>
        <w:softHyphen/>
        <w:t>нести на эту планету. Нефрас сказала, что я права, и добавила, что доступ в Залы Аменти может открыться через портал, расположенный в каньоне Бойнтон, что близ Седоны. Одно время Залы Аменти существовали на высоте 3000 километров над Землей. Теперь предпо</w:t>
        <w:softHyphen/>
        <w:t xml:space="preserve">лагается, что они находятся в Египте, но Нефрас сказала, что попасть в Залы Аменти можно через портал каньона Бойнтон. Она добавила, что это как раз то место, где я спрятала </w:t>
      </w:r>
      <w:r>
        <w:rPr>
          <w:rFonts w:cs="Times New Roman" w:ascii="Times New Roman" w:hAnsi="Times New Roman"/>
          <w:i/>
          <w:iCs/>
          <w:color w:val="1D1B11"/>
          <w:sz w:val="20"/>
          <w:szCs w:val="20"/>
          <w:lang w:eastAsia="ru-RU"/>
        </w:rPr>
        <w:t xml:space="preserve">священные коды, с </w:t>
      </w:r>
      <w:r>
        <w:rPr>
          <w:rFonts w:cs="Times New Roman" w:ascii="Times New Roman" w:hAnsi="Times New Roman"/>
          <w:color w:val="1D1B11"/>
          <w:sz w:val="20"/>
          <w:szCs w:val="20"/>
          <w:lang w:eastAsia="ru-RU"/>
        </w:rPr>
        <w:t>которыми мы работали в хрустальном городе. Мы спрятали их от захватчиков, по</w:t>
        <w:softHyphen/>
        <w:t>тому что в них был ключ к воссоединению всех существ Вселенной в единое целое. Это очень, очень важный проект, в котором Земля играет ключевую рол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Залы Аменти расположены сейчас </w:t>
      </w:r>
      <w:r>
        <w:rPr>
          <w:rFonts w:cs="Times New Roman" w:ascii="Times New Roman" w:hAnsi="Times New Roman"/>
          <w:i/>
          <w:iCs/>
          <w:color w:val="1D1B11"/>
          <w:sz w:val="20"/>
          <w:szCs w:val="20"/>
          <w:lang w:eastAsia="ru-RU"/>
        </w:rPr>
        <w:t xml:space="preserve">внутри </w:t>
      </w:r>
      <w:r>
        <w:rPr>
          <w:rFonts w:cs="Times New Roman" w:ascii="Times New Roman" w:hAnsi="Times New Roman"/>
          <w:color w:val="1D1B11"/>
          <w:sz w:val="20"/>
          <w:szCs w:val="20"/>
          <w:lang w:eastAsia="ru-RU"/>
        </w:rPr>
        <w:t>Земли. С их помощью мы сможем подняться на более высокий уровень сознания. Сейчас третье измерение из-за его плотности — тяжкий груз для эволюции всей Вселенной, развивающейся в направлении Божественного сознания. Стоит только людям перейти на следующий уровень сознания, как развитие резко ускорится. Услышав все это, я еще раз утвердилась в своих подозрениях отно</w:t>
        <w:softHyphen/>
        <w:t>сительно того, почему Ану так великодушно помогает нам восстановить энергию двенадцати нитей. Пока мы не движемся, он тоже стоит на месте! По сути, Залы Аменти — часть единого сознания Вселенной. И неуди</w:t>
        <w:softHyphen/>
        <w:t>вительно, что я спрятала коды, чтобы их спасти. Если бы они достались захватчикам и те воспользовались этим источником энергии для собственных нужд, всем нам это помешало бы объединиться, а темные силы по</w:t>
        <w:softHyphen/>
        <w:t>лучили бы возможность по отдельности править любой группой существ, любой планетой и звездной системой. Я волновалась, когда рассказывала Марку об этих ново</w:t>
        <w:softHyphen/>
        <w:t>стях, так как было ясно, что он тоже часть проекта и ему предстоит использовать эту энергию, чтобы помочь нам подняться на следующий уровен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ефрас предупредила, чтобы я в Седону не ездила. В августе нас с Джулией и Бобби пригласили в Седону. Они после конференции по голографическому репаттернингу, которая проходила в Финиксе, хотели немного попутешествовать. Мне совершенно не хотелось ехать; я чувствовала, что не должна отправляться в эту поездку. Теперь я узнала почему. Нефрас сказала, что прибы</w:t>
        <w:softHyphen/>
        <w:t>вающая сила и тот уровень перекодирования ДНК, на котором я в данный момент нахожусь, способствуют тому, что, физически появившись в Седоне, я могу не</w:t>
        <w:softHyphen/>
        <w:t>произвольно открыть портал, ведущий в Залы Аменти. До того как я полностью пройду перекодирование, в Седоне я появляться не должна, а уже потом можно возвращаться и завершать выполнение плана, начатого в Седоне. И действительно, через год, когда я закончила перекодирование, мы с моим будущим мужем Дэвидом приехали в Седону и провели в каньоне Бойнтон очень мощный ритуал, открывший важный информационный портал.</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Заканчивая сеанс </w:t>
      </w:r>
      <w:r>
        <w:rPr>
          <w:rFonts w:cs="Times New Roman" w:ascii="Times New Roman" w:hAnsi="Times New Roman"/>
          <w:i/>
          <w:iCs/>
          <w:color w:val="1D1B11"/>
          <w:sz w:val="20"/>
          <w:szCs w:val="20"/>
          <w:lang w:eastAsia="ru-RU"/>
        </w:rPr>
        <w:t xml:space="preserve">связывания </w:t>
      </w:r>
      <w:r>
        <w:rPr>
          <w:rFonts w:cs="Times New Roman" w:ascii="Times New Roman" w:hAnsi="Times New Roman"/>
          <w:color w:val="1D1B11"/>
          <w:sz w:val="20"/>
          <w:szCs w:val="20"/>
          <w:lang w:eastAsia="ru-RU"/>
        </w:rPr>
        <w:t>с Нефрас, я попросила ее назвать мне духовное имя моего будущего друга. Мое мне было известно (Лахайна), а его имени я не знала. Прежде чем сказать его имя, Нефрас проверила и убеди</w:t>
        <w:softHyphen/>
        <w:t>лась, что его энергия уже в достаточной степени вошла в частоты Земли. В противном случае я могла бы помешать происходящему переносу энергии. Нефрас определила, что большая часть его энергии уже в Канзас-Сити, а по</w:t>
        <w:softHyphen/>
        <w:t>том назвала мне его имя: Асалайн. Асалайн и Лахайна — это было созвучно! Произнося эти имена, я и в самом деле прочувствовала резонанс. Имена дали мне понять, что мы предназначены друг для друга.</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Моя истинная родословна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риехала к Эн, чтобы поговорить с Ану о том, как проходит мое перекодирование. Ану сказал, что хочет рассказать.о том, откуда взялась моя душа. Он сказал, что есть две категории сирианцев. С Сириуса А проис</w:t>
        <w:softHyphen/>
        <w:t xml:space="preserve">ходят Владыки-Творцы, внешне похожие на кошек, а с Сириуса В — </w:t>
      </w:r>
      <w:r>
        <w:rPr>
          <w:rFonts w:cs="Times New Roman" w:ascii="Times New Roman" w:hAnsi="Times New Roman"/>
          <w:i/>
          <w:iCs/>
          <w:color w:val="1D1B11"/>
          <w:sz w:val="20"/>
          <w:szCs w:val="20"/>
          <w:lang w:eastAsia="ru-RU"/>
        </w:rPr>
        <w:t xml:space="preserve">галактические люди. </w:t>
      </w:r>
      <w:r>
        <w:rPr>
          <w:rFonts w:cs="Times New Roman" w:ascii="Times New Roman" w:hAnsi="Times New Roman"/>
          <w:color w:val="1D1B11"/>
          <w:sz w:val="20"/>
          <w:szCs w:val="20"/>
          <w:lang w:eastAsia="ru-RU"/>
        </w:rPr>
        <w:t>Владыки-Творцы с Сириуса А работали вместе с Духовными Иерархами разных планет, решая проблему генетического засевания этих миров. На Земле они оставили след в виде крылатых львов и сфинксов, которые часто встречаются в древне</w:t>
        <w:softHyphen/>
        <w:t>египетском искусстве и архитектур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Люди-кошки работали вместе с птицеподобными </w:t>
      </w:r>
      <w:r>
        <w:rPr>
          <w:rFonts w:cs="Times New Roman" w:ascii="Times New Roman" w:hAnsi="Times New Roman"/>
          <w:i/>
          <w:iCs/>
          <w:color w:val="1D1B11"/>
          <w:sz w:val="20"/>
          <w:szCs w:val="20"/>
          <w:lang w:eastAsia="ru-RU"/>
        </w:rPr>
        <w:t xml:space="preserve">карианами; </w:t>
      </w:r>
      <w:r>
        <w:rPr>
          <w:rFonts w:cs="Times New Roman" w:ascii="Times New Roman" w:hAnsi="Times New Roman"/>
          <w:color w:val="1D1B11"/>
          <w:sz w:val="20"/>
          <w:szCs w:val="20"/>
          <w:lang w:eastAsia="ru-RU"/>
        </w:rPr>
        <w:t>в земной символике последняя раса представлена фениксом. Карианы опекали существ, кото</w:t>
        <w:softHyphen/>
        <w:t>рые были «посеяны» на планетах сирианцами. Еще до появления моей души в физической форме эволюция карианов пошла таким путем, что они стали эфирными существами и больше не вступали в браки. Однако по линии моей матери, в которой смешалась кровь трех рас — карманов, плеядеанцев и людей-кошек с Сириу</w:t>
        <w:softHyphen/>
        <w:t>са А, — я оказалась потомком в том числе и карманов. Ану также сообщил мне, что Джойсия, наш генетических дел мастер, происходил с Сириуса В. Мой отец был отту</w:t>
        <w:softHyphen/>
        <w:t>да же, из цивилизации галактических людей. Ану сказал, что у меня удивительная родословная и благодаря ей я обрету особые способности, которые у меня проявятся при перекодировании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спросила, почему на пятый уровень, решающий этап, когда Джойсия и его команда определяют, соответствует ли человек своему душевному контракту на 95 % и стоит ли возвращать ему истинную силу, мне отводится только две недели. Ану ответил, что, принеся энергию двенадцати нитей на Землю, пройдя перекодирование и поделившись информацией об этом с другими, я уже иду духовным путем, поэтому нет необходимости долго задерживаться на пятой ступени. Ану заверил меня, что еще какое-то время я буду заниматься консалтинговым бизнесом, чтобы заработать деньги для выплаты долга Джерри и стать владелицей всего дома. Он подтвердил, что мой будущий бизнес будет больше ориентирован на метафизику и манифестируется все это достаточно легк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стати, к тому времени я уже даже придумала кон</w:t>
        <w:softHyphen/>
        <w:t xml:space="preserve">цепцию своей будущей фирмы. Эта компания должна была называться </w:t>
      </w:r>
      <w:r>
        <w:rPr>
          <w:rFonts w:cs="Times New Roman" w:ascii="Times New Roman" w:hAnsi="Times New Roman"/>
          <w:i/>
          <w:iCs/>
          <w:color w:val="1D1B11"/>
          <w:sz w:val="20"/>
          <w:szCs w:val="20"/>
          <w:lang w:eastAsia="ru-RU"/>
        </w:rPr>
        <w:t xml:space="preserve">«Интерлинк», </w:t>
      </w:r>
      <w:r>
        <w:rPr>
          <w:rFonts w:cs="Times New Roman" w:ascii="Times New Roman" w:hAnsi="Times New Roman"/>
          <w:color w:val="1D1B11"/>
          <w:sz w:val="20"/>
          <w:szCs w:val="20"/>
          <w:lang w:eastAsia="ru-RU"/>
        </w:rPr>
        <w:t>а в качестве логотипа я взяла красивую голубую пирамиду, увенчанную вра</w:t>
        <w:softHyphen/>
        <w:t>щающимся шаром. Я спросила Ану, почему обязательно надо заниматься маркетинговым консалтингом. Почему не сделать так, чтобы я выиграла много денег в лотерею? Он сказал, что я в принципе могу выиграть деньги, но в настоящее время у меня для этого недостаточно сильная вера. Поработаю с верой, сказал он, и деньги придут. Пока я сидела и обдумывала это, Ану сказал, что пора заканчивать сеанс. И я попрощалась с этой нефизической сущностью, которая стала такой важной частью моей жизн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ереход на шестую ступень</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 время отпуска, который я проводила с сыном и ро</w:t>
        <w:softHyphen/>
        <w:t>дителями в штате Колорадо, мы решили посетить место под названием Силвер-Фолз (Серебряные Водопады). К собственно водопадам надо было подниматься до</w:t>
        <w:softHyphen/>
        <w:t>вольно высоко в горы, но я с каким-то необычным для самой себя энтузиазмом совершила это восхождение, невзирая даже на начавшийся дождь. Наконец я достигла вершины и вместе с проводником присела под скалой, по</w:t>
        <w:softHyphen/>
        <w:t>зволяя водопаду омывать меня брызгами и звуками. Едва усевшись, я сразу же ощутила проходившую сквозь меня энергию. Все мое тело буквально вибрировало! Я поняла, что происходит мой переход с пятой на шестую ступень, и попросила у наставников подтверждения. И действитель</w:t>
        <w:softHyphen/>
        <w:t>но, я уже была на шестой ступени, на которой усиленно отрабатывается манифестация! Просветление настигло меня, когда я играла роль обычной туристк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Неожиданное получение восьмой нити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тем моя мама предложила посетить Львиный ка</w:t>
        <w:softHyphen/>
        <w:t>ньон — сакральное место индейцев племени юте. В год этот каньон разрешалось посещать лишь пяти тысячам человек, потому что индейцы, хотя и позволяли неко</w:t>
        <w:softHyphen/>
        <w:t>ренным американцам изучать свою культуру, желали сохранить эту территорию нетронутой. Мы отправились туда в составе туристической группы с гидом.</w:t>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 xml:space="preserve">По пути гид рассказал нам, что в Львином каньоне действительно когда-то водились львы. Зная, что львы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есно связаны с кошачьей цивилизацией Сириуса А, я спросила Нефрас, играл ли этот каньон какую-то роль в моих прошлых жизнях. Как же это удобно — посто</w:t>
        <w:softHyphen/>
        <w:t>янно иметь возможность общения с ангелом, который в нужный момент отвечает на любой вопрос! До по</w:t>
        <w:softHyphen/>
        <w:t>явления местных индейских поселений в Львином ка</w:t>
        <w:softHyphen/>
        <w:t>ньоне, сказала Нефрас, весь район Четырех Углов* был энергетически связан с районом Седоны, где я была хранительницей священных кодов в хрустальном городе. А местных горных львов действительно, уходя, оставили сирианцы, чтобы те охраняли на планете энергию Си</w:t>
        <w:softHyphen/>
        <w:t>риуса. Но теперь горных львов здесь уже нет, потому что земная цивилизация подступила вплотную к каньону.</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 Место, где сходятся границы американских штатов Аризона. Юта, Колорадо и Нью Мексике.</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 только мы приблизились к Львиному каньону, я, вспомнив о своем сирианском происхождении, поняла, что день будет полон неожиданностей. Где же наставни</w:t>
        <w:softHyphen/>
        <w:t>кам и работать со мной, как не в пространстве, прони</w:t>
        <w:softHyphen/>
        <w:t>занном энергией моего рода? Чем ближе мы подъезжали к каньону, тем острее становилось это предчувствие. Вдруг из кустов поднялся золотистый орел и сопрово</w:t>
        <w:softHyphen/>
        <w:t>ждал наш микроавтобус около километра. Наш гид от появления орла пришел в восторг; он сказал, что таких орлов во всем регионе почти совсем не осталось, а в эту пору года их вообще никто здесь не видел.</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сещение Львиного каньона — это и впрямь уни</w:t>
        <w:softHyphen/>
        <w:t>кальный опыт! Описать это невозможно. Наш гид-индеец был сыном управляющего резервацией юты. Этот замечательный человек позволил нам ходить везде и трогать все, что нам захочется, — естественно, прояв</w:t>
        <w:softHyphen/>
        <w:t>ляя должное уважение к святости места и девственности природы.</w:t>
      </w:r>
      <w:r>
        <w:rPr>
          <w:rFonts w:cs="Times New Roman" w:ascii="Times New Roman" w:hAnsi="Times New Roman"/>
          <w:b/>
          <w:bCs/>
          <w:color w:val="1D1B11"/>
          <w:sz w:val="14"/>
          <w:szCs w:val="14"/>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ы отправились пешком к Орлиному Гнезду — са</w:t>
        <w:softHyphen/>
        <w:t>мой высокой скале над каньоном. Как только мы начали путь по тропе, каждому захотелось идти поодиночке, и группа рассыпалась. Я-то по горам бродила уже неделю и привыкла к высоте, так что у меня не перехватывало дыхания, как у других. Однако, пройдя с километр, я почувствовала сильное головокружение. Меня прошиб холодный пот, в глазах потемнело. У моей матери, кото</w:t>
        <w:softHyphen/>
        <w:t xml:space="preserve">рая шла вместе со мной, в ее 65 лет не возникло никаких проблем, кроме небольшой одышки, поэтому я решила: возможно, это и есть тот самый </w:t>
      </w:r>
      <w:r>
        <w:rPr>
          <w:rFonts w:cs="Times New Roman" w:ascii="Times New Roman" w:hAnsi="Times New Roman"/>
          <w:i/>
          <w:iCs/>
          <w:color w:val="1D1B11"/>
          <w:sz w:val="20"/>
          <w:szCs w:val="20"/>
          <w:lang w:eastAsia="ru-RU"/>
        </w:rPr>
        <w:t xml:space="preserve">неожиданный опыт, </w:t>
      </w:r>
      <w:r>
        <w:rPr>
          <w:rFonts w:cs="Times New Roman" w:ascii="Times New Roman" w:hAnsi="Times New Roman"/>
          <w:color w:val="1D1B11"/>
          <w:sz w:val="20"/>
          <w:szCs w:val="20"/>
          <w:lang w:eastAsia="ru-RU"/>
        </w:rPr>
        <w:t>ко</w:t>
        <w:softHyphen/>
        <w:t>торого я ждала. Я спросила Ларамуса, что происходит, и он мне сказал, что мастера-генетики только что подклю</w:t>
        <w:softHyphen/>
        <w:t>чили мою восьмую нить ДНК. Они выбрали для этого Львиный каньон, потому что здесь была исключительно благоприятная энергия. Новость была радостной, только вот чувствовала я себя отвратительно. Мне пришлось убеждать маму и гида, что у меня все нормально и я могу идти дальше. Меня еще немного помутило, но по</w:t>
        <w:softHyphen/>
        <w:t>том я быстро пришла в себя и была готова наслаждаться остатком путешествия.</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Использование энергии творения</w:t>
      </w:r>
    </w:p>
    <w:p>
      <w:pPr>
        <w:pStyle w:val="Normal"/>
        <w:autoSpaceDE w:val="false"/>
        <w:spacing w:lineRule="auto" w:line="240" w:before="0" w:after="0"/>
        <w:ind w:firstLine="567"/>
        <w:jc w:val="both"/>
        <w:rPr>
          <w:rFonts w:ascii="Times New Roman" w:hAnsi="Times New Roman" w:cs="Times New Roman"/>
          <w:b/>
          <w:b/>
          <w:bCs/>
          <w:color w:val="1D1B11"/>
          <w:sz w:val="8"/>
          <w:szCs w:val="8"/>
          <w:lang w:eastAsia="ru-RU"/>
        </w:rPr>
      </w:pPr>
      <w:r>
        <w:rPr>
          <w:rFonts w:cs="Times New Roman" w:ascii="Times New Roman" w:hAnsi="Times New Roman"/>
          <w:b/>
          <w:bCs/>
          <w:color w:val="1D1B11"/>
          <w:sz w:val="8"/>
          <w:szCs w:val="8"/>
          <w:lang w:eastAsia="ru-RU"/>
        </w:rPr>
      </w:r>
    </w:p>
    <w:p>
      <w:pPr>
        <w:pStyle w:val="Normal"/>
        <w:autoSpaceDE w:val="false"/>
        <w:spacing w:lineRule="auto" w:line="240" w:before="0" w:after="0"/>
        <w:ind w:firstLine="567"/>
        <w:jc w:val="both"/>
        <w:rPr>
          <w:rFonts w:ascii="Times New Roman" w:hAnsi="Times New Roman" w:cs="Times New Roman"/>
          <w:b/>
          <w:b/>
          <w:bCs/>
          <w:smallCaps/>
          <w:color w:val="1D1B11"/>
          <w:sz w:val="14"/>
          <w:szCs w:val="14"/>
          <w:lang w:eastAsia="ru-RU"/>
        </w:rPr>
      </w:pPr>
      <w:r>
        <w:rPr>
          <w:rFonts w:cs="Times New Roman" w:ascii="Times New Roman" w:hAnsi="Times New Roman"/>
          <w:color w:val="1D1B11"/>
          <w:sz w:val="20"/>
          <w:szCs w:val="20"/>
          <w:lang w:eastAsia="ru-RU"/>
        </w:rPr>
        <w:t>Позвонила Эн, чтобы сказать, что она перешла на седь</w:t>
        <w:softHyphen/>
        <w:t>мую ступень,</w:t>
      </w:r>
      <w:r>
        <w:rPr>
          <w:rFonts w:cs="Times New Roman" w:ascii="Times New Roman" w:hAnsi="Times New Roman"/>
          <w:b/>
          <w:bCs/>
          <w:color w:val="1D1B11"/>
          <w:sz w:val="20"/>
          <w:szCs w:val="20"/>
          <w:lang w:eastAsia="ru-RU"/>
        </w:rPr>
        <w:t xml:space="preserve"> устранение</w:t>
      </w:r>
      <w:r>
        <w:rPr>
          <w:rFonts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 xml:space="preserve">иллюзий, </w:t>
      </w:r>
      <w:r>
        <w:rPr>
          <w:rFonts w:cs="Times New Roman" w:ascii="Times New Roman" w:hAnsi="Times New Roman"/>
          <w:color w:val="1D1B11"/>
          <w:sz w:val="20"/>
          <w:szCs w:val="20"/>
          <w:lang w:eastAsia="ru-RU"/>
        </w:rPr>
        <w:t>и кое-что о ней уже узнала. Я обрадовалась и попросила рассказать об этом, но она очень уклончиво описала все следующим образом: «В конце длинного темного тоннеля будет свет, он — символ твоей миссии, и нужно пройти тоннель, чтобы добраться до света. На пути к миссии светить тебе будет факел твоей личной силы. Каждый раз, когда наталкиваешься на преграду, над нею надо поднимать факел, чтобы разоблачить созданную иллюзию».</w:t>
      </w:r>
      <w:r>
        <w:rPr>
          <w:rFonts w:cs="Times New Roman" w:ascii="Times New Roman" w:hAnsi="Times New Roman"/>
          <w:b/>
          <w:bCs/>
          <w:color w:val="1D1B11"/>
          <w:sz w:val="14"/>
          <w:szCs w:val="14"/>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зже я попросила наставников подробнее расска</w:t>
        <w:softHyphen/>
        <w:t xml:space="preserve">зать мне о седьмой ступени, к которой Эн проложила путь. Они сказали мне, что шестая ступень, на которой человек учится быть </w:t>
      </w:r>
      <w:r>
        <w:rPr>
          <w:rFonts w:cs="Times New Roman" w:ascii="Times New Roman" w:hAnsi="Times New Roman"/>
          <w:i/>
          <w:iCs/>
          <w:color w:val="1D1B11"/>
          <w:sz w:val="20"/>
          <w:szCs w:val="20"/>
          <w:lang w:eastAsia="ru-RU"/>
        </w:rPr>
        <w:t xml:space="preserve">делателем, </w:t>
      </w:r>
      <w:r>
        <w:rPr>
          <w:rFonts w:cs="Times New Roman" w:ascii="Times New Roman" w:hAnsi="Times New Roman"/>
          <w:color w:val="1D1B11"/>
          <w:sz w:val="20"/>
          <w:szCs w:val="20"/>
          <w:lang w:eastAsia="ru-RU"/>
        </w:rPr>
        <w:t>открывает широкий путь к энергии, которая поддержит наши манифеста</w:t>
        <w:softHyphen/>
        <w:t xml:space="preserve">ции. Теперь, на ступени седьмой, человек становится </w:t>
      </w:r>
      <w:r>
        <w:rPr>
          <w:rFonts w:cs="Times New Roman" w:ascii="Times New Roman" w:hAnsi="Times New Roman"/>
          <w:i/>
          <w:iCs/>
          <w:color w:val="1D1B11"/>
          <w:sz w:val="20"/>
          <w:szCs w:val="20"/>
          <w:lang w:eastAsia="ru-RU"/>
        </w:rPr>
        <w:t xml:space="preserve">творцом. </w:t>
      </w:r>
      <w:r>
        <w:rPr>
          <w:rFonts w:cs="Times New Roman" w:ascii="Times New Roman" w:hAnsi="Times New Roman"/>
          <w:color w:val="1D1B11"/>
          <w:sz w:val="20"/>
          <w:szCs w:val="20"/>
          <w:lang w:eastAsia="ru-RU"/>
        </w:rPr>
        <w:t>Творцы манифестируют любую реальность, какую захотят. Когда бы ни возникла преграда, творец меняется в сторону более предпочтительной реальности, сосредоточиваясь на желательных целях или объектах и не оказывая препятствию никакого сопротивления. Чем больше препятствие воспринимается как блок, тем более сильным оно становится. Будучи творцом, вы можете сотворить любую реальность, поэтому важно помнить, что лучше избрать путь позитивного мышления, чем негативного.</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Творцы и делател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попросила Ларамуса объяснить мне седьмую ступень </w:t>
      </w:r>
      <w:r>
        <w:rPr>
          <w:rFonts w:cs="Times New Roman" w:ascii="Times New Roman" w:hAnsi="Times New Roman"/>
          <w:b/>
          <w:bCs/>
          <w:color w:val="1D1B11"/>
          <w:sz w:val="20"/>
          <w:szCs w:val="20"/>
          <w:lang w:eastAsia="ru-RU"/>
        </w:rPr>
        <w:t xml:space="preserve">(устранение иллюзий) </w:t>
      </w:r>
      <w:r>
        <w:rPr>
          <w:rFonts w:cs="Times New Roman" w:ascii="Times New Roman" w:hAnsi="Times New Roman"/>
          <w:color w:val="1D1B11"/>
          <w:sz w:val="20"/>
          <w:szCs w:val="20"/>
          <w:lang w:eastAsia="ru-RU"/>
        </w:rPr>
        <w:t xml:space="preserve">и ее отличие от шестой </w:t>
      </w:r>
      <w:r>
        <w:rPr>
          <w:rFonts w:cs="Times New Roman" w:ascii="Times New Roman" w:hAnsi="Times New Roman"/>
          <w:b/>
          <w:bCs/>
          <w:color w:val="1D1B11"/>
          <w:sz w:val="20"/>
          <w:szCs w:val="20"/>
          <w:lang w:eastAsia="ru-RU"/>
        </w:rPr>
        <w:t>(овладе</w:t>
        <w:softHyphen/>
        <w:t xml:space="preserve">ние собственной силой). </w:t>
      </w:r>
      <w:r>
        <w:rPr>
          <w:rFonts w:cs="Times New Roman" w:ascii="Times New Roman" w:hAnsi="Times New Roman"/>
          <w:color w:val="1D1B11"/>
          <w:sz w:val="20"/>
          <w:szCs w:val="20"/>
          <w:lang w:eastAsia="ru-RU"/>
        </w:rPr>
        <w:t>Он сказал, что прежде всего мне необходимо понять шестую ступень. Она сложна, потому что мы больше не полагаемся на то, что настав</w:t>
        <w:softHyphen/>
        <w:t>ники будут снабжать нас энергией манифестации. Мы не просим помощи извне. Наконец-то каждый из нас «солируе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Это ново для большинства из нас, пользовавшихся для манифестации </w:t>
      </w:r>
      <w:r>
        <w:rPr>
          <w:rFonts w:cs="Times New Roman" w:ascii="Times New Roman" w:hAnsi="Times New Roman"/>
          <w:i/>
          <w:iCs/>
          <w:color w:val="1D1B11"/>
          <w:sz w:val="20"/>
          <w:szCs w:val="20"/>
          <w:lang w:eastAsia="ru-RU"/>
        </w:rPr>
        <w:t xml:space="preserve">креативной визуализацией. </w:t>
      </w:r>
      <w:r>
        <w:rPr>
          <w:rFonts w:cs="Times New Roman" w:ascii="Times New Roman" w:hAnsi="Times New Roman"/>
          <w:color w:val="1D1B11"/>
          <w:sz w:val="20"/>
          <w:szCs w:val="20"/>
          <w:lang w:eastAsia="ru-RU"/>
        </w:rPr>
        <w:t>Нас учи</w:t>
        <w:softHyphen/>
        <w:t>ли формулировать аффирмации в настоящем времени и просить наставников дать нам в помощь их энергию. Однако, когда я достигла шестой ступени, мои настав</w:t>
        <w:softHyphen/>
        <w:t>ники начали мягко (а иногда и не очень) порицать меня за то, что я не использую собственную энергию, а по</w:t>
      </w:r>
      <w:r>
        <w:rPr>
          <w:rFonts w:cs="Times New Roman" w:ascii="Times New Roman" w:hAnsi="Times New Roman"/>
          <w:i/>
          <w:iCs/>
          <w:color w:val="1D1B11"/>
          <w:sz w:val="20"/>
          <w:szCs w:val="20"/>
          <w:lang w:eastAsia="ru-RU"/>
        </w:rPr>
        <w:t>-</w:t>
      </w:r>
      <w:r>
        <w:rPr>
          <w:rFonts w:cs="Times New Roman" w:ascii="Times New Roman" w:hAnsi="Times New Roman"/>
          <w:color w:val="1D1B11"/>
          <w:sz w:val="20"/>
          <w:szCs w:val="20"/>
          <w:lang w:eastAsia="ru-RU"/>
        </w:rPr>
        <w:t xml:space="preserve">прежнему полагаюсь на них. Например, если я желала финансового благополучия, я должна была испытывать чувство, что оно есть, вызывая в себе эмоции, которые были частью ситуации богатства. Иначе говоря, чтобы быть богатой, я должна была </w:t>
      </w:r>
      <w:r>
        <w:rPr>
          <w:rFonts w:cs="Times New Roman" w:ascii="Times New Roman" w:hAnsi="Times New Roman"/>
          <w:i/>
          <w:iCs/>
          <w:color w:val="1D1B11"/>
          <w:sz w:val="20"/>
          <w:szCs w:val="20"/>
          <w:lang w:eastAsia="ru-RU"/>
        </w:rPr>
        <w:t xml:space="preserve">чувствовать </w:t>
      </w:r>
      <w:r>
        <w:rPr>
          <w:rFonts w:cs="Times New Roman" w:ascii="Times New Roman" w:hAnsi="Times New Roman"/>
          <w:color w:val="1D1B11"/>
          <w:sz w:val="20"/>
          <w:szCs w:val="20"/>
          <w:lang w:eastAsia="ru-RU"/>
        </w:rPr>
        <w:t>себя богатой. Если я хотела, чтобы мой друг Асалайн ко мне пришел, мне нужно было представлять себя радиочастотой, на которой отправлялись моему будущему партнеру по</w:t>
        <w:softHyphen/>
        <w:t>слания, и ощущать себя энергией, направленной в его сторону. Требуется почувствовать сильное притяжение и сердечную связь. Кроме того, этот радиосигнал нужно было подкреплять чувствами, которые испытывала бы я со спутником жизни, эмоционально проявляя себя во время отдыха или занятий любовью. Чем более сильные чувства удалось бы в себе вызвать, тем скорее я бы соз</w:t>
        <w:softHyphen/>
        <w:t>дала желаемо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 только мы понимаем то, о чем я только что рас</w:t>
        <w:softHyphen/>
        <w:t>сказала, мы оказываемся готовыми к седьмой ступени, потому что неприятные события нас больше не сокру</w:t>
        <w:softHyphen/>
        <w:t>шают. Мы понимаем, что у нас есть выбор — или просто сделать их частью своего опыта, или трансформировать их в опыт более радостный. Мы полностью отвечаем за получаемый нами опы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т этой информации я пришла в восторг. Я уже зна</w:t>
        <w:softHyphen/>
        <w:t>ла, что способна к манифестации, но не понимала, как высвобождать энергию. Я решила прочувствовать свои манифестации эмоционально — по сути, энергетически, — сосредоточиваясь на манифестации своего спут</w:t>
        <w:softHyphen/>
        <w:t>ника жизн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Душевные группы и родословна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попросила Эн войти в контакт с мужской энергией, ответственной за появление моей души. Я хотела поговорить со своим Отцом! К концу этого сеанса мы многое узнали, в том числе и о моей родословной. Поскольку я обладала качеством </w:t>
      </w:r>
      <w:r>
        <w:rPr>
          <w:rFonts w:cs="Times New Roman" w:ascii="Times New Roman" w:hAnsi="Times New Roman"/>
          <w:i/>
          <w:iCs/>
          <w:color w:val="1D1B11"/>
          <w:sz w:val="20"/>
          <w:szCs w:val="20"/>
          <w:lang w:eastAsia="ru-RU"/>
        </w:rPr>
        <w:t xml:space="preserve">изменчивости, </w:t>
      </w:r>
      <w:r>
        <w:rPr>
          <w:rFonts w:cs="Times New Roman" w:ascii="Times New Roman" w:hAnsi="Times New Roman"/>
          <w:color w:val="1D1B11"/>
          <w:sz w:val="20"/>
          <w:szCs w:val="20"/>
          <w:lang w:eastAsia="ru-RU"/>
        </w:rPr>
        <w:t xml:space="preserve">благодаря которому душа приспособилась общаться со всеми существами в Галактике, я подозревала, что моя родословная как-то связана и </w:t>
      </w:r>
      <w:r>
        <w:rPr>
          <w:rFonts w:cs="Times New Roman" w:ascii="Times New Roman" w:hAnsi="Times New Roman"/>
          <w:i/>
          <w:iCs/>
          <w:color w:val="1D1B11"/>
          <w:sz w:val="20"/>
          <w:szCs w:val="20"/>
          <w:lang w:eastAsia="ru-RU"/>
        </w:rPr>
        <w:t xml:space="preserve">с рептилиями, </w:t>
      </w:r>
      <w:r>
        <w:rPr>
          <w:rFonts w:cs="Times New Roman" w:ascii="Times New Roman" w:hAnsi="Times New Roman"/>
          <w:color w:val="1D1B11"/>
          <w:sz w:val="20"/>
          <w:szCs w:val="20"/>
          <w:lang w:eastAsia="ru-RU"/>
        </w:rPr>
        <w:t>о которых так много говорится в разных ченнелинговых материалах. Никакого удоволь</w:t>
        <w:softHyphen/>
        <w:t>ствия от мысли о родстве с чешуйчатыми созданиями я не получала, — наоборот, меня бросало в дрожь, но я знала, что рептилоиды составляют значительную часть населения Галактик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предыдущих сеансах ченнелинга у меня обнару</w:t>
        <w:softHyphen/>
        <w:t>жились только предки с Сириуса А и Сириуса В, а также нибируанско-плеядеанские предки. И вот теперь Эн вошла в транс, и появилась сущность по имени Натара, чтобы ответить на мои вопрос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тара сказал, что он родом из системы Сириуса А. Он представитель расы людей-кошек, которые называют себя Старейшинами или Творцами, потому что зани</w:t>
        <w:softHyphen/>
        <w:t>маются посевом цивилизаций на новых планетах с тех самых пор, как завершили работу в своей собственной вселенной. Я спросила Натару о Львином каньоне, и он сказал, что это «точка энергии» Сириуса А. Во время ченнелинга я всегда чувствую себя так, словно пользуюсь очень дорогостоящей международной телефонной свя</w:t>
        <w:softHyphen/>
        <w:t>зью, поэтому и сейчас не стала расспрашивать о подроб</w:t>
        <w:softHyphen/>
        <w:t>ностях. Ведь мне еще так о многом хотелось спросить! Натара подтвердил, что, пока я находилась в каньоне, наставники работали с моей энергией, потому что это было идеальное место для сирианской вибра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также узнала, что, хотя меня воспитал мой отец с Сириуса В, галактический человек по имени Гуннайя, на самом деле я — фрагмент Натары. Он разъяснил, что Божественный Создатель решил обрести как можно более богатый жизненный опыт; для этого Создатель разделил себя на фрагменты и отправил их исследовать самые разные миры и измерения. А чтобы полученный опыт оказался еще богаче, эти фрагменты тоже раз</w:t>
        <w:softHyphen/>
        <w:t>делили сами себя на более мелкие части. Я спросила, сколько всего существует частей, и Натара ответил, что сосчитать их невозмож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огда я спросила, как эти части возвращаются к Бо</w:t>
        <w:softHyphen/>
        <w:t>жественному Создателю. Натара сказал, что каждая фрагментированная душа возвращается в соответствии с индивидуальным Божественным планом, созданным специально для не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ля создания моей души Натара, более высокораз</w:t>
        <w:softHyphen/>
        <w:t>витое существо, вошел в союз с менее развитым жен</w:t>
        <w:softHyphen/>
        <w:t>ским существом. После того как при участии этих двух фрагментов была создана моя душа, ее воспитал мой отец Гуннайя с Сириуса В. Почувствовав мое смущение, Натара сказал, что этот процесс действительно очень сложен и выше моего нынешнего разумения. Я спросила, какую роль в моей истории играют рептилии, и получила ответ, что во мне есть их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ождение души, еще раз подчеркнул Натара, — это очень сложный процесс. Душа моего сына Дрю тоже про</w:t>
        <w:softHyphen/>
        <w:t>исходит от Натары. Однако Натара для ее создания не работал с женской энергией. Дрю полностью происходит от Натары, отсюда его сверхмощная мужская энергия. Я спросила Натару, присутствует ли в этих союзах душ любовь или же это больше похоже на зачатие в пробир</w:t>
        <w:softHyphen/>
        <w:t>ках. Он меня заверил, что любовь всегда была и остается очень важным элементом, поскольку без любви частота новой души окажется ущербно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атара сказал, что Асалайн, который придет на Зем</w:t>
        <w:softHyphen/>
        <w:t xml:space="preserve">лю, чтобы стать моим спутником жизни, — часть моей </w:t>
      </w:r>
      <w:r>
        <w:rPr>
          <w:rFonts w:cs="Times New Roman" w:ascii="Times New Roman" w:hAnsi="Times New Roman"/>
          <w:i/>
          <w:iCs/>
          <w:color w:val="1D1B11"/>
          <w:sz w:val="20"/>
          <w:szCs w:val="20"/>
          <w:lang w:eastAsia="ru-RU"/>
        </w:rPr>
        <w:t xml:space="preserve">душевной группы. </w:t>
      </w:r>
      <w:r>
        <w:rPr>
          <w:rFonts w:cs="Times New Roman" w:ascii="Times New Roman" w:hAnsi="Times New Roman"/>
          <w:color w:val="1D1B11"/>
          <w:sz w:val="20"/>
          <w:szCs w:val="20"/>
          <w:lang w:eastAsia="ru-RU"/>
        </w:rPr>
        <w:t>Я, естественно, сразу спросила, что такое душевная группа. Он сказал, что это группа существ с одной и той же частотой, которые договорились пройти один общий путь развития. Душевные группы могут быть большими, подобно нибируанской циви</w:t>
        <w:softHyphen/>
        <w:t>лизации, или совсем малочисленными. Внутри групп могут существовать иерархические подгруппы. Натара сообщил, что в настоящее время не все члены моей ду</w:t>
        <w:softHyphen/>
        <w:t>шевной группы находятся на Земле, но в конце концов мы соберемся вместе, потому что работаем по одному и тому же плану. Я спросила, что это за план. Он сказал, что рано или поздно я все вспомню, а пока что настав</w:t>
        <w:softHyphen/>
        <w:t xml:space="preserve">ники преднамеренно заблокировали мою память, чтобы я могла открыть для себя свой путь в ходе нормального человеческого развития. Для меня очень важно знать, сказал Натара, что мне помогают выполнять душевный контракт, а </w:t>
      </w:r>
      <w:r>
        <w:rPr>
          <w:rFonts w:cs="Times New Roman" w:ascii="Times New Roman" w:hAnsi="Times New Roman"/>
          <w:i/>
          <w:iCs/>
          <w:color w:val="1D1B11"/>
          <w:sz w:val="20"/>
          <w:szCs w:val="20"/>
          <w:lang w:eastAsia="ru-RU"/>
        </w:rPr>
        <w:t xml:space="preserve">вспомнить </w:t>
      </w:r>
      <w:r>
        <w:rPr>
          <w:rFonts w:cs="Times New Roman" w:ascii="Times New Roman" w:hAnsi="Times New Roman"/>
          <w:color w:val="1D1B11"/>
          <w:sz w:val="20"/>
          <w:szCs w:val="20"/>
          <w:lang w:eastAsia="ru-RU"/>
        </w:rPr>
        <w:t>наставники мне позволят, когда будут уверенными, что от этого знания не раздуется мое эго.</w:t>
      </w:r>
    </w:p>
    <w:p>
      <w:pPr>
        <w:pStyle w:val="Normal"/>
        <w:autoSpaceDE w:val="false"/>
        <w:bidi w:val="1"/>
        <w:spacing w:lineRule="auto" w:line="240" w:before="0" w:after="0"/>
        <w:ind w:left="0" w:right="0" w:firstLine="567"/>
        <w:jc w:val="both"/>
        <w:rPr>
          <w:rFonts w:ascii="Arial" w:hAnsi="Arial" w:cs="Arial"/>
          <w:b/>
          <w:b/>
          <w:bCs/>
          <w:color w:val="1D1B11"/>
          <w:sz w:val="8"/>
          <w:szCs w:val="8"/>
          <w:lang w:eastAsia="ru-RU"/>
        </w:rPr>
      </w:pPr>
      <w:r>
        <w:rPr>
          <w:rFonts w:ascii="Arial" w:hAnsi="Arial"/>
          <w:b/>
          <w:b/>
          <w:bCs/>
          <w:color w:val="1D1B11"/>
          <w:sz w:val="8"/>
          <w:sz w:val="8"/>
          <w:szCs w:val="8"/>
          <w:rtl w:val="true"/>
          <w:lang w:eastAsia="ru-RU"/>
        </w:rPr>
        <w:t>׳</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Информация о восьмой ступен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ришла Эн, чтобы проверить, готово ли наше обору</w:t>
        <w:softHyphen/>
        <w:t xml:space="preserve">дование ко второй публичной сессии ченнелинга. Она только что перешла на восьмую ступень, называемую  </w:t>
      </w:r>
      <w:r>
        <w:rPr>
          <w:rFonts w:cs="Times New Roman" w:ascii="Times New Roman" w:hAnsi="Times New Roman"/>
          <w:b/>
          <w:bCs/>
          <w:color w:val="1D1B11"/>
          <w:sz w:val="20"/>
          <w:szCs w:val="20"/>
          <w:lang w:eastAsia="ru-RU"/>
        </w:rPr>
        <w:t>освобождение от страха</w:t>
      </w:r>
      <w:r>
        <w:rPr>
          <w:rFonts w:cs="Times New Roman" w:ascii="Times New Roman" w:hAnsi="Times New Roman"/>
          <w:color w:val="1D1B11"/>
          <w:sz w:val="20"/>
          <w:szCs w:val="20"/>
          <w:lang w:eastAsia="ru-RU"/>
        </w:rPr>
        <w:t>, и я спросила, что ей об этом уже известно. Эн сказала, что восьмая ступень — это время, когда наш мозг уже переработал всю основную информацию. К восьмой ступени большая часть нитей нашей ДНК уже активирована в нашем энергетиче</w:t>
        <w:softHyphen/>
        <w:t>ском (астральном) теле. (У меня на тот момент было активировано восемь нитей и я находилась на седьмой ступени.) Перепрограммируя способ приема информа</w:t>
        <w:softHyphen/>
        <w:t>ции нашим мозгом, ДНК делает возможным получение дополнительной информации с двенадцати уровней сознания. Как только эта работа будет завершена, сам механизм передачи сигналов от одной нервной клетки к другой заработает совершенно иначе. Эн сказала, что жить ей стало гораздо легче. На каждом шагу появляют</w:t>
        <w:softHyphen/>
        <w:t xml:space="preserve">ся новые благоприятные возможности — как в бизнесе, так и на личном фронте. Если на седьмой ступени мы возвращаем себе свою личную силу и осознаем себя как </w:t>
      </w:r>
      <w:r>
        <w:rPr>
          <w:rFonts w:cs="Times New Roman" w:ascii="Times New Roman" w:hAnsi="Times New Roman"/>
          <w:i/>
          <w:iCs/>
          <w:color w:val="1D1B11"/>
          <w:sz w:val="20"/>
          <w:szCs w:val="20"/>
          <w:lang w:eastAsia="ru-RU"/>
        </w:rPr>
        <w:t xml:space="preserve">делателя, </w:t>
      </w:r>
      <w:r>
        <w:rPr>
          <w:rFonts w:cs="Times New Roman" w:ascii="Times New Roman" w:hAnsi="Times New Roman"/>
          <w:color w:val="1D1B11"/>
          <w:sz w:val="20"/>
          <w:szCs w:val="20"/>
          <w:lang w:eastAsia="ru-RU"/>
        </w:rPr>
        <w:t>то восьмая ступень наделяет нас способно</w:t>
        <w:softHyphen/>
        <w:t>стью к быстрой манифестации. Это время «сбора уро</w:t>
        <w:softHyphen/>
        <w:t>жая» — получения наград за умение использовать свою собственную энергию, обходясь без непосредственной помощи наших наставников.</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Моя непокорная опекунш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полностью посвятила себя перекодированию ДНК и продолжала знакомить людей с их душевными контрактами и получать для них </w:t>
      </w:r>
      <w:r>
        <w:rPr>
          <w:rFonts w:cs="Times New Roman" w:ascii="Times New Roman" w:hAnsi="Times New Roman"/>
          <w:i/>
          <w:iCs/>
          <w:color w:val="1D1B11"/>
          <w:sz w:val="20"/>
          <w:szCs w:val="20"/>
          <w:lang w:eastAsia="ru-RU"/>
        </w:rPr>
        <w:t xml:space="preserve">разрешение. </w:t>
      </w:r>
      <w:r>
        <w:rPr>
          <w:rFonts w:cs="Times New Roman" w:ascii="Times New Roman" w:hAnsi="Times New Roman"/>
          <w:color w:val="1D1B11"/>
          <w:sz w:val="20"/>
          <w:szCs w:val="20"/>
          <w:lang w:eastAsia="ru-RU"/>
        </w:rPr>
        <w:t>Бывали дни, когда хотелось вернуться к более спокойной, небогатой на события жизни. А порой я чувствовала себя просто сумасшедшей, потому что больше времени тратила на разговоры с нефизическими существами, чем с теми, кто меня окружал в повседневной жизни. Потом я вспоми</w:t>
        <w:softHyphen/>
        <w:t>нала о том, какое приземленное существование ожида</w:t>
        <w:softHyphen/>
        <w:t>ло бы меня, если бы я не проходила перекодирование: жизнь, полная страха, гнева и рути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проходила седьмую ступень, </w:t>
      </w:r>
      <w:r>
        <w:rPr>
          <w:rFonts w:cs="Times New Roman" w:ascii="Times New Roman" w:hAnsi="Times New Roman"/>
          <w:b/>
          <w:bCs/>
          <w:color w:val="1D1B11"/>
          <w:sz w:val="20"/>
          <w:szCs w:val="20"/>
          <w:lang w:eastAsia="ru-RU"/>
        </w:rPr>
        <w:t xml:space="preserve">устранение иллюзий, </w:t>
      </w:r>
      <w:r>
        <w:rPr>
          <w:rFonts w:cs="Times New Roman" w:ascii="Times New Roman" w:hAnsi="Times New Roman"/>
          <w:color w:val="1D1B11"/>
          <w:sz w:val="20"/>
          <w:szCs w:val="20"/>
          <w:lang w:eastAsia="ru-RU"/>
        </w:rPr>
        <w:t>которая гораздо труднее, чем все предыдущие. На седь</w:t>
        <w:softHyphen/>
        <w:t>мой ступени от нас требуется применять свою растущую силу, чтобы избавиться от иллюзорных препятствий на своем пути. Справиться с некоторыми препятствиями мне, к сожалению, не так и удалось. Например, женщина-редактор, которой я помогала с перекодированием ДНК, позвонила и сказала, что они с мужем решили продать свое издательство. Это означало, что я зря так старалась подготовить свою статью к печати точно в оговоренный срок. Когда возникло это препятствие, я еще не овладела умением жить без сопротивления и перемещать вни</w:t>
        <w:softHyphen/>
        <w:t>мание с того, чего мне не хотелось, на то, чего я желала. Я все еще сожалела о том, что потеряла возможность выйти на публику. Вместо того чтобы сосредоточиться на новых и лучших возможностях, которые и на самом деле имели место, я застряла на том, что утратил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а седьмой ступени генные инженеры еще больше времени работают над нашим астральным телом. Им необходимо иметь доступ к астральному телу в течение двух-трех дней, поскольку за время нашего сна они не успевают сделать необходимое. Вместо моего астраль</w:t>
        <w:softHyphen/>
        <w:t xml:space="preserve">ного тела они оставляли копию, или </w:t>
      </w:r>
      <w:r>
        <w:rPr>
          <w:rFonts w:cs="Times New Roman" w:ascii="Times New Roman" w:hAnsi="Times New Roman"/>
          <w:i/>
          <w:iCs/>
          <w:color w:val="1D1B11"/>
          <w:sz w:val="20"/>
          <w:szCs w:val="20"/>
          <w:lang w:eastAsia="ru-RU"/>
        </w:rPr>
        <w:t xml:space="preserve">опекуна </w:t>
      </w:r>
      <w:r>
        <w:rPr>
          <w:rFonts w:cs="Times New Roman" w:ascii="Times New Roman" w:hAnsi="Times New Roman"/>
          <w:color w:val="1D1B11"/>
          <w:sz w:val="20"/>
          <w:szCs w:val="20"/>
          <w:lang w:eastAsia="ru-RU"/>
        </w:rPr>
        <w:t>— (сами наставники предпочитают именно это название). Опе</w:t>
        <w:softHyphen/>
        <w:t xml:space="preserve">куны, как я обнаружила, имеют массу недостатков, хотя ни мне, ни кому-то другому никогда не навредили и в важных делах не подводили меня никогда. Прежде всего их следует </w:t>
      </w:r>
      <w:r>
        <w:rPr>
          <w:rFonts w:cs="Times New Roman" w:ascii="Times New Roman" w:hAnsi="Times New Roman"/>
          <w:i/>
          <w:iCs/>
          <w:color w:val="1D1B11"/>
          <w:sz w:val="20"/>
          <w:szCs w:val="20"/>
          <w:lang w:eastAsia="ru-RU"/>
        </w:rPr>
        <w:t xml:space="preserve">обучать, </w:t>
      </w:r>
      <w:r>
        <w:rPr>
          <w:rFonts w:cs="Times New Roman" w:ascii="Times New Roman" w:hAnsi="Times New Roman"/>
          <w:color w:val="1D1B11"/>
          <w:sz w:val="20"/>
          <w:szCs w:val="20"/>
          <w:lang w:eastAsia="ru-RU"/>
        </w:rPr>
        <w:t>иначе они сорвут все ваши пла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ероятно, опекуны — это молодые души, никогда прежде не жившие в физической форме. Они добровольно согласились с этим назначением как с частью своего личностного роста. Вот почему их привлекает именно легкая и веселая сторона жизни, а дисциплину они не очень-то любят. К тому же опекуны совершенно не привязаны к нам эмоционально, поскольку они не участвовали во всех тех событиях, которые и делают нас </w:t>
      </w:r>
      <w:r>
        <w:rPr>
          <w:rFonts w:cs="Times New Roman" w:ascii="Times New Roman" w:hAnsi="Times New Roman"/>
          <w:i/>
          <w:iCs/>
          <w:color w:val="1D1B11"/>
          <w:sz w:val="20"/>
          <w:szCs w:val="20"/>
          <w:lang w:eastAsia="ru-RU"/>
        </w:rPr>
        <w:t xml:space="preserve">нами. </w:t>
      </w:r>
      <w:r>
        <w:rPr>
          <w:rFonts w:cs="Times New Roman" w:ascii="Times New Roman" w:hAnsi="Times New Roman"/>
          <w:color w:val="1D1B11"/>
          <w:sz w:val="20"/>
          <w:szCs w:val="20"/>
          <w:lang w:eastAsia="ru-RU"/>
        </w:rPr>
        <w:t>Поскольку я по натуре очень подвижный человек и всегда нахожусь в центре внимания, те, кто меня хо</w:t>
        <w:softHyphen/>
        <w:t>рошо знает, сразу же заметили, что я отстранилась от своей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мы проводили второй публичный сеанс ченнелинга, Джойсия подробно поговорил о том разочаро</w:t>
        <w:softHyphen/>
        <w:t>вании, через которое мы прошли с нашими опекунами, сказав, что нам их надо тренировать, иначе они будут вести себя не как «хозяева», а как «бездельники». Он сказал, что, когда опекун направляется, чтобы заменить наше астральное тело, надо отправить ему ментальное послание с нашими намерениями. Например, нам хо</w:t>
        <w:softHyphen/>
        <w:t>чется, чтобы наш опекун был более ответственным и менее легкомысленным. Мы ожидаем, что он будет за</w:t>
        <w:softHyphen/>
        <w:t>ботиться о наших детях так, словно они его собственные. Мы предполагаем, что он примет наш эмоциональный, ментальный, духовный и физический облик и станет на ситуации реагировать так, словно это мы сами. Джойсия сказал, что, если это придаст нам уверенности, можно даже составить перечень требований. И еще нужно по</w:t>
        <w:softHyphen/>
        <w:t>зволить им читать хроники нашей души, поскольку без разрешения никто этого делать не может. Получив до</w:t>
        <w:softHyphen/>
        <w:t>ступ к хроникам души, опекун, вероятнее всего, станет реагировать на происходящее так же, как и м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им опекуном — точнее, опекуншей — была сущ</w:t>
        <w:softHyphen/>
        <w:t>ность по имени Крайона, и я пробовала ее обучать. По</w:t>
        <w:softHyphen/>
        <w:t>сле того как с ее появлением неделю я провела в полной апатии и без всяких эмоций, я решила поговорить с нею на ментальном уровне. Кроме того, все мои друзья спрашивали, что со мной случилось, потому что я была ко всему совершенно безразлична. Они знали, что я на себя не похожа. Я понимала, что Крайона делает все воз</w:t>
        <w:softHyphen/>
        <w:t>можное, но мне хотелось радости, потому что за время перекодирования привыкла к хорошему настроению. Я не желала чувствовать себя роботом. Я сказала, что ежедневно, пока она здесь, ей надо пробовать испыты</w:t>
        <w:softHyphen/>
        <w:t>вать радость, и надо, чтобы у нее это получалось. Я также сказала Крайоне, что мне пришлось очень постараться, чтобы сесть на бессахарную диету, и ей следует обузды</w:t>
        <w:softHyphen/>
        <w:t>вать свое пристрастие к сладкому. Она согласилас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ще я попросила Крайону позволить себе делать сво</w:t>
        <w:softHyphen/>
        <w:t>бодно то, что у нее получается лучше, чем у меня, если она чувствует себя более искусной. Я дала ей разрешение избавить меня от дурных привычек. Я подумала, что лучше развивать чьи-то таланты, чем пытаться взять все под свой полный контроль. К сожалению, просить ее быть более энергичной я не могла. Похоже, у опекунов энергетический уровень ниже, — возможно, потому что для них непривычна такая плотность энергии на нашей планете. Во время рабочего дня я могла заснуть, а это нечто неслыханное для моего обычного энергичного стиля жизни! И остальные перекодированные тоже жа</w:t>
        <w:softHyphen/>
        <w:t>ловались на то, что чувствуют себя уставшими в течение дня. Они замечали, что, когда опекун присутствует, у них проявляются апатия и снижается уровень энергии. К счастью, опекунов используют лишь в течение корот</w:t>
        <w:softHyphen/>
        <w:t>кого срока и они быстро привыкают к нашему образу жизни и к нашей энерги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общем, теперь я постоянно мысленно общалась уже не только с духами-наставниками и генным инженером, но еще и с Крайоной. Я была рада, что в моей жизни не было интимных отношений, потому что еще одного</w:t>
      </w:r>
      <w:r>
        <w:rPr>
          <w:rFonts w:cs="Times New Roman" w:ascii="Times New Roman" w:hAnsi="Times New Roman"/>
          <w:color w:val="1D1B11"/>
          <w:sz w:val="20"/>
          <w:szCs w:val="20"/>
          <w:vertAlign w:val="superscript"/>
          <w:lang w:eastAsia="ru-RU"/>
        </w:rPr>
        <w:t>-</w:t>
      </w:r>
      <w:r>
        <w:rPr>
          <w:rFonts w:cs="Times New Roman" w:ascii="Times New Roman" w:hAnsi="Times New Roman"/>
          <w:color w:val="1D1B11"/>
          <w:sz w:val="20"/>
          <w:szCs w:val="20"/>
          <w:lang w:eastAsia="ru-RU"/>
        </w:rPr>
        <w:t>ка</w:t>
        <w:softHyphen/>
        <w:t>нала контакта я бы не выдержала... Я спросила, как дол</w:t>
        <w:softHyphen/>
        <w:t>го еще мне придется выдерживать свою множественную личность, и мне сказали, что через шесть дней работа будет завершена. Учитывая все плюсы перекодирования ДНК, этот срок был не таким уж большим.</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дведем итог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юльские уроки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се существа в Солнечной системе так или иначе связаны друг с другом. Наше возвращение в ходе эволюции к чистоте энергии Божественного Творца будет затруднено до тех пор, пока у всех в Солнеч</w:t>
        <w:softHyphen/>
        <w:t>ной системе существенно не повысятся вибрации.</w:t>
      </w:r>
      <w:r>
        <w:rPr>
          <w:rFonts w:cs="Constantia" w:ascii="Constantia" w:hAnsi="Constantia"/>
          <w:color w:val="1D1B11"/>
          <w:sz w:val="18"/>
          <w:szCs w:val="18"/>
          <w:lang w:eastAsia="ru-RU"/>
        </w:rPr>
        <w:t xml:space="preserve">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Высокоразвитые цивилизации, вроде сирианцев и плеядеанцев, стараются помочь нам в росте сознания, поскольку их собственная эволюция тоже зависит от нашего прогресса.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ие ДНК — это ключевой момент, ко</w:t>
        <w:softHyphen/>
        <w:t>торый поможет снизить влияние Мардука на нашу планету при его возвращении во время следующего появления Нибиру около Земли. Это произойдет в течение нашей жизни, так как ученые уже опреде</w:t>
        <w:softHyphen/>
        <w:t>лили местонахождение возвращающейся планеты. Когда в результате перекодирования ДНК повысятся наши вибрации, это расстроит планы Мардука и он больше не сможет использовать страх как первичный мотиватор, а поэтому увеличатся наши шансы при</w:t>
        <w:softHyphen/>
        <w:t>близиться к просветле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трах может отменить все, что мы получили, перехо</w:t>
        <w:softHyphen/>
        <w:t>дя в перекодировании со ступени на ступень. Очень важно помнить, что страх есть принятая на Земле иллюзия, которая не позволяет нам осознать свой истинный потенциа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екодированным необходимо избавиться от ядо</w:t>
        <w:softHyphen/>
        <w:t>витой энергии гнева и страха. В зависимости от того, как много негатива было устранено перед началом перекодирования ДНК, в ходе проведения каких-то работ может возникать физический дискомфорт. Чтобы удалить гнев из тела, желательно произвести чистку пече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о время перекодирования ДНК, чтобы не загрязнять организм, желательно есть как можно меньше мяса, птицы и рыбы, поскольку они полны химикатов, за</w:t>
        <w:softHyphen/>
        <w:t>грязняющих и отравляющих наше тело. Перед едой благословляйте свою пищу, и вы повысите ее вибра</w:t>
        <w:softHyphen/>
        <w:t>цию.</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Важно </w:t>
      </w:r>
      <w:r>
        <w:rPr>
          <w:rFonts w:cs="Times New Roman" w:ascii="Times New Roman" w:hAnsi="Times New Roman"/>
          <w:i/>
          <w:iCs/>
          <w:color w:val="1D1B11"/>
          <w:sz w:val="20"/>
          <w:szCs w:val="20"/>
          <w:lang w:eastAsia="ru-RU"/>
        </w:rPr>
        <w:t xml:space="preserve">отпустить </w:t>
      </w:r>
      <w:r>
        <w:rPr>
          <w:rFonts w:cs="Times New Roman" w:ascii="Times New Roman" w:hAnsi="Times New Roman"/>
          <w:color w:val="1D1B11"/>
          <w:sz w:val="20"/>
          <w:szCs w:val="20"/>
          <w:lang w:eastAsia="ru-RU"/>
        </w:rPr>
        <w:t xml:space="preserve">тех, к кому вы питаете гнев, а не просто </w:t>
      </w:r>
      <w:r>
        <w:rPr>
          <w:rFonts w:cs="Times New Roman" w:ascii="Times New Roman" w:hAnsi="Times New Roman"/>
          <w:i/>
          <w:iCs/>
          <w:color w:val="1D1B11"/>
          <w:sz w:val="20"/>
          <w:szCs w:val="20"/>
          <w:lang w:eastAsia="ru-RU"/>
        </w:rPr>
        <w:t xml:space="preserve">простить </w:t>
      </w:r>
      <w:r>
        <w:rPr>
          <w:rFonts w:cs="Times New Roman" w:ascii="Times New Roman" w:hAnsi="Times New Roman"/>
          <w:color w:val="1D1B11"/>
          <w:sz w:val="20"/>
          <w:szCs w:val="20"/>
          <w:lang w:eastAsia="ru-RU"/>
        </w:rPr>
        <w:t>их. Прощение не является частью Божественной Истины, потому что оно происходит от осуждения, подразумевающего, что некто совер</w:t>
        <w:softHyphen/>
        <w:t>шил нечто неправильное, в то время как другой по</w:t>
        <w:softHyphen/>
        <w:t>ступил верн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 пятой по седьмую ступень перекодирования ДНК в вашем теле все более длительное время будут про</w:t>
        <w:softHyphen/>
        <w:t xml:space="preserve">водить </w:t>
      </w:r>
      <w:r>
        <w:rPr>
          <w:rFonts w:cs="Times New Roman" w:ascii="Times New Roman" w:hAnsi="Times New Roman"/>
          <w:i/>
          <w:iCs/>
          <w:color w:val="1D1B11"/>
          <w:sz w:val="20"/>
          <w:szCs w:val="20"/>
          <w:lang w:eastAsia="ru-RU"/>
        </w:rPr>
        <w:t xml:space="preserve">опекуны, </w:t>
      </w:r>
      <w:r>
        <w:rPr>
          <w:rFonts w:cs="Times New Roman" w:ascii="Times New Roman" w:hAnsi="Times New Roman"/>
          <w:color w:val="1D1B11"/>
          <w:sz w:val="20"/>
          <w:szCs w:val="20"/>
          <w:lang w:eastAsia="ru-RU"/>
        </w:rPr>
        <w:t>поскольку генным инженерам тре</w:t>
        <w:softHyphen/>
        <w:t>буется больше времени для работы над астральным телом. Важно составить для опекуна программу дей</w:t>
        <w:softHyphen/>
        <w:t>ствий, чтобы он эффективно действовал в отсутствие перекодирующегося. Опекуны — это молодые души, которые желают приобрести опыт жизни на Земле. У опекунов с вашей жизнью не имеется сердечной связи, поскольку они — лишь ваши копии, и по отно</w:t>
        <w:softHyphen/>
        <w:t>шению к вашим друзьям и любимым они будут ней</w:t>
        <w:softHyphen/>
        <w:t>тральными и пассивными. Если хотите им помочь, позвольте просмотреть хроники вашей души, чтобы у них имелся образец того, как вы желаете, чтобы они реагировали на ваш жизненный опы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На шестой ступени </w:t>
      </w:r>
      <w:r>
        <w:rPr>
          <w:rFonts w:cs="Times New Roman" w:ascii="Times New Roman" w:hAnsi="Times New Roman"/>
          <w:b/>
          <w:bCs/>
          <w:color w:val="1D1B11"/>
          <w:sz w:val="20"/>
          <w:szCs w:val="20"/>
          <w:lang w:eastAsia="ru-RU"/>
        </w:rPr>
        <w:t xml:space="preserve">(владение своей силой) </w:t>
      </w:r>
      <w:r>
        <w:rPr>
          <w:rFonts w:cs="Times New Roman" w:ascii="Times New Roman" w:hAnsi="Times New Roman"/>
          <w:color w:val="1D1B11"/>
          <w:sz w:val="20"/>
          <w:szCs w:val="20"/>
          <w:lang w:eastAsia="ru-RU"/>
        </w:rPr>
        <w:t>ваши на</w:t>
        <w:softHyphen/>
        <w:t>ставники уже на 95 % уверены, что вы твердо стоите на избранном пути и выполняете свой душевный контракт. Ваша сила начинает прибывать все боль</w:t>
        <w:softHyphen/>
        <w:t>ше. Это уровень, который позволяет разуму очень быстро манифестировать желаемое. Это время, когда следует придерживаться только позитивных мыслей, поскольку негативные также могут манифестиро</w:t>
        <w:softHyphen/>
        <w:t xml:space="preserve">ваться. Ваши наставники теперь больше играют роль </w:t>
      </w:r>
      <w:r>
        <w:rPr>
          <w:rFonts w:cs="Times New Roman" w:ascii="Times New Roman" w:hAnsi="Times New Roman"/>
          <w:i/>
          <w:iCs/>
          <w:color w:val="1D1B11"/>
          <w:sz w:val="20"/>
          <w:szCs w:val="20"/>
          <w:lang w:eastAsia="ru-RU"/>
        </w:rPr>
        <w:t xml:space="preserve">помощников, </w:t>
      </w:r>
      <w:r>
        <w:rPr>
          <w:rFonts w:cs="Times New Roman" w:ascii="Times New Roman" w:hAnsi="Times New Roman"/>
          <w:color w:val="1D1B11"/>
          <w:sz w:val="20"/>
          <w:szCs w:val="20"/>
          <w:lang w:eastAsia="ru-RU"/>
        </w:rPr>
        <w:t xml:space="preserve">чем </w:t>
      </w:r>
      <w:r>
        <w:rPr>
          <w:rFonts w:cs="Times New Roman" w:ascii="Times New Roman" w:hAnsi="Times New Roman"/>
          <w:i/>
          <w:iCs/>
          <w:color w:val="1D1B11"/>
          <w:sz w:val="20"/>
          <w:szCs w:val="20"/>
          <w:lang w:eastAsia="ru-RU"/>
        </w:rPr>
        <w:t xml:space="preserve">нянек. </w:t>
      </w:r>
      <w:r>
        <w:rPr>
          <w:rFonts w:cs="Times New Roman" w:ascii="Times New Roman" w:hAnsi="Times New Roman"/>
          <w:color w:val="1D1B11"/>
          <w:sz w:val="20"/>
          <w:szCs w:val="20"/>
          <w:lang w:eastAsia="ru-RU"/>
        </w:rPr>
        <w:t>Отныне вы сами должны все дела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Седьмая ступень называется </w:t>
      </w:r>
      <w:r>
        <w:rPr>
          <w:rFonts w:cs="Times New Roman" w:ascii="Times New Roman" w:hAnsi="Times New Roman"/>
          <w:b/>
          <w:bCs/>
          <w:color w:val="1D1B11"/>
          <w:sz w:val="20"/>
          <w:szCs w:val="20"/>
          <w:lang w:eastAsia="ru-RU"/>
        </w:rPr>
        <w:t xml:space="preserve">устранение иллюзий </w:t>
      </w:r>
      <w:r>
        <w:rPr>
          <w:rFonts w:cs="Times New Roman" w:ascii="Times New Roman" w:hAnsi="Times New Roman"/>
          <w:color w:val="1D1B11"/>
          <w:sz w:val="20"/>
          <w:szCs w:val="20"/>
          <w:lang w:eastAsia="ru-RU"/>
        </w:rPr>
        <w:t>и представляет собой избавление от многочислен</w:t>
        <w:softHyphen/>
        <w:t xml:space="preserve">ных слоев плотности, которые вы снимаете один за другим, словно шелуху с лука. И ваша плотность начинает уменьшаться. На шестой ступени вы учились быть </w:t>
      </w:r>
      <w:r>
        <w:rPr>
          <w:rFonts w:cs="Times New Roman" w:ascii="Times New Roman" w:hAnsi="Times New Roman"/>
          <w:i/>
          <w:iCs/>
          <w:color w:val="1D1B11"/>
          <w:sz w:val="20"/>
          <w:szCs w:val="20"/>
          <w:lang w:eastAsia="ru-RU"/>
        </w:rPr>
        <w:t xml:space="preserve">делателем. </w:t>
      </w:r>
      <w:r>
        <w:rPr>
          <w:rFonts w:cs="Times New Roman" w:ascii="Times New Roman" w:hAnsi="Times New Roman"/>
          <w:color w:val="1D1B11"/>
          <w:sz w:val="20"/>
          <w:szCs w:val="20"/>
          <w:lang w:eastAsia="ru-RU"/>
        </w:rPr>
        <w:t xml:space="preserve">Теперь, на седьмой ступени, вы становитесь </w:t>
      </w:r>
      <w:r>
        <w:rPr>
          <w:rFonts w:cs="Times New Roman" w:ascii="Times New Roman" w:hAnsi="Times New Roman"/>
          <w:i/>
          <w:iCs/>
          <w:color w:val="1D1B11"/>
          <w:sz w:val="20"/>
          <w:szCs w:val="20"/>
          <w:lang w:eastAsia="ru-RU"/>
        </w:rPr>
        <w:t xml:space="preserve">творцом. </w:t>
      </w:r>
      <w:r>
        <w:rPr>
          <w:rFonts w:cs="Times New Roman" w:ascii="Times New Roman" w:hAnsi="Times New Roman"/>
          <w:color w:val="1D1B11"/>
          <w:sz w:val="20"/>
          <w:szCs w:val="20"/>
          <w:lang w:eastAsia="ru-RU"/>
        </w:rPr>
        <w:t>Седьмая ступень трудна. Вы уже осознали себя как источник силы, а теперь при</w:t>
        <w:softHyphen/>
        <w:t>меняете эту силу, проходя сквозь строй иллюзи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одойдя к седьмой ступени, вы уже, возможно, на</w:t>
        <w:softHyphen/>
        <w:t>чнете привлекать внимание негативной энергии, которая хочет связать вас чувствами страха и вины. Самое время сделать чистку своей энергии частью ежедневного распорядка.</w:t>
      </w:r>
    </w:p>
    <w:p>
      <w:pPr>
        <w:pStyle w:val="Normal"/>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Восьмая ступень называется </w:t>
      </w:r>
      <w:r>
        <w:rPr>
          <w:rFonts w:cs="Times New Roman" w:ascii="Times New Roman" w:hAnsi="Times New Roman"/>
          <w:b/>
          <w:bCs/>
          <w:color w:val="1D1B11"/>
          <w:sz w:val="20"/>
          <w:szCs w:val="20"/>
          <w:lang w:eastAsia="ru-RU"/>
        </w:rPr>
        <w:t xml:space="preserve">освобождение от страха. </w:t>
      </w:r>
      <w:r>
        <w:rPr>
          <w:rFonts w:cs="Times New Roman" w:ascii="Times New Roman" w:hAnsi="Times New Roman"/>
          <w:color w:val="1D1B11"/>
          <w:sz w:val="20"/>
          <w:szCs w:val="20"/>
          <w:lang w:eastAsia="ru-RU"/>
        </w:rPr>
        <w:t>Большая часть ваших нитей ДНК уже активирована и встроена в энергетическое тело. Сама передача импульсов между нервными клетками отныне будет происходить по-иному. Благодаря перепрограммиро</w:t>
        <w:softHyphen/>
        <w:t>ванию мозга ДНК способна обеспечить поступление дополнительной информации с двенадцати уровней сознания.</w:t>
      </w:r>
    </w:p>
    <w:p>
      <w:pPr>
        <w:pStyle w:val="Normal"/>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Cambria" w:hAnsi="Cambria" w:cs="Cambria"/>
          <w:b/>
          <w:b/>
          <w:bCs/>
          <w:smallCaps/>
          <w:color w:val="1D1B11"/>
          <w:sz w:val="30"/>
          <w:szCs w:val="30"/>
          <w:lang w:eastAsia="ru-RU"/>
        </w:rPr>
      </w:pPr>
      <w:r>
        <w:rPr>
          <w:rFonts w:cs="Cambria" w:ascii="Cambria" w:hAnsi="Cambria"/>
          <w:b/>
          <w:bCs/>
          <w:smallCaps/>
          <w:color w:val="1D1B11"/>
          <w:sz w:val="30"/>
          <w:szCs w:val="30"/>
          <w:lang w:eastAsia="ru-RU"/>
        </w:rPr>
        <w:t>Глава 5</w:t>
      </w:r>
    </w:p>
    <w:p>
      <w:pPr>
        <w:pStyle w:val="Normal"/>
        <w:autoSpaceDE w:val="false"/>
        <w:spacing w:lineRule="auto" w:line="240" w:before="0" w:after="0"/>
        <w:ind w:firstLine="567"/>
        <w:jc w:val="both"/>
        <w:rPr>
          <w:rFonts w:ascii="Cambria" w:hAnsi="Cambria" w:cs="Cambria"/>
          <w:b/>
          <w:b/>
          <w:bCs/>
          <w:smallCaps/>
          <w:color w:val="1D1B11"/>
          <w:sz w:val="24"/>
          <w:szCs w:val="24"/>
          <w:lang w:eastAsia="ru-RU"/>
        </w:rPr>
      </w:pPr>
      <w:r>
        <w:rPr>
          <w:rFonts w:cs="Cambria" w:ascii="Cambria" w:hAnsi="Cambria"/>
          <w:b/>
          <w:bCs/>
          <w:smallCap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Август 1996</w:t>
      </w:r>
    </w:p>
    <w:p>
      <w:pPr>
        <w:pStyle w:val="Normal"/>
        <w:autoSpaceDE w:val="false"/>
        <w:spacing w:lineRule="auto" w:line="240" w:before="0" w:after="0"/>
        <w:ind w:firstLine="567"/>
        <w:jc w:val="both"/>
        <w:rPr>
          <w:rFonts w:ascii="Cambria" w:hAnsi="Cambria" w:cs="Cambria"/>
          <w:color w:val="1D1B11"/>
          <w:sz w:val="24"/>
          <w:szCs w:val="24"/>
          <w:lang w:eastAsia="ru-RU"/>
        </w:rPr>
      </w:pPr>
      <w:r>
        <w:rPr>
          <w:rFonts w:cs="Cambria" w:ascii="Cambria" w:hAnsi="Cambria"/>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сле плохого приходит хорошее</w:t>
      </w:r>
    </w:p>
    <w:p>
      <w:pPr>
        <w:pStyle w:val="Normal"/>
        <w:autoSpaceDE w:val="false"/>
        <w:spacing w:lineRule="auto" w:line="240" w:before="0" w:after="0"/>
        <w:ind w:firstLine="567"/>
        <w:jc w:val="both"/>
        <w:rPr>
          <w:rFonts w:ascii="Cambria" w:hAnsi="Cambria" w:cs="Cambria"/>
          <w:b/>
          <w:b/>
          <w:bCs/>
          <w:color w:val="1D1B11"/>
          <w:sz w:val="24"/>
          <w:szCs w:val="24"/>
          <w:lang w:eastAsia="ru-RU"/>
        </w:rPr>
      </w:pPr>
      <w:r>
        <w:rPr>
          <w:rFonts w:cs="Cambria" w:ascii="Cambria" w:hAnsi="Cambria"/>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так, седьмая ступень перекодирования ДНК оказа</w:t>
        <w:softHyphen/>
        <w:t>лась для меня самой трудной. Трудность состояла в том, что я не знала, кто из нас двоих реагирует на ситуа</w:t>
        <w:softHyphen/>
        <w:t>ции — я или моя опекунша. Иногда я не могла отличить свою реакцию от реакции Крайоны, потому и не была уверенной, могу ли нести ответственность за свои дей</w:t>
        <w:softHyphen/>
        <w:t>ствия или это на совести другой души. С момента, когда Крайона стала управлять моим телом, я стала унылой и апатичной, потому что она не испытывала никаких чувств по отношению к той жизни, которой не жила. Я одновременно и присутствовала, и отсутствов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ишлось Крайоне поставить условие: чтобы я могла порадоваться самой себе, ей требовалось на недельку исчезнуть. Но в ответ она заявила, что ей нравится Земля и она желает приобрести новый опыт! Так это и продолжалось. К концу пребывания во мне Крайоны я хронически недосыпала и даже не могла по-настоящему отдохну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днажды, вернувшись вечером с работы домой с го</w:t>
        <w:softHyphen/>
        <w:t>ловной болью, я приняла горячую ванну, надеясь, что она расслабит меня и мне удастся заснуть, но возбуждение не снижалось. Я решила посмотреть видеофильм, который закончился в час двадцать ночи, но мне по-прежнему совершенно не хотелось спать, а боль теперь спустилась в область шеи. Не люблю принимать лекарства, но тут уж мне пришлось принять пару таблеток снотворного. Наконец около двух ночи я уснул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роснувшись, я оказалась совершенно обессиленной и подавленной. И тут же почувствовала, что Крайона </w:t>
      </w:r>
      <w:r>
        <w:rPr>
          <w:rFonts w:cs="Times New Roman" w:ascii="Times New Roman" w:hAnsi="Times New Roman"/>
          <w:i/>
          <w:iCs/>
          <w:color w:val="1D1B11"/>
          <w:sz w:val="20"/>
          <w:szCs w:val="20"/>
          <w:lang w:eastAsia="ru-RU"/>
        </w:rPr>
        <w:t xml:space="preserve">ушла. </w:t>
      </w:r>
      <w:r>
        <w:rPr>
          <w:rFonts w:cs="Times New Roman" w:ascii="Times New Roman" w:hAnsi="Times New Roman"/>
          <w:color w:val="1D1B11"/>
          <w:sz w:val="20"/>
          <w:szCs w:val="20"/>
          <w:lang w:eastAsia="ru-RU"/>
        </w:rPr>
        <w:t xml:space="preserve">Почему же мне по-прежнему было так плохо? И тут я поняла, что большая моя часть долгое время была с моей </w:t>
      </w:r>
      <w:r>
        <w:rPr>
          <w:rFonts w:cs="Times New Roman" w:ascii="Times New Roman" w:hAnsi="Times New Roman"/>
          <w:i/>
          <w:iCs/>
          <w:color w:val="1D1B11"/>
          <w:sz w:val="20"/>
          <w:szCs w:val="20"/>
          <w:lang w:eastAsia="ru-RU"/>
        </w:rPr>
        <w:t xml:space="preserve">настоящей семьей. </w:t>
      </w:r>
      <w:r>
        <w:rPr>
          <w:rFonts w:cs="Times New Roman" w:ascii="Times New Roman" w:hAnsi="Times New Roman"/>
          <w:color w:val="1D1B11"/>
          <w:sz w:val="20"/>
          <w:szCs w:val="20"/>
          <w:lang w:eastAsia="ru-RU"/>
        </w:rPr>
        <w:t>Несмотря на то что па</w:t>
        <w:softHyphen/>
        <w:t xml:space="preserve">мять была заблокирована, я испытывала глубокую тоску по </w:t>
      </w:r>
      <w:r>
        <w:rPr>
          <w:rFonts w:cs="Times New Roman" w:ascii="Times New Roman" w:hAnsi="Times New Roman"/>
          <w:i/>
          <w:iCs/>
          <w:color w:val="1D1B11"/>
          <w:sz w:val="20"/>
          <w:szCs w:val="20"/>
          <w:lang w:eastAsia="ru-RU"/>
        </w:rPr>
        <w:t xml:space="preserve">дому. </w:t>
      </w:r>
      <w:r>
        <w:rPr>
          <w:rFonts w:cs="Times New Roman" w:ascii="Times New Roman" w:hAnsi="Times New Roman"/>
          <w:color w:val="1D1B11"/>
          <w:sz w:val="20"/>
          <w:szCs w:val="20"/>
          <w:lang w:eastAsia="ru-RU"/>
        </w:rPr>
        <w:t>И вытащить себя из этого я не мог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следующее воскресенье утром я обратилась за по</w:t>
        <w:softHyphen/>
        <w:t>мощью к Эн. Моя депрессия так и не развеялась, и я за</w:t>
        <w:softHyphen/>
        <w:t>беспокоилась уже не на шутку. Эн мне посочувствовала, вспомнив о том, насколько тяжелой седьмая ступень оказалась для нее. На седьмой ступени обнаружива</w:t>
        <w:softHyphen/>
        <w:t>ются все оставшиеся у нас страхи, чтобы мы могли за</w:t>
        <w:softHyphen/>
        <w:t>думаться и избавиться от них. Приходя на Землю, мы в своем теле несем программы, помогающие нам понять предстоящий опыт жизни. Иначе мы бы просто копи</w:t>
        <w:softHyphen/>
        <w:t>ровали чистый, положительный опыт породившей нас Божественной энергии. Мы сами планируем свое не</w:t>
        <w:softHyphen/>
        <w:t>правильное поведение, а потом стараемся преодолеть его последств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а седьмой ступени нас принуждают встретиться лицом к лицу с самыми глубокими страхами, которые предстоит победить. После чего их можно убирать. Оста</w:t>
        <w:softHyphen/>
        <w:t>ток моего страха был связан с тем, что другие меня могут контролировать, овладев мною физически или менталь</w:t>
        <w:softHyphen/>
        <w:t>но. Что ж, меня проверили, используя опекуна, кото</w:t>
        <w:softHyphen/>
        <w:t xml:space="preserve">рый не хотел из меня выходить. Эн посоветовала мне </w:t>
      </w:r>
      <w:r>
        <w:rPr>
          <w:rFonts w:cs="Times New Roman" w:ascii="Times New Roman" w:hAnsi="Times New Roman"/>
          <w:i/>
          <w:iCs/>
          <w:color w:val="1D1B11"/>
          <w:sz w:val="20"/>
          <w:szCs w:val="20"/>
          <w:lang w:eastAsia="ru-RU"/>
        </w:rPr>
        <w:t xml:space="preserve">отпустить </w:t>
      </w:r>
      <w:r>
        <w:rPr>
          <w:rFonts w:cs="Times New Roman" w:ascii="Times New Roman" w:hAnsi="Times New Roman"/>
          <w:color w:val="1D1B11"/>
          <w:sz w:val="20"/>
          <w:szCs w:val="20"/>
          <w:lang w:eastAsia="ru-RU"/>
        </w:rPr>
        <w:t>все, если я хочу успешно пройти седьмую ступень. Я не знала, что означает «отпустить», поэтому и не была уверена, что делать. В то же время, когда появля</w:t>
        <w:softHyphen/>
        <w:t>лись частоты негативной энергии, я проводила репаттернинг, стараясь по возможности сохранять чистоту. Мне не нравилось жить в негативе, поэтому я надеялась, что вскоре пойму, что означает «отпустить».</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В Залах Амент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ин и Марк (пара, которой я помогла сделать запрос о перекодировании) приехали, чтобы помочь мне больше узнать о Залах Аменти. Я попросила их о помощи по двум причинам. Во-первых, Джин применяла особый процесс — так называемый «поток», который позволял ей сопровождать людей во время путешествий в иные измерения. Я спросила Джин, сможет ли она взять меня в Залы Аменти, чтобы я поняла, какая у меня с ними связь. Во-вторых, Марк имел какое-то отношение к сети, или решеточной энергии, которая создавалась как часть Залов Аменти и которую нам предстоит использовать как источник энергии для перехода на уровень рас</w:t>
        <w:softHyphen/>
        <w:t>ширенного сознания. Вот почему он в прошлой жизни оказался в обществе «группового разума», хотя это и был неприятный для него опы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му было необходимо понять, как управлять энерги</w:t>
        <w:softHyphen/>
        <w:t>ей, чтобы создать построенную на взаимосвязях плат</w:t>
        <w:softHyphen/>
        <w:t>форму для перехода энергии каждого из нас с одного уровня сознания на другой. В общем, нам всем было интересно исследовать священный мир Залов Амен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они приехали, Джин спросила, есть ли у меня разрешение на посещение залов Аменти энергетически. Она знала о том, что меня не пустили в Седону из-за того, что в моем теле хранятся коды, которые в будущем могут открыть проход в Залы. Я ответила, что разрешение уже получено и мы можем отправляться; к тому же я узнала, что астральное путешествие не войдет в кон</w:t>
        <w:softHyphen/>
        <w:t>фликт с местной энергетикой. Джин подготовила нас к «потоку», а потом Марк лег между нами и все взялись за руки. С помощью специальных заговоров Джин ввела нас в медитативное состояние, направляя нас к входу в хрустальный город, который, как я ей рассказывала, я часто видела парящим над окрестностями Седон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ждый из нас визуализировал тот путь в хрусталь</w:t>
        <w:softHyphen/>
        <w:t>ный город, который описывала Джин. Следуя описанию, мы пересекли мост, который соединял берега текущей через город прекрасной извилистой кристально чистой реки с красивыми водопадами. Мы видели, как вода по</w:t>
        <w:softHyphen/>
        <w:t>лучает энергию из хрустальных выступов главного храма и как люди брали воду для питья и купались в ней, чтобы быть здоровыми физически и духов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одолжая говорить, Джин помогла нам пройти че</w:t>
        <w:softHyphen/>
        <w:t>рез храм в то место, откуда мы попадем в Залы Аменти. Слева от храма мы увидели увенчанную сферой пирами</w:t>
        <w:softHyphen/>
        <w:t>ду, в которой был сквозной проход. У меня перехватило дыхание, когда Джин начала описание пирамиды со сферой. Визуализировав все описанное ею, я увидела логотип своей новой компании «Интерлинк». Я была потрясена, поняв, что для меня означали эти формы из прошлой жизни. Я знала, что сфера и пирамида — важные элементы сакральной геометрии, поэтому и выбрала их для логотипа. Однако я не знала, что логотип Интерлинка отмечал вход в Залы Амен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вошли в пирамиду и поднялись по лестнице, ко</w:t>
        <w:softHyphen/>
        <w:t>торая вела ко входу в Залы. В этой точке мы разошлись. Джин сказала: «Мы движемся по длинному узкому ко</w:t>
        <w:softHyphen/>
        <w:t>ридору и входим во вторую дверь справа». Я перебила ее: «Нет, я лучше войду в комнату, которая прямо пере</w:t>
        <w:softHyphen/>
        <w:t>до мной». Марк сказал, что ему надо попасть в комнату слева. Моя комната была наполнена белым светом. Как только я вошла в этот свет, он перенес меня собственно в Залы Амент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начале мы растерялись, оказавшись в разных местах после того, как долго шли вместе. Потом мы поняли, что в хрустальном городе каждому из нас отводилась своя роль, поэтому каждый обнаружил себя в нужном месте. Джин была хранительницей кодов, записанных на хрустальных табличках. Марк в Залах Аменти выступал в роли хрустального божества. Я же была замковым камнем свода Залов. Джин сказала, что они будут идти за мной, пока я не достигну цели. Я вошла в овальную комнату, в которой по кругу стояло тридцать два хру</w:t>
        <w:softHyphen/>
        <w:t>стальных божества и один из них — Марк. На голове каждого был «фараонский» головной убор. Под потол</w:t>
        <w:softHyphen/>
        <w:t xml:space="preserve">ком находился фриз с изображением различных сцен, соединяющих в себе энергии многочисленных богов. Я уселась в середине и вступила в разговор со всеми ими. Джин, не желая стоять на месте, спросила о тех, кого мы знали в их земных воплощениях. Марк был одним из них, а четырех мы вообще не узнали. Марку было сказано, что ему предстоит узнать, кто из тридцати двух богов воплощался, и рассказать им об их двойном существовании — на Земле и в Залах Аменти. </w:t>
      </w:r>
      <w:r>
        <w:rPr>
          <w:rFonts w:cs="Times New Roman" w:ascii="Times New Roman" w:hAnsi="Times New Roman"/>
          <w:i/>
          <w:iCs/>
          <w:color w:val="1D1B11"/>
          <w:sz w:val="20"/>
          <w:szCs w:val="20"/>
          <w:lang w:eastAsia="ru-RU"/>
        </w:rPr>
        <w:t>ч£</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том Джин вывела нас из Залов Аменти и из транса. Опыт потрясал больше всего тем, что мы, все трое, даже не зная этого, еще до знакомства были объединены об</w:t>
        <w:softHyphen/>
        <w:t>щей работой в хрустальном городе. Собственно, Марк и Джин встретились всего лишь год назад. Последователь</w:t>
        <w:softHyphen/>
        <w:t>ность событий, которые свели нас всех вместе в этом во</w:t>
        <w:softHyphen/>
        <w:t>площении, была поразительной. Вдобавок я никогда не совершала астральных путешествий с другими людьми, которые могут увидеть то же самое, что и я. Производит очень сильное впечатление, когда можно яркость своих видений сравнить с теми, что в тот же миг описывает другой челове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Некоторые особенности седьмой, восьмой и девятой ступеней</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долго гуляла в лесу, желая побеседовать со своими наставниками вдали от электрических помех. Я сооб</w:t>
        <w:softHyphen/>
        <w:t>щила наставникам о том, что седьмая ступень пере</w:t>
        <w:softHyphen/>
        <w:t>кодирования ДНК проходит у меня под девизом «Семь казней египетских». Однако, несмотря на все трудности, в моем астральном теле уже активированы и объеди</w:t>
        <w:softHyphen/>
        <w:t>нены десять нитей ДНК. Мне было интересно, почему их возросшее число не облегчило моего прохождения седьмой ступен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Учитывая то, что наставники говорили мне раньше, шестую ступень я определила как время воссоединения с нашей вновь обретенной силой. Я перестала обра</w:t>
        <w:softHyphen/>
        <w:t xml:space="preserve">щаться к наставникам за помощью, а осознала, что мы и сами владеем силой и надо уже начинать поигрывать собственными мускулами. Однако именно теперь еще не подключенные нити ДНК не позволяют нам полностью овладеть искусством манифестации. Седьмая ступень требует от нас </w:t>
      </w:r>
      <w:r>
        <w:rPr>
          <w:rFonts w:cs="Times New Roman" w:ascii="Times New Roman" w:hAnsi="Times New Roman"/>
          <w:i/>
          <w:iCs/>
          <w:color w:val="1D1B11"/>
          <w:sz w:val="20"/>
          <w:szCs w:val="20"/>
          <w:lang w:eastAsia="ru-RU"/>
        </w:rPr>
        <w:t xml:space="preserve">испытания </w:t>
      </w:r>
      <w:r>
        <w:rPr>
          <w:rFonts w:cs="Times New Roman" w:ascii="Times New Roman" w:hAnsi="Times New Roman"/>
          <w:color w:val="1D1B11"/>
          <w:sz w:val="20"/>
          <w:szCs w:val="20"/>
          <w:lang w:eastAsia="ru-RU"/>
        </w:rPr>
        <w:t>наших новых навыков, кото</w:t>
        <w:softHyphen/>
        <w:t>рые появились при получении дополнительных нитей. Нам подбрасывают разные проблемы, связанные с бы</w:t>
        <w:softHyphen/>
        <w:t>лыми страхами, которые застряли в нашем сознании. Исходя из того, что любое препятствие, возникающее на нашем пути, является иллюзией, у нас имеется вы</w:t>
        <w:softHyphen/>
        <w:t>бор: принять его или отвернуться от этой проблемы. Если урок шестой ступени мы усвоили нормально, то поймем, что манифестируем собственную судьбу и спо</w:t>
        <w:softHyphen/>
        <w:t>собны создать любую иллюзию, какую только пожелаем. Седьмая ступень трудна: после того как мы осознали самих себя как источник силы, нас прогоняют сквозь строй испытаний. Подвергается проверке все, во что мы верили на шестой ступени. И все-таки для меня седьмая ступень закончилась, когда я вскинула руки и сказала: «Ну хватит! Так я жить не буду!» Это и было «отпуска</w:t>
        <w:softHyphen/>
        <w:t>ние», о котором говорила Э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конец, мы поднимаемся на восьмой уровень, ко</w:t>
        <w:softHyphen/>
        <w:t>торый развеивает иллюзии седьмого и позволяет нам манифестировать в полную силу, если только мы для этого пользуемся не силой наших наставников, а своей собственной. К концу восьмой ступени наша энергети</w:t>
        <w:softHyphen/>
        <w:t>ческая схема, содержащая страх, оказывается перепро</w:t>
        <w:softHyphen/>
        <w:t>граммированной. Импланты страха уже удалены. Эти импланты были помещены в наше тело еще до нашего воплощения на Земле, чтобы душа приобрела такой опыт, в котором страх выступает в роли главной эмоции и мотиватора. На восьмом уровне у нас уже скручено (активировано) десять нитей; это продвигает нас к осо</w:t>
        <w:softHyphen/>
        <w:t>знанию того, что только мы сами определяем свой путь. Мы понимаем, что, избавившись от страха, мы меньше притягиваем к себе жестокость и что собственную без</w:t>
        <w:softHyphen/>
        <w:t>опасность мы создаем с помощью своей же способности манифестировать такие чистые эмоции, как любовь. Мы близки к Духу, как никогда прежде, пока жили на Земле в физической форм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редполагала, что уже теперь благодаря дополни</w:t>
        <w:softHyphen/>
        <w:t>тельным нитям у меня проявятся новые способности. Ану предсказывал, что люди будут думать, будто, пройдя все девять ступеней, смогут, подобно Христу, ходить по воде. Он пояснил, что каждый, завершив перекоди</w:t>
        <w:softHyphen/>
        <w:t>рование ДНК, сможет «передвигать горы». Однако для этого нам надо научиться управлять своей энергией. Действительно, жизнь без страха наделяет нас большой силой, но, кажется, я ожидала большего. Я стала сильным медиумом и редко оказывалась в ситуации, когда не могла найти ответ на насущный вопрос. К тому же я могла быстро и легко манифестировать желаемое. Но что-то было упущено. Мне словно вручили пару кры</w:t>
        <w:softHyphen/>
        <w:t>льев, а летать — так и не научил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чувствовала, что мне нужно найти какое-то кон</w:t>
        <w:softHyphen/>
        <w:t>кретное дело и вложить в него всю свою возросшую энергию. Я хотела овладеть манифестацией, обучая этому и других. У меня было желание использовать техники очищения души и репаттернинга негативных частот, чтобы снимать у людей блокировки, мешающие манифестации. Мне стало понятно, что прохождение девяти ступеней перекодировки ДНК — это только на</w:t>
        <w:softHyphen/>
        <w:t>чало пут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Еще раз об управлении опекунами</w:t>
      </w:r>
    </w:p>
    <w:p>
      <w:pPr>
        <w:pStyle w:val="Normal"/>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 бы я на самом деле ни ценила помощь Крайоны во время длительного отсутствия моего астрального тела, я почувствовала облегчение от того, что больше не нуж</w:t>
        <w:softHyphen/>
        <w:t>далась в своей опекунше, так как оставшуюся работу по перекодированию ДНК можно было доделать во время сна. А вот моим друзьям и сторонникам, проходившим перекодирование, к опекунам и привыкать было трудно. Джулия, моя соседка, чувствовала себя особо несчастной из-за того, что была вялой и эмоционально отчужденной от собственной жизни, что как раз свидетельствовало о присутствии опекуна. Ей нравилось, что она ушла от мужа и познакомилась с новым мужчиной. Но ее опе</w:t>
        <w:softHyphen/>
        <w:t>кунша отравила ей всю радость, потому что была далека от эмоциональной жизни Джулии. Моя подруга Пэт назвала свою опекуншу Рэйчел и пробовала ужиться с нею. Однако и она эмоционально потускнела и утратила всякий интерес к работе. Обе женщины приналегли на сладенькое, что совсем не вязалось с их прежним здоро</w:t>
        <w:softHyphen/>
        <w:t>вым образом жизни. Тем не менее обе утверждали, что будут терпеть выходки опекунш, потому что обретение двенадцати взаимосвязанных нитей ДНК было более ценным, чем все эти временные трудности. По подсказке Джойсии я посоветовала Джулии и Пэт разрешить опе</w:t>
        <w:softHyphen/>
        <w:t>куншам прочесть хроники их душ (поскольку опекуны не могут делать это без разрешения подопечны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рассказала Джулии и Пэт, как мне поначалу не нра</w:t>
        <w:softHyphen/>
        <w:t>вилась сама эта идея — доверить часть себя совершенно другой душе, которая будет управлять моим астральным телом. И Пэт, и Джулия согласились, что опекун — это неприятная необходимость. Я им посочувствовала и сказала, что, к счастью, присутствие опекунов будет недолги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ереживание двенадцати нитей ДНК</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скоре у меня произошел переход в состояние непре</w:t>
        <w:softHyphen/>
        <w:t>рывной радости и приподнятости духа, что резко кон</w:t>
        <w:softHyphen/>
        <w:t>трастировало с чувством подавленности на седьмой ступени. Мне показалось, что такой эмоциональный подъем свидетельствует об активации всех двенадцати нитей ДНК. Недавно я перешла на девятый уровень, хотя генные инженеры все еще работали над подключением новых нитей ДНК к моему мозгу. И у меня сложилось ложное впечатление, что процесс перекодирования за</w:t>
        <w:softHyphen/>
        <w:t>верше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ведь не знала, что мне предстоит открыть еще че</w:t>
        <w:softHyphen/>
        <w:t>тыре фазы этого процесс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так, девятая ступень. Она называется освобожде</w:t>
        <w:softHyphen/>
        <w:t>ние от вины. Это этап, когда все двенадцать нитей ДНК скручены (активированы) и из нас удалены импланты, возбуждающие чувство вины. Это так же, как со страхом: нас когда-то запрограммировали на чувство вины, пото</w:t>
        <w:softHyphen/>
        <w:t>му что оно уводит от чистого, позитивного совершенства нашего Источника. Отдалившись, мы уже воспринимаем энергию Создателя отдельно от Него Само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на восьмой ступени были удалены импланты страха, а потом и вины, я почувствовала невыразимое наслажде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первые в жизни, насколько помню, я принимала решения, не подгоняемая этими двумя чувствами. Я по-прежнему жила в оковах земной плотности, но моя энер</w:t>
        <w:softHyphen/>
        <w:t>гия стала значительно легче, потому что я вибрировала на более высокой частоте. Было ощущение, что я полно</w:t>
        <w:softHyphen/>
        <w:t>стью управляю своим жизненным опытом. Казалось, на меня стали больше обращать внимание люди на улицах, потому что от меня исходило сияние. Если на предыду</w:t>
        <w:softHyphen/>
        <w:t>щих ступенях мне было трудно, то на девятом уровне я наслаждалась каждым мгновением. Необыкновенно легко решались жизненные проблемы и принимались решения. Даже когда жизнь не шла гладко, мне удавалось сохранять веру в то, что все идет, как нуж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относительно быстро прошла перекодирование ДНК. Получилось так, что я могла осилить девять сту</w:t>
        <w:softHyphen/>
        <w:t>пеней за пять месяцев. Это чуть больше половины того срока в девять месяцев, который мне первоначально отвели наставники. Однако Джойсия сказал мне, что далеко не всякий сделает это так же быстро. Во-первых, меня подталкивал мой душевный контракт, по которому я должна принести энергию двенадцати нитей на Землю, и я приступила к перекодированию ДНК практически без страха. Во-вторых, Джойсия дал мне возможность продвигаться быстрее, так как для его команды это был первый опыт и они хотели, чтобы я быстрее прошла весь процесс, дав возможность генным инженерам учиться на практике. В-третьих, я владела техникой репаттер-нинга, которая быстро избавила меня от частот, тормозивших процесс перекодирования. Если бы я занялась своими блоками с позиций эмоционального самокопания, то на очищение от них ушло бы гораздо больше времен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ак и предсказывал Джойсия, некоторым людям требовались совсем иные сроки, чем мне. Я обнаружила, что кое-кто из моих клиентов проходил перекодирова</w:t>
        <w:softHyphen/>
        <w:t>ние ДНК быстрее меня! К моменту знакомства с идеей перекодирования они уже подверглись таким извест</w:t>
        <w:softHyphen/>
        <w:t xml:space="preserve">ным мне целительским практикам, как </w:t>
      </w:r>
      <w:r>
        <w:rPr>
          <w:rFonts w:cs="Times New Roman" w:ascii="Times New Roman" w:hAnsi="Times New Roman"/>
          <w:i/>
          <w:iCs/>
          <w:color w:val="1D1B11"/>
          <w:sz w:val="20"/>
          <w:szCs w:val="20"/>
          <w:lang w:eastAsia="ru-RU"/>
        </w:rPr>
        <w:t xml:space="preserve">энергетический репаттернинг, регрессия в прошлые жизни </w:t>
      </w:r>
      <w:r>
        <w:rPr>
          <w:rFonts w:cs="Times New Roman" w:ascii="Times New Roman" w:hAnsi="Times New Roman"/>
          <w:color w:val="1D1B11"/>
          <w:sz w:val="20"/>
          <w:szCs w:val="20"/>
          <w:lang w:eastAsia="ru-RU"/>
        </w:rPr>
        <w:t xml:space="preserve">и </w:t>
      </w:r>
      <w:r>
        <w:rPr>
          <w:rFonts w:cs="Times New Roman" w:ascii="Times New Roman" w:hAnsi="Times New Roman"/>
          <w:i/>
          <w:iCs/>
          <w:color w:val="1D1B11"/>
          <w:sz w:val="20"/>
          <w:szCs w:val="20"/>
          <w:lang w:eastAsia="ru-RU"/>
        </w:rPr>
        <w:t xml:space="preserve">очищение души. </w:t>
      </w:r>
      <w:r>
        <w:rPr>
          <w:rFonts w:cs="Times New Roman" w:ascii="Times New Roman" w:hAnsi="Times New Roman"/>
          <w:color w:val="1D1B11"/>
          <w:sz w:val="20"/>
          <w:szCs w:val="20"/>
          <w:lang w:eastAsia="ru-RU"/>
        </w:rPr>
        <w:t>Людей, занимающихся активацией ДНК, станови</w:t>
        <w:softHyphen/>
        <w:t>лось все больше и больше, и этот фактор тоже ускорял их продвижение к девятой ступени. Некоторые люди звонили мне, чтобы поговорить о перекодировании ДНК, и при общении выяснялось, что они уже спонтанно прошли первые девять ступеней и просто пришла пора подключить энергию к эндокринной системе (этап, ко</w:t>
        <w:softHyphen/>
        <w:t>торый мне открылся после того, как я решила, что мое перекодирование уже завершено). У меня был клиент, который так основательно подготовился к принятию энергии дополнительных нитей ДНК, что закончил все за семь дней! Понятно, что до этого он проделал огромный объем предварительной работ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жойсия попросил меня применять техники репаттернинга к новым перекодирующимся очень осторожно. Я должна была убедиться, что я не вывожу процесс за пределы возможностей воздействия генных инженеров. Он сказал, что мне следует с уважением относиться к уровню готовности и доверия людей. При необходимо</w:t>
        <w:softHyphen/>
        <w:t>сти надо продвигаться медленнее, чтобы люди могли успеть избавиться от вызывающих дискомфорт блоки</w:t>
        <w:softHyphen/>
        <w:t>ровок... Вначале Ану и Джойсия очень радовались, что я так быстро продвигалась, стараясь принести на планету энергию полной ДНК. Однако, наблюдая возникающие у меня время от времени стрессы, они захотели, чтобы у моих последователей опыт был более мягким и при</w:t>
        <w:softHyphen/>
        <w:t>ятны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Двенадцать уровней сознания</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рилетела в Колорадо, чтобы заняться техниками очи</w:t>
        <w:softHyphen/>
        <w:t>щения души с моим новым учителем Венессой. Работа была увлекательной и позволила мне переосмыслить мой собственный опыт перекодирования ДНК. Зная, что в мой душевный контракт входило обучение людей перекодированию, я не понимала, что заставило меня так сильно увлечься методикой очищения души. В пер</w:t>
        <w:softHyphen/>
        <w:t>вый же день занятий Венесса мне на это ответила. Она сказала, что более старые души, которые до прибытия на Землю за дополнительным духовным ростом жили в других мирах, не могут вернуться в место своего рож</w:t>
        <w:softHyphen/>
        <w:t>дения или перейти к новому опыту, пока несут в себе негативную энергию прошлых жизней. Им не разрешают покинуть Землю, дабы они не принесли эту негативную энергию в чистую среду. Очищение же души всего за один сеанс избавляет от негативн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вспомнила, как несколько лет назад Венесса сделала мне очищение души. Тогда оказалось, что во мне были контролирующие импланты, которые появились после того, как в детстве меня несколько раз похищали ино</w:t>
        <w:softHyphen/>
        <w:t>планетяне. Эти импланты следовало удалить, потому что они поддерживали связь с захватчиками и могли быть активированы в любой момент. Однако я о них не знала, пока они не обнаружились в процессе очищения души. Поскольку эти импланты были помещены в мой третий глаз и блокировали способность к медитации и получению медиумических посланий, с их удалением моя жизнь резко переменилась. Сразу же после очищения души у меня открылась способность к автоматическому письму. Занимаясь с перекодируемыми, я узнала, что некоторые из них, как и я, прежде подвергались негативному воз</w:t>
        <w:softHyphen/>
        <w:t>действию, от которого следовало избавить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ечерами после наших тренингов Венесса проводила ченнелинг сущности по имени Мария. Мария говорила с немецким акцентом и обладала поразительным чув</w:t>
        <w:softHyphen/>
        <w:t>ством юмора. В первый вечер Мария объявила, что хочет рассказать об энергии Богини и ждет наших вопросов. Она попросила, чтобы, прежде чем задать вопрос, каж</w:t>
        <w:softHyphen/>
        <w:t>дый из нас называл свое имя, — тогда она сможет лучше прочувствовать нашу энерг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нечно же, в эти дни мне о многом хотелось спро</w:t>
        <w:softHyphen/>
        <w:t>сить! Но я скромно сидела и молчала, пока другие пред</w:t>
        <w:softHyphen/>
        <w:t>ставлялись и о чем-то спрашивали. Когда же поток вопросов иссяк, я воспользовалась этим, чтобы пред</w:t>
        <w:softHyphen/>
        <w:t>ставиться Марии как Энн. Мария мгновенно ответила, что с моей энергией это имя для нее не связывается. Я растерялась. Затем мне пришло в голову представиться Лахайной. Мария сказала: «А, Лахайна!» — так, словно мы были знакомы тысячи лет. А ведь Венессе я никогда не называла имя моей души! Я и в самом деле была Ла</w:t>
        <w:softHyphen/>
        <w:t>хайной! Я спросила Марию о моих двенадцати нитях, ожидая услышать что-нибудь про свое развитие. Мария сказала: «Да, у тебя двенадцать нитей» — таким тоном, что я явственно услышала подтекст: «Разве ты об этом не знаешь, глупышка? Может, спросишь о чем-нибудь более интересно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спросила, почему мои </w:t>
      </w:r>
      <w:r>
        <w:rPr>
          <w:rFonts w:cs="Times New Roman" w:ascii="Times New Roman" w:hAnsi="Times New Roman"/>
          <w:i/>
          <w:iCs/>
          <w:color w:val="1D1B11"/>
          <w:sz w:val="20"/>
          <w:szCs w:val="20"/>
          <w:lang w:eastAsia="ru-RU"/>
        </w:rPr>
        <w:t xml:space="preserve">ощущения </w:t>
      </w:r>
      <w:r>
        <w:rPr>
          <w:rFonts w:cs="Times New Roman" w:ascii="Times New Roman" w:hAnsi="Times New Roman"/>
          <w:color w:val="1D1B11"/>
          <w:sz w:val="20"/>
          <w:szCs w:val="20"/>
          <w:lang w:eastAsia="ru-RU"/>
        </w:rPr>
        <w:t>при наличии две</w:t>
        <w:softHyphen/>
        <w:t>надцати нитей не очень-то отличаются от того состоя</w:t>
        <w:softHyphen/>
        <w:t xml:space="preserve">ния, когда их было всего две. Мне было непонятно, к каким результатам перекодирования нужно готовить других людей. Конечно, тогда я просто не понимала, что мой процесс еще не завершен. Мария пояснила, что две нити ДНК дают человеку доступ к </w:t>
      </w:r>
      <w:r>
        <w:rPr>
          <w:rFonts w:cs="Times New Roman" w:ascii="Times New Roman" w:hAnsi="Times New Roman"/>
          <w:b/>
          <w:bCs/>
          <w:color w:val="1D1B11"/>
          <w:sz w:val="20"/>
          <w:szCs w:val="20"/>
          <w:lang w:eastAsia="ru-RU"/>
        </w:rPr>
        <w:t xml:space="preserve">двум </w:t>
      </w:r>
      <w:r>
        <w:rPr>
          <w:rFonts w:cs="Times New Roman" w:ascii="Times New Roman" w:hAnsi="Times New Roman"/>
          <w:color w:val="1D1B11"/>
          <w:sz w:val="20"/>
          <w:szCs w:val="20"/>
          <w:lang w:eastAsia="ru-RU"/>
        </w:rPr>
        <w:t>уровням созна</w:t>
        <w:softHyphen/>
        <w:t>ния и информации, в то время как двенадцать нитей обе</w:t>
        <w:softHyphen/>
        <w:t xml:space="preserve">спечивают доступ к </w:t>
      </w:r>
      <w:r>
        <w:rPr>
          <w:rFonts w:cs="Times New Roman" w:ascii="Times New Roman" w:hAnsi="Times New Roman"/>
          <w:b/>
          <w:bCs/>
          <w:color w:val="1D1B11"/>
          <w:sz w:val="20"/>
          <w:szCs w:val="20"/>
          <w:lang w:eastAsia="ru-RU"/>
        </w:rPr>
        <w:t xml:space="preserve">десяти дополнительным </w:t>
      </w:r>
      <w:r>
        <w:rPr>
          <w:rFonts w:cs="Times New Roman" w:ascii="Times New Roman" w:hAnsi="Times New Roman"/>
          <w:color w:val="1D1B11"/>
          <w:sz w:val="20"/>
          <w:szCs w:val="20"/>
          <w:lang w:eastAsia="ru-RU"/>
        </w:rPr>
        <w:t xml:space="preserve">уровням. По сути, наше сверхсознание может воспользоваться гораздо большей информационной базой данных плюс получает способность </w:t>
      </w:r>
      <w:r>
        <w:rPr>
          <w:rFonts w:cs="Times New Roman" w:ascii="Times New Roman" w:hAnsi="Times New Roman"/>
          <w:i/>
          <w:iCs/>
          <w:color w:val="1D1B11"/>
          <w:sz w:val="20"/>
          <w:szCs w:val="20"/>
          <w:lang w:eastAsia="ru-RU"/>
        </w:rPr>
        <w:t xml:space="preserve">понять </w:t>
      </w:r>
      <w:r>
        <w:rPr>
          <w:rFonts w:cs="Times New Roman" w:ascii="Times New Roman" w:hAnsi="Times New Roman"/>
          <w:color w:val="1D1B11"/>
          <w:sz w:val="20"/>
          <w:szCs w:val="20"/>
          <w:lang w:eastAsia="ru-RU"/>
        </w:rPr>
        <w:t>эту информацию. Позже мы с Венессой поговорили о том, как двенадцать нитей соединяются в физическом теле. Мы поняли, что это процесс, растянутый во времени, потому что быстрое подключение просто выведет нас из строя. Венесса пред</w:t>
        <w:softHyphen/>
        <w:t>положила, что люди, в результате перекодирования по</w:t>
        <w:softHyphen/>
        <w:t xml:space="preserve">лучившие двенадцать нитей </w:t>
      </w:r>
      <w:r>
        <w:rPr>
          <w:rFonts w:cs="Times New Roman" w:ascii="Times New Roman" w:hAnsi="Times New Roman"/>
          <w:i/>
          <w:iCs/>
          <w:color w:val="1D1B11"/>
          <w:sz w:val="20"/>
          <w:szCs w:val="20"/>
          <w:lang w:eastAsia="ru-RU"/>
        </w:rPr>
        <w:t xml:space="preserve">энергетически, </w:t>
      </w:r>
      <w:r>
        <w:rPr>
          <w:rFonts w:cs="Times New Roman" w:ascii="Times New Roman" w:hAnsi="Times New Roman"/>
          <w:color w:val="1D1B11"/>
          <w:sz w:val="20"/>
          <w:szCs w:val="20"/>
          <w:lang w:eastAsia="ru-RU"/>
        </w:rPr>
        <w:t xml:space="preserve">в течение этой жизни могут так и не обрести их в </w:t>
      </w:r>
      <w:r>
        <w:rPr>
          <w:rFonts w:cs="Times New Roman" w:ascii="Times New Roman" w:hAnsi="Times New Roman"/>
          <w:i/>
          <w:iCs/>
          <w:color w:val="1D1B11"/>
          <w:sz w:val="20"/>
          <w:szCs w:val="20"/>
          <w:lang w:eastAsia="ru-RU"/>
        </w:rPr>
        <w:t xml:space="preserve">физическом </w:t>
      </w:r>
      <w:r>
        <w:rPr>
          <w:rFonts w:cs="Times New Roman" w:ascii="Times New Roman" w:hAnsi="Times New Roman"/>
          <w:color w:val="1D1B11"/>
          <w:sz w:val="20"/>
          <w:szCs w:val="20"/>
          <w:lang w:eastAsia="ru-RU"/>
        </w:rPr>
        <w:t>теле. Она высказала мысль, что нашей целью было про</w:t>
        <w:softHyphen/>
        <w:t>сто принести эту энергию на Землю, чтобы в будущем появились поколения с двенадцатью нитями на физи</w:t>
        <w:softHyphen/>
        <w:t>ческом план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Однако мы с Венессой поняли также, что у тех, кто несет на энергетическом уровне двенадцать нитей ДНК, произойдет их дальнейшая интеграция. Например, при переходе на другой уровень сознания электромагнитное поле Земли станет легче; для жизни души в физическом теле, имеющем две нити ДНК, будут открываться все новые и новые возможности, предоставляемые имею</w:t>
        <w:softHyphen/>
        <w:t>щимися в энергетическом поле двенадцатью нитями. Облегчение энергии улучшит обмен между физическим и энергетическим полями. Позже я выясню, что мы с помощью эндокринной системы действительно можем подключиться к энергии двенадцати нитей, что позволит нам лучше использовать е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лучив такое новое понимание перекодирования ДНК и призвав на помощь моих генных инженеров Джойсию и Ларамуса, я переписала информационный буклет, который рассылала всем, кто проявлял интерес к перекодированию. Надо было четко объяснить людям, что сразу же после прохождения девяти ступеней у них не получится превращать воду в вино или гулять по волнам, как по суше. Однако энергия двенадцати нитей несет потенциал, необходимый для развития нашей души. Вот что говорилось в новом букле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трехмерное существо восстанавливает свои двенадцать нитей ДНК, вначале оно энергетически получает их в астральном теле, так как трехмерное тело в настоящее время является слишком плотным, чтобы вобрать в себя высокие вибрации, создаваемые новыми нитями. Это первый шаг на пути к расши</w:t>
        <w:softHyphen/>
        <w:t>ренному сознан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ледующий этап — подключение двенадцати энергетических нитей к вашей эндокринной системе. Со временем, по мере того как энергетическое поле Земли будет становиться легче, двенадцать нитей интегрируются в физическое тело. Имейте в виду, что люди, получившие свои нити ДНК в энергетическом виде и желающие завести ребенка, могут дать душе с более высокой вибрацией такое тело, в котором все двенадцать нитей могут быть активированы уже на физическом уровн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ежду тем, получив доступ уже не к двум, как сейчас, а к двенадцати уровням информации и со</w:t>
        <w:softHyphen/>
        <w:t>знания, вы обогащаете свой жизненный опыт. Кроме доступа к более высокой осознанности, вы получаете еще одно важное преимущество: избавляетесь от имплантов страха и вины. Перекодирование ДНК не следует смешивать с вознесением, которое позволяет душе сознательно перемещаться из одних измерений в другие. Однако перекодирование в конечном счете приведет и к вознесению.</w:t>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b/>
          <w:bCs/>
          <w:smallCaps/>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b/>
          <w:bCs/>
          <w:color w:val="1D1B11"/>
          <w:sz w:val="24"/>
          <w:szCs w:val="24"/>
          <w:lang w:eastAsia="ru-RU"/>
        </w:rPr>
        <w:t>Как я перестала противиться Архангелу Камиилу</w:t>
      </w:r>
    </w:p>
    <w:p>
      <w:pPr>
        <w:pStyle w:val="Normal"/>
        <w:autoSpaceDE w:val="false"/>
        <w:spacing w:lineRule="auto" w:line="240" w:before="0" w:after="0"/>
        <w:ind w:firstLine="567"/>
        <w:jc w:val="both"/>
        <w:rPr>
          <w:rFonts w:ascii="Times New Roman" w:hAnsi="Times New Roman" w:cs="Times New Roman"/>
          <w:b/>
          <w:b/>
          <w:bCs/>
          <w:smallCaps/>
          <w:color w:val="1D1B11"/>
          <w:sz w:val="24"/>
          <w:szCs w:val="24"/>
          <w:lang w:eastAsia="ru-RU"/>
        </w:rPr>
      </w:pPr>
      <w:r>
        <w:rPr>
          <w:rFonts w:cs="Times New Roman" w:ascii="Times New Roman" w:hAnsi="Times New Roman"/>
          <w:b/>
          <w:bCs/>
          <w:smallCap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Существует семь архангельских миров, которые активно участвуют в распространении на Земле учений о любви, свете и истине. Семь главных архангелов связаны с на</w:t>
        <w:softHyphen/>
        <w:t>шими семью основными чакрами. Если мы живем так, что наши семь основных чакр уравновешены и правиль</w:t>
        <w:softHyphen/>
        <w:t xml:space="preserve">но выровнены, то ежедневно испытываем любовь, свет и истину. Я старая душа и пришла на Землю, состоя в особых отношениях с одним из архангельских миров и обладая соответствующей «специальностью» — в моем случае это умение </w:t>
      </w:r>
      <w:r>
        <w:rPr>
          <w:rFonts w:cs="Times New Roman" w:ascii="Times New Roman" w:hAnsi="Times New Roman"/>
          <w:i/>
          <w:iCs/>
          <w:color w:val="1D1B11"/>
          <w:sz w:val="20"/>
          <w:szCs w:val="20"/>
          <w:lang w:eastAsia="ru-RU"/>
        </w:rPr>
        <w:t xml:space="preserve">помогать </w:t>
      </w:r>
      <w:r>
        <w:rPr>
          <w:rFonts w:cs="Times New Roman" w:ascii="Times New Roman" w:hAnsi="Times New Roman"/>
          <w:color w:val="1D1B11"/>
          <w:sz w:val="20"/>
          <w:szCs w:val="20"/>
          <w:lang w:eastAsia="ru-RU"/>
        </w:rPr>
        <w:t xml:space="preserve">и </w:t>
      </w:r>
      <w:r>
        <w:rPr>
          <w:rFonts w:cs="Times New Roman" w:ascii="Times New Roman" w:hAnsi="Times New Roman"/>
          <w:i/>
          <w:iCs/>
          <w:color w:val="1D1B11"/>
          <w:sz w:val="20"/>
          <w:szCs w:val="20"/>
          <w:lang w:eastAsia="ru-RU"/>
        </w:rPr>
        <w:t xml:space="preserve">служить </w:t>
      </w:r>
      <w:r>
        <w:rPr>
          <w:rFonts w:cs="Times New Roman" w:ascii="Times New Roman" w:hAnsi="Times New Roman"/>
          <w:color w:val="1D1B11"/>
          <w:sz w:val="20"/>
          <w:szCs w:val="20"/>
          <w:lang w:eastAsia="ru-RU"/>
        </w:rPr>
        <w:t>людя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й основной архангельский мир — это мир Гаврии</w:t>
        <w:softHyphen/>
        <w:t>ла, отвечающего за учение и коммуникации. Во время тренинга Венесса учила нас оценивать свою восприим</w:t>
        <w:softHyphen/>
        <w:t>чивость по отношению ко всем семи мирам архангелов, так как мы должны заручиться поддержкой каждого из них, даже если оно для нас не основное. Мы даже определили, на сколько процентов мы на самом деле от</w:t>
        <w:softHyphen/>
        <w:t>крыты каждому из миров. Как я узнала, это упражнение следует проделать до включения нитей ДНК астрального тела в нашу эндокринную систему, и ниже вы об этом прочтете. Почти для каждого мира мои процентные по</w:t>
        <w:softHyphen/>
        <w:t>казатели были высокими. Понятно, что миру Гавриила я была открыта на сто процентов. Но вот миру Камиила, архангела личной силы, я открылась лишь на пятьдесят три процент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 время перерыва на обед я, выйдя из дома Венессы, пошла прогуляться в горы. Мне было хорошо в полном одиночестве, и я могла четко слышать своих настав</w:t>
        <w:softHyphen/>
        <w:t>ников, потому что не мешали электрические помехи. Во время прогулки я спросила наставников, почему я мира силы я открыта чуть больше чем наполовину. Ведь, чтобы выполнить такое важное задание, как перекодирование, мне нужно ощущать свою силу. Мне сказали, что я закрылась от собственной силы, потому что не доверяю ей. В хрустальном городе Седоны, когда я верила в собственную силу и на мне лежала большая ответственность, меня вынудили принять решение, которое причинило вред моему сообществу. А теперь я боялась принять свою силу, избегая ответственности за нелегкие решения. Вот почему первоначально перекоди</w:t>
        <w:softHyphen/>
        <w:t>рование ДНК возглавила Эн. Мои наставники подумали, что я откажусь, если информация ко мне поступит тогда, когда я отрицаю собственную силу. Когда я поняла, что сама отказалась от успеха, думая, что у меня ничего не получится, я заплакала. Наставники спрашивали, хочу ли я получить обратно всю свою силу, но я сомневалась. Что, если мне снова придется принимать решения, ко</w:t>
        <w:softHyphen/>
        <w:t>торые нанесут вред другим людям? Что, если я с этим не справлюс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том я поняла, что, если не приму свою силу, то не успею завершить свою работу в течение этой жизни. Я промокнула глаза, отложила сомнения в сторону и согласилась принять свою силу во всей ее полноте и ответственности. Однако на этот раз я не была одна. Я полагалась на силу своих наставников и Божествен</w:t>
        <w:softHyphen/>
        <w:t>ного Создателя, чтобы убедиться, что иду к своей цели прямым путем, принимая решения, которые не вредят людям, а исцеляют их. Тем не менее, если что-то плохое и случится, то, помня о принципе Божественного По</w:t>
        <w:softHyphen/>
        <w:t>рядка, я буду знать, что каждый приобретает именно тот опыт, который ему необходим. Я почувствовала, как огромная тяжесть свалилась у меня с плеч, и в душе воцарился покой. Я знала, что устранила главное пре</w:t>
        <w:softHyphen/>
        <w:t>пятствие, когда избавилась от блокировки своей силы, которая появилась после рокового опыта в Залах Аменти в хрустальном городе и сопровождала меня на протя</w:t>
        <w:softHyphen/>
        <w:t>жении многих жизн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Где мой будущий супруг?</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ечером мы опять проводили ченнелинг Марии. Когда можно было задавать вопросы, я спросила об Асалайне, своем будущем спутнике жизни. Мне говорили, что это произойдет в конце лета, а уже заканчивался июль. Мария сказала, что, прежде чем появится Асалайн, я должна из своей энергии «убрать другого мужчину». Я удивилась, потому что много работала над тем, чтобы очистить энергетику от присутствия Джерри. Я думала, что от него уже освободилась. Мария сказала, что я очистилась от своих </w:t>
      </w:r>
      <w:r>
        <w:rPr>
          <w:rFonts w:cs="Times New Roman" w:ascii="Times New Roman" w:hAnsi="Times New Roman"/>
          <w:i/>
          <w:iCs/>
          <w:color w:val="1D1B11"/>
          <w:sz w:val="20"/>
          <w:szCs w:val="20"/>
          <w:lang w:eastAsia="ru-RU"/>
        </w:rPr>
        <w:t xml:space="preserve">собственных </w:t>
      </w:r>
      <w:r>
        <w:rPr>
          <w:rFonts w:cs="Times New Roman" w:ascii="Times New Roman" w:hAnsi="Times New Roman"/>
          <w:color w:val="1D1B11"/>
          <w:sz w:val="20"/>
          <w:szCs w:val="20"/>
          <w:lang w:eastAsia="ru-RU"/>
        </w:rPr>
        <w:t xml:space="preserve">проблем, а </w:t>
      </w:r>
      <w:r>
        <w:rPr>
          <w:rFonts w:cs="Times New Roman" w:ascii="Times New Roman" w:hAnsi="Times New Roman"/>
          <w:i/>
          <w:iCs/>
          <w:color w:val="1D1B11"/>
          <w:sz w:val="20"/>
          <w:szCs w:val="20"/>
          <w:lang w:eastAsia="ru-RU"/>
        </w:rPr>
        <w:t xml:space="preserve">Джерри </w:t>
      </w:r>
      <w:r>
        <w:rPr>
          <w:rFonts w:cs="Times New Roman" w:ascii="Times New Roman" w:hAnsi="Times New Roman"/>
          <w:color w:val="1D1B11"/>
          <w:sz w:val="20"/>
          <w:szCs w:val="20"/>
          <w:lang w:eastAsia="ru-RU"/>
        </w:rPr>
        <w:t>«вбил клин» под дверь, ведущую к Асалайну. Хотя на сознательном уровне мы с Джерри разошлись, на уровне подсознательном он никакой чистки не делал и у него наши энергии по-прежнему были переплете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спросила Марию, что мне предпринять, чтобы от</w:t>
        <w:softHyphen/>
        <w:t>вязаться от Джерри, раз в этой жизни наши отношения окончены. Она сказала, что для освобождения нужно использовать любовь. Нужно представить себе, сказа</w:t>
        <w:softHyphen/>
        <w:t>ла она, дверь с клином под нею; клин символизирует созданный Джерри энергетический блок. Несмотря на то что у него уже завязался новый роман, подобно всем мужчинам, Джерри думал: «Раз она не принадлежит мне, то не будет принадлежать никому». Мария дала мне инструкцию: соединиться с Божественным Создателем и наполнить третий глаз белым светом, положить руку на него и сформулировать намерение разорвать связь, а</w:t>
      </w:r>
      <w:r>
        <w:rPr>
          <w:rFonts w:cs="Times New Roman" w:ascii="Times New Roman" w:hAnsi="Times New Roman"/>
          <w:b/>
          <w:bCs/>
          <w:color w:val="1D1B11"/>
          <w:sz w:val="20"/>
          <w:szCs w:val="20"/>
          <w:lang w:eastAsia="ru-RU"/>
        </w:rPr>
        <w:t xml:space="preserve"> </w:t>
      </w:r>
      <w:r>
        <w:rPr>
          <w:rFonts w:cs="Times New Roman" w:ascii="Times New Roman" w:hAnsi="Times New Roman"/>
          <w:color w:val="1D1B11"/>
          <w:sz w:val="20"/>
          <w:szCs w:val="20"/>
          <w:lang w:eastAsia="ru-RU"/>
        </w:rPr>
        <w:t>потом, произнося слова, передвинуть руку к сердеч</w:t>
        <w:softHyphen/>
        <w:t>ной чакре. Затем мне нужно было перенести сердечную энергию, в чистой любви которой содержалось мое на</w:t>
        <w:softHyphen/>
        <w:t>мерение, на клин под дверью и вытащить его. Инстин</w:t>
        <w:softHyphen/>
        <w:t>ктивно я переместила руку от сердца по направлению к клину, чтобы выдернуть его, но Мария остановила меня. Это само по себе впечатляло, поскольку Венесса вела ченнелинг с закрытыми глазами! Мария сказала: «Си</w:t>
        <w:softHyphen/>
        <w:t>лой действовать нельзя. Сила вызывает сопротивление, которое отдаляет цель. Все должно быть сделано только силой чистой любви». Я расслабила руку и стала вновь посылать чистую любовь в сторону клина. Я увидела, как он раскололся пополам. Открыв глаза, я спросила Марию, когда же я встречусь с Асалайном. Она сказала: «Сегодня, завтра — когда пожелаеш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зже в этот же день, отправившись во время пере</w:t>
        <w:softHyphen/>
        <w:t>рыва на прогулку в горы, я спросила своих наставников, куда мне надо идти, чтобы повстречать Асалайна. Они ответили: «Иди в парк, где выгуливают собак». Я рас</w:t>
        <w:softHyphen/>
        <w:t>смеялась, сказав: «У меня нет собаки, у меня кошка!» Они ответили: «Все равно иди!» Посмеиваясь, я решила отправиться к собакам после Дня Труда*, поскольку до конца августа практически каждый день была плотно занята.</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 xml:space="preserve">* Государственный праздник </w:t>
      </w:r>
      <w:r>
        <w:rPr>
          <w:rFonts w:cs="Times New Roman" w:ascii="Times New Roman" w:hAnsi="Times New Roman"/>
          <w:b/>
          <w:bCs/>
          <w:smallCaps/>
          <w:color w:val="1D1B11"/>
          <w:sz w:val="16"/>
          <w:szCs w:val="16"/>
          <w:lang w:eastAsia="ru-RU"/>
        </w:rPr>
        <w:t xml:space="preserve">США, </w:t>
      </w:r>
      <w:r>
        <w:rPr>
          <w:rFonts w:cs="Times New Roman" w:ascii="Times New Roman" w:hAnsi="Times New Roman"/>
          <w:b/>
          <w:bCs/>
          <w:color w:val="1D1B11"/>
          <w:sz w:val="14"/>
          <w:szCs w:val="14"/>
          <w:lang w:eastAsia="ru-RU"/>
        </w:rPr>
        <w:t>отмечается в первый понедельник сентя</w:t>
        <w:softHyphen/>
        <w:t>бр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Где же, где мой идеальный партнер?</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я вернулась из Колорадо, ко мне приехала моя подруга Вэнди, чтобы я могла попрактиковаться в свежеизученных техниках репаттернинга и очищения души. После занятий мы уютно уселись в креслах, чтобы об</w:t>
        <w:softHyphen/>
        <w:t>судить последние события. Вэнди жила в старой части Канзас-Сити, где старинные дома расположились вокруг прекрасного парка. Недавно она купила собаку, которая заставила ее познакомиться со многими соседями, пото</w:t>
        <w:softHyphen/>
        <w:t>му что все местные собачники каждый день встречаются в том парке и общаются, пока их любимцы играю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а выгуле собак Вэнди познакомилась с «одним ин</w:t>
        <w:softHyphen/>
        <w:t>тересным мужчиной». Она рассказала мне о его сильной мужской энергии, о его хорошо развитой «женской стороне», а также о его знакомстве с метафизикой. Ока</w:t>
        <w:softHyphen/>
        <w:t xml:space="preserve">залось, что он обучает полинезийской духовной системе </w:t>
      </w:r>
      <w:r>
        <w:rPr>
          <w:rFonts w:cs="Times New Roman" w:ascii="Times New Roman" w:hAnsi="Times New Roman"/>
          <w:i/>
          <w:iCs/>
          <w:color w:val="1D1B11"/>
          <w:sz w:val="20"/>
          <w:szCs w:val="20"/>
          <w:lang w:eastAsia="ru-RU"/>
        </w:rPr>
        <w:t xml:space="preserve">хуна. </w:t>
      </w:r>
      <w:r>
        <w:rPr>
          <w:rFonts w:cs="Times New Roman" w:ascii="Times New Roman" w:hAnsi="Times New Roman"/>
          <w:color w:val="1D1B11"/>
          <w:sz w:val="20"/>
          <w:szCs w:val="20"/>
          <w:lang w:eastAsia="ru-RU"/>
        </w:rPr>
        <w:t>А еще он хиропрактик и диетолог. Недавно он развелся и уже спросил Вэнди, как она смотрит на то, чтобы встречаться с ним. Вэнди всегда точно знала, чего она хочет. И в данном случае она твердо ответила «нет». Она сказала, что получает удовольствие от их общения, но встречаться не намерена, потому что его энергия для нее чересчур сильна и через какое-то время становится утомительной. И ей уже хотелось спросить у этого мужчины, не желает ли он встречаться с ее по</w:t>
        <w:softHyphen/>
        <w:t>другой Шаро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лушая все это, я все больше возбуждалась. Снова и снова мне в голову приходила мысль: «Да уж не Асалайн ли это?» Я спросила, какая у него собака, полагая, что это будет скотчтерьер, но Вэнди ответила, что это большой пес неизвестной ей породы. Наполовину готовая услы</w:t>
        <w:softHyphen/>
        <w:t>шать «нет», я спросила у наставников, был ли мужчина из парка Асалайном, и мне ответили «да!». Оглушенная, я вскочила с кресла, веря и не веря в то, что все идет, как было обещано. Я сказала Вэнди: «Ты не должна его знакомить с Шарон. Это мой мужчина. Это Асалайн!» Вэнди уставилась на меня и спросила: «Какой такой Асалайн? Его зовут Дэвид».</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ведь никогда ничего не говорила Вэнди о своем иде</w:t>
        <w:softHyphen/>
        <w:t>альном партнере. А теперь рассказала ей об Асалайне. Когда я закончила, Вэнди была в восторге от того, что она оказалась связующим звеном между двумя идеальными</w:t>
      </w:r>
      <w:r>
        <w:rPr>
          <w:rFonts w:cs="Times New Roman" w:ascii="Times New Roman" w:hAnsi="Times New Roman"/>
          <w:b/>
          <w:bCs/>
          <w:color w:val="1D1B11"/>
          <w:sz w:val="14"/>
          <w:szCs w:val="14"/>
          <w:lang w:eastAsia="ru-RU"/>
        </w:rPr>
        <w:t xml:space="preserve"> </w:t>
      </w:r>
      <w:r>
        <w:rPr>
          <w:rFonts w:cs="Times New Roman" w:ascii="Times New Roman" w:hAnsi="Times New Roman"/>
          <w:color w:val="1D1B11"/>
          <w:sz w:val="20"/>
          <w:szCs w:val="20"/>
          <w:lang w:eastAsia="ru-RU"/>
        </w:rPr>
        <w:t>партнерами. Мы стали думать, как поступить, так как Дэвид имел виды на Вэнди и ничего не знал обо мне. Я понимала, что не могу просто так позвонить ему и сказать: «Эй, Дэвид, мои наставники сказали мне, что мы идеальная пара и проведем оставшуюся жизнь вместе!» На очередной прогулке Вэнди узнала, что Дэвид на день уехал, поэтому мы решили, что она должна оставить ему на автоответчике некое послание. Она позвонила и сказала ему, что у нее имеется подруга, которой он дол</w:t>
        <w:softHyphen/>
        <w:t>жен позвонить, потому что она интересуется учением Абрахама*, которым сам Дэвид очень увлекается. Она оставила ему мое имя и номер телефона. Я рассмеялась, потому что в то время не была знакома с ченнелингами Абрахама и не представляла себе, что делать, если Дэвид возьмет и впрямь позвонит.</w:t>
      </w:r>
    </w:p>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___</w:t>
      </w:r>
    </w:p>
    <w:p>
      <w:pPr>
        <w:pStyle w:val="Normal"/>
        <w:autoSpaceDE w:val="false"/>
        <w:spacing w:lineRule="auto" w:line="240" w:before="0" w:after="0"/>
        <w:jc w:val="both"/>
        <w:rPr/>
      </w:pPr>
      <w:r>
        <w:rPr>
          <w:rFonts w:cs="Times New Roman" w:ascii="Times New Roman" w:hAnsi="Times New Roman"/>
          <w:b/>
          <w:bCs/>
          <w:color w:val="1D1B11"/>
          <w:sz w:val="16"/>
          <w:szCs w:val="16"/>
          <w:lang w:eastAsia="ru-RU"/>
        </w:rPr>
        <w:t xml:space="preserve">Ченнелинговые книги, переданные через Эстер и Джерри Хикс: </w:t>
      </w:r>
      <w:r>
        <w:rPr>
          <w:rFonts w:cs="Times New Roman" w:ascii="Times New Roman" w:hAnsi="Times New Roman"/>
          <w:i/>
          <w:iCs/>
          <w:color w:val="1D1B11"/>
          <w:sz w:val="16"/>
          <w:szCs w:val="16"/>
          <w:lang w:eastAsia="ru-RU"/>
        </w:rPr>
        <w:t>*Закон При</w:t>
        <w:softHyphen/>
        <w:t xml:space="preserve">тяжения», *Удивительная сила осознанного намерения» </w:t>
      </w:r>
      <w:r>
        <w:rPr>
          <w:rFonts w:cs="Times New Roman" w:ascii="Times New Roman" w:hAnsi="Times New Roman"/>
          <w:b/>
          <w:bCs/>
          <w:color w:val="1D1B11"/>
          <w:sz w:val="16"/>
          <w:szCs w:val="16"/>
          <w:lang w:eastAsia="ru-RU"/>
        </w:rPr>
        <w:t>и др.</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надеялась, что Дэвид позвонит в конце недели, и была готова встретиться с ним в воскресенье после обеда. Мне было очень любопытно встретиться с этим мужчи</w:t>
        <w:softHyphen/>
        <w:t>ной, который, как я узнала с помощью телепатии, был моим потенциальным спутником жизни и имел такую же решеточную структуру, как и я. Понравимся ли мы друг другу? А что, если мои наставники вообще ошиблись? В конце концов, они же не жили в физической форме и не знают, что мне может нравиться в мужчинах.</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вышла из дома рано утром в воскресенье и пропу</w:t>
        <w:softHyphen/>
        <w:t>стила звонок Дэвида. Он звонил в 11:05, а я ушла в 11:00. В сообщении он говорил, что выполняет просьбу своей подруги Вэнди и будет счастлив пообщаться со мной в понедельник после возвращения с конференции, на ко</w:t>
        <w:softHyphen/>
        <w:t>торой он пробудет весь уик-энд. Пытаясь подготовить его к нашему разговору, я позвонила и оставила свое со</w:t>
        <w:softHyphen/>
        <w:t>общение. Я подумала, что будет лучше, если он услышит мой голос. Чтобы быть честной, я сказала ему, что на самом деле совершенно незнакома с учением Абрахама, но от своих собственных наставников получила инфор</w:t>
        <w:softHyphen/>
        <w:t>мацию, что мы должны встретиться, потому что у нас есть общие деловые интересы. Мне неловко было знать больше, чем мой потенциальный партнер. Я входила в эту ситуацию с определенными ожиданиями. И мне не хотелось навязывать Дэвиду свои ожидания, чтобы он не испытывал никакого давления и не нервничал. Я ре</w:t>
        <w:softHyphen/>
        <w:t xml:space="preserve">шила, что </w:t>
      </w:r>
      <w:r>
        <w:rPr>
          <w:rFonts w:cs="Times New Roman" w:ascii="Times New Roman" w:hAnsi="Times New Roman"/>
          <w:i/>
          <w:iCs/>
          <w:color w:val="1D1B11"/>
          <w:sz w:val="20"/>
          <w:szCs w:val="20"/>
          <w:lang w:eastAsia="ru-RU"/>
        </w:rPr>
        <w:t xml:space="preserve">совместная работа </w:t>
      </w:r>
      <w:r>
        <w:rPr>
          <w:rFonts w:cs="Times New Roman" w:ascii="Times New Roman" w:hAnsi="Times New Roman"/>
          <w:color w:val="1D1B11"/>
          <w:sz w:val="20"/>
          <w:szCs w:val="20"/>
          <w:lang w:eastAsia="ru-RU"/>
        </w:rPr>
        <w:t>окажется подходящим предлогом и в первые же пятнадцать минут мы поймем, будет ли между нами что-то большее. Итак, я ждала следующего звон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Асалайн и Лахайна</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ано утром в понедельник Дэвид позвонил в мой офис. Моя помощница приняла звонок, а потом позвала меня: «Доктор Дэвид на первой линии». Мое сердце заколоти</w:t>
        <w:softHyphen/>
        <w:t>лось, я покраснела. Что я буду говорить спутнику жизни, которого никогда не видела? Мне хотя бы Вэнди сказала, что он высокий, хорошо сложен и приятной наружности. А он обо мне не знает вообще ничег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взяла трубку и сказала «Алло», а потом повторила все, что записала на его автоответчик: мои наставники сказали, что мы можем заняться совместным бизнесом и для этого должны встретиться. Я объяснила, что не</w:t>
        <w:softHyphen/>
        <w:t>сколько месяцев назад мне сказали, что я встречу хи</w:t>
        <w:softHyphen/>
        <w:t>ропрактика лет пятидесяти, живущего в Канзас-Сити, занимающегося целительством, хорошо знакомого с метафизикой и имеющего собаку. Имя души этого муж</w:t>
        <w:softHyphen/>
        <w:t xml:space="preserve">чины — Асалайн. Я спросила, говорит ли ему что-нибудь это имя. Он сказал «нет», и я услышала, как его голос похолодел. Я почувствовала себя участником телефонного розыгрыша. По его тону можно было понять, что он чувствует примерно то же. Я мучительно думала, что сказать дальше, и услышала, как мои наставники говорят: «Скажи ему имя своей души. Скажи, что ты Лахайна». Я предприняла еще одну попытку и спросила, слышал ли он когда-либо имя Лахайна. В тот же момент энергия пришла в норму, словно я почувствовала, как он соединился со мною. Он спросил: </w:t>
      </w:r>
      <w:r>
        <w:rPr>
          <w:rFonts w:cs="Times New Roman" w:ascii="Times New Roman" w:hAnsi="Times New Roman"/>
          <w:i/>
          <w:iCs/>
          <w:color w:val="1D1B11"/>
          <w:sz w:val="20"/>
          <w:szCs w:val="20"/>
          <w:lang w:eastAsia="ru-RU"/>
        </w:rPr>
        <w:t xml:space="preserve">«Кто вы?»  </w:t>
      </w:r>
      <w:r>
        <w:rPr>
          <w:rFonts w:cs="Times New Roman" w:ascii="Times New Roman" w:hAnsi="Times New Roman"/>
          <w:color w:val="1D1B11"/>
          <w:sz w:val="20"/>
          <w:szCs w:val="20"/>
          <w:lang w:eastAsia="ru-RU"/>
        </w:rPr>
        <w:t>Меня тут как током дернуло. Знаете это острое ощущение, когда происходит мгновенный инсайт? Вот и у меня сейчас такое был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эвид сказал, что имя Лахайна он знает, что оно для него значимо; это нечто из далекого прошлого. Я спро</w:t>
        <w:softHyphen/>
        <w:t>сила, вспомнил ли он о городе на Гавайях? Он ответил, что нет, но, поскольку он преподает полинезийскую ме</w:t>
        <w:softHyphen/>
        <w:t>тафизическую систему, возможно, какая-то связь все же имеется. Позже мы выясним, что одна из наших самых счастливых совместных жизней проходила на Гавайских островах, где мы были полинезийцами. В той жизни я и носила имя Лахайна. Я спросила Дэвида, можем ли мы на часок встретиться, чтобы понять, стоит ли доверять нашим «6изнес»-связям. Он согласился, и мы начали согласовывать наши расписания. Я уезжала на неделю, а он был занят с пациентами и в еженедельной радиопро</w:t>
        <w:softHyphen/>
        <w:t>грамме об альтернативной медицине. Мы договорились встретиться в три часа дня в следующую субботу после его эфира на радио. Встретиться мы планировали в баре одного из ресторанов в центре Канзас-Сити. Дэвид все время подчеркивал, что из-за плотного расписания у него будет не больше часа свободного времени. Понятно, что он отгораживался, и я его за это не винила. Я была разочарована, что придется ждать еще одну неделю, но знала, что и у него, и у меня были незавершенные дела, иначе бы мы встретились раньше. Я повесила трубку и приготовилась жда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И опять разрывание связей с Джерр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не нужно было позвонить Джерри и решить кое-какие последние финансовые проблемы, связанные с домом. За звонком последовала серия эмоциональных разгово</w:t>
        <w:softHyphen/>
        <w:t>ров, на которые был потрачен весь день. Я расстроилась из-за того, что так горячо на все среагировала, потому что думала, что буду чувствовать себя более спокойной. Однако к концу дня я обрела решимость и спокойствие, которые с тех самых пор меня не покидают. Наши страст</w:t>
        <w:softHyphen/>
        <w:t>ные беседы были эмоционально нелегкими, но очищаю</w:t>
        <w:softHyphen/>
        <w:t>щими. Когда-то мы оба думали, что будем всегда вместе и что наши отношения, построенные на божественном единении душ, преодолеют время. Нелегко было при</w:t>
        <w:softHyphen/>
        <w:t>нять то, что родственные души не обязательно должны оставаться вместе.</w:t>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color w:val="1D1B11"/>
          <w:sz w:val="20"/>
          <w:szCs w:val="20"/>
          <w:lang w:eastAsia="ru-RU"/>
        </w:rPr>
        <w:t>Как позже пояснили мои наставники, у родственных душ часто бывают такие страстные отношения, если у них из прошлых жизней остаются нерешенные про</w:t>
        <w:softHyphen/>
        <w:t>блемы. Мы с Джерри были родственными душами и очистили свое прошлое. Теперь мы были свободны и могли найти себе новых партнеров. Так или иначе, на</w:t>
        <w:softHyphen/>
        <w:t>правление наших разговоров в тот день показало, что непонимания между нами больше нет. Мы смогли оце</w:t>
        <w:softHyphen/>
        <w:t>нить свои взаимоотношения, понимая, что любовь сама по себе, являясь вечной, не умрет. Но в то же время мы уважали и то, что никто из нас больше не видел в другом спутника жизни. Отрицательные эмоции ушли, осталось только чувство покоя. В конце последнего эмоциональ</w:t>
        <w:softHyphen/>
        <w:t xml:space="preserve">но насыщенного разговора я уже знала, что полностью </w:t>
      </w:r>
      <w:r>
        <w:rPr>
          <w:rFonts w:cs="Times New Roman" w:ascii="Times New Roman" w:hAnsi="Times New Roman"/>
          <w:i/>
          <w:iCs/>
          <w:color w:val="1D1B11"/>
          <w:sz w:val="20"/>
          <w:szCs w:val="20"/>
          <w:lang w:eastAsia="ru-RU"/>
        </w:rPr>
        <w:t xml:space="preserve">отпустила </w:t>
      </w:r>
      <w:r>
        <w:rPr>
          <w:rFonts w:cs="Times New Roman" w:ascii="Times New Roman" w:hAnsi="Times New Roman"/>
          <w:color w:val="1D1B11"/>
          <w:sz w:val="20"/>
          <w:szCs w:val="20"/>
          <w:lang w:eastAsia="ru-RU"/>
        </w:rPr>
        <w:t>Джерри, а он — меня. Кроме того, я поняла, почему не могла встретить Асалайна на прошлой не</w:t>
        <w:softHyphen/>
        <w:t>деле. Иногда, особенно при наличии эмоциональных привязок, нам нужно все прояснить по каждому пункту прежних отношений и обрести пок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этот же день чуть позже позвонила Вэнди, чтобы рассказать о разговоре с Дэвидом, который состоялся утром в парке. Понятно, что он не очень-то поверил в «бизнес»-повод для нашей встречи. Я полагаю, когда звонит неизвестная дама и объявляет, что ее наставники подталкивают ее к свиданию, это выглядит подозритель</w:t>
        <w:softHyphen/>
        <w:t>но. Позже Дэвид скажет мне, что некоторые женщины, зная, что он интересовался метафизикой, использовали эту тактику и раньше (впрочем, безуспешно), поэтому и ко мне он отнесся с недоверие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энди также рассказала о том, что в прошлый уик-энд Дэвид встретился со своей бывшей женой. Она была на той же конференции. Когда он ее увидел (а было это до получения моего сообщения), то ощутил, что полностью </w:t>
      </w:r>
      <w:r>
        <w:rPr>
          <w:rFonts w:cs="Times New Roman" w:ascii="Times New Roman" w:hAnsi="Times New Roman"/>
          <w:i/>
          <w:iCs/>
          <w:color w:val="1D1B11"/>
          <w:sz w:val="20"/>
          <w:szCs w:val="20"/>
          <w:lang w:eastAsia="ru-RU"/>
        </w:rPr>
        <w:t xml:space="preserve">отключился </w:t>
      </w:r>
      <w:r>
        <w:rPr>
          <w:rFonts w:cs="Times New Roman" w:ascii="Times New Roman" w:hAnsi="Times New Roman"/>
          <w:color w:val="1D1B11"/>
          <w:sz w:val="20"/>
          <w:szCs w:val="20"/>
          <w:lang w:eastAsia="ru-RU"/>
        </w:rPr>
        <w:t>от ее энергетики. Он почувствовал, что больше эмоционально не привязан к их отношениям. По дороге домой он ощутил, что угнетавший его много месяцев груз свалился с плеч. Ему стало так легко, что от невероятного прилива радости и свободы он запел. Дэвид сказал Вэнди, что тогда осознал, что согласен встретить кого-то, кто окажется тем единственным че</w:t>
        <w:softHyphen/>
        <w:t>ловеком, которого у него никогда не было. Он приехал с конференции домой, а там мигает огонек автоответчика и возникает мой голос... Он ни с кем не состоял в эмо</w:t>
        <w:softHyphen/>
        <w:t>циональных отношениях ровно сорок минут! Позже он восхищался этой синхронистичностью конца и нача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испытывала смешанные чувства, когда думала, что Дэвид решит, будто мой звонок был не просто при</w:t>
        <w:softHyphen/>
        <w:t>глашением к бизнесу. С одной стороны, я понимала, что лучше, если мы оба на первое свидание придем с одной и той же целью и открытыми глазами. С другой стороны, я чувствовала, что поле, на котором предпо</w:t>
        <w:softHyphen/>
        <w:t>лагалось играть, заминировано, и это напрягало обоих. Тем не менее было ощущение, что время будет тянуться слишком долго до тех пор, пока мы не встретимся и не удовлетворим любопытство друг друг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Завершение первой фазы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поехала в свою поликлинику, чтобы сдать очередной анализ. Там я долго прождала в регистратуре и уже собиралась было уходить, как появилась медсестра и пригласила в кабинет, «чтобы поговорить». Я прошла в кабинет и довольно резко спросила о причине задерж</w:t>
        <w:softHyphen/>
        <w:t>ки. Медсестра сказала, что, к сожалению, произошла ошибка. Я приехала на мазок, а мне нужна кольпоскопия. Я сказала: «Нет, это не ошибка» — и пояснила, что не хочу делать кольпоскопию, потому что не выношу, когда кто-то беспокоит мою матку. Сестра сказала, что мазок не поможет выяснить суть проблемы, потому что он просто покажет то, что было обнаружено раньше. Зная, что я уже очищена от всего, что вызвало эту проблему, я сказала сестре, что соглашусь только на мазок, но не на кольпоскопию. Некоторое время мы ходили по кругу: она настаивала, что мне нужна кольпоскопия, а я пред</w:t>
        <w:softHyphen/>
        <w:t>лагала взять у меня мазок. В конце концов я попросила расшифровать, что подразумевалось под «подозритель</w:t>
        <w:softHyphen/>
        <w:t>ным» результатом анализа, поскольку до сих пор никто не удосужился этого сделать. Медсестра заявила, что «не имеет права» давать такую информацию.</w:t>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color w:val="1D1B11"/>
          <w:sz w:val="20"/>
          <w:szCs w:val="20"/>
          <w:lang w:eastAsia="ru-RU"/>
        </w:rPr>
        <w:t>Я уже была сыта по горло этой ситуацией. Врачи перестали быть для меня авторитетом. Я поблагодари</w:t>
        <w:softHyphen/>
        <w:t>ла сестру за уделенное мне время и сказала, что у меня назначена важная встреча, поэтому мне пора идти. На</w:t>
        <w:softHyphen/>
        <w:t>последок я сказала, что хочу сдать мазок в марте, ровно через год после «подозрительного» анализ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ыйдя в вестибюль, я подумала, не слишком ли я пого</w:t>
        <w:softHyphen/>
        <w:t>рячилась. Тогда мне еще не было известно, что через год мой анализ покажет нормальный результат, хотя именно это я и намеревалась доказать врачам. Я подумала, не рискую ли я здоровьем и самой жизнью из-за того, что у меня проблемы с личной силой. Но потом я решила, что это единственный путь, которым я могу следовать. Меня не интересовала хирургия, лекарства и медсестры с их полуответами. Если пришло мое время, я лучше умру с чувством благодарности за прожитую жизн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озвонила Эн, с которой договаривалась встретить</w:t>
        <w:softHyphen/>
        <w:t>ся после поликлиники, и рассказала о причине своего опоздания. Она расхохоталась, а потом сказала: «Энн, вот именно сейчас ты завершила свое перекодирование ДНК! Ты успешно прошла девять ступеней. Я вижу тол</w:t>
        <w:softHyphen/>
        <w:t>пу существ, радующихся за тебя, потому что ты вновь обрела свою силу. Поздравляю!» Конечно же, она была права. Теперь я тоже почувствовала присутствие не</w:t>
        <w:softHyphen/>
        <w:t>видимых существ. Я сделала это! Я была второй (после Эн, которая сделала это месяцем раньше), кто завершил этот вариант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vertAlign w:val="subscript"/>
          <w:lang w:eastAsia="ru-RU"/>
        </w:rPr>
      </w:pPr>
      <w:r>
        <w:rPr>
          <w:rFonts w:cs="Times New Roman" w:ascii="Times New Roman" w:hAnsi="Times New Roman"/>
          <w:b/>
          <w:bCs/>
          <w:color w:val="1D1B11"/>
          <w:sz w:val="24"/>
          <w:szCs w:val="24"/>
          <w:lang w:eastAsia="ru-RU"/>
        </w:rPr>
        <w:t xml:space="preserve">Встреча с Асалайном </w:t>
      </w:r>
    </w:p>
    <w:p>
      <w:pPr>
        <w:pStyle w:val="Normal"/>
        <w:autoSpaceDE w:val="false"/>
        <w:spacing w:lineRule="auto" w:line="240" w:before="0" w:after="0"/>
        <w:ind w:firstLine="567"/>
        <w:jc w:val="both"/>
        <w:rPr>
          <w:rFonts w:ascii="Times New Roman" w:hAnsi="Times New Roman" w:cs="Times New Roman"/>
          <w:b/>
          <w:b/>
          <w:bCs/>
          <w:color w:val="1D1B11"/>
          <w:sz w:val="24"/>
          <w:szCs w:val="24"/>
          <w:vertAlign w:val="subscript"/>
          <w:lang w:eastAsia="ru-RU"/>
        </w:rPr>
      </w:pPr>
      <w:r>
        <w:rPr>
          <w:rFonts w:cs="Times New Roman" w:ascii="Times New Roman" w:hAnsi="Times New Roman"/>
          <w:b/>
          <w:bCs/>
          <w:color w:val="1D1B11"/>
          <w:sz w:val="24"/>
          <w:szCs w:val="24"/>
          <w:vertAlign w:val="subscript"/>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конец пришло время встретиться с Дэвидом. Я нерв</w:t>
        <w:softHyphen/>
        <w:t>ничала и боролась с желанием позвонить ему и отменить встречу. Но все-таки пришла туда, где мы договорились встретиться, села у барной стойки и заказала кофе. Я специально прибыла пораньше, потому что ноги у меня были как ватные и мне не хотелось, чтобы Дэвид наблюдал, как я вхож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эвид сказал мне по телефону, что у него длинные во</w:t>
        <w:softHyphen/>
        <w:t>лосы, схваченные в хвост на затылке, поэтому я сразу же его узнала, стоило ему войти в ресторан. Его глаза были невероятно глубокими и страстными. Он оказался не таким, как я себе представляла, но, пожалуй, это было даже к лучшему! Он просто светился изнутри, был полон жизни (то, чего мне всегда не хватало в Джерр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познакомились и начали беседу, и каждому было что сказать! Мы словно тысячи лет не разговаривали, а теперь старались наверстать упущенное. В течение первого часа я гадала, что думает обо мне Дэвид, привле</w:t>
        <w:softHyphen/>
        <w:t>кательна ли я для него, что вообще у него на уме. Нервы были на пределе. Я надеялась, что, если буду непрерывно говорить, он не уйдет. Я подумала, что, возможно, не только я чувствую это напряжение, но и Дэвид тож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незапно Дэвид спросил меня, можно ли ему по</w:t>
        <w:softHyphen/>
        <w:t>трогать мои волосы. Я помедлила, а потом сказала: «По</w:t>
        <w:softHyphen/>
        <w:t>жалуйста». Он потянулся ко мне и коснулся волос, и я ощутила всплеск энергии, пронзивший голову. Он сказал что-то вроде того, что был очарован вьющимися воло</w:t>
        <w:softHyphen/>
        <w:t>сами и захотел к ним прикоснуться. К этому времени я уже поняла, что Дэвид интеллигентен, очень приятен в общении, четко выражает свои мысли, страстен, щедр и является целостной натурой. Я не знала его чувств по отношению ко мне, но знала, что чувствовала я. Моему сердцу уже было понятно, что для меня он — спутник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эвид захотел описать мне свой метафизический класс на третьем этаже старого дома в историческом центре Канзас-Сити. Его дом находился на месте энерге</w:t>
        <w:softHyphen/>
        <w:t>тической воронки, которую он называл «колодцем», от</w:t>
        <w:softHyphen/>
        <w:t>куда энергия выстреливала в центр дома и усиливалась крышей, представлявшей собой идеальную пирамиду. Эта энергия была очень мощной, и когда Дэвиду требо</w:t>
        <w:softHyphen/>
        <w:t>валось много жизненной силы для манифестации или исцеления, он ее использова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Дэвид рассказывал, я поняла, что одна из моих подруг у него училась; она описывала мне именно этот дом. Энергия там была такой сильной, что она ощутила ее с первого же раза, как только пришла. Я сказала Дэ</w:t>
        <w:softHyphen/>
        <w:t>виду, что в конце концов мы бы все равно встретились, потому что у нас есть общая знакомая. Мы решили прямо сейчас осмотреть его класс, а по дороге заехать в один книжный магазин, где мне надо было забрать за</w:t>
        <w:softHyphen/>
        <w:t>казанную книгу. И угадайте, кто был в магазине, когда мы приехали? Та самая наша общая знакома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на так удивилась, увидев нас, что воскликнула: «А я и не знала, что вы знакомы!» Мы расхохотались, глядя на ее удивленное лицо. Общие эмоции заставили меня ощутить нас парой. К тому же эта синхронистичность лишний раз подтвердила наше единство. Немного по</w:t>
        <w:softHyphen/>
        <w:t>беседовав, мы отправились к Дэвид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так и не представляла, что Дэвид думает обо мне, потому что об этом ни слова сказано не было. И старый величественный дом, й метафизический класс выгляде</w:t>
        <w:softHyphen/>
        <w:t>ли замечательно; в этом месте было много силы. Дэвид спросил, хочу ли я сесть у колодца и почувствовать энергию. Я сказала «да» и села на скамейку как раз над источником энергии. Энергия была ощутимой, чистой и безупречной. Когда она проходила сквозь меня, мне было щекотно; это напоминало мне ощущения перед оргазмом. л</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еожиданно для самой себя выпалила: «А ты когда-нибудь занимался любовью над этим колодцем? Вот это была бы фантастика!» Больше всего меня поразило то, что Дэвид этому вопросу не )</w:t>
      </w:r>
      <w:r>
        <w:rPr>
          <w:rFonts w:cs="Times New Roman" w:ascii="Times New Roman" w:hAnsi="Times New Roman"/>
          <w:color w:val="1D1B11"/>
          <w:sz w:val="20"/>
          <w:szCs w:val="20"/>
          <w:vertAlign w:val="superscript"/>
          <w:lang w:eastAsia="ru-RU"/>
        </w:rPr>
        <w:t>,</w:t>
      </w:r>
      <w:r>
        <w:rPr>
          <w:rFonts w:cs="Times New Roman" w:ascii="Times New Roman" w:hAnsi="Times New Roman"/>
          <w:color w:val="1D1B11"/>
          <w:sz w:val="20"/>
          <w:szCs w:val="20"/>
          <w:lang w:eastAsia="ru-RU"/>
        </w:rPr>
        <w:t>дивился и спокойно от</w:t>
        <w:softHyphen/>
        <w:t>ветил: «Нет, потому что не мог найти подходящей жен</w:t>
        <w:softHyphen/>
        <w:t>щины». Следовало ли это понимать так, что теперь он ее (меня) нашел? После поездки в книжный магазин и этой экскурсии по дому я вдруг поняла, что наша встреча уже давно длится больше того часа, который на нее выделил Дэвид. Вместе мы были уже три часа. Я сказала Дэвиду, что, пожалуй, мне пора уходить, потому что я засиделась. Он сказал: «Никуда тебе не пора, мы еще должны вместе поужинать». Слава Богу, подумала я. Это приглашение, очевидно, свидетельствовало о том, что ему со мной так же приятно, как и мне с ни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 Дэвидом отправились в ближайший ресторан. Там мы непрерывно болтали и провели вместе еще три замечательных часа. Я уже знала, что любила его в те</w:t>
        <w:softHyphen/>
        <w:t>чение многих жизней, и чувствовала себя с ним очень комфортно, хотя и нервничала. Но я не знала, что он чувствует по отношению ко мне, а спросить боялась. Пока мы просматривали меню, Дэвид взглянул мне прямо в глаза и спросил, знаю ли я про то, какое коли</w:t>
        <w:softHyphen/>
        <w:t>чество энергии сейчас между нами. Я, глядя ему прямо в глаза, ответила, что очень даже знаю. Он сказал, что очень нервничает, но при этом очень счастлив. Ура! Мы оба чувствовали одно и то ж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эвид спросил, известно ли мне, почему между нами пульсирует так много энергии. Я сказала, что не реша</w:t>
        <w:softHyphen/>
        <w:t>лась об этом говорить, чтобы не форсировать возникаю</w:t>
        <w:softHyphen/>
        <w:t>щие между нами отношения. Я замолчала, обдумывая, что еще рассказать, а Дэвид сказал, что он уже ошелом</w:t>
        <w:softHyphen/>
        <w:t>лен, поэтому я могу смело вываливать ему все, что мне известно. Я рассказала ему о том, что мне говорили наставники, — о точном описании его возраста, веса, профессии и любви к собакам. (Впрочем, пока что я утаила, что работала над его манифестацией с начала мая.) Я пояснила, что у нас одинаковая решеточная структура, что мы друг другу подходим больше, чем кто-либо, и что никто на этой планете не обладает той же частотой энергии. Ну какие нормальные люди будут говорить о подобных вещах на первом свидании? А Дэ</w:t>
        <w:softHyphen/>
        <w:t>вид принял все это на удивление спокойно, говоря, что мое разъяснение делает понятным, почему он ко мне испытывает такие же сильные чувства. Мне больше не надо было рассказывать все, что мне известно, а меня больше не надо было уверять в его чувствах по отно</w:t>
        <w:softHyphen/>
        <w:t>шению ко мн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сле ужина мы вернулись к нему домой и погуляли с собакой, потом разговаривали, сидя перед крыльцом на качелях. У нас по-прежнему не иссякали темы для раз</w:t>
        <w:softHyphen/>
        <w:t>говора. Это было так странно! Я чувствовала, что знаю этого мужчину всю свою жизнь, но в действительности я ничего о нем не знала. Глубоко в сердце у меня также было чувство, что это именно то, чего я всегда хотела, и мы долго будем вмес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эвид начал говорить о том, как он искал идеальную женщину всю свою жизнь. Он точно знал, чего хочет от отношений, но во всех своих многочисленных браках так и не получил этого. Он рассказал мне, как составил список черт, которыми должна обладать его идеальная половина, и пересматривал его каждый день. Он, как и я, старался кого-нибудь манифестировать. Мне стало смешно, когда я поняла, что мы создавали друг друга одновременно. Дэвид рассказал о том, что он ощутил, когда мой звонок совпал по времени с его встречей с бывшей жен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попросила показать мне список черт его идеальной партнерши. Дэвид принес из дома лист бумаги, и я его просмотрела. Список описывал меня почти идеально, кроме одного момента. Ему нужна была «морская душа», а я только однажды плавала на маленькой яхте. Я сказа</w:t>
        <w:softHyphen/>
        <w:t>ла, что не знаю, морская ли я душа, но он ответил, что уж он-то знает это точ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темнело, и мы вошли в дом. В гостиной он поцело</w:t>
        <w:softHyphen/>
        <w:t>вал меня, и это было так мощно, так неожиданно и так потрясающе, что у нас обоих просто ноги подкосились и мы сели. Потом он взял меня за руку и повел наверх. Это было началом вечности, и мы оба знали это.</w:t>
      </w:r>
    </w:p>
    <w:p>
      <w:pPr>
        <w:pStyle w:val="Normal"/>
        <w:autoSpaceDE w:val="false"/>
        <w:spacing w:lineRule="auto" w:line="240" w:before="0" w:after="0"/>
        <w:ind w:firstLine="567"/>
        <w:jc w:val="both"/>
        <w:rPr>
          <w:rFonts w:ascii="Times New Roman" w:hAnsi="Times New Roman" w:eastAsia="Times New Roman" w:cs="Times New Roman"/>
          <w:b/>
          <w:b/>
          <w:bCs/>
          <w:smallCaps/>
          <w:color w:val="1D1B11"/>
          <w:sz w:val="16"/>
          <w:szCs w:val="16"/>
          <w:lang w:eastAsia="ru-RU"/>
        </w:rPr>
      </w:pPr>
      <w:r>
        <w:rPr>
          <w:rFonts w:eastAsia="Times New Roman" w:cs="Times New Roman" w:ascii="Times New Roman" w:hAnsi="Times New Roman"/>
          <w:b/>
          <w:bCs/>
          <w:smallCaps/>
          <w:color w:val="1D1B11"/>
          <w:sz w:val="16"/>
          <w:szCs w:val="16"/>
          <w:lang w:eastAsia="ru-RU"/>
        </w:rPr>
        <w:t xml:space="preserve"> </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одведем итог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Августовские уроки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Шестая ступень, манифестация, и восьмая, освобож</w:t>
        <w:softHyphen/>
        <w:t>дение от страха, связаны с манифестацией. Шестая ступень обучает нас использовать для манифестации свою собственную силу, а не полагаться на силу на</w:t>
        <w:softHyphen/>
        <w:t>ставников. Шестая ступень — это осознание соб</w:t>
        <w:softHyphen/>
        <w:t>ственной силы полноправных творцов. Но на этой ступени манифестировать трудно, потому что еще остаются раскрученные (дезактивированные) нити ДНК. Затем следует седьмая ступень, устранение иллюзий, которая дает нам возможность потрениро</w:t>
        <w:softHyphen/>
        <w:t>ваться в манифестации на иллюзорных препятствиях. На этой стадии проверяется, как мы умеем отпускать страхи, которые при манифестации не позволяют по</w:t>
        <w:softHyphen/>
        <w:t>лучать хорошие результаты. Седьмая ступень трудна, потому что мы проходим сквозь серию испытаний нашей манифестирующей сил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Как только перекодирующийся научится разоблачать иллюзии и позволит событиям идти своей чередой, его переводят на восьмую ступень, освобождение от страха, которая избавляет от иллюзий седьмой ступе</w:t>
        <w:softHyphen/>
        <w:t>ни и позволяет манифестации осуществляться легко и быстро, потому что мы получаем уже по меньшей мере десять из двенадцати нитей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Манифестация не должна противоречить </w:t>
      </w:r>
      <w:r>
        <w:rPr>
          <w:rFonts w:cs="Times New Roman" w:ascii="Times New Roman" w:hAnsi="Times New Roman"/>
          <w:i/>
          <w:iCs/>
          <w:color w:val="1D1B11"/>
          <w:sz w:val="20"/>
          <w:szCs w:val="20"/>
          <w:lang w:eastAsia="ru-RU"/>
        </w:rPr>
        <w:t>душевно</w:t>
        <w:softHyphen/>
        <w:t xml:space="preserve">му контракту, </w:t>
      </w:r>
      <w:r>
        <w:rPr>
          <w:rFonts w:cs="Times New Roman" w:ascii="Times New Roman" w:hAnsi="Times New Roman"/>
          <w:color w:val="1D1B11"/>
          <w:sz w:val="20"/>
          <w:szCs w:val="20"/>
          <w:lang w:eastAsia="ru-RU"/>
        </w:rPr>
        <w:t>так как вся сила двенадцати нитей ДНК будет направлена именно на его выполнение. Здесь мы используем свою новую силу, чтобы стать специалистами в определенном виде работы. Пере</w:t>
        <w:softHyphen/>
        <w:t>кодированный не станет использовать свою силу для омоложения или превращения воды в вино. Однако, когда мы находимся в согласии с собственным ду</w:t>
        <w:softHyphen/>
        <w:t xml:space="preserve">ховным контрактом, мы способны манифестировать то, что очень сильно хотим и что нам </w:t>
      </w:r>
      <w:r>
        <w:rPr>
          <w:rFonts w:cs="Times New Roman" w:ascii="Times New Roman" w:hAnsi="Times New Roman"/>
          <w:i/>
          <w:iCs/>
          <w:color w:val="1D1B11"/>
          <w:sz w:val="20"/>
          <w:szCs w:val="20"/>
          <w:lang w:eastAsia="ru-RU"/>
        </w:rPr>
        <w:t xml:space="preserve">действительно </w:t>
      </w:r>
      <w:r>
        <w:rPr>
          <w:rFonts w:cs="Times New Roman" w:ascii="Times New Roman" w:hAnsi="Times New Roman"/>
          <w:color w:val="1D1B11"/>
          <w:sz w:val="20"/>
          <w:szCs w:val="20"/>
          <w:lang w:eastAsia="ru-RU"/>
        </w:rPr>
        <w:t>нужно, потому что наполнены радостью, покоем и счастье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На восьмой ступени, </w:t>
      </w:r>
      <w:r>
        <w:rPr>
          <w:rFonts w:cs="Times New Roman" w:ascii="Times New Roman" w:hAnsi="Times New Roman"/>
          <w:b/>
          <w:bCs/>
          <w:color w:val="1D1B11"/>
          <w:sz w:val="20"/>
          <w:szCs w:val="20"/>
          <w:lang w:eastAsia="ru-RU"/>
        </w:rPr>
        <w:t xml:space="preserve">освобождение от </w:t>
      </w:r>
      <w:r>
        <w:rPr>
          <w:rFonts w:cs="Times New Roman" w:ascii="Times New Roman" w:hAnsi="Times New Roman"/>
          <w:color w:val="1D1B11"/>
          <w:sz w:val="20"/>
          <w:szCs w:val="20"/>
          <w:lang w:eastAsia="ru-RU"/>
        </w:rPr>
        <w:t>страха, уже удалены все импланты страха, а</w:t>
      </w:r>
      <w:r>
        <w:rPr>
          <w:rFonts w:cs="Times New Roman" w:ascii="Times New Roman" w:hAnsi="Times New Roman"/>
          <w:b/>
          <w:bCs/>
          <w:color w:val="1D1B11"/>
          <w:sz w:val="20"/>
          <w:szCs w:val="20"/>
          <w:lang w:eastAsia="ru-RU"/>
        </w:rPr>
        <w:t xml:space="preserve"> </w:t>
      </w:r>
      <w:r>
        <w:rPr>
          <w:rFonts w:cs="Times New Roman" w:ascii="Times New Roman" w:hAnsi="Times New Roman"/>
          <w:color w:val="1D1B11"/>
          <w:sz w:val="20"/>
          <w:szCs w:val="20"/>
          <w:lang w:eastAsia="ru-RU"/>
        </w:rPr>
        <w:t xml:space="preserve">на девятой, </w:t>
      </w:r>
      <w:r>
        <w:rPr>
          <w:rFonts w:cs="Times New Roman" w:ascii="Times New Roman" w:hAnsi="Times New Roman"/>
          <w:b/>
          <w:bCs/>
          <w:color w:val="1D1B11"/>
          <w:sz w:val="20"/>
          <w:szCs w:val="20"/>
          <w:lang w:eastAsia="ru-RU"/>
        </w:rPr>
        <w:t xml:space="preserve">свобода от вины, </w:t>
      </w:r>
      <w:r>
        <w:rPr>
          <w:rFonts w:cs="Cambria" w:ascii="Cambria" w:hAnsi="Cambria"/>
          <w:color w:val="1D1B11"/>
          <w:sz w:val="12"/>
          <w:szCs w:val="12"/>
          <w:lang w:eastAsia="ru-RU"/>
        </w:rPr>
        <w:t xml:space="preserve">— </w:t>
      </w:r>
      <w:r>
        <w:rPr>
          <w:rFonts w:cs="Times New Roman" w:ascii="Times New Roman" w:hAnsi="Times New Roman"/>
          <w:color w:val="1D1B11"/>
          <w:sz w:val="20"/>
          <w:szCs w:val="20"/>
          <w:lang w:eastAsia="ru-RU"/>
        </w:rPr>
        <w:t>все импланты вины. Наконец-то мы способны жить без страха и вины, но в радости и любви со всеми преимуществами такого положе</w:t>
        <w:softHyphen/>
        <w:t>ния. Поскольку вина и страх — важные составляю</w:t>
        <w:softHyphen/>
        <w:t>щие нашего опыта, для</w:t>
      </w:r>
      <w:r>
        <w:rPr>
          <w:rFonts w:cs="Times New Roman" w:ascii="Times New Roman" w:hAnsi="Times New Roman"/>
          <w:b/>
          <w:bCs/>
          <w:color w:val="1D1B11"/>
          <w:sz w:val="20"/>
          <w:szCs w:val="20"/>
          <w:lang w:eastAsia="ru-RU"/>
        </w:rPr>
        <w:t xml:space="preserve"> </w:t>
      </w:r>
      <w:r>
        <w:rPr>
          <w:rFonts w:cs="Times New Roman" w:ascii="Times New Roman" w:hAnsi="Times New Roman"/>
          <w:color w:val="1D1B11"/>
          <w:sz w:val="20"/>
          <w:szCs w:val="20"/>
          <w:lang w:eastAsia="ru-RU"/>
        </w:rPr>
        <w:t xml:space="preserve">наилучшего усвоения нами уроков жизни на Земле использовались импланты этих чувств. Однако, когда перекодирование ДНК завершено, они нам больше не нужны, потому что нами теперь движут не негативные, </w:t>
      </w:r>
      <w:r>
        <w:rPr>
          <w:rFonts w:cs="Times New Roman" w:ascii="Times New Roman" w:hAnsi="Times New Roman"/>
          <w:b/>
          <w:bCs/>
          <w:color w:val="1D1B11"/>
          <w:sz w:val="20"/>
          <w:szCs w:val="20"/>
          <w:lang w:eastAsia="ru-RU"/>
        </w:rPr>
        <w:t xml:space="preserve">а </w:t>
      </w:r>
      <w:r>
        <w:rPr>
          <w:rFonts w:cs="Times New Roman" w:ascii="Times New Roman" w:hAnsi="Times New Roman"/>
          <w:color w:val="1D1B11"/>
          <w:sz w:val="20"/>
          <w:szCs w:val="20"/>
          <w:lang w:eastAsia="ru-RU"/>
        </w:rPr>
        <w:t>позитивные эмоци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пекуны лучше будут справляться со своими обязан</w:t>
        <w:softHyphen/>
        <w:t>ностями, если им дать разрешение на чтение хроник нашей души. Это гарантирует, что опекун в непред</w:t>
        <w:softHyphen/>
        <w:t>виденной ситуации будет реагировать так же, как и перекодирующийся, которого он пытается копиро</w:t>
        <w:softHyphen/>
        <w:t>вать. Кроме того, опекун, вероятно, станет подражать эмоциональным реакциям перекодирующегося, так как овладеет всем знанием и мыслей, и чувств хозяи</w:t>
        <w:softHyphen/>
        <w:t>на, хотя и не способен к</w:t>
      </w:r>
      <w:r>
        <w:rPr>
          <w:rFonts w:cs="Times New Roman" w:ascii="Times New Roman" w:hAnsi="Times New Roman"/>
          <w:b/>
          <w:bCs/>
          <w:color w:val="1D1B11"/>
          <w:sz w:val="20"/>
          <w:szCs w:val="20"/>
          <w:lang w:eastAsia="ru-RU"/>
        </w:rPr>
        <w:t xml:space="preserve"> </w:t>
      </w:r>
      <w:r>
        <w:rPr>
          <w:rFonts w:cs="Times New Roman" w:ascii="Times New Roman" w:hAnsi="Times New Roman"/>
          <w:color w:val="1D1B11"/>
          <w:sz w:val="20"/>
          <w:szCs w:val="20"/>
          <w:lang w:eastAsia="ru-RU"/>
        </w:rPr>
        <w:t>полному проявлению эмо</w:t>
        <w:softHyphen/>
        <w:t>циональных реакций. Ведь опекуны — это все-таки временные заместители, у них ограниченный опыт в трехмерном мире и нет особой заинтересованности в результате их деятельност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 xml:space="preserve">Девятая ступень, </w:t>
      </w:r>
      <w:r>
        <w:rPr>
          <w:rFonts w:cs="Times New Roman" w:ascii="Times New Roman" w:hAnsi="Times New Roman"/>
          <w:b/>
          <w:bCs/>
          <w:color w:val="1D1B11"/>
          <w:sz w:val="20"/>
          <w:szCs w:val="20"/>
          <w:lang w:eastAsia="ru-RU"/>
        </w:rPr>
        <w:t xml:space="preserve">свобода от вины, </w:t>
      </w:r>
      <w:r>
        <w:rPr>
          <w:rFonts w:cs="Palatino Linotype" w:ascii="Palatino Linotype" w:hAnsi="Palatino Linotype"/>
          <w:b/>
          <w:bCs/>
          <w:color w:val="1D1B11"/>
          <w:sz w:val="24"/>
          <w:szCs w:val="24"/>
          <w:lang w:eastAsia="ru-RU"/>
        </w:rPr>
        <w:t xml:space="preserve">— </w:t>
      </w:r>
      <w:r>
        <w:rPr>
          <w:rFonts w:cs="Times New Roman" w:ascii="Times New Roman" w:hAnsi="Times New Roman"/>
          <w:color w:val="1D1B11"/>
          <w:sz w:val="20"/>
          <w:szCs w:val="20"/>
          <w:lang w:eastAsia="ru-RU"/>
        </w:rPr>
        <w:t>это венец опы</w:t>
        <w:softHyphen/>
        <w:t>та перекодирования ДНК. Теперь у нас скручены (ак</w:t>
        <w:softHyphen/>
        <w:t>тивированы) все двенадцать нитей ДНК, а импланты вины удалены. Впервые мы живем на Земле без вины и страха в ментальном теле. Страх по-прежнему будет появляться как физическая реакция, потому что в че</w:t>
        <w:softHyphen/>
        <w:t xml:space="preserve">ловеческом теле имеется автоматический защитный механизм. Однако как эмоция страх над нами свою власть утратил. Только вообразите полную мощность человека в отсутствие страха и вины! Хотя мы по-прежнему живем в плотном теле, наша энергия стала существенно легче, так как теперь мы вибрируем с большей частотой. Эта частота будет возрастать, поскольку и Земля тоже увеличивает собственную частоту, тем самым позволяя нам легче и быстрее манифестировать.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Энн Брюэр так быстро прошла все девять ступеней потому, что генные инженеры и Нибируанский Совет учились, наблюдая за ее реакциями и опытом. Кто-то пройдет перекодирование ДНК с такой же или даже большей скоростью. У других все будет проходить медленнее, потому что, если перекодирующийся не готов к процессу, слишком большая скорость будет напрягать и его, и генных инженеров.</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И с тех пор они жили долго и счастливо...</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сле того как я прошла перекодирование ДНК, мой метафизический бизнес постоянно расширяется, у меня есть идеальный спутник жизни, я живу почти без чувства страха и вины. Еще имеются следы страха, но он основан на привычке, и я, когда он возникает, про</w:t>
        <w:softHyphen/>
        <w:t>сто провожу репаттернинг. Часто, глядя на Дэвида, я ощущаю блаженство. Я вечно благодарна судьбе за то, что мне подарена возможность прожить с ним свою жизн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я рассказываю людям о том, как отказалась от власти страха и вины или как повстречала Дэвида, они реагируют по-разному. Одни решают, что, раз это произошло со мной, то может произойти и с ними; и они расспрашивают меня, как им пойти в том же на</w:t>
        <w:softHyphen/>
        <w:t>правлении. Другие приходят к выводу, что я самый счастливый человек в мире, но с ними подобное никак не может произойти. Угадайте, какие люди готовы к перекодированию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с Дэвидом очень гордимся своими взаимоот</w:t>
        <w:softHyphen/>
        <w:t>ношениями. Когда мы вместе, все легко и просто. Это то, что Ану и Джойсия обещали мне с самого начала. Мы не зависим друг от друга, но, разлучаясь на время, очень скучаем. Наша любовь сильна, но нежна; она под</w:t>
        <w:softHyphen/>
        <w:t>держивает, но не подавляет; она делится, а не требует. Мы встретились 24 августа 1996 года и счастливо поже</w:t>
        <w:softHyphen/>
        <w:t>нились год спустя, 24 августа 1997 года. Даже пережив на двоих семь супружеств, мы не сомневаемся, что нас готовили именно к этому, последнему браку, которого мы всегда желали, но не имели. Мы бережем наш свя</w:t>
        <w:softHyphen/>
        <w:t>щенный союз и благодарим своих прежних партнеров, помогавших нам стать тем, кем мы с Дэвидом сейчас друг для друга являемся. У нас в этом воплощении впереди много счастливых лет, которые мы намерены прожить вместе, и мы поклялись, что наш союз вече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к мы выяснили вскоре после свидания, Дэвид на</w:t>
        <w:softHyphen/>
        <w:t>ходился уже на седьмой ступени перекодирования. Когда я рассказала ему о перекодировании ДНК, он распознал ступени, которые уже прошел. Мы так никогда и не узнали, как он начал перекодирование, но пришли к выводу, что он завершил работу еще до того, как стал заместителем. Очевидно, Асалайн — это сверхдуша Дэ</w:t>
        <w:softHyphen/>
        <w:t>вида, как и Лахайна — моя сверхдуша; таким образом, процесс замещения был лишь переходом большей части Асалайна в трехмерную форму, подобно тому как я все больше и больше становилась Лахайной. Свой переход Дэвид начал в день рождения в феврале 1996 года, так что ко времени нашей встречи в августе он его почти завершил.</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эвид настаивает, что он пока еще все-таки больше Дэвид, чем перенесенная энергия Асалайна. Однако большинство его прежних друзей его не узнают, пото</w:t>
        <w:softHyphen/>
        <w:t>му что он резко изменился. Он стал мягче и спокойнее. Раньше он предпочитал в одежде стиль «преппи»*, а теперь ему удобнее носить джинсы и футболки. Когда я его встретила, он объявил, что его устраивает его жизнь и он никогда не уедет из своего дома и не бросит еже</w:t>
        <w:softHyphen/>
        <w:t>дневную работу. К июню следующего года он продал свой дом в колониальном стиле в историческом центре Канзас-Сити и переехал в современное пригородное жилище. Он также прекратил свои занятия хиропракикой, чтобы все свое время посвятить диетологии и разъезжать вместе со мной по городам и весям, обучая людей метафизике.</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Американский стиль, подразумевающий опрятность, спортивность, рас</w:t>
        <w:softHyphen/>
        <w:t>слабленность и принадлежность к элите: блейзеры, рубашки «поло», сво</w:t>
        <w:softHyphen/>
        <w:t>бодные брюки цвета хаки, мокасины и т. п.</w:t>
      </w:r>
    </w:p>
    <w:p>
      <w:pPr>
        <w:pStyle w:val="Normal"/>
        <w:autoSpaceDE w:val="false"/>
        <w:spacing w:lineRule="auto" w:line="240" w:before="0" w:after="0"/>
        <w:ind w:firstLine="567"/>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Я так и не выиграла в лотерею. Однако зарабаты</w:t>
        <w:softHyphen/>
        <w:t>ваю вполне достаточно и при этом затрачиваю меньше энергии, чем прежде. Свою жизнь я строю так, чтобы исполнялись желания моего сердца, и страстно хочу научить этому других. Узнав, как устанавливать связь со своими наставниками и самой входить в резонанс с изобилием Вселенной, я теперь поняла, что это изо</w:t>
        <w:softHyphen/>
        <w:t>билие — внутри мен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Люди продолжают проходить перекодирование ДНК. У кого-то получается лучше, у кого-то хуже. Я выяснила, что перекодирование может заинтересовать далеко не каждого. Одни считают его решением, которое долго искали, а для других процесс оказывается слишком трудным, как только они к нему приступают. Прошед</w:t>
        <w:softHyphen/>
        <w:t xml:space="preserve">шие перекодирование ДНК подтвердят, что в их жизни произошли важные перемены и они многому научились. Их гораздо меньше угнетают чувства страха и вины, а открывшиеся телепатические способности дают доступ к новым пластам информации, которая помогает и им самим, и другим людям. </w:t>
      </w:r>
    </w:p>
    <w:p>
      <w:pPr>
        <w:pStyle w:val="Normal"/>
        <w:autoSpaceDE w:val="false"/>
        <w:spacing w:lineRule="auto" w:line="240" w:before="0" w:after="0"/>
        <w:ind w:firstLine="567"/>
        <w:jc w:val="center"/>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center"/>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Открытие четырех завершающих фаз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Существуют еще четыре фазы. Вторая фаза была открыта в конце 1996, третья — весной 1997, а последние две — летом 1999 года. Вначале я расстроилась, потому что мне нравилось чувствовать, что мои двенадцать нитей ДНК наконец-то мне возвращены. Но при этом я понимала, что наша духовная эволюция не завершается никогда. К тому же я уверена, что, если даже Энн Брюэр было суждено на Земле достичь совершенства, Лахайна может в иных измерениях приобретать опыт бесконечно.</w:t>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color w:val="1D1B11"/>
          <w:sz w:val="20"/>
          <w:szCs w:val="20"/>
          <w:lang w:eastAsia="ru-RU"/>
        </w:rPr>
        <w:t>По словам Ларамуса и Джойсии, вторая фаза переко</w:t>
        <w:softHyphen/>
        <w:t xml:space="preserve">дирования называется </w:t>
      </w:r>
      <w:r>
        <w:rPr>
          <w:rFonts w:cs="Times New Roman" w:ascii="Times New Roman" w:hAnsi="Times New Roman"/>
          <w:b/>
          <w:bCs/>
          <w:color w:val="1D1B11"/>
          <w:sz w:val="20"/>
          <w:szCs w:val="20"/>
          <w:lang w:eastAsia="ru-RU"/>
        </w:rPr>
        <w:t xml:space="preserve">подключение. </w:t>
      </w:r>
      <w:r>
        <w:rPr>
          <w:rFonts w:cs="Times New Roman" w:ascii="Times New Roman" w:hAnsi="Times New Roman"/>
          <w:color w:val="1D1B11"/>
          <w:sz w:val="20"/>
          <w:szCs w:val="20"/>
          <w:lang w:eastAsia="ru-RU"/>
        </w:rPr>
        <w:t>В нее входит регу</w:t>
        <w:softHyphen/>
        <w:t xml:space="preserve">лировка эндокринной системы, которая является окном Божественного Духа. Как только эндокринная система отрегулирована, к каждой из эндокринных желез могут быть подключены двенадцать нитей ДНК, и благодаря этому устанавливается энергетическая связь астрального тела с физическим. Готовясь к </w:t>
      </w:r>
      <w:r>
        <w:rPr>
          <w:rFonts w:cs="Times New Roman" w:ascii="Times New Roman" w:hAnsi="Times New Roman"/>
          <w:b/>
          <w:bCs/>
          <w:color w:val="1D1B11"/>
          <w:sz w:val="20"/>
          <w:szCs w:val="20"/>
          <w:lang w:eastAsia="ru-RU"/>
        </w:rPr>
        <w:t xml:space="preserve">подключению, </w:t>
      </w:r>
      <w:r>
        <w:rPr>
          <w:rFonts w:cs="Times New Roman" w:ascii="Times New Roman" w:hAnsi="Times New Roman"/>
          <w:color w:val="1D1B11"/>
          <w:sz w:val="20"/>
          <w:szCs w:val="20"/>
          <w:lang w:eastAsia="ru-RU"/>
        </w:rPr>
        <w:t>последние две недели 1996 года я провела, разрабатывая приемы балансировки; я опробовала их на многих перекодирую</w:t>
        <w:softHyphen/>
        <w:t xml:space="preserve">щихся. После </w:t>
      </w:r>
      <w:r>
        <w:rPr>
          <w:rFonts w:cs="Times New Roman" w:ascii="Times New Roman" w:hAnsi="Times New Roman"/>
          <w:b/>
          <w:bCs/>
          <w:color w:val="1D1B11"/>
          <w:sz w:val="20"/>
          <w:szCs w:val="20"/>
          <w:lang w:eastAsia="ru-RU"/>
        </w:rPr>
        <w:t xml:space="preserve">подключения </w:t>
      </w:r>
      <w:r>
        <w:rPr>
          <w:rFonts w:cs="Times New Roman" w:ascii="Times New Roman" w:hAnsi="Times New Roman"/>
          <w:color w:val="1D1B11"/>
          <w:sz w:val="20"/>
          <w:szCs w:val="20"/>
          <w:lang w:eastAsia="ru-RU"/>
        </w:rPr>
        <w:t>энергии через эндокринную систему каждый из прошедших перекодирование ДНК лучше ощущает контакт со своей личной силой.</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И мой собственный опыт, и опыт моих клиентов под</w:t>
        <w:softHyphen/>
        <w:t>твердил, что процесс перекодирования ДНК работает. Например, через несколько месяцев после того, как я завершила вторую фазу и подключилась к энергии, я побывала на спиритическом семинаре. Мы работа</w:t>
        <w:softHyphen/>
        <w:t xml:space="preserve">ли над устранением негативных частот, и в одном из упражнений использовался маятник, чтобы определить количество страха, вины и гордыни в ментальном теле. Согласно показаниям маятника, у меня в ментальном теле было </w:t>
      </w:r>
      <w:r>
        <w:rPr>
          <w:rFonts w:cs="Times New Roman" w:ascii="Times New Roman" w:hAnsi="Times New Roman"/>
          <w:i/>
          <w:iCs/>
          <w:color w:val="1D1B11"/>
          <w:sz w:val="20"/>
          <w:szCs w:val="20"/>
          <w:lang w:eastAsia="ru-RU"/>
        </w:rPr>
        <w:t xml:space="preserve">ноль процентов </w:t>
      </w:r>
      <w:r>
        <w:rPr>
          <w:rFonts w:cs="Times New Roman" w:ascii="Times New Roman" w:hAnsi="Times New Roman"/>
          <w:color w:val="1D1B11"/>
          <w:sz w:val="20"/>
          <w:szCs w:val="20"/>
          <w:lang w:eastAsia="ru-RU"/>
        </w:rPr>
        <w:t>страха и вины. Я решила, что это ошибка, потому что другие получали результат 20-40 %. Я попросила женщину, которая вела семинар, проверить мои цифры. Возможно, предположила я, мое эго исказило результаты. Она подтвердила, что в моем ментальном теле отсутствуют и страх, и вина, и спросила, как я проводила очищение. Я рассказала ей о процессе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этом семинаре мы также выполняли упражнение по регулированию эндокринной системы, так как ве</w:t>
        <w:softHyphen/>
        <w:t>дущая считала, что эта система будет играть ключевую роль в подготовке к вознесению. Эндокринная система, пояснила она, постепенно замещает в наших телах им</w:t>
        <w:softHyphen/>
        <w:t>мунную систему. Дело в том, что иммунная система для уничтожения вторгающихся микробов использует воин</w:t>
        <w:softHyphen/>
        <w:t>ственную энергию, а эта энергия нарушает равновесие, необходимое для вознесения. И опять мои показатели резко отличались от цифр других участников семинара. Все мои эндокринные железы были открыты на 98-100 %, а у остальных — на 60-90 %. Очевидно, регулируя свою эндокринную систему для подключения, я удалила из нее все блокировки. Это лишний раз подтвердило, что процесс перекодирования работае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апреле 1999, через три года после моей встречи с Ану, Ларамусом и Джойсией и спустя год после первого издания этой книги, я узнала, что существуют еще ступени перекодирования ДНК. Вначале меня это раздражало: мне казалось, что их следовало обнаружить до публикации книги. Однако прошло время, появилась новая информация, и я поняла, что наивно было думать, что наш духовный рост может когда-либо завершить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 тому времени я уже почти два года помогала лю</w:t>
        <w:softHyphen/>
        <w:t>дям по всему миру устранять блокировки и барьеры на подсознательном и сверхсознательном уровнях. Многие жаловались на то, что их энтузиазм испарялся, когда ради гармоничной жизни приходилось шаг за шагом избавляться от проблем. Им хотелось, чтобы все произо</w:t>
        <w:softHyphen/>
        <w:t>шло, как по мановению волшебной палочки. Я, конечно же, понимала, что их огорчает. Иногда проблемы могли немедленно решиться и никогда больше не возникать — и это нам с моими клиентами очень нравилось. Но быва</w:t>
        <w:softHyphen/>
        <w:t>ло и так, что я очищала один уровень блокировки, чтобы обнаружить под ним множество других...</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 конце концов мои наставники даже отругали меня за то, что я расстраиваюсь, когда вынуждена чистить много уровней. Они мне напомнили, что мы является энергетическими сущностями, а энергия постоянно движется и развивается. Мы в нашем обществе слишком ориентированы на </w:t>
      </w:r>
      <w:r>
        <w:rPr>
          <w:rFonts w:cs="Times New Roman" w:ascii="Times New Roman" w:hAnsi="Times New Roman"/>
          <w:i/>
          <w:iCs/>
          <w:color w:val="1D1B11"/>
          <w:sz w:val="20"/>
          <w:szCs w:val="20"/>
          <w:lang w:eastAsia="ru-RU"/>
        </w:rPr>
        <w:t xml:space="preserve">выполнение задач, </w:t>
      </w:r>
      <w:r>
        <w:rPr>
          <w:rFonts w:cs="Times New Roman" w:ascii="Times New Roman" w:hAnsi="Times New Roman"/>
          <w:color w:val="1D1B11"/>
          <w:sz w:val="20"/>
          <w:szCs w:val="20"/>
          <w:lang w:eastAsia="ru-RU"/>
        </w:rPr>
        <w:t>поэтому нам всегда хочется поскорее что-то закончить — а потом сесть и от</w:t>
        <w:softHyphen/>
        <w:t>дохнуть. Но энергия никогда не стоит на месте. Энергия восхитительна именно потому, что, постоянно двигаясь и вибрируя, создает новую богатую панораму жизненно</w:t>
        <w:softHyphen/>
        <w:t>го опыта, который нас радует и выводит на новые уровни осознанности. Наше желание быть «совершенными» вступает в конфликт с самой природой энергии, потому что в состоянии непрерывного движения совершенство невозможно. Когда я это осознала, то стала советовать своим подопечным, если они хотят получать удоволь</w:t>
        <w:softHyphen/>
        <w:t>ствие от опыта роста, больше наслаждаться активным исследованием своих проблем, а не стремиться от них поскорее избавиться. В любом случае очищение должно быть для нас не нудной работой, .чо радостным разобла</w:t>
        <w:softHyphen/>
        <w:t>чением иллюзий, не дающих нам жить духовной жизнью в физическом тел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сле того как я преодолела свое первое разочарова</w:t>
        <w:softHyphen/>
        <w:t>ние от осознания того, что мое перекодирование ДНК еще не завершено, у меня возникло чувство благодар</w:t>
        <w:softHyphen/>
        <w:t>ности за все, что мне рассказали. И тут ко мне пришел новый учитель — Роберт Детцлер, бывший проповедник Унитарной церкви, занявшийся «терапией духовного отклика»*.</w:t>
      </w:r>
    </w:p>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____</w:t>
      </w:r>
    </w:p>
    <w:p>
      <w:pPr>
        <w:pStyle w:val="Normal"/>
        <w:autoSpaceDE w:val="false"/>
        <w:spacing w:lineRule="auto" w:line="240" w:before="0" w:after="0"/>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 xml:space="preserve">См. </w:t>
      </w:r>
      <w:hyperlink r:id="rId3">
        <w:r>
          <w:rPr>
            <w:rStyle w:val="InternetLink"/>
            <w:rFonts w:cs="Times New Roman" w:ascii="Times New Roman" w:hAnsi="Times New Roman"/>
            <w:b/>
            <w:bCs/>
            <w:color w:val="1D1B11"/>
            <w:sz w:val="16"/>
            <w:szCs w:val="16"/>
            <w:lang w:val="en-US" w:eastAsia="ru-RU"/>
          </w:rPr>
          <w:t>www</w:t>
        </w:r>
        <w:r>
          <w:rPr>
            <w:rStyle w:val="InternetLink"/>
            <w:rFonts w:cs="Times New Roman" w:ascii="Times New Roman" w:hAnsi="Times New Roman"/>
            <w:b/>
            <w:bCs/>
            <w:color w:val="1D1B11"/>
            <w:sz w:val="16"/>
            <w:szCs w:val="16"/>
            <w:lang w:eastAsia="ru-RU"/>
          </w:rPr>
          <w:t>.</w:t>
        </w:r>
        <w:r>
          <w:rPr>
            <w:rStyle w:val="InternetLink"/>
            <w:rFonts w:cs="Times New Roman" w:ascii="Times New Roman" w:hAnsi="Times New Roman"/>
            <w:b/>
            <w:bCs/>
            <w:color w:val="1D1B11"/>
            <w:sz w:val="16"/>
            <w:szCs w:val="16"/>
            <w:lang w:val="en-US" w:eastAsia="ru-RU"/>
          </w:rPr>
          <w:t>spiritualrcsponse</w:t>
        </w:r>
        <w:r>
          <w:rPr>
            <w:rStyle w:val="InternetLink"/>
            <w:rFonts w:cs="Times New Roman" w:ascii="Times New Roman" w:hAnsi="Times New Roman"/>
            <w:b/>
            <w:bCs/>
            <w:color w:val="1D1B11"/>
            <w:sz w:val="16"/>
            <w:szCs w:val="16"/>
            <w:lang w:eastAsia="ru-RU"/>
          </w:rPr>
          <w:t>.</w:t>
        </w:r>
        <w:r>
          <w:rPr>
            <w:rStyle w:val="InternetLink"/>
            <w:rFonts w:cs="Times New Roman" w:ascii="Times New Roman" w:hAnsi="Times New Roman"/>
            <w:b/>
            <w:bCs/>
            <w:color w:val="1D1B11"/>
            <w:sz w:val="16"/>
            <w:szCs w:val="16"/>
            <w:lang w:val="en-US" w:eastAsia="ru-RU"/>
          </w:rPr>
          <w:t>com</w:t>
        </w:r>
      </w:hyperlink>
      <w:r>
        <w:rPr>
          <w:rFonts w:cs="Times New Roman" w:ascii="Times New Roman" w:hAnsi="Times New Roman"/>
          <w:b/>
          <w:bCs/>
          <w:color w:val="1D1B11"/>
          <w:sz w:val="16"/>
          <w:szCs w:val="16"/>
          <w:lang w:eastAsia="ru-RU"/>
        </w:rPr>
        <w:t>.</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 1998 году я пригласила Роберта обучать этой методике в Канзас-Сити, но, поскольку он очень по</w:t>
        <w:softHyphen/>
        <w:t>пулярен и постоянно занят, до 1999 года я не могла орга</w:t>
        <w:softHyphen/>
        <w:t>низовать семинар. Впрочем, теперь должна признать, что Роберт появился в моей жизни как раз в нужное время! Меня интересовало, как можно научить людей очищать душу, не проходя длинные и дорогие тренинги. Когда Роберт прибыл в Канзас, у меня уже имелась большая практика по очищению души, все получалось неплохо и я была готова осваивать новые техник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мы искали для Роберта жилье, я рассказала ему о своей работе и книге, и он обратился к своим на</w:t>
        <w:softHyphen/>
        <w:t>ставникам, или, как он их называл, к своему Высшему «Я», чтобы узнать их мнение. Роберт сказал, что, как утверждает его духовная группа, мои техники пере</w:t>
        <w:softHyphen/>
        <w:t>кодирования очень эффективны. Но Роберт работал с тринадцатью энергетическими телами, а не с четырьмя, как я. И вот, основываясь на своем опыте работы, он сказал, что десять из этих тринадцати тел содержат ДНК, а мой процесс охватывал лишь семь из них. Когда я это услышала, то сразу начала спорить, потому что мне не хотелось ничего переделывать. С другой стороны, мне не нравилось, что читатели моей книги получили неполную информацию. Затем я себе напомнила о концепции Божественного Порядка, в котором все происходит как должно и в нужное время. Я посоветовалась со своими наставниками, и они согласились, что мне надо добавить в мою систему еще две фазы, чтобы охватить все энер</w:t>
        <w:softHyphen/>
        <w:t>гетические тела, использующие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е рабочее расписание было очень напряженным, и поэтому я отложила исследование четвертой и пятой фаз перекодирования ДНК до августа 1999 года. Когда появилось время сесть и спокойно все обдумать, я по</w:t>
        <w:softHyphen/>
        <w:t>няла, что уже прошла через эти изменения сама и мне не составит труда их описать. По сути, некоторые из изменений были вызваны тем, что я узнала на семинаре Роберта. Божественный Порядок явно вновь работал на меня! К тому же оставшиеся фазы были очень просты. И прохождение их много времени не потребуе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Четвертая фаза связана с открытием энергии нашего сердца. Нужно обрабатывать всю поступающую инфор</w:t>
        <w:softHyphen/>
        <w:t>мацию и пропускать весь жизненный опыт не столько через разум, сколько через сердце. Это очень важно, по</w:t>
        <w:softHyphen/>
        <w:t xml:space="preserve">скольку современное общество учит нас больше думать, чем чувствовать. Так вот, встретив Дэвида и выйдя за него замуж, лично я пережила сложную метаморфозу, потому что привыкла скорее </w:t>
      </w:r>
      <w:r>
        <w:rPr>
          <w:rFonts w:cs="Times New Roman" w:ascii="Times New Roman" w:hAnsi="Times New Roman"/>
          <w:i/>
          <w:iCs/>
          <w:color w:val="1D1B11"/>
          <w:sz w:val="20"/>
          <w:szCs w:val="20"/>
          <w:lang w:eastAsia="ru-RU"/>
        </w:rPr>
        <w:t xml:space="preserve">думать </w:t>
      </w:r>
      <w:r>
        <w:rPr>
          <w:rFonts w:cs="Times New Roman" w:ascii="Times New Roman" w:hAnsi="Times New Roman"/>
          <w:color w:val="1D1B11"/>
          <w:sz w:val="20"/>
          <w:szCs w:val="20"/>
          <w:lang w:eastAsia="ru-RU"/>
        </w:rPr>
        <w:t xml:space="preserve">и </w:t>
      </w:r>
      <w:r>
        <w:rPr>
          <w:rFonts w:cs="Times New Roman" w:ascii="Times New Roman" w:hAnsi="Times New Roman"/>
          <w:i/>
          <w:iCs/>
          <w:color w:val="1D1B11"/>
          <w:sz w:val="20"/>
          <w:szCs w:val="20"/>
          <w:lang w:eastAsia="ru-RU"/>
        </w:rPr>
        <w:t xml:space="preserve">делать, </w:t>
      </w:r>
      <w:r>
        <w:rPr>
          <w:rFonts w:cs="Times New Roman" w:ascii="Times New Roman" w:hAnsi="Times New Roman"/>
          <w:color w:val="1D1B11"/>
          <w:sz w:val="20"/>
          <w:szCs w:val="20"/>
          <w:lang w:eastAsia="ru-RU"/>
        </w:rPr>
        <w:t xml:space="preserve">чем </w:t>
      </w:r>
      <w:r>
        <w:rPr>
          <w:rFonts w:cs="Times New Roman" w:ascii="Times New Roman" w:hAnsi="Times New Roman"/>
          <w:i/>
          <w:iCs/>
          <w:color w:val="1D1B11"/>
          <w:sz w:val="20"/>
          <w:szCs w:val="20"/>
          <w:lang w:eastAsia="ru-RU"/>
        </w:rPr>
        <w:t xml:space="preserve">чувствовать, </w:t>
      </w:r>
      <w:r>
        <w:rPr>
          <w:rFonts w:cs="Times New Roman" w:ascii="Times New Roman" w:hAnsi="Times New Roman"/>
          <w:color w:val="1D1B11"/>
          <w:sz w:val="20"/>
          <w:szCs w:val="20"/>
          <w:lang w:eastAsia="ru-RU"/>
        </w:rPr>
        <w:t xml:space="preserve">находиться в состоянии </w:t>
      </w:r>
      <w:r>
        <w:rPr>
          <w:rFonts w:cs="Times New Roman" w:ascii="Times New Roman" w:hAnsi="Times New Roman"/>
          <w:i/>
          <w:iCs/>
          <w:color w:val="1D1B11"/>
          <w:sz w:val="20"/>
          <w:szCs w:val="20"/>
          <w:lang w:eastAsia="ru-RU"/>
        </w:rPr>
        <w:t xml:space="preserve">бытия. </w:t>
      </w:r>
      <w:r>
        <w:rPr>
          <w:rFonts w:cs="Times New Roman" w:ascii="Times New Roman" w:hAnsi="Times New Roman"/>
          <w:color w:val="1D1B11"/>
          <w:sz w:val="20"/>
          <w:szCs w:val="20"/>
          <w:lang w:eastAsia="ru-RU"/>
        </w:rPr>
        <w:t>И теперь я наконец смог</w:t>
        <w:softHyphen/>
        <w:t>ла правильно расставить приоритеты, поставив сердце выше головы. Это и была моя четвертая фаз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ятая и на сегодня последняя фаза перекодирования ДНК включает в себя такую перестройку в команде ва</w:t>
        <w:softHyphen/>
        <w:t xml:space="preserve">ших наставников и учителей, чтобы после достижения вами </w:t>
      </w:r>
      <w:r>
        <w:rPr>
          <w:rFonts w:cs="Times New Roman" w:ascii="Times New Roman" w:hAnsi="Times New Roman"/>
          <w:i/>
          <w:iCs/>
          <w:color w:val="1D1B11"/>
          <w:sz w:val="20"/>
          <w:szCs w:val="20"/>
          <w:lang w:eastAsia="ru-RU"/>
        </w:rPr>
        <w:t xml:space="preserve">двенадцатинитевого сознания </w:t>
      </w:r>
      <w:r>
        <w:rPr>
          <w:rFonts w:cs="Times New Roman" w:ascii="Times New Roman" w:hAnsi="Times New Roman"/>
          <w:color w:val="1D1B11"/>
          <w:sz w:val="20"/>
          <w:szCs w:val="20"/>
          <w:lang w:eastAsia="ru-RU"/>
        </w:rPr>
        <w:t>они могли вам по</w:t>
        <w:softHyphen/>
        <w:t>могать оптимальным образом. На этой стадии процесса вы, образно говоря, «нанимаете правильных сотрудни</w:t>
        <w:softHyphen/>
        <w:t>ков», после чего вместе со всей своей духовной командой поднимаетесь на высший из доступных на данное время уровней духовного осознания. Когда вы совершите это, у вас будут просто невиданные психические способности и вы сможете получать больше духовной информации, чем когда бы то ни было, и это будет качественно иная информац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и клиенты постоянно рассказывают мне, как пере</w:t>
        <w:softHyphen/>
        <w:t>менилась их жизнь после перекодирования ДНК. Они наслаждаются радостью и душевным покоем, которые им подарила энергия этого процесса. Хотя они и при</w:t>
        <w:softHyphen/>
        <w:t>нимают активное участие в жизни, но ощущают себя «приятно отстраненными» от негатива, который сильно влиял на них в прошлом. К тем, кто прошел перекодиро</w:t>
        <w:softHyphen/>
        <w:t>вание, гораздо быстрее приходит изобилие, а если воз</w:t>
        <w:softHyphen/>
        <w:t>никают преграды, то их очень легко преодолевать. Мои клиенты, знакомые друг с другом, отмечают также, как изменяется их личность. Люди, в жизни проявлявшие пассивность, теперь «на коне» и получают от своего опыта гораздо больше пользы. Бывшие трудоголики становятся более беззаботными; они научились плыть по течению, зная, что их судьбой управляет не усилие, а только их обращение с собственной энерги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деюсь, что, прочтя эту книгу, каждый из вас пой</w:t>
        <w:softHyphen/>
        <w:t>мет, что чудо — рядом, стоит только протянуть руку, а ваш опыт на этой планете — самый восхитительный во всей Вселенной. Проживите его, насладитесь им, приумножьте его, радуйтесь всему, что создаете. И пом</w:t>
        <w:softHyphen/>
        <w:t>ните — вы здесь только на время. Однажды вы вернетесь туда, откуда пришли, или отправитесь к совсем новым мирам, полным еще более богатого опыта. Гордитесь тем, что Вселенная обогатилась за счет созданного вами в это пребывание на Земле. Возможно, вы захотите поучаствовать в пробуждении у человечества на этой планете двенадцати нитей ДНК. Может быть, ваш опыт окажется чем-то не менее славным. Каким бы он ни был, для вас он будет идеальным!</w:t>
      </w:r>
    </w:p>
    <w:p>
      <w:pPr>
        <w:pStyle w:val="Normal"/>
        <w:autoSpaceDE w:val="false"/>
        <w:spacing w:lineRule="auto" w:line="240" w:before="0" w:after="0"/>
        <w:ind w:firstLine="567"/>
        <w:jc w:val="both"/>
        <w:rPr>
          <w:rFonts w:ascii="Times New Roman" w:hAnsi="Times New Roman" w:cs="Times New Roman"/>
          <w:smallCaps/>
          <w:color w:val="1D1B11"/>
          <w:sz w:val="36"/>
          <w:szCs w:val="36"/>
          <w:lang w:eastAsia="ru-RU"/>
        </w:rPr>
      </w:pPr>
      <w:r>
        <w:rPr>
          <w:rFonts w:cs="Times New Roman" w:ascii="Times New Roman" w:hAnsi="Times New Roman"/>
          <w:smallCaps/>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smallCaps/>
          <w:color w:val="1D1B11"/>
          <w:sz w:val="36"/>
          <w:szCs w:val="36"/>
          <w:lang w:eastAsia="ru-RU"/>
        </w:rPr>
      </w:pPr>
      <w:r>
        <w:rPr>
          <w:rFonts w:cs="Times New Roman" w:ascii="Times New Roman" w:hAnsi="Times New Roman"/>
          <w:smallCaps/>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smallCaps/>
          <w:color w:val="1D1B11"/>
          <w:sz w:val="36"/>
          <w:szCs w:val="36"/>
          <w:lang w:eastAsia="ru-RU"/>
        </w:rPr>
      </w:pPr>
      <w:r>
        <w:rPr>
          <w:rFonts w:cs="Times New Roman" w:ascii="Times New Roman" w:hAnsi="Times New Roman"/>
          <w:smallCaps/>
          <w:color w:val="1D1B11"/>
          <w:sz w:val="36"/>
          <w:szCs w:val="36"/>
          <w:lang w:eastAsia="ru-RU"/>
        </w:rPr>
        <w:t>Часть 2</w:t>
      </w:r>
    </w:p>
    <w:p>
      <w:pPr>
        <w:pStyle w:val="Normal"/>
        <w:autoSpaceDE w:val="false"/>
        <w:spacing w:lineRule="auto" w:line="240" w:before="0" w:after="0"/>
        <w:ind w:firstLine="567"/>
        <w:jc w:val="both"/>
        <w:rPr>
          <w:rFonts w:ascii="Cambria" w:hAnsi="Cambria" w:cs="Cambria"/>
          <w:smallCaps/>
          <w:color w:val="1D1B11"/>
          <w:sz w:val="50"/>
          <w:szCs w:val="50"/>
          <w:lang w:eastAsia="ru-RU"/>
        </w:rPr>
      </w:pPr>
      <w:r>
        <w:rPr>
          <w:rFonts w:cs="Cambria" w:ascii="Cambria" w:hAnsi="Cambria"/>
          <w:smallCaps/>
          <w:color w:val="1D1B11"/>
          <w:sz w:val="50"/>
          <w:szCs w:val="50"/>
          <w:lang w:eastAsia="ru-RU"/>
        </w:rPr>
      </w:r>
    </w:p>
    <w:p>
      <w:pPr>
        <w:pStyle w:val="Normal"/>
        <w:autoSpaceDE w:val="false"/>
        <w:spacing w:lineRule="auto" w:line="240" w:before="0" w:after="0"/>
        <w:ind w:firstLine="567"/>
        <w:jc w:val="both"/>
        <w:rPr>
          <w:rFonts w:ascii="Cambria" w:hAnsi="Cambria" w:cs="Cambria"/>
          <w:color w:val="1D1B11"/>
          <w:sz w:val="50"/>
          <w:szCs w:val="50"/>
          <w:lang w:eastAsia="ru-RU"/>
        </w:rPr>
      </w:pPr>
      <w:r>
        <w:rPr>
          <w:rFonts w:cs="Cambria" w:ascii="Cambria" w:hAnsi="Cambria"/>
          <w:color w:val="1D1B11"/>
          <w:sz w:val="50"/>
          <w:szCs w:val="50"/>
          <w:lang w:eastAsia="ru-RU"/>
        </w:rPr>
        <w:t>Практика перекодирования ДНК</w:t>
      </w:r>
    </w:p>
    <w:p>
      <w:pPr>
        <w:pStyle w:val="Normal"/>
        <w:autoSpaceDE w:val="false"/>
        <w:spacing w:lineRule="auto" w:line="240" w:before="0" w:after="0"/>
        <w:ind w:firstLine="567"/>
        <w:jc w:val="both"/>
        <w:rPr>
          <w:rFonts w:ascii="Cambria" w:hAnsi="Cambria" w:cs="Cambria"/>
          <w:i/>
          <w:i/>
          <w:iCs/>
          <w:color w:val="1D1B11"/>
          <w:sz w:val="44"/>
          <w:szCs w:val="44"/>
          <w:lang w:eastAsia="ru-RU"/>
        </w:rPr>
      </w:pPr>
      <w:r>
        <w:rPr>
          <w:rFonts w:cs="Cambria" w:ascii="Cambria" w:hAnsi="Cambria"/>
          <w:i/>
          <w:iCs/>
          <w:color w:val="1D1B11"/>
          <w:sz w:val="44"/>
          <w:szCs w:val="4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Подготовка к перекодированию</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 xml:space="preserve">1. </w:t>
      </w:r>
      <w:r>
        <w:rPr>
          <w:rFonts w:cs="Times New Roman" w:ascii="Times New Roman" w:hAnsi="Times New Roman"/>
          <w:color w:val="1D1B11"/>
          <w:sz w:val="20"/>
          <w:szCs w:val="20"/>
          <w:lang w:eastAsia="ru-RU"/>
        </w:rPr>
        <w:t xml:space="preserve">Прежде чем приступить к перекодированию ДНК, вам следует принять свой </w:t>
      </w:r>
      <w:r>
        <w:rPr>
          <w:rFonts w:cs="Times New Roman" w:ascii="Times New Roman" w:hAnsi="Times New Roman"/>
          <w:i/>
          <w:iCs/>
          <w:color w:val="1D1B11"/>
          <w:sz w:val="20"/>
          <w:szCs w:val="20"/>
          <w:lang w:eastAsia="ru-RU"/>
        </w:rPr>
        <w:t xml:space="preserve">душевный контракт, </w:t>
      </w:r>
      <w:r>
        <w:rPr>
          <w:rFonts w:cs="Times New Roman" w:ascii="Times New Roman" w:hAnsi="Times New Roman"/>
          <w:color w:val="1D1B11"/>
          <w:sz w:val="20"/>
          <w:szCs w:val="20"/>
          <w:lang w:eastAsia="ru-RU"/>
        </w:rPr>
        <w:t>который определяет назначение вашего воплощения на Земле. Это нужно, чтобы гарантировать, что вы всю обретен</w:t>
        <w:softHyphen/>
        <w:t>ную силу направите на выполнение этого контракта во имя всеобщего блага. Принять свой душевный контракт вам будет не трудно, он найдет у вас отклик, поскольку именно для его выполнения вы здесь находитесь. Если вы до сих пор не знаете о своем душевном контракте, ваши наставники расскажут вам о нем. Если в настоящее время вы не можете общаться со своими наставниками сознательно, обратитесь за помощью к квалифициро</w:t>
        <w:softHyphen/>
        <w:t>ванному медиуму. Однако помните: что-то о душевном контракте вам могут не рассказать, поскольку эта ин</w:t>
        <w:softHyphen/>
        <w:t>формация будет бесполезной до тех пор, пока вы достиг</w:t>
        <w:softHyphen/>
        <w:t>нете большего осознания. Вы получите эту информацию тогда, когда наставники сочтут нужным.</w:t>
      </w:r>
    </w:p>
    <w:p>
      <w:pPr>
        <w:pStyle w:val="Normal"/>
        <w:autoSpaceDE w:val="false"/>
        <w:bidi w:val="1"/>
        <w:spacing w:lineRule="auto" w:line="240" w:before="0" w:after="0"/>
        <w:ind w:left="0" w:right="0" w:firstLine="567"/>
        <w:jc w:val="both"/>
        <w:rPr/>
      </w:pPr>
      <w:r>
        <w:rPr>
          <w:rFonts w:ascii="Cambria" w:hAnsi="Cambria" w:cs="Times New Roman"/>
          <w:b/>
          <w:b/>
          <w:bCs/>
          <w:color w:val="1D1B11"/>
          <w:sz w:val="8"/>
          <w:sz w:val="8"/>
          <w:szCs w:val="8"/>
          <w:rtl w:val="true"/>
          <w:lang w:eastAsia="ru-RU"/>
        </w:rPr>
        <w:t>״</w:t>
      </w:r>
      <w:r>
        <w:rPr>
          <w:rFonts w:cs="Cambria" w:ascii="Cambria" w:hAnsi="Cambria"/>
          <w:b/>
          <w:bCs/>
          <w:color w:val="1D1B11"/>
          <w:sz w:val="8"/>
          <w:szCs w:val="8"/>
          <w:rtl w:val="true"/>
          <w:lang w:eastAsia="ru-RU"/>
        </w:rPr>
        <w:t>.</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2</w:t>
      </w:r>
      <w:r>
        <w:rPr>
          <w:rFonts w:cs="Times New Roman" w:ascii="Times New Roman" w:hAnsi="Times New Roman"/>
          <w:color w:val="1D1B11"/>
          <w:sz w:val="20"/>
          <w:szCs w:val="20"/>
          <w:lang w:eastAsia="ru-RU"/>
        </w:rPr>
        <w:t xml:space="preserve">. Как только вы примете свой душевный контракт, можно (и нужно) будет сделать </w:t>
      </w:r>
      <w:r>
        <w:rPr>
          <w:rFonts w:cs="Times New Roman" w:ascii="Times New Roman" w:hAnsi="Times New Roman"/>
          <w:i/>
          <w:iCs/>
          <w:color w:val="1D1B11"/>
          <w:sz w:val="20"/>
          <w:szCs w:val="20"/>
          <w:lang w:eastAsia="ru-RU"/>
        </w:rPr>
        <w:t xml:space="preserve">официальный запрос </w:t>
      </w:r>
      <w:r>
        <w:rPr>
          <w:rFonts w:cs="Times New Roman" w:ascii="Times New Roman" w:hAnsi="Times New Roman"/>
          <w:color w:val="1D1B11"/>
          <w:sz w:val="20"/>
          <w:szCs w:val="20"/>
          <w:lang w:eastAsia="ru-RU"/>
        </w:rPr>
        <w:t>о перекодировании ДНК Сирианско-Плеядеанскому Совету. Эти многомерные существа оказывают нам очень активную помощь в переходе на новый уровень созна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ед прочтением официального запроса о пере</w:t>
        <w:softHyphen/>
        <w:t>кодировании ДНК примите ванну, в которую добавьте чашку питьевой соды и чашку морской соли. Это очи</w:t>
        <w:softHyphen/>
        <w:t>стит вашу ауру — энергетическое поле, окружающее ваше тело. Затем зажгите белую свечу и громко прочтите следующие слов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бращаясь к Сирианско-Плеядеанскому Совету и ко всем возлюбленным братьям и сестрам Вселенной, к Первотворцу, создавшему все во всех людях, по сво</w:t>
        <w:softHyphen/>
        <w:t>ей доброй воле я прошу с помощью перекодирования моей ДНК дать мне доступ к полному сознанию, и я готов(а) начать прямо сейчас.</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тобы определить, получили ли вы от Совета согла</w:t>
        <w:softHyphen/>
        <w:t>сие, вы можете прибегнуть к маятнику или кинезиологии (мышечному тесту) либо к услугам квалифициро</w:t>
        <w:softHyphen/>
        <w:t>ванного медиума.</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3</w:t>
      </w:r>
      <w:r>
        <w:rPr>
          <w:rFonts w:cs="Times New Roman" w:ascii="Times New Roman" w:hAnsi="Times New Roman"/>
          <w:color w:val="1D1B11"/>
          <w:sz w:val="20"/>
          <w:szCs w:val="20"/>
          <w:lang w:eastAsia="ru-RU"/>
        </w:rPr>
        <w:t xml:space="preserve">. Вы должны избавиться от </w:t>
      </w:r>
      <w:r>
        <w:rPr>
          <w:rFonts w:cs="Times New Roman" w:ascii="Times New Roman" w:hAnsi="Times New Roman"/>
          <w:i/>
          <w:iCs/>
          <w:color w:val="1D1B11"/>
          <w:sz w:val="20"/>
          <w:szCs w:val="20"/>
          <w:lang w:eastAsia="ru-RU"/>
        </w:rPr>
        <w:t xml:space="preserve">диссонансных эмоций, </w:t>
      </w:r>
      <w:r>
        <w:rPr>
          <w:rFonts w:cs="Times New Roman" w:ascii="Times New Roman" w:hAnsi="Times New Roman"/>
          <w:color w:val="1D1B11"/>
          <w:sz w:val="20"/>
          <w:szCs w:val="20"/>
          <w:lang w:eastAsia="ru-RU"/>
        </w:rPr>
        <w:t>таких как гнев, страх и вина, так как эти плотные, ядо</w:t>
        <w:softHyphen/>
        <w:t>витые эмоции не сочетаются с чистой высокочастотной энергией двенадцати нитей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Также имейте в виду, что вы не получите согласия на перекодирование ДНК, пока не освободитесь от важ</w:t>
        <w:softHyphen/>
        <w:t xml:space="preserve">нейших </w:t>
      </w:r>
      <w:r>
        <w:rPr>
          <w:rFonts w:cs="Times New Roman" w:ascii="Times New Roman" w:hAnsi="Times New Roman"/>
          <w:i/>
          <w:iCs/>
          <w:color w:val="1D1B11"/>
          <w:sz w:val="20"/>
          <w:szCs w:val="20"/>
          <w:lang w:eastAsia="ru-RU"/>
        </w:rPr>
        <w:t xml:space="preserve">энергетических блокировок, </w:t>
      </w:r>
      <w:r>
        <w:rPr>
          <w:rFonts w:cs="Times New Roman" w:ascii="Times New Roman" w:hAnsi="Times New Roman"/>
          <w:color w:val="1D1B11"/>
          <w:sz w:val="20"/>
          <w:szCs w:val="20"/>
          <w:lang w:eastAsia="ru-RU"/>
        </w:rPr>
        <w:t>так как можете ис</w:t>
        <w:softHyphen/>
        <w:t>пытать слишком неприятные ощущения, если эти блоки</w:t>
        <w:softHyphen/>
        <w:t>ровки останутся в вашем теле после начала перекодиро</w:t>
        <w:softHyphen/>
        <w:t xml:space="preserve">вания. В первую очередь следует удалять </w:t>
      </w:r>
      <w:r>
        <w:rPr>
          <w:rFonts w:cs="Times New Roman" w:ascii="Times New Roman" w:hAnsi="Times New Roman"/>
          <w:i/>
          <w:iCs/>
          <w:color w:val="1D1B11"/>
          <w:sz w:val="20"/>
          <w:szCs w:val="20"/>
          <w:lang w:eastAsia="ru-RU"/>
        </w:rPr>
        <w:t xml:space="preserve">эмоциональные </w:t>
      </w:r>
      <w:r>
        <w:rPr>
          <w:rFonts w:cs="Times New Roman" w:ascii="Times New Roman" w:hAnsi="Times New Roman"/>
          <w:color w:val="1D1B11"/>
          <w:sz w:val="20"/>
          <w:szCs w:val="20"/>
          <w:lang w:eastAsia="ru-RU"/>
        </w:rPr>
        <w:t xml:space="preserve">блокировки, а не </w:t>
      </w:r>
      <w:r>
        <w:rPr>
          <w:rFonts w:cs="Times New Roman" w:ascii="Times New Roman" w:hAnsi="Times New Roman"/>
          <w:i/>
          <w:iCs/>
          <w:color w:val="1D1B11"/>
          <w:sz w:val="20"/>
          <w:szCs w:val="20"/>
          <w:lang w:eastAsia="ru-RU"/>
        </w:rPr>
        <w:t xml:space="preserve">физические. </w:t>
      </w:r>
      <w:r>
        <w:rPr>
          <w:rFonts w:cs="Times New Roman" w:ascii="Times New Roman" w:hAnsi="Times New Roman"/>
          <w:color w:val="1D1B11"/>
          <w:sz w:val="20"/>
          <w:szCs w:val="20"/>
          <w:lang w:eastAsia="ru-RU"/>
        </w:rPr>
        <w:t>Другими словами, если вы пойдете к человеку, занимающемуся акупунктурой, и он откроет вам заблокированные каналы, они со временем снова закроются, если вы не устраните эмоциональный источник проблемы. Если эмоциональные блокировки остаются, физическое тело может избавиться от гнева сегодня, а завтра получить его обратно.</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Для освобождения от негативных эмоциональных шаблонов в процессе подготовки к перекодированию ДНК рекомендуются такие методы, как рэйки, акупунктура, цвето-, свето- и ароматерапия, массаж, йога, цигун и т. п.</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4</w:t>
      </w:r>
      <w:r>
        <w:rPr>
          <w:rFonts w:cs="Times New Roman" w:ascii="Times New Roman" w:hAnsi="Times New Roman"/>
          <w:color w:val="1D1B11"/>
          <w:sz w:val="20"/>
          <w:szCs w:val="20"/>
          <w:lang w:eastAsia="ru-RU"/>
        </w:rPr>
        <w:t>. Очищая тело для перекодирования ДНК, желатель</w:t>
        <w:softHyphen/>
        <w:t>но потреблять как можно меньше животных белков. Они производят в нашей системе тяжелую энергию, в то вре</w:t>
        <w:softHyphen/>
        <w:t>мя как перекодирование ДНК старается энергетическое поле облегчить. К тому же мясо и птица у нас напичканы различными гормонами, а рыба еще и накапливает в себе загрязняющие вещества из воды. Помимо этого, мы поглощаем негативную эмоциональную энергию животных, которых разводят специально на убой. Итак, лучше придерживаться вегетарианской диеты либо хотя бы употреблять «экологически чистое» мясо и рыбу. Перед едой надо благословлять пищу, чтобы поднять ее энергетические вибраци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5</w:t>
      </w:r>
      <w:r>
        <w:rPr>
          <w:rFonts w:cs="Times New Roman" w:ascii="Times New Roman" w:hAnsi="Times New Roman"/>
          <w:color w:val="1D1B11"/>
          <w:sz w:val="20"/>
          <w:szCs w:val="20"/>
          <w:lang w:eastAsia="ru-RU"/>
        </w:rPr>
        <w:t xml:space="preserve">. Если, когда вы читаете эту информацию, она в вас энергетически </w:t>
      </w:r>
      <w:r>
        <w:rPr>
          <w:rFonts w:cs="Times New Roman" w:ascii="Times New Roman" w:hAnsi="Times New Roman"/>
          <w:i/>
          <w:iCs/>
          <w:color w:val="1D1B11"/>
          <w:sz w:val="20"/>
          <w:szCs w:val="20"/>
          <w:lang w:eastAsia="ru-RU"/>
        </w:rPr>
        <w:t xml:space="preserve">отзывается, </w:t>
      </w:r>
      <w:r>
        <w:rPr>
          <w:rFonts w:cs="Times New Roman" w:ascii="Times New Roman" w:hAnsi="Times New Roman"/>
          <w:color w:val="1D1B11"/>
          <w:sz w:val="20"/>
          <w:szCs w:val="20"/>
          <w:lang w:eastAsia="ru-RU"/>
        </w:rPr>
        <w:t>вы, возможно, являетесь старой душой. Это означает, что в своем прежнем духов</w:t>
        <w:softHyphen/>
        <w:t xml:space="preserve">ном опыте вы уже переживали расширенное сознание. Для вас перекодирование ДНК — это процесс </w:t>
      </w:r>
      <w:r>
        <w:rPr>
          <w:rFonts w:cs="Times New Roman" w:ascii="Times New Roman" w:hAnsi="Times New Roman"/>
          <w:i/>
          <w:iCs/>
          <w:color w:val="1D1B11"/>
          <w:sz w:val="20"/>
          <w:szCs w:val="20"/>
          <w:lang w:eastAsia="ru-RU"/>
        </w:rPr>
        <w:t>вспоми</w:t>
        <w:softHyphen/>
        <w:t xml:space="preserve">нания </w:t>
      </w:r>
      <w:r>
        <w:rPr>
          <w:rFonts w:cs="Times New Roman" w:ascii="Times New Roman" w:hAnsi="Times New Roman"/>
          <w:color w:val="1D1B11"/>
          <w:sz w:val="20"/>
          <w:szCs w:val="20"/>
          <w:lang w:eastAsia="ru-RU"/>
        </w:rPr>
        <w:t>того, что вы согласились забыть, когда вошли в физическое тело на Земле. Вы просто активируете коды, имеющиеся в вашей системе, и это ускоряет воспроизве</w:t>
        <w:softHyphen/>
        <w:t>дение прошлого опыта. Вот почему вы со всем этим так сильно резонируете — в вас возникло желание вспом</w:t>
        <w:softHyphen/>
        <w:t>нить, откуда вам пришлось уйти, чтобы проявиться на земном плане. Поскольку прежде вы обитали в энергети</w:t>
        <w:softHyphen/>
        <w:t>ческом теле, единственное новое, что вы узнаете, — это то, как можно преобразовать для более высокого уровня сознания физическое тело, в котором вы живе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6</w:t>
      </w:r>
      <w:r>
        <w:rPr>
          <w:rFonts w:cs="Times New Roman" w:ascii="Times New Roman" w:hAnsi="Times New Roman"/>
          <w:color w:val="1D1B11"/>
          <w:sz w:val="20"/>
          <w:szCs w:val="20"/>
          <w:lang w:eastAsia="ru-RU"/>
        </w:rPr>
        <w:t xml:space="preserve">. Перекодирование ДНК — процесс, до конца еще </w:t>
      </w:r>
      <w:r>
        <w:rPr>
          <w:rFonts w:cs="Times New Roman" w:ascii="Times New Roman" w:hAnsi="Times New Roman"/>
          <w:i/>
          <w:iCs/>
          <w:color w:val="1D1B11"/>
          <w:sz w:val="20"/>
          <w:szCs w:val="20"/>
          <w:lang w:eastAsia="ru-RU"/>
        </w:rPr>
        <w:t xml:space="preserve">никому </w:t>
      </w:r>
      <w:r>
        <w:rPr>
          <w:rFonts w:cs="Times New Roman" w:ascii="Times New Roman" w:hAnsi="Times New Roman"/>
          <w:color w:val="1D1B11"/>
          <w:sz w:val="20"/>
          <w:szCs w:val="20"/>
          <w:lang w:eastAsia="ru-RU"/>
        </w:rPr>
        <w:t>не ясный. Ваши наставники учатся вместе с вами. Во время перекодирования вам в помощь будет назначен генный инженер. Мы советуем вам почаще общаться со своим генным инженером, потому что в вас могут происходить перемены, которых вы можете не понять. Временами у вас, возможно, будет возникать чувство, что вы слегка «не в своем уме», но уверяю вас, что это не так. Когда вы окажетесь на третьей и четвер</w:t>
        <w:softHyphen/>
        <w:t>той ступенях первой фазы (</w:t>
      </w:r>
      <w:r>
        <w:rPr>
          <w:rFonts w:cs="Times New Roman" w:ascii="Times New Roman" w:hAnsi="Times New Roman"/>
          <w:b/>
          <w:bCs/>
          <w:color w:val="1D1B11"/>
          <w:sz w:val="20"/>
          <w:szCs w:val="20"/>
          <w:lang w:eastAsia="ru-RU"/>
        </w:rPr>
        <w:t xml:space="preserve">яснослышание </w:t>
      </w:r>
      <w:r>
        <w:rPr>
          <w:rFonts w:cs="Times New Roman" w:ascii="Times New Roman" w:hAnsi="Times New Roman"/>
          <w:color w:val="1D1B11"/>
          <w:sz w:val="20"/>
          <w:szCs w:val="20"/>
          <w:lang w:eastAsia="ru-RU"/>
        </w:rPr>
        <w:t>и</w:t>
      </w:r>
      <w:r>
        <w:rPr>
          <w:rFonts w:cs="Times New Roman" w:ascii="Times New Roman" w:hAnsi="Times New Roman"/>
          <w:b/>
          <w:bCs/>
          <w:color w:val="1D1B11"/>
          <w:sz w:val="20"/>
          <w:szCs w:val="20"/>
          <w:lang w:eastAsia="ru-RU"/>
        </w:rPr>
        <w:t xml:space="preserve"> ясновиде</w:t>
        <w:softHyphen/>
        <w:t>ние</w:t>
      </w:r>
      <w:r>
        <w:rPr>
          <w:rFonts w:cs="Times New Roman" w:ascii="Times New Roman" w:hAnsi="Times New Roman"/>
          <w:color w:val="1D1B11"/>
          <w:sz w:val="20"/>
          <w:szCs w:val="20"/>
          <w:lang w:eastAsia="ru-RU"/>
        </w:rPr>
        <w:t>), то сможете создать собственную форму общения с генным инженером, потому что у вас будут открыты телепатические каналы. Пока же это время не наступило, для поддержания контакта вы можете воспользоваться услугами медиума. Осталось сказать о том, что ваш генный инженер будет любить вас и заботиться о вас и не допустит, чтобы вам был причинен вред. В процессе перекодирования вам будет уделено много внимания, а в результате перекодирования ваша жизнь значительно улучшит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b/>
          <w:bCs/>
          <w:color w:val="1D1B11"/>
          <w:sz w:val="20"/>
          <w:szCs w:val="20"/>
          <w:lang w:eastAsia="ru-RU"/>
        </w:rPr>
        <w:t>7</w:t>
      </w:r>
      <w:r>
        <w:rPr>
          <w:rFonts w:cs="Times New Roman" w:ascii="Times New Roman" w:hAnsi="Times New Roman"/>
          <w:color w:val="1D1B11"/>
          <w:sz w:val="20"/>
          <w:szCs w:val="20"/>
          <w:lang w:eastAsia="ru-RU"/>
        </w:rPr>
        <w:t>. Хотя существует</w:t>
      </w:r>
      <w:r>
        <w:rPr>
          <w:rFonts w:cs="Times New Roman" w:ascii="Times New Roman" w:hAnsi="Times New Roman"/>
          <w:b/>
          <w:bCs/>
          <w:color w:val="1D1B11"/>
          <w:sz w:val="20"/>
          <w:szCs w:val="20"/>
          <w:lang w:eastAsia="ru-RU"/>
        </w:rPr>
        <w:t xml:space="preserve"> пять фаз </w:t>
      </w:r>
      <w:r>
        <w:rPr>
          <w:rFonts w:cs="Times New Roman" w:ascii="Times New Roman" w:hAnsi="Times New Roman"/>
          <w:color w:val="1D1B11"/>
          <w:sz w:val="20"/>
          <w:szCs w:val="20"/>
          <w:lang w:eastAsia="ru-RU"/>
        </w:rPr>
        <w:t xml:space="preserve">перекодирования ДНК и </w:t>
      </w:r>
      <w:r>
        <w:rPr>
          <w:rFonts w:cs="Times New Roman" w:ascii="Times New Roman" w:hAnsi="Times New Roman"/>
          <w:b/>
          <w:bCs/>
          <w:color w:val="1D1B11"/>
          <w:sz w:val="20"/>
          <w:szCs w:val="20"/>
          <w:lang w:eastAsia="ru-RU"/>
        </w:rPr>
        <w:t>девять ступеней</w:t>
      </w:r>
      <w:r>
        <w:rPr>
          <w:rFonts w:cs="Times New Roman" w:ascii="Times New Roman" w:hAnsi="Times New Roman"/>
          <w:color w:val="1D1B11"/>
          <w:sz w:val="20"/>
          <w:szCs w:val="20"/>
          <w:lang w:eastAsia="ru-RU"/>
        </w:rPr>
        <w:t xml:space="preserve"> в первой фазе, не все люди обяза</w:t>
        <w:softHyphen/>
        <w:t>тельно должны проходить их строго по порядку. Так, вы можете закончить четвертую ступень первой фазы, а затем вернуться на первую. Может даже быть так, что вы что-то отработаете для себя в третьей или четвертой фазе еще до того, как приступите к первой. Причи</w:t>
        <w:softHyphen/>
        <w:t>на такой гибкости процесса перекодирования ДНК — в том, что коды для изменения ДНК распределены по всему вашему астральному телу. Пока вы спите, ваша астральная форма отправляется к генному инженеру на перекодирование. Иногда при переносе опыта из астрального тела в физическое обнаруживается, что в работе на предыдущей ступени или фазе имеются не</w:t>
        <w:softHyphen/>
        <w:t>доделки, и тогда требуется доработка. Или бывает так, что открытие кода в одной части тела влечет за собой реакцию кода в другой ча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8</w:t>
      </w:r>
      <w:r>
        <w:rPr>
          <w:rFonts w:cs="Times New Roman" w:ascii="Times New Roman" w:hAnsi="Times New Roman"/>
          <w:color w:val="1D1B11"/>
          <w:sz w:val="20"/>
          <w:szCs w:val="20"/>
          <w:lang w:eastAsia="ru-RU"/>
        </w:rPr>
        <w:t>. Приступая к перекодированию, вы покидаете про</w:t>
        <w:softHyphen/>
        <w:t>странство массового сознания страха и вины. Вы оказываетесь частью поля сознания перекодирующихся, а оно основано на любви и радости. По мере прохождения пяти фаз и расширения и обновления вашего сознания возрастает его сила; создается новый объем сознания, к которому массы могут относиться враждебно. Именно потому, что вы больше не принадлежите полю общего сознания, могут возникать напряжения в личных от</w:t>
        <w:softHyphen/>
        <w:t>ношениях с людьми, которые не проходят перекодиро</w:t>
        <w:softHyphen/>
        <w:t>вание ДНК. Особенно это станет заметным, когда вы завершите восьмую и девятую ступени, поскольку тогда уже будут удалены все импланты страха и вины. А если вы больше не испытываете страх и вину, как можно проводить время с людьми, переполненными этими эмоциями, и испытывать при этом удовольстви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Однако очень важно понять, что </w:t>
      </w:r>
      <w:r>
        <w:rPr>
          <w:rFonts w:cs="Times New Roman" w:ascii="Times New Roman" w:hAnsi="Times New Roman"/>
          <w:i/>
          <w:iCs/>
          <w:color w:val="1D1B11"/>
          <w:sz w:val="20"/>
          <w:szCs w:val="20"/>
          <w:lang w:eastAsia="ru-RU"/>
        </w:rPr>
        <w:t xml:space="preserve">личные отношения разрывать необязательно. </w:t>
      </w:r>
      <w:r>
        <w:rPr>
          <w:rFonts w:cs="Times New Roman" w:ascii="Times New Roman" w:hAnsi="Times New Roman"/>
          <w:color w:val="1D1B11"/>
          <w:sz w:val="20"/>
          <w:szCs w:val="20"/>
          <w:lang w:eastAsia="ru-RU"/>
        </w:rPr>
        <w:t>Вашу обновленную энергию можно использовать для улучшения этих взаимоотноше</w:t>
        <w:softHyphen/>
        <w:t xml:space="preserve">ний, добавляя в них больше любви и понимания. Порой можно получить пользу и от партнеров, не проходящих перекодирование: они исполняют роль </w:t>
      </w:r>
      <w:r>
        <w:rPr>
          <w:rFonts w:cs="Times New Roman" w:ascii="Times New Roman" w:hAnsi="Times New Roman"/>
          <w:i/>
          <w:iCs/>
          <w:color w:val="1D1B11"/>
          <w:sz w:val="20"/>
          <w:szCs w:val="20"/>
          <w:lang w:eastAsia="ru-RU"/>
        </w:rPr>
        <w:t xml:space="preserve">точки отсчета </w:t>
      </w:r>
      <w:r>
        <w:rPr>
          <w:rFonts w:cs="Times New Roman" w:ascii="Times New Roman" w:hAnsi="Times New Roman"/>
          <w:color w:val="1D1B11"/>
          <w:sz w:val="20"/>
          <w:szCs w:val="20"/>
          <w:lang w:eastAsia="ru-RU"/>
        </w:rPr>
        <w:t xml:space="preserve">или </w:t>
      </w:r>
      <w:r>
        <w:rPr>
          <w:rFonts w:cs="Times New Roman" w:ascii="Times New Roman" w:hAnsi="Times New Roman"/>
          <w:i/>
          <w:iCs/>
          <w:color w:val="1D1B11"/>
          <w:sz w:val="20"/>
          <w:szCs w:val="20"/>
          <w:lang w:eastAsia="ru-RU"/>
        </w:rPr>
        <w:t xml:space="preserve">заземляющего элемента, </w:t>
      </w:r>
      <w:r>
        <w:rPr>
          <w:rFonts w:cs="Times New Roman" w:ascii="Times New Roman" w:hAnsi="Times New Roman"/>
          <w:color w:val="1D1B11"/>
          <w:sz w:val="20"/>
          <w:szCs w:val="20"/>
          <w:lang w:eastAsia="ru-RU"/>
        </w:rPr>
        <w:t>когда в вас происходят раз</w:t>
        <w:softHyphen/>
        <w:t>личные перемены. Любовь и сотрудничество усиливают коллективное сознание перекодирующихся, которое вы манифестируете. Но если вы и в самом деле, обновив</w:t>
        <w:softHyphen/>
        <w:t>шись энергетически, перестали резонировать со своими партнерами, ваши наставники помогут подобрать более подходящих партнеров для новых отношени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9</w:t>
      </w:r>
      <w:r>
        <w:rPr>
          <w:rFonts w:cs="Times New Roman" w:ascii="Times New Roman" w:hAnsi="Times New Roman"/>
          <w:color w:val="1D1B11"/>
          <w:sz w:val="20"/>
          <w:szCs w:val="20"/>
          <w:lang w:eastAsia="ru-RU"/>
        </w:rPr>
        <w:t xml:space="preserve">. Я надеюсь, что все Работники Света на Земле </w:t>
      </w:r>
      <w:r>
        <w:rPr>
          <w:rFonts w:cs="Times New Roman" w:ascii="Times New Roman" w:hAnsi="Times New Roman"/>
          <w:i/>
          <w:iCs/>
          <w:color w:val="1D1B11"/>
          <w:sz w:val="20"/>
          <w:szCs w:val="20"/>
          <w:lang w:eastAsia="ru-RU"/>
        </w:rPr>
        <w:t>ре</w:t>
        <w:softHyphen/>
        <w:t xml:space="preserve">шат пройти </w:t>
      </w:r>
      <w:r>
        <w:rPr>
          <w:rFonts w:cs="Times New Roman" w:ascii="Times New Roman" w:hAnsi="Times New Roman"/>
          <w:color w:val="1D1B11"/>
          <w:sz w:val="20"/>
          <w:szCs w:val="20"/>
          <w:lang w:eastAsia="ru-RU"/>
        </w:rPr>
        <w:t xml:space="preserve">перекодирование ДНК, пусть даже и не все </w:t>
      </w:r>
      <w:r>
        <w:rPr>
          <w:rFonts w:cs="Times New Roman" w:ascii="Times New Roman" w:hAnsi="Times New Roman"/>
          <w:i/>
          <w:iCs/>
          <w:color w:val="1D1B11"/>
          <w:sz w:val="20"/>
          <w:szCs w:val="20"/>
          <w:lang w:eastAsia="ru-RU"/>
        </w:rPr>
        <w:t xml:space="preserve">завершат </w:t>
      </w:r>
      <w:r>
        <w:rPr>
          <w:rFonts w:cs="Times New Roman" w:ascii="Times New Roman" w:hAnsi="Times New Roman"/>
          <w:color w:val="1D1B11"/>
          <w:sz w:val="20"/>
          <w:szCs w:val="20"/>
          <w:lang w:eastAsia="ru-RU"/>
        </w:rPr>
        <w:t xml:space="preserve">этот процесс. Неважно, пройдете ли вы часть пути или весь путь, — в любом случае для себя вы приобретете очень важный опыт, потому что все </w:t>
      </w:r>
      <w:r>
        <w:rPr>
          <w:rFonts w:cs="Times New Roman" w:ascii="Times New Roman" w:hAnsi="Times New Roman"/>
          <w:smallCaps/>
          <w:color w:val="1D1B11"/>
          <w:sz w:val="18"/>
          <w:szCs w:val="18"/>
          <w:lang w:eastAsia="ru-RU"/>
        </w:rPr>
        <w:t>подч</w:t>
      </w:r>
      <w:r>
        <w:rPr>
          <w:rFonts w:cs="Times New Roman" w:ascii="Times New Roman" w:hAnsi="Times New Roman"/>
          <w:color w:val="1D1B11"/>
          <w:sz w:val="20"/>
          <w:szCs w:val="20"/>
          <w:lang w:eastAsia="ru-RU"/>
        </w:rPr>
        <w:t>иняется Божественному Порядку. Скорость, с которой вы пройдете пять фаз перекодирования ДНК, зависит т того, насколько быстро вы избавитесь от страха, поскольку именно страх замедляет развитие. Он действительно способен перечеркнуть всю проделанную работу, очень важно на протяжении всего процесса усиливать вою веру и подавлять страх до тех пор, пока на восьмой ступени ваши импланты страха не будут удалены. При</w:t>
        <w:softHyphen/>
        <w:t>мите происходящие с вами перемены, а если они вам непонятны, обратитесь к консультанту-интуитивисту, который поможет их объяснить.</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 xml:space="preserve">10. </w:t>
      </w:r>
      <w:r>
        <w:rPr>
          <w:rFonts w:cs="Times New Roman" w:ascii="Times New Roman" w:hAnsi="Times New Roman"/>
          <w:color w:val="1D1B11"/>
          <w:sz w:val="20"/>
          <w:szCs w:val="20"/>
          <w:lang w:eastAsia="ru-RU"/>
        </w:rPr>
        <w:t xml:space="preserve">Перекодирование ДНК — это </w:t>
      </w:r>
      <w:r>
        <w:rPr>
          <w:rFonts w:cs="Times New Roman" w:ascii="Times New Roman" w:hAnsi="Times New Roman"/>
          <w:i/>
          <w:iCs/>
          <w:color w:val="1D1B11"/>
          <w:sz w:val="20"/>
          <w:szCs w:val="20"/>
          <w:lang w:eastAsia="ru-RU"/>
        </w:rPr>
        <w:t xml:space="preserve">личный </w:t>
      </w:r>
      <w:r>
        <w:rPr>
          <w:rFonts w:cs="Times New Roman" w:ascii="Times New Roman" w:hAnsi="Times New Roman"/>
          <w:color w:val="1D1B11"/>
          <w:sz w:val="20"/>
          <w:szCs w:val="20"/>
          <w:lang w:eastAsia="ru-RU"/>
        </w:rPr>
        <w:t xml:space="preserve">опыт каждого, и каждый должен сам определять свой темп. Те, кто продвигается очень быстро, рискуют нанести вред своему энергетическому полю, что лишает перекодирование смысла! Во время перекодирования ДНК ваши вибрации будут становиться легче и вы буквально «засияете». В конце концов вы будете состоять не столько из плотной материи, сколько из энергии, что даст вам возможность снова и снова </w:t>
      </w:r>
      <w:r>
        <w:rPr>
          <w:rFonts w:cs="Times New Roman" w:ascii="Times New Roman" w:hAnsi="Times New Roman"/>
          <w:i/>
          <w:iCs/>
          <w:color w:val="1D1B11"/>
          <w:sz w:val="20"/>
          <w:szCs w:val="20"/>
          <w:lang w:eastAsia="ru-RU"/>
        </w:rPr>
        <w:t xml:space="preserve">сотворять себя заново </w:t>
      </w:r>
      <w:r>
        <w:rPr>
          <w:rFonts w:cs="Times New Roman" w:ascii="Times New Roman" w:hAnsi="Times New Roman"/>
          <w:color w:val="1D1B11"/>
          <w:sz w:val="20"/>
          <w:szCs w:val="20"/>
          <w:lang w:eastAsia="ru-RU"/>
        </w:rPr>
        <w:t>кем захотите и когда пожелаете.</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 xml:space="preserve">11. </w:t>
      </w:r>
      <w:r>
        <w:rPr>
          <w:rFonts w:cs="Times New Roman" w:ascii="Times New Roman" w:hAnsi="Times New Roman"/>
          <w:color w:val="1D1B11"/>
          <w:sz w:val="20"/>
          <w:szCs w:val="20"/>
          <w:lang w:eastAsia="ru-RU"/>
        </w:rPr>
        <w:t>У тех, кто проходит перекодирование ДНК, могут возникнуть изменения в режиме, продолжительности и качестве сна. Некоторые на какое-то время могут утра</w:t>
        <w:softHyphen/>
        <w:t>тить свою способность помнить сновидения. Поскольку сновидения — это окно в другой мир, иногда их блоки</w:t>
        <w:softHyphen/>
        <w:t>руют, чтобы предупредить возникновение у вас чувства острого желания остаться там со своими наставниками. Хотя вспомнить этого вы не можете, ваше астральное тело переполнено радостным опытом встречи со ста</w:t>
        <w:softHyphen/>
        <w:t>рыми друзьями. Со временем, когда наставники будут уверены, что вы не покинете Землю, чтобы остаться с ними, вы сможете вспомнить всё.</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Первая фаза, девять ступеней</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1 — освобождение от гнев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самом начале процесса перекодирования, до акти</w:t>
        <w:softHyphen/>
        <w:t>вации новых нитей ДНК, необходимо освободиться от такой вреднейшей негативной энергии, как гнев. На этой ступени полезно делать очистку печени, потому что на физическом уровне гнев сосредоточен именно в ней. Существует множество способов чистки печени, в том числе с помощью различных пищевых добавок растительного происхождения. Для освобождения от токсинов также полезно делать чистку толстой кишки или всего кишечни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первой ступени вам нужно примириться с теми, кто в прошлом вызывал у вас гнев. Избавляя прошлые взаимоотношения от гнева, сделайте полный список лю</w:t>
        <w:softHyphen/>
        <w:t>дей, с которыми вы так или иначе были «вязаны в своей жизни, и освободите их от вашего гнева. Вы должны реально почувствовать, что больше на них не злитесь. Полезно представлять себе знакомых беззащитными детьми; пусть это напомнит вам, что их действия свя</w:t>
        <w:softHyphen/>
        <w:t>заны с их воспитание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ажно </w:t>
      </w:r>
      <w:r>
        <w:rPr>
          <w:rFonts w:cs="Times New Roman" w:ascii="Times New Roman" w:hAnsi="Times New Roman"/>
          <w:i/>
          <w:iCs/>
          <w:color w:val="1D1B11"/>
          <w:sz w:val="20"/>
          <w:szCs w:val="20"/>
          <w:lang w:eastAsia="ru-RU"/>
        </w:rPr>
        <w:t xml:space="preserve">отпустить </w:t>
      </w:r>
      <w:r>
        <w:rPr>
          <w:rFonts w:cs="Times New Roman" w:ascii="Times New Roman" w:hAnsi="Times New Roman"/>
          <w:color w:val="1D1B11"/>
          <w:sz w:val="20"/>
          <w:szCs w:val="20"/>
          <w:lang w:eastAsia="ru-RU"/>
        </w:rPr>
        <w:t xml:space="preserve">тех, к кому вы питаете гнев, а не просто </w:t>
      </w:r>
      <w:r>
        <w:rPr>
          <w:rFonts w:cs="Times New Roman" w:ascii="Times New Roman" w:hAnsi="Times New Roman"/>
          <w:i/>
          <w:iCs/>
          <w:color w:val="1D1B11"/>
          <w:sz w:val="20"/>
          <w:szCs w:val="20"/>
          <w:lang w:eastAsia="ru-RU"/>
        </w:rPr>
        <w:t xml:space="preserve">простить </w:t>
      </w:r>
      <w:r>
        <w:rPr>
          <w:rFonts w:cs="Times New Roman" w:ascii="Times New Roman" w:hAnsi="Times New Roman"/>
          <w:color w:val="1D1B11"/>
          <w:sz w:val="20"/>
          <w:szCs w:val="20"/>
          <w:lang w:eastAsia="ru-RU"/>
        </w:rPr>
        <w:t>их. Прощение не является частью Божественной Истины, потому что оно происходит от осуждения, подразумевающего, что кто-то поступает «правильно», а кто-то — «неправильно».</w:t>
      </w:r>
      <w:r>
        <w:rPr>
          <w:rFonts w:cs="Times New Roman" w:ascii="Times New Roman" w:hAnsi="Times New Roman"/>
          <w:b/>
          <w:bCs/>
          <w:smallCaps/>
          <w:color w:val="1D1B11"/>
          <w:sz w:val="16"/>
          <w:szCs w:val="16"/>
          <w:lang w:eastAsia="ru-RU"/>
        </w:rPr>
        <w:t xml:space="preserve"> </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равильное» и «неправильное» — плоды двойствен</w:t>
        <w:softHyphen/>
        <w:t>ности действующих на Земле законов, которые порожда</w:t>
        <w:softHyphen/>
        <w:t>ют суждение, разделяющее всех нас. Предполагалось, что двойственность должна была предоставить нам большие возможности для выбора, но мы избрали крайности, которые разрывают наше единство. Разделение препят</w:t>
        <w:softHyphen/>
        <w:t xml:space="preserve">ствует возрастанию любви и делает нас слабее. Чтобы любовь в вашей энергии преобладала, вам необходимо научиться </w:t>
      </w:r>
      <w:r>
        <w:rPr>
          <w:rFonts w:cs="Times New Roman" w:ascii="Times New Roman" w:hAnsi="Times New Roman"/>
          <w:i/>
          <w:iCs/>
          <w:color w:val="1D1B11"/>
          <w:sz w:val="20"/>
          <w:szCs w:val="20"/>
          <w:lang w:eastAsia="ru-RU"/>
        </w:rPr>
        <w:t xml:space="preserve">приятию. </w:t>
      </w:r>
      <w:r>
        <w:rPr>
          <w:rFonts w:cs="Times New Roman" w:ascii="Times New Roman" w:hAnsi="Times New Roman"/>
          <w:color w:val="1D1B11"/>
          <w:sz w:val="20"/>
          <w:szCs w:val="20"/>
          <w:lang w:eastAsia="ru-RU"/>
        </w:rPr>
        <w:t>Оно позволяет каждому жить и обучаться с оптимальной для него скоростью. Приятие позволяет вам оставаться в нейтральном месте, где лю</w:t>
        <w:softHyphen/>
        <w:t>бовь сможет победить.</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2 — управление гневом</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smallCaps/>
          <w:color w:val="1D1B11"/>
          <w:sz w:val="18"/>
          <w:szCs w:val="18"/>
          <w:lang w:eastAsia="ru-RU"/>
        </w:rPr>
        <w:t xml:space="preserve">Если во </w:t>
      </w:r>
      <w:r>
        <w:rPr>
          <w:rFonts w:cs="Times New Roman" w:ascii="Times New Roman" w:hAnsi="Times New Roman"/>
          <w:color w:val="1D1B11"/>
          <w:sz w:val="20"/>
          <w:szCs w:val="20"/>
          <w:lang w:eastAsia="ru-RU"/>
        </w:rPr>
        <w:t>время перекодирования вы испытываете гнев, это вызывает неприятные ощущения, так как он вновь наполнит вас ядом, который вы удалили. Когда возни</w:t>
        <w:softHyphen/>
        <w:t>кают конфликты, важно не идти на поводу у эмоций. Для вас и всех остальных избавление от гнева является также и защитой, потому что шестая ступень даст вам возможность очень быстро манифестировать свои как негативные, так и позитивные мысли, а это, если вторая ступень не пройдена, может принести больше вреда, чем пользы.</w:t>
      </w:r>
    </w:p>
    <w:p>
      <w:pPr>
        <w:pStyle w:val="Normal"/>
        <w:autoSpaceDE w:val="false"/>
        <w:spacing w:lineRule="auto" w:line="240" w:before="0" w:after="0"/>
        <w:ind w:firstLine="567"/>
        <w:jc w:val="both"/>
        <w:rPr>
          <w:rFonts w:ascii="Times New Roman" w:hAnsi="Times New Roman" w:cs="Times New Roman"/>
          <w:b/>
          <w:b/>
          <w:bCs/>
          <w:color w:val="1D1B11"/>
          <w:sz w:val="16"/>
          <w:szCs w:val="16"/>
          <w:lang w:eastAsia="ru-RU"/>
        </w:rPr>
      </w:pPr>
      <w:r>
        <w:rPr>
          <w:rFonts w:cs="Times New Roman" w:ascii="Times New Roman" w:hAnsi="Times New Roman"/>
          <w:color w:val="1D1B11"/>
          <w:sz w:val="20"/>
          <w:szCs w:val="20"/>
          <w:lang w:eastAsia="ru-RU"/>
        </w:rPr>
        <w:t>Проходя перекодирование ДНК, вы обнаружите, что в конфликтных ситуациях уже не испытываете безумного всплеска гнева, а чувствуете себя более нейтральными. Также вы будете сильнее ощущать сострадание. Однако не надейтесь, что вам удастся полностью вычеркнуть гнев из своей жизни. В конце концов, мы живем в человеческом теле, а гнев — часть нашего опыта. На самом деле он защи</w:t>
        <w:softHyphen/>
        <w:t>щает вас, производя внешний взрыв вместо внутреннего, который может нанести вам физический вред.</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3 — яснослышание</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третьей ступени начинает открываться ваш телепати</w:t>
        <w:softHyphen/>
        <w:t>ческий канал. Очищая свою систему от низких эмоций, вы становитесь легче. Вашим наставникам теперь проще с вами общаться посредством ченнелинга, автоматиче</w:t>
        <w:softHyphen/>
        <w:t>ского письма, маятника или любого другого избранного вами способа. Теперь в основном вы получаете важную метафизическую информацию не во время сна, а непо</w:t>
        <w:softHyphen/>
        <w:t>средственно разговаривая с наставниками, или через вашу интуицию, или через другого медиум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сли по мере открывания ваших каналов и обрете</w:t>
        <w:softHyphen/>
        <w:t>ния яснослышания вы этому станете сопротивляться, у вас может возникнуть дискомфорт в правом или левом ухе или в третьем глазу (между бровями). Также могут появиться выделения из ушей, боль в ушах или головная боль, но не стоит беспокоиться: это просто означает, что канал открывается, и вам следует этому помогать. Естественно, если данные симптомы продолжаются, посетите врача или целителя, чтобы исключить другие причины возникновения бол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роходя третью и четвертую ступени, желательно держаться подальше от мощных электрических приборов. Из-за них в канале возникает статическое элек</w:t>
        <w:softHyphen/>
        <w:t>тричество, препятствующее общению с наставниками. Постарайтесь убрать вообще все электроприборы из той комнаты, где вы спите. Все электрические провода и приборы, без которых нельзя обойтись, должны быть хорошо изолированы. Сейчас в продаже есть различные устройства для нейтрализации электромагнитного из</w:t>
        <w:softHyphen/>
        <w:t>лучения — пользуйтесь им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Хотя некоторые виды музыки целебны, устройства, на которых ее воспроизводят, оказывают пагубное воздействие из-за электрического тока. Поэтому, слушая музыку в записи, старайтесь экранировать себя от ее источника. Лучше всего открывать и развивать свои каналы на природе. Когда мы удаляемся от электриче</w:t>
        <w:softHyphen/>
        <w:t>ства, это позволяет генным инженерам ускорять свою работ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третьей ступени начинается работа по скручива</w:t>
        <w:softHyphen/>
        <w:t>нию (активации) нитей ДНК в вашем астральном теле. Однако об этой работе у вас никаких воспоминаний не будет, потому что иначе бы вы захотели остаться в более приятной энергетической форме, чем развиваться от двунитевого существа до двенадцатинитевого. По мере того как ваш генный инженер трансформирует вашу ДНК, могут проявляться различные неприятные физи</w:t>
        <w:softHyphen/>
        <w:t>ческие симптомы, хотя ваши наставники прилагают все усилия, чтобы свести их к минимуму. Вы должны под</w:t>
        <w:softHyphen/>
        <w:t>держивать телесную и энергетическую чистоту, исполь</w:t>
        <w:softHyphen/>
        <w:t>зуя для этого такие практики, как рэйки, репаттернинг, акупунктура, массаж, чистка печени и кишечника и т. п., и придерживаться здоровой диет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ка ваше астральное тело отсутствует, его будет за</w:t>
        <w:softHyphen/>
        <w:t>мещать душа-опекун, так что никто и не заподозрит, что вас нет. Опекун — это ваша физическая и ментальная копия. Однако эту душу, чтобы она хорошо работала, следует тренировать, так как в эмоциональном плане она не есть ваша абсолютная копия. Если вы хотите, чтобы опекун замещал вас наилучшим образом, дайте ему разрешение на чтение хроник вашей души. Эти за</w:t>
        <w:softHyphen/>
        <w:t>писи — ваша собственность, и другим сущностям не позволено пользоваться ими без разрешен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4 — ясновидение</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етвертая ступень откроет ваш третий глаз, так что вы сможете телепатически видеть своих наставников и другие сущности, живущие на астральном плане Земли и в иных измерениях. Это будет происходить постепенно, так как ваш третий глаз, скорее всего, атрофировался за ненадобностью. Ясновидение может начаться с раз</w:t>
        <w:softHyphen/>
        <w:t>личения темных форм, за которым последуют светлые и, наконец, цветные. Некоторые люди видят эти формы в ежедневном физическом окружении, а другие — лишь ментально. Вы можете испугаться, начав видеть эфирные создания рядом с друзьями или любимыми. Помните: вы существуете в частоте иного измерения. Эти сущ</w:t>
        <w:softHyphen/>
        <w:t>ности вам могут навредить, только если вы наделите их силой через свой страх. Постарайтесь преодолеть страх как можно скорее. Если в присутствии эфирных посетителей вам некомфортно, включите яркий свет или визуализируйте свой собственный внутренний белый свет и они от вас уйдут.</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5 — интеграц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ятая ступень является переломным этапом и создает основу для последующих четырех. Кое-кто вообще не за</w:t>
        <w:softHyphen/>
        <w:t>хочет проходить эту ступень. Настало время выполнять свой душевный контракт, а это может потребовать не</w:t>
        <w:softHyphen/>
        <w:t xml:space="preserve">которых перемен в жизни. Эти перемены покажутся вам естественными, и вы воспримете их как шанс изменить что-то в своей карьере или личной жизни. Интеграция даст вам </w:t>
      </w:r>
      <w:r>
        <w:rPr>
          <w:rFonts w:cs="Times New Roman" w:ascii="Times New Roman" w:hAnsi="Times New Roman"/>
          <w:i/>
          <w:iCs/>
          <w:color w:val="1D1B11"/>
          <w:sz w:val="20"/>
          <w:szCs w:val="20"/>
          <w:lang w:eastAsia="ru-RU"/>
        </w:rPr>
        <w:t xml:space="preserve">фокусную точку, </w:t>
      </w:r>
      <w:r>
        <w:rPr>
          <w:rFonts w:cs="Times New Roman" w:ascii="Times New Roman" w:hAnsi="Times New Roman"/>
          <w:color w:val="1D1B11"/>
          <w:sz w:val="20"/>
          <w:szCs w:val="20"/>
          <w:lang w:eastAsia="ru-RU"/>
        </w:rPr>
        <w:t>которая понадобится для работы над завершающими стадиями перекодирования ДНК.</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Чтобы не допустить сворачивания дополнительных десяти нитей ДНК в пять двойных спиралей, в ваше астральное тело когда-то были помещены импланты. Де</w:t>
        <w:softHyphen/>
        <w:t>сять дополнительных нитей ДНК разбросаны по всему вашему энергетическому телу; как только будут удалены все импланты, они начнут возвращаться в скрученное (активированное) состояние. Если бы ваши наставники активировали все десять новых нитей одновременно, вы бы просто взорвались! Поэтому генные инженеры действуют мягко и осторожн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 пятой по седьмую ступень генным инженерам придется дольше работать с вашим астральным телом, поэтому ваши опекуны будут оставаться в физическом теле на более длительное время. В связи с этим вы мо</w:t>
        <w:softHyphen/>
        <w:t>жете переживать нечто необычное, потому Что опекуны никогда не жили в трехмерном мире и у них иная энерге</w:t>
        <w:softHyphen/>
        <w:t>тика. Если вы по-прежнему несете в себе диссонансные эмоции, опекуны могут им сопротивляться и протесто</w:t>
        <w:softHyphen/>
        <w:t>вать, потому что они незнакомы с негативом. В это время желательно очищать свою энергетику с помощью рэйки, акупунктуры, массажа, чистки кишечника и т. п.</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Также полезно составить «список дел» для ваше</w:t>
        <w:softHyphen/>
        <w:t>го опекуна, чтобы в ваше отсутствие он не терял зря времени. Учите его быть не бездельником, а хозяином. Если вас не устраивает то, как в ваше отсутствие опекун организует вашу жизнь, попросите себе другого. Опеку</w:t>
        <w:softHyphen/>
        <w:t>ны — это молодые души, которым хочется приобрести опыт жизни в трехмерном мире, и поэтому для них все это ново. И этот опыт подталкивает их к росту. Если ваш опекун предпочитает весь день валяться в постели, а не убирать дом, у вас есть право потребовать другого, ко</w:t>
        <w:softHyphen/>
        <w:t>торый будет выполнять все ваши пожелания. Поскольку опекуны являются копиями, они с вашей эмоциональной жизнью не связаны и ваш опыт не проживали. Не на</w:t>
        <w:softHyphen/>
        <w:t>дейтесь, что ваш опекун воспримет весь диапазон ваших эмоций. Опекуны проявят себя как более нейтральные и пассивные, и ваши друзья и семья сразу это заметя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ятая ступень интересна еще и тем, что вы начнете перемещаться в другие измерения, проживая несколько других жизней в то же самое время, пока живете здесь, на Земле. Именно теперь может восстанавливаться память о прошлых жизнях — сначала в виде «вспышек» -инсайтов или </w:t>
      </w:r>
      <w:r>
        <w:rPr>
          <w:rFonts w:cs="Times New Roman" w:ascii="Times New Roman" w:hAnsi="Times New Roman"/>
          <w:i/>
          <w:iCs/>
          <w:color w:val="1D1B11"/>
          <w:sz w:val="20"/>
          <w:szCs w:val="20"/>
          <w:lang w:eastAsia="ru-RU"/>
        </w:rPr>
        <w:t>дежа е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этой ступени вам предстоит всерьез сосредото</w:t>
        <w:softHyphen/>
        <w:t>читься на собственном душевном контракте. Прежде чем наделять вас силой, ваши наставники должны быть абсолютно уверены в том, что вы его выполните до конца.</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6 — владение собственной силой</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 моменту, когда вы оказались на шестой ступени, ваши наставники уже на 95 % уверены, что вы твердо стоите на своем пути и от своего душевного контракта не отка</w:t>
        <w:softHyphen/>
        <w:t>жетесь, поэтому вы начинаете быстро набирать личную силу. На этом этапе вы учитесь быстро манифестировать свои мысли, то есть притягивать к себе то, что желае</w:t>
        <w:softHyphen/>
        <w:t xml:space="preserve">те, — или то, чего </w:t>
      </w:r>
      <w:r>
        <w:rPr>
          <w:rFonts w:cs="Times New Roman" w:ascii="Times New Roman" w:hAnsi="Times New Roman"/>
          <w:i/>
          <w:iCs/>
          <w:color w:val="1D1B11"/>
          <w:sz w:val="20"/>
          <w:szCs w:val="20"/>
          <w:lang w:eastAsia="ru-RU"/>
        </w:rPr>
        <w:t xml:space="preserve">не желаете, </w:t>
      </w:r>
      <w:r>
        <w:rPr>
          <w:rFonts w:cs="Times New Roman" w:ascii="Times New Roman" w:hAnsi="Times New Roman"/>
          <w:color w:val="1D1B11"/>
          <w:sz w:val="20"/>
          <w:szCs w:val="20"/>
          <w:lang w:eastAsia="ru-RU"/>
        </w:rPr>
        <w:t>если вы неосторожны в мыслях. Да, негативные мысли тоже могут манифести</w:t>
        <w:softHyphen/>
        <w:t xml:space="preserve">роваться, поэтому очень важно, чтобы вы </w:t>
      </w:r>
      <w:r>
        <w:rPr>
          <w:rFonts w:cs="Times New Roman" w:ascii="Times New Roman" w:hAnsi="Times New Roman"/>
          <w:i/>
          <w:iCs/>
          <w:color w:val="1D1B11"/>
          <w:sz w:val="20"/>
          <w:szCs w:val="20"/>
          <w:lang w:eastAsia="ru-RU"/>
        </w:rPr>
        <w:t xml:space="preserve">всегда </w:t>
      </w:r>
      <w:r>
        <w:rPr>
          <w:rFonts w:cs="Times New Roman" w:ascii="Times New Roman" w:hAnsi="Times New Roman"/>
          <w:color w:val="1D1B11"/>
          <w:sz w:val="20"/>
          <w:szCs w:val="20"/>
          <w:lang w:eastAsia="ru-RU"/>
        </w:rPr>
        <w:t>были позитивно настроен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Шестая ступень сложна тем, что в манифестации вы больше не рассчитываете на своих наставников. Наконец-то вы всё делаете сами! Раньше вас учили про</w:t>
        <w:softHyphen/>
        <w:t>сить наставников о помощи и формулировать аффирмации в настоящем времени, чтобы они поняли, чего вы хотите. А теперь ваши наставники хотят, чтобы вы восстановили свою собственную силу. Если вы желаете финансового изобилия, испытывайте эмоции, которые приходят с беспредельным богатством. Если вы хотите сейчас встретить своего спутника жизни, надо увидеть себя в качестве радиочастоты, на которой передает</w:t>
        <w:softHyphen/>
        <w:t>ся послание, и направить его, наполненное любовью, своему будущему супругу. Чем более сильными будут испытываемые вами в данный момент чувства, тем ско</w:t>
        <w:softHyphen/>
        <w:t>рее вы получите желаемое, если только в вас нет прямо противоположных чувств, которые разрушают скорее, чем вы созидае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4"/>
          <w:szCs w:val="24"/>
          <w:lang w:eastAsia="ru-RU"/>
        </w:rPr>
        <w:t xml:space="preserve">Ступень 7 — устранение </w:t>
      </w:r>
      <w:r>
        <w:rPr>
          <w:rFonts w:cs="Cambria" w:ascii="Cambria" w:hAnsi="Cambria"/>
          <w:b/>
          <w:bCs/>
          <w:smallCaps/>
          <w:color w:val="1D1B11"/>
          <w:sz w:val="30"/>
          <w:szCs w:val="30"/>
          <w:lang w:eastAsia="ru-RU"/>
        </w:rPr>
        <w:t>иллюзий</w:t>
      </w:r>
    </w:p>
    <w:p>
      <w:pPr>
        <w:pStyle w:val="Normal"/>
        <w:autoSpaceDE w:val="false"/>
        <w:spacing w:lineRule="auto" w:line="240" w:before="0" w:after="0"/>
        <w:ind w:firstLine="567"/>
        <w:jc w:val="both"/>
        <w:rPr>
          <w:rFonts w:ascii="Times New Roman" w:hAnsi="Times New Roman" w:cs="Times New Roman"/>
          <w:b/>
          <w:b/>
          <w:bCs/>
          <w:smallCaps/>
          <w:color w:val="1D1B11"/>
          <w:sz w:val="20"/>
          <w:szCs w:val="20"/>
          <w:lang w:eastAsia="ru-RU"/>
        </w:rPr>
      </w:pPr>
      <w:r>
        <w:rPr>
          <w:rFonts w:cs="Times New Roman" w:ascii="Times New Roman" w:hAnsi="Times New Roman"/>
          <w:b/>
          <w:bCs/>
          <w:smallCap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едьмую ступень можно описать следующим образом: символом вашей миссии становится свет в конце длин</w:t>
        <w:softHyphen/>
        <w:t>ного темного тоннеля, который вы должны пройти. Ваша личная сила — это факел, который вы зажигаете, чтобы видеть в темноте на пути к своему предназначению. Всякий раз, встречаясь с препятствием, вы используете факел (личную силу), чтобы разоблачить иллюзорность этой преград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а шестой ступени вы научились быть </w:t>
      </w:r>
      <w:r>
        <w:rPr>
          <w:rFonts w:cs="Times New Roman" w:ascii="Times New Roman" w:hAnsi="Times New Roman"/>
          <w:i/>
          <w:iCs/>
          <w:color w:val="1D1B11"/>
          <w:sz w:val="20"/>
          <w:szCs w:val="20"/>
          <w:lang w:eastAsia="ru-RU"/>
        </w:rPr>
        <w:t xml:space="preserve">делателем. </w:t>
      </w:r>
      <w:r>
        <w:rPr>
          <w:rFonts w:cs="Times New Roman" w:ascii="Times New Roman" w:hAnsi="Times New Roman"/>
          <w:color w:val="1D1B11"/>
          <w:sz w:val="20"/>
          <w:szCs w:val="20"/>
          <w:lang w:eastAsia="ru-RU"/>
        </w:rPr>
        <w:t xml:space="preserve">Теперь, на ступени седьмой, вы становитесь </w:t>
      </w:r>
      <w:r>
        <w:rPr>
          <w:rFonts w:cs="Times New Roman" w:ascii="Times New Roman" w:hAnsi="Times New Roman"/>
          <w:i/>
          <w:iCs/>
          <w:color w:val="1D1B11"/>
          <w:sz w:val="20"/>
          <w:szCs w:val="20"/>
          <w:lang w:eastAsia="ru-RU"/>
        </w:rPr>
        <w:t xml:space="preserve">творцом. </w:t>
      </w:r>
      <w:r>
        <w:rPr>
          <w:rFonts w:cs="Times New Roman" w:ascii="Times New Roman" w:hAnsi="Times New Roman"/>
          <w:color w:val="1D1B11"/>
          <w:sz w:val="20"/>
          <w:szCs w:val="20"/>
          <w:lang w:eastAsia="ru-RU"/>
        </w:rPr>
        <w:t>Творцы манифестируют любую реальность, какую за</w:t>
        <w:softHyphen/>
        <w:t>хотят. Когда бы ни возникла преграда, творец меняется в сторону более предпочтительной реальности, сосре</w:t>
        <w:softHyphen/>
        <w:t>доточиваясь на желательных целях или объектах и не оказывая препятствию никакого сопротивления. Чем больше препятствие воспринимается как блок, тем более сильным оно становится. Будучи творцом, вы можете сотворить любую реальность, поэтому важно помнить, что лучше избрать путь позитивного мышления, чем негативно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зможно, вы также начнете сильнее притягивать к себе негативную энергию, поскольку ее интересует умножение вашей силы. Используйте тот метод защи</w:t>
        <w:softHyphen/>
        <w:t>ты, который вам лучше всего подходит. Например, это может быть визуализация золотого света в виде сети. Окружите себя этой сетью. Или представьте себе белый свет и пропустите его поток сквозь свое тело, от корон</w:t>
        <w:softHyphen/>
        <w:t>ной чакры до ступней. Не забудьте попросить помощи у наставников, генного инженера, а также у опекуна. Без вашего позволения Дух помогать вам не может, так как вы живете в зоне свободы выбора и свободной вол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8 — освобождение от страх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гда вы на восьмой ступени, все или большая часть ваших нитей ДНК уже будут активированы, так что ваш мозг должен все лучше и лучше справляться с инфор</w:t>
        <w:softHyphen/>
        <w:t>мацией, поступающей с новых, более высоких уровней сознания. Эта работа совершается быстро, и вашему астральному телу уже не нужно много времени нахо</w:t>
        <w:softHyphen/>
        <w:t>диться у генных инженеров. Ваш генетический код пол</w:t>
        <w:softHyphen/>
        <w:t>ностью перепрограммирован. Сама передача импульсов между нервными клетками отныне будет происходить по-ином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 концу прохождения восьмого уровня будут удале</w:t>
        <w:softHyphen/>
        <w:t>ны все импланты страха. Эти импланты еще до вопло</w:t>
        <w:softHyphen/>
        <w:t>щения на Земле были помещены в вашу систему, чтобы вы могли по максимуму набраться жизненного опыта, поскольку именно эмоция страха на Земле является ведущей. Система имплантов страха — это многофунк</w:t>
        <w:softHyphen/>
        <w:t>циональный инструмент обучения и одновременно за</w:t>
        <w:softHyphen/>
        <w:t>щитное устройство, поскольку многие из вас прибыли на Землю из миров, где страха не существует. На этой жестокой планете без страха вы были бы слишком уяз</w:t>
        <w:softHyphen/>
        <w:t>вим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осьмая ступень дает вам силу немедленной мани</w:t>
        <w:softHyphen/>
        <w:t>фестации. Вот когда вы пожинаете плоды обучения управлению собственной энергией!</w:t>
      </w:r>
    </w:p>
    <w:p>
      <w:pPr>
        <w:pStyle w:val="Normal"/>
        <w:autoSpaceDE w:val="false"/>
        <w:spacing w:lineRule="auto" w:line="240" w:before="0" w:after="0"/>
        <w:ind w:firstLine="567"/>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Ступень 9 — свобода от вины</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еперь у вас есть двенадцать заново скрученных, акти</w:t>
        <w:softHyphen/>
        <w:t>вированных нитей ДНК. Это сплошное удовольствие, потому что вдобавок к удаленным на восьмой ступени имплантам страха у вас будут удалены импланты вины. Хотя вы по-прежнему живете в плотном теле, ваша энергия стала существенно легче, потому что вибрируете вы с большей скоростью. Эта скорость' будет возрас</w:t>
        <w:softHyphen/>
        <w:t>тать, так как Земля увеличивает свои частоты, позволяя вам оперировать энергией быстрее и легче. Начните энергетически изучать двенадцать уровней осознания, к которым у вас теперь имеется доступ. Помните, что благодаря вашему согласию на перекодирование ДНК вы теперь имеете право на гораздо более широкий опыт. Поначалу вас может огорчать то, что, хотя вы видите мир во всей его полноте, ваша энергия все еще заточена в человеческом теле. Однако со временем вы смиритесь с этим, поскольку энергия на Земле будет становиться все легче, позволяя вам извлекать все больше и больше пользы из своих двенадцати нитей ДНК. Вполне нор</w:t>
        <w:softHyphen/>
        <w:t>мально, если другие люди вдруг станут замечать, что вы излучаете сияние, причиной которого является воз</w:t>
        <w:softHyphen/>
        <w:t>росшая вибрация. У вас есть возможность стать душой общества и притягивать к себе тех, кому надо жить или работать с вам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Вторая фаза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роцесс подключен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конце декабря 1996 года от Джойсии поступила ин</w:t>
        <w:softHyphen/>
        <w:t>формация о подключении двенадцати нитей ДНК астрального тела к физическому телу при помощи эндо</w:t>
        <w:softHyphen/>
        <w:t xml:space="preserve">кринной системы. В человеческом теле вместо иммунной системы главную роль начинает играть эндокринная. Иммунная система — это </w:t>
      </w:r>
      <w:r>
        <w:rPr>
          <w:rFonts w:cs="Times New Roman" w:ascii="Times New Roman" w:hAnsi="Times New Roman"/>
          <w:i/>
          <w:iCs/>
          <w:color w:val="1D1B11"/>
          <w:sz w:val="20"/>
          <w:szCs w:val="20"/>
          <w:lang w:eastAsia="ru-RU"/>
        </w:rPr>
        <w:t xml:space="preserve">защитный механизм, </w:t>
      </w:r>
      <w:r>
        <w:rPr>
          <w:rFonts w:cs="Times New Roman" w:ascii="Times New Roman" w:hAnsi="Times New Roman"/>
          <w:color w:val="1D1B11"/>
          <w:sz w:val="20"/>
          <w:szCs w:val="20"/>
          <w:lang w:eastAsia="ru-RU"/>
        </w:rPr>
        <w:t>который первым реагирует при вторжении инородных тел в ор</w:t>
        <w:softHyphen/>
        <w:t xml:space="preserve">ганизм человека. Однако, сопротивляясь, невозможно пребывать в равновесии. Эндокринная же система — это </w:t>
      </w:r>
      <w:r>
        <w:rPr>
          <w:rFonts w:cs="Times New Roman" w:ascii="Times New Roman" w:hAnsi="Times New Roman"/>
          <w:i/>
          <w:iCs/>
          <w:color w:val="1D1B11"/>
          <w:sz w:val="20"/>
          <w:szCs w:val="20"/>
          <w:lang w:eastAsia="ru-RU"/>
        </w:rPr>
        <w:t xml:space="preserve">система поддержки, </w:t>
      </w:r>
      <w:r>
        <w:rPr>
          <w:rFonts w:cs="Times New Roman" w:ascii="Times New Roman" w:hAnsi="Times New Roman"/>
          <w:color w:val="1D1B11"/>
          <w:sz w:val="20"/>
          <w:szCs w:val="20"/>
          <w:lang w:eastAsia="ru-RU"/>
        </w:rPr>
        <w:t>которая работает именно по прин</w:t>
        <w:softHyphen/>
        <w:t>ципу равновесия. Это путь к Божественному Единству. Для перехода на следующий уровень эволюции нам требуется с помощью эндокринной системы заменить сопротивление на равновес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сле прохождения первой фазы и обретения двена</w:t>
        <w:softHyphen/>
        <w:t>дцати нитей в астральном теле необходимо их соединить с эндокринной системой. Это называется процессом подключения. Подключение наступает только после завершения первой фазы, потому что для него необ</w:t>
        <w:softHyphen/>
        <w:t>ходима более высокая вибрация. Вследствие того что в энергетическом поле появляются двенадцать нитей ДНК, частота вибрации значительно возрастает. Срав</w:t>
        <w:softHyphen/>
        <w:t>ните калькулятор и компьютер. Естественно, компью</w:t>
        <w:softHyphen/>
        <w:t>теру требуется больше электроэнергии. Но у него же и возможностей больше! Вы перешли в своей эволюции, образно говоря, от стадии калькулятора к стадии ком</w:t>
        <w:softHyphen/>
        <w:t>пьютера и теперь можете принимать в свою систему больше информаци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Сила дополнительных нитей ДНК поступает через эндокринную систему, потому что это </w:t>
      </w:r>
      <w:r>
        <w:rPr>
          <w:rFonts w:cs="Times New Roman" w:ascii="Times New Roman" w:hAnsi="Times New Roman"/>
          <w:i/>
          <w:iCs/>
          <w:color w:val="1D1B11"/>
          <w:sz w:val="20"/>
          <w:szCs w:val="20"/>
          <w:lang w:eastAsia="ru-RU"/>
        </w:rPr>
        <w:t xml:space="preserve">жидкостная </w:t>
      </w:r>
      <w:r>
        <w:rPr>
          <w:rFonts w:cs="Times New Roman" w:ascii="Times New Roman" w:hAnsi="Times New Roman"/>
          <w:color w:val="1D1B11"/>
          <w:sz w:val="20"/>
          <w:szCs w:val="20"/>
          <w:lang w:eastAsia="ru-RU"/>
        </w:rPr>
        <w:t>си</w:t>
        <w:softHyphen/>
        <w:t>стема, а жидкость выступает в качестве изолятора до</w:t>
        <w:softHyphen/>
        <w:t>полнительной силы. К тому же структура жидкости подчиняется некоторым законам сакральной геометрии, что позволяет «перевести» поступающую в ваше тело энергию на «язык», который ваше тело понимает. Пи</w:t>
        <w:softHyphen/>
        <w:t>рамидальная структура молекул эндокринных жидко</w:t>
        <w:softHyphen/>
        <w:t xml:space="preserve">стей помогает </w:t>
      </w:r>
      <w:r>
        <w:rPr>
          <w:rFonts w:cs="Times New Roman" w:ascii="Times New Roman" w:hAnsi="Times New Roman"/>
          <w:i/>
          <w:iCs/>
          <w:color w:val="1D1B11"/>
          <w:sz w:val="20"/>
          <w:szCs w:val="20"/>
          <w:lang w:eastAsia="ru-RU"/>
        </w:rPr>
        <w:t xml:space="preserve">удерживать </w:t>
      </w:r>
      <w:r>
        <w:rPr>
          <w:rFonts w:cs="Times New Roman" w:ascii="Times New Roman" w:hAnsi="Times New Roman"/>
          <w:color w:val="1D1B11"/>
          <w:sz w:val="20"/>
          <w:szCs w:val="20"/>
          <w:lang w:eastAsia="ru-RU"/>
        </w:rPr>
        <w:t>частоту энергии, потому что данная молекулярная форма получает энергетическую поддержку от более высокой вибрации. По сути, вы и приносите эту новую энергетическую частоту на Зем</w:t>
        <w:softHyphen/>
        <w:t>лю, давая согласие пройти процесс перекодирования ДНК. Как только будет достигнута критическая масса, когда достаточное число человек сможет поддерживать данную частоту, начнут рождаться люди с двенадцатью цепочками и в физическом тел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 завершении первой фазы перекодирования ДНК вы становитесь эмоционально чистыми. Вы избавились от старых блокировок и негативной энергии и благодаря этому находитесь в эмоциональном равновесии. Это не</w:t>
        <w:softHyphen/>
        <w:t>обходимо для того, чтобы плотная, негативная энергия низких вибраций при встрече с высокими вибрациями не оказала им сопротивления и не вызвала в теле дис</w:t>
        <w:softHyphen/>
        <w:t>комфорт. Завершив первую фазу, вы освобождаетесь от большей части «старого хлама» — правда, без учета оставшейся в клетках физического тела негативной энергии, на избавление от которой потребуется допол</w:t>
        <w:softHyphen/>
        <w:t>нительное время. Однако для полной готовности эндо</w:t>
        <w:softHyphen/>
        <w:t>кринной системы к процессу подключения понадобится произвести настройку. В общем, эндокринную систему для получения энергии двенадцати нитей требуется полностью отрегулирова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Рабочая таблица </w:t>
      </w:r>
      <w:r>
        <w:rPr>
          <w:rFonts w:cs="Times New Roman" w:ascii="Times New Roman" w:hAnsi="Times New Roman"/>
          <w:i/>
          <w:iCs/>
          <w:color w:val="1D1B11"/>
          <w:sz w:val="20"/>
          <w:szCs w:val="20"/>
          <w:lang w:eastAsia="ru-RU"/>
        </w:rPr>
        <w:t>«Двенадцать нитей ДНК и регули</w:t>
        <w:softHyphen/>
        <w:t xml:space="preserve">ровка эндокринной системы», </w:t>
      </w:r>
      <w:r>
        <w:rPr>
          <w:rFonts w:cs="Times New Roman" w:ascii="Times New Roman" w:hAnsi="Times New Roman"/>
          <w:color w:val="1D1B11"/>
          <w:sz w:val="20"/>
          <w:szCs w:val="20"/>
          <w:lang w:eastAsia="ru-RU"/>
        </w:rPr>
        <w:t>которую вы найдете на стр. 210-211, поможет вам уделить должное внимание уравновешиванию всех компонентов эндокринной си</w:t>
        <w:softHyphen/>
        <w:t>стемы. Как только баланс достигнут, вы чувствуете, что процесс подключения осуществился, и эго позволяет вашим наставникам работать с вами в течение трех суток. Это происходит дистанционно. Для этого ваше астральное тело не нужно, поэтому, к счастью, не тре</w:t>
        <w:softHyphen/>
        <w:t>буется и опекун.</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Таблица поделена на две части — шесть первых и шесть последующих нитей ДНК. Нити ДНК в каждой части представлены в шапке таблицы слева направо. Каждая нить соответствует конкретному эмоциональ</w:t>
        <w:softHyphen/>
        <w:t xml:space="preserve">ному опыту, демонстрируя как равновесное состояние, так и крайние точки. Например, первая полностью отрегулированная нить соотносится с </w:t>
      </w:r>
      <w:r>
        <w:rPr>
          <w:rFonts w:cs="Times New Roman" w:ascii="Times New Roman" w:hAnsi="Times New Roman"/>
          <w:b/>
          <w:bCs/>
          <w:color w:val="1D1B11"/>
          <w:sz w:val="20"/>
          <w:szCs w:val="20"/>
          <w:lang w:eastAsia="ru-RU"/>
        </w:rPr>
        <w:t xml:space="preserve">Храбростью. </w:t>
      </w:r>
      <w:r>
        <w:rPr>
          <w:rFonts w:cs="Times New Roman" w:ascii="Times New Roman" w:hAnsi="Times New Roman"/>
          <w:color w:val="1D1B11"/>
          <w:sz w:val="20"/>
          <w:szCs w:val="20"/>
          <w:lang w:eastAsia="ru-RU"/>
        </w:rPr>
        <w:t>Внешние эмоции, заставляющие выходить из опти</w:t>
        <w:softHyphen/>
        <w:t>мального состояния смелости и нарушающие баланс, перечислены ниже равновесного состояния. Например, в случае бесстрашия равновесие нарушается, когда че</w:t>
        <w:softHyphen/>
        <w:t>ловек либо слишком («воин»), либо недостаточно храбр («жертва»). *</w:t>
      </w:r>
    </w:p>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____</w:t>
      </w:r>
    </w:p>
    <w:p>
      <w:pPr>
        <w:pStyle w:val="Normal"/>
        <w:autoSpaceDE w:val="false"/>
        <w:spacing w:lineRule="auto" w:line="240" w:before="0" w:after="0"/>
        <w:jc w:val="both"/>
        <w:rPr>
          <w:color w:val="1D1B11"/>
        </w:rPr>
      </w:pPr>
      <w:r>
        <w:rPr>
          <w:rFonts w:cs="Times New Roman" w:ascii="Times New Roman" w:hAnsi="Times New Roman"/>
          <w:b/>
          <w:bCs/>
          <w:color w:val="1D1B11"/>
          <w:sz w:val="16"/>
          <w:szCs w:val="16"/>
          <w:lang w:eastAsia="ru-RU"/>
        </w:rPr>
        <w:t xml:space="preserve">* Поскольку автор не описывает свою методику работы с маятником, мы считаем полезным привести здесь один из распространенных вариантов. До начала работы с маятником возьмите лист бумаги, на котором нарисован крест. Подвесьте маятник над центром креста и спросите: «Какое движение означает нет?» Отметьте характер движения (раскачивание туда-сюда в той или иной плоскости, вращение по часовой стрелке или против). Затем спросите: •Какое движение означает </w:t>
      </w:r>
      <w:r>
        <w:rPr>
          <w:rFonts w:cs="Times New Roman" w:ascii="Times New Roman" w:hAnsi="Times New Roman"/>
          <w:i/>
          <w:iCs/>
          <w:color w:val="1D1B11"/>
          <w:sz w:val="16"/>
          <w:szCs w:val="16"/>
          <w:lang w:eastAsia="ru-RU"/>
        </w:rPr>
        <w:t xml:space="preserve">да?• </w:t>
      </w:r>
      <w:r>
        <w:rPr>
          <w:rFonts w:cs="Times New Roman" w:ascii="Times New Roman" w:hAnsi="Times New Roman"/>
          <w:b/>
          <w:bCs/>
          <w:color w:val="1D1B11"/>
          <w:sz w:val="16"/>
          <w:szCs w:val="16"/>
          <w:lang w:eastAsia="ru-RU"/>
        </w:rPr>
        <w:t>Линии креста помогут вам точнее определить направление движения маятни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smallCaps/>
          <w:color w:val="1D1B11"/>
          <w:sz w:val="16"/>
          <w:szCs w:val="16"/>
          <w:lang w:eastAsia="ru-RU"/>
        </w:rPr>
      </w:pPr>
      <w:r>
        <w:rPr>
          <w:rFonts w:cs="Times New Roman" w:ascii="Times New Roman" w:hAnsi="Times New Roman"/>
          <w:color w:val="1D1B11"/>
          <w:sz w:val="20"/>
          <w:szCs w:val="20"/>
          <w:lang w:eastAsia="ru-RU"/>
        </w:rPr>
        <w:t>Эндокринные железы перечислены в левой колонке таблицы. Каждая из них соответствует одной из стадий жизни. Например, гипоталамус соотносится с временем «До рождения». Сердце стоит особняком, поскольку кто-то относит его к эндокринным железам, а кто-то нет. Однако сердце — это путь к Божественности, ибо именно в нем обитает Божья Искра, которая связывает нас с Божественным Источником и нужна нам для по</w:t>
        <w:softHyphen/>
        <w:t>знания любв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тобы определить, какие части системы уже отре</w:t>
        <w:softHyphen/>
        <w:t>гулированы, рекомендуется использовать маятник или метод кинезиолог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спользуя маятник, задавайте вопросы по форме: «Гармонизирована ли цепочка такая-то с такой-то ча</w:t>
        <w:softHyphen/>
        <w:t>стью эндокринной системы?» Например, по поводу бесстрашия спросите: «Гармонизирована ли цепочка 1.1 с гипоталамусом?» Получив с помощью маятника ответ «да»*, выделите в таблице клетку 1.1 (например, обведите цифры кружком), чтобы отметить, что баланс достигнут. Продолжайте задавать вопросы для каждой цепочки ДНК в связи с каждой эндокринной железой, пока обе таблицы не будут заполнен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ак только вы выясните, какие из нитей отрегулиро</w:t>
        <w:softHyphen/>
        <w:t>ваны, и обведете их кружками, вы увидите, что кружки в таблице образуют «узор», который интересно проана</w:t>
        <w:softHyphen/>
        <w:t>лизировать. Просмотрев страницу по горизонтали, вы обнаружите, что имеются этапы жизни, полностью ли</w:t>
        <w:softHyphen/>
        <w:t xml:space="preserve">шенные пометок. Скользнув же взглядом по вертикали, вы увидите, что совершенно не отмечены некоторые эмоциональные состояния. Это подсказка к тому, </w:t>
      </w:r>
      <w:r>
        <w:rPr>
          <w:rFonts w:cs="Times New Roman" w:ascii="Times New Roman" w:hAnsi="Times New Roman"/>
          <w:i/>
          <w:iCs/>
          <w:color w:val="1D1B11"/>
          <w:sz w:val="20"/>
          <w:szCs w:val="20"/>
          <w:lang w:eastAsia="ru-RU"/>
        </w:rPr>
        <w:t xml:space="preserve">что </w:t>
      </w:r>
      <w:r>
        <w:rPr>
          <w:rFonts w:cs="Times New Roman" w:ascii="Times New Roman" w:hAnsi="Times New Roman"/>
          <w:color w:val="1D1B11"/>
          <w:sz w:val="20"/>
          <w:szCs w:val="20"/>
          <w:lang w:eastAsia="ru-RU"/>
        </w:rPr>
        <w:t>именно в настоящей и прошлых жизнях следует отре</w:t>
        <w:softHyphen/>
        <w:t>гулировать для подключе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Когда вы узнаете, что именно у вас разбалансировано, перед завершением работы по балансировке вам нужно будет проделать кое-какую подготовительную работу. По мере прохождения каждого из следующих этапов возвращайтесь к таблице </w:t>
      </w:r>
      <w:r>
        <w:rPr>
          <w:rFonts w:cs="Times New Roman" w:ascii="Times New Roman" w:hAnsi="Times New Roman"/>
          <w:i/>
          <w:iCs/>
          <w:color w:val="1D1B11"/>
          <w:sz w:val="20"/>
          <w:szCs w:val="20"/>
          <w:lang w:eastAsia="ru-RU"/>
        </w:rPr>
        <w:t xml:space="preserve">«Двенадцать нитей ДНК и регулировка эндокринной системы» </w:t>
      </w:r>
      <w:r>
        <w:rPr>
          <w:rFonts w:cs="Times New Roman" w:ascii="Times New Roman" w:hAnsi="Times New Roman"/>
          <w:color w:val="1D1B11"/>
          <w:sz w:val="20"/>
          <w:szCs w:val="20"/>
          <w:lang w:eastAsia="ru-RU"/>
        </w:rPr>
        <w:t>и проверяйте с помо</w:t>
        <w:softHyphen/>
        <w:t>щью маятника, какие части уже отрегулированы. Таким образом, вам не придется выполнять те регулирующие упражнения, которые уже не нужны.</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1</w:t>
      </w:r>
      <w:r>
        <w:rPr>
          <w:rFonts w:cs="Times New Roman" w:ascii="Times New Roman" w:hAnsi="Times New Roman"/>
          <w:color w:val="1D1B11"/>
          <w:sz w:val="20"/>
          <w:szCs w:val="20"/>
          <w:lang w:eastAsia="ru-RU"/>
        </w:rPr>
        <w:t>. Поставьте перед собою цель произвести регулировку в течение конкретного времени. Попросите настав</w:t>
        <w:softHyphen/>
        <w:t>ников и учителей помочь вам осуществить это на</w:t>
        <w:softHyphen/>
        <w:t>мере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Узнайте, нужно ли вам для ускорения процесса пройти очищение души. Для этого либо воспользуй</w:t>
        <w:softHyphen/>
        <w:t>тесь маятником и приемами кинезиологии, либо за</w:t>
        <w:softHyphen/>
        <w:t>дайте вопрос своим наставникам: «Требуется ли мне для ускорения и облегчения процесса подключения пройти очищение души?» Если это сделать желатель</w:t>
        <w:softHyphen/>
        <w:t>но, вам следует встретиться с тем человеком, который может это сделать для вас. Очищение души не только стирает в Хрониках Акаши любой опыт из прошлых жизней, который приносит негармоничную энергию на уровень вашей души, но и гарантирует, что в конце концов вы при желании сможете покинуть земной план. Вы могли «нахвататься» негативных программ, заставляющих вас воплощаться вновь и вновь для решения этих проблем, но после очищения души легко сможете от них избавиться.</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2</w:t>
      </w:r>
      <w:r>
        <w:rPr>
          <w:rFonts w:cs="Times New Roman" w:ascii="Times New Roman" w:hAnsi="Times New Roman"/>
          <w:color w:val="1D1B11"/>
          <w:sz w:val="20"/>
          <w:szCs w:val="20"/>
          <w:lang w:eastAsia="ru-RU"/>
        </w:rPr>
        <w:t>. К данному этапу первая фаза перекодирования ДНК должна быть завершена. Проверьте и убедитесь, что вы прошли все девять ступеней. Если это не так, выяс</w:t>
        <w:softHyphen/>
        <w:t xml:space="preserve">ните, что мешает, и пройдите их. К сожалению, </w:t>
      </w:r>
      <w:r>
        <w:rPr>
          <w:rFonts w:cs="Times New Roman" w:ascii="Times New Roman" w:hAnsi="Times New Roman"/>
          <w:i/>
          <w:iCs/>
          <w:color w:val="1D1B11"/>
          <w:sz w:val="20"/>
          <w:szCs w:val="20"/>
          <w:lang w:eastAsia="ru-RU"/>
        </w:rPr>
        <w:t xml:space="preserve">вы не можете произвести подключение, пока не завершена первая фаза, </w:t>
      </w:r>
      <w:r>
        <w:rPr>
          <w:rFonts w:cs="Times New Roman" w:ascii="Times New Roman" w:hAnsi="Times New Roman"/>
          <w:color w:val="1D1B11"/>
          <w:sz w:val="20"/>
          <w:szCs w:val="20"/>
          <w:lang w:eastAsia="ru-RU"/>
        </w:rPr>
        <w:t>поскольку это причинит вам большие неудобства. Обратите, пожалуйста, на данный со</w:t>
        <w:softHyphen/>
        <w:t>вет особое внимание, потому что некоторые люди получили изрядную долю стресса, когда пытались подсоединиться к высшим вибрациям двенадцати нитей, не облегчив в достаточной мере собственные вибраци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3</w:t>
      </w:r>
      <w:r>
        <w:rPr>
          <w:rFonts w:cs="Times New Roman" w:ascii="Times New Roman" w:hAnsi="Times New Roman"/>
          <w:color w:val="1D1B11"/>
          <w:sz w:val="20"/>
          <w:szCs w:val="20"/>
          <w:lang w:eastAsia="ru-RU"/>
        </w:rPr>
        <w:t>. Откройтесь как минимум на 95 % семи основным архангельским мирам. Эти семь миров соотносятся с нашими семью чакрами. Чакры — это вращающиеся воронки, центры поступления в наше тело энергии и излучения ее: Если мы хотим, чтобы наша жизнь была сбалансированной, нам нужен баланс в семи основных энергетических центрах, и он наступает, если мы открыты для обучения семи мирам архан</w:t>
        <w:softHyphen/>
        <w:t xml:space="preserve">гелов. На странице 213 есть простое упражнение </w:t>
      </w:r>
      <w:r>
        <w:rPr>
          <w:rFonts w:cs="Times New Roman" w:ascii="Times New Roman" w:hAnsi="Times New Roman"/>
          <w:i/>
          <w:iCs/>
          <w:color w:val="1D1B11"/>
          <w:sz w:val="20"/>
          <w:szCs w:val="20"/>
          <w:lang w:eastAsia="ru-RU"/>
        </w:rPr>
        <w:t xml:space="preserve">«Открытость архангельским мирам», </w:t>
      </w:r>
      <w:r>
        <w:rPr>
          <w:rFonts w:cs="Times New Roman" w:ascii="Times New Roman" w:hAnsi="Times New Roman"/>
          <w:color w:val="1D1B11"/>
          <w:sz w:val="20"/>
          <w:szCs w:val="20"/>
          <w:lang w:eastAsia="ru-RU"/>
        </w:rPr>
        <w:t>которое вам поможет. Если вы на каком-то уровне встретитесь с блокировками, попросите практика, работающего с энергетикой, провести вам очищение душ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4</w:t>
      </w:r>
      <w:r>
        <w:rPr>
          <w:rFonts w:cs="Times New Roman" w:ascii="Times New Roman" w:hAnsi="Times New Roman"/>
          <w:color w:val="1D1B11"/>
          <w:sz w:val="20"/>
          <w:szCs w:val="20"/>
          <w:lang w:eastAsia="ru-RU"/>
        </w:rPr>
        <w:t>. Отмените все обеты прошлых жизней, блокирующие ваше эмоциональное равновесие. В прошлых вопло</w:t>
        <w:softHyphen/>
        <w:t>щениях вы могли дать обеты, которые мешают вам обрести силу в этой жизни. Наша душа состоит из трех частей — подсознания, сознания и сверхсозна</w:t>
        <w:softHyphen/>
        <w:t>ния, и весь опыт хранится в памяти подсознания и сверхсознания. Когда вы сознательно желаете обрести силу, а в памяти подсознания, например, сохраняется обет подчинения, возникает явный конфликт. Этот конфликт не дает вам продвигаться к осуществлению ваших планов на уровне сознания. Подробнее об освобождении от обетов см. на стр. 214-215.</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5. Затем вновь воспользуйтесь маятником, чтобы с помощью таблицы </w:t>
      </w:r>
      <w:r>
        <w:rPr>
          <w:rFonts w:cs="Times New Roman" w:ascii="Times New Roman" w:hAnsi="Times New Roman"/>
          <w:i/>
          <w:iCs/>
          <w:color w:val="1D1B11"/>
          <w:sz w:val="20"/>
          <w:szCs w:val="20"/>
          <w:lang w:eastAsia="ru-RU"/>
        </w:rPr>
        <w:t>«Двенадцать нитей ДНК и регу</w:t>
        <w:softHyphen/>
        <w:t xml:space="preserve">лировка эндокринной системы» </w:t>
      </w:r>
      <w:r>
        <w:rPr>
          <w:rFonts w:cs="Times New Roman" w:ascii="Times New Roman" w:hAnsi="Times New Roman"/>
          <w:color w:val="1D1B11"/>
          <w:sz w:val="20"/>
          <w:szCs w:val="20"/>
          <w:lang w:eastAsia="ru-RU"/>
        </w:rPr>
        <w:t>определить, какие из нитей отрегулированы, а какие еще нет. Нет необхо</w:t>
        <w:softHyphen/>
        <w:t>димости выполнять регулировку, если цепочка уже отрегулирована. Поскольку все цепочки взаимосвя</w:t>
        <w:softHyphen/>
        <w:t>заны, при регулировке одной могут и другие. Например, вам может потребоваться за</w:t>
        <w:softHyphen/>
        <w:t>кончить регулирующие упражнения в столбике пре</w:t>
        <w:softHyphen/>
        <w:t>жде, чем будет достигнута регулировка в отдельной клетке таблицы, то есть регулировка одной клетки зависит от другой. Или же вы можете пройти не</w:t>
        <w:softHyphen/>
        <w:t>сколько пунктов в одном столбике и обнаружить, что некоторые пункты в том же самом или в другом столбике тоже отрегулированы. Значит, вам вновь по</w:t>
        <w:softHyphen/>
        <w:t>требуется подтвердить, в каких из клеток установился баланс, пока вы работали над этой таблицей, потому что регулировка может произойти без вашего ведома. С помощью регулирующих упражнений приведите в равновесие как можно больше клеток таблицы и с помощью маятника получите разрешение на пере</w:t>
        <w:softHyphen/>
        <w:t xml:space="preserve">кодирование. Перед запросом о подключении у вас не может быть </w:t>
      </w:r>
      <w:r>
        <w:rPr>
          <w:rFonts w:cs="Times New Roman" w:ascii="Times New Roman" w:hAnsi="Times New Roman"/>
          <w:i/>
          <w:iCs/>
          <w:color w:val="1D1B11"/>
          <w:sz w:val="20"/>
          <w:szCs w:val="20"/>
          <w:lang w:eastAsia="ru-RU"/>
        </w:rPr>
        <w:t xml:space="preserve">больше шести пустых клеток таблицы, </w:t>
      </w:r>
      <w:r>
        <w:rPr>
          <w:rFonts w:cs="Times New Roman" w:ascii="Times New Roman" w:hAnsi="Times New Roman"/>
          <w:color w:val="1D1B11"/>
          <w:sz w:val="20"/>
          <w:szCs w:val="20"/>
          <w:lang w:eastAsia="ru-RU"/>
        </w:rPr>
        <w:t>иначе подключение не произойде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6</w:t>
      </w:r>
      <w:r>
        <w:rPr>
          <w:rFonts w:cs="Times New Roman" w:ascii="Times New Roman" w:hAnsi="Times New Roman"/>
          <w:color w:val="1D1B11"/>
          <w:sz w:val="20"/>
          <w:szCs w:val="20"/>
          <w:lang w:eastAsia="ru-RU"/>
        </w:rPr>
        <w:t xml:space="preserve">. Когда отрегулировано шесть нитей, можно делать запрос о подключении. Используя маятник, задайте вопрос: «В достаточной ли мере таблица </w:t>
      </w:r>
      <w:r>
        <w:rPr>
          <w:rFonts w:cs="Times New Roman" w:ascii="Times New Roman" w:hAnsi="Times New Roman"/>
          <w:i/>
          <w:iCs/>
          <w:color w:val="1D1B11"/>
          <w:sz w:val="20"/>
          <w:szCs w:val="20"/>
          <w:lang w:eastAsia="ru-RU"/>
        </w:rPr>
        <w:t xml:space="preserve">«Двенадцать нитей ДНК и регулировка эндокринной системы» </w:t>
      </w:r>
      <w:r>
        <w:rPr>
          <w:rFonts w:cs="Times New Roman" w:ascii="Times New Roman" w:hAnsi="Times New Roman"/>
          <w:color w:val="1D1B11"/>
          <w:sz w:val="20"/>
          <w:szCs w:val="20"/>
          <w:lang w:eastAsia="ru-RU"/>
        </w:rPr>
        <w:t>сба</w:t>
        <w:softHyphen/>
        <w:t>лансирована, чтобы начать процесс подключения?» Для того чтобы процесс подключения начался, по</w:t>
        <w:softHyphen/>
        <w:t>грузитесь в ванну, в воду которой добавлено по чашке морской соли и питьевой соды. Если у вас нет ванны, налейте воду в ведро и опустите туда ноги, предва</w:t>
        <w:softHyphen/>
        <w:t>рительно добавив соды и соли. Зажгите белую свечу. После этого произнесите молитвенный запрос:</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Божественный Создатель, Сирианско-Плеядеанский Совет, Хранители Хроник Акаши, мои на</w:t>
        <w:softHyphen/>
        <w:t>ставники и учителя, все семь Архангелов, предан</w:t>
        <w:softHyphen/>
        <w:t>ных Божественному Создателю, Мое Собственное Сверхсознание, Мое Собственное Сознание, помо</w:t>
        <w:softHyphen/>
        <w:t>гите мне, пожалуйста, помочь отрегулировать мое энергетическое поле для подключения двенадцати нитей ДНК астрального тела к моей эндокринной системе. Благословите эти свечи — да станут они маяками энергии, символами нитей ДНК, через которые энергия поступает в мою отрегулиро</w:t>
        <w:softHyphen/>
        <w:t>ванную эндокринную систему. И да принесу я эту энергию на Землю, тем самым исполнив свой душевный контракт и свое предназначение. Я лежу пред вами в этой воде, символизирующей жидкое состояние моей эндокринной системы, и прошу вас приступить к таинству церемонии.</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Лежите в водно-солевом растворе. Для регулировки чакр представляйте на месте каждой из них следующие вет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красный: корневая чакра (основание позвоноч</w:t>
        <w:softHyphen/>
        <w:t>ни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ранжевый: тазовая чакра (ниже пуп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желтый: солнечное сплетение (диафрагм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зеленый: сердечная чакра (сердц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голубой: горловая чакра (горл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иний: чакра третьего глаза (межбровь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фиолетовый: коронная чакра (макушка головы).</w:t>
      </w:r>
    </w:p>
    <w:p>
      <w:pPr>
        <w:pStyle w:val="Normal"/>
        <w:autoSpaceDE w:val="false"/>
        <w:spacing w:lineRule="auto" w:line="240" w:before="0" w:after="0"/>
        <w:ind w:firstLine="567"/>
        <w:jc w:val="both"/>
        <w:rPr>
          <w:rFonts w:ascii="Times New Roman" w:hAnsi="Times New Roman" w:cs="Times New Roman"/>
          <w:color w:val="1D1B11"/>
          <w:sz w:val="20"/>
          <w:szCs w:val="20"/>
          <w:lang w:val="en-US" w:eastAsia="ru-RU"/>
        </w:rPr>
      </w:pPr>
      <w:r>
        <w:rPr>
          <w:rFonts w:cs="Times New Roman" w:ascii="Times New Roman" w:hAnsi="Times New Roman"/>
          <w:color w:val="1D1B11"/>
          <w:sz w:val="20"/>
          <w:szCs w:val="20"/>
          <w:lang w:val="en-US" w:eastAsia="ru-RU"/>
        </w:rPr>
        <mc:AlternateContent>
          <mc:Choice Requires="wpg">
            <w:drawing>
              <wp:anchor behindDoc="0" distT="0" distB="0" distL="114935" distR="114935" simplePos="0" locked="0" layoutInCell="0" allowOverlap="1" relativeHeight="5">
                <wp:simplePos x="0" y="0"/>
                <wp:positionH relativeFrom="margin">
                  <wp:posOffset>0</wp:posOffset>
                </wp:positionH>
                <wp:positionV relativeFrom="paragraph">
                  <wp:posOffset>59055</wp:posOffset>
                </wp:positionV>
                <wp:extent cx="5869940" cy="3334385"/>
                <wp:effectExtent l="635" t="635" r="635" b="635"/>
                <wp:wrapTopAndBottom/>
                <wp:docPr id="2" name=""/>
                <a:graphic xmlns:a="http://schemas.openxmlformats.org/drawingml/2006/main">
                  <a:graphicData uri="http://schemas.microsoft.com/office/word/2010/wordprocessingGroup">
                    <wpg:wgp>
                      <wpg:cNvGrpSpPr/>
                      <wpg:grpSpPr>
                        <a:xfrm>
                          <a:off x="0" y="0"/>
                          <a:ext cx="5869800" cy="3334320"/>
                          <a:chOff x="0" y="0"/>
                          <a:chExt cx="5869800" cy="3334320"/>
                        </a:xfrm>
                      </wpg:grpSpPr>
                      <wps:wsp>
                        <wps:cNvSpPr txBox="1"/>
                        <wps:spPr>
                          <a:xfrm>
                            <a:off x="0" y="164520"/>
                            <a:ext cx="5869800" cy="3169800"/>
                          </a:xfrm>
                          <a:prstGeom prst="rect">
                            <a:avLst/>
                          </a:prstGeom>
                          <a:noFill/>
                          <a:ln w="0">
                            <a:solidFill>
                              <a:srgbClr val="ffffff"/>
                            </a:solidFill>
                          </a:ln>
                        </wps:spPr>
                        <wps:txbx>
                          <w:txbxContent>
                            <w:p>
                              <w:pPr>
                                <w:overflowPunct w:val="false"/>
                                <w:autoSpaceDE w:val="false"/>
                                <w:bidi w:val="0"/>
                                <w:spacing w:before="0" w:after="0" w:lineRule="exact" w:line="221"/>
                                <w:ind w:right="710" w:hanging="0"/>
                                <w:jc w:val="right"/>
                                <w:rPr/>
                              </w:pPr>
                              <w:r>
                                <w:rPr>
                                  <w:kern w:val="2"/>
                                  <w:sz w:val="24"/>
                                  <w:szCs w:val="24"/>
                                  <w:rFonts w:ascii="Times New Roman" w:hAnsi="Times New Roman" w:eastAsia="SimSun;宋体" w:cs="Times New Roman"/>
                                  <w:color w:val="auto"/>
                                  <w:lang w:val="ru-RU" w:bidi="he-IL"/>
                                </w:rPr>
                                <w:t>Двенадцать</w:t>
                                <w:t xml:space="preserve">нитей </w:t>
                              </w:r>
                              <w:r>
                                <w:rPr>
                                  <w:kern w:val="2"/>
                                  <w:sz w:val="24"/>
                                  <w:szCs w:val="24"/>
                                  <w:spacing w:val="20"/>
                                  <w:rFonts w:ascii="Times New Roman" w:hAnsi="Times New Roman" w:eastAsia="SimSun;宋体" w:cs="Times New Roman"/>
                                  <w:color w:val="auto"/>
                                  <w:lang w:val="ru-RU" w:bidi="he-IL"/>
                                </w:rPr>
                                <w:t>ДНК</w:t>
                              </w:r>
                              <w:r>
                                <w:rPr>
                                  <w:kern w:val="2"/>
                                  <w:sz w:val="24"/>
                                  <w:szCs w:val="24"/>
                                  <w:rFonts w:ascii="Times New Roman" w:hAnsi="Times New Roman" w:eastAsia="SimSun;宋体" w:cs="Times New Roman"/>
                                  <w:color w:val="auto"/>
                                  <w:lang w:val="ru-RU" w:bidi="he-IL"/>
                                </w:rPr>
                                <w:t>и регулировк Нити 1-6</w:t>
                              </w:r>
                              <w:r>
                                <w:rPr>
                                  <w:kern w:val="2"/>
                                  <w:sz w:val="24"/>
                                  <w:szCs w:val="24"/>
                                  <w:spacing w:val="20"/>
                                  <w:rFonts w:ascii="Times New Roman" w:hAnsi="Times New Roman" w:eastAsia="SimSun;宋体" w:cs="Times New Roman"/>
                                  <w:color w:val="auto"/>
                                  <w:lang w:val="ru-RU" w:bidi="he-IL"/>
                                </w:rPr>
                                <w:t>аэн</w:t>
                              </w:r>
                              <w:r>
                                <w:rPr>
                                  <w:kern w:val="2"/>
                                  <w:sz w:val="24"/>
                                  <w:szCs w:val="24"/>
                                  <w:rFonts w:ascii="Times New Roman" w:hAnsi="Times New Roman" w:eastAsia="SimSun;宋体" w:cs="Times New Roman"/>
                                  <w:color w:val="auto"/>
                                  <w:lang w:val="ru-RU" w:bidi="he-IL"/>
                                </w:rPr>
                                <w:t>докринной системы</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Эндокринная система</w:t>
                                <w:t>1:Хра</w:t>
                                <w:softHyphen/>
                                <w:t>брость</w:t>
                                <w:t>2: Сосредо</w:t>
                                <w:softHyphen/>
                                <w:t>точение</w:t>
                                <w:t>3: Сотво- рение</w:t>
                                <w:t>4: Благо</w:t>
                                <w:softHyphen/>
                                <w:t>получие</w:t>
                                <w:t>5: Ра</w:t>
                                <w:softHyphen/>
                                <w:t>дость</w:t>
                                <w:t>б.Ис -тина</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 xml:space="preserve">Гипоталамус </w:t>
                              </w:r>
                            </w:p>
                            <w:p>
                              <w:pPr>
                                <w:overflowPunct w:val="false"/>
                                <w:autoSpaceDE w:val="false"/>
                                <w:bidi w:val="0"/>
                                <w:spacing w:before="0" w:after="0" w:lineRule="auto" w:line="240"/>
                                <w:ind w:right="154" w:hanging="0"/>
                                <w:jc w:val="right"/>
                                <w:rPr/>
                              </w:pPr>
                              <w:r>
                                <w:rPr>
                                  <w:kern w:val="2"/>
                                  <w:sz w:val="24"/>
                                  <w:szCs w:val="24"/>
                                  <w:rFonts w:ascii="Times New Roman" w:hAnsi="Times New Roman" w:eastAsia="SimSun;宋体" w:cs="Times New Roman"/>
                                  <w:color w:val="auto"/>
                                  <w:lang w:val="ru-RU" w:bidi="he-IL"/>
                                </w:rPr>
                                <w:t>До рождения</w:t>
                                <w:t>1.1</w:t>
                                <w:t>2.1</w:t>
                                <w:t>3.</w:t>
                                <w:t>1</w:t>
                                <w:t>4.1</w:t>
                                <w:t>5.1</w:t>
                                <w:t>6.1</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Шишковидная железа Вхождение души</w:t>
                                <w:t>1.2</w:t>
                                <w:t>2.2</w:t>
                                <w:t>3.2</w:t>
                                <w:t>4.2</w:t>
                                <w:t>5.2</w:t>
                                <w:t>6.</w:t>
                                <w:t>2</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Надпочечники Инстинкт</w:t>
                                <w:t>1.3</w:t>
                                <w:t>2.3</w:t>
                                <w:t>3.</w:t>
                                <w:t>3</w:t>
                                <w:t>4.3</w:t>
                                <w:t>5.3</w:t>
                                <w:t>6.3</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Щитовидная железа Душа</w:t>
                                <w:t>1.4</w:t>
                              </w:r>
                              <w:r>
                                <w:rPr>
                                  <w:kern w:val="2"/>
                                  <w:sz w:val="24"/>
                                  <w:szCs w:val="24"/>
                                  <w:b/>
                                  <w:i w:val="false"/>
                                  <w:bCs/>
                                  <w:iCs w:val="false"/>
                                  <w:rFonts w:ascii="Times New Roman" w:hAnsi="Times New Roman" w:eastAsia="SimSun;宋体" w:cs="Times New Roman"/>
                                  <w:color w:val="auto"/>
                                  <w:lang w:val="ru-RU" w:bidi="he-IL"/>
                                </w:rPr>
                                <w:t>2.4</w:t>
                              </w:r>
                              <w:r>
                                <w:rPr>
                                  <w:kern w:val="2"/>
                                  <w:sz w:val="24"/>
                                  <w:szCs w:val="24"/>
                                  <w:rFonts w:ascii="Times New Roman" w:hAnsi="Times New Roman" w:eastAsia="SimSun;宋体" w:cs="Times New Roman"/>
                                  <w:color w:val="auto"/>
                                  <w:lang w:val="ru-RU" w:bidi="he-IL"/>
                                </w:rPr>
                                <w:t>3.4</w:t>
                                <w:t>4.4</w:t>
                                <w:t>5.4</w:t>
                                <w:t>6.4</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Половые железы Юность</w:t>
                                <w:t>1.5</w:t>
                                <w:t>2.5</w:t>
                                <w:t>3.5</w:t>
                                <w:t>4.5</w:t>
                                <w:t>5.5</w:t>
                                <w:t>6.5</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Вилочковая железа</w:t>
                              </w:r>
                            </w:p>
                            <w:p>
                              <w:pPr>
                                <w:overflowPunct w:val="false"/>
                                <w:autoSpaceDE w:val="false"/>
                                <w:bidi w:val="0"/>
                                <w:spacing w:before="0" w:after="0" w:lineRule="exact" w:line="221"/>
                                <w:ind w:left="10" w:hanging="10"/>
                                <w:jc w:val="right"/>
                                <w:rPr/>
                              </w:pPr>
                              <w:r>
                                <w:rPr>
                                  <w:kern w:val="2"/>
                                  <w:sz w:val="24"/>
                                  <w:szCs w:val="24"/>
                                  <w:rFonts w:ascii="Times New Roman" w:hAnsi="Times New Roman" w:eastAsia="SimSun;宋体" w:cs="Times New Roman"/>
                                  <w:color w:val="auto"/>
                                  <w:lang w:val="ru-RU" w:bidi="he-IL"/>
                                </w:rPr>
                                <w:t>Независимость и взаимозависимость</w:t>
                                <w:t>1.6</w:t>
                                <w:t>2.6</w:t>
                                <w:t>3.</w:t>
                                <w:t>5</w:t>
                                <w:t>4.6</w:t>
                                <w:t>5.6</w:t>
                                <w:t>6.</w:t>
                                <w:t>6</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Гипофиз Развитие</w:t>
                                <w:t>1.7</w:t>
                                <w:t>2.7</w:t>
                                <w:t>3.</w:t>
                                <w:t>7</w:t>
                                <w:t>4.7</w:t>
                                <w:t>5.7</w:t>
                                <w:t>6.</w:t>
                                <w:t>7</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 xml:space="preserve">Сердце </w:t>
                              </w:r>
                            </w:p>
                            <w:p>
                              <w:pPr>
                                <w:tabs>
                                  <w:tab w:val="left" w:pos="317" w:leader="hyphen"/>
                                </w:tabs>
                                <w:overflowPunct w:val="false"/>
                                <w:autoSpaceDE w:val="false"/>
                                <w:bidi w:val="0"/>
                                <w:spacing w:before="0" w:after="200" w:lineRule="auto" w:line="276"/>
                                <w:ind w:left="10" w:hanging="10"/>
                                <w:jc w:val="center"/>
                                <w:rPr/>
                              </w:pPr>
                              <w:r>
                                <w:rPr>
                                  <w:kern w:val="2"/>
                                  <w:sz w:val="24"/>
                                  <w:szCs w:val="24"/>
                                  <w:rFonts w:ascii="Times New Roman" w:hAnsi="Times New Roman" w:eastAsia="SimSun;宋体" w:cs="Times New Roman"/>
                                  <w:color w:val="auto"/>
                                  <w:lang w:val="ru-RU" w:bidi="he-IL"/>
                                </w:rPr>
                                <w:t>Зрелость</w:t>
                                <w:t xml:space="preserve">     1.8</w:t>
                                <w:t>2.8</w:t>
                                <w:t>3.</w:t>
                                <w:t>4</w:t>
                                <w:t xml:space="preserve">4.8 </w:t>
                                <w:t>5.8                    6.8</w:t>
                              </w:r>
                              <w:r>
                                <w:rPr>
                                  <w:kern w:val="2"/>
                                  <w:sz w:val="22"/>
                                  <w:szCs w:val="22"/>
                                  <w:rFonts w:ascii="Calibri" w:hAnsi="Calibri" w:eastAsia="Calibri" w:cs="Arial"/>
                                  <w:color w:val="auto"/>
                                  <w:lang w:val="ru-RU" w:bidi="he-IL"/>
                                </w:rPr>
                              </w:r>
                            </w:p>
                          </w:txbxContent>
                        </wps:txbx>
                        <wps:bodyPr wrap="square" lIns="0" rIns="0" tIns="0" bIns="0" anchor="t">
                          <a:noAutofit/>
                        </wps:bodyPr>
                      </wps:wsp>
                      <wps:wsp>
                        <wps:cNvSpPr txBox="1"/>
                        <wps:spPr>
                          <a:xfrm>
                            <a:off x="2157840" y="0"/>
                            <a:ext cx="1560960" cy="17640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Times New Roman" w:hAnsi="Times New Roman" w:eastAsia="SimSun;宋体" w:cs="Times New Roman"/>
                                  <w:color w:val="auto"/>
                                  <w:lang w:val="ru-RU" w:bidi="he-IL"/>
                                </w:rPr>
                                <w:t>Процесс подключения</w:t>
                              </w:r>
                            </w:p>
                          </w:txbxContent>
                        </wps:txbx>
                        <wps:bodyPr wrap="square" lIns="0" rIns="0" tIns="0" bIns="0" anchor="t">
                          <a:noAutofit/>
                        </wps:bodyPr>
                      </wps:wsp>
                    </wpg:wgp>
                  </a:graphicData>
                </a:graphic>
              </wp:anchor>
            </w:drawing>
          </mc:Choice>
          <mc:Fallback>
            <w:pict>
              <v:group id="shape_0" style="position:absolute;margin-left:0pt;margin-top:4.65pt;width:462.2pt;height:262.55pt" coordorigin="0,93" coordsize="9244,5251">
                <v:shapetype id="_x0000_t202" coordsize="21600,21600" o:spt="202" path="m,l,21600l21600,21600l21600,xe">
                  <v:stroke joinstyle="miter"/>
                  <v:path gradientshapeok="t" o:connecttype="rect"/>
                </v:shapetype>
                <v:shape id="shape_0" stroked="t" o:allowincell="f" style="position:absolute;left:0;top:352;width:9243;height:4991;mso-wrap-style:square;v-text-anchor:top;mso-position-horizontal-relative:margin" type="_x0000_t202">
                  <v:textbox>
                    <w:txbxContent>
                      <w:p>
                        <w:pPr>
                          <w:overflowPunct w:val="false"/>
                          <w:autoSpaceDE w:val="false"/>
                          <w:bidi w:val="0"/>
                          <w:spacing w:before="0" w:after="0" w:lineRule="exact" w:line="221"/>
                          <w:ind w:right="710" w:hanging="0"/>
                          <w:jc w:val="right"/>
                          <w:rPr/>
                        </w:pPr>
                        <w:r>
                          <w:rPr>
                            <w:kern w:val="2"/>
                            <w:sz w:val="24"/>
                            <w:szCs w:val="24"/>
                            <w:rFonts w:ascii="Times New Roman" w:hAnsi="Times New Roman" w:eastAsia="SimSun;宋体" w:cs="Times New Roman"/>
                            <w:color w:val="auto"/>
                            <w:lang w:val="ru-RU" w:bidi="he-IL"/>
                          </w:rPr>
                          <w:t>Двенадцать</w:t>
                          <w:t xml:space="preserve">нитей </w:t>
                        </w:r>
                        <w:r>
                          <w:rPr>
                            <w:kern w:val="2"/>
                            <w:sz w:val="24"/>
                            <w:szCs w:val="24"/>
                            <w:spacing w:val="20"/>
                            <w:rFonts w:ascii="Times New Roman" w:hAnsi="Times New Roman" w:eastAsia="SimSun;宋体" w:cs="Times New Roman"/>
                            <w:color w:val="auto"/>
                            <w:lang w:val="ru-RU" w:bidi="he-IL"/>
                          </w:rPr>
                          <w:t>ДНК</w:t>
                        </w:r>
                        <w:r>
                          <w:rPr>
                            <w:kern w:val="2"/>
                            <w:sz w:val="24"/>
                            <w:szCs w:val="24"/>
                            <w:rFonts w:ascii="Times New Roman" w:hAnsi="Times New Roman" w:eastAsia="SimSun;宋体" w:cs="Times New Roman"/>
                            <w:color w:val="auto"/>
                            <w:lang w:val="ru-RU" w:bidi="he-IL"/>
                          </w:rPr>
                          <w:t>и регулировк Нити 1-6</w:t>
                        </w:r>
                        <w:r>
                          <w:rPr>
                            <w:kern w:val="2"/>
                            <w:sz w:val="24"/>
                            <w:szCs w:val="24"/>
                            <w:spacing w:val="20"/>
                            <w:rFonts w:ascii="Times New Roman" w:hAnsi="Times New Roman" w:eastAsia="SimSun;宋体" w:cs="Times New Roman"/>
                            <w:color w:val="auto"/>
                            <w:lang w:val="ru-RU" w:bidi="he-IL"/>
                          </w:rPr>
                          <w:t>аэн</w:t>
                        </w:r>
                        <w:r>
                          <w:rPr>
                            <w:kern w:val="2"/>
                            <w:sz w:val="24"/>
                            <w:szCs w:val="24"/>
                            <w:rFonts w:ascii="Times New Roman" w:hAnsi="Times New Roman" w:eastAsia="SimSun;宋体" w:cs="Times New Roman"/>
                            <w:color w:val="auto"/>
                            <w:lang w:val="ru-RU" w:bidi="he-IL"/>
                          </w:rPr>
                          <w:t>докринной системы</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Эндокринная система</w:t>
                          <w:t>1:Хра</w:t>
                          <w:softHyphen/>
                          <w:t>брость</w:t>
                          <w:t>2: Сосредо</w:t>
                          <w:softHyphen/>
                          <w:t>точение</w:t>
                          <w:t>3: Сотво- рение</w:t>
                          <w:t>4: Благо</w:t>
                          <w:softHyphen/>
                          <w:t>получие</w:t>
                          <w:t>5: Ра</w:t>
                          <w:softHyphen/>
                          <w:t>дость</w:t>
                          <w:t>б.Ис -тина</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 xml:space="preserve">Гипоталамус </w:t>
                        </w:r>
                      </w:p>
                      <w:p>
                        <w:pPr>
                          <w:overflowPunct w:val="false"/>
                          <w:autoSpaceDE w:val="false"/>
                          <w:bidi w:val="0"/>
                          <w:spacing w:before="0" w:after="0" w:lineRule="auto" w:line="240"/>
                          <w:ind w:right="154" w:hanging="0"/>
                          <w:jc w:val="right"/>
                          <w:rPr/>
                        </w:pPr>
                        <w:r>
                          <w:rPr>
                            <w:kern w:val="2"/>
                            <w:sz w:val="24"/>
                            <w:szCs w:val="24"/>
                            <w:rFonts w:ascii="Times New Roman" w:hAnsi="Times New Roman" w:eastAsia="SimSun;宋体" w:cs="Times New Roman"/>
                            <w:color w:val="auto"/>
                            <w:lang w:val="ru-RU" w:bidi="he-IL"/>
                          </w:rPr>
                          <w:t>До рождения</w:t>
                          <w:t>1.1</w:t>
                          <w:t>2.1</w:t>
                          <w:t>3.</w:t>
                          <w:t>1</w:t>
                          <w:t>4.1</w:t>
                          <w:t>5.1</w:t>
                          <w:t>6.1</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Шишковидная железа Вхождение души</w:t>
                          <w:t>1.2</w:t>
                          <w:t>2.2</w:t>
                          <w:t>3.2</w:t>
                          <w:t>4.2</w:t>
                          <w:t>5.2</w:t>
                          <w:t>6.</w:t>
                          <w:t>2</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Надпочечники Инстинкт</w:t>
                          <w:t>1.3</w:t>
                          <w:t>2.3</w:t>
                          <w:t>3.</w:t>
                          <w:t>3</w:t>
                          <w:t>4.3</w:t>
                          <w:t>5.3</w:t>
                          <w:t>6.3</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Щитовидная железа Душа</w:t>
                          <w:t>1.4</w:t>
                        </w:r>
                        <w:r>
                          <w:rPr>
                            <w:kern w:val="2"/>
                            <w:sz w:val="24"/>
                            <w:szCs w:val="24"/>
                            <w:b/>
                            <w:i w:val="false"/>
                            <w:bCs/>
                            <w:iCs w:val="false"/>
                            <w:rFonts w:ascii="Times New Roman" w:hAnsi="Times New Roman" w:eastAsia="SimSun;宋体" w:cs="Times New Roman"/>
                            <w:color w:val="auto"/>
                            <w:lang w:val="ru-RU" w:bidi="he-IL"/>
                          </w:rPr>
                          <w:t>2.4</w:t>
                        </w:r>
                        <w:r>
                          <w:rPr>
                            <w:kern w:val="2"/>
                            <w:sz w:val="24"/>
                            <w:szCs w:val="24"/>
                            <w:rFonts w:ascii="Times New Roman" w:hAnsi="Times New Roman" w:eastAsia="SimSun;宋体" w:cs="Times New Roman"/>
                            <w:color w:val="auto"/>
                            <w:lang w:val="ru-RU" w:bidi="he-IL"/>
                          </w:rPr>
                          <w:t>3.4</w:t>
                          <w:t>4.4</w:t>
                          <w:t>5.4</w:t>
                          <w:t>6.4</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Половые железы Юность</w:t>
                          <w:t>1.5</w:t>
                          <w:t>2.5</w:t>
                          <w:t>3.5</w:t>
                          <w:t>4.5</w:t>
                          <w:t>5.5</w:t>
                          <w:t>6.5</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Вилочковая железа</w:t>
                        </w:r>
                      </w:p>
                      <w:p>
                        <w:pPr>
                          <w:overflowPunct w:val="false"/>
                          <w:autoSpaceDE w:val="false"/>
                          <w:bidi w:val="0"/>
                          <w:spacing w:before="0" w:after="0" w:lineRule="exact" w:line="221"/>
                          <w:ind w:left="10" w:hanging="10"/>
                          <w:jc w:val="right"/>
                          <w:rPr/>
                        </w:pPr>
                        <w:r>
                          <w:rPr>
                            <w:kern w:val="2"/>
                            <w:sz w:val="24"/>
                            <w:szCs w:val="24"/>
                            <w:rFonts w:ascii="Times New Roman" w:hAnsi="Times New Roman" w:eastAsia="SimSun;宋体" w:cs="Times New Roman"/>
                            <w:color w:val="auto"/>
                            <w:lang w:val="ru-RU" w:bidi="he-IL"/>
                          </w:rPr>
                          <w:t>Независимость и взаимозависимость</w:t>
                          <w:t>1.6</w:t>
                          <w:t>2.6</w:t>
                          <w:t>3.</w:t>
                          <w:t>5</w:t>
                          <w:t>4.6</w:t>
                          <w:t>5.6</w:t>
                          <w:t>6.</w:t>
                          <w:t>6</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Гипофиз Развитие</w:t>
                          <w:t>1.7</w:t>
                          <w:t>2.7</w:t>
                          <w:t>3.</w:t>
                          <w:t>7</w:t>
                          <w:t>4.7</w:t>
                          <w:t>5.7</w:t>
                          <w:t>6.</w:t>
                          <w:t>7</w:t>
                        </w:r>
                        <w:r>
                          <w:rPr>
                            <w:kern w:val="2"/>
                            <w:sz w:val="22"/>
                            <w:szCs w:val="22"/>
                            <w:rFonts w:ascii="Calibri" w:hAnsi="Calibri" w:eastAsia="Calibri" w:cs="Arial"/>
                            <w:color w:val="auto"/>
                            <w:lang w:val="ru-RU" w:bidi="he-IL"/>
                          </w:rPr>
                        </w:r>
                        <w:r>
                          <w:rPr>
                            <w:kern w:val="2"/>
                            <w:sz w:val="24"/>
                            <w:szCs w:val="24"/>
                            <w:rFonts w:ascii="Times New Roman" w:hAnsi="Times New Roman" w:eastAsia="SimSun;宋体" w:cs="Times New Roman"/>
                            <w:color w:val="auto"/>
                            <w:lang w:val="ru-RU" w:bidi="he-IL"/>
                          </w:rPr>
                          <w:t xml:space="preserve">Сердце </w:t>
                        </w:r>
                      </w:p>
                      <w:p>
                        <w:pPr>
                          <w:tabs>
                            <w:tab w:val="left" w:pos="317" w:leader="hyphen"/>
                          </w:tabs>
                          <w:overflowPunct w:val="false"/>
                          <w:autoSpaceDE w:val="false"/>
                          <w:bidi w:val="0"/>
                          <w:spacing w:before="0" w:after="200" w:lineRule="auto" w:line="276"/>
                          <w:ind w:left="10" w:hanging="10"/>
                          <w:jc w:val="center"/>
                          <w:rPr/>
                        </w:pPr>
                        <w:r>
                          <w:rPr>
                            <w:kern w:val="2"/>
                            <w:sz w:val="24"/>
                            <w:szCs w:val="24"/>
                            <w:rFonts w:ascii="Times New Roman" w:hAnsi="Times New Roman" w:eastAsia="SimSun;宋体" w:cs="Times New Roman"/>
                            <w:color w:val="auto"/>
                            <w:lang w:val="ru-RU" w:bidi="he-IL"/>
                          </w:rPr>
                          <w:t>Зрелость</w:t>
                          <w:t xml:space="preserve">     1.8</w:t>
                          <w:t>2.8</w:t>
                          <w:t>3.</w:t>
                          <w:t>4</w:t>
                          <w:t xml:space="preserve">4.8 </w:t>
                          <w:t>5.8                    6.8</w:t>
                        </w:r>
                        <w:r>
                          <w:rPr>
                            <w:kern w:val="2"/>
                            <w:sz w:val="22"/>
                            <w:szCs w:val="22"/>
                            <w:rFonts w:ascii="Calibri" w:hAnsi="Calibri" w:eastAsia="Calibri" w:cs="Arial"/>
                            <w:color w:val="auto"/>
                            <w:lang w:val="ru-RU" w:bidi="he-IL"/>
                          </w:rPr>
                        </w:r>
                      </w:p>
                    </w:txbxContent>
                  </v:textbox>
                  <v:fill o:detectmouseclick="t" on="false"/>
                  <v:stroke color="white" joinstyle="miter" endcap="flat"/>
                  <w10:wrap type="topAndBottom"/>
                </v:shape>
                <v:shape id="shape_0" stroked="t" o:allowincell="f" style="position:absolute;left:3398;top:93;width:2457;height:277;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Times New Roman" w:hAnsi="Times New Roman" w:eastAsia="SimSun;宋体" w:cs="Times New Roman"/>
                            <w:color w:val="auto"/>
                            <w:lang w:val="ru-RU" w:bidi="he-IL"/>
                          </w:rPr>
                          <w:t>Процесс подключения</w:t>
                        </w:r>
                      </w:p>
                    </w:txbxContent>
                  </v:textbox>
                  <v:fill o:detectmouseclick="t" on="false"/>
                  <v:stroke color="white" joinstyle="miter" endcap="flat"/>
                  <w10:wrap type="topAndBottom"/>
                </v:shape>
              </v:group>
            </w:pict>
          </mc:Fallback>
        </mc:AlternateConten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Затем (мысленно) окружите себя белым светом. Ле</w:t>
        <w:softHyphen/>
        <w:t>жать надо спокойно. Вы почувствуете, как в ваше тело входит энергия. Когда ее движение прекратится, можно ставать. Подключение будет завершено в течение трех дн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spacing w:before="250" w:after="200"/>
        <w:ind w:left="1555"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Style18"/>
        <w:widowControl/>
        <w:ind w:left="4099" w:firstLine="567"/>
        <w:jc w:val="both"/>
        <w:rPr/>
      </w:pPr>
      <w:r>
        <w:rPr>
          <w:rStyle w:val="FontStyle24"/>
          <w:color w:val="1D1B11"/>
        </w:rPr>
        <w:t>Нити 7-12</w:t>
      </w:r>
    </w:p>
    <w:p>
      <w:pPr>
        <w:pStyle w:val="Normal"/>
        <w:spacing w:lineRule="exact" w:line="1" w:before="0" w:after="10"/>
        <w:ind w:firstLine="567"/>
        <w:jc w:val="both"/>
        <w:rPr>
          <w:rStyle w:val="FontStyle24"/>
          <w:color w:val="1D1B11"/>
          <w:sz w:val="2"/>
          <w:szCs w:val="2"/>
        </w:rPr>
      </w:pPr>
      <w:r>
        <w:rPr/>
      </w:r>
    </w:p>
    <w:tbl>
      <w:tblPr>
        <w:tblW w:w="9291" w:type="dxa"/>
        <w:jc w:val="left"/>
        <w:tblInd w:w="0" w:type="dxa"/>
        <w:tblLayout w:type="fixed"/>
        <w:tblCellMar>
          <w:top w:w="0" w:type="dxa"/>
          <w:left w:w="40" w:type="dxa"/>
          <w:bottom w:w="0" w:type="dxa"/>
          <w:right w:w="40" w:type="dxa"/>
        </w:tblCellMar>
      </w:tblPr>
      <w:tblGrid>
        <w:gridCol w:w="336"/>
        <w:gridCol w:w="538"/>
        <w:gridCol w:w="557"/>
        <w:gridCol w:w="182"/>
        <w:gridCol w:w="288"/>
        <w:gridCol w:w="547"/>
        <w:gridCol w:w="461"/>
        <w:gridCol w:w="326"/>
        <w:gridCol w:w="173"/>
        <w:gridCol w:w="298"/>
        <w:gridCol w:w="182"/>
        <w:gridCol w:w="154"/>
        <w:gridCol w:w="115"/>
        <w:gridCol w:w="154"/>
        <w:gridCol w:w="134"/>
        <w:gridCol w:w="211"/>
        <w:gridCol w:w="164"/>
        <w:gridCol w:w="152"/>
        <w:gridCol w:w="125"/>
        <w:gridCol w:w="125"/>
        <w:gridCol w:w="144"/>
        <w:gridCol w:w="134"/>
        <w:gridCol w:w="125"/>
        <w:gridCol w:w="125"/>
        <w:gridCol w:w="192"/>
        <w:gridCol w:w="221"/>
        <w:gridCol w:w="202"/>
        <w:gridCol w:w="614"/>
        <w:gridCol w:w="470"/>
        <w:gridCol w:w="211"/>
        <w:gridCol w:w="470"/>
        <w:gridCol w:w="720"/>
        <w:gridCol w:w="182"/>
        <w:gridCol w:w="259"/>
      </w:tblGrid>
      <w:tr>
        <w:trPr/>
        <w:tc>
          <w:tcPr>
            <w:tcW w:w="1901" w:type="dxa"/>
            <w:gridSpan w:val="5"/>
            <w:tcBorders>
              <w:top w:val="single" w:sz="6" w:space="0" w:color="000000"/>
              <w:bottom w:val="single" w:sz="6" w:space="0" w:color="000000"/>
            </w:tcBorders>
          </w:tcPr>
          <w:p>
            <w:pPr>
              <w:pStyle w:val="Style91"/>
              <w:widowControl/>
              <w:spacing w:lineRule="auto" w:line="240"/>
              <w:ind w:firstLine="567"/>
              <w:jc w:val="both"/>
              <w:rPr/>
            </w:pPr>
            <w:r>
              <w:rPr>
                <w:rStyle w:val="FontStyle31"/>
                <w:color w:val="1D1B11"/>
              </w:rPr>
              <w:t>Эндокринная система</w:t>
            </w:r>
          </w:p>
        </w:tc>
        <w:tc>
          <w:tcPr>
            <w:tcW w:w="547" w:type="dxa"/>
            <w:tcBorders>
              <w:top w:val="single" w:sz="6" w:space="0" w:color="000000"/>
              <w:bottom w:val="single" w:sz="6" w:space="0" w:color="000000"/>
            </w:tcBorders>
          </w:tcPr>
          <w:p>
            <w:pPr>
              <w:pStyle w:val="Style161"/>
              <w:widowControl/>
              <w:snapToGrid w:val="false"/>
              <w:ind w:firstLine="567"/>
              <w:jc w:val="both"/>
              <w:rPr>
                <w:rStyle w:val="FontStyle31"/>
                <w:color w:val="1D1B11"/>
              </w:rPr>
            </w:pPr>
            <w:r>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73"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903" w:type="dxa"/>
            <w:gridSpan w:val="5"/>
            <w:tcBorders>
              <w:top w:val="single" w:sz="6" w:space="0" w:color="000000"/>
              <w:bottom w:val="single" w:sz="6" w:space="0" w:color="000000"/>
            </w:tcBorders>
          </w:tcPr>
          <w:p>
            <w:pPr>
              <w:pStyle w:val="Style91"/>
              <w:widowControl/>
              <w:ind w:left="202" w:hanging="0"/>
              <w:jc w:val="both"/>
              <w:rPr/>
            </w:pPr>
            <w:r>
              <w:rPr>
                <w:rStyle w:val="FontStyle25"/>
                <w:color w:val="1D1B11"/>
              </w:rPr>
              <w:t xml:space="preserve">7: </w:t>
            </w:r>
            <w:r>
              <w:rPr>
                <w:rStyle w:val="FontStyle31"/>
                <w:color w:val="1D1B11"/>
              </w:rPr>
              <w:t>Равн овесие</w:t>
            </w:r>
          </w:p>
        </w:tc>
        <w:tc>
          <w:tcPr>
            <w:tcW w:w="134" w:type="dxa"/>
            <w:tcBorders>
              <w:top w:val="single" w:sz="6" w:space="0" w:color="000000"/>
              <w:bottom w:val="single" w:sz="6" w:space="0" w:color="000000"/>
            </w:tcBorders>
          </w:tcPr>
          <w:p>
            <w:pPr>
              <w:pStyle w:val="Style171"/>
              <w:widowControl/>
              <w:snapToGrid w:val="false"/>
              <w:ind w:firstLine="567"/>
              <w:jc w:val="both"/>
              <w:rPr>
                <w:rStyle w:val="FontStyle33"/>
                <w:color w:val="1D1B11"/>
              </w:rPr>
            </w:pPr>
            <w:r>
              <w:rPr/>
            </w:r>
          </w:p>
        </w:tc>
        <w:tc>
          <w:tcPr>
            <w:tcW w:w="211" w:type="dxa"/>
            <w:tcBorders>
              <w:top w:val="single" w:sz="6" w:space="0" w:color="000000"/>
              <w:bottom w:val="single" w:sz="6" w:space="0" w:color="000000"/>
            </w:tcBorders>
          </w:tcPr>
          <w:p>
            <w:pPr>
              <w:pStyle w:val="Style161"/>
              <w:widowControl/>
              <w:snapToGrid w:val="false"/>
              <w:ind w:firstLine="567"/>
              <w:jc w:val="both"/>
              <w:rPr>
                <w:rStyle w:val="FontStyle33"/>
                <w:color w:val="1D1B11"/>
              </w:rPr>
            </w:pPr>
            <w:r>
              <w:rPr/>
            </w:r>
          </w:p>
        </w:tc>
        <w:tc>
          <w:tcPr>
            <w:tcW w:w="710" w:type="dxa"/>
            <w:gridSpan w:val="5"/>
            <w:tcBorders>
              <w:top w:val="single" w:sz="6" w:space="0" w:color="000000"/>
              <w:bottom w:val="single" w:sz="6" w:space="0" w:color="000000"/>
            </w:tcBorders>
          </w:tcPr>
          <w:p>
            <w:pPr>
              <w:pStyle w:val="Style91"/>
              <w:widowControl/>
              <w:spacing w:lineRule="auto" w:line="240"/>
              <w:jc w:val="both"/>
              <w:rPr/>
            </w:pPr>
            <w:r>
              <w:rPr>
                <w:rStyle w:val="FontStyle25"/>
                <w:color w:val="1D1B11"/>
              </w:rPr>
              <w:t xml:space="preserve">8: </w:t>
            </w:r>
            <w:r>
              <w:rPr>
                <w:rStyle w:val="FontStyle31"/>
                <w:color w:val="1D1B11"/>
              </w:rPr>
              <w:t>Сила</w:t>
            </w:r>
          </w:p>
        </w:tc>
        <w:tc>
          <w:tcPr>
            <w:tcW w:w="134" w:type="dxa"/>
            <w:tcBorders>
              <w:top w:val="single" w:sz="6" w:space="0" w:color="000000"/>
              <w:bottom w:val="single" w:sz="6" w:space="0" w:color="000000"/>
            </w:tcBorders>
          </w:tcPr>
          <w:p>
            <w:pPr>
              <w:pStyle w:val="Style161"/>
              <w:widowControl/>
              <w:snapToGrid w:val="false"/>
              <w:ind w:firstLine="567"/>
              <w:jc w:val="both"/>
              <w:rPr>
                <w:rStyle w:val="FontStyle31"/>
                <w:color w:val="1D1B11"/>
              </w:rPr>
            </w:pPr>
            <w:r>
              <w:rPr/>
            </w:r>
          </w:p>
        </w:tc>
        <w:tc>
          <w:tcPr>
            <w:tcW w:w="663" w:type="dxa"/>
            <w:gridSpan w:val="4"/>
            <w:tcBorders>
              <w:top w:val="single" w:sz="6" w:space="0" w:color="000000"/>
              <w:bottom w:val="single" w:sz="6" w:space="0" w:color="000000"/>
            </w:tcBorders>
          </w:tcPr>
          <w:p>
            <w:pPr>
              <w:pStyle w:val="Style91"/>
              <w:widowControl/>
              <w:ind w:left="10" w:hanging="0"/>
              <w:jc w:val="both"/>
              <w:rPr/>
            </w:pPr>
            <w:r>
              <w:rPr>
                <w:rStyle w:val="FontStyle31"/>
                <w:color w:val="1D1B11"/>
              </w:rPr>
              <w:t>9: Обще ние</w:t>
            </w:r>
          </w:p>
        </w:tc>
        <w:tc>
          <w:tcPr>
            <w:tcW w:w="202" w:type="dxa"/>
            <w:tcBorders>
              <w:top w:val="single" w:sz="6" w:space="0" w:color="000000"/>
              <w:bottom w:val="single" w:sz="6" w:space="0" w:color="000000"/>
            </w:tcBorders>
          </w:tcPr>
          <w:p>
            <w:pPr>
              <w:pStyle w:val="Style17"/>
              <w:widowControl/>
              <w:snapToGrid w:val="false"/>
              <w:ind w:firstLine="567"/>
              <w:jc w:val="both"/>
              <w:rPr>
                <w:rStyle w:val="FontStyle38"/>
                <w:color w:val="1D1B11"/>
                <w:vertAlign w:val="subscript"/>
              </w:rPr>
            </w:pPr>
            <w:r>
              <w:rPr/>
            </w:r>
          </w:p>
        </w:tc>
        <w:tc>
          <w:tcPr>
            <w:tcW w:w="1084" w:type="dxa"/>
            <w:gridSpan w:val="2"/>
            <w:tcBorders>
              <w:top w:val="single" w:sz="6" w:space="0" w:color="000000"/>
              <w:bottom w:val="single" w:sz="6" w:space="0" w:color="000000"/>
            </w:tcBorders>
          </w:tcPr>
          <w:p>
            <w:pPr>
              <w:pStyle w:val="Style91"/>
              <w:widowControl/>
              <w:ind w:right="125" w:hanging="0"/>
              <w:jc w:val="both"/>
              <w:rPr/>
            </w:pPr>
            <w:r>
              <w:rPr>
                <w:rStyle w:val="FontStyle31"/>
                <w:color w:val="1D1B11"/>
              </w:rPr>
              <w:t>10: Объе</w:t>
              <w:softHyphen/>
              <w:t>динен</w:t>
              <w:softHyphen/>
              <w:t>ность</w:t>
            </w:r>
          </w:p>
        </w:tc>
        <w:tc>
          <w:tcPr>
            <w:tcW w:w="1842" w:type="dxa"/>
            <w:gridSpan w:val="5"/>
            <w:tcBorders>
              <w:top w:val="single" w:sz="6" w:space="0" w:color="000000"/>
              <w:bottom w:val="single" w:sz="6" w:space="0" w:color="000000"/>
            </w:tcBorders>
          </w:tcPr>
          <w:p>
            <w:pPr>
              <w:pStyle w:val="Style91"/>
              <w:widowControl/>
              <w:spacing w:lineRule="exact" w:line="211"/>
              <w:ind w:left="10" w:hanging="0"/>
              <w:jc w:val="both"/>
              <w:rPr/>
            </w:pPr>
            <w:r>
              <w:rPr>
                <w:rStyle w:val="FontStyle31"/>
                <w:color w:val="1D1B11"/>
              </w:rPr>
              <w:t>11: Сексуальность -               12:Любовь</w:t>
            </w:r>
          </w:p>
        </w:tc>
      </w:tr>
      <w:tr>
        <w:trPr/>
        <w:tc>
          <w:tcPr>
            <w:tcW w:w="1431" w:type="dxa"/>
            <w:gridSpan w:val="3"/>
            <w:tcBorders>
              <w:top w:val="single" w:sz="6" w:space="0" w:color="000000"/>
              <w:bottom w:val="single" w:sz="6" w:space="0" w:color="000000"/>
            </w:tcBorders>
          </w:tcPr>
          <w:p>
            <w:pPr>
              <w:pStyle w:val="Style141"/>
              <w:widowControl/>
              <w:ind w:right="192" w:hanging="0"/>
              <w:jc w:val="both"/>
              <w:rPr>
                <w:rStyle w:val="FontStyle32"/>
                <w:color w:val="1D1B11"/>
              </w:rPr>
            </w:pPr>
            <w:r>
              <w:rPr>
                <w:rStyle w:val="FontStyle32"/>
                <w:color w:val="1D1B11"/>
              </w:rPr>
              <w:t xml:space="preserve">Гипоталамус </w:t>
            </w:r>
          </w:p>
          <w:p>
            <w:pPr>
              <w:pStyle w:val="Style141"/>
              <w:widowControl/>
              <w:ind w:right="192" w:hanging="0"/>
              <w:jc w:val="both"/>
              <w:rPr/>
            </w:pPr>
            <w:r>
              <w:rPr>
                <w:rStyle w:val="FontStyle32"/>
                <w:color w:val="1D1B11"/>
              </w:rPr>
              <w:t>До рождения</w:t>
            </w:r>
          </w:p>
        </w:tc>
        <w:tc>
          <w:tcPr>
            <w:tcW w:w="182"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28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547"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73"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903" w:type="dxa"/>
            <w:gridSpan w:val="5"/>
            <w:tcBorders>
              <w:top w:val="single" w:sz="6" w:space="0" w:color="000000"/>
              <w:bottom w:val="single" w:sz="6" w:space="0" w:color="000000"/>
            </w:tcBorders>
          </w:tcPr>
          <w:p>
            <w:pPr>
              <w:pStyle w:val="Style31"/>
              <w:widowControl/>
              <w:ind w:left="202" w:hanging="0"/>
              <w:jc w:val="both"/>
              <w:rPr/>
            </w:pPr>
            <w:r>
              <w:rPr>
                <w:rStyle w:val="FontStyle25"/>
                <w:color w:val="1D1B11"/>
              </w:rPr>
              <w:t>7.1</w:t>
            </w:r>
          </w:p>
        </w:tc>
        <w:tc>
          <w:tcPr>
            <w:tcW w:w="345" w:type="dxa"/>
            <w:gridSpan w:val="2"/>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441" w:type="dxa"/>
            <w:gridSpan w:val="3"/>
            <w:tcBorders>
              <w:top w:val="single" w:sz="6" w:space="0" w:color="000000"/>
              <w:bottom w:val="single" w:sz="6" w:space="0" w:color="000000"/>
            </w:tcBorders>
          </w:tcPr>
          <w:p>
            <w:pPr>
              <w:pStyle w:val="Style31"/>
              <w:widowControl/>
              <w:ind w:right="48" w:firstLine="567"/>
              <w:jc w:val="both"/>
              <w:rPr/>
            </w:pPr>
            <w:r>
              <w:rPr>
                <w:rStyle w:val="FontStyle25"/>
                <w:color w:val="1D1B11"/>
              </w:rPr>
              <w:t>88.1</w:t>
            </w:r>
          </w:p>
        </w:tc>
        <w:tc>
          <w:tcPr>
            <w:tcW w:w="12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78"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42" w:type="dxa"/>
            <w:gridSpan w:val="3"/>
            <w:tcBorders>
              <w:top w:val="single" w:sz="6" w:space="0" w:color="000000"/>
              <w:bottom w:val="single" w:sz="6" w:space="0" w:color="000000"/>
            </w:tcBorders>
          </w:tcPr>
          <w:p>
            <w:pPr>
              <w:pStyle w:val="Style31"/>
              <w:widowControl/>
              <w:ind w:right="77" w:firstLine="567"/>
              <w:jc w:val="both"/>
              <w:rPr/>
            </w:pPr>
            <w:r>
              <w:rPr>
                <w:rStyle w:val="FontStyle25"/>
                <w:color w:val="1D1B11"/>
              </w:rPr>
              <w:t>99.1</w:t>
            </w:r>
          </w:p>
        </w:tc>
        <w:tc>
          <w:tcPr>
            <w:tcW w:w="1037" w:type="dxa"/>
            <w:gridSpan w:val="3"/>
            <w:tcBorders>
              <w:top w:val="single" w:sz="6" w:space="0" w:color="000000"/>
              <w:bottom w:val="single" w:sz="6" w:space="0" w:color="000000"/>
            </w:tcBorders>
          </w:tcPr>
          <w:p>
            <w:pPr>
              <w:pStyle w:val="Style31"/>
              <w:widowControl/>
              <w:ind w:right="115" w:hanging="0"/>
              <w:jc w:val="both"/>
              <w:rPr/>
            </w:pPr>
            <w:r>
              <w:rPr>
                <w:rStyle w:val="FontStyle25"/>
                <w:rFonts w:eastAsia="Times New Roman"/>
                <w:color w:val="1D1B11"/>
              </w:rPr>
              <w:t xml:space="preserve">             </w:t>
            </w:r>
            <w:r>
              <w:rPr>
                <w:rStyle w:val="FontStyle25"/>
                <w:color w:val="1D1B11"/>
              </w:rPr>
              <w:t>10.1</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681" w:type="dxa"/>
            <w:gridSpan w:val="2"/>
            <w:tcBorders>
              <w:top w:val="single" w:sz="6" w:space="0" w:color="000000"/>
              <w:bottom w:val="single" w:sz="6" w:space="0" w:color="000000"/>
            </w:tcBorders>
          </w:tcPr>
          <w:p>
            <w:pPr>
              <w:pStyle w:val="Style31"/>
              <w:widowControl/>
              <w:ind w:right="211" w:hanging="0"/>
              <w:jc w:val="both"/>
              <w:rPr/>
            </w:pPr>
            <w:r>
              <w:rPr>
                <w:rStyle w:val="FontStyle25"/>
                <w:color w:val="1D1B11"/>
              </w:rPr>
              <w:t>11.1</w:t>
            </w:r>
          </w:p>
          <w:p>
            <w:pPr>
              <w:pStyle w:val="Style41"/>
              <w:widowControl/>
              <w:ind w:firstLine="567"/>
              <w:jc w:val="both"/>
              <w:rPr>
                <w:rStyle w:val="FontStyle39"/>
                <w:color w:val="1D1B11"/>
              </w:rPr>
            </w:pPr>
            <w:r>
              <w:rPr/>
            </w:r>
          </w:p>
        </w:tc>
        <w:tc>
          <w:tcPr>
            <w:tcW w:w="1161" w:type="dxa"/>
            <w:gridSpan w:val="3"/>
            <w:tcBorders>
              <w:top w:val="single" w:sz="6" w:space="0" w:color="000000"/>
              <w:bottom w:val="single" w:sz="6" w:space="0" w:color="000000"/>
            </w:tcBorders>
          </w:tcPr>
          <w:p>
            <w:pPr>
              <w:pStyle w:val="Style31"/>
              <w:widowControl/>
              <w:ind w:left="230" w:firstLine="567"/>
              <w:jc w:val="both"/>
              <w:rPr/>
            </w:pPr>
            <w:r>
              <w:rPr>
                <w:rStyle w:val="FontStyle25"/>
                <w:color w:val="1D1B11"/>
              </w:rPr>
              <w:t>12.1</w:t>
            </w:r>
          </w:p>
        </w:tc>
      </w:tr>
      <w:tr>
        <w:trPr/>
        <w:tc>
          <w:tcPr>
            <w:tcW w:w="1901" w:type="dxa"/>
            <w:gridSpan w:val="5"/>
            <w:tcBorders>
              <w:top w:val="single" w:sz="6" w:space="0" w:color="000000"/>
              <w:bottom w:val="single" w:sz="6" w:space="0" w:color="000000"/>
            </w:tcBorders>
          </w:tcPr>
          <w:p>
            <w:pPr>
              <w:pStyle w:val="Style141"/>
              <w:widowControl/>
              <w:jc w:val="both"/>
              <w:rPr/>
            </w:pPr>
            <w:r>
              <w:rPr>
                <w:rStyle w:val="FontStyle32"/>
                <w:color w:val="1D1B11"/>
              </w:rPr>
              <w:t>Шишковидная железа Вхождение души</w:t>
            </w:r>
          </w:p>
        </w:tc>
        <w:tc>
          <w:tcPr>
            <w:tcW w:w="547"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73"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9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739" w:type="dxa"/>
            <w:gridSpan w:val="5"/>
            <w:tcBorders>
              <w:top w:val="single" w:sz="6" w:space="0" w:color="000000"/>
              <w:bottom w:val="single" w:sz="6" w:space="0" w:color="000000"/>
            </w:tcBorders>
          </w:tcPr>
          <w:p>
            <w:pPr>
              <w:pStyle w:val="Style31"/>
              <w:widowControl/>
              <w:jc w:val="both"/>
              <w:rPr/>
            </w:pPr>
            <w:r>
              <w:rPr>
                <w:rStyle w:val="FontStyle25"/>
                <w:color w:val="1D1B11"/>
              </w:rPr>
              <w:t>7.2</w:t>
            </w:r>
          </w:p>
        </w:tc>
        <w:tc>
          <w:tcPr>
            <w:tcW w:w="211" w:type="dxa"/>
            <w:tcBorders>
              <w:top w:val="single" w:sz="6" w:space="0" w:color="000000"/>
              <w:bottom w:val="single" w:sz="6" w:space="0" w:color="000000"/>
            </w:tcBorders>
          </w:tcPr>
          <w:p>
            <w:pPr>
              <w:pStyle w:val="Style161"/>
              <w:widowControl/>
              <w:ind w:firstLine="567"/>
              <w:jc w:val="both"/>
              <w:rPr/>
            </w:pPr>
            <w:r>
              <w:rPr>
                <w:rFonts w:eastAsia="Times New Roman"/>
                <w:color w:val="1D1B11"/>
              </w:rPr>
              <w:t xml:space="preserve">    </w:t>
            </w:r>
          </w:p>
        </w:tc>
        <w:tc>
          <w:tcPr>
            <w:tcW w:w="164" w:type="dxa"/>
            <w:tcBorders>
              <w:top w:val="single" w:sz="6" w:space="0" w:color="000000"/>
              <w:bottom w:val="single" w:sz="6" w:space="0" w:color="000000"/>
            </w:tcBorders>
          </w:tcPr>
          <w:p>
            <w:pPr>
              <w:pStyle w:val="Style161"/>
              <w:widowControl/>
              <w:ind w:firstLine="567"/>
              <w:jc w:val="both"/>
              <w:rPr>
                <w:color w:val="1D1B11"/>
              </w:rPr>
            </w:pPr>
            <w:r>
              <w:rPr>
                <w:color w:val="1D1B11"/>
              </w:rPr>
              <w:t>8</w:t>
            </w:r>
          </w:p>
        </w:tc>
        <w:tc>
          <w:tcPr>
            <w:tcW w:w="277" w:type="dxa"/>
            <w:gridSpan w:val="2"/>
            <w:tcBorders>
              <w:top w:val="single" w:sz="6" w:space="0" w:color="000000"/>
              <w:bottom w:val="single" w:sz="6" w:space="0" w:color="000000"/>
            </w:tcBorders>
          </w:tcPr>
          <w:p>
            <w:pPr>
              <w:pStyle w:val="Style31"/>
              <w:widowControl/>
              <w:ind w:right="38" w:firstLine="567"/>
              <w:jc w:val="both"/>
              <w:rPr/>
            </w:pPr>
            <w:r>
              <w:rPr>
                <w:rStyle w:val="FontStyle25"/>
                <w:color w:val="1D1B11"/>
              </w:rPr>
              <w:t>2</w:t>
            </w:r>
          </w:p>
        </w:tc>
        <w:tc>
          <w:tcPr>
            <w:tcW w:w="12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4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50" w:type="dxa"/>
            <w:gridSpan w:val="2"/>
            <w:tcBorders>
              <w:top w:val="single" w:sz="6" w:space="0" w:color="000000"/>
              <w:bottom w:val="single" w:sz="6" w:space="0" w:color="000000"/>
            </w:tcBorders>
          </w:tcPr>
          <w:p>
            <w:pPr>
              <w:pStyle w:val="Style21"/>
              <w:widowControl/>
              <w:jc w:val="both"/>
              <w:rPr>
                <w:rStyle w:val="FontStyle35"/>
                <w:b/>
                <w:b/>
                <w:bCs/>
                <w:i w:val="false"/>
                <w:i w:val="false"/>
                <w:iCs w:val="false"/>
                <w:color w:val="1D1B11"/>
              </w:rPr>
            </w:pPr>
            <w:r>
              <w:rPr>
                <w:rStyle w:val="FontStyle35"/>
                <w:b/>
                <w:bCs/>
                <w:i w:val="false"/>
                <w:iCs w:val="false"/>
                <w:color w:val="1D1B11"/>
              </w:rPr>
              <w:t>9.2</w:t>
            </w:r>
          </w:p>
        </w:tc>
        <w:tc>
          <w:tcPr>
            <w:tcW w:w="192" w:type="dxa"/>
            <w:tcBorders>
              <w:top w:val="single" w:sz="6" w:space="0" w:color="000000"/>
              <w:bottom w:val="single" w:sz="6" w:space="0" w:color="000000"/>
            </w:tcBorders>
          </w:tcPr>
          <w:p>
            <w:pPr>
              <w:pStyle w:val="Style161"/>
              <w:widowControl/>
              <w:snapToGrid w:val="false"/>
              <w:ind w:firstLine="567"/>
              <w:jc w:val="both"/>
              <w:rPr>
                <w:rStyle w:val="FontStyle35"/>
                <w:b/>
                <w:b/>
                <w:bCs/>
                <w:i w:val="false"/>
                <w:i w:val="false"/>
                <w:iCs w:val="false"/>
                <w:color w:val="1D1B11"/>
              </w:rPr>
            </w:pPr>
            <w:r>
              <w:rPr/>
            </w:r>
          </w:p>
        </w:tc>
        <w:tc>
          <w:tcPr>
            <w:tcW w:w="221" w:type="dxa"/>
            <w:tcBorders>
              <w:top w:val="single" w:sz="6" w:space="0" w:color="000000"/>
              <w:bottom w:val="single" w:sz="6" w:space="0" w:color="000000"/>
            </w:tcBorders>
          </w:tcPr>
          <w:p>
            <w:pPr>
              <w:pStyle w:val="Style161"/>
              <w:widowControl/>
              <w:snapToGrid w:val="false"/>
              <w:ind w:firstLine="567"/>
              <w:jc w:val="both"/>
              <w:rPr>
                <w:b/>
                <w:b/>
                <w:bCs/>
                <w:color w:val="1D1B11"/>
              </w:rPr>
            </w:pPr>
            <w:r>
              <w:rPr>
                <w:b/>
                <w:bCs/>
                <w:color w:val="1D1B11"/>
              </w:rPr>
            </w:r>
          </w:p>
        </w:tc>
        <w:tc>
          <w:tcPr>
            <w:tcW w:w="20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31"/>
              <w:widowControl/>
              <w:ind w:right="96" w:hanging="0"/>
              <w:jc w:val="both"/>
              <w:rPr/>
            </w:pPr>
            <w:r>
              <w:rPr>
                <w:rStyle w:val="FontStyle25"/>
                <w:color w:val="1D1B11"/>
              </w:rPr>
              <w:t>10.2</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681" w:type="dxa"/>
            <w:gridSpan w:val="2"/>
            <w:tcBorders>
              <w:top w:val="single" w:sz="6" w:space="0" w:color="000000"/>
              <w:bottom w:val="single" w:sz="6" w:space="0" w:color="000000"/>
            </w:tcBorders>
          </w:tcPr>
          <w:p>
            <w:pPr>
              <w:pStyle w:val="Style31"/>
              <w:widowControl/>
              <w:ind w:right="192" w:hanging="0"/>
              <w:jc w:val="both"/>
              <w:rPr/>
            </w:pPr>
            <w:r>
              <w:rPr>
                <w:rStyle w:val="FontStyle25"/>
                <w:color w:val="1D1B11"/>
              </w:rPr>
              <w:t>11.2</w:t>
            </w:r>
          </w:p>
          <w:p>
            <w:pPr>
              <w:pStyle w:val="Style101"/>
              <w:widowControl/>
              <w:ind w:firstLine="567"/>
              <w:jc w:val="both"/>
              <w:rPr>
                <w:rStyle w:val="FontStyle21"/>
                <w:color w:val="1D1B11"/>
              </w:rPr>
            </w:pPr>
            <w:r>
              <w:rPr/>
            </w:r>
          </w:p>
        </w:tc>
        <w:tc>
          <w:tcPr>
            <w:tcW w:w="902" w:type="dxa"/>
            <w:gridSpan w:val="2"/>
            <w:tcBorders>
              <w:top w:val="single" w:sz="6" w:space="0" w:color="000000"/>
              <w:bottom w:val="single" w:sz="6" w:space="0" w:color="000000"/>
            </w:tcBorders>
          </w:tcPr>
          <w:p>
            <w:pPr>
              <w:pStyle w:val="Style31"/>
              <w:widowControl/>
              <w:ind w:left="240" w:hanging="0"/>
              <w:jc w:val="both"/>
              <w:rPr/>
            </w:pPr>
            <w:r>
              <w:rPr>
                <w:rStyle w:val="FontStyle25"/>
                <w:color w:val="1D1B11"/>
              </w:rPr>
              <w:t>12.2</w:t>
            </w:r>
          </w:p>
        </w:tc>
        <w:tc>
          <w:tcPr>
            <w:tcW w:w="259"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r>
      <w:tr>
        <w:trPr/>
        <w:tc>
          <w:tcPr>
            <w:tcW w:w="1431" w:type="dxa"/>
            <w:gridSpan w:val="3"/>
            <w:tcBorders>
              <w:top w:val="single" w:sz="6" w:space="0" w:color="000000"/>
              <w:bottom w:val="single" w:sz="6" w:space="0" w:color="000000"/>
            </w:tcBorders>
          </w:tcPr>
          <w:p>
            <w:pPr>
              <w:pStyle w:val="Style141"/>
              <w:widowControl/>
              <w:spacing w:lineRule="exact" w:line="211"/>
              <w:ind w:right="58" w:hanging="0"/>
              <w:jc w:val="both"/>
              <w:rPr/>
            </w:pPr>
            <w:r>
              <w:rPr>
                <w:rStyle w:val="FontStyle32"/>
                <w:color w:val="1D1B11"/>
              </w:rPr>
              <w:t>Надпочечники Инстинкт</w:t>
            </w:r>
          </w:p>
        </w:tc>
        <w:tc>
          <w:tcPr>
            <w:tcW w:w="182"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28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547"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73"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9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739" w:type="dxa"/>
            <w:gridSpan w:val="5"/>
            <w:tcBorders>
              <w:top w:val="single" w:sz="6" w:space="0" w:color="000000"/>
              <w:bottom w:val="single" w:sz="6" w:space="0" w:color="000000"/>
            </w:tcBorders>
          </w:tcPr>
          <w:p>
            <w:pPr>
              <w:pStyle w:val="Style31"/>
              <w:widowControl/>
              <w:jc w:val="both"/>
              <w:rPr/>
            </w:pPr>
            <w:r>
              <w:rPr>
                <w:rStyle w:val="FontStyle25"/>
                <w:color w:val="1D1B11"/>
              </w:rPr>
              <w:t>7.3</w:t>
            </w:r>
          </w:p>
        </w:tc>
        <w:tc>
          <w:tcPr>
            <w:tcW w:w="211"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64" w:type="dxa"/>
            <w:tcBorders>
              <w:top w:val="single" w:sz="6" w:space="0" w:color="000000"/>
              <w:bottom w:val="single" w:sz="6" w:space="0" w:color="000000"/>
            </w:tcBorders>
          </w:tcPr>
          <w:p>
            <w:pPr>
              <w:pStyle w:val="Style31"/>
              <w:widowControl/>
              <w:ind w:firstLine="567"/>
              <w:jc w:val="both"/>
              <w:rPr>
                <w:rStyle w:val="FontStyle25"/>
                <w:color w:val="1D1B11"/>
              </w:rPr>
            </w:pPr>
            <w:r>
              <w:rPr>
                <w:rStyle w:val="FontStyle25"/>
                <w:color w:val="1D1B11"/>
              </w:rPr>
              <w:t>8</w:t>
            </w:r>
          </w:p>
        </w:tc>
        <w:tc>
          <w:tcPr>
            <w:tcW w:w="152" w:type="dxa"/>
            <w:tcBorders>
              <w:top w:val="single" w:sz="6" w:space="0" w:color="000000"/>
              <w:bottom w:val="single" w:sz="6" w:space="0" w:color="000000"/>
            </w:tcBorders>
          </w:tcPr>
          <w:p>
            <w:pPr>
              <w:pStyle w:val="Style31"/>
              <w:widowControl/>
              <w:ind w:firstLine="567"/>
              <w:jc w:val="both"/>
              <w:rPr/>
            </w:pPr>
            <w:r>
              <w:rPr>
                <w:rStyle w:val="FontStyle25"/>
                <w:color w:val="1D1B11"/>
              </w:rPr>
              <w:t>3</w:t>
            </w:r>
          </w:p>
        </w:tc>
        <w:tc>
          <w:tcPr>
            <w:tcW w:w="12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25"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4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84" w:type="dxa"/>
            <w:gridSpan w:val="3"/>
            <w:tcBorders>
              <w:top w:val="single" w:sz="6" w:space="0" w:color="000000"/>
              <w:bottom w:val="single" w:sz="6" w:space="0" w:color="000000"/>
            </w:tcBorders>
          </w:tcPr>
          <w:p>
            <w:pPr>
              <w:pStyle w:val="Style31"/>
              <w:widowControl/>
              <w:jc w:val="both"/>
              <w:rPr>
                <w:rStyle w:val="FontStyle25"/>
                <w:color w:val="1D1B11"/>
              </w:rPr>
            </w:pPr>
            <w:r>
              <w:rPr>
                <w:rStyle w:val="FontStyle25"/>
                <w:rFonts w:eastAsia="Times New Roman"/>
                <w:color w:val="1D1B11"/>
              </w:rPr>
              <w:t xml:space="preserve">     </w:t>
            </w:r>
            <w:r>
              <w:rPr>
                <w:rStyle w:val="FontStyle25"/>
                <w:color w:val="1D1B11"/>
              </w:rPr>
              <w:t>9.3</w:t>
            </w:r>
          </w:p>
        </w:tc>
        <w:tc>
          <w:tcPr>
            <w:tcW w:w="192"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2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0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31"/>
              <w:widowControl/>
              <w:ind w:right="96" w:hanging="0"/>
              <w:jc w:val="both"/>
              <w:rPr/>
            </w:pPr>
            <w:r>
              <w:rPr>
                <w:rStyle w:val="FontStyle25"/>
                <w:color w:val="1D1B11"/>
              </w:rPr>
              <w:t>10.3</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11" w:type="dxa"/>
            <w:tcBorders>
              <w:top w:val="single" w:sz="6" w:space="0" w:color="000000"/>
              <w:bottom w:val="single" w:sz="6" w:space="0" w:color="000000"/>
            </w:tcBorders>
          </w:tcPr>
          <w:p>
            <w:pPr>
              <w:pStyle w:val="Style31"/>
              <w:widowControl/>
              <w:ind w:firstLine="567"/>
              <w:jc w:val="both"/>
              <w:rPr/>
            </w:pPr>
            <w:r>
              <w:rPr>
                <w:rStyle w:val="FontStyle25"/>
                <w:color w:val="1D1B11"/>
              </w:rPr>
              <w:t>1</w:t>
            </w:r>
          </w:p>
        </w:tc>
        <w:tc>
          <w:tcPr>
            <w:tcW w:w="470" w:type="dxa"/>
            <w:tcBorders>
              <w:top w:val="single" w:sz="6" w:space="0" w:color="000000"/>
              <w:bottom w:val="single" w:sz="6" w:space="0" w:color="000000"/>
            </w:tcBorders>
          </w:tcPr>
          <w:p>
            <w:pPr>
              <w:pStyle w:val="Style31"/>
              <w:widowControl/>
              <w:ind w:right="192" w:hanging="0"/>
              <w:jc w:val="both"/>
              <w:rPr/>
            </w:pPr>
            <w:r>
              <w:rPr>
                <w:rStyle w:val="FontStyle25"/>
                <w:color w:val="1D1B11"/>
              </w:rPr>
              <w:t>11.3</w:t>
            </w:r>
          </w:p>
        </w:tc>
        <w:tc>
          <w:tcPr>
            <w:tcW w:w="720" w:type="dxa"/>
            <w:tcBorders>
              <w:top w:val="single" w:sz="6" w:space="0" w:color="000000"/>
              <w:bottom w:val="single" w:sz="6" w:space="0" w:color="000000"/>
            </w:tcBorders>
          </w:tcPr>
          <w:p>
            <w:pPr>
              <w:pStyle w:val="Style31"/>
              <w:widowControl/>
              <w:ind w:left="240" w:hanging="0"/>
              <w:jc w:val="both"/>
              <w:rPr/>
            </w:pPr>
            <w:r>
              <w:rPr>
                <w:rStyle w:val="FontStyle25"/>
                <w:color w:val="1D1B11"/>
              </w:rPr>
              <w:t>12.3</w:t>
            </w:r>
          </w:p>
        </w:tc>
        <w:tc>
          <w:tcPr>
            <w:tcW w:w="182"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59"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r>
      <w:tr>
        <w:trPr/>
        <w:tc>
          <w:tcPr>
            <w:tcW w:w="1613" w:type="dxa"/>
            <w:gridSpan w:val="4"/>
            <w:tcBorders>
              <w:top w:val="single" w:sz="6" w:space="0" w:color="000000"/>
              <w:bottom w:val="single" w:sz="6" w:space="0" w:color="000000"/>
            </w:tcBorders>
          </w:tcPr>
          <w:p>
            <w:pPr>
              <w:pStyle w:val="Style141"/>
              <w:widowControl/>
              <w:jc w:val="both"/>
              <w:rPr/>
            </w:pPr>
            <w:r>
              <w:rPr>
                <w:rStyle w:val="FontStyle32"/>
                <w:color w:val="1D1B11"/>
              </w:rPr>
              <w:t>Щитовидная железа Душа</w:t>
            </w:r>
          </w:p>
        </w:tc>
        <w:tc>
          <w:tcPr>
            <w:tcW w:w="288" w:type="dxa"/>
            <w:tcBorders>
              <w:top w:val="single" w:sz="6" w:space="0" w:color="000000"/>
              <w:bottom w:val="single" w:sz="6" w:space="0" w:color="000000"/>
            </w:tcBorders>
          </w:tcPr>
          <w:p>
            <w:pPr>
              <w:pStyle w:val="Style141"/>
              <w:widowControl/>
              <w:spacing w:lineRule="auto" w:line="240"/>
              <w:ind w:firstLine="567"/>
              <w:jc w:val="both"/>
              <w:rPr/>
            </w:pPr>
            <w:r>
              <w:rPr>
                <w:rStyle w:val="FontStyle32"/>
                <w:color w:val="1D1B11"/>
              </w:rPr>
              <w:t>а</w:t>
            </w:r>
          </w:p>
        </w:tc>
        <w:tc>
          <w:tcPr>
            <w:tcW w:w="547"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71"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82" w:type="dxa"/>
            <w:tcBorders>
              <w:top w:val="single" w:sz="6" w:space="0" w:color="000000"/>
              <w:bottom w:val="single" w:sz="6" w:space="0" w:color="000000"/>
            </w:tcBorders>
          </w:tcPr>
          <w:p>
            <w:pPr>
              <w:pStyle w:val="Style31"/>
              <w:widowControl/>
              <w:ind w:firstLine="567"/>
              <w:jc w:val="both"/>
              <w:rPr/>
            </w:pPr>
            <w:r>
              <w:rPr>
                <w:rStyle w:val="FontStyle25"/>
                <w:color w:val="1D1B11"/>
              </w:rPr>
              <w:t>7.</w:t>
            </w:r>
          </w:p>
        </w:tc>
        <w:tc>
          <w:tcPr>
            <w:tcW w:w="1334" w:type="dxa"/>
            <w:gridSpan w:val="9"/>
            <w:tcBorders>
              <w:top w:val="single" w:sz="6" w:space="0" w:color="000000"/>
              <w:bottom w:val="single" w:sz="6" w:space="0" w:color="000000"/>
            </w:tcBorders>
          </w:tcPr>
          <w:p>
            <w:pPr>
              <w:pStyle w:val="Style31"/>
              <w:widowControl/>
              <w:jc w:val="both"/>
              <w:rPr/>
            </w:pPr>
            <w:r>
              <w:rPr>
                <w:rStyle w:val="FontStyle25"/>
                <w:color w:val="1D1B11"/>
              </w:rPr>
              <w:t>7.4                  8.4</w:t>
            </w:r>
          </w:p>
        </w:tc>
        <w:tc>
          <w:tcPr>
            <w:tcW w:w="144"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59"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17" w:type="dxa"/>
            <w:gridSpan w:val="2"/>
            <w:tcBorders>
              <w:top w:val="single" w:sz="6" w:space="0" w:color="000000"/>
              <w:bottom w:val="single" w:sz="6" w:space="0" w:color="000000"/>
            </w:tcBorders>
          </w:tcPr>
          <w:p>
            <w:pPr>
              <w:pStyle w:val="Style31"/>
              <w:widowControl/>
              <w:ind w:right="58" w:hanging="0"/>
              <w:jc w:val="both"/>
              <w:rPr/>
            </w:pPr>
            <w:r>
              <w:rPr>
                <w:rStyle w:val="FontStyle25"/>
                <w:color w:val="1D1B11"/>
              </w:rPr>
              <w:t>9.4</w:t>
            </w:r>
          </w:p>
        </w:tc>
        <w:tc>
          <w:tcPr>
            <w:tcW w:w="221"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816" w:type="dxa"/>
            <w:gridSpan w:val="2"/>
            <w:tcBorders>
              <w:top w:val="single" w:sz="6" w:space="0" w:color="000000"/>
              <w:bottom w:val="single" w:sz="6" w:space="0" w:color="000000"/>
            </w:tcBorders>
          </w:tcPr>
          <w:p>
            <w:pPr>
              <w:pStyle w:val="Style31"/>
              <w:widowControl/>
              <w:ind w:right="96" w:hanging="0"/>
              <w:jc w:val="both"/>
              <w:rPr/>
            </w:pPr>
            <w:r>
              <w:rPr>
                <w:rStyle w:val="FontStyle25"/>
                <w:color w:val="1D1B11"/>
              </w:rPr>
              <w:t>10.4</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681" w:type="dxa"/>
            <w:gridSpan w:val="2"/>
            <w:tcBorders>
              <w:top w:val="single" w:sz="6" w:space="0" w:color="000000"/>
              <w:bottom w:val="single" w:sz="6" w:space="0" w:color="000000"/>
            </w:tcBorders>
          </w:tcPr>
          <w:p>
            <w:pPr>
              <w:pStyle w:val="Style31"/>
              <w:widowControl/>
              <w:ind w:right="182" w:hanging="0"/>
              <w:jc w:val="both"/>
              <w:rPr/>
            </w:pPr>
            <w:r>
              <w:rPr>
                <w:rStyle w:val="FontStyle25"/>
                <w:color w:val="1D1B11"/>
              </w:rPr>
              <w:t>11.4</w:t>
            </w:r>
          </w:p>
        </w:tc>
        <w:tc>
          <w:tcPr>
            <w:tcW w:w="902" w:type="dxa"/>
            <w:gridSpan w:val="2"/>
            <w:tcBorders>
              <w:top w:val="single" w:sz="6" w:space="0" w:color="000000"/>
              <w:bottom w:val="single" w:sz="6" w:space="0" w:color="000000"/>
            </w:tcBorders>
          </w:tcPr>
          <w:p>
            <w:pPr>
              <w:pStyle w:val="Style31"/>
              <w:widowControl/>
              <w:ind w:left="240" w:hanging="0"/>
              <w:jc w:val="both"/>
              <w:rPr/>
            </w:pPr>
            <w:r>
              <w:rPr>
                <w:rStyle w:val="FontStyle25"/>
                <w:color w:val="1D1B11"/>
              </w:rPr>
              <w:t>12.4</w:t>
            </w:r>
          </w:p>
        </w:tc>
        <w:tc>
          <w:tcPr>
            <w:tcW w:w="259"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r>
      <w:tr>
        <w:trPr/>
        <w:tc>
          <w:tcPr>
            <w:tcW w:w="1613" w:type="dxa"/>
            <w:gridSpan w:val="4"/>
            <w:tcBorders>
              <w:top w:val="single" w:sz="6" w:space="0" w:color="000000"/>
              <w:bottom w:val="single" w:sz="6" w:space="0" w:color="000000"/>
            </w:tcBorders>
          </w:tcPr>
          <w:p>
            <w:pPr>
              <w:pStyle w:val="Style141"/>
              <w:widowControl/>
              <w:ind w:right="115" w:hanging="0"/>
              <w:jc w:val="both"/>
              <w:rPr/>
            </w:pPr>
            <w:r>
              <w:rPr>
                <w:rStyle w:val="FontStyle32"/>
                <w:color w:val="1D1B11"/>
              </w:rPr>
              <w:t>Половые железы Юность</w:t>
            </w:r>
          </w:p>
        </w:tc>
        <w:tc>
          <w:tcPr>
            <w:tcW w:w="288"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547"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797" w:type="dxa"/>
            <w:gridSpan w:val="3"/>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82" w:type="dxa"/>
            <w:tcBorders>
              <w:top w:val="single" w:sz="6" w:space="0" w:color="000000"/>
              <w:bottom w:val="single" w:sz="6" w:space="0" w:color="000000"/>
            </w:tcBorders>
          </w:tcPr>
          <w:p>
            <w:pPr>
              <w:pStyle w:val="Style31"/>
              <w:widowControl/>
              <w:jc w:val="both"/>
              <w:rPr/>
            </w:pPr>
            <w:r>
              <w:rPr>
                <w:rStyle w:val="FontStyle25"/>
                <w:color w:val="1D1B11"/>
              </w:rPr>
              <w:t>7.5</w:t>
            </w:r>
          </w:p>
        </w:tc>
        <w:tc>
          <w:tcPr>
            <w:tcW w:w="154"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69"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61" w:type="dxa"/>
            <w:gridSpan w:val="4"/>
            <w:tcBorders>
              <w:top w:val="single" w:sz="6" w:space="0" w:color="000000"/>
              <w:bottom w:val="single" w:sz="6" w:space="0" w:color="000000"/>
            </w:tcBorders>
          </w:tcPr>
          <w:p>
            <w:pPr>
              <w:pStyle w:val="Style31"/>
              <w:widowControl/>
              <w:jc w:val="both"/>
              <w:rPr/>
            </w:pPr>
            <w:r>
              <w:rPr>
                <w:rStyle w:val="FontStyle25"/>
                <w:color w:val="1D1B11"/>
              </w:rPr>
              <w:t>8.5</w:t>
            </w:r>
          </w:p>
        </w:tc>
        <w:tc>
          <w:tcPr>
            <w:tcW w:w="250" w:type="dxa"/>
            <w:gridSpan w:val="2"/>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4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25" w:type="dxa"/>
            <w:tcBorders>
              <w:top w:val="single" w:sz="6" w:space="0" w:color="000000"/>
              <w:bottom w:val="single" w:sz="6" w:space="0" w:color="000000"/>
            </w:tcBorders>
          </w:tcPr>
          <w:p>
            <w:pPr>
              <w:pStyle w:val="Style71"/>
              <w:widowControl/>
              <w:snapToGrid w:val="false"/>
              <w:ind w:firstLine="567"/>
              <w:jc w:val="both"/>
              <w:rPr>
                <w:rStyle w:val="FontStyle36"/>
                <w:color w:val="1D1B11"/>
                <w:vertAlign w:val="superscript"/>
              </w:rPr>
            </w:pPr>
            <w:r>
              <w:rPr>
                <w:color w:val="1D1B11"/>
              </w:rPr>
            </w:r>
          </w:p>
        </w:tc>
        <w:tc>
          <w:tcPr>
            <w:tcW w:w="317" w:type="dxa"/>
            <w:gridSpan w:val="2"/>
            <w:tcBorders>
              <w:top w:val="single" w:sz="6" w:space="0" w:color="000000"/>
              <w:bottom w:val="single" w:sz="6" w:space="0" w:color="000000"/>
            </w:tcBorders>
          </w:tcPr>
          <w:p>
            <w:pPr>
              <w:pStyle w:val="Style31"/>
              <w:widowControl/>
              <w:ind w:right="58" w:firstLine="567"/>
              <w:jc w:val="both"/>
              <w:rPr/>
            </w:pPr>
            <w:r>
              <w:rPr>
                <w:rStyle w:val="FontStyle25"/>
                <w:color w:val="1D1B11"/>
              </w:rPr>
              <w:t>99.5</w:t>
            </w:r>
          </w:p>
        </w:tc>
        <w:tc>
          <w:tcPr>
            <w:tcW w:w="221"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0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31"/>
              <w:widowControl/>
              <w:ind w:right="96" w:hanging="0"/>
              <w:jc w:val="both"/>
              <w:rPr/>
            </w:pPr>
            <w:r>
              <w:rPr>
                <w:rStyle w:val="FontStyle25"/>
                <w:color w:val="1D1B11"/>
              </w:rPr>
              <w:t>10.5</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681" w:type="dxa"/>
            <w:gridSpan w:val="2"/>
            <w:tcBorders>
              <w:top w:val="single" w:sz="6" w:space="0" w:color="000000"/>
              <w:bottom w:val="single" w:sz="6" w:space="0" w:color="000000"/>
            </w:tcBorders>
          </w:tcPr>
          <w:p>
            <w:pPr>
              <w:pStyle w:val="Style31"/>
              <w:widowControl/>
              <w:ind w:right="182" w:hanging="0"/>
              <w:jc w:val="both"/>
              <w:rPr/>
            </w:pPr>
            <w:r>
              <w:rPr>
                <w:rStyle w:val="FontStyle25"/>
                <w:color w:val="1D1B11"/>
              </w:rPr>
              <w:t>11.5</w:t>
            </w:r>
          </w:p>
        </w:tc>
        <w:tc>
          <w:tcPr>
            <w:tcW w:w="902" w:type="dxa"/>
            <w:gridSpan w:val="2"/>
            <w:tcBorders>
              <w:top w:val="single" w:sz="6" w:space="0" w:color="000000"/>
              <w:bottom w:val="single" w:sz="6" w:space="0" w:color="000000"/>
            </w:tcBorders>
          </w:tcPr>
          <w:p>
            <w:pPr>
              <w:pStyle w:val="Style31"/>
              <w:widowControl/>
              <w:ind w:left="240" w:hanging="0"/>
              <w:jc w:val="both"/>
              <w:rPr/>
            </w:pPr>
            <w:r>
              <w:rPr>
                <w:rStyle w:val="FontStyle25"/>
                <w:color w:val="1D1B11"/>
              </w:rPr>
              <w:t>12.5</w:t>
            </w:r>
          </w:p>
        </w:tc>
        <w:tc>
          <w:tcPr>
            <w:tcW w:w="259"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r>
      <w:tr>
        <w:trPr/>
        <w:tc>
          <w:tcPr>
            <w:tcW w:w="2448" w:type="dxa"/>
            <w:gridSpan w:val="6"/>
            <w:tcBorders>
              <w:top w:val="single" w:sz="6" w:space="0" w:color="000000"/>
              <w:bottom w:val="single" w:sz="6" w:space="0" w:color="000000"/>
            </w:tcBorders>
          </w:tcPr>
          <w:p>
            <w:pPr>
              <w:pStyle w:val="Style141"/>
              <w:widowControl/>
              <w:jc w:val="both"/>
              <w:rPr/>
            </w:pPr>
            <w:r>
              <w:rPr>
                <w:rStyle w:val="FontStyle32"/>
                <w:color w:val="1D1B11"/>
              </w:rPr>
              <w:t>Вилочковая железа Независимость и взаимозавимость</w:t>
            </w:r>
          </w:p>
        </w:tc>
        <w:tc>
          <w:tcPr>
            <w:tcW w:w="1258" w:type="dxa"/>
            <w:gridSpan w:val="4"/>
            <w:tcBorders>
              <w:top w:val="single" w:sz="6" w:space="0" w:color="000000"/>
              <w:bottom w:val="single" w:sz="6" w:space="0" w:color="000000"/>
            </w:tcBorders>
          </w:tcPr>
          <w:p>
            <w:pPr>
              <w:pStyle w:val="Style141"/>
              <w:widowControl/>
              <w:snapToGrid w:val="false"/>
              <w:spacing w:lineRule="auto" w:line="240"/>
              <w:ind w:firstLine="567"/>
              <w:jc w:val="both"/>
              <w:rPr>
                <w:rStyle w:val="FontStyle32"/>
                <w:color w:val="1D1B11"/>
              </w:rPr>
            </w:pPr>
            <w:r>
              <w:rPr/>
            </w:r>
          </w:p>
        </w:tc>
        <w:tc>
          <w:tcPr>
            <w:tcW w:w="739" w:type="dxa"/>
            <w:gridSpan w:val="5"/>
            <w:tcBorders>
              <w:top w:val="single" w:sz="6" w:space="0" w:color="000000"/>
              <w:bottom w:val="single" w:sz="6" w:space="0" w:color="000000"/>
            </w:tcBorders>
          </w:tcPr>
          <w:p>
            <w:pPr>
              <w:pStyle w:val="Style31"/>
              <w:widowControl/>
              <w:jc w:val="both"/>
              <w:rPr/>
            </w:pPr>
            <w:r>
              <w:rPr>
                <w:rStyle w:val="FontStyle25"/>
                <w:color w:val="1D1B11"/>
              </w:rPr>
              <w:t>7.6</w:t>
            </w:r>
          </w:p>
        </w:tc>
        <w:tc>
          <w:tcPr>
            <w:tcW w:w="527" w:type="dxa"/>
            <w:gridSpan w:val="3"/>
            <w:tcBorders>
              <w:top w:val="single" w:sz="6" w:space="0" w:color="000000"/>
              <w:bottom w:val="single" w:sz="6" w:space="0" w:color="000000"/>
            </w:tcBorders>
          </w:tcPr>
          <w:p>
            <w:pPr>
              <w:pStyle w:val="Style31"/>
              <w:widowControl/>
              <w:ind w:firstLine="567"/>
              <w:jc w:val="both"/>
              <w:rPr/>
            </w:pPr>
            <w:r>
              <w:rPr>
                <w:rStyle w:val="FontStyle25"/>
                <w:color w:val="1D1B11"/>
              </w:rPr>
              <w:t>88.6</w:t>
            </w:r>
          </w:p>
        </w:tc>
        <w:tc>
          <w:tcPr>
            <w:tcW w:w="12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25"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4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25" w:type="dxa"/>
            <w:tcBorders>
              <w:top w:val="single" w:sz="6" w:space="0" w:color="000000"/>
              <w:bottom w:val="single" w:sz="6" w:space="0" w:color="000000"/>
            </w:tcBorders>
          </w:tcPr>
          <w:p>
            <w:pPr>
              <w:pStyle w:val="Style151"/>
              <w:widowControl/>
              <w:ind w:firstLine="567"/>
              <w:jc w:val="both"/>
              <w:rPr/>
            </w:pPr>
            <w:r>
              <w:rPr>
                <w:rStyle w:val="FontStyle37"/>
                <w:color w:val="1D1B11"/>
                <w:vertAlign w:val="superscript"/>
              </w:rPr>
              <w:t>9</w:t>
            </w:r>
          </w:p>
        </w:tc>
        <w:tc>
          <w:tcPr>
            <w:tcW w:w="125" w:type="dxa"/>
            <w:tcBorders>
              <w:top w:val="single" w:sz="6" w:space="0" w:color="000000"/>
              <w:bottom w:val="single" w:sz="6" w:space="0" w:color="000000"/>
            </w:tcBorders>
          </w:tcPr>
          <w:p>
            <w:pPr>
              <w:pStyle w:val="Style31"/>
              <w:widowControl/>
              <w:ind w:firstLine="567"/>
              <w:jc w:val="both"/>
              <w:rPr/>
            </w:pPr>
            <w:r>
              <w:rPr>
                <w:rStyle w:val="FontStyle25"/>
                <w:color w:val="1D1B11"/>
              </w:rPr>
              <w:t>.9.6</w:t>
            </w:r>
          </w:p>
        </w:tc>
        <w:tc>
          <w:tcPr>
            <w:tcW w:w="192"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2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0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31"/>
              <w:widowControl/>
              <w:ind w:right="86" w:hanging="0"/>
              <w:jc w:val="both"/>
              <w:rPr/>
            </w:pPr>
            <w:r>
              <w:rPr>
                <w:rStyle w:val="FontStyle25"/>
                <w:color w:val="1D1B11"/>
              </w:rPr>
              <w:t>10.6</w:t>
            </w:r>
          </w:p>
        </w:tc>
        <w:tc>
          <w:tcPr>
            <w:tcW w:w="470"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681" w:type="dxa"/>
            <w:gridSpan w:val="2"/>
            <w:tcBorders>
              <w:top w:val="single" w:sz="6" w:space="0" w:color="000000"/>
              <w:bottom w:val="single" w:sz="6" w:space="0" w:color="000000"/>
            </w:tcBorders>
          </w:tcPr>
          <w:p>
            <w:pPr>
              <w:pStyle w:val="Style31"/>
              <w:widowControl/>
              <w:ind w:right="182" w:hanging="0"/>
              <w:jc w:val="both"/>
              <w:rPr/>
            </w:pPr>
            <w:r>
              <w:rPr>
                <w:rStyle w:val="FontStyle25"/>
                <w:color w:val="1D1B11"/>
              </w:rPr>
              <w:t>11.6</w:t>
            </w:r>
          </w:p>
        </w:tc>
        <w:tc>
          <w:tcPr>
            <w:tcW w:w="720" w:type="dxa"/>
            <w:tcBorders>
              <w:top w:val="single" w:sz="6" w:space="0" w:color="000000"/>
              <w:bottom w:val="single" w:sz="6" w:space="0" w:color="000000"/>
            </w:tcBorders>
          </w:tcPr>
          <w:p>
            <w:pPr>
              <w:pStyle w:val="Style31"/>
              <w:widowControl/>
              <w:ind w:left="240" w:firstLine="567"/>
              <w:jc w:val="both"/>
              <w:rPr/>
            </w:pPr>
            <w:r>
              <w:rPr>
                <w:rStyle w:val="FontStyle25"/>
                <w:color w:val="1D1B11"/>
              </w:rPr>
              <w:t>12.6</w:t>
            </w:r>
          </w:p>
        </w:tc>
        <w:tc>
          <w:tcPr>
            <w:tcW w:w="441" w:type="dxa"/>
            <w:gridSpan w:val="2"/>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r>
      <w:tr>
        <w:trPr/>
        <w:tc>
          <w:tcPr>
            <w:tcW w:w="874" w:type="dxa"/>
            <w:gridSpan w:val="2"/>
            <w:tcBorders>
              <w:top w:val="single" w:sz="6" w:space="0" w:color="000000"/>
              <w:bottom w:val="single" w:sz="6" w:space="0" w:color="000000"/>
            </w:tcBorders>
          </w:tcPr>
          <w:p>
            <w:pPr>
              <w:pStyle w:val="Style141"/>
              <w:widowControl/>
              <w:spacing w:lineRule="exact" w:line="211"/>
              <w:jc w:val="both"/>
              <w:rPr/>
            </w:pPr>
            <w:r>
              <w:rPr>
                <w:rStyle w:val="FontStyle32"/>
                <w:color w:val="1D1B11"/>
              </w:rPr>
              <w:t>Гипофиз Развитие</w:t>
            </w:r>
          </w:p>
        </w:tc>
        <w:tc>
          <w:tcPr>
            <w:tcW w:w="557"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1017" w:type="dxa"/>
            <w:gridSpan w:val="3"/>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71"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36" w:type="dxa"/>
            <w:gridSpan w:val="2"/>
            <w:tcBorders>
              <w:top w:val="single" w:sz="6" w:space="0" w:color="000000"/>
              <w:bottom w:val="single" w:sz="6" w:space="0" w:color="000000"/>
            </w:tcBorders>
          </w:tcPr>
          <w:p>
            <w:pPr>
              <w:pStyle w:val="Style31"/>
              <w:widowControl/>
              <w:ind w:firstLine="567"/>
              <w:jc w:val="both"/>
              <w:rPr/>
            </w:pPr>
            <w:r>
              <w:rPr>
                <w:rStyle w:val="FontStyle25"/>
                <w:color w:val="1D1B11"/>
              </w:rPr>
              <w:t>77.7</w:t>
            </w:r>
          </w:p>
        </w:tc>
        <w:tc>
          <w:tcPr>
            <w:tcW w:w="11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209" w:type="dxa"/>
            <w:gridSpan w:val="8"/>
            <w:tcBorders>
              <w:top w:val="single" w:sz="6" w:space="0" w:color="000000"/>
              <w:bottom w:val="single" w:sz="6" w:space="0" w:color="000000"/>
            </w:tcBorders>
          </w:tcPr>
          <w:p>
            <w:pPr>
              <w:pStyle w:val="Style31"/>
              <w:widowControl/>
              <w:ind w:left="480" w:hanging="0"/>
              <w:jc w:val="both"/>
              <w:rPr/>
            </w:pPr>
            <w:r>
              <w:rPr>
                <w:rStyle w:val="FontStyle25"/>
                <w:color w:val="1D1B11"/>
              </w:rPr>
              <w:t>8.7</w:t>
            </w:r>
          </w:p>
        </w:tc>
        <w:tc>
          <w:tcPr>
            <w:tcW w:w="134"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50" w:type="dxa"/>
            <w:gridSpan w:val="2"/>
            <w:tcBorders>
              <w:top w:val="single" w:sz="6" w:space="0" w:color="000000"/>
              <w:bottom w:val="single" w:sz="6" w:space="0" w:color="000000"/>
            </w:tcBorders>
          </w:tcPr>
          <w:p>
            <w:pPr>
              <w:pStyle w:val="Style31"/>
              <w:widowControl/>
              <w:ind w:firstLine="567"/>
              <w:jc w:val="both"/>
              <w:rPr>
                <w:rStyle w:val="FontStyle25"/>
                <w:color w:val="1D1B11"/>
              </w:rPr>
            </w:pPr>
            <w:r>
              <w:rPr>
                <w:rStyle w:val="FontStyle25"/>
                <w:color w:val="1D1B11"/>
              </w:rPr>
              <w:t>99.7</w:t>
            </w:r>
          </w:p>
        </w:tc>
        <w:tc>
          <w:tcPr>
            <w:tcW w:w="192" w:type="dxa"/>
            <w:tcBorders>
              <w:top w:val="single" w:sz="6" w:space="0" w:color="000000"/>
              <w:bottom w:val="single" w:sz="6" w:space="0" w:color="000000"/>
            </w:tcBorders>
          </w:tcPr>
          <w:p>
            <w:pPr>
              <w:pStyle w:val="Style141"/>
              <w:widowControl/>
              <w:spacing w:lineRule="auto" w:line="240"/>
              <w:ind w:firstLine="567"/>
              <w:jc w:val="both"/>
              <w:rPr/>
            </w:pPr>
            <w:r>
              <w:rPr>
                <w:rStyle w:val="FontStyle32"/>
                <w:b/>
                <w:bCs/>
                <w:color w:val="1D1B11"/>
              </w:rPr>
              <w:t>7</w:t>
            </w:r>
          </w:p>
        </w:tc>
        <w:tc>
          <w:tcPr>
            <w:tcW w:w="221" w:type="dxa"/>
            <w:tcBorders>
              <w:top w:val="single" w:sz="6" w:space="0" w:color="000000"/>
              <w:bottom w:val="single" w:sz="6" w:space="0" w:color="000000"/>
            </w:tcBorders>
          </w:tcPr>
          <w:p>
            <w:pPr>
              <w:pStyle w:val="Style161"/>
              <w:widowControl/>
              <w:snapToGrid w:val="false"/>
              <w:ind w:firstLine="567"/>
              <w:jc w:val="both"/>
              <w:rPr>
                <w:rStyle w:val="FontStyle32"/>
                <w:b/>
                <w:b/>
                <w:bCs/>
                <w:color w:val="1D1B11"/>
              </w:rPr>
            </w:pPr>
            <w:r>
              <w:rPr/>
            </w:r>
          </w:p>
        </w:tc>
        <w:tc>
          <w:tcPr>
            <w:tcW w:w="816" w:type="dxa"/>
            <w:gridSpan w:val="2"/>
            <w:tcBorders>
              <w:top w:val="single" w:sz="6" w:space="0" w:color="000000"/>
              <w:bottom w:val="single" w:sz="6" w:space="0" w:color="000000"/>
            </w:tcBorders>
          </w:tcPr>
          <w:p>
            <w:pPr>
              <w:pStyle w:val="Style31"/>
              <w:widowControl/>
              <w:ind w:right="86" w:hanging="0"/>
              <w:jc w:val="both"/>
              <w:rPr/>
            </w:pPr>
            <w:r>
              <w:rPr>
                <w:rStyle w:val="FontStyle25"/>
                <w:color w:val="1D1B11"/>
              </w:rPr>
              <w:t>10.7</w:t>
            </w:r>
          </w:p>
        </w:tc>
        <w:tc>
          <w:tcPr>
            <w:tcW w:w="1151" w:type="dxa"/>
            <w:gridSpan w:val="3"/>
            <w:tcBorders>
              <w:top w:val="single" w:sz="6" w:space="0" w:color="000000"/>
              <w:bottom w:val="single" w:sz="6" w:space="0" w:color="000000"/>
            </w:tcBorders>
          </w:tcPr>
          <w:p>
            <w:pPr>
              <w:pStyle w:val="Style31"/>
              <w:widowControl/>
              <w:ind w:right="182" w:firstLine="567"/>
              <w:jc w:val="both"/>
              <w:rPr/>
            </w:pPr>
            <w:r>
              <w:rPr>
                <w:rStyle w:val="FontStyle25"/>
                <w:color w:val="1D1B11"/>
              </w:rPr>
              <w:t>11.7</w:t>
            </w:r>
          </w:p>
        </w:tc>
        <w:tc>
          <w:tcPr>
            <w:tcW w:w="720" w:type="dxa"/>
            <w:tcBorders>
              <w:top w:val="single" w:sz="6" w:space="0" w:color="000000"/>
              <w:bottom w:val="single" w:sz="6" w:space="0" w:color="000000"/>
            </w:tcBorders>
          </w:tcPr>
          <w:p>
            <w:pPr>
              <w:pStyle w:val="Style31"/>
              <w:widowControl/>
              <w:ind w:left="240" w:hanging="0"/>
              <w:jc w:val="both"/>
              <w:rPr/>
            </w:pPr>
            <w:r>
              <w:rPr>
                <w:rStyle w:val="FontStyle25"/>
                <w:color w:val="1D1B11"/>
              </w:rPr>
              <w:t>12.7</w:t>
            </w:r>
          </w:p>
        </w:tc>
        <w:tc>
          <w:tcPr>
            <w:tcW w:w="441" w:type="dxa"/>
            <w:gridSpan w:val="2"/>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r>
      <w:tr>
        <w:trPr/>
        <w:tc>
          <w:tcPr>
            <w:tcW w:w="874" w:type="dxa"/>
            <w:gridSpan w:val="2"/>
            <w:tcBorders>
              <w:top w:val="single" w:sz="6" w:space="0" w:color="000000"/>
              <w:bottom w:val="single" w:sz="6" w:space="0" w:color="000000"/>
            </w:tcBorders>
          </w:tcPr>
          <w:p>
            <w:pPr>
              <w:pStyle w:val="Style141"/>
              <w:widowControl/>
              <w:spacing w:lineRule="exact" w:line="211"/>
              <w:ind w:left="10" w:hanging="0"/>
              <w:jc w:val="both"/>
              <w:rPr/>
            </w:pPr>
            <w:r>
              <w:rPr>
                <w:rStyle w:val="FontStyle32"/>
                <w:color w:val="1D1B11"/>
              </w:rPr>
              <w:t>Сердце Зрелость</w:t>
            </w:r>
          </w:p>
        </w:tc>
        <w:tc>
          <w:tcPr>
            <w:tcW w:w="557" w:type="dxa"/>
            <w:tcBorders>
              <w:top w:val="single" w:sz="6" w:space="0" w:color="000000"/>
              <w:bottom w:val="single" w:sz="6" w:space="0" w:color="000000"/>
            </w:tcBorders>
          </w:tcPr>
          <w:p>
            <w:pPr>
              <w:pStyle w:val="Style161"/>
              <w:widowControl/>
              <w:snapToGrid w:val="false"/>
              <w:ind w:firstLine="567"/>
              <w:jc w:val="both"/>
              <w:rPr>
                <w:rStyle w:val="FontStyle32"/>
                <w:color w:val="1D1B11"/>
              </w:rPr>
            </w:pPr>
            <w:r>
              <w:rPr/>
            </w:r>
          </w:p>
        </w:tc>
        <w:tc>
          <w:tcPr>
            <w:tcW w:w="18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8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547"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326"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71"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82" w:type="dxa"/>
            <w:tcBorders>
              <w:top w:val="single" w:sz="6" w:space="0" w:color="000000"/>
              <w:bottom w:val="single" w:sz="6" w:space="0" w:color="000000"/>
            </w:tcBorders>
          </w:tcPr>
          <w:p>
            <w:pPr>
              <w:pStyle w:val="Style31"/>
              <w:widowControl/>
              <w:ind w:firstLine="567"/>
              <w:jc w:val="both"/>
              <w:rPr>
                <w:rStyle w:val="FontStyle25"/>
                <w:color w:val="1D1B11"/>
              </w:rPr>
            </w:pPr>
            <w:r>
              <w:rPr>
                <w:rStyle w:val="FontStyle25"/>
                <w:color w:val="1D1B11"/>
              </w:rPr>
              <w:t>77.8</w:t>
            </w:r>
          </w:p>
        </w:tc>
        <w:tc>
          <w:tcPr>
            <w:tcW w:w="154" w:type="dxa"/>
            <w:tcBorders>
              <w:top w:val="single" w:sz="6" w:space="0" w:color="000000"/>
              <w:bottom w:val="single" w:sz="6" w:space="0" w:color="000000"/>
            </w:tcBorders>
          </w:tcPr>
          <w:p>
            <w:pPr>
              <w:pStyle w:val="Style31"/>
              <w:widowControl/>
              <w:ind w:firstLine="567"/>
              <w:jc w:val="both"/>
              <w:rPr/>
            </w:pPr>
            <w:r>
              <w:rPr>
                <w:rStyle w:val="FontStyle25"/>
                <w:color w:val="1D1B11"/>
              </w:rPr>
              <w:t>8</w:t>
            </w:r>
          </w:p>
        </w:tc>
        <w:tc>
          <w:tcPr>
            <w:tcW w:w="115"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5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61" w:type="dxa"/>
            <w:gridSpan w:val="4"/>
            <w:tcBorders>
              <w:top w:val="single" w:sz="6" w:space="0" w:color="000000"/>
              <w:bottom w:val="single" w:sz="6" w:space="0" w:color="000000"/>
            </w:tcBorders>
          </w:tcPr>
          <w:p>
            <w:pPr>
              <w:pStyle w:val="Style31"/>
              <w:widowControl/>
              <w:jc w:val="both"/>
              <w:rPr/>
            </w:pPr>
            <w:r>
              <w:rPr>
                <w:rStyle w:val="FontStyle25"/>
                <w:color w:val="1D1B11"/>
              </w:rPr>
              <w:t>8.8</w:t>
            </w:r>
          </w:p>
        </w:tc>
        <w:tc>
          <w:tcPr>
            <w:tcW w:w="250" w:type="dxa"/>
            <w:gridSpan w:val="2"/>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14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42" w:type="dxa"/>
            <w:gridSpan w:val="3"/>
            <w:tcBorders>
              <w:top w:val="single" w:sz="6" w:space="0" w:color="000000"/>
              <w:bottom w:val="single" w:sz="6" w:space="0" w:color="000000"/>
            </w:tcBorders>
          </w:tcPr>
          <w:p>
            <w:pPr>
              <w:pStyle w:val="Style31"/>
              <w:widowControl/>
              <w:ind w:right="48" w:firstLine="567"/>
              <w:jc w:val="both"/>
              <w:rPr/>
            </w:pPr>
            <w:r>
              <w:rPr>
                <w:rStyle w:val="FontStyle25"/>
                <w:color w:val="1D1B11"/>
              </w:rPr>
              <w:t>99.8</w:t>
            </w:r>
          </w:p>
        </w:tc>
        <w:tc>
          <w:tcPr>
            <w:tcW w:w="221"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202"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31"/>
              <w:widowControl/>
              <w:ind w:right="86" w:hanging="0"/>
              <w:jc w:val="both"/>
              <w:rPr/>
            </w:pPr>
            <w:r>
              <w:rPr>
                <w:rStyle w:val="FontStyle25"/>
                <w:color w:val="1D1B11"/>
              </w:rPr>
              <w:t>10.8</w:t>
            </w:r>
          </w:p>
        </w:tc>
        <w:tc>
          <w:tcPr>
            <w:tcW w:w="1151" w:type="dxa"/>
            <w:gridSpan w:val="3"/>
            <w:tcBorders>
              <w:top w:val="single" w:sz="6" w:space="0" w:color="000000"/>
              <w:bottom w:val="single" w:sz="6" w:space="0" w:color="000000"/>
            </w:tcBorders>
          </w:tcPr>
          <w:p>
            <w:pPr>
              <w:pStyle w:val="Style31"/>
              <w:widowControl/>
              <w:ind w:right="182" w:firstLine="567"/>
              <w:jc w:val="both"/>
              <w:rPr/>
            </w:pPr>
            <w:r>
              <w:rPr>
                <w:rStyle w:val="FontStyle25"/>
                <w:color w:val="1D1B11"/>
              </w:rPr>
              <w:t>11.8</w:t>
            </w:r>
          </w:p>
        </w:tc>
        <w:tc>
          <w:tcPr>
            <w:tcW w:w="1161" w:type="dxa"/>
            <w:gridSpan w:val="3"/>
            <w:tcBorders>
              <w:top w:val="single" w:sz="6" w:space="0" w:color="000000"/>
              <w:bottom w:val="single" w:sz="6" w:space="0" w:color="000000"/>
            </w:tcBorders>
          </w:tcPr>
          <w:p>
            <w:pPr>
              <w:pStyle w:val="Style31"/>
              <w:widowControl/>
              <w:ind w:left="240" w:hanging="0"/>
              <w:jc w:val="both"/>
              <w:rPr/>
            </w:pPr>
            <w:r>
              <w:rPr>
                <w:rStyle w:val="FontStyle25"/>
                <w:color w:val="1D1B11"/>
              </w:rPr>
              <w:t>12.8</w:t>
            </w:r>
          </w:p>
        </w:tc>
      </w:tr>
      <w:tr>
        <w:trPr>
          <w:trHeight w:val="48" w:hRule="atLeast"/>
        </w:trPr>
        <w:tc>
          <w:tcPr>
            <w:tcW w:w="336" w:type="dxa"/>
            <w:tcBorders>
              <w:top w:val="single" w:sz="6" w:space="0" w:color="000000"/>
              <w:bottom w:val="single" w:sz="6" w:space="0" w:color="000000"/>
            </w:tcBorders>
          </w:tcPr>
          <w:p>
            <w:pPr>
              <w:pStyle w:val="Style161"/>
              <w:widowControl/>
              <w:snapToGrid w:val="false"/>
              <w:ind w:firstLine="567"/>
              <w:jc w:val="both"/>
              <w:rPr>
                <w:rStyle w:val="FontStyle25"/>
                <w:color w:val="1D1B11"/>
              </w:rPr>
            </w:pPr>
            <w:r>
              <w:rPr/>
            </w:r>
          </w:p>
        </w:tc>
        <w:tc>
          <w:tcPr>
            <w:tcW w:w="538"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574" w:type="dxa"/>
            <w:gridSpan w:val="4"/>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99"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480"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5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69"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11"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844" w:type="dxa"/>
            <w:gridSpan w:val="6"/>
            <w:tcBorders>
              <w:top w:val="single" w:sz="6" w:space="0" w:color="000000"/>
              <w:bottom w:val="single" w:sz="6" w:space="0" w:color="000000"/>
            </w:tcBorders>
          </w:tcPr>
          <w:p>
            <w:pPr>
              <w:pStyle w:val="Style161"/>
              <w:widowControl/>
              <w:tabs>
                <w:tab w:val="clear" w:pos="708"/>
                <w:tab w:val="left" w:pos="835" w:leader="hyphen"/>
              </w:tabs>
              <w:ind w:firstLine="567"/>
              <w:jc w:val="both"/>
              <w:rPr/>
            </w:pPr>
            <w:r>
              <w:rPr>
                <w:rStyle w:val="FontStyle34"/>
                <w:color w:val="1D1B11"/>
              </w:rPr>
              <w:tab/>
            </w:r>
          </w:p>
        </w:tc>
        <w:tc>
          <w:tcPr>
            <w:tcW w:w="442" w:type="dxa"/>
            <w:gridSpan w:val="3"/>
            <w:tcBorders>
              <w:top w:val="single" w:sz="6" w:space="0" w:color="000000"/>
              <w:bottom w:val="single" w:sz="6" w:space="0" w:color="000000"/>
            </w:tcBorders>
          </w:tcPr>
          <w:p>
            <w:pPr>
              <w:pStyle w:val="Style161"/>
              <w:widowControl/>
              <w:snapToGrid w:val="false"/>
              <w:ind w:firstLine="567"/>
              <w:jc w:val="both"/>
              <w:rPr>
                <w:rStyle w:val="FontStyle34"/>
                <w:color w:val="1D1B11"/>
              </w:rPr>
            </w:pPr>
            <w:r>
              <w:rPr/>
            </w:r>
          </w:p>
        </w:tc>
        <w:tc>
          <w:tcPr>
            <w:tcW w:w="423"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1151" w:type="dxa"/>
            <w:gridSpan w:val="3"/>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902" w:type="dxa"/>
            <w:gridSpan w:val="2"/>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c>
          <w:tcPr>
            <w:tcW w:w="259" w:type="dxa"/>
            <w:tcBorders>
              <w:top w:val="single" w:sz="6" w:space="0" w:color="000000"/>
              <w:bottom w:val="single" w:sz="6" w:space="0" w:color="000000"/>
            </w:tcBorders>
          </w:tcPr>
          <w:p>
            <w:pPr>
              <w:pStyle w:val="Style161"/>
              <w:widowControl/>
              <w:snapToGrid w:val="false"/>
              <w:ind w:firstLine="567"/>
              <w:jc w:val="both"/>
              <w:rPr>
                <w:color w:val="1D1B11"/>
              </w:rPr>
            </w:pPr>
            <w:r>
              <w:rPr>
                <w:color w:val="1D1B11"/>
              </w:rPr>
            </w:r>
          </w:p>
        </w:tc>
      </w:tr>
      <w:tr>
        <w:trPr/>
        <w:tc>
          <w:tcPr>
            <w:tcW w:w="336" w:type="dxa"/>
            <w:tcBorders>
              <w:top w:val="single" w:sz="6" w:space="0" w:color="000000"/>
            </w:tcBorders>
          </w:tcPr>
          <w:p>
            <w:pPr>
              <w:pStyle w:val="Style161"/>
              <w:widowControl/>
              <w:snapToGrid w:val="false"/>
              <w:ind w:firstLine="567"/>
              <w:jc w:val="both"/>
              <w:rPr>
                <w:color w:val="1D1B11"/>
              </w:rPr>
            </w:pPr>
            <w:r>
              <w:rPr>
                <w:color w:val="1D1B11"/>
              </w:rPr>
            </w:r>
          </w:p>
        </w:tc>
        <w:tc>
          <w:tcPr>
            <w:tcW w:w="538" w:type="dxa"/>
            <w:tcBorders>
              <w:top w:val="single" w:sz="6" w:space="0" w:color="000000"/>
            </w:tcBorders>
          </w:tcPr>
          <w:p>
            <w:pPr>
              <w:pStyle w:val="Style161"/>
              <w:widowControl/>
              <w:snapToGrid w:val="false"/>
              <w:ind w:firstLine="567"/>
              <w:jc w:val="both"/>
              <w:rPr>
                <w:color w:val="1D1B11"/>
              </w:rPr>
            </w:pPr>
            <w:r>
              <w:rPr>
                <w:color w:val="1D1B11"/>
              </w:rPr>
            </w:r>
          </w:p>
        </w:tc>
        <w:tc>
          <w:tcPr>
            <w:tcW w:w="1574" w:type="dxa"/>
            <w:gridSpan w:val="4"/>
            <w:tcBorders>
              <w:top w:val="single" w:sz="6" w:space="0" w:color="000000"/>
            </w:tcBorders>
          </w:tcPr>
          <w:p>
            <w:pPr>
              <w:pStyle w:val="Style161"/>
              <w:widowControl/>
              <w:snapToGrid w:val="false"/>
              <w:ind w:firstLine="567"/>
              <w:jc w:val="both"/>
              <w:rPr>
                <w:color w:val="1D1B11"/>
              </w:rPr>
            </w:pPr>
            <w:r>
              <w:rPr>
                <w:color w:val="1D1B11"/>
              </w:rPr>
            </w:r>
          </w:p>
        </w:tc>
        <w:tc>
          <w:tcPr>
            <w:tcW w:w="461" w:type="dxa"/>
            <w:tcBorders>
              <w:top w:val="single" w:sz="6" w:space="0" w:color="000000"/>
            </w:tcBorders>
          </w:tcPr>
          <w:p>
            <w:pPr>
              <w:pStyle w:val="Style161"/>
              <w:widowControl/>
              <w:snapToGrid w:val="false"/>
              <w:ind w:firstLine="567"/>
              <w:jc w:val="both"/>
              <w:rPr>
                <w:color w:val="1D1B11"/>
              </w:rPr>
            </w:pPr>
            <w:r>
              <w:rPr>
                <w:color w:val="1D1B11"/>
              </w:rPr>
            </w:r>
          </w:p>
        </w:tc>
        <w:tc>
          <w:tcPr>
            <w:tcW w:w="499" w:type="dxa"/>
            <w:gridSpan w:val="2"/>
            <w:tcBorders>
              <w:top w:val="single" w:sz="6" w:space="0" w:color="000000"/>
            </w:tcBorders>
          </w:tcPr>
          <w:p>
            <w:pPr>
              <w:pStyle w:val="Style161"/>
              <w:widowControl/>
              <w:snapToGrid w:val="false"/>
              <w:ind w:firstLine="567"/>
              <w:jc w:val="both"/>
              <w:rPr>
                <w:color w:val="1D1B11"/>
              </w:rPr>
            </w:pPr>
            <w:r>
              <w:rPr>
                <w:color w:val="1D1B11"/>
              </w:rPr>
            </w:r>
          </w:p>
        </w:tc>
        <w:tc>
          <w:tcPr>
            <w:tcW w:w="480" w:type="dxa"/>
            <w:gridSpan w:val="2"/>
            <w:tcBorders>
              <w:top w:val="single" w:sz="6" w:space="0" w:color="000000"/>
            </w:tcBorders>
          </w:tcPr>
          <w:p>
            <w:pPr>
              <w:pStyle w:val="Style161"/>
              <w:widowControl/>
              <w:snapToGrid w:val="false"/>
              <w:ind w:firstLine="567"/>
              <w:jc w:val="both"/>
              <w:rPr>
                <w:color w:val="1D1B11"/>
              </w:rPr>
            </w:pPr>
            <w:r>
              <w:rPr>
                <w:color w:val="1D1B11"/>
              </w:rPr>
            </w:r>
          </w:p>
        </w:tc>
        <w:tc>
          <w:tcPr>
            <w:tcW w:w="154" w:type="dxa"/>
            <w:tcBorders>
              <w:top w:val="single" w:sz="6" w:space="0" w:color="000000"/>
            </w:tcBorders>
          </w:tcPr>
          <w:p>
            <w:pPr>
              <w:pStyle w:val="Style161"/>
              <w:widowControl/>
              <w:snapToGrid w:val="false"/>
              <w:ind w:firstLine="567"/>
              <w:jc w:val="both"/>
              <w:rPr>
                <w:color w:val="1D1B11"/>
              </w:rPr>
            </w:pPr>
            <w:r>
              <w:rPr>
                <w:color w:val="1D1B11"/>
              </w:rPr>
            </w:r>
          </w:p>
        </w:tc>
        <w:tc>
          <w:tcPr>
            <w:tcW w:w="269" w:type="dxa"/>
            <w:gridSpan w:val="2"/>
            <w:tcBorders>
              <w:top w:val="single" w:sz="6" w:space="0" w:color="000000"/>
            </w:tcBorders>
          </w:tcPr>
          <w:p>
            <w:pPr>
              <w:pStyle w:val="Style161"/>
              <w:widowControl/>
              <w:snapToGrid w:val="false"/>
              <w:ind w:firstLine="567"/>
              <w:jc w:val="both"/>
              <w:rPr>
                <w:color w:val="1D1B11"/>
              </w:rPr>
            </w:pPr>
            <w:r>
              <w:rPr>
                <w:color w:val="1D1B11"/>
              </w:rPr>
            </w:r>
          </w:p>
        </w:tc>
        <w:tc>
          <w:tcPr>
            <w:tcW w:w="134" w:type="dxa"/>
            <w:tcBorders>
              <w:top w:val="single" w:sz="6" w:space="0" w:color="000000"/>
            </w:tcBorders>
          </w:tcPr>
          <w:p>
            <w:pPr>
              <w:pStyle w:val="Style161"/>
              <w:widowControl/>
              <w:snapToGrid w:val="false"/>
              <w:ind w:firstLine="567"/>
              <w:jc w:val="both"/>
              <w:rPr>
                <w:color w:val="1D1B11"/>
              </w:rPr>
            </w:pPr>
            <w:r>
              <w:rPr>
                <w:color w:val="1D1B11"/>
              </w:rPr>
            </w:r>
          </w:p>
        </w:tc>
        <w:tc>
          <w:tcPr>
            <w:tcW w:w="211" w:type="dxa"/>
            <w:tcBorders>
              <w:top w:val="single" w:sz="6" w:space="0" w:color="000000"/>
            </w:tcBorders>
          </w:tcPr>
          <w:p>
            <w:pPr>
              <w:pStyle w:val="Style161"/>
              <w:widowControl/>
              <w:snapToGrid w:val="false"/>
              <w:ind w:firstLine="567"/>
              <w:jc w:val="both"/>
              <w:rPr>
                <w:color w:val="1D1B11"/>
              </w:rPr>
            </w:pPr>
            <w:r>
              <w:rPr>
                <w:color w:val="1D1B11"/>
              </w:rPr>
            </w:r>
          </w:p>
        </w:tc>
        <w:tc>
          <w:tcPr>
            <w:tcW w:w="844" w:type="dxa"/>
            <w:gridSpan w:val="6"/>
            <w:tcBorders>
              <w:top w:val="single" w:sz="6" w:space="0" w:color="000000"/>
            </w:tcBorders>
          </w:tcPr>
          <w:p>
            <w:pPr>
              <w:pStyle w:val="Style161"/>
              <w:widowControl/>
              <w:tabs>
                <w:tab w:val="clear" w:pos="708"/>
                <w:tab w:val="left" w:pos="835" w:leader="hyphen"/>
              </w:tabs>
              <w:snapToGrid w:val="false"/>
              <w:ind w:firstLine="567"/>
              <w:jc w:val="both"/>
              <w:rPr>
                <w:rStyle w:val="FontStyle34"/>
                <w:color w:val="1D1B11"/>
              </w:rPr>
            </w:pPr>
            <w:r>
              <w:rPr>
                <w:color w:val="1D1B11"/>
              </w:rPr>
            </w:r>
          </w:p>
        </w:tc>
        <w:tc>
          <w:tcPr>
            <w:tcW w:w="442" w:type="dxa"/>
            <w:gridSpan w:val="3"/>
            <w:tcBorders>
              <w:top w:val="single" w:sz="6" w:space="0" w:color="000000"/>
            </w:tcBorders>
          </w:tcPr>
          <w:p>
            <w:pPr>
              <w:pStyle w:val="Style161"/>
              <w:widowControl/>
              <w:snapToGrid w:val="false"/>
              <w:ind w:firstLine="567"/>
              <w:jc w:val="both"/>
              <w:rPr>
                <w:rStyle w:val="FontStyle34"/>
                <w:color w:val="1D1B11"/>
              </w:rPr>
            </w:pPr>
            <w:r>
              <w:rPr/>
            </w:r>
          </w:p>
        </w:tc>
        <w:tc>
          <w:tcPr>
            <w:tcW w:w="423" w:type="dxa"/>
            <w:gridSpan w:val="2"/>
            <w:tcBorders>
              <w:top w:val="single" w:sz="6" w:space="0" w:color="000000"/>
            </w:tcBorders>
          </w:tcPr>
          <w:p>
            <w:pPr>
              <w:pStyle w:val="Style161"/>
              <w:widowControl/>
              <w:snapToGrid w:val="false"/>
              <w:ind w:firstLine="567"/>
              <w:jc w:val="both"/>
              <w:rPr>
                <w:color w:val="1D1B11"/>
              </w:rPr>
            </w:pPr>
            <w:r>
              <w:rPr>
                <w:color w:val="1D1B11"/>
              </w:rPr>
            </w:r>
          </w:p>
        </w:tc>
        <w:tc>
          <w:tcPr>
            <w:tcW w:w="614" w:type="dxa"/>
            <w:tcBorders>
              <w:top w:val="single" w:sz="6" w:space="0" w:color="000000"/>
            </w:tcBorders>
          </w:tcPr>
          <w:p>
            <w:pPr>
              <w:pStyle w:val="Style161"/>
              <w:widowControl/>
              <w:snapToGrid w:val="false"/>
              <w:ind w:firstLine="567"/>
              <w:jc w:val="both"/>
              <w:rPr>
                <w:color w:val="1D1B11"/>
              </w:rPr>
            </w:pPr>
            <w:r>
              <w:rPr>
                <w:color w:val="1D1B11"/>
              </w:rPr>
            </w:r>
          </w:p>
        </w:tc>
        <w:tc>
          <w:tcPr>
            <w:tcW w:w="1151" w:type="dxa"/>
            <w:gridSpan w:val="3"/>
            <w:tcBorders>
              <w:top w:val="single" w:sz="6" w:space="0" w:color="000000"/>
            </w:tcBorders>
          </w:tcPr>
          <w:p>
            <w:pPr>
              <w:pStyle w:val="Style161"/>
              <w:widowControl/>
              <w:snapToGrid w:val="false"/>
              <w:ind w:firstLine="567"/>
              <w:jc w:val="both"/>
              <w:rPr>
                <w:color w:val="1D1B11"/>
              </w:rPr>
            </w:pPr>
            <w:r>
              <w:rPr>
                <w:color w:val="1D1B11"/>
              </w:rPr>
            </w:r>
          </w:p>
        </w:tc>
        <w:tc>
          <w:tcPr>
            <w:tcW w:w="902" w:type="dxa"/>
            <w:gridSpan w:val="2"/>
            <w:tcBorders>
              <w:top w:val="single" w:sz="6" w:space="0" w:color="000000"/>
            </w:tcBorders>
          </w:tcPr>
          <w:p>
            <w:pPr>
              <w:pStyle w:val="Style161"/>
              <w:widowControl/>
              <w:snapToGrid w:val="false"/>
              <w:ind w:firstLine="567"/>
              <w:jc w:val="both"/>
              <w:rPr>
                <w:color w:val="1D1B11"/>
              </w:rPr>
            </w:pPr>
            <w:r>
              <w:rPr>
                <w:color w:val="1D1B11"/>
              </w:rPr>
            </w:r>
          </w:p>
        </w:tc>
        <w:tc>
          <w:tcPr>
            <w:tcW w:w="259" w:type="dxa"/>
            <w:tcBorders>
              <w:top w:val="single" w:sz="6" w:space="0" w:color="000000"/>
            </w:tcBorders>
          </w:tcPr>
          <w:p>
            <w:pPr>
              <w:pStyle w:val="Style161"/>
              <w:widowControl/>
              <w:snapToGrid w:val="false"/>
              <w:ind w:firstLine="567"/>
              <w:jc w:val="both"/>
              <w:rPr>
                <w:color w:val="1D1B11"/>
              </w:rPr>
            </w:pPr>
            <w:r>
              <w:rPr>
                <w:color w:val="1D1B11"/>
              </w:rPr>
            </w:r>
          </w:p>
        </w:tc>
      </w:tr>
    </w:tbl>
    <w:p>
      <w:pPr>
        <w:pStyle w:val="Normal"/>
        <w:ind w:firstLine="567"/>
        <w:jc w:val="both"/>
        <w:rPr>
          <w:color w:val="1D1B11"/>
        </w:rPr>
      </w:pPr>
      <w:r>
        <w:rPr>
          <w:color w:val="1D1B11"/>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свобождение от блокировок, закрывающих доступ к архангельским мирам</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ждый из семи главных архангелов наделяет вас осо</w:t>
        <w:softHyphen/>
        <w:t>бой энергией, особым учением, особым аспектом любви, света и истины. Однако порою проблемы прошлых и настоящих жизней, травмы или подсознательное про</w:t>
        <w:softHyphen/>
        <w:t>граммирование могут мешать вам получать учения и энергии семи архангельских миров. Описанное ниже упражнение-ритуал позволяет открыться семи мирам главных архангелов как минимум на 95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емь архангельских миров связаны с нашими семью основными чакрами. Если мы живем так, что наши семь основных чакр уравновешены и правильно выровнены, то ежедневно испытываем любовь, свет и истин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спользуя таблицу, представленную ниже, и свой маятник, задавайте вопрос: «На сколько процентов я открыт миру такого-то архангела? На десять? На два</w:t>
        <w:softHyphen/>
        <w:t>дцать?» И так далее, пока не получите от маятника ответ «да»*. Запишите полученные цифры в соответствующую клетку таблицы. Вы узнаете, что каким-то мирам вы открыты на сто процентов, а для каких-то полностью закрыты. Если вы не хотите работать с маятником, вам придется проделать нижеследующий ритуал для каждого из ангельских миров, ведь вы не будете знать, к какому миру у вас есть доступ, а к какому нет.</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 См. прим. на стр. 205. В данном случае нужно заранее спроси гь у маятника, какое движение означает «да». Все остальные виды движения или непо</w:t>
        <w:softHyphen/>
        <w:t>движность будут означать «нет».</w:t>
      </w:r>
      <w:r>
        <w:rPr>
          <w:rFonts w:cs="Times New Roman" w:ascii="Times New Roman" w:hAnsi="Times New Roman"/>
          <w:color w:val="1D1B11"/>
          <w:sz w:val="20"/>
          <w:szCs w:val="20"/>
          <w:lang w:eastAsia="ru-RU"/>
        </w:rPr>
        <w:t xml:space="preserve"> </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t>Ритуал для снятия блокирово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Зажгите свечу — либо просто белую, либо цвета чакры, соответствующей данному архангельском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иру (см. таблицу). Приготовьте чашечку с водой для последующего гашения свеч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Трижды произнесите имя нужного вам архангела и просите о полном избавлении от блокировок, а также о восстановлении связи с энергией и учением его мира. Например: «Архангел Задкиил, Задкиил, Задкиил! Я прошу снять все блокировки и дать мне доступ к учению и энергии креативной визуализации и Манифестации твоего мир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ока вы ощущаете перемены в своей энергии, пусть свеча горит. Когда все закончится, погасите свечу, окунув ее в воду, и трижды повторите: «Спасибо».</w:t>
      </w:r>
    </w:p>
    <w:p>
      <w:pPr>
        <w:pStyle w:val="Normal"/>
        <w:autoSpaceDE w:val="false"/>
        <w:spacing w:lineRule="auto" w:line="240" w:before="0" w:after="0"/>
        <w:ind w:firstLine="567"/>
        <w:jc w:val="both"/>
        <w:rPr/>
      </w:pPr>
      <w:r>
        <w:rPr>
          <w:rFonts w:cs="Times New Roman" w:ascii="Times New Roman" w:hAnsi="Times New Roman"/>
          <w:b/>
          <w:bCs/>
          <w:color w:val="1D1B11"/>
          <w:sz w:val="20"/>
          <w:szCs w:val="20"/>
          <w:lang w:eastAsia="ru-RU"/>
        </w:rPr>
        <w:t>Открытость архангельским мирам</w:t>
      </w:r>
      <w:r>
        <w:rPr/>
        <w:t>*</w:t>
      </w:r>
    </w:p>
    <w:tbl>
      <w:tblPr>
        <w:tblW w:w="5337" w:type="dxa"/>
        <w:jc w:val="left"/>
        <w:tblInd w:w="-7" w:type="dxa"/>
        <w:tblLayout w:type="fixed"/>
        <w:tblCellMar>
          <w:top w:w="0" w:type="dxa"/>
          <w:left w:w="40" w:type="dxa"/>
          <w:bottom w:w="0" w:type="dxa"/>
          <w:right w:w="40" w:type="dxa"/>
        </w:tblCellMar>
      </w:tblPr>
      <w:tblGrid>
        <w:gridCol w:w="2534"/>
        <w:gridCol w:w="1430"/>
        <w:gridCol w:w="1373"/>
      </w:tblGrid>
      <w:tr>
        <w:trPr>
          <w:trHeight w:val="230" w:hRule="atLeast"/>
        </w:trPr>
        <w:tc>
          <w:tcPr>
            <w:tcW w:w="253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43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оцент</w:t>
            </w:r>
          </w:p>
        </w:tc>
      </w:tr>
      <w:tr>
        <w:trPr>
          <w:trHeight w:val="307"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рхангел</w:t>
            </w:r>
          </w:p>
        </w:tc>
        <w:tc>
          <w:tcPr>
            <w:tcW w:w="1430"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акра и цвет</w:t>
            </w:r>
          </w:p>
        </w:tc>
        <w:tc>
          <w:tcPr>
            <w:tcW w:w="1373"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ткрытости</w:t>
            </w:r>
          </w:p>
        </w:tc>
      </w:tr>
      <w:tr>
        <w:trPr>
          <w:trHeight w:val="96" w:hRule="atLeast"/>
        </w:trPr>
        <w:tc>
          <w:tcPr>
            <w:tcW w:w="253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43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92" w:hRule="atLeast"/>
        </w:trPr>
        <w:tc>
          <w:tcPr>
            <w:tcW w:w="2534" w:type="dxa"/>
            <w:tcBorders>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Ауриил</w:t>
            </w:r>
          </w:p>
        </w:tc>
        <w:tc>
          <w:tcPr>
            <w:tcW w:w="1430" w:type="dxa"/>
            <w:tcBorders>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рневая</w:t>
            </w:r>
          </w:p>
        </w:tc>
        <w:tc>
          <w:tcPr>
            <w:tcW w:w="1373" w:type="dxa"/>
            <w:tcBorders>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50"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ирода, сострадание</w:t>
            </w:r>
          </w:p>
        </w:tc>
        <w:tc>
          <w:tcPr>
            <w:tcW w:w="1430"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расный</w:t>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02" w:hRule="atLeast"/>
        </w:trPr>
        <w:tc>
          <w:tcPr>
            <w:tcW w:w="25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дкии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атериализация, креативная</w:t>
            </w:r>
          </w:p>
        </w:tc>
        <w:tc>
          <w:tcPr>
            <w:tcW w:w="14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азовая Оранжевый</w:t>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355" w:hRule="atLeast"/>
        </w:trPr>
        <w:tc>
          <w:tcPr>
            <w:tcW w:w="2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4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92"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изуализация</w:t>
            </w:r>
          </w:p>
        </w:tc>
        <w:tc>
          <w:tcPr>
            <w:tcW w:w="143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44" w:hRule="atLeast"/>
        </w:trPr>
        <w:tc>
          <w:tcPr>
            <w:tcW w:w="253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8"/>
                <w:szCs w:val="8"/>
                <w:lang w:eastAsia="ru-RU"/>
              </w:rPr>
            </w:pPr>
            <w:r>
              <w:rPr>
                <w:rFonts w:cs="Times New Roman" w:ascii="Times New Roman" w:hAnsi="Times New Roman"/>
                <w:color w:val="1D1B11"/>
                <w:sz w:val="8"/>
                <w:szCs w:val="8"/>
                <w:lang w:eastAsia="ru-RU"/>
              </w:rPr>
            </w:r>
          </w:p>
        </w:tc>
        <w:tc>
          <w:tcPr>
            <w:tcW w:w="143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82" w:hRule="atLeast"/>
        </w:trPr>
        <w:tc>
          <w:tcPr>
            <w:tcW w:w="2534" w:type="dxa"/>
            <w:tcBorders>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офкиил</w:t>
            </w:r>
          </w:p>
        </w:tc>
        <w:tc>
          <w:tcPr>
            <w:tcW w:w="1430" w:type="dxa"/>
            <w:tcBorders>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олнечное</w:t>
            </w:r>
          </w:p>
        </w:tc>
        <w:tc>
          <w:tcPr>
            <w:tcW w:w="1373" w:type="dxa"/>
            <w:tcBorders>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50" w:hRule="atLeast"/>
        </w:trPr>
        <w:tc>
          <w:tcPr>
            <w:tcW w:w="2534" w:type="dxa"/>
            <w:tcBorders>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скусство, красота, совершен-</w:t>
            </w:r>
          </w:p>
        </w:tc>
        <w:tc>
          <w:tcPr>
            <w:tcW w:w="1430" w:type="dxa"/>
            <w:tcBorders>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плетение</w:t>
            </w:r>
          </w:p>
        </w:tc>
        <w:tc>
          <w:tcPr>
            <w:tcW w:w="1373" w:type="dxa"/>
            <w:tcBorders>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59"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тво, гармония</w:t>
            </w:r>
          </w:p>
        </w:tc>
        <w:tc>
          <w:tcPr>
            <w:tcW w:w="1430"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Желтый</w:t>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432" w:hRule="atLeast"/>
        </w:trPr>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афаи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сцеление, любовь</w:t>
            </w:r>
          </w:p>
        </w:tc>
        <w:tc>
          <w:tcPr>
            <w:tcW w:w="1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ердце Зеленый</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11" w:hRule="atLeast"/>
        </w:trPr>
        <w:tc>
          <w:tcPr>
            <w:tcW w:w="25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Гавриил</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вук, вибрация.</w:t>
            </w:r>
          </w:p>
        </w:tc>
        <w:tc>
          <w:tcPr>
            <w:tcW w:w="14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Горло Голубой</w:t>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88" w:hRule="atLeast"/>
        </w:trPr>
        <w:tc>
          <w:tcPr>
            <w:tcW w:w="25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4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88"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ммуникация</w:t>
            </w:r>
          </w:p>
        </w:tc>
        <w:tc>
          <w:tcPr>
            <w:tcW w:w="143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59" w:hRule="atLeast"/>
        </w:trPr>
        <w:tc>
          <w:tcPr>
            <w:tcW w:w="2534"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ихаил</w:t>
            </w:r>
          </w:p>
        </w:tc>
        <w:tc>
          <w:tcPr>
            <w:tcW w:w="1430"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ежбровье</w:t>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69"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Защита, истина</w:t>
            </w:r>
          </w:p>
        </w:tc>
        <w:tc>
          <w:tcPr>
            <w:tcW w:w="1430"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иний</w:t>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221" w:hRule="atLeast"/>
        </w:trPr>
        <w:tc>
          <w:tcPr>
            <w:tcW w:w="2534"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амиил</w:t>
            </w:r>
          </w:p>
        </w:tc>
        <w:tc>
          <w:tcPr>
            <w:tcW w:w="1430"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оронная Фиолетовый</w:t>
            </w:r>
          </w:p>
        </w:tc>
        <w:tc>
          <w:tcPr>
            <w:tcW w:w="137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317" w:hRule="atLeast"/>
        </w:trPr>
        <w:tc>
          <w:tcPr>
            <w:tcW w:w="2534" w:type="dxa"/>
            <w:tcBorders>
              <w:left w:val="single" w:sz="6" w:space="0" w:color="000000"/>
              <w:bottom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вет, сила, энергия</w:t>
            </w:r>
          </w:p>
        </w:tc>
        <w:tc>
          <w:tcPr>
            <w:tcW w:w="143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tc>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w:t>
      </w:r>
    </w:p>
    <w:p>
      <w:pPr>
        <w:pStyle w:val="Normal"/>
        <w:autoSpaceDE w:val="false"/>
        <w:spacing w:lineRule="auto" w:line="240" w:before="0" w:after="0"/>
        <w:ind w:firstLine="567"/>
        <w:jc w:val="both"/>
        <w:rPr>
          <w:rFonts w:ascii="Times New Roman" w:hAnsi="Times New Roman" w:cs="Times New Roman"/>
          <w:b/>
          <w:b/>
          <w:bCs/>
          <w:i/>
          <w:i/>
          <w:iCs/>
          <w:color w:val="1D1B11"/>
          <w:sz w:val="14"/>
          <w:szCs w:val="14"/>
          <w:lang w:eastAsia="ru-RU"/>
        </w:rPr>
      </w:pPr>
      <w:r>
        <w:rPr>
          <w:rFonts w:cs="Times New Roman" w:ascii="Times New Roman" w:hAnsi="Times New Roman"/>
          <w:b/>
          <w:bCs/>
          <w:color w:val="1D1B11"/>
          <w:sz w:val="14"/>
          <w:szCs w:val="14"/>
          <w:lang w:eastAsia="ru-RU"/>
        </w:rPr>
        <w:t xml:space="preserve">* Согласно Вснессс Ральстон. — </w:t>
      </w:r>
      <w:r>
        <w:rPr>
          <w:rFonts w:cs="Times New Roman" w:ascii="Times New Roman" w:hAnsi="Times New Roman"/>
          <w:b/>
          <w:bCs/>
          <w:i/>
          <w:iCs/>
          <w:color w:val="1D1B11"/>
          <w:sz w:val="14"/>
          <w:szCs w:val="14"/>
          <w:lang w:eastAsia="ru-RU"/>
        </w:rPr>
        <w:t>Прим. автора.</w:t>
      </w:r>
    </w:p>
    <w:p>
      <w:pPr>
        <w:pStyle w:val="Normal"/>
        <w:autoSpaceDE w:val="false"/>
        <w:spacing w:lineRule="auto" w:line="240" w:before="0" w:after="0"/>
        <w:ind w:firstLine="567"/>
        <w:jc w:val="both"/>
        <w:rPr>
          <w:rFonts w:ascii="Times New Roman" w:hAnsi="Times New Roman" w:cs="Times New Roman"/>
          <w:b/>
          <w:b/>
          <w:bCs/>
          <w:i/>
          <w:i/>
          <w:iCs/>
          <w:color w:val="1D1B11"/>
          <w:sz w:val="14"/>
          <w:szCs w:val="14"/>
          <w:lang w:eastAsia="ru-RU"/>
        </w:rPr>
      </w:pPr>
      <w:r>
        <w:rPr>
          <w:rFonts w:cs="Times New Roman" w:ascii="Times New Roman" w:hAnsi="Times New Roman"/>
          <w:b/>
          <w:bCs/>
          <w:i/>
          <w:iCs/>
          <w:color w:val="1D1B11"/>
          <w:sz w:val="14"/>
          <w:szCs w:val="1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тмена обетов</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тмените все обеты прошлых жизней, блокирующие ваше эмоциональное равновесие. В прошлых вопло</w:t>
        <w:softHyphen/>
        <w:t>щениях вы могли дать обеты, которые мешают вам об</w:t>
        <w:softHyphen/>
        <w:t>рести силу в этой жизни. Наша душа состоит из трех частей — подсознания, сознания и сверхсознания, и весь опыт хранится в памяти подсознания и сверхсознания. Когда вы сознательно желаете обрести силу, а в памяти подсознания, например, сохраняется обет подчинения, возникает явный конфликт. Этот конфликт не дает вам продвигаться к осуществлению ваших планов на уровне сознания.</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t>Отмена общих обетов</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Зажгите белую свеч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ризовите вслух: «Божественный Создатель, Сирианско-Плеядеанский Совет, Хранители Хроник Акаши, Мои Наставники и Учителя, все Семь Архангелов, Преданных Божественному Создателю, Мое Сверх</w:t>
        <w:softHyphen/>
        <w:t>сознательное "Я", Мое Сознательное "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оединитесь с энергией Божественного Создате</w:t>
        <w:softHyphen/>
        <w:t>ля, постукивая себя по области вилочковой железы (она расположена в районе ключичной впадины), и трижды произнесите нараспев: «Аааа — Оооо — Уммм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кажите: «Я желаю отменить все обеты, которые я дал, по неведению или искренне веруя, любому пророку, любой религии или братству, и любой сущ</w:t>
        <w:softHyphen/>
        <w:t>ности, и даже самому Создателю, если они ныне не служат моему высшему благу. Особенно желаю я отменить все данные мною обеты, которые блоки</w:t>
        <w:softHyphen/>
        <w:t>руют воссоединение моих двенадцати нитей ДНК с эндокринной системой. Помогите мне, пожалуйста, избавиться от этих обетов, дабы они больше меня не ограничивали. Прошу снять все ограничения для моего развития, чтобы я мог(ла) идти своим путем и к своей цели. Ради всеобщего высшего блага, спасибо, спасибо, спасиб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огасите свечу и скажите: «Да будет так».</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t>Отмена обетов прошлых жизней</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Создайте в комнате затемне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Зажгите две белые свечи и расположите их по обе стороны от себ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ризовите вслух: «Божественный Создатель, Сирианско-Плеядеанский Совет, Хранители Хроник Акаши, Мои Наставники и Учителя, все Семь Архангелов, Преданных Божественному Создателю, Мое Сверх</w:t>
        <w:softHyphen/>
        <w:t>сознательное "Я", Мое Сознательное "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роизнесите: «Я по собственной доброй воле желаю вспомнить все те жизни, когда я давал(а) обеты, кото</w:t>
        <w:softHyphen/>
        <w:t>рые пришло время отменить, потому что они создают препятствия энергии двенадцати нитей ДНК и моему праву жить в здоровье, благополучии и счастье. Да будет та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ятнадцать минут смотрите в зеркало прямо себе в глаза.</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ядьте прямо и позвольте, чтобы в вашем сознании всплывали картины прошлых жизней, в которых вы дали ставшие бесполезными сегодня обеты. По мере появления картин благодарите себя за защиту, которую в прошлом вам создавали эти обеты. Поясните самому себе, что отныне вам нет необходимости давать обеты из страха, потому что теперь вы руководствуетесь любовь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ерез пятнадцать минут скажите: «Спасибо, спасибо, спасибо. Да будет так».</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b/>
          <w:bCs/>
          <w:color w:val="1D1B11"/>
          <w:sz w:val="24"/>
          <w:szCs w:val="24"/>
          <w:lang w:eastAsia="ru-RU"/>
        </w:rPr>
        <w:t>Упражнения, регулирующие эндокринную систему</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едставленные в этом разделе 96 упражнений были разработаны, чтобы помочь вам отрегулировать эндо</w:t>
        <w:softHyphen/>
        <w:t>кринную систему и пройти процесс подключения. Регу</w:t>
        <w:softHyphen/>
        <w:t>лировка эндокринной системы нужна для того, чтобы контакт с частотой энергии двенадцати нитей ДНК не причинил вам физического вреда. Пометьте для себя, пожалуйста, что следующие этапы, как правило, про</w:t>
        <w:softHyphen/>
        <w:t>ходятся до начала регулировки, так как она невозможна без их заверше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1) девять ступеней первой фазы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2) освобождение от блокировок, закрывающих до</w:t>
        <w:softHyphen/>
        <w:t>ступ к архангельским мира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3) отмена обетов.</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а данном этапе вам следует знать, какие из нитей, в соответствии с таблицей </w:t>
      </w:r>
      <w:r>
        <w:rPr>
          <w:rFonts w:cs="Times New Roman" w:ascii="Times New Roman" w:hAnsi="Times New Roman"/>
          <w:i/>
          <w:iCs/>
          <w:color w:val="1D1B11"/>
          <w:sz w:val="20"/>
          <w:szCs w:val="20"/>
          <w:lang w:eastAsia="ru-RU"/>
        </w:rPr>
        <w:t xml:space="preserve">«Двенадцать нитф ДНК и регулировка эндокринной системы», </w:t>
      </w:r>
      <w:r>
        <w:rPr>
          <w:rFonts w:cs="Times New Roman" w:ascii="Times New Roman" w:hAnsi="Times New Roman"/>
          <w:color w:val="1D1B11"/>
          <w:sz w:val="20"/>
          <w:szCs w:val="20"/>
          <w:lang w:eastAsia="ru-RU"/>
        </w:rPr>
        <w:t>у вас остались не отрегулированными. И к ним теперь можно применить регулирующие упражнения. Иногда от вас требуется только начать работу с упражнением для какой-либо одной нити, чтобы отрегулированными оказались все остальные в столбце, поскольку имеет место «эффект домино». А порой бывает нужно отрегулировать весь столбик. Неважно, в каком порядке это делать. Вы</w:t>
        <w:softHyphen/>
        <w:t>берите те строки, которые вам больше всего хочется отрегулирова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Обращайтесь к своей таблице </w:t>
      </w:r>
      <w:r>
        <w:rPr>
          <w:rFonts w:cs="Times New Roman" w:ascii="Times New Roman" w:hAnsi="Times New Roman"/>
          <w:i/>
          <w:iCs/>
          <w:color w:val="1D1B11"/>
          <w:sz w:val="20"/>
          <w:szCs w:val="20"/>
          <w:lang w:eastAsia="ru-RU"/>
        </w:rPr>
        <w:t xml:space="preserve">«Двенадцать нитей ДНК и регулировка эндокринной системы». </w:t>
      </w:r>
      <w:r>
        <w:rPr>
          <w:rFonts w:cs="Times New Roman" w:ascii="Times New Roman" w:hAnsi="Times New Roman"/>
          <w:color w:val="1D1B11"/>
          <w:sz w:val="20"/>
          <w:szCs w:val="20"/>
          <w:lang w:eastAsia="ru-RU"/>
        </w:rPr>
        <w:t>Давайте, к примеру, условимся, что третья нить (</w:t>
      </w:r>
      <w:r>
        <w:rPr>
          <w:rFonts w:cs="Times New Roman" w:ascii="Times New Roman" w:hAnsi="Times New Roman"/>
          <w:b/>
          <w:bCs/>
          <w:color w:val="1D1B11"/>
          <w:sz w:val="20"/>
          <w:szCs w:val="20"/>
          <w:lang w:eastAsia="ru-RU"/>
        </w:rPr>
        <w:t>Сотворение</w:t>
      </w:r>
      <w:r>
        <w:rPr>
          <w:rFonts w:cs="Times New Roman" w:ascii="Times New Roman" w:hAnsi="Times New Roman"/>
          <w:color w:val="1D1B11"/>
          <w:sz w:val="20"/>
          <w:szCs w:val="20"/>
          <w:lang w:eastAsia="ru-RU"/>
        </w:rPr>
        <w:t>) не гармонизирована со щитовидной железой (этап жизни «Душа»). Значит, клетка на пересечении третьего столбца и четвертой строки (цифры 3.4) не помечена. Обратитесь к страницам, описывающим регулировку третьей нити. Найдите табличку «</w:t>
      </w:r>
      <w:r>
        <w:rPr>
          <w:rFonts w:cs="Times New Roman" w:ascii="Times New Roman" w:hAnsi="Times New Roman"/>
          <w:b/>
          <w:bCs/>
          <w:color w:val="1D1B11"/>
          <w:sz w:val="20"/>
          <w:szCs w:val="20"/>
          <w:lang w:eastAsia="ru-RU"/>
        </w:rPr>
        <w:t>3.4: Душа</w:t>
      </w:r>
      <w:r>
        <w:rPr>
          <w:rFonts w:cs="Times New Roman" w:ascii="Times New Roman" w:hAnsi="Times New Roman"/>
          <w:color w:val="1D1B11"/>
          <w:sz w:val="20"/>
          <w:szCs w:val="20"/>
          <w:lang w:eastAsia="ru-RU"/>
        </w:rPr>
        <w:t>» и совершите регулиров</w:t>
        <w:softHyphen/>
        <w:t>ку с помощью описанного там упражнения. Завершив упражнение, задайте маятнику вопрос: «Настроена ли третья нить на щитовидную железу?» Если ответ будет положительный, эту клетку можно отмети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 каждой табличке содержится следующая инфор</w:t>
        <w:softHyphen/>
        <w:t>мац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цвет</w:t>
      </w:r>
      <w:r>
        <w:rPr>
          <w:rFonts w:cs="Times New Roman" w:ascii="Times New Roman" w:hAnsi="Times New Roman"/>
          <w:color w:val="1D1B11"/>
          <w:sz w:val="20"/>
          <w:szCs w:val="20"/>
          <w:lang w:eastAsia="ru-RU"/>
        </w:rPr>
        <w:t>, соответствующий данной железе;</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акупунктурный меридиан</w:t>
      </w:r>
      <w:r>
        <w:rPr>
          <w:rFonts w:cs="Times New Roman" w:ascii="Times New Roman" w:hAnsi="Times New Roman"/>
          <w:color w:val="1D1B11"/>
          <w:sz w:val="20"/>
          <w:szCs w:val="20"/>
          <w:lang w:eastAsia="ru-RU"/>
        </w:rPr>
        <w:t>, на котором сказыва</w:t>
        <w:softHyphen/>
        <w:t>ется неотрегулированнос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аффирмация</w:t>
      </w:r>
      <w:r>
        <w:rPr>
          <w:rFonts w:cs="Times New Roman" w:ascii="Times New Roman" w:hAnsi="Times New Roman"/>
          <w:color w:val="1D1B11"/>
          <w:sz w:val="20"/>
          <w:szCs w:val="20"/>
          <w:lang w:eastAsia="ru-RU"/>
        </w:rPr>
        <w:t>, описывающая уже отрегулирован</w:t>
        <w:softHyphen/>
        <w:t>ное состояние физической форм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регулирующее упражнение</w:t>
      </w:r>
      <w:r>
        <w:rPr>
          <w:rFonts w:cs="Times New Roman" w:ascii="Times New Roman" w:hAnsi="Times New Roman"/>
          <w:color w:val="1D1B11"/>
          <w:sz w:val="20"/>
          <w:szCs w:val="20"/>
          <w:lang w:eastAsia="ru-RU"/>
        </w:rPr>
        <w:t xml:space="preserve"> для гармонизации.</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Важные для этой работы точки акупунктурных ме</w:t>
        <w:softHyphen/>
        <w:t>ридианов показаны на рисунках 1-3.</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аще всего для очищения вы будете использовать цвет и дыхание. Иногда вам придется купить свечу или камертон, если у вас нет музыкального инструмента. Пусть вас не смущает простота упражнений. Многие ими пользовались, и они работают!</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Помните: вы можете проводить описанный на стра</w:t>
        <w:softHyphen/>
        <w:t xml:space="preserve">ницах 208-209 </w:t>
      </w:r>
      <w:r>
        <w:rPr>
          <w:rFonts w:cs="Times New Roman" w:ascii="Times New Roman" w:hAnsi="Times New Roman"/>
          <w:b/>
          <w:bCs/>
          <w:color w:val="1D1B11"/>
          <w:sz w:val="20"/>
          <w:szCs w:val="20"/>
          <w:lang w:eastAsia="ru-RU"/>
        </w:rPr>
        <w:t>ритуал подключения</w:t>
      </w:r>
      <w:r>
        <w:rPr>
          <w:rFonts w:cs="Times New Roman" w:ascii="Times New Roman" w:hAnsi="Times New Roman"/>
          <w:color w:val="1D1B11"/>
          <w:sz w:val="20"/>
          <w:szCs w:val="20"/>
          <w:lang w:eastAsia="ru-RU"/>
        </w:rPr>
        <w:t xml:space="preserve"> только при том условии, что </w:t>
      </w:r>
      <w:r>
        <w:rPr>
          <w:rFonts w:cs="Times New Roman" w:ascii="Times New Roman" w:hAnsi="Times New Roman"/>
          <w:i/>
          <w:iCs/>
          <w:color w:val="1D1B11"/>
          <w:sz w:val="20"/>
          <w:szCs w:val="20"/>
          <w:lang w:eastAsia="ru-RU"/>
        </w:rPr>
        <w:t xml:space="preserve">у вас не отрегулировано не больше шести клеток таблицы. </w:t>
      </w:r>
      <w:r>
        <w:rPr>
          <w:rFonts w:cs="Times New Roman" w:ascii="Times New Roman" w:hAnsi="Times New Roman"/>
          <w:color w:val="1D1B11"/>
          <w:sz w:val="20"/>
          <w:szCs w:val="20"/>
          <w:lang w:eastAsia="ru-RU"/>
        </w:rPr>
        <w:t>Оставшиеся могут быть отрегулиро</w:t>
        <w:softHyphen/>
        <w:t>ваны без причинения вреда физическому тел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val="en-US" w:eastAsia="ru-RU"/>
        </w:rPr>
      </w:pPr>
      <w:r>
        <w:rPr>
          <w:rFonts w:cs="Times New Roman" w:ascii="Times New Roman" w:hAnsi="Times New Roman"/>
          <w:color w:val="1D1B11"/>
          <w:sz w:val="20"/>
          <w:szCs w:val="20"/>
          <w:lang w:val="en-US" w:eastAsia="ru-RU"/>
        </w:rPr>
        <mc:AlternateContent>
          <mc:Choice Requires="wpg">
            <w:drawing>
              <wp:anchor behindDoc="1" distT="0" distB="0" distL="114935" distR="114935" simplePos="0" locked="0" layoutInCell="0" allowOverlap="1" relativeHeight="3">
                <wp:simplePos x="0" y="0"/>
                <wp:positionH relativeFrom="margin">
                  <wp:posOffset>582930</wp:posOffset>
                </wp:positionH>
                <wp:positionV relativeFrom="paragraph">
                  <wp:posOffset>-627380</wp:posOffset>
                </wp:positionV>
                <wp:extent cx="3523615" cy="5236210"/>
                <wp:effectExtent l="0" t="635" r="0" b="0"/>
                <wp:wrapTopAndBottom/>
                <wp:docPr id="3" name=""/>
                <a:graphic xmlns:a="http://schemas.openxmlformats.org/drawingml/2006/main">
                  <a:graphicData uri="http://schemas.microsoft.com/office/word/2010/wordprocessingGroup">
                    <wpg:wgp>
                      <wpg:cNvGrpSpPr/>
                      <wpg:grpSpPr>
                        <a:xfrm>
                          <a:off x="0" y="0"/>
                          <a:ext cx="3523680" cy="5236200"/>
                          <a:chOff x="0" y="0"/>
                          <a:chExt cx="3523680" cy="5236200"/>
                        </a:xfrm>
                      </wpg:grpSpPr>
                      <pic:pic xmlns:pic="http://schemas.openxmlformats.org/drawingml/2006/picture">
                        <pic:nvPicPr>
                          <pic:cNvPr id="0" name="" descr=""/>
                          <pic:cNvPicPr/>
                        </pic:nvPicPr>
                        <pic:blipFill>
                          <a:blip r:embed="rId4"/>
                          <a:stretch/>
                        </pic:blipFill>
                        <pic:spPr>
                          <a:xfrm>
                            <a:off x="0" y="286560"/>
                            <a:ext cx="3523680" cy="4950000"/>
                          </a:xfrm>
                          <a:prstGeom prst="rect">
                            <a:avLst/>
                          </a:prstGeom>
                          <a:ln w="0">
                            <a:noFill/>
                          </a:ln>
                        </pic:spPr>
                      </pic:pic>
                      <wps:wsp>
                        <wps:cNvSpPr txBox="1"/>
                        <wps:spPr>
                          <a:xfrm>
                            <a:off x="1450800" y="0"/>
                            <a:ext cx="250200" cy="14616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18"/>
                                  <w:szCs w:val="18"/>
                                  <w:rFonts w:ascii="Times New Roman" w:hAnsi="Times New Roman" w:eastAsia="SimSun;宋体" w:cs="Times New Roman"/>
                                  <w:color w:val="auto"/>
                                  <w:lang w:val="ru-RU" w:bidi="he-IL"/>
                                </w:rPr>
                                <w:t>Рис1</w:t>
                              </w:r>
                              <w:r>
                                <w:rPr>
                                  <w:kern w:val="2"/>
                                  <w:sz w:val="24"/>
                                  <w:szCs w:val="24"/>
                                  <w:rFonts w:ascii="Times New Roman" w:hAnsi="Times New Roman" w:eastAsia="SimSun;宋体" w:cs="Times New Roman"/>
                                  <w:color w:val="auto"/>
                                  <w:lang w:val="ru-RU" w:bidi="he-IL"/>
                                </w:rPr>
                                <w:t>111. 1</w:t>
                              </w:r>
                            </w:p>
                          </w:txbxContent>
                        </wps:txbx>
                        <wps:bodyPr wrap="square" lIns="0" rIns="0" tIns="0" bIns="0" anchor="t">
                          <a:noAutofit/>
                        </wps:bodyPr>
                      </wps:wsp>
                      <wps:wsp>
                        <wps:cNvSpPr txBox="1"/>
                        <wps:spPr>
                          <a:xfrm>
                            <a:off x="29880" y="419760"/>
                            <a:ext cx="316800" cy="530280"/>
                          </a:xfrm>
                          <a:prstGeom prst="rect">
                            <a:avLst/>
                          </a:prstGeom>
                          <a:noFill/>
                          <a:ln w="0">
                            <a:solidFill>
                              <a:srgbClr val="ffffff"/>
                            </a:solidFill>
                          </a:ln>
                        </wps:spPr>
                        <wps:txbx>
                          <w:txbxContent>
                            <w:p>
                              <w:pPr>
                                <w:overflowPunct w:val="false"/>
                                <w:autoSpaceDE w:val="false"/>
                                <w:bidi w:val="0"/>
                                <w:spacing w:before="0" w:after="0" w:lineRule="exact" w:line="202"/>
                                <w:rPr/>
                              </w:pPr>
                              <w:r>
                                <w:rPr>
                                  <w:kern w:val="2"/>
                                  <w:sz w:val="16"/>
                                  <w:szCs w:val="16"/>
                                  <w:rFonts w:ascii="Times New Roman" w:hAnsi="Times New Roman" w:eastAsia="SimSun;宋体" w:cs="Times New Roman"/>
                                  <w:color w:val="auto"/>
                                  <w:lang w:val="ru-RU" w:bidi="he-IL"/>
                                </w:rPr>
                                <w:t>ТнК19 ТнК 18</w:t>
                              </w:r>
                              <w:r>
                                <w:rPr>
                                  <w:kern w:val="2"/>
                                  <w:sz w:val="24"/>
                                  <w:szCs w:val="24"/>
                                  <w:rFonts w:ascii="Times New Roman" w:hAnsi="Times New Roman" w:eastAsia="SimSun;宋体" w:cs="Times New Roman"/>
                                  <w:color w:val="auto"/>
                                  <w:lang w:val="ru-RU" w:bidi="he-IL"/>
                                </w:rPr>
                                <w:t xml:space="preserve"> </w:t>
                              </w:r>
                              <w:r>
                                <w:rPr>
                                  <w:kern w:val="2"/>
                                  <w:sz w:val="16"/>
                                  <w:szCs w:val="16"/>
                                  <w:rFonts w:ascii="Times New Roman" w:hAnsi="Times New Roman" w:eastAsia="SimSun;宋体" w:cs="Times New Roman"/>
                                  <w:color w:val="auto"/>
                                  <w:lang w:val="ru-RU" w:bidi="he-IL"/>
                                </w:rPr>
                                <w:t xml:space="preserve">ТлК 19 ТнК19 </w:t>
                              </w:r>
                              <w:r>
                                <w:rPr>
                                  <w:kern w:val="2"/>
                                  <w:sz w:val="24"/>
                                  <w:szCs w:val="24"/>
                                  <w:rFonts w:ascii="Times New Roman" w:hAnsi="Times New Roman" w:eastAsia="SimSun;宋体" w:cs="Times New Roman"/>
                                  <w:color w:val="auto"/>
                                  <w:lang w:val="ru-RU" w:bidi="he-IL"/>
                                </w:rPr>
                                <w:t>19</w:t>
                              </w:r>
                            </w:p>
                          </w:txbxContent>
                        </wps:txbx>
                        <wps:bodyPr wrap="square" lIns="0" rIns="0" tIns="0" bIns="0" anchor="t">
                          <a:noAutofit/>
                        </wps:bodyPr>
                      </wps:wsp>
                      <wps:wsp>
                        <wps:cNvSpPr txBox="1"/>
                        <wps:spPr>
                          <a:xfrm>
                            <a:off x="128160" y="1310040"/>
                            <a:ext cx="243720" cy="414720"/>
                          </a:xfrm>
                          <a:prstGeom prst="rect">
                            <a:avLst/>
                          </a:prstGeom>
                          <a:noFill/>
                          <a:ln w="0">
                            <a:solidFill>
                              <a:srgbClr val="ffffff"/>
                            </a:solidFill>
                          </a:ln>
                        </wps:spPr>
                        <wps:txbx>
                          <w:txbxContent>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Сл20 Пр2</w:t>
                              </w:r>
                            </w:p>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лз</w:t>
                              </w:r>
                            </w:p>
                          </w:txbxContent>
                        </wps:txbx>
                        <wps:bodyPr wrap="square" lIns="0" rIns="0" tIns="0" bIns="0" anchor="t">
                          <a:noAutofit/>
                        </wps:bodyPr>
                      </wps:wsp>
                      <wps:wsp>
                        <wps:cNvSpPr txBox="1"/>
                        <wps:spPr>
                          <a:xfrm>
                            <a:off x="3029040" y="981720"/>
                            <a:ext cx="237960" cy="274320"/>
                          </a:xfrm>
                          <a:prstGeom prst="rect">
                            <a:avLst/>
                          </a:prstGeom>
                          <a:noFill/>
                          <a:ln w="0">
                            <a:solidFill>
                              <a:srgbClr val="ffffff"/>
                            </a:solidFill>
                          </a:ln>
                        </wps:spPr>
                        <wps:txbx>
                          <w:txbxContent>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Пк26 Пк2</w:t>
                              </w:r>
                              <w:r>
                                <w:rPr>
                                  <w:kern w:val="2"/>
                                  <w:sz w:val="24"/>
                                  <w:szCs w:val="24"/>
                                  <w:rFonts w:ascii="Times New Roman" w:hAnsi="Times New Roman" w:eastAsia="SimSun;宋体" w:cs="Times New Roman"/>
                                  <w:color w:val="auto"/>
                                  <w:lang w:val="ru-RU" w:bidi="he-IL"/>
                                </w:rPr>
                                <w:t>4</w:t>
                              </w:r>
                            </w:p>
                          </w:txbxContent>
                        </wps:txbx>
                        <wps:bodyPr wrap="square" lIns="0" rIns="0" tIns="0" bIns="0" anchor="t">
                          <a:noAutofit/>
                        </wps:bodyPr>
                      </wps:wsp>
                    </wpg:wgp>
                  </a:graphicData>
                </a:graphic>
              </wp:anchor>
            </w:drawing>
          </mc:Choice>
          <mc:Fallback>
            <w:pict>
              <v:group id="shape_0" style="position:absolute;margin-left:45.9pt;margin-top:-49.4pt;width:277.45pt;height:412.3pt" coordorigin="918,-988" coordsize="5549,82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top:-537;width:5548;height:7794;mso-wrap-style:none;v-text-anchor:middle;mso-position-horizontal-relative:margin" type="_x0000_t75">
                  <v:imagedata r:id="rId5" o:detectmouseclick="t"/>
                  <v:stroke color="#3465a4" joinstyle="round" endcap="flat"/>
                  <w10:wrap type="topAndBottom"/>
                </v:shape>
                <v:shape id="shape_0" stroked="t" o:allowincell="f" style="position:absolute;left:3203;top:-988;width:393;height:229;mso-wrap-style:square;v-text-anchor:top;mso-position-horizontal-relative:margin" type="_x0000_t202">
                  <v:textbox>
                    <w:txbxContent>
                      <w:p>
                        <w:pPr>
                          <w:overflowPunct w:val="false"/>
                          <w:autoSpaceDE w:val="false"/>
                          <w:bidi w:val="0"/>
                          <w:spacing w:before="0" w:after="0" w:lineRule="auto" w:line="240"/>
                          <w:rPr/>
                        </w:pPr>
                        <w:r>
                          <w:rPr>
                            <w:kern w:val="2"/>
                            <w:sz w:val="18"/>
                            <w:szCs w:val="18"/>
                            <w:rFonts w:ascii="Times New Roman" w:hAnsi="Times New Roman" w:eastAsia="SimSun;宋体" w:cs="Times New Roman"/>
                            <w:color w:val="auto"/>
                            <w:lang w:val="ru-RU" w:bidi="he-IL"/>
                          </w:rPr>
                          <w:t>Рис1</w:t>
                        </w:r>
                        <w:r>
                          <w:rPr>
                            <w:kern w:val="2"/>
                            <w:sz w:val="24"/>
                            <w:szCs w:val="24"/>
                            <w:rFonts w:ascii="Times New Roman" w:hAnsi="Times New Roman" w:eastAsia="SimSun;宋体" w:cs="Times New Roman"/>
                            <w:color w:val="auto"/>
                            <w:lang w:val="ru-RU" w:bidi="he-IL"/>
                          </w:rPr>
                          <w:t>111. 1</w:t>
                        </w:r>
                      </w:p>
                    </w:txbxContent>
                  </v:textbox>
                  <v:fill o:detectmouseclick="t" on="false"/>
                  <v:stroke color="white" joinstyle="miter" endcap="flat"/>
                  <w10:wrap type="topAndBottom"/>
                </v:shape>
                <v:shape id="shape_0" stroked="t" o:allowincell="f" style="position:absolute;left:965;top:-327;width:498;height:834;mso-wrap-style:square;v-text-anchor:top;mso-position-horizontal-relative:margin" type="_x0000_t202">
                  <v:textbox>
                    <w:txbxContent>
                      <w:p>
                        <w:pPr>
                          <w:overflowPunct w:val="false"/>
                          <w:autoSpaceDE w:val="false"/>
                          <w:bidi w:val="0"/>
                          <w:spacing w:before="0" w:after="0" w:lineRule="exact" w:line="202"/>
                          <w:rPr/>
                        </w:pPr>
                        <w:r>
                          <w:rPr>
                            <w:kern w:val="2"/>
                            <w:sz w:val="16"/>
                            <w:szCs w:val="16"/>
                            <w:rFonts w:ascii="Times New Roman" w:hAnsi="Times New Roman" w:eastAsia="SimSun;宋体" w:cs="Times New Roman"/>
                            <w:color w:val="auto"/>
                            <w:lang w:val="ru-RU" w:bidi="he-IL"/>
                          </w:rPr>
                          <w:t>ТнК19 ТнК 18</w:t>
                        </w:r>
                        <w:r>
                          <w:rPr>
                            <w:kern w:val="2"/>
                            <w:sz w:val="24"/>
                            <w:szCs w:val="24"/>
                            <w:rFonts w:ascii="Times New Roman" w:hAnsi="Times New Roman" w:eastAsia="SimSun;宋体" w:cs="Times New Roman"/>
                            <w:color w:val="auto"/>
                            <w:lang w:val="ru-RU" w:bidi="he-IL"/>
                          </w:rPr>
                          <w:t xml:space="preserve"> </w:t>
                        </w:r>
                        <w:r>
                          <w:rPr>
                            <w:kern w:val="2"/>
                            <w:sz w:val="16"/>
                            <w:szCs w:val="16"/>
                            <w:rFonts w:ascii="Times New Roman" w:hAnsi="Times New Roman" w:eastAsia="SimSun;宋体" w:cs="Times New Roman"/>
                            <w:color w:val="auto"/>
                            <w:lang w:val="ru-RU" w:bidi="he-IL"/>
                          </w:rPr>
                          <w:t xml:space="preserve">ТлК 19 ТнК19 </w:t>
                        </w:r>
                        <w:r>
                          <w:rPr>
                            <w:kern w:val="2"/>
                            <w:sz w:val="24"/>
                            <w:szCs w:val="24"/>
                            <w:rFonts w:ascii="Times New Roman" w:hAnsi="Times New Roman" w:eastAsia="SimSun;宋体" w:cs="Times New Roman"/>
                            <w:color w:val="auto"/>
                            <w:lang w:val="ru-RU" w:bidi="he-IL"/>
                          </w:rPr>
                          <w:t>19</w:t>
                        </w:r>
                      </w:p>
                    </w:txbxContent>
                  </v:textbox>
                  <v:fill o:detectmouseclick="t" on="false"/>
                  <v:stroke color="white" joinstyle="miter" endcap="flat"/>
                  <w10:wrap type="topAndBottom"/>
                </v:shape>
                <v:shape id="shape_0" stroked="t" o:allowincell="f" style="position:absolute;left:1120;top:1075;width:383;height:652;mso-wrap-style:square;v-text-anchor:top;mso-position-horizontal-relative:margin" type="_x0000_t202">
                  <v:textbox>
                    <w:txbxContent>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Сл20 Пр2</w:t>
                        </w:r>
                      </w:p>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лз</w:t>
                        </w:r>
                      </w:p>
                    </w:txbxContent>
                  </v:textbox>
                  <v:fill o:detectmouseclick="t" on="false"/>
                  <v:stroke color="white" joinstyle="miter" endcap="flat"/>
                  <w10:wrap type="topAndBottom"/>
                </v:shape>
                <v:shape id="shape_0" stroked="t" o:allowincell="f" style="position:absolute;left:5688;top:558;width:374;height:431;mso-wrap-style:square;v-text-anchor:top;mso-position-horizontal-relative:margin" type="_x0000_t202">
                  <v:textbox>
                    <w:txbxContent>
                      <w:p>
                        <w:pPr>
                          <w:overflowPunct w:val="false"/>
                          <w:autoSpaceDE w:val="false"/>
                          <w:bidi w:val="0"/>
                          <w:spacing w:before="0" w:after="0" w:lineRule="exact" w:line="211"/>
                          <w:rPr/>
                        </w:pPr>
                        <w:r>
                          <w:rPr>
                            <w:kern w:val="2"/>
                            <w:sz w:val="16"/>
                            <w:szCs w:val="16"/>
                            <w:rFonts w:ascii="Times New Roman" w:hAnsi="Times New Roman" w:eastAsia="SimSun;宋体" w:cs="Times New Roman"/>
                            <w:color w:val="auto"/>
                            <w:lang w:val="ru-RU" w:bidi="he-IL"/>
                          </w:rPr>
                          <w:t>Пк26 Пк2</w:t>
                        </w:r>
                        <w:r>
                          <w:rPr>
                            <w:kern w:val="2"/>
                            <w:sz w:val="24"/>
                            <w:szCs w:val="24"/>
                            <w:rFonts w:ascii="Times New Roman" w:hAnsi="Times New Roman" w:eastAsia="SimSun;宋体" w:cs="Times New Roman"/>
                            <w:color w:val="auto"/>
                            <w:lang w:val="ru-RU" w:bidi="he-IL"/>
                          </w:rPr>
                          <w:t>4</w:t>
                        </w:r>
                      </w:p>
                    </w:txbxContent>
                  </v:textbox>
                  <v:fill o:detectmouseclick="t" on="false"/>
                  <v:stroke color="white" joinstyle="miter" endcap="flat"/>
                  <w10:wrap type="topAndBottom"/>
                </v:shape>
              </v:group>
            </w:pict>
          </mc:Fallback>
        </mc:AlternateContent>
        <mc:AlternateContent>
          <mc:Choice Requires="wpg">
            <w:drawing>
              <wp:anchor behindDoc="1" distT="0" distB="0" distL="114935" distR="114935" simplePos="0" locked="0" layoutInCell="0" allowOverlap="1" relativeHeight="4">
                <wp:simplePos x="0" y="0"/>
                <wp:positionH relativeFrom="margin">
                  <wp:posOffset>772795</wp:posOffset>
                </wp:positionH>
                <wp:positionV relativeFrom="paragraph">
                  <wp:posOffset>5342255</wp:posOffset>
                </wp:positionV>
                <wp:extent cx="3248660" cy="5121275"/>
                <wp:effectExtent l="635" t="635" r="635" b="0"/>
                <wp:wrapTopAndBottom/>
                <wp:docPr id="4" name=""/>
                <a:graphic xmlns:a="http://schemas.openxmlformats.org/drawingml/2006/main">
                  <a:graphicData uri="http://schemas.microsoft.com/office/word/2010/wordprocessingGroup">
                    <wpg:wgp>
                      <wpg:cNvGrpSpPr/>
                      <wpg:grpSpPr>
                        <a:xfrm>
                          <a:off x="0" y="0"/>
                          <a:ext cx="3248640" cy="5121360"/>
                          <a:chOff x="0" y="0"/>
                          <a:chExt cx="3248640" cy="5121360"/>
                        </a:xfrm>
                      </wpg:grpSpPr>
                      <pic:pic xmlns:pic="http://schemas.openxmlformats.org/drawingml/2006/picture">
                        <pic:nvPicPr>
                          <pic:cNvPr id="1" name="" descr=""/>
                          <pic:cNvPicPr/>
                        </pic:nvPicPr>
                        <pic:blipFill>
                          <a:blip r:embed="rId6"/>
                          <a:stretch/>
                        </pic:blipFill>
                        <pic:spPr>
                          <a:xfrm>
                            <a:off x="311040" y="250920"/>
                            <a:ext cx="2718360" cy="4870440"/>
                          </a:xfrm>
                          <a:prstGeom prst="rect">
                            <a:avLst/>
                          </a:prstGeom>
                          <a:ln w="0">
                            <a:noFill/>
                          </a:ln>
                        </pic:spPr>
                      </pic:pic>
                      <wps:wsp>
                        <wps:cNvSpPr txBox="1"/>
                        <wps:spPr>
                          <a:xfrm>
                            <a:off x="1456200" y="0"/>
                            <a:ext cx="262080" cy="14652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Рис</w:t>
                              </w:r>
                              <w:r>
                                <w:rPr>
                                  <w:kern w:val="2"/>
                                  <w:sz w:val="24"/>
                                  <w:szCs w:val="24"/>
                                  <w:rFonts w:ascii="Times New Roman" w:hAnsi="Times New Roman" w:eastAsia="SimSun;宋体" w:cs="Times New Roman"/>
                                  <w:color w:val="auto"/>
                                  <w:lang w:val="ru-RU" w:bidi="he-IL"/>
                                </w:rPr>
                                <w:t>.2</w:t>
                              </w:r>
                            </w:p>
                          </w:txbxContent>
                        </wps:txbx>
                        <wps:bodyPr wrap="square" lIns="0" rIns="0" tIns="0" bIns="0" anchor="t">
                          <a:noAutofit/>
                        </wps:bodyPr>
                      </wps:wsp>
                      <wps:wsp>
                        <wps:cNvSpPr txBox="1"/>
                        <wps:spPr>
                          <a:xfrm>
                            <a:off x="0" y="634320"/>
                            <a:ext cx="304920" cy="67068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ЖП20</w:t>
                              </w:r>
                            </w:p>
                            <w:p>
                              <w:pPr>
                                <w:overflowPunct w:val="false"/>
                                <w:autoSpaceDE w:val="false"/>
                                <w:bidi w:val="0"/>
                                <w:spacing w:before="0" w:after="0" w:lineRule="exac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38" w:after="0" w:lineRule="exact" w:line="269"/>
                                <w:rPr/>
                              </w:pPr>
                              <w:r>
                                <w:rPr>
                                  <w:kern w:val="2"/>
                                  <w:sz w:val="16"/>
                                  <w:szCs w:val="16"/>
                                  <w:rFonts w:ascii="Times New Roman" w:hAnsi="Times New Roman" w:eastAsia="SimSun;宋体" w:cs="Times New Roman"/>
                                  <w:color w:val="auto"/>
                                  <w:lang w:val="ru-RU" w:bidi="he-IL"/>
                                </w:rPr>
                                <w:t>ТнК14</w:t>
                              </w:r>
                              <w:r>
                                <w:rPr>
                                  <w:kern w:val="2"/>
                                  <w:sz w:val="24"/>
                                  <w:szCs w:val="24"/>
                                  <w:rFonts w:ascii="Times New Roman" w:hAnsi="Times New Roman" w:eastAsia="SimSun;宋体" w:cs="Times New Roman"/>
                                  <w:color w:val="auto"/>
                                  <w:lang w:val="ru-RU" w:bidi="he-IL"/>
                                </w:rPr>
                                <w:t xml:space="preserve"> </w:t>
                              </w:r>
                              <w:r>
                                <w:rPr>
                                  <w:kern w:val="2"/>
                                  <w:sz w:val="16"/>
                                  <w:szCs w:val="16"/>
                                  <w:rFonts w:ascii="Times New Roman" w:hAnsi="Times New Roman" w:eastAsia="SimSun;宋体" w:cs="Times New Roman"/>
                                  <w:color w:val="auto"/>
                                  <w:lang w:val="ru-RU" w:bidi="he-IL"/>
                                </w:rPr>
                                <w:t>ТнК12</w:t>
                              </w:r>
                            </w:p>
                          </w:txbxContent>
                        </wps:txbx>
                        <wps:bodyPr wrap="square" lIns="0" rIns="0" tIns="0" bIns="0" anchor="t">
                          <a:noAutofit/>
                        </wps:bodyPr>
                      </wps:wsp>
                      <wps:wsp>
                        <wps:cNvSpPr txBox="1"/>
                        <wps:spPr>
                          <a:xfrm>
                            <a:off x="102960" y="2889720"/>
                            <a:ext cx="207720" cy="14616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24"/>
                                  <w:szCs w:val="24"/>
                                  <w:rFonts w:ascii="Times New Roman" w:hAnsi="Times New Roman" w:eastAsia="SimSun;宋体" w:cs="Times New Roman"/>
                                  <w:color w:val="auto"/>
                                  <w:lang w:val="ru-RU" w:bidi="he-IL"/>
                                </w:rPr>
                                <w:t>Т02</w:t>
                              </w:r>
                            </w:p>
                          </w:txbxContent>
                        </wps:txbx>
                        <wps:bodyPr wrap="square" lIns="0" rIns="0" tIns="0" bIns="0" anchor="t">
                          <a:noAutofit/>
                        </wps:bodyPr>
                      </wps:wsp>
                      <wps:wsp>
                        <wps:cNvSpPr txBox="1"/>
                        <wps:spPr>
                          <a:xfrm>
                            <a:off x="60480" y="3767400"/>
                            <a:ext cx="286560" cy="14652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МП54</w:t>
                              </w:r>
                            </w:p>
                          </w:txbxContent>
                        </wps:txbx>
                        <wps:bodyPr wrap="square" lIns="0" rIns="0" tIns="0" bIns="0" anchor="t">
                          <a:noAutofit/>
                        </wps:bodyPr>
                      </wps:wsp>
                      <wps:wsp>
                        <wps:cNvSpPr txBox="1"/>
                        <wps:spPr>
                          <a:xfrm>
                            <a:off x="2888640" y="1560960"/>
                            <a:ext cx="360000" cy="896040"/>
                          </a:xfrm>
                          <a:prstGeom prst="rect">
                            <a:avLst/>
                          </a:prstGeom>
                          <a:noFill/>
                          <a:ln w="0">
                            <a:solidFill>
                              <a:srgbClr val="ffffff"/>
                            </a:solidFill>
                          </a:ln>
                        </wps:spPr>
                        <wps:txb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Т012</w:t>
                              </w:r>
                            </w:p>
                            <w:p>
                              <w:pPr>
                                <w:overflowPunct w:val="false"/>
                                <w:autoSpaceDE w:val="false"/>
                                <w:bidi w:val="0"/>
                                <w:spacing w:before="182" w:after="0" w:lineRule="exact" w:line="211"/>
                                <w:jc w:val="both"/>
                                <w:rPr/>
                              </w:pPr>
                              <w:r>
                                <w:rPr>
                                  <w:kern w:val="2"/>
                                  <w:sz w:val="16"/>
                                  <w:szCs w:val="16"/>
                                  <w:rFonts w:ascii="Times New Roman" w:hAnsi="Times New Roman" w:eastAsia="SimSun;宋体" w:cs="Times New Roman"/>
                                  <w:color w:val="auto"/>
                                  <w:lang w:val="ru-RU" w:bidi="he-IL"/>
                                </w:rPr>
                                <w:t>МП45 МП22 Ж18</w:t>
                              </w:r>
                            </w:p>
                            <w:p>
                              <w:pPr>
                                <w:overflowPunct w:val="false"/>
                                <w:autoSpaceDE w:val="false"/>
                                <w:bidi w:val="0"/>
                                <w:spacing w:before="125" w:after="0" w:lineRule="auto" w:line="240"/>
                                <w:rPr/>
                              </w:pPr>
                              <w:r>
                                <w:rPr>
                                  <w:kern w:val="2"/>
                                  <w:sz w:val="16"/>
                                  <w:szCs w:val="16"/>
                                  <w:rFonts w:ascii="Times New Roman" w:hAnsi="Times New Roman" w:eastAsia="SimSun;宋体" w:cs="Times New Roman"/>
                                  <w:color w:val="auto"/>
                                  <w:lang w:val="ru-RU" w:bidi="he-IL"/>
                                </w:rPr>
                                <w:t>ТО8</w:t>
                              </w:r>
                            </w:p>
                          </w:txbxContent>
                        </wps:txbx>
                        <wps:bodyPr wrap="square" lIns="0" rIns="0" tIns="0" bIns="0" anchor="t">
                          <a:noAutofit/>
                        </wps:bodyPr>
                      </wps:wsp>
                    </wpg:wgp>
                  </a:graphicData>
                </a:graphic>
              </wp:anchor>
            </w:drawing>
          </mc:Choice>
          <mc:Fallback>
            <w:pict>
              <v:group id="shape_0" style="position:absolute;margin-left:60.85pt;margin-top:420.65pt;width:255.8pt;height:403.3pt" coordorigin="1217,8413" coordsize="5116,8066">
                <v:shape id="shape_0" stroked="f" o:allowincell="f" style="position:absolute;left:1707;top:8808;width:4280;height:7669;mso-wrap-style:none;v-text-anchor:middle;mso-position-horizontal-relative:margin" type="_x0000_t75">
                  <v:imagedata r:id="rId7" o:detectmouseclick="t"/>
                  <v:stroke color="#3465a4" joinstyle="round" endcap="flat"/>
                  <w10:wrap type="topAndBottom"/>
                </v:shape>
                <v:shape id="shape_0" stroked="t" o:allowincell="f" style="position:absolute;left:3510;top:8413;width:412;height:230;mso-wrap-style:square;v-text-anchor:top;mso-position-horizontal-relative:margin" type="_x0000_t202">
                  <v:textbo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Рис</w:t>
                        </w:r>
                        <w:r>
                          <w:rPr>
                            <w:kern w:val="2"/>
                            <w:sz w:val="24"/>
                            <w:szCs w:val="24"/>
                            <w:rFonts w:ascii="Times New Roman" w:hAnsi="Times New Roman" w:eastAsia="SimSun;宋体" w:cs="Times New Roman"/>
                            <w:color w:val="auto"/>
                            <w:lang w:val="ru-RU" w:bidi="he-IL"/>
                          </w:rPr>
                          <w:t>.2</w:t>
                        </w:r>
                      </w:p>
                    </w:txbxContent>
                  </v:textbox>
                  <v:fill o:detectmouseclick="t" on="false"/>
                  <v:stroke color="white" joinstyle="miter" endcap="flat"/>
                  <w10:wrap type="topAndBottom"/>
                </v:shape>
                <v:shape id="shape_0" stroked="t" o:allowincell="f" style="position:absolute;left:1217;top:9412;width:479;height:1055;mso-wrap-style:square;v-text-anchor:top;mso-position-horizontal-relative:margin" type="_x0000_t202">
                  <v:textbo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ЖП20</w:t>
                        </w:r>
                      </w:p>
                      <w:p>
                        <w:pPr>
                          <w:overflowPunct w:val="false"/>
                          <w:autoSpaceDE w:val="false"/>
                          <w:bidi w:val="0"/>
                          <w:spacing w:before="0" w:after="0" w:lineRule="exac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38" w:after="0" w:lineRule="exact" w:line="269"/>
                          <w:rPr/>
                        </w:pPr>
                        <w:r>
                          <w:rPr>
                            <w:kern w:val="2"/>
                            <w:sz w:val="16"/>
                            <w:szCs w:val="16"/>
                            <w:rFonts w:ascii="Times New Roman" w:hAnsi="Times New Roman" w:eastAsia="SimSun;宋体" w:cs="Times New Roman"/>
                            <w:color w:val="auto"/>
                            <w:lang w:val="ru-RU" w:bidi="he-IL"/>
                          </w:rPr>
                          <w:t>ТнК14</w:t>
                        </w:r>
                        <w:r>
                          <w:rPr>
                            <w:kern w:val="2"/>
                            <w:sz w:val="24"/>
                            <w:szCs w:val="24"/>
                            <w:rFonts w:ascii="Times New Roman" w:hAnsi="Times New Roman" w:eastAsia="SimSun;宋体" w:cs="Times New Roman"/>
                            <w:color w:val="auto"/>
                            <w:lang w:val="ru-RU" w:bidi="he-IL"/>
                          </w:rPr>
                          <w:t xml:space="preserve"> </w:t>
                        </w:r>
                        <w:r>
                          <w:rPr>
                            <w:kern w:val="2"/>
                            <w:sz w:val="16"/>
                            <w:szCs w:val="16"/>
                            <w:rFonts w:ascii="Times New Roman" w:hAnsi="Times New Roman" w:eastAsia="SimSun;宋体" w:cs="Times New Roman"/>
                            <w:color w:val="auto"/>
                            <w:lang w:val="ru-RU" w:bidi="he-IL"/>
                          </w:rPr>
                          <w:t>ТнК12</w:t>
                        </w:r>
                      </w:p>
                    </w:txbxContent>
                  </v:textbox>
                  <v:fill o:detectmouseclick="t" on="false"/>
                  <v:stroke color="white" joinstyle="miter" endcap="flat"/>
                  <w10:wrap type="topAndBottom"/>
                </v:shape>
                <v:shape id="shape_0" stroked="t" o:allowincell="f" style="position:absolute;left:1379;top:12964;width:326;height:229;mso-wrap-style:square;v-text-anchor:top;mso-position-horizontal-relative:margin" type="_x0000_t202">
                  <v:textbox>
                    <w:txbxContent>
                      <w:p>
                        <w:pPr>
                          <w:overflowPunct w:val="false"/>
                          <w:autoSpaceDE w:val="false"/>
                          <w:bidi w:val="0"/>
                          <w:spacing w:before="0" w:after="0" w:lineRule="auto" w:line="240"/>
                          <w:rPr/>
                        </w:pPr>
                        <w:r>
                          <w:rPr>
                            <w:kern w:val="2"/>
                            <w:sz w:val="24"/>
                            <w:szCs w:val="24"/>
                            <w:rFonts w:ascii="Times New Roman" w:hAnsi="Times New Roman" w:eastAsia="SimSun;宋体" w:cs="Times New Roman"/>
                            <w:color w:val="auto"/>
                            <w:lang w:val="ru-RU" w:bidi="he-IL"/>
                          </w:rPr>
                          <w:t>Т02</w:t>
                        </w:r>
                      </w:p>
                    </w:txbxContent>
                  </v:textbox>
                  <v:fill o:detectmouseclick="t" on="false"/>
                  <v:stroke color="white" joinstyle="miter" endcap="flat"/>
                  <w10:wrap type="topAndBottom"/>
                </v:shape>
                <v:shape id="shape_0" stroked="t" o:allowincell="f" style="position:absolute;left:1312;top:14346;width:450;height:230;mso-wrap-style:square;v-text-anchor:top;mso-position-horizontal-relative:margin" type="_x0000_t202">
                  <v:textbo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МП54</w:t>
                        </w:r>
                      </w:p>
                    </w:txbxContent>
                  </v:textbox>
                  <v:fill o:detectmouseclick="t" on="false"/>
                  <v:stroke color="white" joinstyle="miter" endcap="flat"/>
                  <w10:wrap type="topAndBottom"/>
                </v:shape>
                <v:shape id="shape_0" stroked="t" o:allowincell="f" style="position:absolute;left:5766;top:10871;width:566;height:1410;mso-wrap-style:square;v-text-anchor:top;mso-position-horizontal-relative:margin" type="_x0000_t202">
                  <v:textbox>
                    <w:txbxContent>
                      <w:p>
                        <w:pPr>
                          <w:overflowPunct w:val="false"/>
                          <w:autoSpaceDE w:val="false"/>
                          <w:bidi w:val="0"/>
                          <w:spacing w:before="0" w:after="0" w:lineRule="auto" w:line="240"/>
                          <w:rPr/>
                        </w:pPr>
                        <w:r>
                          <w:rPr>
                            <w:kern w:val="2"/>
                            <w:sz w:val="16"/>
                            <w:szCs w:val="16"/>
                            <w:rFonts w:ascii="Times New Roman" w:hAnsi="Times New Roman" w:eastAsia="SimSun;宋体" w:cs="Times New Roman"/>
                            <w:color w:val="auto"/>
                            <w:lang w:val="ru-RU" w:bidi="he-IL"/>
                          </w:rPr>
                          <w:t>Т012</w:t>
                        </w:r>
                      </w:p>
                      <w:p>
                        <w:pPr>
                          <w:overflowPunct w:val="false"/>
                          <w:autoSpaceDE w:val="false"/>
                          <w:bidi w:val="0"/>
                          <w:spacing w:before="182" w:after="0" w:lineRule="exact" w:line="211"/>
                          <w:jc w:val="both"/>
                          <w:rPr/>
                        </w:pPr>
                        <w:r>
                          <w:rPr>
                            <w:kern w:val="2"/>
                            <w:sz w:val="16"/>
                            <w:szCs w:val="16"/>
                            <w:rFonts w:ascii="Times New Roman" w:hAnsi="Times New Roman" w:eastAsia="SimSun;宋体" w:cs="Times New Roman"/>
                            <w:color w:val="auto"/>
                            <w:lang w:val="ru-RU" w:bidi="he-IL"/>
                          </w:rPr>
                          <w:t>МП45 МП22 Ж18</w:t>
                        </w:r>
                      </w:p>
                      <w:p>
                        <w:pPr>
                          <w:overflowPunct w:val="false"/>
                          <w:autoSpaceDE w:val="false"/>
                          <w:bidi w:val="0"/>
                          <w:spacing w:before="125" w:after="0" w:lineRule="auto" w:line="240"/>
                          <w:rPr/>
                        </w:pPr>
                        <w:r>
                          <w:rPr>
                            <w:kern w:val="2"/>
                            <w:sz w:val="16"/>
                            <w:szCs w:val="16"/>
                            <w:rFonts w:ascii="Times New Roman" w:hAnsi="Times New Roman" w:eastAsia="SimSun;宋体" w:cs="Times New Roman"/>
                            <w:color w:val="auto"/>
                            <w:lang w:val="ru-RU" w:bidi="he-IL"/>
                          </w:rPr>
                          <w:t>ТО8</w:t>
                        </w:r>
                      </w:p>
                    </w:txbxContent>
                  </v:textbox>
                  <v:fill o:detectmouseclick="t" on="false"/>
                  <v:stroke color="white" joinstyle="miter" endcap="flat"/>
                  <w10:wrap type="topAndBottom"/>
                </v:shape>
              </v:group>
            </w:pict>
          </mc:Fallback>
        </mc:AlternateContent>
      </w:r>
    </w:p>
    <w:p>
      <w:pPr>
        <w:pStyle w:val="Normal"/>
        <w:autoSpaceDE w:val="false"/>
        <w:spacing w:lineRule="auto" w:line="240" w:before="0" w:after="0"/>
        <w:ind w:firstLine="567"/>
        <w:jc w:val="both"/>
        <w:rPr>
          <w:rFonts w:ascii="Times New Roman" w:hAnsi="Times New Roman" w:cs="Times New Roman"/>
          <w:color w:val="1D1B11"/>
          <w:sz w:val="20"/>
          <w:szCs w:val="20"/>
          <w:lang w:val="en-US" w:eastAsia="ru-RU"/>
        </w:rPr>
      </w:pPr>
      <w:r>
        <w:rPr>
          <w:rFonts w:cs="Times New Roman" w:ascii="Times New Roman" w:hAnsi="Times New Roman"/>
          <w:color w:val="1D1B11"/>
          <w:sz w:val="20"/>
          <w:szCs w:val="20"/>
          <w:lang w:val="en-US" w:eastAsia="ru-RU"/>
        </w:rPr>
      </w:r>
      <w:r>
        <mc:AlternateContent>
          <mc:Choice Requires="wps">
            <w:drawing>
              <wp:anchor behindDoc="0" distT="0" distB="0" distL="24130" distR="24130" simplePos="0" locked="0" layoutInCell="0" allowOverlap="1" relativeHeight="6">
                <wp:simplePos x="0" y="0"/>
                <wp:positionH relativeFrom="margin">
                  <wp:posOffset>754380</wp:posOffset>
                </wp:positionH>
                <wp:positionV relativeFrom="paragraph">
                  <wp:posOffset>1752600</wp:posOffset>
                </wp:positionV>
                <wp:extent cx="3318510" cy="5978525"/>
                <wp:effectExtent l="0" t="0" r="0" b="0"/>
                <wp:wrapTopAndBottom/>
                <wp:docPr id="5" name="Frame1"/>
                <a:graphic xmlns:a="http://schemas.openxmlformats.org/drawingml/2006/main">
                  <a:graphicData uri="http://schemas.microsoft.com/office/word/2010/wordprocessingShape">
                    <wps:wsp>
                      <wps:cNvSpPr txBox="1"/>
                      <wps:spPr>
                        <a:xfrm>
                          <a:off x="0" y="0"/>
                          <a:ext cx="3318510" cy="597852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316605" cy="5977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6" r="-10" b="-6"/>
                                          <a:stretch>
                                            <a:fillRect/>
                                          </a:stretch>
                                        </pic:blipFill>
                                        <pic:spPr bwMode="auto">
                                          <a:xfrm>
                                            <a:off x="0" y="0"/>
                                            <a:ext cx="3316605" cy="59772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61.3pt;height:470.75pt;mso-wrap-distance-left:1.9pt;mso-wrap-distance-right:1.9pt;mso-wrap-distance-top:0pt;mso-wrap-distance-bottom:0pt;margin-top:138pt;mso-position-vertical-relative:text;margin-left:59.4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3316605" cy="5977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6" r="-10" b="-6"/>
                                    <a:stretch>
                                      <a:fillRect/>
                                    </a:stretch>
                                  </pic:blipFill>
                                  <pic:spPr bwMode="auto">
                                    <a:xfrm>
                                      <a:off x="0" y="0"/>
                                      <a:ext cx="3316605" cy="5977255"/>
                                    </a:xfrm>
                                    <a:prstGeom prst="rect">
                                      <a:avLst/>
                                    </a:prstGeom>
                                  </pic:spPr>
                                </pic:pic>
                              </a:graphicData>
                            </a:graphic>
                          </wp:inline>
                        </w:drawing>
                      </w:r>
                    </w:p>
                  </w:txbxContent>
                </v:textbox>
                <w10:wrap type="topAndBottom"/>
              </v:rect>
            </w:pict>
          </mc:Fallback>
        </mc:AlternateConten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1: Храброст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1: 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tab/>
        <w:t xml:space="preserve">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6, расположен</w:t>
        <w:softHyphen/>
        <w:t>ная сразу за грудино-ключично-сосцевидной                   мышцей (на боковой поверхности шеи) на уровне кады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ежлив.</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Сделать быстрый вдох ртом и задержать</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 xml:space="preserve">дыхание, семь раз выпячивая живот вперед 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тягивая обратно. Выдыхать через рот семью короткими порциями, с каждой из них точно так же выпячивая живот. Представьте себе, что во время вдоха пурпурный цвет входит в ваше тело. Повторите это упражнение семь раз. Затем, держа руку справа над точкой № 16 меридиана тонкого кишечника, семь раз гром</w:t>
        <w:softHyphen/>
        <w:t>ко произнесите: «Я вежлив».</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rPr>
        <w:t xml:space="preserve">1.2: </w:t>
      </w:r>
      <w:r>
        <w:rPr>
          <w:rFonts w:cs="Times New Roman" w:ascii="Times New Roman" w:hAnsi="Times New Roman"/>
          <w:smallCaps/>
          <w:color w:val="1D1B11"/>
          <w:sz w:val="20"/>
          <w:szCs w:val="20"/>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rPr>
        <w:t xml:space="preserve">Цвет               </w:t>
      </w:r>
      <w:r>
        <w:rPr>
          <w:rFonts w:cs="Times New Roman" w:ascii="Times New Roman" w:hAnsi="Times New Roman"/>
          <w:color w:val="1D1B11"/>
          <w:sz w:val="20"/>
          <w:szCs w:val="20"/>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рдце, точка № </w:t>
      </w:r>
      <w:r>
        <w:rPr>
          <w:rFonts w:cs="Times New Roman" w:ascii="Times New Roman" w:hAnsi="Times New Roman"/>
          <w:smallCaps/>
          <w:color w:val="1D1B11"/>
          <w:sz w:val="16"/>
          <w:szCs w:val="16"/>
          <w:lang w:eastAsia="ru-RU"/>
        </w:rPr>
        <w:t xml:space="preserve">7, </w:t>
      </w:r>
      <w:r>
        <w:rPr>
          <w:rFonts w:cs="Times New Roman" w:ascii="Times New Roman" w:hAnsi="Times New Roman"/>
          <w:color w:val="1D1B11"/>
          <w:sz w:val="20"/>
          <w:szCs w:val="20"/>
          <w:lang w:eastAsia="ru-RU"/>
        </w:rPr>
        <w:t>расположенная со стороны мизинца левой руки у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отдаю должное талантам каждого человек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Сделайте вдох носом, а на выдохе, касаясь</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 xml:space="preserve">языком неба, издайте долгий шипящий звук «Ссссс». Повторите 20 раз. Затем выдохните весь  воздух и задержите дыхание; предельно расслабьтесь и представляйте, что совершаете </w:t>
      </w:r>
      <w:r>
        <w:rPr>
          <w:rFonts w:cs="Times New Roman" w:ascii="Times New Roman" w:hAnsi="Times New Roman"/>
          <w:i/>
          <w:iCs/>
          <w:color w:val="1D1B11"/>
          <w:sz w:val="20"/>
          <w:szCs w:val="20"/>
          <w:lang w:eastAsia="ru-RU"/>
        </w:rPr>
        <w:t xml:space="preserve">внутреннее дыхание, </w:t>
      </w:r>
      <w:r>
        <w:rPr>
          <w:rFonts w:cs="Times New Roman" w:ascii="Times New Roman" w:hAnsi="Times New Roman"/>
          <w:color w:val="1D1B11"/>
          <w:sz w:val="20"/>
          <w:szCs w:val="20"/>
          <w:lang w:eastAsia="ru-RU"/>
        </w:rPr>
        <w:t xml:space="preserve">как можно дольше, пока сохраняется чувство комфорта. Правую руку держите над левой точкой № </w:t>
      </w:r>
      <w:r>
        <w:rPr>
          <w:rFonts w:cs="Times New Roman" w:ascii="Times New Roman" w:hAnsi="Times New Roman"/>
          <w:smallCaps/>
          <w:color w:val="1D1B11"/>
          <w:sz w:val="16"/>
          <w:szCs w:val="16"/>
          <w:lang w:eastAsia="ru-RU"/>
        </w:rPr>
        <w:t xml:space="preserve">7 </w:t>
      </w:r>
      <w:r>
        <w:rPr>
          <w:rFonts w:cs="Times New Roman" w:ascii="Times New Roman" w:hAnsi="Times New Roman"/>
          <w:color w:val="1D1B11"/>
          <w:sz w:val="20"/>
          <w:szCs w:val="20"/>
          <w:lang w:eastAsia="ru-RU"/>
        </w:rPr>
        <w:t>сердечного меридиана и дважды громко произнесите: «Я отдаю должное талантам каждого челове</w:t>
        <w:softHyphen/>
        <w:t xml:space="preserve">ка». Представьте, что фиолетовый цвет сияет и распространяется в левой точке  </w:t>
      </w:r>
      <w:r>
        <w:rPr>
          <w:rFonts w:cs="Times New Roman" w:ascii="Times New Roman" w:hAnsi="Times New Roman"/>
          <w:i/>
          <w:iCs/>
          <w:color w:val="1D1B11"/>
          <w:sz w:val="20"/>
          <w:szCs w:val="20"/>
          <w:lang w:eastAsia="ru-RU"/>
        </w:rPr>
        <w:t xml:space="preserve">№ 7 </w:t>
      </w:r>
      <w:r>
        <w:rPr>
          <w:rFonts w:cs="Times New Roman" w:ascii="Times New Roman" w:hAnsi="Times New Roman"/>
          <w:color w:val="1D1B11"/>
          <w:sz w:val="20"/>
          <w:szCs w:val="20"/>
          <w:lang w:eastAsia="ru-RU"/>
        </w:rPr>
        <w:t>сердечного меридиана, пока не почувствуете, что он «остановил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1.3:</w:t>
      </w:r>
      <w:r>
        <w:rPr>
          <w:rFonts w:cs="Times New Roman" w:ascii="Times New Roman" w:hAnsi="Times New Roman"/>
          <w:color w:val="1D1B11"/>
          <w:sz w:val="24"/>
          <w:szCs w:val="24"/>
          <w:lang w:eastAsia="ru-RU"/>
        </w:rPr>
        <w:t xml:space="preserve"> </w:t>
      </w:r>
      <w:r>
        <w:rPr>
          <w:rFonts w:cs="Times New Roman" w:ascii="Times New Roman" w:hAnsi="Times New Roman"/>
          <w:i/>
          <w:iCs/>
          <w:color w:val="1D1B11"/>
          <w:sz w:val="24"/>
          <w:szCs w:val="24"/>
          <w:lang w:eastAsia="ru-RU"/>
        </w:rPr>
        <w:t>Инстинкт</w:t>
      </w:r>
      <w:r>
        <w:rPr>
          <w:rFonts w:cs="Times New Roman" w:ascii="Times New Roman" w:hAnsi="Times New Roman"/>
          <w:i/>
          <w:iCs/>
          <w:color w:val="1D1B11"/>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Цвет</w:t>
        <w:tab/>
        <w:t xml:space="preserve">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точка № 7, расположенная со стороны мизинца левой руки у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знаю цель своей жизни, и она помогает мне идти верным путе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Отпустите нижнюю челюсть, позвольте е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вободно отвиснуть, а языку свободно лежать во рту. Затем спокойно вдыхайте и выдыхайте ртом, как это делает собака. В теле долж</w:t>
        <w:softHyphen/>
        <w:t>на ощущаться свобода и расслабленность. Дышите таким образом две минуты. Громко произнесите четыре раза: «Я знаю цель своей жизни, и она помогает мне идти верным пу</w:t>
        <w:softHyphen/>
        <w:t>тем». Представьте, что оранжевый цвет сияет и распространяется в левой точке № 7 сердеч</w:t>
        <w:softHyphen/>
        <w:t>ного меридиана, пока не почувствуете, что он «остановил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Желчный пузырь,точка № 24, расположенная сантиметров на 15 ниже левого соска (рис. 3).</w:t>
      </w:r>
    </w:p>
    <w:p>
      <w:pPr>
        <w:pStyle w:val="Normal"/>
        <w:autoSpaceDE w:val="false"/>
        <w:spacing w:lineRule="auto" w:line="240" w:before="0" w:after="0"/>
        <w:ind w:firstLine="567"/>
        <w:jc w:val="both"/>
        <w:rPr>
          <w:rFonts w:ascii="Times New Roman" w:hAnsi="Times New Roman" w:cs="Times New Roman"/>
          <w:color w:val="1D1B11"/>
          <w:sz w:val="20"/>
          <w:szCs w:val="20"/>
          <w:vertAlign w:val="subscript"/>
          <w:lang w:eastAsia="ru-RU"/>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Каждой своей мыслью я воплощаю целост</w:t>
        <w:softHyphen/>
        <w:t xml:space="preserve">н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Большим пальцем правой руки закройт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верху правую ноздрю. Вдыхайте и выды</w:t>
        <w:softHyphen/>
        <w:t>хайте через левую ноздрю. Затем указатель</w:t>
        <w:softHyphen/>
        <w:t>ный палец правой руки положите на левую ноздрю. Вдыхайте и выдыхайте через правую ноздрю. Четыре раза поменяйте положение, выполнив два полных дыхательных цикла. Положите левую руку на левую точку № 24 меридиана желчного пузыря и громко ска</w:t>
        <w:softHyphen/>
        <w:t>жите четыре раза: «Каждой своей мыслью я воплощаю целостность». Представьте голубой цвет и перенесите его в сердце, ощущая, как он соединяется с чувством покоя в вашем сердце, когда вы живете в целостн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1.5: </w:t>
      </w:r>
      <w:r>
        <w:rPr>
          <w:rFonts w:cs="Times New Roman" w:ascii="Times New Roman" w:hAnsi="Times New Roman"/>
          <w:color w:val="1D1B11"/>
          <w:sz w:val="24"/>
          <w:szCs w:val="24"/>
          <w:lang w:eastAsia="ru-RU"/>
        </w:rPr>
        <w:t>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6,расположен</w:t>
        <w:softHyphen/>
        <w:t>ная сразу за грудино-ключично-сосцевидной мышцей (на боковой поверхности шеи) на уровне кады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ежлив.</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Большим пальцем правой руки закройте сверху правую ноздрю. Вдыхайте и выдыхайте через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левую ноздрю. Затем указательный па</w:t>
        <w:softHyphen/>
        <w:t>лец правой руки положите на левую ноздрю. Вдыхайте и выдыхайте через правую ноздрю. Четыре раза поменяйте положение, выполнив два полных дыхательных цикла. Представьте, как красный цвет заходит через коронную чакру и распространяется по всему вашему телу. Когда цвет заполнит все ваше тело, дважды громко произнесите: «Я вежлив». Наблюдайте, как красный цвет входит в ваше тело через коронную чакру и покидает его через правую точку № 16 меридиана тонкого кишечни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color w:val="1D1B11"/>
          <w:sz w:val="20"/>
          <w:szCs w:val="20"/>
          <w:lang w:eastAsia="ru-RU"/>
        </w:rPr>
        <w:t xml:space="preserve">1.6: </w:t>
      </w:r>
      <w:r>
        <w:rPr>
          <w:rFonts w:cs="Times New Roman" w:ascii="Times New Roman" w:hAnsi="Times New Roman"/>
          <w:smallCaps/>
          <w:color w:val="1D1B11"/>
          <w:sz w:val="20"/>
          <w:szCs w:val="20"/>
          <w:lang w:eastAsia="ru-RU"/>
        </w:rPr>
        <w:t xml:space="preserve">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 xml:space="preserve">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 точка № 14, расположенная на рас</w:t>
        <w:softHyphen/>
        <w:t>стоянии примерно 10 см ниже правого сос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едвижу все возможност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Вдохните через нос. Сделайте выдох рто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дождите, прислушиваясь к тому, когда телу понадобится сделать следующий вдох. Пока вы ждете, расслабьтесь, повторяя аффирмацию: « Я предвижу все возможности». Представьте, что с выдохом зеленый цвет выходит из вашего тела через правую точку № 14 меридиана печени. Повторить три раз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Желчный пузырь, точка № 20, расположенная на волосяной линии задней части шеи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одвигаюсь к своей цели и соверша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еобходимые изменения. Я четко вижу, что продвигаюсь.</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жды громко произнесите: «Я продвигаюсь к своей цели и совершаю необходимые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изме</w:t>
        <w:softHyphen/>
        <w:t>нения» и прикоснитесь к цвету индиго (ис</w:t>
        <w:softHyphen/>
        <w:t xml:space="preserve">пользуйте кусок ткани или свечу). Положив левую руку на точку </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20 меридиана желч</w:t>
        <w:softHyphen/>
        <w:t>ного пузыря, громко произнесите два раза: «Я четко вижу, что продвигаюс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u w:val="single"/>
          <w:lang w:eastAsia="ru-RU"/>
        </w:rPr>
      </w:pPr>
      <w:r>
        <w:rPr>
          <w:rFonts w:cs="Times New Roman" w:ascii="Times New Roman" w:hAnsi="Times New Roman"/>
          <w:color w:val="1D1B11"/>
          <w:sz w:val="20"/>
          <w:szCs w:val="20"/>
          <w:lang w:eastAsia="ru-RU"/>
        </w:rPr>
        <w:t xml:space="preserve">1.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рдце, точка № 7, расположенная со стороны мизинца левой руки у запястья (рис. 1).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открыт любому опыту. Держите левую руку над точкой № 7 сердеч</w:t>
        <w:softHyphen/>
        <w:t xml:space="preserve">ного меридиана. </w:t>
      </w: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опытайтесь увидеть свой прежний опыт, для уроков которого вы были закрыты. </w:t>
      </w:r>
      <w:r>
        <w:rPr>
          <w:rFonts w:cs="Times New Roman" w:ascii="Times New Roman" w:hAnsi="Times New Roman"/>
          <w:i/>
          <w:iCs/>
          <w:color w:val="1D1B11"/>
          <w:sz w:val="20"/>
          <w:szCs w:val="20"/>
          <w:lang w:eastAsia="ru-RU"/>
        </w:rPr>
        <w:t>упражнение</w:t>
      </w:r>
      <w:r>
        <w:rPr>
          <w:rFonts w:cs="Times New Roman" w:ascii="Times New Roman" w:hAnsi="Times New Roman"/>
          <w:color w:val="1D1B11"/>
          <w:sz w:val="20"/>
          <w:szCs w:val="20"/>
          <w:lang w:eastAsia="ru-RU"/>
        </w:rPr>
        <w:t xml:space="preserve">    Представьте иной конец, то, что произошло бы, будь вы в единстве с происхо</w:t>
        <w:softHyphen/>
        <w:t>дящим. Надо увидеть все происходящее окру</w:t>
        <w:softHyphen/>
        <w:t>женным белым светом энергии Божествен</w:t>
        <w:softHyphen/>
        <w:t>ного Создателя, ощущая преднамеренность опыта и то, как теперь, когда вы открыты ему, вся ситуация соответствует вашей истинной цели. Поднимите левую руку к небесам и ощу</w:t>
        <w:softHyphen/>
        <w:t>тите, что свобода прибывает.</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2: </w:t>
      </w:r>
      <w:r>
        <w:rPr>
          <w:rFonts w:cs="Times New Roman" w:ascii="Times New Roman" w:hAnsi="Times New Roman"/>
          <w:smallCaps/>
          <w:color w:val="1D1B11"/>
          <w:sz w:val="26"/>
          <w:szCs w:val="26"/>
          <w:lang w:eastAsia="ru-RU"/>
        </w:rPr>
        <w:t>Сосредоточени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color w:val="1D1B11"/>
          <w:sz w:val="20"/>
          <w:szCs w:val="20"/>
          <w:lang w:eastAsia="ru-RU"/>
        </w:rPr>
        <w:t xml:space="preserve">2.1: До </w:t>
      </w:r>
      <w:r>
        <w:rPr>
          <w:rFonts w:cs="Times New Roman" w:ascii="Times New Roman" w:hAnsi="Times New Roman"/>
          <w:smallCaps/>
          <w:color w:val="1D1B11"/>
          <w:sz w:val="20"/>
          <w:szCs w:val="20"/>
          <w:lang w:eastAsia="ru-RU"/>
        </w:rPr>
        <w:t>рождени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точка № 3, расположенная на правом бицепсе на одной линии с соск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инимаю все, что меня вдохновляет и учит мудрост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Зажгите свечу пурпурного цвета. Два раза громко скажите: «Я принимаю все, что меня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дохновляет и учит мудрости». Вдыхайте и выдыхайте носом, втягивая в себя пурпурный цвет горящей свечи. Вдохнув, наполните этим цветом все свое тело и излучайте его во все стороны. Повторите упражнение два раза. Удерживайте левую ладонь над правой точкой № 3 меридиана легких в течение одной мину</w:t>
        <w:softHyphen/>
        <w:t>ты. Завершив регулировку, позвольте свече догореть самой, не гасите е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color w:val="1D1B11"/>
          <w:sz w:val="20"/>
          <w:szCs w:val="20"/>
          <w:lang w:eastAsia="ru-RU"/>
        </w:rPr>
        <w:t xml:space="preserve">2.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точка № 8, расположенная на левом предплечье, на внешней стороне руки ниже локтя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инимаю себ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через нос и выдохнит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упираясь языком в нёбо и производя долгий шипящий звук «Ссссс». Повторите три раза. Затем, отре!улируйте точку № 8 меридиана толстого кишечника с помощью массажа: 3 раза легко проведите левой рукой по внеш</w:t>
        <w:softHyphen/>
        <w:t>ней стороне правой руки, начав с кончиков пальцев, проводя рукой по плечам, вверх по шее и правой стороне лица. То же самое проделайте правой рукой с левой стороной. Громко произнесите четыре раза: «Я прини</w:t>
        <w:softHyphen/>
        <w:t>маю себ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4"/>
          <w:szCs w:val="24"/>
          <w:lang w:eastAsia="ru-RU"/>
        </w:rPr>
        <w:t>2.3</w:t>
      </w:r>
      <w:r>
        <w:rPr>
          <w:rFonts w:cs="Times New Roman" w:ascii="Times New Roman" w:hAnsi="Times New Roman"/>
          <w:color w:val="1D1B11"/>
          <w:sz w:val="20"/>
          <w:szCs w:val="20"/>
          <w:lang w:eastAsia="ru-RU"/>
        </w:rPr>
        <w:t xml:space="preserve"> </w:t>
      </w:r>
      <w:r>
        <w:rPr>
          <w:rFonts w:cs="Times New Roman" w:ascii="Times New Roman" w:hAnsi="Times New Roman"/>
          <w:color w:val="1D1B11"/>
          <w:sz w:val="24"/>
          <w:szCs w:val="24"/>
          <w:lang w:eastAsia="ru-RU"/>
        </w:rPr>
        <w:t xml:space="preserve">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рдце, точка </w:t>
      </w:r>
      <w:r>
        <w:rPr>
          <w:rFonts w:cs="Times New Roman" w:ascii="Times New Roman" w:hAnsi="Times New Roman"/>
          <w:smallCaps/>
          <w:color w:val="1D1B11"/>
          <w:sz w:val="20"/>
          <w:szCs w:val="20"/>
          <w:lang w:eastAsia="ru-RU"/>
        </w:rPr>
        <w:t>№</w:t>
      </w:r>
      <w:r>
        <w:rPr>
          <w:rFonts w:cs="Times New Roman" w:ascii="Times New Roman" w:hAnsi="Times New Roman"/>
          <w:smallCaps/>
          <w:color w:val="1D1B11"/>
          <w:sz w:val="26"/>
          <w:szCs w:val="26"/>
          <w:lang w:eastAsia="ru-RU"/>
        </w:rPr>
        <w:t xml:space="preserve"> </w:t>
      </w:r>
      <w:r>
        <w:rPr>
          <w:rFonts w:cs="Times New Roman" w:ascii="Times New Roman" w:hAnsi="Times New Roman"/>
          <w:color w:val="1D1B11"/>
          <w:sz w:val="20"/>
          <w:szCs w:val="20"/>
          <w:lang w:eastAsia="ru-RU"/>
        </w:rPr>
        <w:t>3, расположенная с внутрен</w:t>
        <w:softHyphen/>
        <w:t>ней стороны левой руки чуть выше локтя (рис 1).</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праведлив. Я знаю цель своей жизни, кото</w:t>
        <w:softHyphen/>
        <w:t xml:space="preserve">рая помогает мне идти верным путем. </w:t>
      </w: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едставьте оранжевый цвет и дважды громко произнесите: «Я справедлив». Затем три раза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кажите громко: «Я знаю цель своей жизни, которая помогает мне идти верным пут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2.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 точка № 7,  расположенная с внутрен</w:t>
        <w:softHyphen/>
        <w:t>ней стороны левой ноги чуть ниже колена (рис.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открываю для себя новые идеи, методы и возможности и воспринимаю их.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авую руку положите на левую точку № 7 меридиана печени и дважды громко произ</w:t>
        <w:softHyphen/>
        <w:t xml:space="preserve">несите: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Я открываю для себя новые идеи, методы и возможности и исследую их». Пред</w:t>
        <w:softHyphen/>
        <w:t>ставьте голубой цвет, распространяющийся от левой точки № 7 меридиана печени по всему вашему телу. Подумайте о том времени, когда вы не были восприимчивыми к новым идеям, методам и возможностям. Представьте, что, открывшись новым возможностям, вы тогда получили положительный результат. Окружи</w:t>
        <w:softHyphen/>
        <w:t>те новый результат голубым цвето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2.5: 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точка № 15,расположен</w:t>
        <w:softHyphen/>
        <w:t>ная на левом плече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овершенен.</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Издайте звук фа-диез 9 раз, посылая его из своего тела через точку № 15 меридиан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олстого кишечника. Чтобы правильно по</w:t>
        <w:softHyphen/>
        <w:t>добрать звук, вам, возможно, понадобится камертон или музыкальный инструмент. Четырежды громко произнесите: «Я совершенен». Почувствуйте, как чувство совершенства входит в ваше тело через левую точку № 15 и распространяется по всему тел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2.6: </w:t>
      </w:r>
      <w:r>
        <w:rPr>
          <w:rFonts w:cs="Times New Roman" w:ascii="Times New Roman" w:hAnsi="Times New Roman"/>
          <w:smallCaps/>
          <w:color w:val="1D1B11"/>
          <w:sz w:val="20"/>
          <w:szCs w:val="20"/>
          <w:lang w:eastAsia="ru-RU"/>
        </w:rPr>
        <w:t xml:space="preserve">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 xml:space="preserve">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Мочевой пузырь, точка № 45 в середине спины справа от позвоночника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и мысли глубоки и содержательны.</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Расположите правую руку над правой точко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45 меридиана мочевого пузыря. Громк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кажите четыре раза: «Мои мысли глубоки и содержательн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2.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 точка X» 15, расположен</w:t>
        <w:softHyphen/>
        <w:t>ная на левом плече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делюсь своими ценностями, не навязывая их други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наполняя все тело.</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делайте выдох через рот с протяжным зву</w:t>
        <w:softHyphen/>
        <w:t>ком «Хаааа», словно вздыхаете. Повторите еще два раза.</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2.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лезенка, точка № 20, расположенная на конце ключицы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четко вижу, куда иду.</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авую руку разместите над левой точкой № 20 меридиана селезенки. Глубоко</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дохните носом, наполняя все тело. Выдох</w:t>
        <w:softHyphen/>
        <w:t>ните ртом, издавая протяжный звук «Хаааа», словно вздыхаете. Выдохнув, введите белый цвет в левую точку № 20 меридиана селезенки. Повторите еще раз.</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3: Сотворени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3.1 </w:t>
      </w:r>
      <w:r>
        <w:rPr>
          <w:rFonts w:cs="Times New Roman" w:ascii="Times New Roman" w:hAnsi="Times New Roman"/>
          <w:color w:val="1D1B11"/>
          <w:sz w:val="24"/>
          <w:szCs w:val="24"/>
          <w:lang w:eastAsia="ru-RU"/>
        </w:rPr>
        <w:t xml:space="preserve">:До </w:t>
      </w:r>
      <w:r>
        <w:rPr>
          <w:rFonts w:cs="Times New Roman" w:ascii="Times New Roman" w:hAnsi="Times New Roman"/>
          <w:smallCaps/>
          <w:color w:val="1D1B11"/>
          <w:sz w:val="20"/>
          <w:szCs w:val="20"/>
          <w:lang w:eastAsia="ru-RU"/>
        </w:rPr>
        <w:t>рождени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точка № 3, расположенная на вну</w:t>
        <w:softHyphen/>
        <w:t>тренней стороне левой руки сразу над локтем (рис.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охватываю все негармоничные части 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елаю так, чтобы каждая из них внесла свой вклад в соответствии с присущей ей приро</w:t>
        <w:softHyphen/>
        <w:t>до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Закройте правую ноздрю большим пальцем правой руки. Вдохните и выдохните лев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оздрей. Затем закройте указательным паль</w:t>
        <w:softHyphen/>
        <w:t>цем правой руки левую ноздрю. Вдохните и выдохните правой ноздрей. Меняйте положе</w:t>
        <w:softHyphen/>
        <w:t>ние пальцев четыре раза, выполняя каждый раз по два дыхательных цик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3.2: </w:t>
      </w:r>
      <w:r>
        <w:rPr>
          <w:rFonts w:cs="Times New Roman" w:ascii="Times New Roman" w:hAnsi="Times New Roman"/>
          <w:smallCaps/>
          <w:color w:val="1D1B11"/>
          <w:sz w:val="20"/>
          <w:szCs w:val="20"/>
          <w:lang w:eastAsia="ru-RU"/>
        </w:rPr>
        <w:t>Вхождение душ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 точка № 2, расположенная н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авом бицепсе на уровне чуть выше соска, когда рука опущен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един с моими чувствам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Три раза громко произнесите: «Я един</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 моими чувствами». Выполните один раз</w:t>
      </w:r>
    </w:p>
    <w:p>
      <w:pPr>
        <w:pStyle w:val="Normal"/>
        <w:autoSpaceDE w:val="false"/>
        <w:spacing w:lineRule="auto" w:line="240" w:before="0" w:after="0"/>
        <w:ind w:left="567" w:hanging="0"/>
        <w:jc w:val="both"/>
        <w:rPr/>
      </w:pPr>
      <w:r>
        <w:rPr>
          <w:rFonts w:cs="Times New Roman" w:ascii="Times New Roman" w:hAnsi="Times New Roman"/>
          <w:color w:val="1D1B11"/>
          <w:sz w:val="20"/>
          <w:szCs w:val="20"/>
          <w:lang w:eastAsia="ru-RU"/>
        </w:rPr>
        <w:t>дыхание следующим образом: во время вдоха втяните низ живота. Задержите дыхание, прикройте глаза и откиньте голову назад; затем поверните голову вправо, влево и, наконец, по</w:t>
        <w:softHyphen/>
        <w:t>вернувшись налево, выдохните часть воздуха через нос. Теперь через рот выдохните остав</w:t>
        <w:softHyphen/>
        <w:t>шийся воздух так, словно дует ветер. Пред</w:t>
        <w:softHyphen/>
        <w:t>ставьте, что фиолетовый цвет разрастается во второй (тазовой) чакре (ниже пупка, но выше лобковой кости), отвечающей за сексуаль</w:t>
        <w:softHyphen/>
        <w:t>ность и творчество. Удерживайте визуализацию, пока не почувствуете всплеск творческой энергии, исходящей из чакры.</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t xml:space="preserve">3.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8 на внутренней стороне левой икры примерно 10 см ниже колена (рис.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уверен в себ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Четырежды громко произнесите: «Я уверен в себе». Представьте, что оранжевый цвет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ступает в левую точку № 8 меридиана селезенки. Закройте большим пальцем правой руки правую ноздрю. Вдохните и выдохните левой ноздрей. Затем закройте указательным пальцем правой руки левую ноздрю. Вдохните и выдохните правой ноздрей. Менять поло</w:t>
        <w:softHyphen/>
        <w:t>жение пальцев 8 раз, каждый раз совершая по 4 дыхательных цик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3.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Легкие,точка  №  3, расположенная на правом бицепсе на одной линии с соском, когда рука опущена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У меня ясный разу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Дважды громко произнести: «У меня ясный разум». Представьте, как голубой цвет на</w:t>
        <w:softHyphen/>
      </w:r>
      <w:r>
        <w:rPr>
          <w:rFonts w:cs="Times New Roman" w:ascii="Times New Roman" w:hAnsi="Times New Roman"/>
          <w:i/>
          <w:iCs/>
          <w:color w:val="1D1B11"/>
          <w:sz w:val="20"/>
          <w:szCs w:val="20"/>
          <w:lang w:eastAsia="ru-RU"/>
        </w:rPr>
        <w:t xml:space="preserve"> упражнение   </w:t>
      </w:r>
      <w:r>
        <w:rPr>
          <w:rFonts w:cs="Times New Roman" w:ascii="Times New Roman" w:hAnsi="Times New Roman"/>
          <w:color w:val="1D1B11"/>
          <w:sz w:val="20"/>
          <w:szCs w:val="20"/>
          <w:lang w:eastAsia="ru-RU"/>
        </w:rPr>
        <w:t>полняет правую точку № 3 меридиана легких и проходит по всем телу ко второй (тазовой) чакре (ниже пупка и выше лобковой кости), отвечающей за секс и творчество. С помощью голубого цвета приведите энергию этой зоны в движени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i/>
          <w:iCs/>
          <w:smallCaps/>
          <w:color w:val="1D1B11"/>
          <w:sz w:val="24"/>
          <w:szCs w:val="24"/>
          <w:lang w:eastAsia="ru-RU"/>
        </w:rPr>
        <w:t xml:space="preserve">3.5: </w:t>
      </w:r>
      <w:r>
        <w:rPr>
          <w:rFonts w:cs="Times New Roman" w:ascii="Times New Roman" w:hAnsi="Times New Roman"/>
          <w:i/>
          <w:iCs/>
          <w:color w:val="1D1B11"/>
          <w:sz w:val="24"/>
          <w:szCs w:val="24"/>
          <w:lang w:eastAsia="ru-RU"/>
        </w:rPr>
        <w:t>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очки,точка № 24 на левой стороне грудины, приблизительно на ширину ладони ниже ключицы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регулирую и направляю поток своего твор</w:t>
        <w:softHyphen/>
        <w:t>честв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ержите правую руку над правой точкой </w:t>
      </w:r>
      <w:r>
        <w:rPr>
          <w:rFonts w:cs="Times New Roman" w:ascii="Times New Roman" w:hAnsi="Times New Roman"/>
          <w:i/>
          <w:iCs/>
          <w:color w:val="1D1B11"/>
          <w:sz w:val="20"/>
          <w:szCs w:val="20"/>
          <w:lang w:eastAsia="ru-RU"/>
        </w:rPr>
        <w:t xml:space="preserve">му* </w:t>
      </w:r>
      <w:r>
        <w:rPr>
          <w:rFonts w:cs="Times New Roman" w:ascii="Times New Roman" w:hAnsi="Times New Roman"/>
          <w:color w:val="1D1B11"/>
          <w:sz w:val="20"/>
          <w:szCs w:val="20"/>
          <w:lang w:eastAsia="ru-RU"/>
        </w:rPr>
        <w:t xml:space="preserve">меридиана печени (точка № 14, чуть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 xml:space="preserve"> ниже </w:t>
      </w:r>
      <w:r>
        <w:rPr>
          <w:rFonts w:cs="Times New Roman" w:ascii="Times New Roman" w:hAnsi="Times New Roman"/>
          <w:i/>
          <w:iCs/>
          <w:color w:val="1D1B11"/>
          <w:sz w:val="20"/>
          <w:szCs w:val="20"/>
          <w:lang w:eastAsia="ru-RU"/>
        </w:rPr>
        <w:t xml:space="preserve">    </w:t>
      </w:r>
      <w:r>
        <w:rPr>
          <w:rFonts w:cs="Times New Roman" w:ascii="Times New Roman" w:hAnsi="Times New Roman"/>
          <w:color w:val="1D1B11"/>
          <w:sz w:val="20"/>
          <w:szCs w:val="20"/>
          <w:lang w:eastAsia="ru-RU"/>
        </w:rPr>
        <w:t>правого соска). Дважды громко произнесите: «Я регулирую и направляю поток своего твор</w:t>
        <w:softHyphen/>
        <w:t>чества».</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autoSpaceDE w:val="false"/>
        <w:spacing w:lineRule="auto" w:line="240" w:before="0" w:after="0"/>
        <w:jc w:val="both"/>
        <w:rPr/>
      </w:pPr>
      <w:r>
        <w:rPr>
          <w:rFonts w:cs="Times New Roman" w:ascii="Times New Roman" w:hAnsi="Times New Roman"/>
          <w:b/>
          <w:bCs/>
          <w:color w:val="1D1B11"/>
          <w:sz w:val="14"/>
          <w:szCs w:val="14"/>
          <w:lang w:eastAsia="ru-RU"/>
        </w:rPr>
        <w:t>*В акупунктуре каждый меридиан имеет свою «сигнальную», или «тре</w:t>
        <w:softHyphen/>
        <w:t xml:space="preserve">вожную» (кит. </w:t>
      </w:r>
      <w:r>
        <w:rPr>
          <w:rFonts w:cs="Times New Roman" w:ascii="Times New Roman" w:hAnsi="Times New Roman"/>
          <w:b/>
          <w:bCs/>
          <w:i/>
          <w:iCs/>
          <w:color w:val="1D1B11"/>
          <w:sz w:val="14"/>
          <w:szCs w:val="14"/>
          <w:lang w:eastAsia="ru-RU"/>
        </w:rPr>
        <w:t xml:space="preserve">му) </w:t>
      </w:r>
      <w:r>
        <w:rPr>
          <w:rFonts w:cs="Times New Roman" w:ascii="Times New Roman" w:hAnsi="Times New Roman"/>
          <w:b/>
          <w:bCs/>
          <w:color w:val="1D1B11"/>
          <w:sz w:val="14"/>
          <w:szCs w:val="14"/>
          <w:lang w:eastAsia="ru-RU"/>
        </w:rPr>
        <w:t>точку. Правильное воздействие на нее способствует не</w:t>
        <w:softHyphen/>
        <w:t>медленному улучшению состояния человека и в особенности уменьшению боли.</w:t>
      </w:r>
    </w:p>
    <w:p>
      <w:pPr>
        <w:pStyle w:val="Normal"/>
        <w:autoSpaceDE w:val="false"/>
        <w:spacing w:lineRule="auto" w:line="240" w:before="0" w:after="0"/>
        <w:ind w:firstLine="567"/>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3.6: 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взаимозависимость</w:t>
      </w:r>
    </w:p>
    <w:p>
      <w:pPr>
        <w:pStyle w:val="Normal"/>
        <w:autoSpaceDE w:val="false"/>
        <w:spacing w:lineRule="auto" w:line="240" w:before="0" w:after="0"/>
        <w:ind w:firstLine="567"/>
        <w:jc w:val="both"/>
        <w:rPr/>
      </w:pPr>
      <w:r>
        <w:rPr>
          <w:rFonts w:eastAsia="Times New Roman" w:cs="Times New Roman" w:ascii="Times New Roman" w:hAnsi="Times New Roman"/>
          <w:smallCaps/>
          <w:color w:val="1D1B11"/>
          <w:sz w:val="20"/>
          <w:szCs w:val="20"/>
          <w:lang w:eastAsia="ru-RU"/>
        </w:rPr>
        <w:t xml:space="preserve"> </w:t>
      </w: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 точка № 17, расположен</w:t>
        <w:softHyphen/>
        <w:t>ная над левой ключицей у основания ше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ис.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освобождаюсь от ненужных верований.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оделайте следующий массаж: слегка разогрейте внешнюю сторону правой рук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левой рукой (3 раза) начиная от кончиков пальцев, по плечу, шее и правой стороне лица. То же самое проделайте правой рукой на ле</w:t>
        <w:softHyphen/>
        <w:t>вой руке. Представьте свои старые верования в виде зеленой массы. Скатайте эти старые верования вместе с их ограничениями в плотный шар и закиньте его в небо, наблюдая, как он исчезает из виду. Четыре раза громко произнесите: «Я освобождаюсь от ненужных верований».</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3.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Мочевой пузырь, точка № 3, расположенная на  лбу над левым глазом на границе с волосяной линией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храню и использую свою энергию наилуч</w:t>
        <w:softHyphen/>
        <w:t>шим образо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лубоко вдохните носом, заполняя все свое тело. Выдохните ртом, издавая протяжны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звук «Хаааа», словно вздыхаете. Повторите еще два раза. Левую руку положите на левую точку № 3 меридиана мочевого пузыря. Два раза громко произнесите: «Я храню и ис</w:t>
        <w:softHyphen/>
        <w:t>пользую свою энергию наилучшим образом». Вновь глубоко вдохните носом, заполняя все свое тело. Выдохните ртом, издавая протяж</w:t>
        <w:softHyphen/>
        <w:t>ный звук «Хаааа»,словно вздыхаете. Повтори</w:t>
        <w:softHyphen/>
        <w:t>те еще два раза.</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3.8: 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 точка № 9, расположенная с внутрен</w:t>
        <w:softHyphen/>
        <w:t>ней стороны левой ног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иветствую трансформацию в себе и в других.</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евять раз громко произнесите: «Я приветствую трансформацию в себе и в других».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w:t>
        <w:softHyphen/>
        <w:t>ложите правую руку на сердце. Затем положи</w:t>
        <w:softHyphen/>
        <w:t>те левую руку поверх правой руки. Медленно моргните 10 ра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4: </w:t>
      </w:r>
      <w:r>
        <w:rPr>
          <w:rFonts w:cs="Times New Roman" w:ascii="Times New Roman" w:hAnsi="Times New Roman"/>
          <w:smallCaps/>
          <w:color w:val="1D1B11"/>
          <w:sz w:val="24"/>
          <w:szCs w:val="24"/>
          <w:lang w:eastAsia="ru-RU"/>
        </w:rPr>
        <w:t xml:space="preserve">Благополучие </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4.1: До </w:t>
      </w:r>
      <w:r>
        <w:rPr>
          <w:rFonts w:cs="Times New Roman" w:ascii="Times New Roman" w:hAnsi="Times New Roman"/>
          <w:smallCaps/>
          <w:color w:val="1D1B11"/>
          <w:sz w:val="20"/>
          <w:szCs w:val="20"/>
          <w:lang w:eastAsia="ru-RU"/>
        </w:rPr>
        <w:t>рождени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точка № 5, расположенная на лев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руке со стороны мизинца на три пальца выше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ш </w:t>
      </w:r>
      <w:r>
        <w:rPr>
          <w:rFonts w:cs="Times New Roman" w:ascii="Times New Roman" w:hAnsi="Times New Roman"/>
          <w:color w:val="1D1B11"/>
          <w:sz w:val="20"/>
          <w:szCs w:val="20"/>
          <w:lang w:eastAsia="ru-RU"/>
        </w:rPr>
        <w:t>Я открыт любому человеку и любой ситуаци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Расположите правую руку над лево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очкой № 5 сердечного меридиана. Четыре</w:t>
      </w:r>
    </w:p>
    <w:p>
      <w:pPr>
        <w:pStyle w:val="Normal"/>
        <w:autoSpaceDE w:val="false"/>
        <w:spacing w:lineRule="auto" w:line="240" w:before="0" w:after="0"/>
        <w:ind w:left="567" w:hanging="0"/>
        <w:jc w:val="both"/>
        <w:rPr/>
      </w:pPr>
      <w:r>
        <w:rPr>
          <w:rFonts w:cs="Times New Roman" w:ascii="Times New Roman" w:hAnsi="Times New Roman"/>
          <w:color w:val="1D1B11"/>
          <w:sz w:val="20"/>
          <w:szCs w:val="20"/>
          <w:lang w:eastAsia="ru-RU"/>
        </w:rPr>
        <w:t>раза громко произнесите: «Я открыт любому человеку и любой ситуации». Положите пра</w:t>
        <w:softHyphen/>
        <w:t xml:space="preserve">вую руку на правую точку </w:t>
      </w:r>
      <w:r>
        <w:rPr>
          <w:rFonts w:cs="Times New Roman" w:ascii="Times New Roman" w:hAnsi="Times New Roman"/>
          <w:i/>
          <w:iCs/>
          <w:color w:val="1D1B11"/>
          <w:sz w:val="20"/>
          <w:szCs w:val="20"/>
          <w:lang w:eastAsia="ru-RU"/>
        </w:rPr>
        <w:t xml:space="preserve">му </w:t>
      </w:r>
      <w:r>
        <w:rPr>
          <w:rFonts w:cs="Times New Roman" w:ascii="Times New Roman" w:hAnsi="Times New Roman"/>
          <w:color w:val="1D1B11"/>
          <w:sz w:val="20"/>
          <w:szCs w:val="20"/>
          <w:lang w:eastAsia="ru-RU"/>
        </w:rPr>
        <w:t>печени (точка № 14 меридиана печени, чуть ниже правого соска). Представьте, что красный цвет напол</w:t>
        <w:softHyphen/>
        <w:t>няет эту точку. В процессе почувствуйте себя принимающим каждого человека и каждую ситуацию. Удерживайте это ощущение и из</w:t>
        <w:softHyphen/>
        <w:t>давайте звук «Оррррр»: рот приоткрыт, язык касается нёба, в горле словно перекатывается небольшой шарик. Глубоко вдохните носом и выдохните с шипящим звуком «Ссссс»,упира</w:t>
        <w:softHyphen/>
        <w:t>ясь языком в нёбо. Повторите четыре раз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4.2: </w:t>
      </w:r>
      <w:r>
        <w:rPr>
          <w:rFonts w:cs="Times New Roman" w:ascii="Times New Roman" w:hAnsi="Times New Roman"/>
          <w:smallCaps/>
          <w:color w:val="1D1B11"/>
          <w:sz w:val="20"/>
          <w:szCs w:val="20"/>
          <w:lang w:eastAsia="ru-RU"/>
        </w:rPr>
        <w:t>Вхождение душ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 xml:space="preserve">Фиолетовый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2, располо</w:t>
        <w:softHyphen/>
        <w:t>женная с внешней стороны левого безымян</w:t>
        <w:softHyphen/>
        <w:t>ного пальца выше точки его присоединения к ладони (рис.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наполняю отношения гармонией и равно</w:t>
        <w:softHyphen/>
        <w:t>веси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евять раз громко произнесите: «Я наполняю отношения гармонией и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равновесием».Триж</w:t>
        <w:softHyphen/>
        <w:t>ды выполните дыхание следующим образом: на вдохе втяните низ живота, задержите дыхание, прикройте глаза, откиньте голову на</w:t>
        <w:softHyphen/>
        <w:t>зад, затем поверните ее вправо, потом — влево и, наконец, глядя налево, выдохните часть воздуха через нос. Потом выдохните ртом оставшийся воздух так, словно дует ветер. Верните голову в положение прямо и повто</w:t>
        <w:softHyphen/>
        <w:t>рите дыхание еще два раз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t xml:space="preserve">4.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точка № 7, расположенная на правой руке со стороны мизинца у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е ясное понимание позволяет мне соеди</w:t>
        <w:softHyphen/>
        <w:t>нять противоположност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Сделайте вдох носом. Выдохните рто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дождите, пока телу понадобится сделать следующий вдох. В это время расслабьтесь и повторите аффирмацию: «Мое ясное пони</w:t>
        <w:softHyphen/>
        <w:t>мание позволяет мне соединять противопо</w:t>
        <w:softHyphen/>
        <w:t>ложности». Представьте, что оранжевый цвет входит в левую точку № 7 сердечного мериди</w:t>
        <w:softHyphen/>
        <w:t>ана. Как только это произошло, направьте его через все тело к коренной чакре (находится у основания позвоночника). Пусть цвет на</w:t>
        <w:softHyphen/>
        <w:t>капливается в области коренной чакры, пока вы не почувствуете, что сидите в оранжевом бассейне. Почувствуйте свое единство со всем, представив исходящую из вашего тела сеть параллелей и меридианов, которая связывает с Землей внизу и с Небом вверху</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4.4: 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19, рас</w:t>
        <w:softHyphen/>
        <w:t>положенная на голове слева сразу за высшей точкой уха, на одной линии с левым глазом (рис.3).</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оздаю подходящие условия для своей дея</w:t>
        <w:softHyphen/>
        <w:t>тельност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Четыре раза выполните дыхание следующим образом: на вдохе втяните низ живота, за</w:t>
        <w:softHyphen/>
      </w:r>
      <w:r>
        <w:rPr>
          <w:rFonts w:cs="Times New Roman" w:ascii="Times New Roman" w:hAnsi="Times New Roman"/>
          <w:i/>
          <w:iCs/>
          <w:color w:val="1D1B11"/>
          <w:sz w:val="20"/>
          <w:szCs w:val="20"/>
          <w:lang w:eastAsia="ru-RU"/>
        </w:rPr>
        <w:t xml:space="preserve"> упражнение    </w:t>
      </w:r>
      <w:r>
        <w:rPr>
          <w:rFonts w:cs="Times New Roman" w:ascii="Times New Roman" w:hAnsi="Times New Roman"/>
          <w:color w:val="1D1B11"/>
          <w:sz w:val="20"/>
          <w:szCs w:val="20"/>
          <w:lang w:eastAsia="ru-RU"/>
        </w:rPr>
        <w:t>держите дыхание, прикройте глаза, откиньте голову назад, затем поверните ее вправо, за</w:t>
        <w:softHyphen/>
        <w:t>тем — влево, наконец, глядя налево, выдохните часть воздуха носом. Остаток воздуха выдох</w:t>
        <w:softHyphen/>
        <w:t>ните через рот так, словно дует ветер. Верните голову в исходное положение и повторите дыхание еще три раза. Громко произнесите один раз: «Я создаю подходящие условия для своей деятельност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t>4.5: 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Легкие,точка № 5, расположенная чуть выше сгиба левой руки ниже бицепса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дохновляю других.</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 раза громко произнесите:« Я вдохновляю других». Правую руку положите на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левую точку № 5 меридиана легкого. Еще два раза скажите: «Я вдохновляю других». Два раза проделайте дыхание следующим образом: на вдохе низ живота втяните, задержите дыха</w:t>
        <w:softHyphen/>
        <w:t>ние, прикройте глаза, откиньте голову назад, поверните ее вправо, потом — влево, наконец, глядя налево, выдохните часть воздуха носом. Остаток воздуха выдохните через рот так, словно дует ветер. Верните голову в исходное положение и повторите дыхание еще ра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4.6: </w:t>
      </w:r>
      <w:r>
        <w:rPr>
          <w:rFonts w:cs="Times New Roman" w:ascii="Times New Roman" w:hAnsi="Times New Roman"/>
          <w:smallCaps/>
          <w:color w:val="1D1B11"/>
          <w:sz w:val="20"/>
          <w:szCs w:val="20"/>
          <w:lang w:eastAsia="ru-RU"/>
        </w:rPr>
        <w:t xml:space="preserve">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 xml:space="preserve">взаимозависимость </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точка № 23, располо</w:t>
        <w:softHyphen/>
        <w:t>женная на левом виске в конце брови и чуть выше глаза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олон любв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 раза громко произнесите: «Я полон любви». Левую руку разместите над лево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очкой № 23 меридиана тройного обогрева</w:t>
        <w:softHyphen/>
        <w:t>теля. Еще два раза громко скажите: «Я полон любв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4</w:t>
      </w:r>
      <w:r>
        <w:rPr>
          <w:rFonts w:cs="Times New Roman" w:ascii="Times New Roman" w:hAnsi="Times New Roman"/>
          <w:smallCaps/>
          <w:color w:val="1D1B11"/>
          <w:sz w:val="20"/>
          <w:szCs w:val="20"/>
          <w:lang w:eastAsia="ru-RU"/>
        </w:rPr>
        <w:t>.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рдце, точка № 6 </w:t>
      </w:r>
      <w:r>
        <w:rPr>
          <w:rFonts w:ascii="Times New Roman" w:hAnsi="Times New Roman" w:cs="Times New Roman"/>
          <w:color w:val="1D1B11"/>
          <w:sz w:val="20"/>
          <w:sz w:val="20"/>
          <w:szCs w:val="20"/>
          <w:rtl w:val="true"/>
          <w:lang w:eastAsia="ru-RU"/>
        </w:rPr>
        <w:t>״</w:t>
      </w:r>
      <w:r>
        <w:rPr>
          <w:rFonts w:cs="Times New Roman" w:ascii="Times New Roman" w:hAnsi="Times New Roman"/>
          <w:color w:val="1D1B11"/>
          <w:sz w:val="20"/>
          <w:szCs w:val="20"/>
          <w:lang w:eastAsia="ru-RU"/>
        </w:rPr>
        <w:t>, расположенная на левой  руке со стороны мизинца на два пальца выше запястной косточк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ко всем отношусь с любовью и понимание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Два раза проделайте дыхание еле дующи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образом: на вдохе низ живота втяните, за</w:t>
        <w:softHyphen/>
        <w:t>держите дыхание, прикройте глаза, откиньте голову назад, поверните ее вправо, потом — влево, наконец, глядя налево, выдохните часть воздуха носом. Остаток воздуха выдохните через рот так, словно дует ветер. Верните голо</w:t>
        <w:softHyphen/>
        <w:t>ву в исходное положение и повторите дыхание еще один раз. Дважды громко произнесите: «Я ко всём отношусь с любовью и понимани</w:t>
        <w:softHyphen/>
        <w:t>ем». Положите большие пальцы рук себе на виски. Почувствуйте, как через виски к вам от Божественного Создателя поступает чувство любви. Распространите это чувство на всех людей в вашей жиз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4.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Желчный пузырь,точка № 25, расположенная слева на животе, на уровне талии на одной линии с подмышечной впадиной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знаю, кто я и где 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едставьте, как белый цвет входит в левую точку №25 меридиана желчного пузыря, 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один раз громко произнесите: «Я знаю, кто я и где я». Ощутите уверенность от этого зна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5: </w:t>
      </w:r>
      <w:r>
        <w:rPr>
          <w:rFonts w:cs="Times New Roman" w:ascii="Times New Roman" w:hAnsi="Times New Roman"/>
          <w:smallCaps/>
          <w:color w:val="1D1B11"/>
          <w:sz w:val="26"/>
          <w:szCs w:val="26"/>
          <w:lang w:eastAsia="ru-RU"/>
        </w:rPr>
        <w:t>Радост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5.1: До </w:t>
      </w:r>
      <w:r>
        <w:rPr>
          <w:rFonts w:cs="Times New Roman" w:ascii="Times New Roman" w:hAnsi="Times New Roman"/>
          <w:smallCaps/>
          <w:color w:val="1D1B11"/>
          <w:sz w:val="16"/>
          <w:szCs w:val="16"/>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w:t>
      </w:r>
      <w:r>
        <w:rPr>
          <w:rFonts w:cs="Times New Roman" w:ascii="Times New Roman" w:hAnsi="Times New Roman"/>
          <w:color w:val="1D1B11"/>
          <w:sz w:val="20"/>
          <w:szCs w:val="20"/>
          <w:lang w:val="fr-FR" w:eastAsia="ru-RU"/>
        </w:rPr>
        <w:t xml:space="preserve"> </w:t>
      </w:r>
      <w:r>
        <w:rPr>
          <w:rFonts w:cs="Times New Roman" w:ascii="Times New Roman" w:hAnsi="Times New Roman"/>
          <w:color w:val="1D1B11"/>
          <w:sz w:val="20"/>
          <w:szCs w:val="20"/>
          <w:lang w:eastAsia="ru-RU"/>
        </w:rPr>
        <w:t>№ 8, расположенна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сразу ниже правого локтя (рис. </w:t>
      </w:r>
      <w:r>
        <w:rPr>
          <w:rFonts w:cs="Times New Roman" w:ascii="Times New Roman" w:hAnsi="Times New Roman"/>
          <w:smallCaps/>
          <w:color w:val="1D1B11"/>
          <w:sz w:val="20"/>
          <w:szCs w:val="20"/>
          <w:lang w:eastAsia="ru-RU"/>
        </w:rPr>
        <w:t xml:space="preserve">2).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ежлив.</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оделайте массаж следующим образом: Легко поглаживайте левой руко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нутреннюю часть своей правой руки от подмышечной впадины до кончиков пальцев. Повторите то же самое, поменяв руки. Легко проведи</w:t>
        <w:softHyphen/>
        <w:t>те левой рукой по внешней стороне своей правой руки (три раза), начиная с кончиков пальцев, по плечам, по шее и правой стороне лица. Повторите то же самое, поменяв руки. Затем широко раскрытыми пальцами за</w:t>
        <w:softHyphen/>
        <w:t>кройте глаза, проведите руками по голове и вниз по задней стороне шеи, куда можно дотянуться; потом возобновите движение вниз по спине и ягодицам. Продолжайте скользить по внешней стороне ног, проведя руками с внешней стороны ступни к мизинцу, а затем — к большому пальцу ноги. Закончите движение, поглаживая внутренние стороны ног, гениталии и продвигаясь через центр тела к подмышечным впадинам. Один раз громко произнесите: «Я вежлив». Глубоко вдохните носом, заполняя все тело. Выдохните через рот со звуком «Хаааа», похожим на вздох. По</w:t>
        <w:softHyphen/>
        <w:t>вторить дыхание еще три раза.</w:t>
      </w:r>
    </w:p>
    <w:p>
      <w:pPr>
        <w:pStyle w:val="Normal"/>
        <w:autoSpaceDE w:val="false"/>
        <w:spacing w:lineRule="auto" w:line="240" w:before="0" w:after="0"/>
        <w:ind w:firstLine="567"/>
        <w:jc w:val="both"/>
        <w:rPr>
          <w:rFonts w:ascii="Times New Roman" w:hAnsi="Times New Roman" w:cs="Times New Roman"/>
          <w:color w:val="1D1B11"/>
          <w:sz w:val="8"/>
          <w:szCs w:val="8"/>
          <w:lang w:eastAsia="ru-RU"/>
        </w:rPr>
      </w:pPr>
      <w:r>
        <w:rPr>
          <w:rFonts w:cs="Times New Roman" w:ascii="Times New Roman" w:hAnsi="Times New Roman"/>
          <w:color w:val="1D1B11"/>
          <w:sz w:val="8"/>
          <w:szCs w:val="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 xml:space="preserve">5.2: 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left="567" w:hanging="0"/>
        <w:jc w:val="both"/>
        <w:rPr>
          <w:rFonts w:ascii="Times New Roman" w:hAnsi="Times New Roman" w:cs="Times New Roman"/>
          <w:smallCaps/>
          <w:color w:val="1D1B11"/>
          <w:sz w:val="16"/>
          <w:szCs w:val="16"/>
          <w:lang w:eastAsia="ru-RU"/>
        </w:rPr>
      </w:pPr>
      <w:r>
        <w:rPr>
          <w:rFonts w:cs="Times New Roman" w:ascii="Times New Roman" w:hAnsi="Times New Roman"/>
          <w:i/>
          <w:iCs/>
          <w:color w:val="1D1B11"/>
          <w:sz w:val="20"/>
          <w:szCs w:val="20"/>
          <w:lang w:eastAsia="ru-RU"/>
        </w:rPr>
        <w:t>Меридиан</w:t>
      </w:r>
      <w:r>
        <w:rPr>
          <w:rFonts w:cs="Times New Roman" w:ascii="Times New Roman" w:hAnsi="Times New Roman"/>
          <w:smallCaps/>
          <w:color w:val="1D1B11"/>
          <w:sz w:val="16"/>
          <w:szCs w:val="16"/>
          <w:lang w:eastAsia="ru-RU"/>
        </w:rPr>
        <w:t xml:space="preserve">           </w:t>
      </w:r>
      <w:r>
        <w:rPr>
          <w:rFonts w:cs="Times New Roman" w:ascii="Times New Roman" w:hAnsi="Times New Roman"/>
          <w:color w:val="1D1B11"/>
          <w:sz w:val="20"/>
          <w:szCs w:val="20"/>
          <w:lang w:eastAsia="ru-RU"/>
        </w:rPr>
        <w:t xml:space="preserve">Тройной обогреватель, точка № </w:t>
      </w:r>
      <w:r>
        <w:rPr>
          <w:rFonts w:cs="Times New Roman" w:ascii="Times New Roman" w:hAnsi="Times New Roman"/>
          <w:smallCaps/>
          <w:color w:val="1D1B11"/>
          <w:sz w:val="20"/>
          <w:szCs w:val="20"/>
          <w:lang w:eastAsia="ru-RU"/>
        </w:rPr>
        <w:t xml:space="preserve">12, </w:t>
      </w:r>
      <w:r>
        <w:rPr>
          <w:rFonts w:cs="Times New Roman" w:ascii="Times New Roman" w:hAnsi="Times New Roman"/>
          <w:color w:val="1D1B11"/>
          <w:sz w:val="20"/>
          <w:szCs w:val="20"/>
          <w:lang w:eastAsia="ru-RU"/>
        </w:rPr>
        <w:t>располо</w:t>
        <w:softHyphen/>
        <w:t>женная на середине между подмышечной впадиной и локтем на задней стороне правой руки (рис</w:t>
      </w:r>
      <w:r>
        <w:rPr>
          <w:rFonts w:cs="Times New Roman" w:ascii="Times New Roman" w:hAnsi="Times New Roman"/>
          <w:smallCaps/>
          <w:color w:val="1D1B11"/>
          <w:sz w:val="20"/>
          <w:szCs w:val="20"/>
          <w:lang w:eastAsia="ru-RU"/>
        </w:rPr>
        <w:t>.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поддерживаю оптимальные условия для любого вида деятельности.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 раза громко произнесите: «Я поддерживаю оптимальные условия для любого вида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деятельности». Глубоко вдохните носом и выдохните, прижав язык к нёбу и издавая протяжный шипящий звук «Сссс». Повтори</w:t>
        <w:softHyphen/>
        <w:t xml:space="preserve">те пять раз. Положите левую руку на правую точку № </w:t>
      </w:r>
      <w:r>
        <w:rPr>
          <w:rFonts w:cs="Times New Roman" w:ascii="Times New Roman" w:hAnsi="Times New Roman"/>
          <w:smallCaps/>
          <w:color w:val="1D1B11"/>
          <w:sz w:val="20"/>
          <w:szCs w:val="20"/>
          <w:lang w:eastAsia="ru-RU"/>
        </w:rPr>
        <w:t xml:space="preserve">12 </w:t>
      </w:r>
      <w:r>
        <w:rPr>
          <w:rFonts w:cs="Times New Roman" w:ascii="Times New Roman" w:hAnsi="Times New Roman"/>
          <w:color w:val="1D1B11"/>
          <w:sz w:val="20"/>
          <w:szCs w:val="20"/>
          <w:lang w:eastAsia="ru-RU"/>
        </w:rPr>
        <w:t>меридиана тройного обогревателя. Начинайте дышать так, чтобы вдох следовал сразу же за выдохом без промежутка. По</w:t>
        <w:softHyphen/>
        <w:t xml:space="preserve">вторите это непрерывное дыхание в течение </w:t>
      </w:r>
      <w:r>
        <w:rPr>
          <w:rFonts w:cs="Times New Roman" w:ascii="Times New Roman" w:hAnsi="Times New Roman"/>
          <w:smallCaps/>
          <w:color w:val="1D1B11"/>
          <w:sz w:val="20"/>
          <w:szCs w:val="20"/>
          <w:lang w:eastAsia="ru-RU"/>
        </w:rPr>
        <w:t xml:space="preserve">10 </w:t>
      </w:r>
      <w:r>
        <w:rPr>
          <w:rFonts w:cs="Times New Roman" w:ascii="Times New Roman" w:hAnsi="Times New Roman"/>
          <w:color w:val="1D1B11"/>
          <w:sz w:val="20"/>
          <w:szCs w:val="20"/>
          <w:lang w:eastAsia="ru-RU"/>
        </w:rPr>
        <w:t>раз.</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5.3: </w:t>
      </w:r>
      <w:r>
        <w:rPr>
          <w:rFonts w:cs="Times New Roman" w:ascii="Times New Roman" w:hAnsi="Times New Roman"/>
          <w:color w:val="1D1B11"/>
          <w:sz w:val="20"/>
          <w:szCs w:val="20"/>
          <w:lang w:eastAsia="ru-RU"/>
        </w:rPr>
        <w:t xml:space="preserve">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точка № 4, расположенная на левой внутренней стороне предплечья, на середине между изгибом руки и запястьем, чуть ближе к запястью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доверяю людя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оложите правую руку на левую точку № 4 меридиана перикарда и два раза громко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оизнесите: «Я доверяю людям». Представьте, что оранжевый цвет распространяется из точки № 4 меридиана кровообращения-секса. Позвольте ему двигаться ко второй тазовой чакре (ниже пупка и выше лобковой кости), которая отвечает за творчество и секс. Один раз совершите дыхание следующим образом: выдохните со звуком «Ха», а потом вдохните. Вдохните со звуком «Ху», а потом вдохните. Выдохните со звуком «Хи»,а потом вдохните Выдохните со звуком «Цу»,а потом вдох</w:t>
        <w:softHyphen/>
        <w:t>ните. Выдохните со звуком «Сссс», а потом вдохни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5.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Цвет             Г</w:t>
      </w:r>
      <w:r>
        <w:rPr>
          <w:rFonts w:cs="Times New Roman" w:ascii="Times New Roman" w:hAnsi="Times New Roman"/>
          <w:color w:val="1D1B11"/>
          <w:sz w:val="20"/>
          <w:szCs w:val="20"/>
          <w:lang w:eastAsia="ru-RU"/>
        </w:rPr>
        <w:t>олубо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точка № 20, расположенная в конце ключичной кости у правой рук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живу в покое и радост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Один раз громко произнесите: «Я живу</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 покое и радости». Позвольте себе вспом</w:t>
        <w:softHyphen/>
        <w:t>нить время до воплощения на Земле, когда вы постоянно пребывали в покое и радости. Ощутите вездесущее чувство свободы, проис</w:t>
        <w:softHyphen/>
        <w:t>ходящее от покоя и радости. Позвольте этому чувству слиться с голубым цветом и рассе</w:t>
        <w:softHyphen/>
        <w:t>яться в атмосфере через правую точку № 20 меридиана селезенк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5.5: 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точка № 10, расположенная снаружи на левой руке в месте, где большой палец при</w:t>
        <w:softHyphen/>
        <w:t>соединяется к кист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дохновляю своим примером других.</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заполняя все тело.</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ыдохните ртом с протяжным звуком «Хаааа», похожим на вздох. Повторите дыхание 5 раз. Один раз громко произнесите: «Я вдохновляю своим примером других».</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5.6: </w:t>
      </w:r>
      <w:r>
        <w:rPr>
          <w:rFonts w:cs="Times New Roman" w:ascii="Times New Roman" w:hAnsi="Times New Roman"/>
          <w:smallCaps/>
          <w:color w:val="1D1B11"/>
          <w:sz w:val="20"/>
          <w:szCs w:val="20"/>
          <w:lang w:eastAsia="ru-RU"/>
        </w:rPr>
        <w:t xml:space="preserve">Независимость и 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Мочевой пузырь, точка № 54, расположенная под правым коленом на сгибе ноги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храню и использую свою энергию наилуч</w:t>
        <w:softHyphen/>
        <w:t>шим образо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лубоко вдохните носом и сделайте выдох, прижав язык к нёбу и издавая длинны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шипя</w:t>
        <w:softHyphen/>
        <w:t>щий звук «Ссссс». Повторите дыхание 7 раз. Правую руку положите на правую точку № 54 меридиана мочевого пузыря. Четыре раза громко произнесите: «Я храню и использую свою энергию наилучшим образом». Пред</w:t>
        <w:softHyphen/>
        <w:t>ставьте все эти запасы энергии в виде зеленого шара. Поместите этот зеленый шар энергии в сердечную чакр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5</w:t>
      </w:r>
      <w:r>
        <w:rPr>
          <w:rFonts w:cs="Times New Roman" w:ascii="Times New Roman" w:hAnsi="Times New Roman"/>
          <w:smallCaps/>
          <w:color w:val="1D1B11"/>
          <w:sz w:val="20"/>
          <w:szCs w:val="20"/>
          <w:lang w:eastAsia="ru-RU"/>
        </w:rPr>
        <w:t>.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 21, расположенная на</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левой стороне груди около подмышечной впа</w:t>
        <w:softHyphen/>
        <w:t>дины на уровне шестого ребра, если считать сверху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покоен.</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авую руку положите на левую точку № 21 меридиана селезенки. Громко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оизнесите 19 раз: «Я спокоен». Ощутите покой, утверж</w:t>
        <w:softHyphen/>
        <w:t>дая его. Представьте чувство покоя в виде об</w:t>
        <w:softHyphen/>
        <w:t>лака синего цвета и позвольте ему заполнить все ваше тел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5.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9, расположенная на правой стороне лице, за верхней частью скуловой кости перед ух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Из каждой ситуации я беру самое чисто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и сделайте выдох,</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ижав язык к нёбу и издавая длинный шипя</w:t>
        <w:softHyphen/>
        <w:t>щий звук «Ссссс». Повторите дыхание 8 раз. Два раза громко произнесите: «Из каждой ситуации я беру самое чистое». Представьте, как с ощущением этой чистоты белый цвет обволакивает ваше сердц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6: </w:t>
      </w:r>
      <w:r>
        <w:rPr>
          <w:rFonts w:cs="Times New Roman" w:ascii="Times New Roman" w:hAnsi="Times New Roman"/>
          <w:smallCaps/>
          <w:color w:val="1D1B11"/>
          <w:sz w:val="26"/>
          <w:szCs w:val="26"/>
          <w:lang w:eastAsia="ru-RU"/>
        </w:rPr>
        <w:t>Истина</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1: 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2 в верхней части спины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Мой юмор полон тепла и любви.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Трижды громко произнесите: «Мой юмор полон тепла и любви». Представьте, что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аше тело окружено пурпурным цветом. Впустите его в себя через сердечную чакр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2: </w:t>
      </w:r>
      <w:r>
        <w:rPr>
          <w:rFonts w:cs="Times New Roman" w:ascii="Times New Roman" w:hAnsi="Times New Roman"/>
          <w:smallCaps/>
          <w:color w:val="1D1B11"/>
          <w:sz w:val="20"/>
          <w:szCs w:val="20"/>
          <w:lang w:eastAsia="ru-RU"/>
        </w:rPr>
        <w:t>Вхож</w:t>
      </w:r>
      <w:r>
        <w:rPr>
          <w:rFonts w:cs="Times New Roman" w:ascii="Times New Roman" w:hAnsi="Times New Roman"/>
          <w:smallCaps/>
          <w:color w:val="1D1B11"/>
          <w:sz w:val="20"/>
          <w:szCs w:val="20"/>
          <w:u w:val="single"/>
          <w:lang w:eastAsia="ru-RU"/>
        </w:rPr>
        <w:t>дение души</w:t>
      </w:r>
      <w:r>
        <w:rPr>
          <w:rFonts w:cs="Times New Roman" w:ascii="Times New Roman" w:hAnsi="Times New Roman"/>
          <w:smallCaps/>
          <w:color w:val="1D1B11"/>
          <w:sz w:val="20"/>
          <w:szCs w:val="20"/>
          <w:lang w:eastAsia="ru-RU"/>
        </w:rPr>
        <w:t>_</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2 в верхней части спины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наслаждаюсь интимной близостью, потому что она приносит истинный союз.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Три раза произведите дыхание следующим образом: на вдохе втяните низ живота, за</w:t>
        <w:softHyphen/>
      </w:r>
      <w:r>
        <w:rPr>
          <w:rFonts w:cs="Times New Roman" w:ascii="Times New Roman" w:hAnsi="Times New Roman"/>
          <w:i/>
          <w:iCs/>
          <w:color w:val="1D1B11"/>
          <w:sz w:val="20"/>
          <w:szCs w:val="20"/>
          <w:lang w:eastAsia="ru-RU"/>
        </w:rPr>
        <w:t xml:space="preserve"> упражнение   </w:t>
      </w:r>
      <w:r>
        <w:rPr>
          <w:rFonts w:cs="Times New Roman" w:ascii="Times New Roman" w:hAnsi="Times New Roman"/>
          <w:color w:val="1D1B11"/>
          <w:sz w:val="20"/>
          <w:szCs w:val="20"/>
          <w:lang w:eastAsia="ru-RU"/>
        </w:rPr>
        <w:t>держите дыхание, прикройте глаза, откиньте голову назад, затем поверните ее вправо, потом — влево; глядя налево, выдохните часть воздуха через нос. Оставшийся воздух выдо</w:t>
        <w:softHyphen/>
        <w:t>хните через рот, выдувая его, подобно ветру. Верните голову в исходное положение и по</w:t>
        <w:softHyphen/>
        <w:t>вторите дыхание еще два раза. Затем дважды громко произнесите: «Я наслаждаюсь ин</w:t>
        <w:softHyphen/>
        <w:t>тимной близостью, потому что она приносит истинный сою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t>6.3: Инстинкт</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2 в верхней части спины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ыбираю лучшее и устраняю все различия во взглядах.</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Большой палец правой руки положите на правую ноздрю и закройте ее. Вдохните 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ыдохните левой ноздрей. Затем положите правый указательный палец на левую ноз</w:t>
        <w:softHyphen/>
        <w:t>дрю. Вдохните и выдохните правой ноздрей. Менять положение пальцев 8 раз, выполняя по 4 дыхательных цикла. Представьте, как оранжевый цвет входит в точку № 12 мери</w:t>
        <w:softHyphen/>
        <w:t>диана тонкого кишечника. Как только это про</w:t>
        <w:softHyphen/>
        <w:t>изойдет, два раза громко скажите: «Я выбираю лучшее и устраняю все различия во взглядах».</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3, расположенная на вну</w:t>
        <w:softHyphen/>
        <w:t>тренней стороне левой руки сразу над локте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У меня храброе сердце.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w:t>
      </w:r>
      <w:r>
        <w:rPr>
          <w:rFonts w:cs="Times New Roman" w:ascii="Times New Roman" w:hAnsi="Times New Roman"/>
          <w:smallCaps/>
          <w:color w:val="1D1B11"/>
          <w:sz w:val="16"/>
          <w:szCs w:val="16"/>
          <w:lang w:eastAsia="ru-RU"/>
        </w:rPr>
        <w:t xml:space="preserve">4 </w:t>
      </w:r>
      <w:r>
        <w:rPr>
          <w:rFonts w:cs="Times New Roman" w:ascii="Times New Roman" w:hAnsi="Times New Roman"/>
          <w:color w:val="1D1B11"/>
          <w:sz w:val="20"/>
          <w:szCs w:val="20"/>
          <w:lang w:eastAsia="ru-RU"/>
        </w:rPr>
        <w:t xml:space="preserve">раза: «У меня храброе сердце». Освободите себя от страха,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будьте самим собой, выражая это чувство, затем рассейте его, двигая глазами по диагонали из верхнего левого к нижнему правому углу до тех пор, пока чувство не сойдет на нет. Положите правую руку на левую точку № 3 сердечного меридиана. Представьте, как в этой области распространяется голубой цвет.</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6.5: Юн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 точка № 5, расположенная на вну</w:t>
        <w:softHyphen/>
        <w:t>тренней стороне левого предплечья прибли</w:t>
        <w:softHyphen/>
        <w:t>зительно на расстоянии ширины ладони от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У меня есть близкие сердечные связ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Трижды громко произнесите: «У меня е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близкие сердечные связи». Визуализируйте</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красный цвет в Омега-чакре (дополнительная чакра, расположенная на 20 см ниже корневой, примерно на уровне середины бедер).</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6: </w:t>
      </w:r>
      <w:r>
        <w:rPr>
          <w:rFonts w:cs="Times New Roman" w:ascii="Times New Roman" w:hAnsi="Times New Roman"/>
          <w:smallCaps/>
          <w:color w:val="1D1B11"/>
          <w:sz w:val="20"/>
          <w:szCs w:val="20"/>
          <w:lang w:eastAsia="ru-RU"/>
        </w:rPr>
        <w:t xml:space="preserve">Независимость и 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Мочевой пузырь, точка X« 22, расположенная справа от позвоночника сразу над талией (рис.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отзывчив.</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оложите большой палец правой руки на правую ноздрю и закройте ее. Вдохните 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ыдохните левой ноздрей. Затем на левую ноздрю положите указательный палец правой руки. Вдохните и выдохните правой ноздрей. Поменяйте положение пальцев 4 раза, выпол</w:t>
        <w:softHyphen/>
        <w:t>няя по 2 дыхательных цикла. Два раза громко произнесите: «Я отзывчив». Представьте, как горловую чакру заполняет зеленый цве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точка № 7, расположенная на правой руке на одной линии с большим пальцем у за</w:t>
        <w:softHyphen/>
        <w:t>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горжусь своей семье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Наклонитесь и поставьте ладони на расстоя-</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им длины стопы, обратив лицо к телу. Вообразите голубой свет и одновременно мед</w:t>
        <w:softHyphen/>
        <w:t>ленно проведите руками по телу снизу вверх, остановившись у сердечной чакры. Позвольте голубому свету наполнить ваше сердце. 11ро-ведите руками по голове и ниже, по задней стороне тела и ногам. Теперь, медленно прово</w:t>
        <w:softHyphen/>
        <w:t>дя руками по телу снизу вверх, визуализируй</w:t>
        <w:softHyphen/>
        <w:t>те синий свет и остановитесь у чакры третьего глаза. Позвольте синему свету наполнить эту область. Проведите руками по голове и ниже, по задней стороне тела и нога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6.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 20, расположенная н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окончании ключичной кости в месте соедине</w:t>
        <w:softHyphen/>
        <w:t xml:space="preserve">ния правой руки с плечом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полон жизн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Два раза громко произнесите: «Я полон жизни». Левую руку положите на правую</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очку № 20 меридиана селезенки. Десять раз издайте звук до-диез, посылая его из своего тела через точку № 20 меридиана селезенки. Возможно, вам понадобится камертон или музыкальный инструмент, чтобы точно взять звук. Глубоко вдохните носом, заполняя все тело. Выдохните через рот, издавая похожий на вздох долгий звук «Хааа». Это дыхание по</w:t>
        <w:softHyphen/>
        <w:t>вторите 6 раз.</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7: Равновеси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7.1: 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рдце, точка № 7, расположенная на левой руке со стороны мизинца у запястья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устраняю сопротивление между сердцами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лубоко вдохните носом и выдохните, касаясь языком нёба и издавая долгий шипящи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звук «Сссс». Повторите это дыхание 5 раз. Два раза громко произнесите: «Я устраняю сопротив</w:t>
        <w:softHyphen/>
        <w:t>ление между сердцами».</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7.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Желудок, точка №45 на конце среднего пальца правой ноги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доволен и спокоен.</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4 раза: «Я доволен и спокоен». Представьте бассейн с фиолетовой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одой, в котором вы плаваете без всякого на</w:t>
        <w:softHyphen/>
        <w:t>пряжения. Фиолетовый цвет символизирует удовлетворение и покой. Почувствуйте, как они просачиваются в вас, пока вы в них пла</w:t>
        <w:softHyphen/>
        <w:t>вает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i/>
          <w:iCs/>
          <w:smallCaps/>
          <w:color w:val="1D1B11"/>
          <w:sz w:val="24"/>
          <w:szCs w:val="24"/>
          <w:lang w:eastAsia="ru-RU"/>
        </w:rPr>
        <w:t xml:space="preserve">7.3: </w:t>
      </w:r>
      <w:r>
        <w:rPr>
          <w:rFonts w:cs="Times New Roman" w:ascii="Times New Roman" w:hAnsi="Times New Roman"/>
          <w:i/>
          <w:iCs/>
          <w:color w:val="1D1B11"/>
          <w:sz w:val="24"/>
          <w:szCs w:val="24"/>
          <w:lang w:eastAsia="ru-RU"/>
        </w:rPr>
        <w:t xml:space="preserve">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 xml:space="preserve">Оранжевый </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точка № 16,располо</w:t>
        <w:softHyphen/>
        <w:t xml:space="preserve">женная на задней стороне шеи за грудино-ключично-сосцевидной мышцей (со стороны шеи), на середине между волосяной линией и плечами (рис.3). </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Аффирмация Все </w:t>
      </w:r>
      <w:r>
        <w:rPr>
          <w:rFonts w:cs="Times New Roman" w:ascii="Times New Roman" w:hAnsi="Times New Roman"/>
          <w:color w:val="1D1B11"/>
          <w:sz w:val="20"/>
          <w:szCs w:val="20"/>
          <w:lang w:eastAsia="ru-RU"/>
        </w:rPr>
        <w:t xml:space="preserve">отношения для меня важны.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4 раза: «Все отношения для меня важны». Сделайте полный вдох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и, не задерживая дыхания, спокойно выдохните. Сделайте несколько обычных дыханий. Затем сделайте полный выдох и, не задерживая ды</w:t>
        <w:softHyphen/>
        <w:t>хания, вдохните. Проделайте это восемь раз.</w:t>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7.4: Душ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 xml:space="preserve">Голубой </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точка № 21, расположенная на левой стороне груди около подмышечной впа</w:t>
        <w:softHyphen/>
        <w:t xml:space="preserve">дины на уровне шестого ребра сверху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беру на себя ответственность за свои по</w:t>
        <w:softHyphen/>
        <w:t>ступк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7 раз: «Я беру на себя ответственность за свои поступк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ложите правую руку на левую точку № 21 меридиа</w:t>
        <w:softHyphen/>
        <w:t>на селезенки. Постучите по груди в области вилочковой железы (в центре грудины) 30 раз.</w:t>
      </w:r>
    </w:p>
    <w:p>
      <w:pPr>
        <w:pStyle w:val="Normal"/>
        <w:autoSpaceDE w:val="false"/>
        <w:spacing w:lineRule="auto" w:line="240" w:before="0" w:after="0"/>
        <w:ind w:firstLine="567"/>
        <w:jc w:val="both"/>
        <w:rPr>
          <w:rFonts w:ascii="Times New Roman" w:hAnsi="Times New Roman" w:cs="Times New Roman"/>
          <w:smallCaps/>
          <w:color w:val="1D1B11"/>
          <w:sz w:val="16"/>
          <w:szCs w:val="16"/>
          <w:lang w:eastAsia="ru-RU"/>
        </w:rPr>
      </w:pPr>
      <w:r>
        <w:rPr>
          <w:rFonts w:cs="Times New Roman" w:ascii="Times New Roman" w:hAnsi="Times New Roman"/>
          <w:smallCaps/>
          <w:color w:val="1D1B11"/>
          <w:sz w:val="16"/>
          <w:szCs w:val="16"/>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7.5: </w:t>
      </w:r>
      <w:r>
        <w:rPr>
          <w:rFonts w:cs="Times New Roman" w:ascii="Times New Roman" w:hAnsi="Times New Roman"/>
          <w:color w:val="1D1B11"/>
          <w:sz w:val="20"/>
          <w:szCs w:val="20"/>
          <w:lang w:eastAsia="ru-RU"/>
        </w:rPr>
        <w:t>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 точка №8, расположенная в центре левой ладон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распространяю любов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Вдохните носом. Выдохните ртом. Подождит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ка телу потребуется сделать следующий вдох. В это время расслабьтесь и отпустите все, повторяя аффирмацию: «Я распростра</w:t>
        <w:softHyphen/>
        <w:t>няю любов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 xml:space="preserve">7.6: Независимость и 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Толстый кишечник, точка № 19 над верхней губой справа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знаю, что самоуверен, и работаю над этим.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оизнесите громко 10 раз: «Я знаю, что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амоуверен, и работаю над этим». Примите чувство смирения, зная, что вы — божествен</w:t>
        <w:softHyphen/>
        <w:t>ны, но, с другой стороны, покорны всеведу</w:t>
        <w:softHyphen/>
        <w:t>щему Божественному Создателю. Один раз выполните дыхание следующим образом: выдохните со звуком «Ха». Затем вдохните. Выдохните со звуком «Ху», затем вдохните. Выдохните со звуком «Хи» и вдохните. Выдох</w:t>
        <w:softHyphen/>
        <w:t>ните на звуке «Цу» и вдохните. Выдохните со звуком «Сссс» и вдохнит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7.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Печень,точка № 14, расположенная на 10 см ниже правого соска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ижу свой духовный идеал и делаю все, чтобы его сохранить.</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Регулирующее</w:t>
      </w:r>
      <w:r>
        <w:rPr>
          <w:rFonts w:cs="Times New Roman" w:ascii="Times New Roman" w:hAnsi="Times New Roman"/>
          <w:color w:val="1D1B11"/>
          <w:sz w:val="20"/>
          <w:szCs w:val="20"/>
          <w:lang w:eastAsia="ru-RU"/>
        </w:rPr>
        <w:t xml:space="preserve"> Вспомните, как ребенком вы думали о том, кем хотели бы стать, став взрослым. Вы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были уверены, что станете прима-балериной, или талантливым пианистом, или известным баскетболистом. Вам и в голову не приходило, что вы не станете тем, о чем мечтали. Положи</w:t>
        <w:softHyphen/>
        <w:t>те левую руку на правую точку № 14 меридиа</w:t>
        <w:softHyphen/>
        <w:t>на печени и удерживайте чувство достижения поставленных целей. Два раза громко произ</w:t>
        <w:softHyphen/>
        <w:t>несите: «Я вижу свой духовный идеал и делаю все, чтобы его сохрани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7.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8, расположенная на левой руке со стороны мизинца на середине между запястьем и основанием мизинц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оказываю хорошее влиян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и задержит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дыхание. Мягко протолкните воздух в ниж</w:t>
        <w:softHyphen/>
        <w:t>нюю часть живота. Удерживая воздух в живо</w:t>
        <w:softHyphen/>
        <w:t>те, два раза сожмите и расслабьте сфинктер. Затем сделайте выдох через нос.</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Нить 8: Сила</w:t>
      </w:r>
    </w:p>
    <w:p>
      <w:pPr>
        <w:pStyle w:val="Normal"/>
        <w:autoSpaceDE w:val="false"/>
        <w:spacing w:lineRule="auto" w:line="240" w:before="0" w:after="0"/>
        <w:ind w:firstLine="567"/>
        <w:jc w:val="both"/>
        <w:rPr>
          <w:rFonts w:ascii="Times New Roman" w:hAnsi="Times New Roman" w:cs="Times New Roman"/>
          <w:color w:val="1D1B11"/>
          <w:sz w:val="20"/>
          <w:szCs w:val="20"/>
          <w:u w:val="single"/>
          <w:lang w:eastAsia="ru-RU"/>
        </w:rPr>
      </w:pPr>
      <w:r>
        <w:rPr>
          <w:rFonts w:cs="Times New Roman" w:ascii="Times New Roman" w:hAnsi="Times New Roman"/>
          <w:color w:val="1D1B11"/>
          <w:sz w:val="20"/>
          <w:szCs w:val="20"/>
          <w:u w:val="single"/>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8.1: До </w:t>
      </w:r>
      <w:r>
        <w:rPr>
          <w:rFonts w:cs="Times New Roman" w:ascii="Times New Roman" w:hAnsi="Times New Roman"/>
          <w:smallCaps/>
          <w:color w:val="1D1B11"/>
          <w:sz w:val="20"/>
          <w:szCs w:val="20"/>
          <w:lang w:eastAsia="ru-RU"/>
        </w:rPr>
        <w:t>рождени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точка № 13, расположенная в подребе</w:t>
        <w:softHyphen/>
        <w:t>рье под правым соском на одной с ним линии на середине между талией и соск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оздаю стратегии для манифестации своих планов и целе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ти три раза: «Я создаю</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тратегии для манифестации своих планов и целей». Вдохните носом, втягивая в себя ощу</w:t>
        <w:softHyphen/>
        <w:t>щение креативности. На выдохе отпустите все, что креативности препятствуе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8.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7, расположенная на левой руке со стороны мизинца у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знаю все свои стороны — и светлые, и тем</w:t>
        <w:softHyphen/>
        <w:t>ные — и ценю себя таким, каков я е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ите 7 раз: «Я знаю все свои</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тороны — и светлые, и темные — и ценю себя таким, каков я есть». Правую руку положите па левую точку № 7 сердечного меридиана. Затем, не убирая правой руки, положите левую руку на сердечную чакру. Посмотрите вверх, вправо, прямо, вниз и налево. Повторить это движение глазами два раз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t xml:space="preserve">8.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 точка № 13, расположенная под пра</w:t>
        <w:softHyphen/>
        <w:t>вым соск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ижу свой духовный идеал и делаю все, чтобы его сохрани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оизнесите громко три раза: «Я вижу св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духовный идеал и делаю все, чтобы его сохра</w:t>
        <w:softHyphen/>
        <w:t>нить». Сотворите взглядом крест, двигая глазами вверх, вниз, влево, вправо. Устремите взгляд вперед и представьте вдали, подобно поднимающемуся из-за горизонта солнцу, сияющий оранжевый цвет. По мере того, как горизонт заполняется оранжевым цветом, вы увидите, что ваши духовные идеалы реализу</w:t>
        <w:softHyphen/>
        <w:t>ютс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8.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16, располо</w:t>
        <w:softHyphen/>
        <w:t>женная на задней стороне шеи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о всем сохраняю пропорции и вижу общую картину.</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Сделайте сильный выдох носом, втягивая желудок. Глубоко вдохните носом.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вторите 4 раза. Представьте, как голубой цвет запол</w:t>
        <w:softHyphen/>
        <w:t>няет левую точку № 16 меридиана тройного обогревател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8.5: 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9, расположенная на лице справа перед ух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озволяю развиваться лучшим своим каче</w:t>
        <w:softHyphen/>
        <w:t>ствам.</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едставьте раскинувшуюся над вами радугу. Она состоит из самых лучших ваших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качеств. Наблюдайте, как вокруг вас собира</w:t>
        <w:softHyphen/>
        <w:t>ются люди и восхищаются радугой, зная, что они видят наилучшее из того, что у вас имеет</w:t>
        <w:softHyphen/>
        <w:t>ся. Один раз громко произнесите: «Я позво</w:t>
        <w:softHyphen/>
        <w:t>ляю развиваться лучшим своим качествам». Следите, как растет радуга, охватывая всех собравшихся, город, страну, материк, мир и, наконец, Вселенну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8.6: </w:t>
      </w:r>
      <w:r>
        <w:rPr>
          <w:rFonts w:cs="Times New Roman" w:ascii="Times New Roman" w:hAnsi="Times New Roman"/>
          <w:smallCaps/>
          <w:color w:val="1D1B11"/>
          <w:sz w:val="20"/>
          <w:szCs w:val="20"/>
          <w:lang w:eastAsia="ru-RU"/>
        </w:rPr>
        <w:t>Независимость и взаимозависим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Желчный пузырь, точка № 20, расположенная на шее сзади, на позвоночнике на границе с волосяной линией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часть целого.</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Сделайте вдох носом. Выдохните через рот.</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дождите, пока телу понадобится сделать следующий вдох. Повторите это четыре раза. Два раза громко произнесите: «Я часть це</w:t>
        <w:softHyphen/>
        <w:t>ло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8</w:t>
      </w:r>
      <w:r>
        <w:rPr>
          <w:rFonts w:cs="Times New Roman" w:ascii="Times New Roman" w:hAnsi="Times New Roman"/>
          <w:smallCaps/>
          <w:color w:val="1D1B11"/>
          <w:sz w:val="20"/>
          <w:szCs w:val="20"/>
          <w:lang w:eastAsia="ru-RU"/>
        </w:rPr>
        <w:t>.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9, расположенная на лице справа за верхней частью скуловой кости перед ухом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наслаждаюсь интимной близостью, потому что она приносит истинный союз.</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Левую руку положите на правую точку № 19</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меридиана тонкого кишечника. Представьте, что занимаетесь любовью с совершенным партнером, доставляющим вам огромную радость и с которым вы связаны сердечно. Три раза громко произнесите: «Я наслаждаюсь ин</w:t>
        <w:softHyphen/>
        <w:t>тимной близостью, потому что она приносит истинный сою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8.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Легкие, точка №11, расположенная на кончике большого пальца левой руки (рис. 1 ).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горжусь своей семьей, потому что каждый в ней действует в согласии с собственным Божественным планом.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Сосредоточьтесь на чем-либо, находящемся рядом с вами. Затем — на чем-то в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отдалении. Повторите это еще два раза, громко произ</w:t>
        <w:softHyphen/>
        <w:t>несите два раза: «Я горжусь своей семьей, потому что каждый в ней действует в согласии с собственным Божественным планом». Со</w:t>
        <w:softHyphen/>
        <w:t>творите взглядом крест, двигая глазами вверх, вниз, влево, вправо.</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9: Общени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9.1: 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16, расположенная справа на шее на уровне кады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устраняю все расхождения между мною и моим партнеро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ите 8 раз: «Я устраняю вс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расхождения между мною и моим партне</w:t>
        <w:softHyphen/>
        <w:t>ром». Представьте, как пурпурный цвет вхо</w:t>
        <w:softHyphen/>
        <w:t>дит в правую точку № 16 меридиана тонкого кишечника. Позвольте ему заполнить все ваше тело. Пять раз издайте ноту «ре». Для настрой</w:t>
        <w:softHyphen/>
        <w:t>ки на звук, возможно, понадобится камертон или музыкальный инструмен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9.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точка № 16, расположенная справа на шее на уровне кады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й юмор полон тепла и любв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через нос, заполняя вс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ело. Выдохните ртом с долгим похожим на вздох звуком «Хааа». Повторить это дыхание 4 раза. Громко произнесите два раза: «Мой юмор полон тепла и любви». Правую руку положите на правую точку № 16 меридиана тонкого кишечника. Представьте, с какой радостью окружающие реагируют, когда вы шутите с любовью, а не с насмешк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 xml:space="preserve">9.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19, располо</w:t>
        <w:softHyphen/>
        <w:t>женная на голове слева на одной линии с ле</w:t>
        <w:softHyphen/>
        <w:t>вым глазом (рис.3).</w:t>
      </w:r>
      <w:r>
        <w:rPr>
          <w:rFonts w:cs="Times New Roman" w:ascii="Times New Roman" w:hAnsi="Times New Roman"/>
          <w:smallCaps/>
          <w:color w:val="1D1B11"/>
          <w:sz w:val="16"/>
          <w:szCs w:val="16"/>
          <w:lang w:eastAsia="ru-RU"/>
        </w:rPr>
        <w:t xml:space="preserve">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Для меня важны все взаимоотношения.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авую руку положите на левую точку № 19 меридиана тройного обогревателя. Два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раза издайте звук «до». Для настройки на звук, воз</w:t>
        <w:softHyphen/>
        <w:t>можно, понадобится камертон или музыкаль</w:t>
        <w:softHyphen/>
        <w:t>ный инструмен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9.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точка № 7, расположенная на внутренней стороне правой руки у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распространяю любов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ите два раза: «Я распростр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яю любовь». Визуализируйте, как голубой цвет окружает вас. Вы распространяете свою любовь, посылая голубые волны всем и всему во Вселенной.</w:t>
      </w:r>
    </w:p>
    <w:p>
      <w:pPr>
        <w:pStyle w:val="Normal"/>
        <w:autoSpaceDE w:val="false"/>
        <w:spacing w:lineRule="auto" w:line="240" w:before="0" w:after="0"/>
        <w:ind w:firstLine="567"/>
        <w:jc w:val="both"/>
        <w:rPr>
          <w:rFonts w:ascii="Times New Roman" w:hAnsi="Times New Roman" w:cs="Times New Roman"/>
          <w:color w:val="1D1B11"/>
          <w:sz w:val="20"/>
          <w:szCs w:val="20"/>
          <w:u w:val="single"/>
          <w:lang w:eastAsia="ru-RU"/>
        </w:rPr>
      </w:pPr>
      <w:r>
        <w:rPr>
          <w:rFonts w:cs="Times New Roman" w:ascii="Times New Roman" w:hAnsi="Times New Roman"/>
          <w:color w:val="1D1B11"/>
          <w:sz w:val="20"/>
          <w:szCs w:val="20"/>
          <w:u w:val="single"/>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9.5: 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Селезенка, точка № 20, расположенная на конце ключичной кости (рис. 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знаю, куда иду.</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два раза: «Я знаю, куда иду». Глубоко вдохните носом 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ыдохните, касаясь языком нёба и издавая долгий шипя</w:t>
        <w:softHyphen/>
        <w:t>щий звук «Сссс». Повторите дыхание два раза. Представьте, что красный цвет кольцом об</w:t>
        <w:softHyphen/>
        <w:t>рамляет ваш лоб, и почувствуйте, как энергия циркулирует по кольцу по часовой стрелке, ощутите чувство уверенности в том, что вы твердо знаете, куда идет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color w:val="1D1B11"/>
          <w:sz w:val="20"/>
          <w:szCs w:val="20"/>
          <w:lang w:eastAsia="ru-RU"/>
        </w:rPr>
        <w:t xml:space="preserve">9.6: </w:t>
      </w:r>
      <w:r>
        <w:rPr>
          <w:rFonts w:cs="Times New Roman" w:ascii="Times New Roman" w:hAnsi="Times New Roman"/>
          <w:smallCaps/>
          <w:color w:val="1D1B11"/>
          <w:sz w:val="20"/>
          <w:szCs w:val="20"/>
          <w:lang w:eastAsia="ru-RU"/>
        </w:rPr>
        <w:t xml:space="preserve">Независимость и 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рикард, точка N9 8, расположенная в середи</w:t>
        <w:softHyphen/>
        <w:t>не левой ладони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пособен поддерживать любовные отноше</w:t>
        <w:softHyphen/>
        <w:t>ния в течение всей своей жизн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авую руку положите на левую точку № 8</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меридиана перикарда. Громко произнесите два раза: «Я способен поддерживать любов</w:t>
        <w:softHyphen/>
        <w:t>-</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ые отношения в течение всей своей жизни». Большой палец правой руки положите на правую ноздрю и закройте ее. Выдохните и вдохните левой ноздрей. Затем указательный палец правой руки положите на левую ноз</w:t>
        <w:softHyphen/>
        <w:t>дрю. Выдохните и вдохните правой ноздрей. Меняйте положения пальцев 6 раз, совершая по три дыхательных цикла.</w:t>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9.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21</w:t>
      </w:r>
      <w:r>
        <w:rPr>
          <w:rFonts w:ascii="Times New Roman" w:hAnsi="Times New Roman" w:cs="Times New Roman"/>
          <w:color w:val="1D1B11"/>
          <w:sz w:val="20"/>
          <w:sz w:val="20"/>
          <w:szCs w:val="20"/>
          <w:rtl w:val="true"/>
          <w:lang w:eastAsia="ru-RU"/>
        </w:rPr>
        <w:t>׳</w:t>
      </w:r>
      <w:r>
        <w:rPr>
          <w:rFonts w:cs="Times New Roman" w:ascii="Times New Roman" w:hAnsi="Times New Roman"/>
          <w:color w:val="1D1B11"/>
          <w:sz w:val="20"/>
          <w:szCs w:val="20"/>
          <w:lang w:eastAsia="ru-RU"/>
        </w:rPr>
        <w:t>, расположенная на ле</w:t>
        <w:softHyphen/>
        <w:t>вой стороне груди около подмышечной впа</w:t>
        <w:softHyphen/>
        <w:t>дины на уровне шестого ребра сверху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покоен.</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Левую руку положите на левую точку № 21 меридиана селезенки. Глубоко вдохните и,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е задерживая дыхания, выдохните. Затем сде</w:t>
        <w:softHyphen/>
        <w:t>лайте полный выдох и, не задерживая дыха</w:t>
        <w:softHyphen/>
        <w:t>ния, вдохните. Продолжайте безостановочно вдыхать и выдыхать в течение нескольких минут. Затем громко произнесите три раза: «Я спокоен».</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color w:val="1D1B11"/>
          <w:sz w:val="20"/>
          <w:szCs w:val="20"/>
          <w:lang w:eastAsia="ru-RU"/>
        </w:rPr>
        <w:t xml:space="preserve">9.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очка, точка № 26, расположенная ниже шеи, сразу под левой ключичной костью (рис. 1).</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легко принимаю перемены направления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5 раз: «Я легко принимаю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еремены направления». Представьте, что сверху спускается белый цвет и проникает в коронную чакру. Представьте все перемены, которые возможны в будущем и с которыми вы легко свыкнетесь, потому что принимаете их. Ощутите себя в ладу с самим собой, зная, что вы способны, не сопротивляясь этим переменам, двигаться с ними вместе.</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10: Объединенност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0.1: 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tab/>
        <w:t xml:space="preserve">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 точка № 7, расположенная на одной линии с большим пальцем правой руки у за</w:t>
        <w:softHyphen/>
        <w:t>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горжусь своей семье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ите 4 раза: «Я горжусь свое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емьей». Один раз выполните дыхание следующим образом: выдохните со звуком «Ха», вдохните. Выдохните со звуком «Ху», вдохните. Выдохните со звуком «Хи», вдох</w:t>
        <w:softHyphen/>
        <w:t>ните. Выдохните со звуком «Цу», вдохните. Сделайте выдох со звуком «Ссс», вдохните.  Повт</w:t>
      </w:r>
      <w:r>
        <w:rPr>
          <w:rFonts w:cs="Times New Roman" w:ascii="Times New Roman" w:hAnsi="Times New Roman"/>
          <w:color w:val="1D1B11"/>
          <w:sz w:val="20"/>
          <w:szCs w:val="20"/>
          <w:lang w:val="en-US" w:eastAsia="ru-RU"/>
        </w:rPr>
        <w:t>op</w:t>
      </w:r>
      <w:r>
        <w:rPr>
          <w:rFonts w:cs="Times New Roman" w:ascii="Times New Roman" w:hAnsi="Times New Roman"/>
          <w:color w:val="1D1B11"/>
          <w:sz w:val="20"/>
          <w:szCs w:val="20"/>
          <w:lang w:eastAsia="ru-RU"/>
        </w:rPr>
        <w:t>ите весь цикл. Представьте, что вы стоите в водоеме пурпурного цвета. Ощутите его прохладную свежесть, поплескавшись в н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0.2: </w:t>
      </w:r>
      <w:r>
        <w:rPr>
          <w:rFonts w:cs="Times New Roman" w:ascii="Times New Roman" w:hAnsi="Times New Roman"/>
          <w:smallCaps/>
          <w:color w:val="1D1B11"/>
          <w:sz w:val="20"/>
          <w:szCs w:val="20"/>
          <w:lang w:eastAsia="ru-RU"/>
        </w:rPr>
        <w:t xml:space="preserve">Вхождение </w:t>
      </w:r>
      <w:r>
        <w:rPr>
          <w:rFonts w:cs="Times New Roman" w:ascii="Times New Roman" w:hAnsi="Times New Roman"/>
          <w:color w:val="1D1B11"/>
          <w:sz w:val="20"/>
          <w:szCs w:val="20"/>
          <w:lang w:eastAsia="ru-RU"/>
        </w:rPr>
        <w:t xml:space="preserve">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tab/>
        <w:t xml:space="preserve">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Желчный пузырь, точка № 24, расположенная ниже левого соска (рис. 3).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У меня есть мечта, и я делаю все необходимое, чтобы она осуществилась.</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равую руку положите на левую точку № 24 меридиана желчного пузыря</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едставьте, что через точку этого меридиана проникает фиолетовый цвет и спускается к ступням, вы</w:t>
        <w:softHyphen/>
        <w:t>ходя через подошвы ног и проникая в землю. А теперь, пока вы заземлены с помощью нитей фиолетового света, ощутите, что у вас есть мечта и вы делаете все необходимое, чтобы она осуществилась. Выдохните из легких весь воздух и расслабьтесь как можно больше. Не дыша, вообразите, что вы дышите внутренне, получая кислород изнутри. Представьте, что ваша жизнь стала легче оттого, что вы готовы совершить необходимые перемены на своем пути.</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4"/>
          <w:szCs w:val="24"/>
          <w:lang w:eastAsia="ru-RU"/>
        </w:rPr>
        <w:t xml:space="preserve">10.3: </w:t>
      </w:r>
      <w:r>
        <w:rPr>
          <w:rFonts w:cs="Times New Roman" w:ascii="Times New Roman" w:hAnsi="Times New Roman"/>
          <w:color w:val="1D1B11"/>
          <w:sz w:val="24"/>
          <w:szCs w:val="24"/>
          <w:lang w:eastAsia="ru-RU"/>
        </w:rPr>
        <w:t>Инстинкт</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Печень,точка № 14, расположенная примерно на 10 см ниже правого соска (рис. 1). </w:t>
      </w: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w:t>
      </w:r>
      <w:r>
        <w:rPr>
          <w:rFonts w:cs="Book Antiqua" w:ascii="Book Antiqua" w:hAnsi="Book Antiqua"/>
          <w:color w:val="1D1B11"/>
          <w:sz w:val="20"/>
          <w:szCs w:val="20"/>
          <w:lang w:eastAsia="ru-RU"/>
        </w:rPr>
        <w:t xml:space="preserve">— </w:t>
      </w:r>
      <w:r>
        <w:rPr>
          <w:rFonts w:cs="Times New Roman" w:ascii="Times New Roman" w:hAnsi="Times New Roman"/>
          <w:color w:val="1D1B11"/>
          <w:sz w:val="20"/>
          <w:szCs w:val="20"/>
          <w:lang w:eastAsia="ru-RU"/>
        </w:rPr>
        <w:t>генератор иде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4 раза: «Я </w:t>
      </w:r>
      <w:r>
        <w:rPr>
          <w:rFonts w:cs="Arial Narrow" w:ascii="Arial Narrow" w:hAnsi="Arial Narrow"/>
          <w:b/>
          <w:bCs/>
          <w:color w:val="1D1B11"/>
          <w:sz w:val="16"/>
          <w:szCs w:val="16"/>
          <w:lang w:eastAsia="ru-RU"/>
        </w:rPr>
        <w:t xml:space="preserve">— </w:t>
      </w:r>
      <w:r>
        <w:rPr>
          <w:rFonts w:cs="Times New Roman" w:ascii="Times New Roman" w:hAnsi="Times New Roman"/>
          <w:color w:val="1D1B11"/>
          <w:sz w:val="20"/>
          <w:szCs w:val="20"/>
          <w:lang w:eastAsia="ru-RU"/>
        </w:rPr>
        <w:t xml:space="preserve">генератор идей». Представьте, что облако оранжевого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цвета содержит в себе все ваши творческие идеи. Наблюдайте, как оно растет и ширится по мере того, как вы добавляете к нему все новые и новые идеи.</w:t>
      </w:r>
    </w:p>
    <w:p>
      <w:pPr>
        <w:pStyle w:val="Normal"/>
        <w:autoSpaceDE w:val="false"/>
        <w:spacing w:lineRule="auto" w:line="240" w:before="0" w:after="0"/>
        <w:ind w:firstLine="567"/>
        <w:jc w:val="both"/>
        <w:rPr>
          <w:rFonts w:ascii="Times New Roman" w:hAnsi="Times New Roman" w:cs="Times New Roman"/>
          <w:color w:val="1D1B11"/>
          <w:sz w:val="8"/>
          <w:szCs w:val="8"/>
          <w:lang w:eastAsia="ru-RU"/>
        </w:rPr>
      </w:pPr>
      <w:r>
        <w:rPr>
          <w:rFonts w:cs="Times New Roman" w:ascii="Times New Roman" w:hAnsi="Times New Roman"/>
          <w:color w:val="1D1B11"/>
          <w:sz w:val="8"/>
          <w:szCs w:val="8"/>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10.4: 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4: прикоснитесь к середине левого плеча между шеей и рукой и спуститесь к верхней части спины. Вы окаже</w:t>
        <w:softHyphen/>
        <w:t>тесь у точки № 14 (рис.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я речь ясна и сильн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роизнесите громко три раза: «Моя речь ясна и сильна». Окружите себя красным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ветом и несколько раз вдохните и выдохните. Затем окружите себя оранжевым светом и тоже немного подышите. Повторите то же самое с желтым, зеленым, голубым, синим, фиоле</w:t>
        <w:softHyphen/>
        <w:t>товым и белым светом. Один раз выполните дыхание следующим образом: выдохните со звуком «Ха», потом вдохните. Выдохните со звуком «Ху», вдохните Выдохните со звуком «Хи», вдохните. Выдохните со звуком «Цу», вдохните. Выдохните со звуком «Сссс», вдохнит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10.5: </w:t>
      </w:r>
      <w:r>
        <w:rPr>
          <w:rFonts w:cs="Times New Roman" w:ascii="Times New Roman" w:hAnsi="Times New Roman"/>
          <w:color w:val="1D1B11"/>
          <w:sz w:val="20"/>
          <w:szCs w:val="20"/>
          <w:lang w:eastAsia="ru-RU"/>
        </w:rPr>
        <w:t xml:space="preserve">Юн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Тонкий кишечник, точка № 19, расположенная на лице справа перед ухом (рис. </w:t>
      </w:r>
      <w:r>
        <w:rPr>
          <w:rFonts w:cs="Times New Roman" w:ascii="Times New Roman" w:hAnsi="Times New Roman"/>
          <w:smallCaps/>
          <w:color w:val="1D1B11"/>
          <w:sz w:val="20"/>
          <w:szCs w:val="20"/>
          <w:lang w:eastAsia="ru-RU"/>
        </w:rPr>
        <w:t>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олучаю от жизни все богатства для своего процветания.</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Громко произнесите 3 раза:« Я получаю от жизни все богатства для своего </w:t>
      </w:r>
      <w:r>
        <w:rPr>
          <w:rFonts w:cs="Times New Roman" w:ascii="Times New Roman" w:hAnsi="Times New Roman"/>
          <w:i/>
          <w:iCs/>
          <w:color w:val="1D1B11"/>
          <w:sz w:val="20"/>
          <w:szCs w:val="20"/>
          <w:lang w:eastAsia="ru-RU"/>
        </w:rPr>
        <w:t xml:space="preserve">упражнение    упражнение    </w:t>
      </w:r>
      <w:r>
        <w:rPr>
          <w:rFonts w:cs="Times New Roman" w:ascii="Times New Roman" w:hAnsi="Times New Roman"/>
          <w:color w:val="1D1B11"/>
          <w:sz w:val="20"/>
          <w:szCs w:val="20"/>
          <w:lang w:eastAsia="ru-RU"/>
        </w:rPr>
        <w:t>процветания». Представьте, что все ваше тело окружает красный цвет, словно вы находитесь внутри красного яйца. Один раз выполните дыхание следующим образом: выдохните со звуком «Ха», потом вдохните Выдохните со звуком «Ху», вдохните. Выдохните со звуком «Хи», вдохните. Выдохните со звуком «Цу», вдох</w:t>
        <w:softHyphen/>
        <w:t>ните. Выдохните со звуком «Сссс», вдохните. Выполните дыхание Пяти Элементов еще раз.</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10</w:t>
      </w:r>
      <w:r>
        <w:rPr>
          <w:rFonts w:cs="Times New Roman" w:ascii="Times New Roman" w:hAnsi="Times New Roman"/>
          <w:color w:val="1D1B11"/>
          <w:sz w:val="20"/>
          <w:szCs w:val="20"/>
          <w:lang w:eastAsia="ru-RU"/>
        </w:rPr>
        <w:t xml:space="preserve">.6: </w:t>
      </w:r>
      <w:r>
        <w:rPr>
          <w:rFonts w:cs="Times New Roman" w:ascii="Times New Roman" w:hAnsi="Times New Roman"/>
          <w:smallCaps/>
          <w:color w:val="1D1B11"/>
          <w:sz w:val="20"/>
          <w:szCs w:val="20"/>
          <w:lang w:eastAsia="ru-RU"/>
        </w:rPr>
        <w:t xml:space="preserve">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взаимозависим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Желудок, точка №  45 в конце среднего пальца правой </w:t>
      </w:r>
      <w:r>
        <w:rPr>
          <w:rFonts w:cs="Times New Roman" w:ascii="Times New Roman" w:hAnsi="Times New Roman"/>
          <w:b/>
          <w:bCs/>
          <w:color w:val="1D1B11"/>
          <w:sz w:val="14"/>
          <w:szCs w:val="14"/>
          <w:lang w:eastAsia="ru-RU"/>
        </w:rPr>
        <w:t xml:space="preserve">НОГИ (рИС. </w:t>
      </w:r>
      <w:r>
        <w:rPr>
          <w:rFonts w:cs="Times New Roman" w:ascii="Times New Roman" w:hAnsi="Times New Roman"/>
          <w:b/>
          <w:bCs/>
          <w:color w:val="1D1B11"/>
          <w:sz w:val="16"/>
          <w:szCs w:val="16"/>
          <w:lang w:eastAsia="ru-RU"/>
        </w:rPr>
        <w:t>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У меня светлая голова.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и задержите дых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ие. Мягко направьте воздух в нижнюю часть живота. Удерживая воздух в животе, три раза напрягите и расслабьте сфинктер, затем сделайте выдох через нос. Повторите это дыхание два раза. Положите правую руку на правую точку № 45 меридиана желудка. Три раза гром</w:t>
        <w:softHyphen/>
        <w:t>ко скажите: «У меня светлая голов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10</w:t>
      </w:r>
      <w:r>
        <w:rPr>
          <w:rFonts w:cs="Times New Roman" w:ascii="Times New Roman" w:hAnsi="Times New Roman"/>
          <w:color w:val="1D1B11"/>
          <w:sz w:val="20"/>
          <w:szCs w:val="20"/>
          <w:lang w:eastAsia="ru-RU"/>
        </w:rPr>
        <w:t xml:space="preserve">.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7, расположенная на левой руке со стороны мизинца у самого начала за</w:t>
        <w:softHyphen/>
        <w:t>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онимаю нужды каждого.</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произнесите 3 раза: «Я понимаю</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нужды каждого». Мысленно вернитесь в то время, когда свои нужды вы ставили выше нужд других людей, потому что не понимали, чего они хотят. После этого взгляда в прошлое, когда вы стали лучше понимать, чего тогда желали другие люди, визуализируйте какой-то другой результат. Напомните себе, что у вас всегда есть возможность увидеть ситуацию с другой точки зрения.</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10.8: 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 20, расположенная на конце ключицы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человек ответствен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ромко скажите три раза: «Я человек ответ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ственный». Левую руку положите на правую точку № 20 меридиана селезенки. Глубоко вдохните носом и задержите дыхание. Мягко протолкните воздух в низ живота. Удерживая воздух, 5 раз сожмите и расслабьте сфин</w:t>
        <w:softHyphen/>
        <w:t>ктер. Затем выдохните через нос. Повторите дыхание 4 раза. Представьте, что белый цвет наполняет все ваше тело. Почувствуйте, как он вас очищает.</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11: Сексуальност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11.1: </w:t>
      </w:r>
      <w:r>
        <w:rPr>
          <w:rFonts w:cs="Times New Roman" w:ascii="Times New Roman" w:hAnsi="Times New Roman"/>
          <w:color w:val="1D1B11"/>
          <w:sz w:val="20"/>
          <w:szCs w:val="20"/>
          <w:lang w:eastAsia="ru-RU"/>
        </w:rPr>
        <w:t xml:space="preserve">До </w:t>
      </w:r>
      <w:r>
        <w:rPr>
          <w:rFonts w:cs="Times New Roman" w:ascii="Times New Roman" w:hAnsi="Times New Roman"/>
          <w:smallCaps/>
          <w:color w:val="1D1B11"/>
          <w:sz w:val="20"/>
          <w:szCs w:val="20"/>
          <w:lang w:eastAsia="ru-RU"/>
        </w:rPr>
        <w:t xml:space="preserve">рожд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4, расположенная на левой руке со стороны мизинца на 4 пальца выше запясть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реодолеваю все различия, чтобы давать как можно больш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Глубоко вдохните носом, заполняя все тело.</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Выдохните с протяжным похожим на вздох звуком «Хааа». Повторите дыхание еще раз. Правую руку положите на левую точку № 4 сердечного меридиана и громко скажите 4 раза: «Я преодолеваю все различия, чтобы давать как можно больш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0"/>
          <w:szCs w:val="20"/>
          <w:lang w:eastAsia="ru-RU"/>
        </w:rPr>
        <w:t>11</w:t>
      </w:r>
      <w:r>
        <w:rPr>
          <w:rFonts w:cs="Times New Roman" w:ascii="Times New Roman" w:hAnsi="Times New Roman"/>
          <w:color w:val="1D1B11"/>
          <w:sz w:val="20"/>
          <w:szCs w:val="20"/>
          <w:lang w:eastAsia="ru-RU"/>
        </w:rPr>
        <w:t xml:space="preserve">.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 xml:space="preserve"> Фиолето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 xml:space="preserve">Тонкий кишечник, точка № </w:t>
      </w:r>
      <w:r>
        <w:rPr>
          <w:rFonts w:cs="Times New Roman" w:ascii="Times New Roman" w:hAnsi="Times New Roman"/>
          <w:smallCaps/>
          <w:color w:val="1D1B11"/>
          <w:sz w:val="16"/>
          <w:szCs w:val="16"/>
          <w:lang w:eastAsia="ru-RU"/>
        </w:rPr>
        <w:t>1</w:t>
      </w:r>
      <w:r>
        <w:rPr>
          <w:rFonts w:cs="Times New Roman" w:ascii="Times New Roman" w:hAnsi="Times New Roman"/>
          <w:color w:val="1D1B11"/>
          <w:sz w:val="20"/>
          <w:szCs w:val="20"/>
          <w:lang w:eastAsia="ru-RU"/>
        </w:rPr>
        <w:t xml:space="preserve">8, расположенная прямо на правой скуловой кости (рис. </w:t>
      </w:r>
      <w:r>
        <w:rPr>
          <w:rFonts w:cs="Times New Roman" w:ascii="Times New Roman" w:hAnsi="Times New Roman"/>
          <w:smallCaps/>
          <w:color w:val="1D1B11"/>
          <w:sz w:val="16"/>
          <w:szCs w:val="16"/>
          <w:lang w:eastAsia="ru-RU"/>
        </w:rPr>
        <w:t xml:space="preserve">1).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решаю, что есть высшее благо для всех, и примиряю разные точки зрения.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 раза скажите громко: «Я решаю, что есть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 xml:space="preserve">высшее благо для всех, и примиряю разные точки зрения». Представьте, как фиолетовый цвет проникает в правую точку X« </w:t>
      </w:r>
      <w:r>
        <w:rPr>
          <w:rFonts w:cs="Times New Roman" w:ascii="Times New Roman" w:hAnsi="Times New Roman"/>
          <w:smallCaps/>
          <w:color w:val="1D1B11"/>
          <w:sz w:val="16"/>
          <w:szCs w:val="16"/>
          <w:lang w:eastAsia="ru-RU"/>
        </w:rPr>
        <w:t>1</w:t>
      </w:r>
      <w:r>
        <w:rPr>
          <w:rFonts w:cs="Times New Roman" w:ascii="Times New Roman" w:hAnsi="Times New Roman"/>
          <w:color w:val="1D1B11"/>
          <w:sz w:val="20"/>
          <w:szCs w:val="20"/>
          <w:lang w:eastAsia="ru-RU"/>
        </w:rPr>
        <w:t>8 мери</w:t>
        <w:softHyphen/>
        <w:t>диана тонкого кишечника в то время, как вы чувствуете, что конфликтующие взгляды на ситуацию не ограничивают вашу креатив</w:t>
        <w:softHyphen/>
        <w:t>ность, а усиливают ее.</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smallCaps/>
          <w:color w:val="1D1B11"/>
          <w:sz w:val="24"/>
          <w:szCs w:val="24"/>
          <w:lang w:eastAsia="ru-RU"/>
        </w:rPr>
        <w:t>11</w:t>
      </w:r>
      <w:r>
        <w:rPr>
          <w:rFonts w:cs="Times New Roman" w:ascii="Times New Roman" w:hAnsi="Times New Roman"/>
          <w:color w:val="1D1B11"/>
          <w:sz w:val="24"/>
          <w:szCs w:val="24"/>
          <w:lang w:eastAsia="ru-RU"/>
        </w:rPr>
        <w:t xml:space="preserve">.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 xml:space="preserve"> Оранжевый</w:t>
      </w:r>
    </w:p>
    <w:p>
      <w:pPr>
        <w:pStyle w:val="Normal"/>
        <w:autoSpaceDE w:val="false"/>
        <w:spacing w:lineRule="auto" w:line="240" w:before="0" w:after="0"/>
        <w:ind w:left="567" w:hanging="0"/>
        <w:jc w:val="both"/>
        <w:rPr>
          <w:rFonts w:ascii="Times New Roman" w:hAnsi="Times New Roman" w:cs="Times New Roman"/>
          <w:smallCaps/>
          <w:color w:val="1D1B11"/>
          <w:sz w:val="16"/>
          <w:szCs w:val="16"/>
          <w:lang w:eastAsia="ru-RU"/>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 точка № 5, расположенная на внутрен</w:t>
        <w:softHyphen/>
        <w:t>ней стороне правой руки сразу над сгибом (рис.1).</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горжусь своей семьей. </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Левую руку поместите на правую точку № 5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меридиана легкого. Сделайте короткий вдох носом, расширяя грудную клетку, и задер</w:t>
        <w:softHyphen/>
        <w:t>жите дыхание. С силой выдохните через рот, представив, что вы выталкиваете воздух через ноги. Повторите дыхание еще раз. Один раз громко произнесите: «Я горжусь своей семьей».</w:t>
      </w:r>
    </w:p>
    <w:p>
      <w:pPr>
        <w:pStyle w:val="Normal"/>
        <w:autoSpaceDE w:val="false"/>
        <w:spacing w:lineRule="auto" w:line="240" w:before="0" w:after="0"/>
        <w:ind w:firstLine="567"/>
        <w:jc w:val="both"/>
        <w:rPr>
          <w:rFonts w:ascii="Times New Roman" w:hAnsi="Times New Roman" w:cs="Times New Roman"/>
          <w:color w:val="1D1B11"/>
          <w:sz w:val="20"/>
          <w:szCs w:val="20"/>
          <w:u w:val="single"/>
          <w:lang w:eastAsia="ru-RU"/>
        </w:rPr>
      </w:pPr>
      <w:r>
        <w:rPr>
          <w:rFonts w:cs="Times New Roman" w:ascii="Times New Roman" w:hAnsi="Times New Roman"/>
          <w:color w:val="1D1B11"/>
          <w:sz w:val="20"/>
          <w:szCs w:val="20"/>
          <w:u w:val="single"/>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1.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лезенка, точка №21, расположенная на левой стороне груди около подмышечной впадины на одном уровне с шестым ребром, если считать сверху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спокоен.</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Один раз громко скажите: «Я спокоен».</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Издайте 5 раз звук «Аахх», раскрывая для ре</w:t>
        <w:softHyphen/>
        <w:t>зонанса рот так, словно у вас на языке мячик для гольфа. И касаясь нёба кончиком языка, представьте, как голубой цвет, проникая через коронную чакру, просачивается в ваше тело и заполняет его, а потом медленно вытекает через ступн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t xml:space="preserve">11.5: Юн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Легкие, точка № 3, расположенная на правом бицепсе на одной линии с соском, когда рука опущен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позволяю себе испытывать печал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Левую руку положите на правую точку № 3</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меридиана легкого. Вдохните в тело через точку № 3 чувство печали. Ощутив печаль, один раз громко произнесите: «Я позволяю себе испытывать печаль». Два раза выполните дыхание следующим образом: на вдохе втяни</w:t>
        <w:softHyphen/>
        <w:t>те низ живота, задержите дыхание, прикройте глаза, откиньте голову назад, потом поверните ее вправо, потом — влево. Наконец, глядя налево, через нос выдохните часть воздуха. Потом выдохните остатки воздуха через рот, выдувая его, словно ветер. Верните голову в исходное положение и повторите упражнение еще раз.</w:t>
      </w:r>
    </w:p>
    <w:p>
      <w:pPr>
        <w:pStyle w:val="Normal"/>
        <w:autoSpaceDE w:val="false"/>
        <w:spacing w:lineRule="auto" w:line="240" w:before="0" w:after="0"/>
        <w:ind w:firstLine="567"/>
        <w:jc w:val="both"/>
        <w:rPr>
          <w:rFonts w:ascii="Times New Roman" w:hAnsi="Times New Roman" w:cs="Times New Roman"/>
          <w:color w:val="1D1B11"/>
          <w:sz w:val="20"/>
          <w:szCs w:val="20"/>
          <w:u w:val="single"/>
          <w:lang w:eastAsia="ru-RU"/>
        </w:rPr>
      </w:pPr>
      <w:r>
        <w:rPr>
          <w:rFonts w:cs="Times New Roman" w:ascii="Times New Roman" w:hAnsi="Times New Roman"/>
          <w:color w:val="1D1B11"/>
          <w:sz w:val="20"/>
          <w:szCs w:val="20"/>
          <w:u w:val="single"/>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1.6: </w:t>
      </w:r>
      <w:r>
        <w:rPr>
          <w:rFonts w:cs="Times New Roman" w:ascii="Times New Roman" w:hAnsi="Times New Roman"/>
          <w:smallCaps/>
          <w:color w:val="1D1B11"/>
          <w:sz w:val="20"/>
          <w:szCs w:val="20"/>
          <w:lang w:eastAsia="ru-RU"/>
        </w:rPr>
        <w:t xml:space="preserve">Независимость и взаимозависимость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Печень, точка № 13, расположенная под пра</w:t>
        <w:softHyphen/>
        <w:t>вым соском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восприимчив к новым идея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Большой палец правой руки положите на</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авую ноздрю и закройте ее. Сделайте вы</w:t>
        <w:softHyphen/>
        <w:t>дох и вдох левой ноздрей. Затем положите на левую ноздрю указательный палец правой руки. Выдохните и вдохните правой ноздрей. Меняйте положение 4 раза, выполняя по два дыхательных цикл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1.7: </w:t>
      </w:r>
      <w:r>
        <w:rPr>
          <w:rFonts w:cs="Times New Roman" w:ascii="Times New Roman" w:hAnsi="Times New Roman"/>
          <w:smallCaps/>
          <w:color w:val="1D1B11"/>
          <w:sz w:val="20"/>
          <w:szCs w:val="20"/>
          <w:lang w:eastAsia="ru-RU"/>
        </w:rPr>
        <w:t>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N«2, расположенная на вну</w:t>
        <w:softHyphen/>
        <w:t xml:space="preserve">тренней стороне левой руки, на середине между сгибом руки и подмышечной впадиной (рис. </w:t>
      </w:r>
      <w:r>
        <w:rPr>
          <w:rFonts w:cs="Times New Roman" w:ascii="Times New Roman" w:hAnsi="Times New Roman"/>
          <w:b/>
          <w:bCs/>
          <w:color w:val="1D1B11"/>
          <w:sz w:val="14"/>
          <w:szCs w:val="14"/>
          <w:lang w:eastAsia="ru-RU"/>
        </w:rPr>
        <w:t>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е ясное понимание позволяет мне соеди</w:t>
        <w:softHyphen/>
        <w:t>нять противоположности.</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Два раза громко произнесите: «Мое ясное </w:t>
      </w:r>
    </w:p>
    <w:p>
      <w:pPr>
        <w:pStyle w:val="Normal"/>
        <w:autoSpaceDE w:val="false"/>
        <w:spacing w:lineRule="auto" w:line="240" w:before="0" w:after="0"/>
        <w:ind w:left="567" w:hanging="0"/>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онимание позволяет мне соединять проти</w:t>
        <w:softHyphen/>
        <w:t>воположности». Это единственное, что не</w:t>
        <w:softHyphen/>
        <w:t>обходимо сделать, чтобы отрегулировать эту клетк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1.8: </w:t>
      </w:r>
      <w:r>
        <w:rPr>
          <w:rFonts w:cs="Times New Roman" w:ascii="Times New Roman" w:hAnsi="Times New Roman"/>
          <w:smallCaps/>
          <w:color w:val="1D1B11"/>
          <w:sz w:val="20"/>
          <w:szCs w:val="20"/>
          <w:lang w:eastAsia="ru-RU"/>
        </w:rPr>
        <w:t>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Мочевой пузырь, точка № 10 у основания во</w:t>
        <w:softHyphen/>
        <w:t>лосяной линии на левой стороне шеи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У меня имеются творческие идеи, и я их во</w:t>
        <w:softHyphen/>
        <w:t>площаю.</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Нужно лечь без подушки. Представляйте,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как белый цвет входит в левую точку № 10 меридиана мочевого пузыря, пока им не за</w:t>
        <w:softHyphen/>
        <w:t>полнится вся ваша голова. Один раз громко произнесите: «У меня имеются творческие идеи, и я их воплощаю».</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4"/>
          <w:szCs w:val="24"/>
          <w:lang w:eastAsia="ru-RU"/>
        </w:rPr>
        <w:t xml:space="preserve">Нить </w:t>
      </w:r>
      <w:r>
        <w:rPr>
          <w:rFonts w:cs="Times New Roman" w:ascii="Times New Roman" w:hAnsi="Times New Roman"/>
          <w:smallCaps/>
          <w:color w:val="1D1B11"/>
          <w:sz w:val="26"/>
          <w:szCs w:val="26"/>
          <w:lang w:eastAsia="ru-RU"/>
        </w:rPr>
        <w:t>12: Любовь</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2.1: До </w:t>
      </w:r>
      <w:r>
        <w:rPr>
          <w:rFonts w:cs="Times New Roman" w:ascii="Times New Roman" w:hAnsi="Times New Roman"/>
          <w:smallCaps/>
          <w:color w:val="1D1B11"/>
          <w:sz w:val="20"/>
          <w:szCs w:val="20"/>
          <w:lang w:eastAsia="ru-RU"/>
        </w:rPr>
        <w:t>рождения</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Пурпур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6, расположенная справа на шее на уровне кады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Мой разум бодр, мои эмоции в полном порядк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Левую руку положите на правую точку № 16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меридиана тонкого кишечника. Проверьте</w:t>
      </w:r>
    </w:p>
    <w:p>
      <w:pPr>
        <w:pStyle w:val="Normal"/>
        <w:autoSpaceDE w:val="false"/>
        <w:spacing w:lineRule="auto" w:line="240" w:before="0" w:after="0"/>
        <w:ind w:left="567" w:hanging="0"/>
        <w:jc w:val="both"/>
        <w:rPr/>
      </w:pPr>
      <w:r>
        <w:rPr>
          <w:rFonts w:cs="Times New Roman" w:ascii="Times New Roman" w:hAnsi="Times New Roman"/>
          <w:color w:val="1D1B11"/>
          <w:sz w:val="20"/>
          <w:szCs w:val="20"/>
          <w:lang w:eastAsia="ru-RU"/>
        </w:rPr>
        <w:t>один из планов действий, который в прошлом вы разработали для повышения своих интел</w:t>
        <w:softHyphen/>
        <w:t>лектуальных способностей. Отследите, как эти интеллектуальные способности связаны с ситуацией, повлиявшей на ваше эмоцио</w:t>
        <w:softHyphen/>
        <w:t>нальное здоровье. Ощутите полученное удо</w:t>
        <w:softHyphen/>
        <w:t>влетворение. Почувствуйте, как пурпурный цвет входит в точку № 16 меридиана тонкого кишечника, и скажите громко 4 раза: «Мой разум бодр, мои эмоции в полном порядке».</w:t>
      </w:r>
      <w:r>
        <w:rPr>
          <w:rFonts w:cs="Times New Roman" w:ascii="Times New Roman" w:hAnsi="Times New Roman"/>
          <w:smallCaps/>
          <w:color w:val="1D1B11"/>
          <w:sz w:val="16"/>
          <w:szCs w:val="16"/>
          <w:lang w:eastAsia="ru-RU"/>
        </w:rPr>
        <w:t xml:space="preserve"> </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2.2: </w:t>
      </w:r>
      <w:r>
        <w:rPr>
          <w:rFonts w:cs="Times New Roman" w:ascii="Times New Roman" w:hAnsi="Times New Roman"/>
          <w:smallCaps/>
          <w:color w:val="1D1B11"/>
          <w:sz w:val="20"/>
          <w:szCs w:val="20"/>
          <w:lang w:eastAsia="ru-RU"/>
        </w:rPr>
        <w:t xml:space="preserve">Вхождение душ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Фиолетов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Сердце, точка № 3, расположенная на внутрен</w:t>
        <w:softHyphen/>
        <w:t>ней поверхности левой руки чуть выше локтя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 xml:space="preserve">Я устраняю сопротивление между сердцами.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одумайте о ком-либо живом или умершем,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кого вы любите, и ощутите сердечную связь в виде фиолетового шнура, который тянется от вашего сердца к его сердЦу. Затем положите правую руку на левую точку сердечного мери</w:t>
        <w:softHyphen/>
        <w:t>диана. Громко произнесите 4 раза: «Я устра</w:t>
        <w:softHyphen/>
        <w:t>няю сопротивление между сердцами». А те</w:t>
        <w:softHyphen/>
        <w:t>перь распространите это чувство открытости на всех людей в вашей жизни. Почувствуйте взаимосвязанность всех людей, которые при</w:t>
        <w:softHyphen/>
        <w:t>сутствуют в вашей жизни в настоящее время. Распространите это чувство на ваш город, страну и всю планет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 xml:space="preserve">12.3: Инстинкт </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Оранжев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Желудок, точка № 25, расположенная чуть выше и правее пупка (рис. 1).</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ценю и люблю всех.</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Издайте звук ре-диез 4 раза, посылая его из</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очки № 25 меридиана желудка. Возможно, вам понадобится для настройки на нужный тон камертон или музыкальный инструмент.</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2.4: </w:t>
      </w:r>
      <w:r>
        <w:rPr>
          <w:rFonts w:cs="Times New Roman" w:ascii="Times New Roman" w:hAnsi="Times New Roman"/>
          <w:smallCaps/>
          <w:color w:val="1D1B11"/>
          <w:sz w:val="20"/>
          <w:szCs w:val="20"/>
          <w:lang w:eastAsia="ru-RU"/>
        </w:rPr>
        <w:t>Душа</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Голубо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 точка № 15,расположен</w:t>
        <w:softHyphen/>
        <w:t>ная на левом плече в месте соединения руки с плечом (рис. 3).</w:t>
      </w:r>
    </w:p>
    <w:p>
      <w:pPr>
        <w:pStyle w:val="Normal"/>
        <w:autoSpaceDE w:val="false"/>
        <w:spacing w:lineRule="auto" w:line="240" w:before="0" w:after="0"/>
        <w:ind w:firstLine="567"/>
        <w:jc w:val="both"/>
        <w:rPr>
          <w:rFonts w:ascii="Times New Roman" w:hAnsi="Times New Roman" w:cs="Times New Roman"/>
          <w:smallCaps/>
          <w:color w:val="1D1B11"/>
          <w:sz w:val="16"/>
          <w:szCs w:val="16"/>
          <w:lang w:eastAsia="ru-RU"/>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У меня ясный, острый у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Позвольте голубому цвету промыть все ваше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тело, словно оно прошло очищение. Один раз громко произнесите: «У меня ясный, острый ум». 10 раз выполните дыхание следующим образом: на вдохе втяните низ живота, за</w:t>
        <w:softHyphen/>
        <w:t>держите дыхание, прикройте глаза, откиньте голову назад, потом поверните ее вправо, по</w:t>
        <w:softHyphen/>
        <w:t>том — влево. Наконец, глядя налево, через нос выдохните часть воздуха. Потом выдохните остатки воздуха через рот, выдувая его, словно ветер. Верните голову в исходное положение и повторите упражнение еще 9 раз.</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smallCaps/>
          <w:color w:val="1D1B11"/>
          <w:sz w:val="24"/>
          <w:szCs w:val="24"/>
          <w:lang w:eastAsia="ru-RU"/>
        </w:rPr>
        <w:t xml:space="preserve">12.5: </w:t>
      </w:r>
      <w:r>
        <w:rPr>
          <w:rFonts w:cs="Times New Roman" w:ascii="Times New Roman" w:hAnsi="Times New Roman"/>
          <w:color w:val="1D1B11"/>
          <w:sz w:val="24"/>
          <w:szCs w:val="24"/>
          <w:lang w:eastAsia="ru-RU"/>
        </w:rPr>
        <w:t>Юн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Красны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лстый кишечник, точка № 15, расположен</w:t>
        <w:softHyphen/>
        <w:t>ная на левом плече пурпурн (рис. 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знаю, что самоуверен, и работаю над этим.</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Почувствуйте справедливость по отношению</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к себе самому в ситуации, когда вы убеждены в собственной правоте, а кто-то другой не прав. Представьте себе, что это чувство имеет красный цвет. Наблюдайте, как красный рас</w:t>
        <w:softHyphen/>
        <w:t>сеивается по мере того, как вы понимаете, что не существует правого или неправого, а (есть) только различный опыт, создающий разные точки зрения. Ощутите, что, когда вы избавляетесь от чувства необходимости быть всегда правым, с ваших плеч сваливается тяжесть. Один раз громко произнесите: «Я знаю, что самоуверен, и работаю над эти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pBdr>
          <w:bottom w:val="single" w:sz="12" w:space="1" w:color="000000"/>
        </w:pBdr>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12.6: </w:t>
      </w:r>
      <w:r>
        <w:rPr>
          <w:rFonts w:cs="Times New Roman" w:ascii="Times New Roman" w:hAnsi="Times New Roman"/>
          <w:smallCaps/>
          <w:color w:val="1D1B11"/>
          <w:sz w:val="20"/>
          <w:szCs w:val="20"/>
          <w:lang w:eastAsia="ru-RU"/>
        </w:rPr>
        <w:t xml:space="preserve">Независимость </w:t>
      </w:r>
      <w:r>
        <w:rPr>
          <w:rFonts w:cs="Times New Roman" w:ascii="Times New Roman" w:hAnsi="Times New Roman"/>
          <w:color w:val="1D1B11"/>
          <w:sz w:val="20"/>
          <w:szCs w:val="20"/>
          <w:lang w:eastAsia="ru-RU"/>
        </w:rPr>
        <w:t xml:space="preserve">и </w:t>
      </w:r>
      <w:r>
        <w:rPr>
          <w:rFonts w:cs="Times New Roman" w:ascii="Times New Roman" w:hAnsi="Times New Roman"/>
          <w:smallCaps/>
          <w:color w:val="1D1B11"/>
          <w:sz w:val="20"/>
          <w:szCs w:val="20"/>
          <w:lang w:eastAsia="ru-RU"/>
        </w:rPr>
        <w:t>взаимозависим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Зелен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8, располо</w:t>
        <w:softHyphen/>
        <w:t>женная на правом предплечье с тыльной стороны (рис.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Все отношения для меня важны.</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Большой палец правой руки положите на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авую ноздрю и закройте ее. Выдохните и вдохните левой ноздрей. Затем указательный палец правой руки положите на левую ноз</w:t>
        <w:softHyphen/>
        <w:t>дрю. Выдохните и вдохните правой ноздрей. Меняйте положение пальцев 4 раза, совершая по два дыхательных цикла. Громко произне</w:t>
        <w:softHyphen/>
        <w:t>сите 10 раз: «Все отношения для меня важны». Выдохните из легких весь воздух и пред</w:t>
        <w:softHyphen/>
        <w:t>ставьте, что ваши легкие заполняет зеленый цвет; глубоко расслабьтесь. Задержав дыхание, представьте, что дышите внутри себя, получая кислород из зеленого цвета. Повторите дыха</w:t>
        <w:softHyphen/>
        <w:t>ние еще раз.</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12.7: Развитие</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Синий</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онкий кишечник, точка № 12 в верхней части спины (рис. 2).</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Из каждой ситуации я извлекаю все самое ценное.</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Регулирующее</w:t>
      </w:r>
      <w:r>
        <w:rPr>
          <w:rFonts w:cs="Times New Roman" w:ascii="Times New Roman" w:hAnsi="Times New Roman"/>
          <w:color w:val="1D1B11"/>
          <w:sz w:val="20"/>
          <w:szCs w:val="20"/>
          <w:lang w:eastAsia="ru-RU"/>
        </w:rPr>
        <w:t xml:space="preserve"> Громко произнесите 10 раз: «Из каждой ситуации я извлекаю все самое ценное». Правую </w:t>
      </w: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руку положить на левую точку № 12 меридиана тонкого кишечника. Выдохните весь воздух из легких и представьте, что их заполняет синий цвет; глубоко расслабьтесь. Задержав дыхание, вообразите, что дышите внутри себя, получая кислород из синего цвета.</w:t>
      </w:r>
    </w:p>
    <w:p>
      <w:pPr>
        <w:pStyle w:val="Normal"/>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r>
    </w:p>
    <w:p>
      <w:pPr>
        <w:pStyle w:val="Normal"/>
        <w:pBdr>
          <w:bottom w:val="single" w:sz="12" w:space="1" w:color="000000"/>
        </w:pBdr>
        <w:autoSpaceDE w:val="false"/>
        <w:spacing w:lineRule="auto" w:line="240" w:before="0" w:after="0"/>
        <w:ind w:firstLine="567"/>
        <w:jc w:val="both"/>
        <w:rPr>
          <w:rFonts w:ascii="Times New Roman" w:hAnsi="Times New Roman" w:cs="Times New Roman"/>
          <w:smallCaps/>
          <w:color w:val="1D1B11"/>
          <w:sz w:val="20"/>
          <w:szCs w:val="20"/>
          <w:lang w:eastAsia="ru-RU"/>
        </w:rPr>
      </w:pPr>
      <w:r>
        <w:rPr>
          <w:rFonts w:cs="Times New Roman" w:ascii="Times New Roman" w:hAnsi="Times New Roman"/>
          <w:smallCaps/>
          <w:color w:val="1D1B11"/>
          <w:sz w:val="20"/>
          <w:szCs w:val="20"/>
          <w:lang w:eastAsia="ru-RU"/>
        </w:rPr>
        <w:t>12.8: Зрелость</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Цвет              </w:t>
      </w:r>
      <w:r>
        <w:rPr>
          <w:rFonts w:cs="Times New Roman" w:ascii="Times New Roman" w:hAnsi="Times New Roman"/>
          <w:color w:val="1D1B11"/>
          <w:sz w:val="20"/>
          <w:szCs w:val="20"/>
          <w:lang w:eastAsia="ru-RU"/>
        </w:rPr>
        <w:t>Белый</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Меридиан      </w:t>
      </w:r>
      <w:r>
        <w:rPr>
          <w:rFonts w:cs="Times New Roman" w:ascii="Times New Roman" w:hAnsi="Times New Roman"/>
          <w:color w:val="1D1B11"/>
          <w:sz w:val="20"/>
          <w:szCs w:val="20"/>
          <w:lang w:eastAsia="ru-RU"/>
        </w:rPr>
        <w:t>Тройной обогреватель, точка № 16, располо</w:t>
        <w:softHyphen/>
        <w:t>женная на левой стороне шеи чуть ниже уха (рис.3).</w:t>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 xml:space="preserve">Аффирмация </w:t>
      </w:r>
      <w:r>
        <w:rPr>
          <w:rFonts w:cs="Times New Roman" w:ascii="Times New Roman" w:hAnsi="Times New Roman"/>
          <w:color w:val="1D1B11"/>
          <w:sz w:val="20"/>
          <w:szCs w:val="20"/>
          <w:lang w:eastAsia="ru-RU"/>
        </w:rPr>
        <w:t>Я манифестирую вокруг себя такую обстанов</w:t>
        <w:softHyphen/>
        <w:t>ку, которая подходит каждом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i/>
          <w:iCs/>
          <w:color w:val="1D1B11"/>
          <w:sz w:val="20"/>
          <w:szCs w:val="20"/>
          <w:lang w:eastAsia="ru-RU"/>
        </w:rPr>
        <w:t xml:space="preserve">Регулирующее </w:t>
      </w:r>
      <w:r>
        <w:rPr>
          <w:rFonts w:cs="Times New Roman" w:ascii="Times New Roman" w:hAnsi="Times New Roman"/>
          <w:color w:val="1D1B11"/>
          <w:sz w:val="20"/>
          <w:szCs w:val="20"/>
          <w:lang w:eastAsia="ru-RU"/>
        </w:rPr>
        <w:t xml:space="preserve">Большой налей правой руки положите на </w:t>
      </w:r>
    </w:p>
    <w:p>
      <w:pPr>
        <w:pStyle w:val="Normal"/>
        <w:autoSpaceDE w:val="false"/>
        <w:spacing w:lineRule="auto" w:line="240" w:before="0" w:after="0"/>
        <w:ind w:left="567" w:hanging="0"/>
        <w:jc w:val="both"/>
        <w:rPr/>
      </w:pPr>
      <w:r>
        <w:rPr>
          <w:rFonts w:cs="Times New Roman" w:ascii="Times New Roman" w:hAnsi="Times New Roman"/>
          <w:i/>
          <w:iCs/>
          <w:color w:val="1D1B11"/>
          <w:sz w:val="20"/>
          <w:szCs w:val="20"/>
          <w:lang w:eastAsia="ru-RU"/>
        </w:rPr>
        <w:t xml:space="preserve">упражнение    </w:t>
      </w:r>
      <w:r>
        <w:rPr>
          <w:rFonts w:cs="Times New Roman" w:ascii="Times New Roman" w:hAnsi="Times New Roman"/>
          <w:color w:val="1D1B11"/>
          <w:sz w:val="20"/>
          <w:szCs w:val="20"/>
          <w:lang w:eastAsia="ru-RU"/>
        </w:rPr>
        <w:t>правую ноздрю и закройте ее. Выдохните и вдохните левой ноздрей. Затем указательный палец правой руки положите на левую ноз</w:t>
        <w:softHyphen/>
        <w:t>дрю. Выдохните и вдохните правой ноздрей. Менять положение пальцев 10 раз, каждый раз совершая по пять дыхательных циклов. Представьте, что все ваше тело наполняет белый цвет, просачиваясь наружу так, что вы оказываетесь окруженными облаком белого света. Трижды громко произнесите: «Я ма</w:t>
        <w:softHyphen/>
        <w:t>нифестирую вокруг себя такую обстановку, которая подходит каждому».</w:t>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Третья фаза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Уравновешивание полярност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Спустя почти год после того, как я прошла первую и вторую фазу перекодирования ДНК, я столкнулась с обстоятельствами, которые сильно отличались от покоя прошедшего года. До того как это произошло, я привык</w:t>
        <w:softHyphen/>
        <w:t>ла думать, что все очень хорошо. Я знала, кто я, знала свои таланты, поняла свой путь и цель жизни и каждый день просыпалась с внутренним пониманием того, что мне нужно делать. И вдруг все это испарилось. Два ме</w:t>
        <w:softHyphen/>
        <w:t>сяца я жила с тревожным чувством дискомфорта. Хотя я не изменила своего образа жизни, но ощущала, что у меня нет «ни пути, ни цели». Я перестала встречаться с клиентами, потому что чувствовала, что мне им нечего предложить. Это беспокоило меня, потому что, после всех предыдущих лет, заполненных вопросами, как только я закончила перекодирование ДНК, я ощущала себя очень уверенно. И теперь я не могла примирить это чувство какой-то потерянности с уверенностью, которой я наслаждалась после окончания перекодирова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 тому же я продолжала притягивать негативные ситуации. Овладев основами манифестации, я не могла понять, почему я создавала этот негатив. Я знала, что мне посылается урок, но не могла разобраться, в чем его суть. Чем больше во мне становилось любви, тем больше в свою жизнь я привлекала людей, лишенных ее. Чем более щедрой я становилась, тем с большим числом финансовых проблем встречалась. Мне неожиданно вер</w:t>
        <w:softHyphen/>
        <w:t>нули две с половиной тысячи долларов из уплаченных налогов, но сразу после этого я обнаружила под полом своего дома термитов, и мне пришлось потратить все эти деньги, чтобы избавиться от них. С одной стороны, я могла бы восхищаться энергией творения, потому что ничего не было ни потеряно, ни приобретено. Однако мое сознание, ориентированное на прибыль, говорило, что я всегда должна что-то выигрыват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конец из бесед с моим учителем Венессой и по</w:t>
        <w:softHyphen/>
        <w:t>следующих ченнелингов моих наставников я выяснила, что на моем пути к Единению препятствия возникали из-за душевных контрактов, связанных с вопросами полярности. Чем больше я приближалась к Единению, следующей после равновесия ступени, на которой, по идее, сопротивление должно быть равно нулю, тем силь</w:t>
        <w:softHyphen/>
        <w:t>нее массовое сознание противоположностей старалось ограничить равновесие, создавая прямо противопо</w:t>
        <w:softHyphen/>
        <w:t>ложную ситуацию.</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иже я представила вашему вниманию информацию, поступившую от энергетической группы из 76 наставников, которая называется Джеремия. Я начала делать их ченнелинг после того, как прошла перекодирование ДНК. Полученные от них материалы были опублико</w:t>
        <w:softHyphen/>
        <w:t xml:space="preserve">ваны в моей второй книге — </w:t>
      </w:r>
      <w:r>
        <w:rPr>
          <w:rFonts w:cs="Times New Roman" w:ascii="Times New Roman" w:hAnsi="Times New Roman"/>
          <w:i/>
          <w:iCs/>
          <w:color w:val="1D1B11"/>
          <w:sz w:val="20"/>
          <w:szCs w:val="20"/>
          <w:lang w:eastAsia="ru-RU"/>
        </w:rPr>
        <w:t>«Прорыв к здоровью, бо</w:t>
        <w:softHyphen/>
        <w:t xml:space="preserve">гатству и счастью, или сотни способов избавления от ограничивающих убеждений». </w:t>
      </w:r>
      <w:r>
        <w:rPr>
          <w:rFonts w:cs="Times New Roman" w:ascii="Times New Roman" w:hAnsi="Times New Roman"/>
          <w:color w:val="1D1B11"/>
          <w:sz w:val="20"/>
          <w:szCs w:val="20"/>
          <w:lang w:eastAsia="ru-RU"/>
        </w:rPr>
        <w:t>В ней объясняется, что происходит, когда мы переходим в состояние Единения, но продолжаем держаться за духовные обязательства, основанные на типичной для Земли идее противопо</w:t>
        <w:softHyphen/>
        <w:t>ложност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ожалуйста, помните, что после того, как вы откаже</w:t>
        <w:softHyphen/>
        <w:t>тесь от обетов, связанных с полярностью, у вас наступит период адаптации. Ясно, что, как только из нашей духовной матрицы исчезает полярность, мы, наконец-то достигнув Единения, можем выйти на двенадцать уровней осознанности и информации, полученных от двенадцати нитей ДНК. В этот период вы пересматривае</w:t>
        <w:softHyphen/>
        <w:t>те все, что касается ваших прошлых жизней, возвращая себе на данный момент необходимое и отказываясь от уже не Нужного. Это чем-то напоминает компьютерную программу, которая для ускоренной и более эффектив</w:t>
        <w:softHyphen/>
        <w:t>ной обработки данных «сжимает» всю имеющуюся на жестком диске информацию. Будьте уверены, после пересмотра такого огромного количества информации в вашей жизни произойдет настоящий переворот! Чем меньше вы сопротивляетесь дискомфорту, продвигаясь вперед, тем быстрее завершите свое сжатие данных. И наоборот, чем сильнее вы будете сопротивляться, тем дольше задержитесь на этой фазе. Однако, как только вы закончите, вььиспытаете истинное блаженство. Воз</w:t>
        <w:softHyphen/>
        <w:t>никает состояние блаженства, которое трудно описать, потому что нам больше знаком тот переворот, который, как нам кажется, несут нам наши непрерывно угасающие жизни. Достаточно сказать, что это чувство благодати стоит той каменистой дороги, по которой человек дол</w:t>
        <w:softHyphen/>
        <w:t>жен идти к своей цел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План преодоления полярности Земли. Послание от Джереми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Земля — это планета, жизнь которой основана на прин</w:t>
        <w:softHyphen/>
        <w:t>ципе полярности. Вы встречаетесь с полярностью по</w:t>
        <w:softHyphen/>
        <w:t>всюду. Мертвый штиль и яростная буря. Плодородная активность лета и зимний сон природы. Агрессивно-деятельный мужчина и мягкая, восприимчивая жен</w:t>
        <w:softHyphen/>
        <w:t>щина. Когда ваша душа приняла решение войти в зем</w:t>
      </w:r>
      <w:r>
        <w:rPr>
          <w:rFonts w:cs="Times New Roman" w:ascii="Times New Roman" w:hAnsi="Times New Roman"/>
          <w:smallCaps/>
          <w:color w:val="1D1B11"/>
          <w:sz w:val="16"/>
          <w:szCs w:val="16"/>
          <w:lang w:eastAsia="ru-RU"/>
        </w:rPr>
        <w:t>н</w:t>
      </w:r>
      <w:r>
        <w:rPr>
          <w:rFonts w:cs="Times New Roman" w:ascii="Times New Roman" w:hAnsi="Times New Roman"/>
          <w:color w:val="1D1B11"/>
          <w:sz w:val="20"/>
          <w:szCs w:val="20"/>
          <w:lang w:eastAsia="ru-RU"/>
        </w:rPr>
        <w:t>ую библиотеку полярности, чтобы ознакомиться с ее ресурсами, у души была двоякая цель. Она хотела жить в гуще дуальности и при этом учиться эту дуальность преодолевать, открывая в рамках кажущихся противоречий Божественное Единство, или Единение. Выбирая свой будущий учебный опыт, души часто стремятся к самому сложному, и задача найти Единство на планете противоположностей кажется им вполне достойным вызовом. Все вы потратили множество жизней на раз</w:t>
        <w:softHyphen/>
        <w:t>решение конфликтов, возникших из-за дуальности «до</w:t>
        <w:softHyphen/>
        <w:t xml:space="preserve">бра» и «зла», «истинного» и «ложного». И вот наконец вы начинаете выбираться из этого вечного противостояния Инь и Ян, учась не </w:t>
      </w:r>
      <w:r>
        <w:rPr>
          <w:rFonts w:cs="Times New Roman" w:ascii="Times New Roman" w:hAnsi="Times New Roman"/>
          <w:i/>
          <w:iCs/>
          <w:color w:val="1D1B11"/>
          <w:sz w:val="20"/>
          <w:szCs w:val="20"/>
          <w:lang w:eastAsia="ru-RU"/>
        </w:rPr>
        <w:t xml:space="preserve">судить, </w:t>
      </w:r>
      <w:r>
        <w:rPr>
          <w:rFonts w:cs="Times New Roman" w:ascii="Times New Roman" w:hAnsi="Times New Roman"/>
          <w:color w:val="1D1B11"/>
          <w:sz w:val="20"/>
          <w:szCs w:val="20"/>
          <w:lang w:eastAsia="ru-RU"/>
        </w:rPr>
        <w:t xml:space="preserve">но </w:t>
      </w:r>
      <w:r>
        <w:rPr>
          <w:rFonts w:cs="Times New Roman" w:ascii="Times New Roman" w:hAnsi="Times New Roman"/>
          <w:i/>
          <w:iCs/>
          <w:color w:val="1D1B11"/>
          <w:sz w:val="20"/>
          <w:szCs w:val="20"/>
          <w:lang w:eastAsia="ru-RU"/>
        </w:rPr>
        <w:t xml:space="preserve">принимать. </w:t>
      </w:r>
      <w:r>
        <w:rPr>
          <w:rFonts w:cs="Times New Roman" w:ascii="Times New Roman" w:hAnsi="Times New Roman"/>
          <w:color w:val="1D1B11"/>
          <w:sz w:val="20"/>
          <w:szCs w:val="20"/>
          <w:lang w:eastAsia="ru-RU"/>
        </w:rPr>
        <w:t>И теперь, когда вы осознали, что ваша цель — жить «уравнове</w:t>
        <w:softHyphen/>
        <w:t>шенно» и «нейтрально» в высокополяризованной среде, вы готовы узнать и о второй цели — знакомить и другие души с принципами Божественного Единства. Сделать это можно, став для них живым примеро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И это тоже очень непростая задача. Принцип поляр</w:t>
        <w:softHyphen/>
        <w:t>ности заложен в самом энергетическом устройстве Зем</w:t>
        <w:softHyphen/>
        <w:t>ли; он основательно укоренился и в массовом сознании человечества. И вам, как маякам Единства, придется подняться над массовым сознанием, а это значит — устоять перед сильнейшим психическим воздействием. И для начала вам надо искоренить из своего сознания определенные иде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Например, есть такой бестселлер под названием </w:t>
      </w:r>
      <w:r>
        <w:rPr>
          <w:rFonts w:cs="Times New Roman" w:ascii="Times New Roman" w:hAnsi="Times New Roman"/>
          <w:i/>
          <w:iCs/>
          <w:color w:val="1D1B11"/>
          <w:sz w:val="20"/>
          <w:szCs w:val="20"/>
          <w:lang w:eastAsia="ru-RU"/>
        </w:rPr>
        <w:t xml:space="preserve">«Мужчины с Марса, женщины с Венеры». </w:t>
      </w:r>
      <w:r>
        <w:rPr>
          <w:rFonts w:cs="Times New Roman" w:ascii="Times New Roman" w:hAnsi="Times New Roman"/>
          <w:color w:val="1D1B11"/>
          <w:sz w:val="20"/>
          <w:szCs w:val="20"/>
          <w:lang w:eastAsia="ru-RU"/>
        </w:rPr>
        <w:t>Эта книга раз</w:t>
        <w:softHyphen/>
        <w:t>влекает читателя, смакуя психологические различия между полами. Вместо того чтобы помочь людям найти способы соединения мужской и женской энергий, она подчеркивает их принципиальную несхожес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Влияние массового сознания, подталкивающего вас к </w:t>
      </w:r>
      <w:r>
        <w:rPr>
          <w:rFonts w:cs="Times New Roman" w:ascii="Times New Roman" w:hAnsi="Times New Roman"/>
          <w:i/>
          <w:iCs/>
          <w:color w:val="1D1B11"/>
          <w:sz w:val="20"/>
          <w:szCs w:val="20"/>
          <w:lang w:eastAsia="ru-RU"/>
        </w:rPr>
        <w:t xml:space="preserve">отделенности </w:t>
      </w:r>
      <w:r>
        <w:rPr>
          <w:rFonts w:cs="Times New Roman" w:ascii="Times New Roman" w:hAnsi="Times New Roman"/>
          <w:color w:val="1D1B11"/>
          <w:sz w:val="20"/>
          <w:szCs w:val="20"/>
          <w:lang w:eastAsia="ru-RU"/>
        </w:rPr>
        <w:t>от любимых, друзей или сотрудников, проявляется и в содержании ваших душевных контрак</w:t>
        <w:softHyphen/>
        <w:t>тов и обетов. Еще до воплощения на Земле ваша душа согласилась ради собственного развития выполнить определенные контракты. Они основывались на усло</w:t>
        <w:softHyphen/>
        <w:t xml:space="preserve">вии полярности как рабочего режима вашей планеты. Но на данном этапе вашей эволюции многие из вас уже переросли принцип полярности, осознавая, что гармония рождается при уважении не только сходств, но и различий. Вы стараетесь </w:t>
      </w:r>
      <w:r>
        <w:rPr>
          <w:rFonts w:cs="Times New Roman" w:ascii="Times New Roman" w:hAnsi="Times New Roman"/>
          <w:i/>
          <w:iCs/>
          <w:color w:val="1D1B11"/>
          <w:sz w:val="20"/>
          <w:szCs w:val="20"/>
          <w:lang w:eastAsia="ru-RU"/>
        </w:rPr>
        <w:t xml:space="preserve">уравновесить </w:t>
      </w:r>
      <w:r>
        <w:rPr>
          <w:rFonts w:cs="Times New Roman" w:ascii="Times New Roman" w:hAnsi="Times New Roman"/>
          <w:color w:val="1D1B11"/>
          <w:sz w:val="20"/>
          <w:szCs w:val="20"/>
          <w:lang w:eastAsia="ru-RU"/>
        </w:rPr>
        <w:t>различия и для этого прибегаете не к «терпимости» (которая, если разобраться, лишь усиливает разделение), а к приятию и любви. Всем своим повседневным бытием вы стремитесь доказывать ценность Единения, выстраивая гармонич</w:t>
        <w:softHyphen/>
        <w:t>ные отношения с другими людьми, кем бы они вам ни приходились — супругами, соседями или начальством. Но, к сожалению, несмотря на вашу устремленность к союзу, над вами постоянно довлеет энергия разделения, потому что в основании ваших душевных контрактов лежит не Единство, а полярност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Как только вы поднимаетесь над массовым созна</w:t>
        <w:softHyphen/>
        <w:t xml:space="preserve">нием полярности и выбираете для себя путь Единства, ваши прошлые душевные контракты и обеты начинают препятствовать вашей новой реальности, </w:t>
      </w:r>
      <w:r>
        <w:rPr>
          <w:rFonts w:cs="Times New Roman" w:ascii="Times New Roman" w:hAnsi="Times New Roman"/>
          <w:i/>
          <w:iCs/>
          <w:color w:val="1D1B11"/>
          <w:sz w:val="20"/>
          <w:szCs w:val="20"/>
          <w:lang w:eastAsia="ru-RU"/>
        </w:rPr>
        <w:t xml:space="preserve">и вы должны отменить их. </w:t>
      </w:r>
      <w:r>
        <w:rPr>
          <w:rFonts w:cs="Times New Roman" w:ascii="Times New Roman" w:hAnsi="Times New Roman"/>
          <w:color w:val="1D1B11"/>
          <w:sz w:val="20"/>
          <w:szCs w:val="20"/>
          <w:lang w:eastAsia="ru-RU"/>
        </w:rPr>
        <w:t>Иначе вам будет постоянно казаться, что вы всё делаете наперекор своим желания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ы дарим вам два мощных ритуала, специально разработанных для того, чтобы вы могли разорвать прошлые контракты, основанные на полярности, и при</w:t>
        <w:softHyphen/>
        <w:t>нять новые духовные обеты, основанные на принципе Единства. Эти ритуалы можно выполнять как поодиноч</w:t>
        <w:softHyphen/>
        <w:t xml:space="preserve">ке, так и в парах, но </w:t>
      </w:r>
      <w:r>
        <w:rPr>
          <w:rFonts w:cs="Times New Roman" w:ascii="Times New Roman" w:hAnsi="Times New Roman"/>
          <w:i/>
          <w:iCs/>
          <w:color w:val="1D1B11"/>
          <w:sz w:val="20"/>
          <w:szCs w:val="20"/>
          <w:lang w:eastAsia="ru-RU"/>
        </w:rPr>
        <w:t xml:space="preserve">только </w:t>
      </w:r>
      <w:r>
        <w:rPr>
          <w:rFonts w:cs="Times New Roman" w:ascii="Times New Roman" w:hAnsi="Times New Roman"/>
          <w:color w:val="1D1B11"/>
          <w:sz w:val="20"/>
          <w:szCs w:val="20"/>
          <w:lang w:eastAsia="ru-RU"/>
        </w:rPr>
        <w:t>тогда, когда вы уже свели к минимуму полярность в своем мышлении и строите свою собственную реальность на фундаменте не раз</w:t>
        <w:softHyphen/>
        <w:t>деления, а Единения.</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Ритуал отмены обетов, основанных на полярности</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ыстелите чашу из термостойкого стекла или про</w:t>
        <w:softHyphen/>
        <w:t>сто кастрюлю алюминиевой фольгой и поставьте на дно голубую свечу. Если вы в помещении, включите вдохновляющую музыку. Если вы проводите ритуал на открытом воздухе, прислушивайтесь к не менее вдохновляющим звукам природы. Войдите в духовно приподнятое состояни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Зажгите свечу.</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Возьмите лист бумаги, на котором вы заранее от руки переписали текст молитвенного запроса (см. ниже). Весь текст должен поместиться на одной стороне одного лист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Для одного человека:</w:t>
      </w:r>
      <w:r>
        <w:rPr>
          <w:rFonts w:cs="Times New Roman" w:ascii="Times New Roman" w:hAnsi="Times New Roman"/>
          <w:color w:val="1D1B11"/>
          <w:sz w:val="20"/>
          <w:szCs w:val="20"/>
          <w:lang w:eastAsia="ru-RU"/>
        </w:rPr>
        <w:t xml:space="preserve"> поставьте свою подпись на запросе внизу и разрежьте лист напополам (по гори</w:t>
        <w:softHyphen/>
        <w:t>зонтали). Громко прочтите первую половину листа и отложите ее в сторону. Громко прочтите вторую по</w:t>
        <w:softHyphen/>
        <w:t>ловину. В пламени голубой свечи подожгите первый листок и дайте ему полностью сгореть в чаше. Затем так же сожгите вторую часть. Не удивляйтесь, если свеча при этом сгорит без остатка. Часто сила слов многократно усиливает жар огн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b/>
          <w:bCs/>
          <w:color w:val="1D1B11"/>
          <w:sz w:val="20"/>
          <w:szCs w:val="20"/>
          <w:lang w:eastAsia="ru-RU"/>
        </w:rPr>
        <w:t>Для пары:</w:t>
      </w:r>
      <w:r>
        <w:rPr>
          <w:rFonts w:cs="Times New Roman" w:ascii="Times New Roman" w:hAnsi="Times New Roman"/>
          <w:color w:val="1D1B11"/>
          <w:sz w:val="20"/>
          <w:szCs w:val="20"/>
          <w:lang w:eastAsia="ru-RU"/>
        </w:rPr>
        <w:t xml:space="preserve"> оба подписывают запрос и разрезают лист напополам (по горизонтали). Первый партнер громко читает первую часть, а второй держит дру</w:t>
        <w:softHyphen/>
        <w:t>гой листок. Первый протягивает первую половину второму человеку, берет у него вторую половину и громко его читает. Затем второй партнер громко чи</w:t>
        <w:softHyphen/>
        <w:t>тает первую часть, а первый держит второй листок. Далее второй человек протягивает первому первый листок, берет второй и громко его читает. Первый человек зажигает от пламени свечи первый листок и сжигает его полностью. Второй человек зажигает от пламени голубой свечи второй листок и сжигает его в чаш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уть свеча полностью догорит. Пепел надо развеять по ветру, а воск, если он останется, — выбросить вместе с фольго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Молитвенный запрос для отмены полярности</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left="567" w:firstLine="141"/>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Божественный Создатель, Сирианско-Плеядеанский Совет, Хранители Хроник Акаши, Мои Настав</w:t>
        <w:softHyphen/>
        <w:t>ники и Учителя, все Семь Архангелов, Преданных Божественному Создателю, Мое Сверхсознательное «Я», Мое Сознательное «Я»!</w:t>
      </w:r>
    </w:p>
    <w:p>
      <w:pPr>
        <w:pStyle w:val="Normal"/>
        <w:autoSpaceDE w:val="false"/>
        <w:spacing w:lineRule="auto" w:line="240" w:before="0" w:after="0"/>
        <w:ind w:left="567" w:firstLine="141"/>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Я призываю Мое Сверхсознательное «Я» окружить меня белым светом. Я призываю моих личных настав</w:t>
        <w:softHyphen/>
        <w:t>ников и учителей окружить меня защитой и любовью. Я призываю Планетарные Советы, помогающие Зем</w:t>
        <w:softHyphen/>
        <w:t>ле перейти от полярности к простоте и Единению, помочь мне. Я прошу защитить и оградить меня от тех, кто поддерживает полярность, так как я разры</w:t>
        <w:softHyphen/>
        <w:t>ваю и отменяю все свои обеты и контракты, которые поддерживают идею полярности, — как те, что были предназначены мне во благо, так и те, которые я наме</w:t>
        <w:softHyphen/>
        <w:t>ренно или ненамеренно заключил с Темными Силами, поскольку эти обеты и контракты больше не служат моему поиску Божественной Любви. Я официально отменяю все обеты и контракты, которые должны были действовать по законам полярности и которые когда-либо были мною заключены в нынешней или в иной жизни, в физическом или тонком теле, в этом или ином измерении.</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w:t>
      </w:r>
      <w:r>
        <w:rPr>
          <w:rFonts w:cs="Times New Roman" w:ascii="Times New Roman" w:hAnsi="Times New Roman"/>
          <w:i/>
          <w:iCs/>
          <w:color w:val="1D1B11"/>
          <w:sz w:val="20"/>
          <w:szCs w:val="20"/>
          <w:lang w:eastAsia="ru-RU"/>
        </w:rPr>
        <w:t>(линия разреза)………………….</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left="567" w:firstLine="141"/>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Они будут заменены обетами и контрактами, под</w:t>
        <w:softHyphen/>
        <w:t>держивающими простоту и Единение, что приведет меня к дальнейшему развитию и большему знанию. Я прошу Мое Сверхсознательное «Я» окружить меня белым светом и послать мне новые картины реаль</w:t>
        <w:softHyphen/>
        <w:t>ности, основанные на принципах Единства и интегра</w:t>
        <w:softHyphen/>
        <w:t>ции. Я прошу целостности для себя как индивидуума и как части большего целого. Я прошу Мое Сверх</w:t>
        <w:softHyphen/>
        <w:t>сознательное «Я» помочь мне манифестировать то, о чем я прошу, в моем опыте повседневной жизни. Я благодарю Мое Сверхсознательное «Я», моих на</w:t>
        <w:softHyphen/>
        <w:t>ставников и учителей, а также Планетарные Советы за это исцеление.</w:t>
      </w:r>
    </w:p>
    <w:p>
      <w:pPr>
        <w:pStyle w:val="Normal"/>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пасибо! Спасибо! Спасибо! Да будет так! Подписано:_________</w:t>
      </w:r>
    </w:p>
    <w:p>
      <w:pPr>
        <w:pStyle w:val="Normal"/>
        <w:autoSpaceDE w:val="false"/>
        <w:spacing w:lineRule="auto" w:line="240" w:before="0" w:after="0"/>
        <w:ind w:firstLine="567"/>
        <w:jc w:val="both"/>
        <w:rPr>
          <w:rFonts w:ascii="Times New Roman" w:hAnsi="Times New Roman" w:cs="Times New Roman"/>
          <w:i/>
          <w:i/>
          <w:iCs/>
          <w:color w:val="1D1B11"/>
          <w:sz w:val="24"/>
          <w:szCs w:val="24"/>
          <w:lang w:eastAsia="ru-RU"/>
        </w:rPr>
      </w:pPr>
      <w:r>
        <w:rPr>
          <w:rFonts w:cs="Times New Roman" w:ascii="Times New Roman" w:hAnsi="Times New Roman"/>
          <w:i/>
          <w:i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Ритуал принят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бетов Единения с партнером</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smallCaps/>
          <w:color w:val="1D1B11"/>
          <w:sz w:val="20"/>
          <w:szCs w:val="20"/>
          <w:lang w:eastAsia="ru-RU"/>
        </w:rPr>
        <w:t xml:space="preserve">Если вы </w:t>
      </w:r>
      <w:r>
        <w:rPr>
          <w:rFonts w:cs="Times New Roman" w:ascii="Times New Roman" w:hAnsi="Times New Roman"/>
          <w:color w:val="1D1B11"/>
          <w:sz w:val="20"/>
          <w:szCs w:val="20"/>
          <w:lang w:eastAsia="ru-RU"/>
        </w:rPr>
        <w:t xml:space="preserve">проводили ритуал отмены обетов, основанных на полярности (см. выше), с </w:t>
      </w:r>
      <w:r>
        <w:rPr>
          <w:rFonts w:cs="Times New Roman" w:ascii="Times New Roman" w:hAnsi="Times New Roman"/>
          <w:i/>
          <w:iCs/>
          <w:color w:val="1D1B11"/>
          <w:sz w:val="20"/>
          <w:szCs w:val="20"/>
          <w:lang w:eastAsia="ru-RU"/>
        </w:rPr>
        <w:t xml:space="preserve">партнером, </w:t>
      </w:r>
      <w:r>
        <w:rPr>
          <w:rFonts w:cs="Times New Roman" w:ascii="Times New Roman" w:hAnsi="Times New Roman"/>
          <w:color w:val="1D1B11"/>
          <w:sz w:val="20"/>
          <w:szCs w:val="20"/>
          <w:lang w:eastAsia="ru-RU"/>
        </w:rPr>
        <w:t xml:space="preserve">вам нужно теперь пройти еще один, завершающий этап. Чтобы соответствовать собственной цели и завершить работу, которую вы согласились выполнить на Земле со своим спутником жизни, вам необходимо </w:t>
      </w:r>
      <w:r>
        <w:rPr>
          <w:rFonts w:cs="Times New Roman" w:ascii="Times New Roman" w:hAnsi="Times New Roman"/>
          <w:i/>
          <w:iCs/>
          <w:color w:val="1D1B11"/>
          <w:sz w:val="20"/>
          <w:szCs w:val="20"/>
          <w:lang w:eastAsia="ru-RU"/>
        </w:rPr>
        <w:t xml:space="preserve">вместе с ним </w:t>
      </w:r>
      <w:r>
        <w:rPr>
          <w:rFonts w:cs="Times New Roman" w:ascii="Times New Roman" w:hAnsi="Times New Roman"/>
          <w:color w:val="1D1B11"/>
          <w:sz w:val="20"/>
          <w:szCs w:val="20"/>
          <w:lang w:eastAsia="ru-RU"/>
        </w:rPr>
        <w:t>дать обеты Едине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Каждый отрезает небольшой клочок своих волос и кладет его в чашу, выстеленную фольгой. Тща</w:t>
        <w:softHyphen/>
        <w:t>тельно перемешайте волосы.</w:t>
      </w:r>
    </w:p>
    <w:p>
      <w:pPr>
        <w:pStyle w:val="Normal"/>
        <w:autoSpaceDE w:val="false"/>
        <w:spacing w:lineRule="auto" w:line="240" w:before="0" w:after="0"/>
        <w:ind w:firstLine="567"/>
        <w:jc w:val="both"/>
        <w:rPr>
          <w:rFonts w:ascii="Times New Roman" w:hAnsi="Times New Roman" w:cs="Times New Roman"/>
          <w:smallCaps/>
          <w:color w:val="1D1B11"/>
          <w:sz w:val="16"/>
          <w:szCs w:val="16"/>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Оба подписывают переписанный от руки молит</w:t>
        <w:softHyphen/>
        <w:t>венный запрос (см. ниже).</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Первый партнер громко читает запрос и протя</w:t>
        <w:softHyphen/>
        <w:t>гивает его второму человеку. Второй тоже вслух прочитывает его.</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Разрежьте бумагу на две части. Положите их в чашу, где уже лежат волосы. Каждый берет белую свечу и зажигает ее. Одновременно подожгите пла</w:t>
        <w:softHyphen/>
        <w:t>менем свечи каждый свою часть запроса. Просле</w:t>
        <w:softHyphen/>
        <w:t>дите, чтобы бумага и волосы сгорели полностью.</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color w:val="1D1B11"/>
          <w:sz w:val="20"/>
          <w:szCs w:val="20"/>
          <w:lang w:eastAsia="ru-RU"/>
        </w:rPr>
        <w:t>♦</w:t>
      </w:r>
      <w:r>
        <w:rPr>
          <w:rFonts w:eastAsia="Times New Roman" w:cs="Times New Roman" w:ascii="Times New Roman" w:hAnsi="Times New Roman"/>
          <w:color w:val="1D1B11"/>
          <w:sz w:val="20"/>
          <w:szCs w:val="20"/>
          <w:lang w:eastAsia="ru-RU"/>
        </w:rPr>
        <w:t xml:space="preserve"> </w:t>
      </w:r>
      <w:r>
        <w:rPr>
          <w:rFonts w:cs="Times New Roman" w:ascii="Times New Roman" w:hAnsi="Times New Roman"/>
          <w:color w:val="1D1B11"/>
          <w:sz w:val="20"/>
          <w:szCs w:val="20"/>
          <w:lang w:eastAsia="ru-RU"/>
        </w:rPr>
        <w:t>Развейте пепел по ветру.</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Молитвенный запрос для принятия обетов Единения</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left="567" w:firstLine="141"/>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оздатель Всего Сущего, Архангел Зофкиил из Мира Гармонии, мои личные наставники и учите</w:t>
        <w:softHyphen/>
        <w:t>ля, Мое Сверхсознательное «Я», Мое Сознатель</w:t>
        <w:softHyphen/>
        <w:t>ное «Я»!</w:t>
      </w:r>
    </w:p>
    <w:p>
      <w:pPr>
        <w:pStyle w:val="Normal"/>
        <w:autoSpaceDE w:val="false"/>
        <w:spacing w:lineRule="auto" w:line="240" w:before="0" w:after="0"/>
        <w:ind w:left="567" w:firstLine="141"/>
        <w:jc w:val="both"/>
        <w:rPr/>
      </w:pPr>
      <w:r>
        <w:rPr>
          <w:rFonts w:cs="Times New Roman" w:ascii="Times New Roman" w:hAnsi="Times New Roman"/>
          <w:i/>
          <w:iCs/>
          <w:color w:val="1D1B11"/>
          <w:sz w:val="20"/>
          <w:szCs w:val="20"/>
          <w:lang w:eastAsia="ru-RU"/>
        </w:rPr>
        <w:t>Я призываю Мое Сверхсознательное «Я» окру</w:t>
        <w:softHyphen/>
        <w:t>жить меня белым светом. Я призываю моих личных наставников и учителей окружить меня защитой и любовью. Я призываю Планетарные Советы, по</w:t>
        <w:softHyphen/>
        <w:t xml:space="preserve">могающие Земле перейти от полярности к простоте и Единению, помочь мне. Я прошу соединить мой контракт с контрактом моего жизненного партнера. Через этот союз я утверждаю свою индивидуальность и целостность. Я </w:t>
      </w:r>
      <w:r>
        <w:rPr>
          <w:rFonts w:cs="Arial Black" w:ascii="Arial Black" w:hAnsi="Arial Black"/>
          <w:i/>
          <w:iCs/>
          <w:color w:val="1D1B11"/>
          <w:sz w:val="18"/>
          <w:szCs w:val="18"/>
          <w:lang w:eastAsia="ru-RU"/>
        </w:rPr>
        <w:t xml:space="preserve">— </w:t>
      </w:r>
      <w:r>
        <w:rPr>
          <w:rFonts w:cs="Times New Roman" w:ascii="Times New Roman" w:hAnsi="Times New Roman"/>
          <w:i/>
          <w:iCs/>
          <w:color w:val="1D1B11"/>
          <w:sz w:val="20"/>
          <w:szCs w:val="20"/>
          <w:lang w:eastAsia="ru-RU"/>
        </w:rPr>
        <w:t>часть Вселенной.</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пасибо! Спасибо! Спасибо! Да будет так!</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eastAsia="Times New Roman"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eastAsia="ru-RU"/>
        </w:rPr>
        <w:t>Подписано:______________</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Четвертая фаза перекодирования ДНК</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ткрывание энергии сердц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ерекодирование ДНК и энергия сердца</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Чтобы дать возможность энергии ДНК постоянно </w:t>
      </w:r>
      <w:r>
        <w:rPr>
          <w:rFonts w:cs="Times New Roman" w:ascii="Times New Roman" w:hAnsi="Times New Roman"/>
          <w:color w:val="1D1B11"/>
          <w:lang w:eastAsia="ru-RU"/>
        </w:rPr>
        <w:t>расширять</w:t>
      </w:r>
      <w:r>
        <w:rPr>
          <w:rFonts w:cs="Times New Roman" w:ascii="Times New Roman" w:hAnsi="Times New Roman"/>
          <w:b/>
          <w:bCs/>
          <w:color w:val="1D1B11"/>
          <w:lang w:eastAsia="ru-RU"/>
        </w:rPr>
        <w:t xml:space="preserve"> </w:t>
      </w:r>
      <w:r>
        <w:rPr>
          <w:rFonts w:cs="Times New Roman" w:ascii="Times New Roman" w:hAnsi="Times New Roman"/>
          <w:color w:val="1D1B11"/>
          <w:sz w:val="20"/>
          <w:szCs w:val="20"/>
          <w:lang w:eastAsia="ru-RU"/>
        </w:rPr>
        <w:t>ваше сознание, вам нужно стараться пребывать в таком состоянии бытия, в котором доми</w:t>
        <w:softHyphen/>
        <w:t>нируют интуиция и чувства, а не рациональный у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озможно, у вас бывает так, что вы пытаетесь медити</w:t>
        <w:softHyphen/>
        <w:t xml:space="preserve">ровать, но ничего не получается из-за сидящего в вашей голове </w:t>
      </w:r>
      <w:r>
        <w:rPr>
          <w:rFonts w:cs="Times New Roman" w:ascii="Times New Roman" w:hAnsi="Times New Roman"/>
          <w:i/>
          <w:iCs/>
          <w:color w:val="1D1B11"/>
          <w:sz w:val="20"/>
          <w:szCs w:val="20"/>
          <w:lang w:eastAsia="ru-RU"/>
        </w:rPr>
        <w:t xml:space="preserve">внутреннего судьи. </w:t>
      </w:r>
      <w:r>
        <w:rPr>
          <w:rFonts w:cs="Times New Roman" w:ascii="Times New Roman" w:hAnsi="Times New Roman"/>
          <w:color w:val="1D1B11"/>
          <w:sz w:val="20"/>
          <w:szCs w:val="20"/>
          <w:lang w:eastAsia="ru-RU"/>
        </w:rPr>
        <w:t xml:space="preserve">Он постоянно сравнивает вас с кем-то другим, кто медитирует «более правильно», либо порицает вас за то, что вы не способны очистить ум от беспорядочных мыслей, либо зудит о чем-то еще — ему все равно о чем, главное — чтобы вы были заняты его суждениями не могли войти в медитативное состояние. Этот внутренний судья — ваш </w:t>
      </w:r>
      <w:r>
        <w:rPr>
          <w:rFonts w:cs="Times New Roman" w:ascii="Times New Roman" w:hAnsi="Times New Roman"/>
          <w:i/>
          <w:iCs/>
          <w:color w:val="1D1B11"/>
          <w:sz w:val="20"/>
          <w:szCs w:val="20"/>
          <w:lang w:eastAsia="ru-RU"/>
        </w:rPr>
        <w:t>ум.</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 повседневной жизни человеческий ум тоже стара</w:t>
        <w:softHyphen/>
        <w:t>ется играть роль судьи, оценивая и фильтруя поступаю</w:t>
        <w:softHyphen/>
        <w:t>щую информацию. На этапе четвертой фазы перекоди</w:t>
        <w:softHyphen/>
        <w:t xml:space="preserve">рования ДНК вы учитесь меньше пользоваться умом, или мозгом, и больше — </w:t>
      </w:r>
      <w:r>
        <w:rPr>
          <w:rFonts w:cs="Times New Roman" w:ascii="Times New Roman" w:hAnsi="Times New Roman"/>
          <w:i/>
          <w:iCs/>
          <w:color w:val="1D1B11"/>
          <w:sz w:val="20"/>
          <w:szCs w:val="20"/>
          <w:lang w:eastAsia="ru-RU"/>
        </w:rPr>
        <w:t xml:space="preserve">интуицией, </w:t>
      </w:r>
      <w:r>
        <w:rPr>
          <w:rFonts w:cs="Times New Roman" w:ascii="Times New Roman" w:hAnsi="Times New Roman"/>
          <w:color w:val="1D1B11"/>
          <w:sz w:val="20"/>
          <w:szCs w:val="20"/>
          <w:lang w:eastAsia="ru-RU"/>
        </w:rPr>
        <w:t xml:space="preserve">или сердцем. Ваша интуиция никогда не судит. Она равно доброжелательно воспринимает </w:t>
      </w:r>
      <w:r>
        <w:rPr>
          <w:rFonts w:cs="Times New Roman" w:ascii="Times New Roman" w:hAnsi="Times New Roman"/>
          <w:i/>
          <w:iCs/>
          <w:color w:val="1D1B11"/>
          <w:sz w:val="20"/>
          <w:szCs w:val="20"/>
          <w:lang w:eastAsia="ru-RU"/>
        </w:rPr>
        <w:t xml:space="preserve">всю </w:t>
      </w:r>
      <w:r>
        <w:rPr>
          <w:rFonts w:cs="Times New Roman" w:ascii="Times New Roman" w:hAnsi="Times New Roman"/>
          <w:color w:val="1D1B11"/>
          <w:sz w:val="20"/>
          <w:szCs w:val="20"/>
          <w:lang w:eastAsia="ru-RU"/>
        </w:rPr>
        <w:t>поступающую информацию.</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тобы получить максимальную пользу от новой ин</w:t>
        <w:softHyphen/>
        <w:t>формации, которая становится доступной благодаря перекодированию ДНК, вы должны пропускать ее не через мозг, а через сердце. Да ее и не получится про</w:t>
        <w:softHyphen/>
        <w:t>пускать через мозг — слишком уж она необычна. Ваше сердце, ваша интуиция позволит ей войти. А ваш ум закроет перед ней дверь.</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овая сила манифестации, полученная вами из энер</w:t>
        <w:softHyphen/>
        <w:t>гии двенадцати нитей ДНК, тоже должна быть основана не на энергии ума, а на энергии сердца. С помощью ДНК вы будете легко манифестировать. Сосредоточиваясь на желаемом с помощью сердца, вы, манифестируя, будете улучшать не только собственные условия жизни, но и энергию Земли. И сердце никогда не предаст вас, потому что оно связано с Божественным Создателем.</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Сердце — связующее звено между вашим смертным физическим «я» и бесконечным, вечным Божественным «Я». Но, кроме того, сердце — это место пребывания Бо</w:t>
        <w:softHyphen/>
        <w:t>жьей Искры, или Божественной энергии Ка, ядра чело</w:t>
        <w:softHyphen/>
        <w:t>веческой души. Если вы питаете свою Божественную Ка не ядовитыми эмоциями вроде страха, а возвышенными чувствами любви, ее размер и сила возрастают. Между вашим Божественным «Я» и вашей Божьей Искрой про</w:t>
        <w:softHyphen/>
        <w:t>исходит здоровый обмен энергиями, и вы блаженствуете в состоянии космического сознания.</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На пути к такому расширенному сознанию важным шагом является пробуждение Божественной Ка в серд</w:t>
        <w:softHyphen/>
        <w:t>це*. Обнаружив внутри себя Божью Искру, вы поймете, что не стоит больше искать Божественную Сущность вне себя. Произнося молитву, вы отныне не вручаете свою силу внешней Божественной Сущности. Нет, вы провозглашаете себя партнером Бога — Бога, которого вы ощущаете и вдалеке, и рядом. Вы не молите его о милости или спасении, а творите с ним вместе.</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autoSpaceDE w:val="false"/>
        <w:spacing w:lineRule="auto" w:line="240" w:before="0" w:after="0"/>
        <w:jc w:val="both"/>
        <w:rPr>
          <w:rFonts w:ascii="Times New Roman" w:hAnsi="Times New Roman" w:cs="Times New Roman"/>
          <w:i/>
          <w:i/>
          <w:iCs/>
          <w:color w:val="1D1B11"/>
          <w:sz w:val="20"/>
          <w:szCs w:val="20"/>
          <w:lang w:eastAsia="ru-RU"/>
        </w:rPr>
      </w:pPr>
      <w:r>
        <w:rPr>
          <w:rFonts w:cs="Times New Roman" w:ascii="Times New Roman" w:hAnsi="Times New Roman"/>
          <w:b/>
          <w:bCs/>
          <w:color w:val="1D1B11"/>
          <w:sz w:val="14"/>
          <w:szCs w:val="14"/>
          <w:lang w:eastAsia="ru-RU"/>
        </w:rPr>
        <w:t xml:space="preserve">* См. об этом подробнее: Амора Гуань-Инь. </w:t>
      </w:r>
      <w:r>
        <w:rPr>
          <w:rFonts w:cs="Times New Roman" w:ascii="Times New Roman" w:hAnsi="Times New Roman"/>
          <w:b/>
          <w:bCs/>
          <w:i/>
          <w:iCs/>
          <w:color w:val="1D1B11"/>
          <w:sz w:val="14"/>
          <w:szCs w:val="14"/>
          <w:lang w:eastAsia="ru-RU"/>
        </w:rPr>
        <w:t xml:space="preserve">Наследие Плеяд. Пробуждение энергии Ка. </w:t>
      </w:r>
      <w:r>
        <w:rPr>
          <w:rFonts w:cs="Times New Roman" w:ascii="Times New Roman" w:hAnsi="Times New Roman"/>
          <w:b/>
          <w:bCs/>
          <w:color w:val="1D1B11"/>
          <w:sz w:val="14"/>
          <w:szCs w:val="14"/>
          <w:lang w:val="en-US" w:eastAsia="ru-RU"/>
        </w:rPr>
        <w:t>M</w:t>
      </w:r>
      <w:r>
        <w:rPr>
          <w:rFonts w:cs="Times New Roman" w:ascii="Times New Roman" w:hAnsi="Times New Roman"/>
          <w:b/>
          <w:bCs/>
          <w:color w:val="1D1B11"/>
          <w:sz w:val="14"/>
          <w:szCs w:val="14"/>
          <w:lang w:eastAsia="ru-RU"/>
        </w:rPr>
        <w:t>.: «София», 2007.</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Как поставить сердце выше ума</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Прежде всего вы должны сознательно решить, что сердце для вашего духовного роста важнее ума. А после такого сознательного шага — стереть кое-какие вос</w:t>
        <w:softHyphen/>
        <w:t>поминания с подсознательного уровня. Довольно часто мы пытаемся ступить на новый путь жизни, в основе которого лежат принятые нами новые позиции. Однако привычки, сформированные под влиянием старого об</w:t>
        <w:softHyphen/>
        <w:t>раза мышления, препятствуют нам, как бы сильно мы ни желали измениться. А все потому, что привычки подпитываются памятью подсознания, которая не была пере</w:t>
        <w:softHyphen/>
        <w:t>строена в соответствии с новым образом мышления.</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Несколько лет тому назад я столкнулась с проблемой у некоторых клиентов, которым проводила очищение души. Обычно я вычищала духовные блокировки, свя</w:t>
        <w:softHyphen/>
        <w:t>занные с программами прошлых жизней и мешавшие планам текущей жизни людей. Но некоторые люди на</w:t>
        <w:softHyphen/>
        <w:t>столько сильно привыкали к старым способам мыш</w:t>
        <w:softHyphen/>
        <w:t xml:space="preserve">ления, что и после очищения души их поведение не менялось. От своей </w:t>
      </w:r>
      <w:r>
        <w:rPr>
          <w:rFonts w:cs="Times New Roman" w:ascii="Times New Roman" w:hAnsi="Times New Roman"/>
          <w:i/>
          <w:iCs/>
          <w:color w:val="1D1B11"/>
          <w:sz w:val="20"/>
          <w:szCs w:val="20"/>
          <w:lang w:eastAsia="ru-RU"/>
        </w:rPr>
        <w:t xml:space="preserve">духовной команды </w:t>
      </w:r>
      <w:r>
        <w:rPr>
          <w:rFonts w:cs="Times New Roman" w:ascii="Times New Roman" w:hAnsi="Times New Roman"/>
          <w:color w:val="1D1B11"/>
          <w:sz w:val="20"/>
          <w:szCs w:val="20"/>
          <w:lang w:eastAsia="ru-RU"/>
        </w:rPr>
        <w:t>я получила фор</w:t>
        <w:softHyphen/>
        <w:t>мат молитвенного запроса, рассчитанного на 21 день. Мне объяснили, что, несмотря на изменения на уровне душевных программ, поведение клиентов не меняется, потому что неизменной остается структура клеточной памяти физического тела. Иначе говоря, на духовном уровне эти люди были очищены, но продолжали под</w:t>
        <w:softHyphen/>
        <w:t>питывать клеточную память, не давая ей растворить</w:t>
        <w:softHyphen/>
        <w:t>ся, потому что ходили по кругу, создавая те же самые мысли, поддерживающие клеточную память, которая питала те же самые мысли, которые поддерживали кле</w:t>
        <w:softHyphen/>
        <w:t>точную память... и так до бесконечности. Чтобы изме</w:t>
        <w:softHyphen/>
        <w:t>нить клеточную память, которая прочно окопалась на физическом уровне, нужно изменить нейрологическое программирование человек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Мои духовные наставники пояснили, что клеточная память может быть перепрограммирована и готова к из</w:t>
        <w:softHyphen/>
        <w:t>менениям через 21 день. Благодаря Дипаку Чопре теперь всем хорошо известно, что мы постоянно генерируем в нашей системе новые клетки и избавляемся от старых. В течение нескольких недель у нас появляется новое сердце, новые легкие, новая кожа... Таким образом, если мы новые, входящие в нашу систему клетки програм</w:t>
        <w:softHyphen/>
        <w:t>мируем новой же идеей, в конце концов у нас окажется больше новых клеток с новой программой, чем старых со старой. Как только новые клетки составят большинство, будет достигнута критическая масса и клеточная память системы сдвинется в сторону новой программы.</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осле того как мои наставники сообщили мне это, я получила массу подтверждений важности именно </w:t>
      </w:r>
      <w:r>
        <w:rPr>
          <w:rFonts w:cs="Times New Roman" w:ascii="Times New Roman" w:hAnsi="Times New Roman"/>
          <w:i/>
          <w:iCs/>
          <w:color w:val="1D1B11"/>
          <w:sz w:val="20"/>
          <w:szCs w:val="20"/>
          <w:lang w:eastAsia="ru-RU"/>
        </w:rPr>
        <w:t xml:space="preserve">21 дня. </w:t>
      </w:r>
      <w:r>
        <w:rPr>
          <w:rFonts w:cs="Times New Roman" w:ascii="Times New Roman" w:hAnsi="Times New Roman"/>
          <w:color w:val="1D1B11"/>
          <w:sz w:val="20"/>
          <w:szCs w:val="20"/>
          <w:lang w:eastAsia="ru-RU"/>
        </w:rPr>
        <w:t>Так, мой друг доктор Том Родман мне сказал: «А знаешь ли ты, что, учитывая скорость отмирания клеток, именно 21 день требуется для того, чтобы ниж</w:t>
        <w:softHyphen/>
        <w:t>ние слои клеток кожи оказались на поверхности?» Я по</w:t>
        <w:softHyphen/>
        <w:t>думала, что это интересно, потому что требуется до</w:t>
        <w:softHyphen/>
        <w:t xml:space="preserve">стичь критической массы именно </w:t>
      </w:r>
      <w:r>
        <w:rPr>
          <w:rFonts w:cs="Times New Roman" w:ascii="Times New Roman" w:hAnsi="Times New Roman"/>
          <w:i/>
          <w:iCs/>
          <w:color w:val="1D1B11"/>
          <w:sz w:val="20"/>
          <w:szCs w:val="20"/>
          <w:lang w:eastAsia="ru-RU"/>
        </w:rPr>
        <w:t xml:space="preserve">новых </w:t>
      </w:r>
      <w:r>
        <w:rPr>
          <w:rFonts w:cs="Times New Roman" w:ascii="Times New Roman" w:hAnsi="Times New Roman"/>
          <w:color w:val="1D1B11"/>
          <w:sz w:val="20"/>
          <w:szCs w:val="20"/>
          <w:lang w:eastAsia="ru-RU"/>
        </w:rPr>
        <w:t>клеток. Когда я рассказала про 21 день одной клиентке из Нью-Йорка, она тут же вспомнила доктора Джеральда Эпштейна, у которого она когда-то работала. Его исследования по</w:t>
        <w:softHyphen/>
        <w:t>казали, что для изменения нейрологических программ требуется именно 21 день. Другие клиенты рассказали мне, что в некоторых церквах практикуются 21-дневные молитвенные циклы, а доктор Стивен Кови* считает, что именно 21 день требуется для выработки привычки. Я была потрясена тем, как много людей подтвердили значимость этого срока!</w:t>
      </w:r>
    </w:p>
    <w:p>
      <w:pPr>
        <w:pStyle w:val="Normal"/>
        <w:autoSpaceDE w:val="false"/>
        <w:spacing w:lineRule="auto" w:line="240" w:before="0" w:after="0"/>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t>_____</w:t>
      </w:r>
    </w:p>
    <w:p>
      <w:pPr>
        <w:pStyle w:val="Normal"/>
        <w:autoSpaceDE w:val="false"/>
        <w:spacing w:lineRule="auto" w:line="240" w:before="0" w:after="0"/>
        <w:jc w:val="both"/>
        <w:rPr>
          <w:rFonts w:ascii="Times New Roman" w:hAnsi="Times New Roman" w:cs="Times New Roman"/>
          <w:color w:val="1D1B11"/>
          <w:sz w:val="20"/>
          <w:szCs w:val="20"/>
          <w:lang w:eastAsia="ru-RU"/>
        </w:rPr>
      </w:pPr>
      <w:r>
        <w:rPr>
          <w:rFonts w:cs="Times New Roman" w:ascii="Times New Roman" w:hAnsi="Times New Roman"/>
          <w:b/>
          <w:bCs/>
          <w:color w:val="1D1B11"/>
          <w:sz w:val="14"/>
          <w:szCs w:val="14"/>
          <w:lang w:eastAsia="ru-RU"/>
        </w:rPr>
        <w:t xml:space="preserve">* Автор знаменитой книги «Семь навыков </w:t>
      </w:r>
      <w:r>
        <w:rPr>
          <w:rFonts w:cs="Times New Roman" w:ascii="Times New Roman" w:hAnsi="Times New Roman"/>
          <w:b/>
          <w:bCs/>
          <w:i/>
          <w:iCs/>
          <w:color w:val="1D1B11"/>
          <w:sz w:val="14"/>
          <w:szCs w:val="14"/>
          <w:lang w:eastAsia="ru-RU"/>
        </w:rPr>
        <w:t>высокоэффективных людей».</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Я назвала процесс, который длится 21 день, «Преоб</w:t>
        <w:softHyphen/>
        <w:t xml:space="preserve">разованием старых шаблонов», потому что именно это на клеточном уровне и происходит. Вы просите, чтобы наставники вам помогли, и читаете молитвенный запрос ежедневно в течение </w:t>
      </w:r>
      <w:r>
        <w:rPr>
          <w:rFonts w:cs="Times New Roman" w:ascii="Times New Roman" w:hAnsi="Times New Roman"/>
          <w:smallCaps/>
          <w:color w:val="1D1B11"/>
          <w:sz w:val="20"/>
          <w:szCs w:val="20"/>
          <w:lang w:eastAsia="ru-RU"/>
        </w:rPr>
        <w:t xml:space="preserve">21 </w:t>
      </w:r>
      <w:r>
        <w:rPr>
          <w:rFonts w:cs="Times New Roman" w:ascii="Times New Roman" w:hAnsi="Times New Roman"/>
          <w:color w:val="1D1B11"/>
          <w:sz w:val="20"/>
          <w:szCs w:val="20"/>
          <w:lang w:eastAsia="ru-RU"/>
        </w:rPr>
        <w:t>дня для переориентации кле</w:t>
        <w:softHyphen/>
        <w:t xml:space="preserve">точной памяти с ума на сердце. Если </w:t>
      </w:r>
      <w:r>
        <w:rPr>
          <w:rFonts w:cs="Times New Roman" w:ascii="Times New Roman" w:hAnsi="Times New Roman"/>
          <w:i/>
          <w:iCs/>
          <w:color w:val="1D1B11"/>
          <w:sz w:val="20"/>
          <w:szCs w:val="20"/>
          <w:lang w:eastAsia="ru-RU"/>
        </w:rPr>
        <w:t xml:space="preserve">хотя бы один день пропущен, вам придется начинать сначала. </w:t>
      </w:r>
      <w:r>
        <w:rPr>
          <w:rFonts w:cs="Times New Roman" w:ascii="Times New Roman" w:hAnsi="Times New Roman"/>
          <w:color w:val="1D1B11"/>
          <w:sz w:val="20"/>
          <w:szCs w:val="20"/>
          <w:lang w:eastAsia="ru-RU"/>
        </w:rPr>
        <w:t>Советую хранить молитвенный запрос на самом видном месте. Я, например, держу его около зубной щетки, потому что совершенно уверена, что уж свою-то щетку буду видеть каждый день. В путешествиях я в багаже кладу его по</w:t>
        <w:softHyphen/>
        <w:t>верх вещей и, едва раскрыв чемодан, сразу вижу листок и пристраиваю его к зубной щетке. Чтобы вам было легче отслеживать свое продвижение, я приготовила таблицу, в которой вы каждый день, прочитав молитвен</w:t>
        <w:softHyphen/>
        <w:t xml:space="preserve">ный запрос, можете делать пометки. Я советую писать в клетках название того дня недели, когда вы читаете запрос, — просто для уверенности, что вы случайно не пропустили день. А к концу </w:t>
      </w:r>
      <w:r>
        <w:rPr>
          <w:rFonts w:cs="Times New Roman" w:ascii="Times New Roman" w:hAnsi="Times New Roman"/>
          <w:smallCaps/>
          <w:color w:val="1D1B11"/>
          <w:sz w:val="20"/>
          <w:szCs w:val="20"/>
          <w:lang w:eastAsia="ru-RU"/>
        </w:rPr>
        <w:t>21</w:t>
      </w:r>
      <w:r>
        <w:rPr>
          <w:rFonts w:cs="Times New Roman" w:ascii="Times New Roman" w:hAnsi="Times New Roman"/>
          <w:color w:val="1D1B11"/>
          <w:sz w:val="20"/>
          <w:szCs w:val="20"/>
          <w:lang w:eastAsia="ru-RU"/>
        </w:rPr>
        <w:t>-го дня ваша клеточная память будет перестроена по принципу преобладания сердца (интуиции) над умом.</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Преобразование старых шаблонов, или сердце выше ума</w:t>
      </w:r>
    </w:p>
    <w:p>
      <w:pPr>
        <w:pStyle w:val="Normal"/>
        <w:autoSpaceDE w:val="false"/>
        <w:spacing w:lineRule="auto" w:line="240" w:before="0" w:after="0"/>
        <w:ind w:firstLine="567"/>
        <w:jc w:val="both"/>
        <w:rPr>
          <w:rFonts w:ascii="Times New Roman" w:hAnsi="Times New Roman" w:cs="Times New Roman"/>
          <w:b/>
          <w:b/>
          <w:bCs/>
          <w:i/>
          <w:i/>
          <w:iCs/>
          <w:color w:val="1D1B11"/>
          <w:sz w:val="20"/>
          <w:szCs w:val="20"/>
          <w:lang w:eastAsia="ru-RU"/>
        </w:rPr>
      </w:pPr>
      <w:r>
        <w:rPr>
          <w:rFonts w:cs="Times New Roman" w:ascii="Times New Roman" w:hAnsi="Times New Roman"/>
          <w:b/>
          <w:bCs/>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 xml:space="preserve">Божественный Создатель, Мое Сверхсознательное «Я», Мое Подсознательное «Я»! </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Пожалуйста, найдите источник моей привычки в первую очередь поглощать и толковать всю эмо</w:t>
        <w:softHyphen/>
        <w:t>циональную, интеллектуальную и духовную инфор</w:t>
        <w:softHyphen/>
        <w:t>мацию — умом. Устраните все негармоничные про</w:t>
        <w:softHyphen/>
        <w:t>граммы, которые работают в моем подсознании и поддерживают эти привычки мыслями, поведением и эмоциями. Пересмотрите хроники моей души в на</w:t>
        <w:softHyphen/>
        <w:t>шем времени и других возможных временах, в этом измерении и иных измерениях и откорректируйте эти хроники души так, чтобы они отражали мое осво</w:t>
        <w:softHyphen/>
        <w:t>бождение от этого способа существования.</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Наполните меня Божественной Любовью, Светом и Истиной, дайте мне возможность обладать верным пониманием. Я принимаю и отпускаю всех людей, места и обстоятельства, которые привели меня к обретению вредных привычек. С полным приятием и безусловной любовью я навсегда отпускаю старое во Вселенскую Субстанцию. А взамен устанавливаю привычку в первую очередь поглощать и толковать всю эмоциональную, интеллектуальную и духовную информацию — моим сердцем. Я позволяю всем физическим, эмоциональным, интеллектуальным и духовным проблемам, а также всем моим неумест</w:t>
        <w:softHyphen/>
        <w:t>ным поступкам, основанным на старых чувствах, преобразоваться в новые. Я живу в энергии не ума, а сердца.</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пасибо. Спасибо. Спасибо.</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tbl>
      <w:tblPr>
        <w:tblW w:w="5337" w:type="dxa"/>
        <w:jc w:val="left"/>
        <w:tblInd w:w="-7" w:type="dxa"/>
        <w:tblLayout w:type="fixed"/>
        <w:tblCellMar>
          <w:top w:w="0" w:type="dxa"/>
          <w:left w:w="40" w:type="dxa"/>
          <w:bottom w:w="0" w:type="dxa"/>
          <w:right w:w="40" w:type="dxa"/>
        </w:tblCellMar>
      </w:tblPr>
      <w:tblGrid>
        <w:gridCol w:w="806"/>
        <w:gridCol w:w="749"/>
        <w:gridCol w:w="749"/>
        <w:gridCol w:w="614"/>
        <w:gridCol w:w="134"/>
        <w:gridCol w:w="749"/>
        <w:gridCol w:w="749"/>
        <w:gridCol w:w="787"/>
      </w:tblGrid>
      <w:tr>
        <w:trPr>
          <w:trHeight w:val="403" w:hRule="atLeast"/>
        </w:trPr>
        <w:tc>
          <w:tcPr>
            <w:tcW w:w="806"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 1</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 2</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
                <w:bCs/>
                <w:color w:val="1D1B11"/>
                <w:sz w:val="16"/>
                <w:szCs w:val="16"/>
                <w:lang w:eastAsia="ru-RU"/>
              </w:rPr>
              <w:t xml:space="preserve">День </w:t>
            </w:r>
            <w:r>
              <w:rPr>
                <w:rFonts w:cs="Arial Narrow" w:ascii="Arial Narrow" w:hAnsi="Arial Narrow"/>
                <w:color w:val="1D1B11"/>
                <w:lang w:eastAsia="ru-RU"/>
              </w:rPr>
              <w:t>з</w:t>
            </w:r>
          </w:p>
        </w:tc>
        <w:tc>
          <w:tcPr>
            <w:tcW w:w="614" w:type="dxa"/>
            <w:tcBorders>
              <w:top w:val="single" w:sz="6" w:space="0" w:color="000000"/>
              <w:lef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 4</w:t>
            </w:r>
          </w:p>
        </w:tc>
        <w:tc>
          <w:tcPr>
            <w:tcW w:w="134" w:type="dxa"/>
            <w:tcBorders>
              <w:top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
                <w:bCs/>
                <w:color w:val="1D1B11"/>
                <w:sz w:val="16"/>
                <w:szCs w:val="16"/>
                <w:lang w:eastAsia="ru-RU"/>
              </w:rPr>
              <w:t xml:space="preserve">День </w:t>
            </w:r>
            <w:r>
              <w:rPr>
                <w:rFonts w:cs="Times New Roman" w:ascii="Times New Roman" w:hAnsi="Times New Roman"/>
                <w:b/>
                <w:bCs/>
                <w:color w:val="1D1B11"/>
                <w:sz w:val="24"/>
                <w:szCs w:val="24"/>
                <w:lang w:eastAsia="ru-RU"/>
              </w:rPr>
              <w:t>5</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 6</w:t>
            </w:r>
          </w:p>
          <w:p>
            <w:pPr>
              <w:pStyle w:val="Normal"/>
              <w:autoSpaceDE w:val="false"/>
              <w:spacing w:lineRule="auto" w:line="240" w:before="0" w:after="0"/>
              <w:ind w:firstLine="567"/>
              <w:jc w:val="both"/>
              <w:rPr>
                <w:rFonts w:ascii="Times New Roman" w:hAnsi="Times New Roman" w:cs="Times New Roman"/>
                <w:b/>
                <w:b/>
                <w:bCs/>
                <w:i/>
                <w:i/>
                <w:iCs/>
                <w:color w:val="1D1B11"/>
                <w:sz w:val="18"/>
                <w:szCs w:val="18"/>
                <w:lang w:eastAsia="ru-RU"/>
              </w:rPr>
            </w:pPr>
            <w:r>
              <w:rPr>
                <w:rFonts w:cs="Times New Roman" w:ascii="Times New Roman" w:hAnsi="Times New Roman"/>
                <w:b/>
                <w:bCs/>
                <w:i/>
                <w:iCs/>
                <w:color w:val="1D1B11"/>
                <w:sz w:val="18"/>
                <w:szCs w:val="18"/>
                <w:lang w:eastAsia="ru-RU"/>
              </w:rPr>
            </w:r>
          </w:p>
        </w:tc>
        <w:tc>
          <w:tcPr>
            <w:tcW w:w="787"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 7</w:t>
            </w:r>
          </w:p>
          <w:p>
            <w:pPr>
              <w:pStyle w:val="Normal"/>
              <w:autoSpaceDE w:val="false"/>
              <w:spacing w:lineRule="auto" w:line="240" w:before="0" w:after="0"/>
              <w:ind w:firstLine="567"/>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r>
          </w:p>
        </w:tc>
      </w:tr>
      <w:tr>
        <w:trPr>
          <w:trHeight w:val="96"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left w:val="single" w:sz="6" w:space="0" w:color="000000"/>
              <w:bottom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David" w:hAnsi="David" w:cs="David"/>
                <w:b/>
                <w:b/>
                <w:bCs/>
                <w:color w:val="1D1B11"/>
                <w:sz w:val="12"/>
                <w:szCs w:val="12"/>
                <w:lang w:eastAsia="ru-RU"/>
              </w:rPr>
            </w:pPr>
            <w:r>
              <w:rPr>
                <w:rFonts w:cs="David" w:ascii="David" w:hAnsi="David"/>
                <w:b/>
                <w:bCs/>
                <w:color w:val="1D1B11"/>
                <w:sz w:val="12"/>
                <w:szCs w:val="12"/>
                <w:lang w:eastAsia="ru-RU"/>
              </w:rPr>
            </w:r>
          </w:p>
        </w:tc>
      </w:tr>
      <w:tr>
        <w:trPr>
          <w:trHeight w:val="144"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15"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left w:val="single" w:sz="6" w:space="0" w:color="000000"/>
              <w:bottom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44"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top w:val="single" w:sz="6" w:space="0" w:color="000000"/>
              <w:lef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top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75"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left w:val="single" w:sz="6" w:space="0" w:color="000000"/>
              <w:bottom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50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346" w:hRule="atLeast"/>
        </w:trPr>
        <w:tc>
          <w:tcPr>
            <w:tcW w:w="806"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48"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День</w:t>
            </w:r>
          </w:p>
        </w:tc>
        <w:tc>
          <w:tcPr>
            <w:tcW w:w="787"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 xml:space="preserve">День </w:t>
            </w:r>
          </w:p>
        </w:tc>
      </w:tr>
      <w:tr>
        <w:trPr>
          <w:trHeight w:val="192" w:hRule="atLeast"/>
        </w:trPr>
        <w:tc>
          <w:tcPr>
            <w:tcW w:w="806"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8</w:t>
            </w:r>
          </w:p>
        </w:tc>
        <w:tc>
          <w:tcPr>
            <w:tcW w:w="749"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9</w:t>
            </w:r>
          </w:p>
        </w:tc>
        <w:tc>
          <w:tcPr>
            <w:tcW w:w="749"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10</w:t>
            </w:r>
          </w:p>
        </w:tc>
        <w:tc>
          <w:tcPr>
            <w:tcW w:w="748" w:type="dxa"/>
            <w:gridSpan w:val="2"/>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11</w:t>
            </w:r>
          </w:p>
        </w:tc>
        <w:tc>
          <w:tcPr>
            <w:tcW w:w="749"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12</w:t>
            </w:r>
          </w:p>
        </w:tc>
        <w:tc>
          <w:tcPr>
            <w:tcW w:w="749"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13</w:t>
            </w:r>
          </w:p>
        </w:tc>
        <w:tc>
          <w:tcPr>
            <w:tcW w:w="78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t>14</w:t>
            </w:r>
          </w:p>
        </w:tc>
      </w:tr>
      <w:tr>
        <w:trPr>
          <w:trHeight w:val="42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25"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25"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25"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top w:val="single" w:sz="6" w:space="0" w:color="000000"/>
              <w:lef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top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44"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left w:val="single" w:sz="6" w:space="0" w:color="000000"/>
              <w:bottom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336" w:hRule="atLeast"/>
        </w:trPr>
        <w:tc>
          <w:tcPr>
            <w:tcW w:w="806"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15</w:t>
            </w:r>
          </w:p>
        </w:tc>
        <w:tc>
          <w:tcPr>
            <w:tcW w:w="74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16</w:t>
            </w:r>
          </w:p>
        </w:tc>
        <w:tc>
          <w:tcPr>
            <w:tcW w:w="74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17</w:t>
            </w:r>
          </w:p>
        </w:tc>
        <w:tc>
          <w:tcPr>
            <w:tcW w:w="614" w:type="dxa"/>
            <w:vMerge w:val="restart"/>
            <w:tcBorders>
              <w:top w:val="single" w:sz="6" w:space="0" w:color="000000"/>
              <w:lef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18</w:t>
            </w:r>
          </w:p>
        </w:tc>
        <w:tc>
          <w:tcPr>
            <w:tcW w:w="134" w:type="dxa"/>
            <w:tcBorders>
              <w:top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rFonts w:ascii="Times New Roman" w:hAnsi="Times New Roman" w:cs="Times New Roman"/>
                <w:b/>
                <w:b/>
                <w:bCs/>
                <w:color w:val="1D1B11"/>
                <w:sz w:val="16"/>
                <w:szCs w:val="16"/>
                <w:lang w:eastAsia="ru-RU"/>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19</w:t>
            </w:r>
          </w:p>
          <w:p>
            <w:pPr>
              <w:pStyle w:val="Normal"/>
              <w:autoSpaceDE w:val="false"/>
              <w:spacing w:lineRule="auto" w:line="240" w:before="0" w:after="0"/>
              <w:ind w:firstLine="567"/>
              <w:jc w:val="both"/>
              <w:rPr>
                <w:rFonts w:ascii="Times New Roman" w:hAnsi="Times New Roman" w:cs="Times New Roman"/>
                <w:b/>
                <w:b/>
                <w:bCs/>
                <w:color w:val="1D1B11"/>
                <w:sz w:val="14"/>
                <w:szCs w:val="14"/>
                <w:lang w:eastAsia="ru-RU"/>
              </w:rPr>
            </w:pPr>
            <w:r>
              <w:rPr>
                <w:rFonts w:cs="Times New Roman" w:ascii="Times New Roman" w:hAnsi="Times New Roman"/>
                <w:b/>
                <w:bCs/>
                <w:color w:val="1D1B11"/>
                <w:sz w:val="14"/>
                <w:szCs w:val="14"/>
                <w:lang w:eastAsia="ru-RU"/>
              </w:rPr>
            </w:r>
          </w:p>
        </w:tc>
        <w:tc>
          <w:tcPr>
            <w:tcW w:w="74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20</w:t>
            </w:r>
          </w:p>
        </w:tc>
        <w:tc>
          <w:tcPr>
            <w:tcW w:w="78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ind w:firstLine="567"/>
              <w:jc w:val="both"/>
              <w:rPr/>
            </w:pPr>
            <w:r>
              <w:rPr>
                <w:rFonts w:eastAsia="Times New Roman" w:cs="Times New Roman" w:ascii="Times New Roman" w:hAnsi="Times New Roman"/>
                <w:b/>
                <w:bCs/>
                <w:color w:val="1D1B11"/>
                <w:sz w:val="16"/>
                <w:szCs w:val="16"/>
                <w:lang w:eastAsia="ru-RU"/>
              </w:rPr>
              <w:t xml:space="preserve"> </w:t>
            </w:r>
            <w:r>
              <w:rPr>
                <w:rFonts w:cs="Times New Roman" w:ascii="Times New Roman" w:hAnsi="Times New Roman"/>
                <w:b/>
                <w:bCs/>
                <w:color w:val="1D1B11"/>
                <w:sz w:val="16"/>
                <w:szCs w:val="16"/>
                <w:lang w:eastAsia="ru-RU"/>
              </w:rPr>
              <w:t>День 21</w:t>
            </w:r>
          </w:p>
        </w:tc>
      </w:tr>
      <w:tr>
        <w:trPr>
          <w:trHeight w:val="134"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b/>
                <w:b/>
                <w:bCs/>
                <w:color w:val="1D1B11"/>
                <w:sz w:val="16"/>
                <w:szCs w:val="16"/>
                <w:lang w:eastAsia="ru-RU"/>
              </w:rPr>
            </w:pPr>
            <w:r>
              <w:rPr>
                <w:rFonts w:cs="Times New Roman" w:ascii="Times New Roman" w:hAnsi="Times New Roman"/>
                <w:b/>
                <w:bCs/>
                <w:color w:val="1D1B11"/>
                <w:sz w:val="16"/>
                <w:szCs w:val="16"/>
                <w:lang w:eastAsia="ru-RU"/>
              </w:rPr>
            </w:r>
          </w:p>
        </w:tc>
        <w:tc>
          <w:tcPr>
            <w:tcW w:w="7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7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614" w:type="dxa"/>
            <w:vMerge w:val="continue"/>
            <w:tcBorders>
              <w:top w:val="single" w:sz="6" w:space="0" w:color="000000"/>
              <w:lef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7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c>
          <w:tcPr>
            <w:tcW w:w="78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16"/>
                <w:szCs w:val="16"/>
                <w:lang w:eastAsia="ru-RU"/>
              </w:rPr>
            </w:pPr>
            <w:r>
              <w:rPr>
                <w:rFonts w:cs="Times New Roman" w:ascii="Times New Roman" w:hAnsi="Times New Roman"/>
                <w:color w:val="1D1B11"/>
                <w:sz w:val="16"/>
                <w:szCs w:val="16"/>
                <w:lang w:eastAsia="ru-RU"/>
              </w:rPr>
            </w:r>
          </w:p>
        </w:tc>
      </w:tr>
      <w:tr>
        <w:trPr>
          <w:trHeight w:val="125"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25"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34"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top w:val="single" w:sz="6" w:space="0" w:color="000000"/>
              <w:lef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top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15"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614" w:type="dxa"/>
            <w:tcBorders>
              <w:left w:val="single" w:sz="6" w:space="0" w:color="000000"/>
              <w:bottom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34" w:type="dxa"/>
            <w:tcBorders>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44" w:hRule="atLeast"/>
        </w:trPr>
        <w:tc>
          <w:tcPr>
            <w:tcW w:w="806"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134" w:hRule="atLeast"/>
        </w:trPr>
        <w:tc>
          <w:tcPr>
            <w:tcW w:w="80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8"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4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78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bl>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36"/>
          <w:szCs w:val="36"/>
          <w:lang w:eastAsia="ru-RU"/>
        </w:rPr>
      </w:pPr>
      <w:r>
        <w:rPr>
          <w:rFonts w:cs="Times New Roman" w:ascii="Times New Roman" w:hAnsi="Times New Roman"/>
          <w:color w:val="1D1B11"/>
          <w:sz w:val="36"/>
          <w:szCs w:val="36"/>
          <w:lang w:eastAsia="ru-RU"/>
        </w:rPr>
        <w:t>Пятая фаза перекодирования ДНК</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Реструктурирование вашей духовной команды и открывание Сознанию Единств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Физическое и духовное</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pPr>
      <w:r>
        <w:rPr>
          <w:rFonts w:cs="Times New Roman" w:ascii="Times New Roman" w:hAnsi="Times New Roman"/>
          <w:i/>
          <w:iCs/>
          <w:color w:val="1D1B11"/>
          <w:sz w:val="20"/>
          <w:szCs w:val="20"/>
          <w:lang w:eastAsia="ru-RU"/>
        </w:rPr>
        <w:t>Поскольку наши души занимают физическое тело, мы часто путаем наше духовное начало с физическим и казним себя, когда наши добрые «духовные» намерения срываются из-за превратностей «мирской» жизни. Одна</w:t>
        <w:softHyphen/>
        <w:t>ко слабости и недостатки нашего физического поведения совершенно не обязательно свидетельствуют о нашей духовной слабости. Мы просто честно разыгрываем свой физический спектакль, что и пообещали делать перед воплощением на Земле. Но духовно каждый из нас — гораздо больше и шире, чем можно увидеть материаль</w:t>
        <w:softHyphen/>
        <w:t xml:space="preserve">ным глазом. И кроме мирского, физического сознания у каждого из нас есть еще огромное </w:t>
      </w:r>
      <w:r>
        <w:rPr/>
        <w:t>сверхсознание.</w:t>
      </w:r>
    </w:p>
    <w:tbl>
      <w:tblPr>
        <w:tblW w:w="5290" w:type="dxa"/>
        <w:jc w:val="left"/>
        <w:tblInd w:w="0" w:type="dxa"/>
        <w:tblLayout w:type="fixed"/>
        <w:tblCellMar>
          <w:top w:w="0" w:type="dxa"/>
          <w:left w:w="40" w:type="dxa"/>
          <w:bottom w:w="0" w:type="dxa"/>
          <w:right w:w="40" w:type="dxa"/>
        </w:tblCellMar>
      </w:tblPr>
      <w:tblGrid>
        <w:gridCol w:w="2285"/>
        <w:gridCol w:w="1459"/>
        <w:gridCol w:w="1546"/>
      </w:tblGrid>
      <w:tr>
        <w:trPr>
          <w:trHeight w:val="336" w:hRule="atLeast"/>
        </w:trPr>
        <w:tc>
          <w:tcPr>
            <w:tcW w:w="2285" w:type="dxa"/>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459" w:type="dxa"/>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c>
          <w:tcPr>
            <w:tcW w:w="1546" w:type="dxa"/>
            <w:tcBorders/>
          </w:tcPr>
          <w:p>
            <w:pPr>
              <w:pStyle w:val="Normal"/>
              <w:autoSpaceDE w:val="false"/>
              <w:snapToGrid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tc>
      </w:tr>
      <w:tr>
        <w:trPr>
          <w:trHeight w:val="547" w:hRule="atLeast"/>
        </w:trPr>
        <w:tc>
          <w:tcPr>
            <w:tcW w:w="3744" w:type="dxa"/>
            <w:gridSpan w:val="2"/>
            <w:tcBorders/>
          </w:tcPr>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Ваша духовная команда</w:t>
            </w:r>
          </w:p>
        </w:tc>
        <w:tc>
          <w:tcPr>
            <w:tcW w:w="1546" w:type="dxa"/>
            <w:tcBorders/>
          </w:tcPr>
          <w:p>
            <w:pPr>
              <w:pStyle w:val="Normal"/>
              <w:autoSpaceDE w:val="false"/>
              <w:snapToGrid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r>
          </w:p>
        </w:tc>
      </w:tr>
    </w:tbl>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Ваше сверхсознание состоит из многих элементов. Во-первых, это весь опыт, который вы когда-либо полу</w:t>
        <w:softHyphen/>
        <w:t>чали: прошлые жизни на земном плане, прошлые жизни в других измерениях и даже жизни в таких формах бытия, которые человеку и представить себе невозможно. Во-вторых, в состав вашего сверхсознания входит группа нефизических сущностей, которые поддержива</w:t>
        <w:softHyphen/>
        <w:t>ют вас своим собственным опытом. Эта ваша так назы</w:t>
        <w:softHyphen/>
        <w:t xml:space="preserve">ваемая </w:t>
      </w:r>
      <w:r>
        <w:rPr>
          <w:rFonts w:cs="Times New Roman" w:ascii="Times New Roman" w:hAnsi="Times New Roman"/>
          <w:i/>
          <w:iCs/>
          <w:color w:val="1D1B11"/>
          <w:sz w:val="20"/>
          <w:szCs w:val="20"/>
          <w:lang w:eastAsia="ru-RU"/>
        </w:rPr>
        <w:t xml:space="preserve">духовная команда </w:t>
      </w:r>
      <w:r>
        <w:rPr>
          <w:rFonts w:cs="Times New Roman" w:ascii="Times New Roman" w:hAnsi="Times New Roman"/>
          <w:color w:val="1D1B11"/>
          <w:sz w:val="20"/>
          <w:szCs w:val="20"/>
          <w:lang w:eastAsia="ru-RU"/>
        </w:rPr>
        <w:t>состоит из духов-наставников, духов-учителей, ангелов, членов планетарных советов и многих других категорий духовных сущностей. Со</w:t>
        <w:softHyphen/>
        <w:t>став вашей духовной команды меняется со временем. Она создается еще до вашего рождения как небольшая группа сущностей и разрастается по мере роста вашего духовного осознания и потребности в информации. Иногда вы «перерастаете» собственных духовных со</w:t>
        <w:softHyphen/>
        <w:t>ветников, и тогда в вашей группе появляются новые, а прежние отправляются работать с менее развитыми душами.</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После перекодирования ДНК важно убедиться, что вы работаете с </w:t>
      </w:r>
      <w:r>
        <w:rPr>
          <w:rFonts w:cs="Times New Roman" w:ascii="Times New Roman" w:hAnsi="Times New Roman"/>
          <w:i/>
          <w:iCs/>
          <w:color w:val="1D1B11"/>
          <w:sz w:val="20"/>
          <w:szCs w:val="20"/>
          <w:lang w:eastAsia="ru-RU"/>
        </w:rPr>
        <w:t xml:space="preserve">правильной </w:t>
      </w:r>
      <w:r>
        <w:rPr>
          <w:rFonts w:cs="Times New Roman" w:ascii="Times New Roman" w:hAnsi="Times New Roman"/>
          <w:color w:val="1D1B11"/>
          <w:sz w:val="20"/>
          <w:szCs w:val="20"/>
          <w:lang w:eastAsia="ru-RU"/>
        </w:rPr>
        <w:t>духовной командой. Вам требуется оптимальное число подходящих наставников. Если их будет слишком много, вам будет труднее сосре</w:t>
        <w:softHyphen/>
        <w:t>доточиваться и самим принимать решения о том, что вам делать со своей жизнью. А если команда будет слишком мала, ее опыт может не охватывать все поле необходимой вам, но не пережитой лично вами информации, что тоже нехорошо. Если же вы в своем развитии уже миновали этап, на котором вам мог быть полезен опыт определен</w:t>
        <w:softHyphen/>
        <w:t>ных членов вашей духовной команды, — возможно, их стоит заменить.</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Как реструктурировать свою духовную команду</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ля реструктуризации своей духовной команды вы можете воспользоваться следующим молитвенным за</w:t>
        <w:softHyphen/>
        <w:t>просом:</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Божественный Создатель, Мое Сверхсознательное «Я», Моя Духовная Команда!</w:t>
      </w:r>
    </w:p>
    <w:p>
      <w:pPr>
        <w:pStyle w:val="Normal"/>
        <w:autoSpaceDE w:val="false"/>
        <w:spacing w:lineRule="auto" w:line="240" w:before="0" w:after="0"/>
        <w:ind w:left="567" w:hanging="0"/>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Я официально прошу о том, чтобы вы изучили мое состояние бытия после получения мною энергии двенадцати нитей ДНК и определили, подходит ли для моей работы та духовная команда, которая у меня имеется на данный момент. Я прошу проверить ее по следующим пунктам:</w:t>
      </w:r>
    </w:p>
    <w:p>
      <w:pPr>
        <w:pStyle w:val="Normal"/>
        <w:autoSpaceDE w:val="false"/>
        <w:spacing w:lineRule="auto" w:line="240" w:before="0" w:after="0"/>
        <w:ind w:left="567" w:hanging="0"/>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w:t>
      </w:r>
      <w:r>
        <w:rPr>
          <w:rFonts w:eastAsia="Times New Roman"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eastAsia="ru-RU"/>
        </w:rPr>
        <w:t>Каждый новый член моей духовной команды дол</w:t>
        <w:softHyphen/>
        <w:t>жен работать в Свете и представлять ту чистую, позитивную энергию, которую воплощает в себе Божественный Создатель.</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w:t>
      </w:r>
      <w:r>
        <w:rPr>
          <w:rFonts w:eastAsia="Times New Roman"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eastAsia="ru-RU"/>
        </w:rPr>
        <w:t>Для эффективной работы моя духовная команда должна состоять из оптимального числа членов.</w:t>
      </w:r>
    </w:p>
    <w:p>
      <w:pPr>
        <w:pStyle w:val="Normal"/>
        <w:autoSpaceDE w:val="false"/>
        <w:spacing w:lineRule="auto" w:line="240" w:before="0" w:after="0"/>
        <w:ind w:left="567" w:hanging="0"/>
        <w:jc w:val="both"/>
        <w:rPr/>
      </w:pPr>
      <w:r>
        <w:rPr>
          <w:rFonts w:cs="Times New Roman" w:ascii="Times New Roman" w:hAnsi="Times New Roman"/>
          <w:i/>
          <w:iCs/>
          <w:smallCaps/>
          <w:color w:val="1D1B11"/>
          <w:sz w:val="20"/>
          <w:szCs w:val="20"/>
          <w:lang w:eastAsia="ru-RU"/>
        </w:rPr>
        <w:t>♦</w:t>
      </w:r>
      <w:r>
        <w:rPr>
          <w:rFonts w:eastAsia="Times New Roman" w:cs="Times New Roman" w:ascii="Times New Roman" w:hAnsi="Times New Roman"/>
          <w:i/>
          <w:iCs/>
          <w:smallCaps/>
          <w:color w:val="1D1B11"/>
          <w:sz w:val="20"/>
          <w:szCs w:val="20"/>
          <w:lang w:eastAsia="ru-RU"/>
        </w:rPr>
        <w:t xml:space="preserve"> </w:t>
      </w:r>
      <w:r>
        <w:rPr>
          <w:rFonts w:cs="Times New Roman" w:ascii="Times New Roman" w:hAnsi="Times New Roman"/>
          <w:i/>
          <w:iCs/>
          <w:smallCaps/>
          <w:color w:val="1D1B11"/>
          <w:sz w:val="20"/>
          <w:szCs w:val="20"/>
          <w:lang w:eastAsia="ru-RU"/>
        </w:rPr>
        <w:t xml:space="preserve">В </w:t>
      </w:r>
      <w:r>
        <w:rPr>
          <w:rFonts w:cs="Times New Roman" w:ascii="Times New Roman" w:hAnsi="Times New Roman"/>
          <w:i/>
          <w:iCs/>
          <w:color w:val="1D1B11"/>
          <w:sz w:val="20"/>
          <w:szCs w:val="20"/>
          <w:lang w:eastAsia="ru-RU"/>
        </w:rPr>
        <w:t>качестве новых членов моей духовной команды должны выступать те, кто способен помочь мне в достижении моих духовных целей, как в этом во</w:t>
        <w:softHyphen/>
        <w:t>площении, так и в процессе вознесения. Я прошу, чтобы все новые члены действовали совместно со мною, поддерживая мои намерения как свои собственные.</w:t>
      </w:r>
    </w:p>
    <w:p>
      <w:pPr>
        <w:pStyle w:val="Normal"/>
        <w:autoSpaceDE w:val="false"/>
        <w:spacing w:lineRule="auto" w:line="240" w:before="0" w:after="0"/>
        <w:ind w:left="567" w:hanging="0"/>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w:t>
      </w:r>
      <w:r>
        <w:rPr>
          <w:rFonts w:eastAsia="Times New Roman"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eastAsia="ru-RU"/>
        </w:rPr>
        <w:t>Любой член команды, который сейчас не служит моему высшему благу или не способен помогать мне на моем новом уровне, должен быть осво</w:t>
        <w:softHyphen/>
        <w:t>божден.</w:t>
      </w:r>
    </w:p>
    <w:p>
      <w:pPr>
        <w:pStyle w:val="Normal"/>
        <w:autoSpaceDE w:val="false"/>
        <w:spacing w:lineRule="auto" w:line="240" w:before="0" w:after="0"/>
        <w:ind w:left="567" w:hanging="0"/>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w:t>
      </w:r>
      <w:r>
        <w:rPr>
          <w:rFonts w:eastAsia="Times New Roman" w:cs="Times New Roman" w:ascii="Times New Roman" w:hAnsi="Times New Roman"/>
          <w:i/>
          <w:iCs/>
          <w:color w:val="1D1B11"/>
          <w:sz w:val="20"/>
          <w:szCs w:val="20"/>
          <w:lang w:eastAsia="ru-RU"/>
        </w:rPr>
        <w:t xml:space="preserve"> </w:t>
      </w:r>
      <w:r>
        <w:rPr>
          <w:rFonts w:cs="Times New Roman" w:ascii="Times New Roman" w:hAnsi="Times New Roman"/>
          <w:i/>
          <w:iCs/>
          <w:color w:val="1D1B11"/>
          <w:sz w:val="20"/>
          <w:szCs w:val="20"/>
          <w:lang w:eastAsia="ru-RU"/>
        </w:rPr>
        <w:t>Я прошу включить механизм, позволяющий моей духовной команде изменяться по мере необходи</w:t>
        <w:softHyphen/>
        <w:t>мости,  например, если я перерасту определен</w:t>
        <w:softHyphen/>
        <w:t>ные отношения, если динамика групповой энергии перестанет быть благоприятной или по любой иной причине, которая может мешать моему ду</w:t>
        <w:softHyphen/>
        <w:t>ховному росту.</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пасибо. Спасибо. Спасибо.</w:t>
      </w:r>
    </w:p>
    <w:p>
      <w:pPr>
        <w:pStyle w:val="Normal"/>
        <w:autoSpaceDE w:val="false"/>
        <w:spacing w:lineRule="auto" w:line="240" w:before="0" w:after="0"/>
        <w:ind w:firstLine="567"/>
        <w:jc w:val="both"/>
        <w:rPr>
          <w:rFonts w:ascii="Times New Roman" w:hAnsi="Times New Roman" w:cs="Times New Roman"/>
          <w:i/>
          <w:i/>
          <w:iCs/>
          <w:smallCaps/>
          <w:color w:val="1D1B11"/>
          <w:sz w:val="16"/>
          <w:szCs w:val="16"/>
          <w:lang w:eastAsia="ru-RU"/>
        </w:rPr>
      </w:pPr>
      <w:r>
        <w:rPr>
          <w:rFonts w:cs="Times New Roman" w:ascii="Times New Roman" w:hAnsi="Times New Roman"/>
          <w:i/>
          <w:iCs/>
          <w:smallCaps/>
          <w:color w:val="1D1B11"/>
          <w:sz w:val="16"/>
          <w:szCs w:val="16"/>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Если вы умеете пользоваться маятником, определите, сколько членов духовной команды работало с вами до запроса о ее реструктурировании. А затем можно выяс</w:t>
        <w:softHyphen/>
        <w:t>нить, сколько их стало после запроса. У моих клиентов в духовных командах бывало от 20 до 200 членов.</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b/>
          <w:b/>
          <w:bCs/>
          <w:color w:val="1D1B11"/>
          <w:lang w:eastAsia="ru-RU"/>
        </w:rPr>
      </w:pPr>
      <w:r>
        <w:rPr>
          <w:rFonts w:cs="Times New Roman" w:ascii="Times New Roman" w:hAnsi="Times New Roman"/>
          <w:b/>
          <w:bCs/>
          <w:color w:val="1D1B11"/>
          <w:lang w:eastAsia="ru-RU"/>
        </w:rPr>
        <w:t>Пропуск на уровень Единства</w:t>
      </w:r>
    </w:p>
    <w:p>
      <w:pPr>
        <w:pStyle w:val="Normal"/>
        <w:autoSpaceDE w:val="false"/>
        <w:spacing w:lineRule="auto" w:line="240" w:before="0" w:after="0"/>
        <w:ind w:firstLine="567"/>
        <w:jc w:val="both"/>
        <w:rPr>
          <w:rFonts w:ascii="Times New Roman" w:hAnsi="Times New Roman" w:cs="Times New Roman"/>
          <w:b/>
          <w:b/>
          <w:bCs/>
          <w:color w:val="1D1B11"/>
          <w:sz w:val="20"/>
          <w:szCs w:val="20"/>
          <w:lang w:eastAsia="ru-RU"/>
        </w:rPr>
      </w:pPr>
      <w:r>
        <w:rPr>
          <w:rFonts w:cs="Times New Roman" w:ascii="Times New Roman" w:hAnsi="Times New Roman"/>
          <w:b/>
          <w:b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Теперь, когда вы попросили себе оптимальную духов</w:t>
        <w:softHyphen/>
        <w:t>ную команду, важно пропустить ваше сверхсознание и сознание каждого члена вашей команды на максимально возможный уровень осознания. Иначе вы сможете по</w:t>
        <w:softHyphen/>
        <w:t>лучать лишь ограниченную, неполную информацию и ваша духовная сила не разовьется сполна.</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Многие люди занимаются ченнелингом самых раз</w:t>
        <w:softHyphen/>
        <w:t xml:space="preserve">ных нефизических существ, полагая, что нефизическое существо по определению имеет доступ к значительно большим кладезям информации. К сожалению, это не так. </w:t>
      </w:r>
      <w:r>
        <w:rPr>
          <w:rFonts w:cs="Times New Roman" w:ascii="Times New Roman" w:hAnsi="Times New Roman"/>
          <w:b/>
          <w:bCs/>
          <w:i/>
          <w:iCs/>
          <w:color w:val="1D1B11"/>
          <w:sz w:val="18"/>
          <w:szCs w:val="18"/>
          <w:lang w:eastAsia="ru-RU"/>
        </w:rPr>
        <w:t xml:space="preserve">Вы </w:t>
      </w:r>
      <w:r>
        <w:rPr>
          <w:rFonts w:cs="Times New Roman" w:ascii="Times New Roman" w:hAnsi="Times New Roman"/>
          <w:color w:val="1D1B11"/>
          <w:sz w:val="20"/>
          <w:szCs w:val="20"/>
          <w:lang w:eastAsia="ru-RU"/>
        </w:rPr>
        <w:t>получаете доступ ко всей существующей инфор</w:t>
        <w:softHyphen/>
        <w:t>мации, пройдя через уровень Единства. А если вы всле</w:t>
        <w:softHyphen/>
        <w:t>пую обращаетесь за информацией к нефизическим сущ</w:t>
        <w:softHyphen/>
        <w:t>ностям, то открываетесь любой из них, которая желает пообщаться с вами. Эти сущности могут быть добрыми, но мало что знающими. Они могут также оказаться злоб</w:t>
        <w:softHyphen/>
        <w:t>ными и вредными. Некоторые из них втираются к вам в доверие, предлагают свою помощь, а потом начинают давать советы, которые разрушают вашу жизнь.</w:t>
      </w:r>
    </w:p>
    <w:p>
      <w:pPr>
        <w:pStyle w:val="Normal"/>
        <w:autoSpaceDE w:val="false"/>
        <w:spacing w:lineRule="auto" w:line="240" w:before="0" w:after="0"/>
        <w:ind w:firstLine="567"/>
        <w:jc w:val="both"/>
        <w:rPr/>
      </w:pPr>
      <w:r>
        <w:rPr>
          <w:rFonts w:cs="Times New Roman" w:ascii="Times New Roman" w:hAnsi="Times New Roman"/>
          <w:color w:val="1D1B11"/>
          <w:sz w:val="20"/>
          <w:szCs w:val="20"/>
          <w:lang w:eastAsia="ru-RU"/>
        </w:rPr>
        <w:t xml:space="preserve">Я практикую только работу с моим собственным </w:t>
      </w:r>
      <w:r>
        <w:rPr>
          <w:rFonts w:cs="Times New Roman" w:ascii="Times New Roman" w:hAnsi="Times New Roman"/>
          <w:b/>
          <w:bCs/>
          <w:color w:val="1D1B11"/>
          <w:lang w:eastAsia="ru-RU"/>
        </w:rPr>
        <w:t xml:space="preserve">сверхсознанием </w:t>
      </w:r>
      <w:r>
        <w:rPr>
          <w:rFonts w:cs="Times New Roman" w:ascii="Times New Roman" w:hAnsi="Times New Roman"/>
          <w:color w:val="1D1B11"/>
          <w:sz w:val="20"/>
          <w:szCs w:val="20"/>
          <w:lang w:eastAsia="ru-RU"/>
        </w:rPr>
        <w:t xml:space="preserve">и моим собственным </w:t>
      </w:r>
      <w:r>
        <w:rPr>
          <w:rFonts w:cs="Times New Roman" w:ascii="Times New Roman" w:hAnsi="Times New Roman"/>
          <w:b/>
          <w:bCs/>
          <w:color w:val="1D1B11"/>
          <w:lang w:eastAsia="ru-RU"/>
        </w:rPr>
        <w:t>духовным ко</w:t>
        <w:softHyphen/>
        <w:t xml:space="preserve">митетом. </w:t>
      </w:r>
      <w:r>
        <w:rPr>
          <w:rFonts w:cs="Times New Roman" w:ascii="Times New Roman" w:hAnsi="Times New Roman"/>
          <w:color w:val="1D1B11"/>
          <w:sz w:val="20"/>
          <w:szCs w:val="20"/>
          <w:lang w:eastAsia="ru-RU"/>
        </w:rPr>
        <w:t>Мне не хочется распахивать двери для любой болтливой сущности, которой вздумается позабавиться. Когда люди просят меня провести ченнелинг их настав</w:t>
        <w:softHyphen/>
        <w:t>ников, я всегда отвечаю, что буду рада что-то узнать, попросив «моих ребят» поговорить с «их ребятами». Только так я могу быть уверена, что я остаюсь чиста и достигаю высочайших возможных уровней инфор</w:t>
        <w:softHyphen/>
        <w:t>мации.</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Чтобы удостовериться, что вы в духовном плане ра</w:t>
        <w:softHyphen/>
        <w:t>ботаете на максимуме возможного, вы рано или поздно захотите провести себя и свою духовную команду через уровень Единства.</w:t>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Уровень Единства представляет собой все, что суще</w:t>
        <w:softHyphen/>
        <w:t>ствует в каждом измерении, во всех аспектах творения и во всех вариантах времени. Проводя себя через уровень Единства, вы получаете информацию из источника Бо</w:t>
        <w:softHyphen/>
        <w:t>жественного Создателя. А что может быть лучше, чем это?</w:t>
      </w:r>
    </w:p>
    <w:p>
      <w:pPr>
        <w:pStyle w:val="Normal"/>
        <w:autoSpaceDE w:val="false"/>
        <w:spacing w:lineRule="auto" w:line="240" w:before="0" w:after="0"/>
        <w:ind w:firstLine="567"/>
        <w:jc w:val="both"/>
        <w:rPr>
          <w:rFonts w:ascii="Times New Roman" w:hAnsi="Times New Roman" w:cs="Times New Roman"/>
          <w:color w:val="1D1B11"/>
          <w:sz w:val="24"/>
          <w:szCs w:val="24"/>
          <w:lang w:eastAsia="ru-RU"/>
        </w:rPr>
      </w:pPr>
      <w:r>
        <w:rPr>
          <w:rFonts w:cs="Times New Roman" w:ascii="Times New Roman" w:hAnsi="Times New Roman"/>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t>Открывание уровню Единства</w:t>
      </w:r>
    </w:p>
    <w:p>
      <w:pPr>
        <w:pStyle w:val="Normal"/>
        <w:autoSpaceDE w:val="false"/>
        <w:spacing w:lineRule="auto" w:line="240" w:before="0" w:after="0"/>
        <w:ind w:firstLine="567"/>
        <w:jc w:val="both"/>
        <w:rPr>
          <w:rFonts w:ascii="Times New Roman" w:hAnsi="Times New Roman" w:cs="Times New Roman"/>
          <w:b/>
          <w:b/>
          <w:bCs/>
          <w:color w:val="1D1B11"/>
          <w:sz w:val="24"/>
          <w:szCs w:val="24"/>
          <w:lang w:eastAsia="ru-RU"/>
        </w:rPr>
      </w:pPr>
      <w:r>
        <w:rPr>
          <w:rFonts w:cs="Times New Roman" w:ascii="Times New Roman" w:hAnsi="Times New Roman"/>
          <w:b/>
          <w:bCs/>
          <w:color w:val="1D1B11"/>
          <w:sz w:val="24"/>
          <w:szCs w:val="24"/>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t>Для открывания себя самого и своей духовной команды уровню Единства можно воспользоваться следующим молитвенным запросом. Если вы хотите быть уверены, что вы и ваша духовная команда остаетесь чистыми и продолжаете иметь доступ к уровню Единства, можете произносить его ежедневно.</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Божественный Создатель, Мое Сверхсознательное «</w:t>
      </w:r>
      <w:r>
        <w:rPr>
          <w:rFonts w:cs="Times New Roman" w:ascii="Times New Roman" w:hAnsi="Times New Roman"/>
          <w:i/>
          <w:iCs/>
          <w:color w:val="1D1B11"/>
          <w:sz w:val="18"/>
          <w:szCs w:val="18"/>
          <w:lang w:eastAsia="ru-RU"/>
        </w:rPr>
        <w:t>Я</w:t>
      </w:r>
      <w:r>
        <w:rPr>
          <w:rFonts w:cs="Times New Roman" w:ascii="Times New Roman" w:hAnsi="Times New Roman"/>
          <w:i/>
          <w:iCs/>
          <w:color w:val="1D1B11"/>
          <w:sz w:val="20"/>
          <w:szCs w:val="20"/>
          <w:lang w:eastAsia="ru-RU"/>
        </w:rPr>
        <w:t xml:space="preserve">», Моя Духовная Команда! </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Пожалуйста, проведите меня и мою духовную ко</w:t>
        <w:softHyphen/>
        <w:t>манду через уровень Единства, чтобы мы могли иметь доступ к высшему из возможных уровней духовной мысли. Устраните все преграды и препятствия, кото</w:t>
        <w:softHyphen/>
        <w:t>рые я или моя духовная команда когда-либо создали и которые затрудняют доступ к уровню Единства. Помогите мне полностью соответствовать чистому позитивному совершенству Божественного Союза.</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t>Спасибо. Спасибо. Спасибо.</w:t>
      </w:r>
    </w:p>
    <w:p>
      <w:pPr>
        <w:pStyle w:val="Normal"/>
        <w:autoSpaceDE w:val="false"/>
        <w:spacing w:lineRule="auto" w:line="240" w:before="0" w:after="0"/>
        <w:ind w:firstLine="567"/>
        <w:jc w:val="both"/>
        <w:rPr>
          <w:rFonts w:ascii="Times New Roman" w:hAnsi="Times New Roman" w:cs="Times New Roman"/>
          <w:i/>
          <w:i/>
          <w:iCs/>
          <w:color w:val="1D1B11"/>
          <w:sz w:val="20"/>
          <w:szCs w:val="20"/>
          <w:lang w:eastAsia="ru-RU"/>
        </w:rPr>
      </w:pPr>
      <w:r>
        <w:rPr>
          <w:rFonts w:cs="Times New Roman" w:ascii="Times New Roman" w:hAnsi="Times New Roman"/>
          <w:i/>
          <w:iCs/>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p>
      <w:pPr>
        <w:pStyle w:val="Normal"/>
        <w:autoSpaceDE w:val="false"/>
        <w:spacing w:lineRule="auto" w:line="240" w:before="0" w:after="0"/>
        <w:ind w:firstLine="567"/>
        <w:jc w:val="both"/>
        <w:rPr>
          <w:rFonts w:ascii="Times New Roman" w:hAnsi="Times New Roman" w:cs="Times New Roman"/>
          <w:smallCaps/>
          <w:color w:val="1D1B11"/>
          <w:sz w:val="26"/>
          <w:szCs w:val="26"/>
          <w:lang w:eastAsia="ru-RU"/>
        </w:rPr>
      </w:pPr>
      <w:r>
        <w:rPr>
          <w:rFonts w:cs="Times New Roman" w:ascii="Times New Roman" w:hAnsi="Times New Roman"/>
          <w:smallCaps/>
          <w:color w:val="1D1B11"/>
          <w:sz w:val="26"/>
          <w:szCs w:val="26"/>
          <w:lang w:eastAsia="ru-RU"/>
        </w:rPr>
        <w:t>приложение</w:t>
      </w:r>
    </w:p>
    <w:p>
      <w:pPr>
        <w:pStyle w:val="Normal"/>
        <w:autoSpaceDE w:val="false"/>
        <w:spacing w:lineRule="auto" w:line="240" w:before="0" w:after="0"/>
        <w:ind w:firstLine="567"/>
        <w:jc w:val="both"/>
        <w:rPr>
          <w:rFonts w:ascii="Times New Roman" w:hAnsi="Times New Roman" w:cs="Times New Roman"/>
          <w:smallCaps/>
          <w:color w:val="1D1B11"/>
          <w:sz w:val="24"/>
          <w:szCs w:val="24"/>
          <w:lang w:eastAsia="ru-RU"/>
        </w:rPr>
      </w:pPr>
      <w:r>
        <w:rPr>
          <w:rFonts w:cs="Times New Roman" w:ascii="Times New Roman" w:hAnsi="Times New Roman"/>
          <w:smallCaps/>
          <w:color w:val="1D1B11"/>
          <w:sz w:val="24"/>
          <w:szCs w:val="24"/>
          <w:lang w:eastAsia="ru-RU"/>
        </w:rPr>
      </w:r>
    </w:p>
    <w:p>
      <w:pPr>
        <w:pStyle w:val="Style61"/>
        <w:widowControl/>
        <w:ind w:right="672" w:firstLine="567"/>
        <w:jc w:val="both"/>
        <w:rPr/>
      </w:pPr>
      <w:r>
        <w:rPr>
          <w:rStyle w:val="FontStyle18"/>
          <w:color w:val="1D1B11"/>
          <w:spacing w:val="10"/>
        </w:rPr>
        <w:t>Обзор</w:t>
      </w:r>
      <w:r>
        <w:rPr>
          <w:rStyle w:val="FontStyle18"/>
          <w:color w:val="1D1B11"/>
        </w:rPr>
        <w:t xml:space="preserve"> </w:t>
      </w:r>
      <w:r>
        <w:rPr>
          <w:rStyle w:val="FontStyle18"/>
          <w:color w:val="1D1B11"/>
          <w:spacing w:val="10"/>
        </w:rPr>
        <w:t>пяти</w:t>
      </w:r>
      <w:r>
        <w:rPr>
          <w:rStyle w:val="FontStyle18"/>
          <w:color w:val="1D1B11"/>
        </w:rPr>
        <w:t xml:space="preserve"> </w:t>
      </w:r>
      <w:r>
        <w:rPr>
          <w:rStyle w:val="FontStyle18"/>
          <w:color w:val="1D1B11"/>
          <w:spacing w:val="10"/>
        </w:rPr>
        <w:t>фаз перекодирования</w:t>
      </w:r>
      <w:r>
        <w:rPr>
          <w:rStyle w:val="FontStyle18"/>
          <w:color w:val="1D1B11"/>
        </w:rPr>
        <w:t xml:space="preserve"> </w:t>
      </w:r>
      <w:r>
        <w:rPr>
          <w:rStyle w:val="FontStyle18"/>
          <w:color w:val="1D1B11"/>
          <w:spacing w:val="10"/>
        </w:rPr>
        <w:t>ДНК по</w:t>
      </w:r>
      <w:r>
        <w:rPr>
          <w:rStyle w:val="FontStyle18"/>
          <w:color w:val="1D1B11"/>
        </w:rPr>
        <w:t xml:space="preserve"> </w:t>
      </w:r>
      <w:r>
        <w:rPr>
          <w:rStyle w:val="FontStyle18"/>
          <w:color w:val="1D1B11"/>
          <w:spacing w:val="10"/>
        </w:rPr>
        <w:t>Энн</w:t>
      </w:r>
      <w:r>
        <w:rPr>
          <w:rStyle w:val="FontStyle18"/>
          <w:color w:val="1D1B11"/>
        </w:rPr>
        <w:t xml:space="preserve"> </w:t>
      </w:r>
      <w:r>
        <w:rPr>
          <w:rStyle w:val="FontStyle18"/>
          <w:color w:val="1D1B11"/>
          <w:spacing w:val="10"/>
        </w:rPr>
        <w:t>Брюэр</w:t>
      </w:r>
    </w:p>
    <w:p>
      <w:pPr>
        <w:pStyle w:val="Style71"/>
        <w:widowControl/>
        <w:spacing w:lineRule="exact" w:line="240"/>
        <w:ind w:left="1546" w:firstLine="567"/>
        <w:jc w:val="both"/>
        <w:rPr>
          <w:rStyle w:val="FontStyle18"/>
          <w:color w:val="1D1B11"/>
          <w:spacing w:val="10"/>
          <w:sz w:val="20"/>
          <w:szCs w:val="20"/>
        </w:rPr>
      </w:pPr>
      <w:r>
        <w:rPr/>
      </w:r>
    </w:p>
    <w:p>
      <w:pPr>
        <w:pStyle w:val="Style71"/>
        <w:widowControl/>
        <w:spacing w:lineRule="exact" w:line="240"/>
        <w:ind w:left="1546" w:firstLine="567"/>
        <w:jc w:val="both"/>
        <w:rPr>
          <w:color w:val="1D1B11"/>
          <w:sz w:val="20"/>
          <w:szCs w:val="20"/>
        </w:rPr>
      </w:pPr>
      <w:r>
        <w:rPr>
          <w:color w:val="1D1B11"/>
          <w:sz w:val="20"/>
          <w:szCs w:val="20"/>
        </w:rPr>
      </w:r>
    </w:p>
    <w:tbl>
      <w:tblPr>
        <w:tblW w:w="9571" w:type="dxa"/>
        <w:jc w:val="left"/>
        <w:tblInd w:w="-5" w:type="dxa"/>
        <w:tblLayout w:type="fixed"/>
        <w:tblCellMar>
          <w:top w:w="0" w:type="dxa"/>
          <w:left w:w="108" w:type="dxa"/>
          <w:bottom w:w="0" w:type="dxa"/>
          <w:right w:w="108" w:type="dxa"/>
        </w:tblCellMar>
      </w:tblPr>
      <w:tblGrid>
        <w:gridCol w:w="1101"/>
        <w:gridCol w:w="3118"/>
        <w:gridCol w:w="5352"/>
      </w:tblGrid>
      <w:tr>
        <w:trPr>
          <w:trHeight w:val="698" w:hRule="atLeast"/>
        </w:trPr>
        <w:tc>
          <w:tcPr>
            <w:tcW w:w="1101" w:type="dxa"/>
            <w:tcBorders>
              <w:top w:val="single" w:sz="4" w:space="0" w:color="25437C"/>
              <w:left w:val="single" w:sz="4" w:space="0" w:color="25437C"/>
              <w:bottom w:val="single" w:sz="4" w:space="0" w:color="25437C"/>
              <w:right w:val="single" w:sz="4" w:space="0" w:color="25437C"/>
            </w:tcBorders>
          </w:tcPr>
          <w:p>
            <w:pPr>
              <w:pStyle w:val="Style71"/>
              <w:widowControl/>
              <w:spacing w:before="67" w:after="0"/>
              <w:jc w:val="center"/>
              <w:rPr/>
            </w:pPr>
            <w:r>
              <w:rPr>
                <w:rStyle w:val="FontStyle13"/>
                <w:color w:val="1D1B11"/>
              </w:rPr>
              <w:t xml:space="preserve">Фаза </w:t>
            </w:r>
            <w:r>
              <w:rPr>
                <w:rStyle w:val="FontStyle20"/>
                <w:color w:val="1D1B11"/>
                <w:spacing w:val="10"/>
              </w:rPr>
              <w:t>1</w:t>
            </w:r>
          </w:p>
          <w:p>
            <w:pPr>
              <w:pStyle w:val="Normal"/>
              <w:autoSpaceDE w:val="false"/>
              <w:spacing w:lineRule="auto" w:line="240" w:before="0" w:after="0"/>
              <w:jc w:val="center"/>
              <w:rPr>
                <w:rStyle w:val="FontStyle20"/>
                <w:rFonts w:ascii="Times New Roman" w:hAnsi="Times New Roman" w:cs="Times New Roman"/>
                <w:color w:val="1D1B11"/>
                <w:spacing w:val="10"/>
                <w:sz w:val="20"/>
                <w:szCs w:val="20"/>
                <w:lang w:eastAsia="ru-RU"/>
              </w:rPr>
            </w:pPr>
            <w:r>
              <w:rPr/>
            </w:r>
          </w:p>
        </w:tc>
        <w:tc>
          <w:tcPr>
            <w:tcW w:w="3118" w:type="dxa"/>
            <w:tcBorders>
              <w:top w:val="single" w:sz="4" w:space="0" w:color="25437C"/>
              <w:left w:val="single" w:sz="4" w:space="0" w:color="25437C"/>
              <w:bottom w:val="single" w:sz="4" w:space="0" w:color="25437C"/>
              <w:right w:val="single" w:sz="4" w:space="0" w:color="25437C"/>
            </w:tcBorders>
          </w:tcPr>
          <w:p>
            <w:pPr>
              <w:pStyle w:val="Style21"/>
              <w:widowControl/>
              <w:spacing w:lineRule="exact" w:line="211"/>
              <w:jc w:val="center"/>
              <w:rPr/>
            </w:pPr>
            <w:r>
              <w:rPr>
                <w:rStyle w:val="FontStyle13"/>
                <w:color w:val="1D1B11"/>
              </w:rPr>
              <w:t xml:space="preserve">Активация </w:t>
            </w:r>
            <w:r>
              <w:rPr>
                <w:rStyle w:val="FontStyle20"/>
                <w:color w:val="1D1B11"/>
                <w:spacing w:val="10"/>
              </w:rPr>
              <w:t xml:space="preserve">12 </w:t>
            </w:r>
            <w:r>
              <w:rPr>
                <w:rStyle w:val="FontStyle13"/>
                <w:color w:val="1D1B11"/>
              </w:rPr>
              <w:t>нитей ДНК</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c>
          <w:tcPr>
            <w:tcW w:w="5352" w:type="dxa"/>
            <w:tcBorders>
              <w:top w:val="single" w:sz="4" w:space="0" w:color="25437C"/>
              <w:left w:val="single" w:sz="4" w:space="0" w:color="25437C"/>
              <w:bottom w:val="single" w:sz="4" w:space="0" w:color="25437C"/>
              <w:right w:val="single" w:sz="4" w:space="0" w:color="25437C"/>
            </w:tcBorders>
          </w:tcPr>
          <w:p>
            <w:pPr>
              <w:pStyle w:val="Style71"/>
              <w:widowControl/>
              <w:spacing w:lineRule="exact" w:line="211" w:before="10" w:after="0"/>
              <w:ind w:left="1546" w:hanging="0"/>
              <w:rPr>
                <w:rStyle w:val="FontStyle13"/>
                <w:color w:val="1D1B11"/>
              </w:rPr>
            </w:pPr>
            <w:r>
              <w:rPr>
                <w:rStyle w:val="FontStyle13"/>
                <w:color w:val="1D1B11"/>
              </w:rPr>
              <w:t xml:space="preserve">Ступень </w:t>
            </w:r>
            <w:r>
              <w:rPr>
                <w:rStyle w:val="FontStyle21"/>
                <w:color w:val="1D1B11"/>
              </w:rPr>
              <w:t xml:space="preserve">1 </w:t>
            </w:r>
            <w:r>
              <w:rPr>
                <w:rStyle w:val="FontStyle13"/>
                <w:color w:val="1D1B11"/>
              </w:rPr>
              <w:t xml:space="preserve">— освобождение от гнева Ступень </w:t>
            </w:r>
            <w:r>
              <w:rPr>
                <w:rStyle w:val="FontStyle12"/>
                <w:color w:val="1D1B11"/>
                <w:sz w:val="20"/>
                <w:szCs w:val="20"/>
              </w:rPr>
              <w:t xml:space="preserve">2 </w:t>
            </w:r>
            <w:r>
              <w:rPr>
                <w:rStyle w:val="FontStyle13"/>
                <w:color w:val="1D1B11"/>
              </w:rPr>
              <w:t xml:space="preserve">— управление гневом </w:t>
            </w:r>
          </w:p>
          <w:p>
            <w:pPr>
              <w:pStyle w:val="Style71"/>
              <w:widowControl/>
              <w:spacing w:lineRule="exact" w:line="211" w:before="10" w:after="0"/>
              <w:ind w:left="1546" w:hanging="0"/>
              <w:rPr>
                <w:rStyle w:val="FontStyle13"/>
                <w:color w:val="1D1B11"/>
              </w:rPr>
            </w:pPr>
            <w:r>
              <w:rPr>
                <w:rStyle w:val="FontStyle13"/>
                <w:color w:val="1D1B11"/>
              </w:rPr>
              <w:t xml:space="preserve">Ступень </w:t>
            </w:r>
            <w:r>
              <w:rPr>
                <w:rStyle w:val="FontStyle12"/>
                <w:color w:val="1D1B11"/>
                <w:sz w:val="20"/>
                <w:szCs w:val="20"/>
              </w:rPr>
              <w:t>3</w:t>
            </w:r>
            <w:r>
              <w:rPr>
                <w:rStyle w:val="FontStyle12"/>
                <w:color w:val="1D1B11"/>
              </w:rPr>
              <w:t xml:space="preserve"> </w:t>
            </w:r>
            <w:r>
              <w:rPr>
                <w:rStyle w:val="FontStyle13"/>
                <w:color w:val="1D1B11"/>
              </w:rPr>
              <w:t xml:space="preserve">— яснослышание </w:t>
            </w:r>
          </w:p>
          <w:p>
            <w:pPr>
              <w:pStyle w:val="Style71"/>
              <w:widowControl/>
              <w:spacing w:lineRule="exact" w:line="211" w:before="10" w:after="0"/>
              <w:ind w:left="1546" w:hanging="0"/>
              <w:rPr>
                <w:rStyle w:val="FontStyle13"/>
                <w:color w:val="1D1B11"/>
              </w:rPr>
            </w:pPr>
            <w:r>
              <w:rPr>
                <w:rStyle w:val="FontStyle13"/>
                <w:color w:val="1D1B11"/>
              </w:rPr>
              <w:t xml:space="preserve">Ступень </w:t>
            </w:r>
            <w:r>
              <w:rPr>
                <w:rStyle w:val="FontStyle21"/>
                <w:color w:val="1D1B11"/>
              </w:rPr>
              <w:t xml:space="preserve">4 </w:t>
            </w:r>
            <w:r>
              <w:rPr>
                <w:rStyle w:val="FontStyle13"/>
                <w:color w:val="1D1B11"/>
              </w:rPr>
              <w:t xml:space="preserve">— ясновидение </w:t>
            </w:r>
          </w:p>
          <w:p>
            <w:pPr>
              <w:pStyle w:val="Style71"/>
              <w:widowControl/>
              <w:spacing w:lineRule="exact" w:line="211" w:before="10" w:after="0"/>
              <w:ind w:left="1546" w:hanging="0"/>
              <w:rPr>
                <w:rStyle w:val="FontStyle13"/>
                <w:color w:val="1D1B11"/>
              </w:rPr>
            </w:pPr>
            <w:r>
              <w:rPr>
                <w:rStyle w:val="FontStyle13"/>
                <w:color w:val="1D1B11"/>
              </w:rPr>
              <w:t xml:space="preserve">Ступень 5 — интеграция </w:t>
            </w:r>
          </w:p>
          <w:p>
            <w:pPr>
              <w:pStyle w:val="Style71"/>
              <w:widowControl/>
              <w:spacing w:lineRule="exact" w:line="211" w:before="10" w:after="0"/>
              <w:ind w:left="1546" w:hanging="0"/>
              <w:rPr/>
            </w:pPr>
            <w:r>
              <w:rPr>
                <w:rStyle w:val="FontStyle13"/>
                <w:color w:val="1D1B11"/>
              </w:rPr>
              <w:t xml:space="preserve">Ступень </w:t>
            </w:r>
            <w:r>
              <w:rPr>
                <w:rStyle w:val="FontStyle12"/>
                <w:color w:val="1D1B11"/>
                <w:sz w:val="20"/>
                <w:szCs w:val="20"/>
              </w:rPr>
              <w:t>6</w:t>
            </w:r>
            <w:r>
              <w:rPr>
                <w:rStyle w:val="FontStyle12"/>
                <w:color w:val="1D1B11"/>
              </w:rPr>
              <w:t xml:space="preserve"> </w:t>
            </w:r>
            <w:r>
              <w:rPr>
                <w:rStyle w:val="FontStyle13"/>
                <w:color w:val="1D1B11"/>
              </w:rPr>
              <w:t>— владение собственной силой</w:t>
            </w:r>
          </w:p>
          <w:p>
            <w:pPr>
              <w:pStyle w:val="Style71"/>
              <w:widowControl/>
              <w:spacing w:lineRule="exact" w:line="211"/>
              <w:ind w:left="1546" w:hanging="0"/>
              <w:rPr>
                <w:rStyle w:val="FontStyle13"/>
                <w:color w:val="1D1B11"/>
              </w:rPr>
            </w:pPr>
            <w:r>
              <w:rPr>
                <w:rStyle w:val="FontStyle13"/>
                <w:color w:val="1D1B11"/>
              </w:rPr>
              <w:t xml:space="preserve">Ступень 7 — устранение иллюзий </w:t>
            </w:r>
          </w:p>
          <w:p>
            <w:pPr>
              <w:pStyle w:val="Style71"/>
              <w:widowControl/>
              <w:spacing w:lineRule="exact" w:line="211"/>
              <w:ind w:left="1546" w:hanging="0"/>
              <w:rPr/>
            </w:pPr>
            <w:r>
              <w:rPr>
                <w:rStyle w:val="FontStyle13"/>
                <w:color w:val="1D1B11"/>
              </w:rPr>
              <w:t>Ступень 8 — освобождение от страха Ступень 9 — свобода от вины</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r>
      <w:tr>
        <w:trPr>
          <w:trHeight w:val="602" w:hRule="atLeast"/>
        </w:trPr>
        <w:tc>
          <w:tcPr>
            <w:tcW w:w="1101" w:type="dxa"/>
            <w:tcBorders>
              <w:top w:val="single" w:sz="4" w:space="0" w:color="25437C"/>
              <w:left w:val="single" w:sz="4" w:space="0" w:color="25437C"/>
              <w:bottom w:val="single" w:sz="4" w:space="0" w:color="25437C"/>
              <w:right w:val="single" w:sz="4" w:space="0" w:color="25437C"/>
            </w:tcBorders>
          </w:tcPr>
          <w:p>
            <w:pPr>
              <w:pStyle w:val="Style71"/>
              <w:widowControl/>
              <w:spacing w:before="67" w:after="0"/>
              <w:jc w:val="center"/>
              <w:rPr/>
            </w:pPr>
            <w:r>
              <w:rPr>
                <w:rStyle w:val="FontStyle13"/>
                <w:color w:val="1D1B11"/>
              </w:rPr>
              <w:t xml:space="preserve">Фаза </w:t>
            </w:r>
            <w:r>
              <w:rPr>
                <w:rStyle w:val="FontStyle20"/>
                <w:color w:val="1D1B11"/>
                <w:spacing w:val="10"/>
              </w:rPr>
              <w:t>2</w:t>
            </w:r>
          </w:p>
          <w:p>
            <w:pPr>
              <w:pStyle w:val="Normal"/>
              <w:autoSpaceDE w:val="false"/>
              <w:spacing w:lineRule="auto" w:line="240" w:before="0" w:after="0"/>
              <w:jc w:val="center"/>
              <w:rPr>
                <w:rStyle w:val="FontStyle20"/>
                <w:rFonts w:ascii="Times New Roman" w:hAnsi="Times New Roman" w:cs="Times New Roman"/>
                <w:color w:val="1D1B11"/>
                <w:spacing w:val="10"/>
                <w:sz w:val="20"/>
                <w:szCs w:val="20"/>
                <w:lang w:eastAsia="ru-RU"/>
              </w:rPr>
            </w:pPr>
            <w:r>
              <w:rPr/>
            </w:r>
          </w:p>
        </w:tc>
        <w:tc>
          <w:tcPr>
            <w:tcW w:w="3118" w:type="dxa"/>
            <w:tcBorders>
              <w:top w:val="single" w:sz="4" w:space="0" w:color="25437C"/>
              <w:left w:val="single" w:sz="4" w:space="0" w:color="25437C"/>
              <w:bottom w:val="single" w:sz="4" w:space="0" w:color="25437C"/>
              <w:right w:val="single" w:sz="4" w:space="0" w:color="25437C"/>
            </w:tcBorders>
          </w:tcPr>
          <w:p>
            <w:pPr>
              <w:pStyle w:val="Style21"/>
              <w:widowControl/>
              <w:spacing w:lineRule="exact" w:line="221"/>
              <w:jc w:val="center"/>
              <w:rPr/>
            </w:pPr>
            <w:r>
              <w:rPr>
                <w:rStyle w:val="FontStyle13"/>
                <w:color w:val="1D1B11"/>
              </w:rPr>
              <w:t>Процесс подклю</w:t>
              <w:softHyphen/>
              <w:t>чения</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c>
          <w:tcPr>
            <w:tcW w:w="5352" w:type="dxa"/>
            <w:tcBorders>
              <w:top w:val="single" w:sz="4" w:space="0" w:color="25437C"/>
              <w:left w:val="single" w:sz="4" w:space="0" w:color="25437C"/>
              <w:bottom w:val="single" w:sz="4" w:space="0" w:color="25437C"/>
              <w:right w:val="single" w:sz="4" w:space="0" w:color="25437C"/>
            </w:tcBorders>
          </w:tcPr>
          <w:p>
            <w:pPr>
              <w:pStyle w:val="Style71"/>
              <w:widowControl/>
              <w:spacing w:lineRule="exact" w:line="211" w:before="86" w:after="0"/>
              <w:rPr/>
            </w:pPr>
            <w:r>
              <w:rPr>
                <w:rStyle w:val="FontStyle13"/>
                <w:color w:val="1D1B11"/>
              </w:rPr>
              <w:t>Освобождение от блокировок, за</w:t>
              <w:softHyphen/>
              <w:t>крывающих доступ к архангельским мирам</w:t>
            </w:r>
          </w:p>
          <w:p>
            <w:pPr>
              <w:pStyle w:val="Style71"/>
              <w:widowControl/>
              <w:spacing w:lineRule="exact" w:line="211"/>
              <w:rPr/>
            </w:pPr>
            <w:r>
              <w:rPr>
                <w:rStyle w:val="FontStyle13"/>
                <w:color w:val="1D1B11"/>
              </w:rPr>
              <w:t>Отмена обетов, блокирующих эмо</w:t>
              <w:softHyphen/>
              <w:t>циональное равновесие Регулировка эндокринной системы</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r>
      <w:tr>
        <w:trPr>
          <w:trHeight w:val="1100" w:hRule="atLeast"/>
        </w:trPr>
        <w:tc>
          <w:tcPr>
            <w:tcW w:w="1101" w:type="dxa"/>
            <w:tcBorders>
              <w:top w:val="single" w:sz="4" w:space="0" w:color="25437C"/>
              <w:left w:val="single" w:sz="4" w:space="0" w:color="25437C"/>
              <w:bottom w:val="single" w:sz="4" w:space="0" w:color="25437C"/>
              <w:right w:val="single" w:sz="4" w:space="0" w:color="25437C"/>
            </w:tcBorders>
          </w:tcPr>
          <w:p>
            <w:pPr>
              <w:pStyle w:val="Style71"/>
              <w:widowControl/>
              <w:spacing w:before="67" w:after="0"/>
              <w:jc w:val="center"/>
              <w:rPr/>
            </w:pPr>
            <w:r>
              <w:rPr>
                <w:rStyle w:val="FontStyle13"/>
                <w:color w:val="1D1B11"/>
              </w:rPr>
              <w:t xml:space="preserve">Фаза </w:t>
            </w:r>
            <w:r>
              <w:rPr>
                <w:rStyle w:val="FontStyle20"/>
                <w:color w:val="1D1B11"/>
                <w:spacing w:val="10"/>
              </w:rPr>
              <w:t>3</w:t>
            </w:r>
          </w:p>
          <w:p>
            <w:pPr>
              <w:pStyle w:val="Normal"/>
              <w:autoSpaceDE w:val="false"/>
              <w:spacing w:lineRule="auto" w:line="240" w:before="0" w:after="0"/>
              <w:jc w:val="center"/>
              <w:rPr>
                <w:rStyle w:val="FontStyle20"/>
                <w:rFonts w:ascii="Times New Roman" w:hAnsi="Times New Roman" w:cs="Times New Roman"/>
                <w:color w:val="1D1B11"/>
                <w:spacing w:val="10"/>
                <w:sz w:val="20"/>
                <w:szCs w:val="20"/>
                <w:lang w:eastAsia="ru-RU"/>
              </w:rPr>
            </w:pPr>
            <w:r>
              <w:rPr/>
            </w:r>
          </w:p>
        </w:tc>
        <w:tc>
          <w:tcPr>
            <w:tcW w:w="3118" w:type="dxa"/>
            <w:tcBorders>
              <w:top w:val="single" w:sz="4" w:space="0" w:color="25437C"/>
              <w:left w:val="single" w:sz="4" w:space="0" w:color="25437C"/>
              <w:bottom w:val="single" w:sz="4" w:space="0" w:color="25437C"/>
              <w:right w:val="single" w:sz="4" w:space="0" w:color="25437C"/>
            </w:tcBorders>
          </w:tcPr>
          <w:p>
            <w:pPr>
              <w:pStyle w:val="Style21"/>
              <w:widowControl/>
              <w:spacing w:lineRule="exact" w:line="221"/>
              <w:jc w:val="center"/>
              <w:rPr/>
            </w:pPr>
            <w:r>
              <w:rPr>
                <w:rStyle w:val="FontStyle13"/>
                <w:color w:val="1D1B11"/>
              </w:rPr>
              <w:t>Уравновешивание полярности</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c>
          <w:tcPr>
            <w:tcW w:w="5352" w:type="dxa"/>
            <w:tcBorders>
              <w:top w:val="single" w:sz="4" w:space="0" w:color="25437C"/>
              <w:left w:val="single" w:sz="4" w:space="0" w:color="25437C"/>
              <w:bottom w:val="single" w:sz="4" w:space="0" w:color="25437C"/>
              <w:right w:val="single" w:sz="4" w:space="0" w:color="25437C"/>
            </w:tcBorders>
          </w:tcPr>
          <w:p>
            <w:pPr>
              <w:pStyle w:val="Style21"/>
              <w:widowControl/>
              <w:spacing w:lineRule="exact" w:line="221" w:before="67" w:after="0"/>
              <w:jc w:val="center"/>
              <w:rPr/>
            </w:pPr>
            <w:r>
              <w:rPr>
                <w:rStyle w:val="FontStyle13"/>
                <w:color w:val="1D1B11"/>
              </w:rPr>
              <w:t>Отмена обетов, основанных на по</w:t>
              <w:softHyphen/>
              <w:t>лярности</w:t>
            </w:r>
          </w:p>
          <w:p>
            <w:pPr>
              <w:pStyle w:val="Style21"/>
              <w:widowControl/>
              <w:spacing w:lineRule="exact" w:line="221" w:before="0" w:after="538"/>
              <w:jc w:val="center"/>
              <w:rPr>
                <w:color w:val="1D1B11"/>
                <w:sz w:val="20"/>
                <w:szCs w:val="20"/>
              </w:rPr>
            </w:pPr>
            <w:r>
              <w:rPr>
                <w:rStyle w:val="FontStyle13"/>
                <w:color w:val="1D1B11"/>
              </w:rPr>
              <w:t>Принятие обетов Единения с парт</w:t>
              <w:softHyphen/>
              <w:t>нером</w:t>
            </w:r>
          </w:p>
        </w:tc>
      </w:tr>
      <w:tr>
        <w:trPr>
          <w:trHeight w:val="455" w:hRule="atLeast"/>
        </w:trPr>
        <w:tc>
          <w:tcPr>
            <w:tcW w:w="1101" w:type="dxa"/>
            <w:tcBorders>
              <w:top w:val="single" w:sz="4" w:space="0" w:color="25437C"/>
              <w:left w:val="single" w:sz="4" w:space="0" w:color="25437C"/>
              <w:bottom w:val="single" w:sz="4" w:space="0" w:color="25437C"/>
              <w:right w:val="single" w:sz="4" w:space="0" w:color="25437C"/>
            </w:tcBorders>
          </w:tcPr>
          <w:p>
            <w:pPr>
              <w:pStyle w:val="Style71"/>
              <w:widowControl/>
              <w:spacing w:before="67" w:after="0"/>
              <w:jc w:val="center"/>
              <w:rPr/>
            </w:pPr>
            <w:r>
              <w:rPr>
                <w:rStyle w:val="FontStyle13"/>
                <w:color w:val="1D1B11"/>
              </w:rPr>
              <w:t xml:space="preserve">Фаза </w:t>
            </w:r>
            <w:r>
              <w:rPr>
                <w:rStyle w:val="FontStyle20"/>
                <w:color w:val="1D1B11"/>
                <w:spacing w:val="10"/>
              </w:rPr>
              <w:t>4</w:t>
            </w:r>
          </w:p>
          <w:p>
            <w:pPr>
              <w:pStyle w:val="Normal"/>
              <w:autoSpaceDE w:val="false"/>
              <w:spacing w:lineRule="auto" w:line="240" w:before="0" w:after="0"/>
              <w:jc w:val="center"/>
              <w:rPr>
                <w:rStyle w:val="FontStyle20"/>
                <w:rFonts w:ascii="Times New Roman" w:hAnsi="Times New Roman" w:cs="Times New Roman"/>
                <w:color w:val="1D1B11"/>
                <w:spacing w:val="10"/>
                <w:sz w:val="20"/>
                <w:szCs w:val="20"/>
                <w:lang w:eastAsia="ru-RU"/>
              </w:rPr>
            </w:pPr>
            <w:r>
              <w:rPr/>
            </w:r>
          </w:p>
        </w:tc>
        <w:tc>
          <w:tcPr>
            <w:tcW w:w="3118" w:type="dxa"/>
            <w:tcBorders>
              <w:top w:val="single" w:sz="4" w:space="0" w:color="25437C"/>
              <w:left w:val="single" w:sz="4" w:space="0" w:color="25437C"/>
              <w:bottom w:val="single" w:sz="4" w:space="0" w:color="25437C"/>
              <w:right w:val="single" w:sz="4" w:space="0" w:color="25437C"/>
            </w:tcBorders>
          </w:tcPr>
          <w:p>
            <w:pPr>
              <w:pStyle w:val="Style71"/>
              <w:widowControl/>
              <w:spacing w:lineRule="exact" w:line="211"/>
              <w:jc w:val="center"/>
              <w:rPr/>
            </w:pPr>
            <w:r>
              <w:rPr>
                <w:rStyle w:val="FontStyle13"/>
                <w:color w:val="1D1B11"/>
              </w:rPr>
              <w:t>Открывание энергии сердца</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c>
          <w:tcPr>
            <w:tcW w:w="5352" w:type="dxa"/>
            <w:tcBorders>
              <w:top w:val="single" w:sz="4" w:space="0" w:color="25437C"/>
              <w:left w:val="single" w:sz="4" w:space="0" w:color="25437C"/>
              <w:bottom w:val="single" w:sz="4" w:space="0" w:color="25437C"/>
              <w:right w:val="single" w:sz="4" w:space="0" w:color="25437C"/>
            </w:tcBorders>
          </w:tcPr>
          <w:p>
            <w:pPr>
              <w:pStyle w:val="Normal"/>
              <w:autoSpaceDE w:val="false"/>
              <w:snapToGrid w:val="false"/>
              <w:spacing w:lineRule="auto" w:line="240" w:before="0" w:after="0"/>
              <w:jc w:val="center"/>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tc>
      </w:tr>
      <w:tr>
        <w:trPr>
          <w:trHeight w:val="775" w:hRule="atLeast"/>
        </w:trPr>
        <w:tc>
          <w:tcPr>
            <w:tcW w:w="1101" w:type="dxa"/>
            <w:tcBorders>
              <w:top w:val="single" w:sz="4" w:space="0" w:color="25437C"/>
              <w:left w:val="single" w:sz="4" w:space="0" w:color="25437C"/>
              <w:bottom w:val="single" w:sz="4" w:space="0" w:color="25437C"/>
              <w:right w:val="single" w:sz="4" w:space="0" w:color="25437C"/>
            </w:tcBorders>
          </w:tcPr>
          <w:p>
            <w:pPr>
              <w:pStyle w:val="Style71"/>
              <w:widowControl/>
              <w:spacing w:before="67" w:after="0"/>
              <w:jc w:val="center"/>
              <w:rPr/>
            </w:pPr>
            <w:r>
              <w:rPr>
                <w:rStyle w:val="FontStyle13"/>
                <w:color w:val="1D1B11"/>
              </w:rPr>
              <w:t xml:space="preserve">Фаза </w:t>
            </w:r>
            <w:r>
              <w:rPr>
                <w:rStyle w:val="FontStyle20"/>
                <w:color w:val="1D1B11"/>
                <w:spacing w:val="10"/>
              </w:rPr>
              <w:t>5</w:t>
            </w:r>
          </w:p>
          <w:p>
            <w:pPr>
              <w:pStyle w:val="Normal"/>
              <w:autoSpaceDE w:val="false"/>
              <w:spacing w:lineRule="auto" w:line="240" w:before="0" w:after="0"/>
              <w:jc w:val="center"/>
              <w:rPr>
                <w:rStyle w:val="FontStyle20"/>
                <w:rFonts w:ascii="Times New Roman" w:hAnsi="Times New Roman" w:cs="Times New Roman"/>
                <w:color w:val="1D1B11"/>
                <w:spacing w:val="10"/>
                <w:sz w:val="20"/>
                <w:szCs w:val="20"/>
                <w:lang w:eastAsia="ru-RU"/>
              </w:rPr>
            </w:pPr>
            <w:r>
              <w:rPr/>
            </w:r>
          </w:p>
        </w:tc>
        <w:tc>
          <w:tcPr>
            <w:tcW w:w="3118" w:type="dxa"/>
            <w:tcBorders>
              <w:top w:val="single" w:sz="4" w:space="0" w:color="25437C"/>
              <w:left w:val="single" w:sz="4" w:space="0" w:color="25437C"/>
              <w:bottom w:val="single" w:sz="4" w:space="0" w:color="25437C"/>
              <w:right w:val="single" w:sz="4" w:space="0" w:color="25437C"/>
            </w:tcBorders>
          </w:tcPr>
          <w:p>
            <w:pPr>
              <w:pStyle w:val="Style71"/>
              <w:widowControl/>
              <w:spacing w:lineRule="exact" w:line="211"/>
              <w:jc w:val="center"/>
              <w:rPr/>
            </w:pPr>
            <w:r>
              <w:rPr>
                <w:rStyle w:val="FontStyle13"/>
                <w:color w:val="1D1B11"/>
              </w:rPr>
              <w:t>Реструктуриро</w:t>
              <w:softHyphen/>
              <w:t>вание духовной команды и открывание Сознанию Единства</w:t>
            </w:r>
          </w:p>
          <w:p>
            <w:pPr>
              <w:pStyle w:val="Normal"/>
              <w:autoSpaceDE w:val="false"/>
              <w:spacing w:lineRule="auto" w:line="240" w:before="0" w:after="0"/>
              <w:jc w:val="center"/>
              <w:rPr>
                <w:rStyle w:val="FontStyle13"/>
                <w:rFonts w:ascii="Times New Roman" w:hAnsi="Times New Roman" w:cs="Times New Roman"/>
                <w:color w:val="1D1B11"/>
                <w:sz w:val="20"/>
                <w:szCs w:val="20"/>
                <w:lang w:eastAsia="ru-RU"/>
              </w:rPr>
            </w:pPr>
            <w:r>
              <w:rPr/>
            </w:r>
          </w:p>
        </w:tc>
        <w:tc>
          <w:tcPr>
            <w:tcW w:w="5352" w:type="dxa"/>
            <w:tcBorders>
              <w:top w:val="single" w:sz="4" w:space="0" w:color="25437C"/>
              <w:left w:val="single" w:sz="4" w:space="0" w:color="25437C"/>
              <w:bottom w:val="single" w:sz="4" w:space="0" w:color="25437C"/>
              <w:right w:val="single" w:sz="4" w:space="0" w:color="25437C"/>
            </w:tcBorders>
          </w:tcPr>
          <w:p>
            <w:pPr>
              <w:pStyle w:val="Normal"/>
              <w:autoSpaceDE w:val="false"/>
              <w:snapToGrid w:val="false"/>
              <w:spacing w:lineRule="auto" w:line="240" w:before="0" w:after="0"/>
              <w:jc w:val="center"/>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tc>
      </w:tr>
    </w:tbl>
    <w:p>
      <w:pPr>
        <w:pStyle w:val="Normal"/>
        <w:autoSpaceDE w:val="false"/>
        <w:spacing w:lineRule="auto" w:line="240" w:before="0" w:after="0"/>
        <w:ind w:firstLine="567"/>
        <w:jc w:val="both"/>
        <w:rPr>
          <w:rFonts w:ascii="Times New Roman" w:hAnsi="Times New Roman" w:cs="Times New Roman"/>
          <w:color w:val="1D1B11"/>
          <w:sz w:val="20"/>
          <w:szCs w:val="20"/>
          <w:lang w:eastAsia="ru-RU"/>
        </w:rPr>
      </w:pPr>
      <w:r>
        <w:rPr>
          <w:rFonts w:cs="Times New Roman" w:ascii="Times New Roman" w:hAnsi="Times New Roman"/>
          <w:color w:val="1D1B11"/>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Garamond">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 w:name="Cambria">
    <w:charset w:val="cc"/>
    <w:family w:val="roman"/>
    <w:pitch w:val="variable"/>
  </w:font>
  <w:font w:name="Constantia">
    <w:charset w:val="cc"/>
    <w:family w:val="roman"/>
    <w:pitch w:val="variable"/>
  </w:font>
  <w:font w:name="Georgia">
    <w:charset w:val="cc"/>
    <w:family w:val="roman"/>
    <w:pitch w:val="variable"/>
  </w:font>
  <w:font w:name="Arial Narrow">
    <w:charset w:val="cc"/>
    <w:family w:val="swiss"/>
    <w:pitch w:val="variable"/>
  </w:font>
  <w:font w:name="Franklin Gothic Demi Cond">
    <w:charset w:val="cc"/>
    <w:family w:val="swiss"/>
    <w:pitch w:val="variable"/>
  </w:font>
  <w:font w:name="Arial">
    <w:charset w:val="cc"/>
    <w:family w:val="swiss"/>
    <w:pitch w:val="variable"/>
  </w:font>
  <w:font w:name="Franklin Gothic Book">
    <w:charset w:val="cc"/>
    <w:family w:val="swiss"/>
    <w:pitch w:val="variable"/>
  </w:font>
  <w:font w:name="Palatino Linotype">
    <w:charset w:val="cc"/>
    <w:family w:val="roman"/>
    <w:pitch w:val="variable"/>
  </w:font>
  <w:font w:name="Book Antiqua">
    <w:charset w:val="cc"/>
    <w:family w:val="roman"/>
    <w:pitch w:val="variable"/>
  </w:font>
  <w:font w:name="Arial Black">
    <w:charset w:val="cc"/>
    <w:family w:val="swiss"/>
    <w:pitch w:val="variable"/>
  </w:font>
  <w:font w:name="David">
    <w:charset w:val="b1"/>
    <w:family w:val="auto"/>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he-IL"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FontStyle21">
    <w:name w:val="Font Style21"/>
    <w:basedOn w:val="Style14"/>
    <w:qFormat/>
    <w:rPr>
      <w:rFonts w:ascii="Times New Roman" w:hAnsi="Times New Roman" w:cs="Times New Roman"/>
      <w:i/>
      <w:iCs/>
      <w:sz w:val="20"/>
      <w:szCs w:val="20"/>
    </w:rPr>
  </w:style>
  <w:style w:type="character" w:styleId="FontStyle22">
    <w:name w:val="Font Style22"/>
    <w:basedOn w:val="Style14"/>
    <w:qFormat/>
    <w:rPr>
      <w:rFonts w:ascii="Times New Roman" w:hAnsi="Times New Roman" w:cs="Times New Roman"/>
      <w:b/>
      <w:bCs/>
      <w:sz w:val="24"/>
      <w:szCs w:val="24"/>
    </w:rPr>
  </w:style>
  <w:style w:type="character" w:styleId="FontStyle23">
    <w:name w:val="Font Style23"/>
    <w:basedOn w:val="Style14"/>
    <w:qFormat/>
    <w:rPr>
      <w:rFonts w:ascii="Times New Roman" w:hAnsi="Times New Roman" w:cs="Times New Roman"/>
      <w:i/>
      <w:iCs/>
      <w:sz w:val="16"/>
      <w:szCs w:val="16"/>
    </w:rPr>
  </w:style>
  <w:style w:type="character" w:styleId="FontStyle24">
    <w:name w:val="Font Style24"/>
    <w:basedOn w:val="Style14"/>
    <w:qFormat/>
    <w:rPr>
      <w:rFonts w:ascii="Times New Roman" w:hAnsi="Times New Roman" w:cs="Times New Roman"/>
      <w:b/>
      <w:bCs/>
      <w:sz w:val="22"/>
      <w:szCs w:val="22"/>
    </w:rPr>
  </w:style>
  <w:style w:type="character" w:styleId="FontStyle25">
    <w:name w:val="Font Style25"/>
    <w:basedOn w:val="Style14"/>
    <w:qFormat/>
    <w:rPr>
      <w:rFonts w:ascii="Times New Roman" w:hAnsi="Times New Roman" w:cs="Times New Roman"/>
      <w:b/>
      <w:bCs/>
      <w:smallCaps/>
      <w:sz w:val="16"/>
      <w:szCs w:val="16"/>
    </w:rPr>
  </w:style>
  <w:style w:type="character" w:styleId="FontStyle26">
    <w:name w:val="Font Style26"/>
    <w:basedOn w:val="Style14"/>
    <w:qFormat/>
    <w:rPr>
      <w:rFonts w:ascii="Times New Roman" w:hAnsi="Times New Roman" w:cs="Times New Roman"/>
      <w:b/>
      <w:bCs/>
      <w:i/>
      <w:iCs/>
      <w:sz w:val="22"/>
      <w:szCs w:val="22"/>
    </w:rPr>
  </w:style>
  <w:style w:type="character" w:styleId="FontStyle27">
    <w:name w:val="Font Style27"/>
    <w:basedOn w:val="Style14"/>
    <w:qFormat/>
    <w:rPr>
      <w:rFonts w:ascii="Times New Roman" w:hAnsi="Times New Roman" w:cs="Times New Roman"/>
      <w:sz w:val="12"/>
      <w:szCs w:val="12"/>
    </w:rPr>
  </w:style>
  <w:style w:type="character" w:styleId="FontStyle28">
    <w:name w:val="Font Style28"/>
    <w:basedOn w:val="Style14"/>
    <w:qFormat/>
    <w:rPr>
      <w:rFonts w:ascii="Times New Roman" w:hAnsi="Times New Roman" w:cs="Times New Roman"/>
      <w:b/>
      <w:bCs/>
      <w:i/>
      <w:iCs/>
      <w:sz w:val="22"/>
      <w:szCs w:val="22"/>
    </w:rPr>
  </w:style>
  <w:style w:type="character" w:styleId="FontStyle29">
    <w:name w:val="Font Style29"/>
    <w:basedOn w:val="Style14"/>
    <w:qFormat/>
    <w:rPr>
      <w:rFonts w:ascii="Sylfaen" w:hAnsi="Sylfaen" w:cs="Sylfaen"/>
      <w:sz w:val="26"/>
      <w:szCs w:val="26"/>
    </w:rPr>
  </w:style>
  <w:style w:type="character" w:styleId="FontStyle30">
    <w:name w:val="Font Style30"/>
    <w:basedOn w:val="Style14"/>
    <w:qFormat/>
    <w:rPr>
      <w:rFonts w:ascii="Times New Roman" w:hAnsi="Times New Roman" w:cs="Times New Roman"/>
      <w:sz w:val="16"/>
      <w:szCs w:val="16"/>
    </w:rPr>
  </w:style>
  <w:style w:type="character" w:styleId="FontStyle31">
    <w:name w:val="Font Style31"/>
    <w:basedOn w:val="Style14"/>
    <w:qFormat/>
    <w:rPr>
      <w:rFonts w:ascii="Times New Roman" w:hAnsi="Times New Roman" w:cs="Times New Roman"/>
      <w:b/>
      <w:bCs/>
      <w:sz w:val="16"/>
      <w:szCs w:val="16"/>
    </w:rPr>
  </w:style>
  <w:style w:type="character" w:styleId="FontStyle32">
    <w:name w:val="Font Style32"/>
    <w:basedOn w:val="Style14"/>
    <w:qFormat/>
    <w:rPr>
      <w:rFonts w:ascii="Times New Roman" w:hAnsi="Times New Roman" w:cs="Times New Roman"/>
      <w:sz w:val="16"/>
      <w:szCs w:val="16"/>
    </w:rPr>
  </w:style>
  <w:style w:type="character" w:styleId="FontStyle33">
    <w:name w:val="Font Style33"/>
    <w:basedOn w:val="Style14"/>
    <w:qFormat/>
    <w:rPr>
      <w:rFonts w:ascii="Sylfaen" w:hAnsi="Sylfaen" w:cs="Sylfaen"/>
      <w:b/>
      <w:bCs/>
      <w:sz w:val="12"/>
      <w:szCs w:val="12"/>
    </w:rPr>
  </w:style>
  <w:style w:type="character" w:styleId="FontStyle34">
    <w:name w:val="Font Style34"/>
    <w:basedOn w:val="Style14"/>
    <w:qFormat/>
    <w:rPr>
      <w:rFonts w:ascii="Times New Roman" w:hAnsi="Times New Roman" w:cs="Times New Roman"/>
      <w:sz w:val="12"/>
      <w:szCs w:val="12"/>
    </w:rPr>
  </w:style>
  <w:style w:type="character" w:styleId="FontStyle35">
    <w:name w:val="Font Style35"/>
    <w:basedOn w:val="Style14"/>
    <w:qFormat/>
    <w:rPr>
      <w:rFonts w:ascii="Garamond" w:hAnsi="Garamond" w:cs="Garamond"/>
      <w:i/>
      <w:iCs/>
      <w:spacing w:val="-20"/>
      <w:sz w:val="18"/>
      <w:szCs w:val="18"/>
    </w:rPr>
  </w:style>
  <w:style w:type="character" w:styleId="FontStyle36">
    <w:name w:val="Font Style36"/>
    <w:basedOn w:val="Style14"/>
    <w:qFormat/>
    <w:rPr>
      <w:rFonts w:ascii="Times New Roman" w:hAnsi="Times New Roman" w:cs="Times New Roman"/>
      <w:sz w:val="20"/>
      <w:szCs w:val="20"/>
    </w:rPr>
  </w:style>
  <w:style w:type="character" w:styleId="FontStyle37">
    <w:name w:val="Font Style37"/>
    <w:basedOn w:val="Style14"/>
    <w:qFormat/>
    <w:rPr>
      <w:rFonts w:ascii="Times New Roman" w:hAnsi="Times New Roman" w:cs="Times New Roman"/>
      <w:sz w:val="20"/>
      <w:szCs w:val="20"/>
    </w:rPr>
  </w:style>
  <w:style w:type="character" w:styleId="FontStyle38">
    <w:name w:val="Font Style38"/>
    <w:basedOn w:val="Style14"/>
    <w:qFormat/>
    <w:rPr>
      <w:rFonts w:ascii="Times New Roman" w:hAnsi="Times New Roman" w:cs="Times New Roman"/>
      <w:sz w:val="20"/>
      <w:szCs w:val="20"/>
    </w:rPr>
  </w:style>
  <w:style w:type="character" w:styleId="FontStyle39">
    <w:name w:val="Font Style39"/>
    <w:basedOn w:val="Style14"/>
    <w:qFormat/>
    <w:rPr>
      <w:rFonts w:ascii="Times New Roman" w:hAnsi="Times New Roman" w:cs="Times New Roman"/>
      <w:b/>
      <w:bCs/>
      <w:sz w:val="20"/>
      <w:szCs w:val="20"/>
    </w:rPr>
  </w:style>
  <w:style w:type="character" w:styleId="FontStyle11">
    <w:name w:val="Font Style11"/>
    <w:basedOn w:val="Style14"/>
    <w:qFormat/>
    <w:rPr>
      <w:rFonts w:ascii="Times New Roman" w:hAnsi="Times New Roman" w:cs="Times New Roman"/>
      <w:i/>
      <w:iCs/>
      <w:sz w:val="20"/>
      <w:szCs w:val="20"/>
    </w:rPr>
  </w:style>
  <w:style w:type="character" w:styleId="FontStyle12">
    <w:name w:val="Font Style12"/>
    <w:basedOn w:val="Style14"/>
    <w:qFormat/>
    <w:rPr>
      <w:rFonts w:ascii="Times New Roman" w:hAnsi="Times New Roman" w:cs="Times New Roman"/>
      <w:sz w:val="36"/>
      <w:szCs w:val="36"/>
    </w:rPr>
  </w:style>
  <w:style w:type="character" w:styleId="FontStyle13">
    <w:name w:val="Font Style13"/>
    <w:basedOn w:val="Style14"/>
    <w:qFormat/>
    <w:rPr>
      <w:rFonts w:ascii="Times New Roman" w:hAnsi="Times New Roman" w:cs="Times New Roman"/>
      <w:sz w:val="20"/>
      <w:szCs w:val="20"/>
    </w:rPr>
  </w:style>
  <w:style w:type="character" w:styleId="FontStyle15">
    <w:name w:val="Font Style15"/>
    <w:basedOn w:val="Style14"/>
    <w:qFormat/>
    <w:rPr>
      <w:rFonts w:ascii="Times New Roman" w:hAnsi="Times New Roman" w:cs="Times New Roman"/>
      <w:b/>
      <w:bCs/>
      <w:sz w:val="14"/>
      <w:szCs w:val="14"/>
    </w:rPr>
  </w:style>
  <w:style w:type="character" w:styleId="FontStyle14">
    <w:name w:val="Font Style14"/>
    <w:basedOn w:val="Style14"/>
    <w:qFormat/>
    <w:rPr>
      <w:rFonts w:ascii="Times New Roman" w:hAnsi="Times New Roman" w:cs="Times New Roman"/>
      <w:smallCaps/>
      <w:sz w:val="20"/>
      <w:szCs w:val="20"/>
    </w:rPr>
  </w:style>
  <w:style w:type="character" w:styleId="FontStyle18">
    <w:name w:val="Font Style18"/>
    <w:basedOn w:val="Style14"/>
    <w:qFormat/>
    <w:rPr>
      <w:rFonts w:ascii="Times New Roman" w:hAnsi="Times New Roman" w:cs="Times New Roman"/>
      <w:sz w:val="36"/>
      <w:szCs w:val="36"/>
    </w:rPr>
  </w:style>
  <w:style w:type="character" w:styleId="FontStyle20">
    <w:name w:val="Font Style20"/>
    <w:basedOn w:val="Style14"/>
    <w:qFormat/>
    <w:rPr>
      <w:rFonts w:ascii="Times New Roman" w:hAnsi="Times New Roman" w:cs="Times New Roman"/>
      <w:sz w:val="18"/>
      <w:szCs w:val="18"/>
    </w:rPr>
  </w:style>
  <w:style w:type="character" w:styleId="WW8Dropcap0">
    <w:name w:val="WW8Dropcap0"/>
    <w:qFormat/>
    <w:rPr>
      <w:color w:val="1D1B11"/>
      <w:sz w:val="56"/>
      <w:szCs w:val="5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91">
    <w:name w:val="Style9"/>
    <w:basedOn w:val="Normal"/>
    <w:qFormat/>
    <w:pPr>
      <w:widowControl w:val="false"/>
      <w:autoSpaceDE w:val="false"/>
      <w:spacing w:lineRule="exact" w:line="221" w:before="0" w:after="0"/>
    </w:pPr>
    <w:rPr>
      <w:rFonts w:ascii="Times New Roman" w:hAnsi="Times New Roman" w:eastAsia="SimSun;宋体"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21">
    <w:name w:val="Style12"/>
    <w:basedOn w:val="Normal"/>
    <w:qFormat/>
    <w:pPr>
      <w:widowControl w:val="false"/>
      <w:autoSpaceDE w:val="false"/>
      <w:spacing w:lineRule="exact" w:line="269" w:before="0" w:after="0"/>
    </w:pPr>
    <w:rPr>
      <w:rFonts w:ascii="Times New Roman" w:hAnsi="Times New Roman" w:eastAsia="SimSun;宋体"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41">
    <w:name w:val="Style14"/>
    <w:basedOn w:val="Normal"/>
    <w:qFormat/>
    <w:pPr>
      <w:widowControl w:val="false"/>
      <w:autoSpaceDE w:val="false"/>
      <w:spacing w:lineRule="exact" w:line="221" w:before="0" w:after="0"/>
    </w:pPr>
    <w:rPr>
      <w:rFonts w:ascii="Times New Roman" w:hAnsi="Times New Roman" w:eastAsia="SimSun;宋体"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iritualrcsponse.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42:00Z</dcterms:created>
  <dc:creator>Loner-XP</dc:creator>
  <dc:description/>
  <cp:keywords/>
  <dc:language>en-US</dc:language>
  <cp:lastModifiedBy>Loner-XP</cp:lastModifiedBy>
  <dcterms:modified xsi:type="dcterms:W3CDTF">2009-11-18T22:20:00Z</dcterms:modified>
  <cp:revision>11</cp:revision>
  <dc:subject/>
  <dc:title/>
</cp:coreProperties>
</file>