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адим Зеланд </w:t>
      </w:r>
    </w:p>
    <w:p>
      <w:pPr>
        <w:pStyle w:val="Heading1"/>
        <w:bidi w:val="0"/>
        <w:ind w:left="0" w:right="0" w:hanging="0"/>
        <w:rPr/>
      </w:pPr>
      <w:r>
        <w:rPr/>
        <w:t>Управление реальностью</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адим Зеланд</w:t>
      </w:r>
    </w:p>
    <w:p>
      <w:pPr>
        <w:pStyle w:val="Heading1"/>
        <w:bidi w:val="0"/>
        <w:spacing w:before="0" w:after="0"/>
        <w:ind w:left="0" w:right="0" w:hanging="0"/>
        <w:rPr/>
      </w:pPr>
      <w:r>
        <w:rPr>
          <w:i w:val="false"/>
        </w:rPr>
        <w:t>Управление реальностью</w:t>
      </w:r>
    </w:p>
    <w:p>
      <w:pPr>
        <w:pStyle w:val="Heading1"/>
        <w:bidi w:val="0"/>
        <w:spacing w:before="0" w:after="0"/>
        <w:ind w:left="0" w:right="0" w:hanging="0"/>
        <w:rPr/>
      </w:pPr>
      <w:r>
        <w:rPr>
          <w:i/>
        </w:rPr>
        <w:t>(Трансерфинг реальности — 4)</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b/>
        </w:rPr>
        <w:t>Уважаемый Читатель!</w:t>
      </w:r>
      <w:r>
        <w:rPr/>
        <w:t xml:space="preserve"> </w:t>
      </w:r>
    </w:p>
    <w:p>
      <w:pPr>
        <w:pStyle w:val="Normal"/>
        <w:bidi w:val="0"/>
        <w:spacing w:before="0" w:after="0"/>
        <w:ind w:left="0" w:right="0" w:firstLine="567"/>
        <w:rPr/>
      </w:pPr>
      <w:r>
        <w:rPr/>
        <w:t>Это четвертая книга о Трансерфинге — загадочном аспекте реальности, породившем столько эмоций в читательской аудитории. В повседневной действительности человек пребывает во власти обстоятельств и не способен сколько-нибудь значительно повлиять на ход событий. Жизнь «случается», подобно тому как это происходит в бессознательном сновидении. События идут своим чередом, не обращая внимания на ваши «хочу» или «не хочу». Казалось бы, эту фатальную неизбежность преодолеть невозможно. На самом же деле, из такого положения существует совершенно неожиданный выход. Человек не подозревает о том, что находится в плену зеркальной иллюзии.</w:t>
      </w:r>
    </w:p>
    <w:p>
      <w:pPr>
        <w:pStyle w:val="Normal"/>
        <w:bidi w:val="0"/>
        <w:spacing w:before="0" w:after="0"/>
        <w:ind w:left="0" w:right="0" w:firstLine="567"/>
        <w:rPr/>
      </w:pPr>
      <w:r>
        <w:rPr/>
        <w:t xml:space="preserve">Реальность имеет две формы: физическую, которую можно потрогать руками, и метафизическую, лежащую за пределами восприятия, но не менее объективную. В некотором смысле мир представляет собой бескрайнее </w:t>
      </w:r>
      <w:r>
        <w:rPr>
          <w:i/>
        </w:rPr>
        <w:t>дуальное зеркало</w:t>
      </w:r>
      <w:r>
        <w:rPr/>
        <w:t xml:space="preserve"> , по одну сторону которого находится материальная вселенная, а по другую простирается метафизическое </w:t>
      </w:r>
      <w:r>
        <w:rPr>
          <w:i/>
        </w:rPr>
        <w:t>пространство вариантов</w:t>
      </w:r>
      <w:r>
        <w:rPr/>
        <w:t xml:space="preserve"> — информационная структура, в которой хранятся сценарии всех возможных событий. Число вариантов бесконечно, как бесконечно множество допустимых положений точки на координатной плоскости. Там записано все, что было, есть и будет, оттуда же к нам приходят сны, ясновидение, интуитивные знания и озарения.</w:t>
      </w:r>
    </w:p>
    <w:p>
      <w:pPr>
        <w:pStyle w:val="Normal"/>
        <w:bidi w:val="0"/>
        <w:spacing w:before="0" w:after="0"/>
        <w:ind w:left="0" w:right="0" w:firstLine="567"/>
        <w:rPr/>
      </w:pPr>
      <w:r>
        <w:rPr/>
        <w:t>Человек, завороженный зеркалом, полагает, что отражение в нем — это и есть настоящая реальность. Зеркальный эффект порождает иллюзию, будто внешний мир существует сам по себе и не поддается управлению. В результате жизнь становится похожей на игру, в которой правила определены не вами. Конечно, вам дозволено предпринимать какие-то попытки оказать воздействие на происходящее. Но вы лишены главного: вам не объяснили, как из фишки превратиться в того, кто бросает кости.</w:t>
      </w:r>
    </w:p>
    <w:p>
      <w:pPr>
        <w:pStyle w:val="Normal"/>
        <w:bidi w:val="0"/>
        <w:spacing w:before="0" w:after="0"/>
        <w:ind w:left="0" w:right="0" w:firstLine="567"/>
        <w:rPr/>
      </w:pPr>
      <w:r>
        <w:rPr/>
        <w:t>В книге говорится о том, почему управление реальностью возможно, и что этому мешает. Вы способны избавиться от иллюзии отражения и проснуться в своем зеркальном сновидении наяву.</w:t>
      </w:r>
    </w:p>
    <w:p>
      <w:pPr>
        <w:pStyle w:val="Normal"/>
        <w:bidi w:val="0"/>
        <w:spacing w:before="0" w:after="0"/>
        <w:ind w:left="0" w:right="0" w:firstLine="567"/>
        <w:rPr/>
      </w:pPr>
      <w:r>
        <w:rPr/>
      </w:r>
    </w:p>
    <w:p>
      <w:pPr>
        <w:pStyle w:val="Heading2"/>
        <w:bidi w:val="0"/>
        <w:spacing w:before="0" w:after="0"/>
        <w:ind w:left="0" w:right="0" w:hanging="0"/>
        <w:rPr/>
      </w:pPr>
      <w:r>
        <w:rPr>
          <w:i w:val="false"/>
        </w:rPr>
        <w:t>I. ТАНЦЫ С ТЕНЯМИ</w:t>
      </w:r>
    </w:p>
    <w:p>
      <w:pPr>
        <w:pStyle w:val="Normal"/>
        <w:bidi w:val="0"/>
        <w:spacing w:before="0" w:after="0"/>
        <w:ind w:left="0" w:right="0" w:firstLine="567"/>
        <w:jc w:val="left"/>
        <w:rPr/>
      </w:pPr>
      <w:r>
        <w:rPr/>
      </w:r>
    </w:p>
    <w:p>
      <w:pPr>
        <w:pStyle w:val="Epigraph"/>
        <w:bidi w:val="0"/>
        <w:spacing w:before="0" w:after="0"/>
        <w:ind w:left="3000" w:right="0" w:firstLine="400"/>
        <w:rPr/>
      </w:pPr>
      <w:r>
        <w:rPr/>
        <w:t>Мы с моим миром</w:t>
      </w:r>
    </w:p>
    <w:p>
      <w:pPr>
        <w:pStyle w:val="Epigraph"/>
        <w:bidi w:val="0"/>
        <w:spacing w:before="0" w:after="0"/>
        <w:ind w:left="3000" w:right="0" w:firstLine="400"/>
        <w:rPr/>
      </w:pPr>
      <w:r>
        <w:rPr/>
        <w:t>идем гулять</w:t>
      </w:r>
    </w:p>
    <w:p>
      <w:pPr>
        <w:pStyle w:val="Normal"/>
        <w:bidi w:val="0"/>
        <w:spacing w:before="0" w:after="0"/>
        <w:ind w:left="0" w:right="0" w:firstLine="567"/>
        <w:jc w:val="left"/>
        <w:rPr/>
      </w:pPr>
      <w:r>
        <w:rPr/>
      </w:r>
    </w:p>
    <w:p>
      <w:pPr>
        <w:pStyle w:val="Heading3"/>
        <w:bidi w:val="0"/>
        <w:spacing w:before="0" w:after="0"/>
        <w:ind w:left="0" w:right="0" w:hanging="0"/>
        <w:rPr/>
      </w:pPr>
      <w:r>
        <w:rPr/>
        <w:t>Первоисток намерения</w:t>
      </w:r>
    </w:p>
    <w:p>
      <w:pPr>
        <w:pStyle w:val="Normal"/>
        <w:bidi w:val="0"/>
        <w:spacing w:before="0" w:after="0"/>
        <w:ind w:left="0" w:right="0" w:firstLine="567"/>
        <w:jc w:val="left"/>
        <w:rPr/>
      </w:pPr>
      <w:r>
        <w:rPr/>
      </w:r>
    </w:p>
    <w:p>
      <w:pPr>
        <w:pStyle w:val="Normal"/>
        <w:bidi w:val="0"/>
        <w:spacing w:before="0" w:after="0"/>
        <w:ind w:left="0" w:right="0" w:firstLine="567"/>
        <w:rPr/>
      </w:pPr>
      <w:r>
        <w:rPr/>
        <w:t>Отношения человека с окружающим миром складываются таким образом, что любая новизна неизбежно перетекает в обыденность. Реальность постоянно меняет свой облик, подобно облакам на небе. Но скорость изменений не настолько высока, чтобы ощущать движение материальной реализации в пространстве вариантов. Точно так же движение и трансформация облаков ясно воспринимается только при быстром воспроизведении кадров замедленной съемки.</w:t>
      </w:r>
    </w:p>
    <w:p>
      <w:pPr>
        <w:pStyle w:val="Normal"/>
        <w:bidi w:val="0"/>
        <w:spacing w:before="0" w:after="0"/>
        <w:ind w:left="0" w:right="0" w:firstLine="567"/>
        <w:rPr/>
      </w:pPr>
      <w:r>
        <w:rPr/>
        <w:t>Даже свежесть перемен, оживляя жизнь кратковременной вспышкой, столь же быстро тускнеет. Необычное становится обыкновенным, радость праздника растворяется в повседневности. Скучно…</w:t>
      </w:r>
    </w:p>
    <w:p>
      <w:pPr>
        <w:pStyle w:val="Normal"/>
        <w:bidi w:val="0"/>
        <w:spacing w:before="0" w:after="0"/>
        <w:ind w:left="0" w:right="0" w:firstLine="567"/>
        <w:rPr/>
      </w:pPr>
      <w:r>
        <w:rPr/>
        <w:t>Риторический вопрос: а что такое скука? Вразумительный ответ дать трудно — проще объяснить, как с ней бороться. Спасаясь от однообразия повседневности, душа и разум изобретают всевозможные игрушки, приносящие необычные впечатления. Игрушка — хорошее средство от скуки. Игра — еще лучше.</w:t>
      </w:r>
    </w:p>
    <w:p>
      <w:pPr>
        <w:pStyle w:val="Normal"/>
        <w:bidi w:val="0"/>
        <w:spacing w:before="0" w:after="0"/>
        <w:ind w:left="0" w:right="0" w:firstLine="567"/>
        <w:rPr/>
      </w:pPr>
      <w:r>
        <w:rPr/>
        <w:t>Наряду с катанием большой популярностью пользуются прятки, догонялки и другие вариации веселой возни. Взрослея, человек придумывает все более изощренные способы развлечений: от спортивных состязаний до виртуальной реальности. Даже многие виды профессий по своей сути являются не чем иным, как играми.</w:t>
      </w:r>
    </w:p>
    <w:p>
      <w:pPr>
        <w:pStyle w:val="Normal"/>
        <w:bidi w:val="0"/>
        <w:spacing w:before="0" w:after="0"/>
        <w:ind w:left="0" w:right="0" w:firstLine="567"/>
        <w:rPr/>
      </w:pPr>
      <w:r>
        <w:rPr/>
        <w:t>Хотя, почему многие? Попробуйте назвать работу, которую нельзя было бы рассматривать как игру. Обратите внимание: если человек что-то делает, он в любом случае играет. То, чем занимаются дети, взрослые снисходительно называют игрой. А взрослые играют в то, что с важностью именуют своей работой.</w:t>
      </w:r>
    </w:p>
    <w:p>
      <w:pPr>
        <w:pStyle w:val="Normal"/>
        <w:bidi w:val="0"/>
        <w:spacing w:before="0" w:after="0"/>
        <w:ind w:left="0" w:right="0" w:firstLine="567"/>
        <w:rPr/>
      </w:pPr>
      <w:r>
        <w:rPr/>
        <w:t>И те и другие предаются своим занятиям со всей ответственностью. Спросите ребенка, чем он занимается, и он серьезно, чуть ли не озабоченно ответит: «Я играю!» Попробуйте отвлечь взрослого от работы, и он возмутится: «Я занят важным делом!»</w:t>
      </w:r>
    </w:p>
    <w:p>
      <w:pPr>
        <w:pStyle w:val="Normal"/>
        <w:bidi w:val="0"/>
        <w:spacing w:before="0" w:after="0"/>
        <w:ind w:left="0" w:right="0" w:firstLine="567"/>
        <w:rPr/>
      </w:pPr>
      <w:r>
        <w:rPr/>
        <w:t>Вот так-то, игра — дело серьезное. Что делает ребенок, когда не занят игрой? Как правило, балуется. А взрослый? Бездельничает — у взрослых это так называется. Но безделье быстро утомляет, навевает скуку, а потому хочется снова заняться какой-нибудь игрой.</w:t>
      </w:r>
    </w:p>
    <w:p>
      <w:pPr>
        <w:pStyle w:val="Normal"/>
        <w:bidi w:val="0"/>
        <w:spacing w:before="0" w:after="0"/>
        <w:ind w:left="0" w:right="0" w:firstLine="567"/>
        <w:rPr/>
      </w:pPr>
      <w:r>
        <w:rPr/>
        <w:t>Так зачем же все-таки нужны игры, только ли для того, чтобы избавиться от скуки? Или поставим вопрос иначе: что является причиной скуки — недостаток впечатлений?</w:t>
      </w:r>
    </w:p>
    <w:p>
      <w:pPr>
        <w:pStyle w:val="Normal"/>
        <w:bidi w:val="0"/>
        <w:spacing w:before="0" w:after="0"/>
        <w:ind w:left="0" w:right="0" w:firstLine="567"/>
        <w:rPr/>
      </w:pPr>
      <w:r>
        <w:rPr/>
        <w:t>На самом деле данный вопрос не так тривиален, как может показаться. В основе пристрастия к играм лежит потребность столь же древняя, как этот мир. Что является первейшей необходимостью для живого существа? Выживание, инстинкт самосохранения? Таков сложившийся стереотип, однако это неправильный ответ. Может быть, стремление к размножению? И опять ответ неверный. Что же тогда?</w:t>
      </w:r>
    </w:p>
    <w:p>
      <w:pPr>
        <w:pStyle w:val="Normal"/>
        <w:bidi w:val="0"/>
        <w:spacing w:before="0" w:after="0"/>
        <w:ind w:left="0" w:right="0" w:firstLine="567"/>
        <w:rPr/>
      </w:pPr>
      <w:r>
        <w:rPr>
          <w:i/>
        </w:rPr>
        <w:t>Первейшей является потребность хоть в какой-то мере самостоятельно распоряжаться этой своей жизнью</w:t>
      </w:r>
      <w:r>
        <w:rPr/>
        <w:t xml:space="preserve"> — вот в чем состоит фундаментальный принцип, лежащий в основе поведения всех существ. Все остальное, в том числе инстинкт самосохранения и размножения, является следствием этого принципа. Другими словами, </w:t>
      </w:r>
      <w:r>
        <w:rPr>
          <w:i/>
        </w:rPr>
        <w:t>цель и смысл жизни любых существ состоит в управлении реальностью.</w:t>
      </w:r>
      <w:r>
        <w:rPr/>
        <w:t xml:space="preserve"> </w:t>
      </w:r>
    </w:p>
    <w:p>
      <w:pPr>
        <w:pStyle w:val="Normal"/>
        <w:bidi w:val="0"/>
        <w:spacing w:before="0" w:after="0"/>
        <w:ind w:left="0" w:right="0" w:firstLine="567"/>
        <w:rPr/>
      </w:pPr>
      <w:r>
        <w:rPr/>
        <w:t>Но это невозможно, если окружающий мир существует независимо от тебя и ведет себя совершенно бесконтрольно, а то и враждебно. Всегда найдутся желающие отобрать кусочек еды, прогнать из уютного уголочка, а то и самого тебя съесть. Обидно и даже страшно, когда жизнь не живется, а случается с тобой, и ты ничего не можешь с этим поделать. Вот и возникает настоятельная и порой неосознаваемая потребность держать окружающий мир под своим контролем.</w:t>
      </w:r>
    </w:p>
    <w:p>
      <w:pPr>
        <w:pStyle w:val="Normal"/>
        <w:bidi w:val="0"/>
        <w:spacing w:before="0" w:after="0"/>
        <w:ind w:left="0" w:right="0" w:firstLine="567"/>
        <w:rPr/>
      </w:pPr>
      <w:r>
        <w:rPr/>
        <w:t>Многим такой поворот дела может показаться неожиданным: «Как же так, ведь для нас всегда было совершенно очевидно, что инстинкт самосохранения является самым главным, а тут оказывается, что он всего лишь следствие чего-то более фундаментального?»</w:t>
      </w:r>
    </w:p>
    <w:p>
      <w:pPr>
        <w:pStyle w:val="Normal"/>
        <w:bidi w:val="0"/>
        <w:spacing w:before="0" w:after="0"/>
        <w:ind w:left="0" w:right="0" w:firstLine="567"/>
        <w:rPr/>
      </w:pPr>
      <w:r>
        <w:rPr/>
        <w:t xml:space="preserve">Однако это кажется странным лишь на первый взгляд. Если разобраться, чем бы ни занималось живое существо (в том числе выживанием и размножением), все сводится к попыткам </w:t>
      </w:r>
      <w:r>
        <w:rPr>
          <w:i/>
        </w:rPr>
        <w:t>взять окружающую действительность под свой контроль</w:t>
      </w:r>
      <w:r>
        <w:rPr/>
        <w:t xml:space="preserve"> . Вот это и есть основной мотив и первейший источник любого намерения, которое лежит в основе деятельности всех существ.</w:t>
      </w:r>
    </w:p>
    <w:p>
      <w:pPr>
        <w:pStyle w:val="Normal"/>
        <w:bidi w:val="0"/>
        <w:spacing w:before="0" w:after="0"/>
        <w:ind w:left="0" w:right="0" w:firstLine="567"/>
        <w:rPr/>
      </w:pPr>
      <w:r>
        <w:rPr/>
        <w:t xml:space="preserve">Бездеятельность же представляет собой отсутствие контроля. Следовательно: </w:t>
      </w:r>
      <w:r>
        <w:rPr>
          <w:i/>
        </w:rPr>
        <w:t>скуки, как таковой, не существует — есть лишь постоянная и неутолимая жажда управлять реальностью</w:t>
      </w:r>
      <w:r>
        <w:rPr/>
        <w:t xml:space="preserve"> . Хоть как-нибудь, но подчинить ее своей воле. Игра в этом смысле выступает как моделирование управляемой реальности.</w:t>
      </w:r>
    </w:p>
    <w:p>
      <w:pPr>
        <w:pStyle w:val="Normal"/>
        <w:bidi w:val="0"/>
        <w:spacing w:before="0" w:after="0"/>
        <w:ind w:left="0" w:right="0" w:firstLine="567"/>
        <w:rPr/>
      </w:pPr>
      <w:r>
        <w:rPr/>
        <w:t>Некоторые птицы, например, любят играть с шишками. Вот есть шишка — частица независимо существующей и неуправляемой реальности. Но как только птица сделала шишку атрибутом своей игры, эта частица, а значит, в какой-то степени и сама реальность, стала управляемой.</w:t>
      </w:r>
    </w:p>
    <w:p>
      <w:pPr>
        <w:pStyle w:val="Normal"/>
        <w:bidi w:val="0"/>
        <w:spacing w:before="0" w:after="0"/>
        <w:ind w:left="0" w:right="0" w:firstLine="567"/>
        <w:rPr/>
      </w:pPr>
      <w:r>
        <w:rPr/>
        <w:t>Катание — это тоже своего рода управление. Реальность меня несет, но так, как я этого хочу. Любая другая игра также в той или иной степени подчиняется правилу: «Будет так, как я хочу». Сценарий игры более менее предопреде лен, а потому ситуация предсказуема. Есть, конечно, игры, в которых достаточно сложно удерживать лидерство, но все они, так или иначе, сводятся к одному и тому же: подчинить происходящее своей воле.</w:t>
      </w:r>
    </w:p>
    <w:p>
      <w:pPr>
        <w:pStyle w:val="Normal"/>
        <w:bidi w:val="0"/>
        <w:spacing w:before="0" w:after="0"/>
        <w:ind w:left="0" w:right="0" w:firstLine="567"/>
        <w:rPr/>
      </w:pPr>
      <w:r>
        <w:rPr/>
        <w:t>Зрелище для наблюдателя опять же является игрой, в которой моделируется управление реальностью. Музыка, книги, кино или шоу — это все качели для души и разума. Изнурительный бег напряженных мыслей прекращается и переходит в полет на крыльях изящной мелодии или захватывающего сюжета. Что бы там ни происходило с героями картины, все это лишь прирученная, дрессированная реальность, и наблюдатель беззаботно наслаждается представлением.</w:t>
      </w:r>
    </w:p>
    <w:p>
      <w:pPr>
        <w:pStyle w:val="Normal"/>
        <w:bidi w:val="0"/>
        <w:spacing w:before="0" w:after="0"/>
        <w:ind w:left="0" w:right="0" w:firstLine="567"/>
        <w:rPr/>
      </w:pPr>
      <w:r>
        <w:rPr/>
        <w:t>Игры с реальностью не прекращаются даже во время сна. Душа и разум находят отраду в пространстве сновидений, где реальность пластично подчиняется легкому дуновению намерения.</w:t>
      </w:r>
    </w:p>
    <w:p>
      <w:pPr>
        <w:pStyle w:val="Normal"/>
        <w:bidi w:val="0"/>
        <w:spacing w:before="0" w:after="0"/>
        <w:ind w:left="0" w:right="0" w:firstLine="567"/>
        <w:rPr/>
      </w:pPr>
      <w:r>
        <w:rPr/>
        <w:t>Наконец, игра воображения — еще один приемлемый способ. Человек выдумывает даже несуществующую реальность, только бы поиграть в управление. Фантастика необычна. Ей быть необычной позволительно до тех пор, пока она нереальна. Она далеко. А реальность обыденна в силу своей близости, но в то же время она недоступна, потому что на нее трудно повлиять.</w:t>
      </w:r>
    </w:p>
    <w:p>
      <w:pPr>
        <w:pStyle w:val="Normal"/>
        <w:bidi w:val="0"/>
        <w:spacing w:before="0" w:after="0"/>
        <w:ind w:left="0" w:right="0" w:firstLine="567"/>
        <w:rPr/>
      </w:pPr>
      <w:r>
        <w:rPr/>
        <w:t>В общем, все эти игры затеваются не ради борьбы со скукой. Повседневная действительность не скучна — она обыденна, поскольку неуправляема. Ее нелегко подчинить правилу «бу дет так, как я хочу». Поэтому и стремится человек спрятаться от такой реальности в игру, где все просто и предсказуемо.</w:t>
      </w:r>
    </w:p>
    <w:p>
      <w:pPr>
        <w:pStyle w:val="Normal"/>
        <w:bidi w:val="0"/>
        <w:spacing w:before="0" w:after="0"/>
        <w:ind w:left="0" w:right="0" w:firstLine="567"/>
        <w:rPr/>
      </w:pPr>
      <w:r>
        <w:rPr/>
        <w:t>И все же от неизбежной действительности не скроешься. Жизнь человека обусловлена обстоятельствами и его положением в обществе. Реальность развивается по большей части независимо от его воли. На каждое «хочу» находится свое «нельзя». В ответ на «дай» звучит «не получишь». Что можно предпринять в таких условиях?</w:t>
      </w:r>
    </w:p>
    <w:p>
      <w:pPr>
        <w:pStyle w:val="Normal"/>
        <w:bidi w:val="0"/>
        <w:spacing w:before="0" w:after="0"/>
        <w:ind w:left="0" w:right="0" w:firstLine="567"/>
        <w:rPr/>
      </w:pPr>
      <w:r>
        <w:rPr/>
        <w:t>Человек, как правило, ведет себя однозначно. Пытаясь добиться желаемого, он стремится повлиять на окружающий мир прямолинейно, по принципу «отдай». Прямое воздействие, основанное на непосредственном контакте, является одной из форм управления. Но это не единственный и далеко не самый эффективный способ.</w:t>
      </w:r>
    </w:p>
    <w:p>
      <w:pPr>
        <w:pStyle w:val="Normal"/>
        <w:bidi w:val="0"/>
        <w:spacing w:before="0" w:after="0"/>
        <w:ind w:left="0" w:right="0" w:firstLine="567"/>
        <w:rPr/>
      </w:pPr>
      <w:r>
        <w:rPr/>
        <w:t>Мы с вами поступим иначе: спрячем ручки за спину и сделаем так, чтобы мир сам двинулся навстречу нашим желаниям. Все дальнейшее повествование будет о том, как это делать. Тран-серфинг — это технология управления реальностью без прямого воздействия. Только уже не понарошку, как в игре, а по-настоящему.</w:t>
      </w:r>
    </w:p>
    <w:p>
      <w:pPr>
        <w:pStyle w:val="Normal"/>
        <w:bidi w:val="0"/>
        <w:spacing w:before="0" w:after="0"/>
        <w:ind w:left="0" w:right="0" w:firstLine="567"/>
        <w:rPr/>
      </w:pPr>
      <w:r>
        <w:rPr/>
      </w:r>
    </w:p>
    <w:p>
      <w:pPr>
        <w:pStyle w:val="Heading3"/>
        <w:bidi w:val="0"/>
        <w:spacing w:before="0" w:after="0"/>
        <w:ind w:left="0" w:right="0" w:hanging="0"/>
        <w:rPr/>
      </w:pPr>
      <w:r>
        <w:rPr/>
        <w:t>Закон невез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того чтобы научиться управлять реальностью, необходимо, по крайней мере, разобраться в механизме ее формирования. Каждый человек самым непосредственным образом создает </w:t>
      </w:r>
      <w:r>
        <w:rPr>
          <w:i/>
        </w:rPr>
        <w:t>слой своего мира</w:t>
      </w:r>
      <w:r>
        <w:rPr/>
        <w:t xml:space="preserve"> . Но по большей части он не понимает, как это происходит.</w:t>
      </w:r>
    </w:p>
    <w:p>
      <w:pPr>
        <w:pStyle w:val="Normal"/>
        <w:bidi w:val="0"/>
        <w:spacing w:before="0" w:after="0"/>
        <w:ind w:left="0" w:right="0" w:firstLine="567"/>
        <w:rPr/>
      </w:pPr>
      <w:r>
        <w:rPr/>
        <w:t>Человек стремится к тому, чтобы «все было так, как я хочу». Он пытается применить к миру свой незамысловатый принцип: куда поверну, туда и поеду; где поднажму, там и прогнется. Но мир почему-то не желает подчиняться. Более того, человек поворачивает в одну сторону, а его несет совсем в другую.</w:t>
      </w:r>
    </w:p>
    <w:p>
      <w:pPr>
        <w:pStyle w:val="Normal"/>
        <w:bidi w:val="0"/>
        <w:spacing w:before="0" w:after="0"/>
        <w:ind w:left="0" w:right="0" w:firstLine="567"/>
        <w:rPr/>
      </w:pPr>
      <w:r>
        <w:rPr/>
        <w:t>Надо бы призадуматься: если реальность ведет себя так неадекватно, значит, нужен иной подход. Может, она подчиняется совсем другим законам? Но человек не хочет остановиться, чтобы оглядеться вокруг, и продолжает упрямо гнуть свою линию.</w:t>
      </w:r>
    </w:p>
    <w:p>
      <w:pPr>
        <w:pStyle w:val="Normal"/>
        <w:bidi w:val="0"/>
        <w:spacing w:before="0" w:after="0"/>
        <w:ind w:left="0" w:right="0" w:firstLine="567"/>
        <w:rPr/>
      </w:pPr>
      <w:r>
        <w:rPr/>
        <w:t>В результате такого «творчества» получается слой мира, в котором «все не так, как я хотел». Напротив, многое происходит именно «так, как я не желаю». Какая-то странная, капризная, несговорчивая реальность.</w:t>
      </w:r>
    </w:p>
    <w:p>
      <w:pPr>
        <w:pStyle w:val="Normal"/>
        <w:bidi w:val="0"/>
        <w:spacing w:before="0" w:after="0"/>
        <w:ind w:left="0" w:right="0" w:firstLine="567"/>
        <w:rPr/>
      </w:pPr>
      <w:r>
        <w:rPr/>
        <w:t>Нередко возникает ощущение, что мир ведет себя как будто назло. Неприятности словно притягиваются необъяснимой силой. Опасения сбываются, худшие ожидания оправдываются. Нас неотступно преследует то, к чему мы питаем неприязнь и чего стараемся избежать. Почему так происходит?</w:t>
      </w:r>
    </w:p>
    <w:p>
      <w:pPr>
        <w:pStyle w:val="Normal"/>
        <w:bidi w:val="0"/>
        <w:spacing w:before="0" w:after="0"/>
        <w:ind w:left="0" w:right="0" w:firstLine="567"/>
        <w:rPr/>
      </w:pPr>
      <w:r>
        <w:rPr/>
        <w:t xml:space="preserve">В начальном курсе Трансерфинга уже говорилось о том, почему выходит так, что «вы получаете то, чего не хотите», особенно если это не желание — неистово. Ненавидите или опасаетесь всем сердцем, значит, </w:t>
      </w:r>
      <w:r>
        <w:rPr>
          <w:i/>
        </w:rPr>
        <w:t>внешнее намерение</w:t>
      </w:r>
      <w:r>
        <w:rPr/>
        <w:t xml:space="preserve"> предоставит вам все это в избытке.</w:t>
      </w:r>
    </w:p>
    <w:p>
      <w:pPr>
        <w:pStyle w:val="Normal"/>
        <w:bidi w:val="0"/>
        <w:spacing w:before="0" w:after="0"/>
        <w:ind w:left="0" w:right="0" w:firstLine="567"/>
        <w:rPr/>
      </w:pPr>
      <w:r>
        <w:rPr/>
        <w:t xml:space="preserve">Энергия мыслей, рожденных </w:t>
      </w:r>
      <w:r>
        <w:rPr>
          <w:i/>
        </w:rPr>
        <w:t>в единстве души и разума</w:t>
      </w:r>
      <w:r>
        <w:rPr/>
        <w:t xml:space="preserve"> , воплощает потенциальную возможность в действительность. Другими словами, </w:t>
      </w:r>
      <w:r>
        <w:rPr>
          <w:i/>
        </w:rPr>
        <w:t>сектор пространства вариантов</w:t>
      </w:r>
      <w:r>
        <w:rPr/>
        <w:t xml:space="preserve"> , соответствующий параметрам мысленного излучения, материализуется, если чувства души едины с мыслями разума.</w:t>
      </w:r>
    </w:p>
    <w:p>
      <w:pPr>
        <w:pStyle w:val="Normal"/>
        <w:bidi w:val="0"/>
        <w:spacing w:before="0" w:after="0"/>
        <w:ind w:left="0" w:right="0" w:firstLine="567"/>
        <w:rPr/>
      </w:pPr>
      <w:r>
        <w:rPr/>
        <w:t xml:space="preserve">Но это не единственная причина реализации худших ожиданий. Вообще, жизнь без проблем является нормой. Все складывается хорошо и гладко, если двигаться </w:t>
      </w:r>
      <w:r>
        <w:rPr>
          <w:i/>
        </w:rPr>
        <w:t>по течению вариантов</w:t>
      </w:r>
      <w:r>
        <w:rPr/>
        <w:t xml:space="preserve"> , не нарушая равновесия. Природа не любит тратить энергию впустую и не расположена строить козни.</w:t>
      </w:r>
    </w:p>
    <w:p>
      <w:pPr>
        <w:pStyle w:val="Normal"/>
        <w:bidi w:val="0"/>
        <w:spacing w:before="0" w:after="0"/>
        <w:ind w:left="0" w:right="0" w:firstLine="567"/>
        <w:rPr/>
      </w:pPr>
      <w:r>
        <w:rPr/>
        <w:t xml:space="preserve">Нежелательные обстоятельства и события происходят в результате того, что </w:t>
      </w:r>
      <w:r>
        <w:rPr>
          <w:i/>
        </w:rPr>
        <w:t>избыточные потенциалы</w:t>
      </w:r>
      <w:r>
        <w:rPr/>
        <w:t xml:space="preserve"> вносят искажения в окружающую энергетическую картину, а </w:t>
      </w:r>
      <w:r>
        <w:rPr>
          <w:i/>
        </w:rPr>
        <w:t>отношения зависимости</w:t>
      </w:r>
      <w:r>
        <w:rPr/>
        <w:t xml:space="preserve"> еще больше усугубляют дело.</w:t>
      </w:r>
    </w:p>
    <w:p>
      <w:pPr>
        <w:pStyle w:val="Normal"/>
        <w:bidi w:val="0"/>
        <w:spacing w:before="0" w:after="0"/>
        <w:ind w:left="0" w:right="0" w:firstLine="567"/>
        <w:rPr/>
      </w:pPr>
      <w:r>
        <w:rPr/>
        <w:t>Избыточные потенциалы возникают, когда каким-либо качествам придается излишне большое значение. А отношения зависимости складываются между людьми в том случае, если они начинают друг с другом себя сравнивать, противопоставлять и ставить условия типа «если ты так, тогда я так».</w:t>
      </w:r>
    </w:p>
    <w:p>
      <w:pPr>
        <w:pStyle w:val="Normal"/>
        <w:bidi w:val="0"/>
        <w:spacing w:before="0" w:after="0"/>
        <w:ind w:left="0" w:right="0" w:firstLine="567"/>
        <w:rPr/>
      </w:pPr>
      <w:r>
        <w:rPr/>
        <w:t xml:space="preserve">Сам по себе избыточный потенциал не так страшен до тех пор, пока искаженная оценка существует безотносительно, сама по себе. Но, как только искусственно завышенная оценка одного объекта ставится в сравнительное отношение с другим, возникает поляризация, порождающая </w:t>
      </w:r>
      <w:r>
        <w:rPr>
          <w:i/>
        </w:rPr>
        <w:t>ветер равновесных сил</w:t>
      </w:r>
      <w:r>
        <w:rPr/>
        <w:t xml:space="preserve"> .</w:t>
      </w:r>
    </w:p>
    <w:p>
      <w:pPr>
        <w:pStyle w:val="Normal"/>
        <w:bidi w:val="0"/>
        <w:spacing w:before="0" w:after="0"/>
        <w:ind w:left="0" w:right="0" w:firstLine="567"/>
        <w:rPr/>
      </w:pPr>
      <w:r>
        <w:rPr/>
        <w:t>Равновесные силы стремятся устранить возникшую поляризацию, и действие их в большинстве случаев направлено против того, кто эту поляризацию создал.</w:t>
      </w:r>
    </w:p>
    <w:p>
      <w:pPr>
        <w:pStyle w:val="Normal"/>
        <w:bidi w:val="0"/>
        <w:spacing w:before="0" w:after="0"/>
        <w:ind w:left="0" w:right="0" w:firstLine="567"/>
        <w:rPr/>
      </w:pPr>
      <w:r>
        <w:rPr/>
        <w:t>Вот примеры безотносительных потенциалов: я тебя люблю; я люблю себя; я тебя ненавижу; я себе противен; я хороший; ты плохой. Такие оценки самодостаточны, поскольку не основаны на сравнении и противопоставлении.</w:t>
      </w:r>
    </w:p>
    <w:p>
      <w:pPr>
        <w:pStyle w:val="Normal"/>
        <w:bidi w:val="0"/>
        <w:spacing w:before="0" w:after="0"/>
        <w:ind w:left="0" w:right="0" w:firstLine="567"/>
        <w:rPr/>
      </w:pPr>
      <w:r>
        <w:rPr/>
        <w:t>А вот примеры потенциалов, построенных на отношениях зависимости: я тебя люблю при условии, что ты любишь меня; я люблю себя, потому что я выше всех вас; ты плохой, потому что я лучше; я хороший, потому что ты плохой; я себе не нравлюсь, потому что я хуже всех; ты мне отвратителен, потому что ты не такой, как я.</w:t>
      </w:r>
    </w:p>
    <w:p>
      <w:pPr>
        <w:pStyle w:val="Normal"/>
        <w:bidi w:val="0"/>
        <w:spacing w:before="0" w:after="0"/>
        <w:ind w:left="0" w:right="0" w:firstLine="567"/>
        <w:rPr/>
      </w:pPr>
      <w:r>
        <w:rPr/>
        <w:t xml:space="preserve">Разница между первой и второй группой оценок очень большая. Оценки, основанные на сравнении, порождают поляризацию. </w:t>
      </w:r>
      <w:r>
        <w:rPr>
          <w:i/>
        </w:rPr>
        <w:t>Равновесные силы устраняют эту неоднородность путем столкновения противоположностей</w:t>
      </w:r>
      <w:r>
        <w:rPr/>
        <w:t xml:space="preserve"> . Точно так же противоположные полюса магнитов притягиваются друг к другу.</w:t>
      </w:r>
    </w:p>
    <w:p>
      <w:pPr>
        <w:pStyle w:val="Normal"/>
        <w:bidi w:val="0"/>
        <w:spacing w:before="0" w:after="0"/>
        <w:ind w:left="0" w:right="0" w:firstLine="567"/>
        <w:rPr/>
      </w:pPr>
      <w:r>
        <w:rPr/>
        <w:t>Именно поэтому неприятности лезут в жизнь так назойливо и будто нарочно. Например, в супружеских парах соединяются, казалось бы, несовместимые личности, словно в наказание друг другу. В различных коллективах всегда найдется хоть один человек, который будет вам чем-то досаждать. Законы Мэрфи, или, по-нашему, «подлости», имеют ту же природу. Ну а зловредные соседи стали вообще неотъемлемым условием всякого сожительства.</w:t>
      </w:r>
    </w:p>
    <w:p>
      <w:pPr>
        <w:pStyle w:val="Normal"/>
        <w:bidi w:val="0"/>
        <w:spacing w:before="0" w:after="0"/>
        <w:ind w:left="0" w:right="0" w:firstLine="567"/>
        <w:rPr/>
      </w:pPr>
      <w:r>
        <w:rPr/>
        <w:t>Пример с досаждающими соседями хорошо иллюстрирует эффект поляризации. Данный вопрос, несмотря на свою обыденность, имеет самое непосредственное отношение к области метафизики. Проблема состоит в том, что одни люди мешают спокойно жить другим. Но почему?! Почему всегда и везде находятся «плохие» дяди и тети, которые не дают покоя «хорошим»? Что же получается — люди разделены на два лагеря? Однако если провести опрос: «К какому лагерю вы себя относите?» — лишь очень немногие признают себя плохими. Ваши соседи в большинстве своем такие же нормальные люди, как и вы сами.</w:t>
      </w:r>
    </w:p>
    <w:p>
      <w:pPr>
        <w:pStyle w:val="Normal"/>
        <w:bidi w:val="0"/>
        <w:spacing w:before="0" w:after="0"/>
        <w:ind w:left="0" w:right="0" w:firstLine="567"/>
        <w:rPr/>
      </w:pPr>
      <w:r>
        <w:rPr/>
        <w:t xml:space="preserve">Тенденция создается ветром равновесных сил, который дует в сторону вашей неприязни. Направление ветра определяется таким вот «подлым» принципом: </w:t>
      </w:r>
      <w:r>
        <w:rPr>
          <w:i/>
        </w:rPr>
        <w:t>все, что вам не нравится, будет с вами</w:t>
      </w:r>
      <w:r>
        <w:rPr/>
        <w:t xml:space="preserve"> .</w:t>
      </w:r>
    </w:p>
    <w:p>
      <w:pPr>
        <w:pStyle w:val="Normal"/>
        <w:bidi w:val="0"/>
        <w:spacing w:before="0" w:after="0"/>
        <w:ind w:left="0" w:right="0" w:firstLine="567"/>
        <w:rPr/>
      </w:pPr>
      <w:r>
        <w:rPr/>
        <w:t>Кто-нибудь может возразить: «Да какие там, к лешему, равновесные силы? Эти люди просто совесть потеряли, вот и все, и не о чем здесь философствовать». Но я вам сейчас докажу, что это не пустая философия.</w:t>
      </w:r>
    </w:p>
    <w:p>
      <w:pPr>
        <w:pStyle w:val="Normal"/>
        <w:bidi w:val="0"/>
        <w:spacing w:before="0" w:after="0"/>
        <w:ind w:left="0" w:right="0" w:firstLine="567"/>
        <w:rPr/>
      </w:pPr>
      <w:r>
        <w:rPr/>
        <w:t>Допустим, вам досаждают ваши соседи. А вы им досаждаете? Скорей всего, нет. А почему? «Да потому, что они такие и сякие — плохие, а мы не такие», — скажете вы. Но просто плохих или хороших людей не бывает. Любая оценка относительна, поскольку рождается в сравнении и противопоставлении.</w:t>
      </w:r>
    </w:p>
    <w:p>
      <w:pPr>
        <w:pStyle w:val="Normal"/>
        <w:bidi w:val="0"/>
        <w:spacing w:before="0" w:after="0"/>
        <w:ind w:left="0" w:right="0" w:firstLine="567"/>
        <w:rPr/>
      </w:pPr>
      <w:r>
        <w:rPr/>
        <w:t xml:space="preserve">Все-таки почему вы не досаждаете своим соседям? Мой ответ вам покажется неожиданным: </w:t>
      </w:r>
      <w:r>
        <w:rPr>
          <w:i/>
        </w:rPr>
        <w:t>вы не досаждаете своим соседям, потому что им на вас начихать</w:t>
      </w:r>
      <w:r>
        <w:rPr/>
        <w:t xml:space="preserve"> . «То-то и оно, — скажете вы, — потому они и плохие, что совесть совсем потеряли».</w:t>
      </w:r>
    </w:p>
    <w:p>
      <w:pPr>
        <w:pStyle w:val="Normal"/>
        <w:bidi w:val="0"/>
        <w:spacing w:before="0" w:after="0"/>
        <w:ind w:left="0" w:right="0" w:firstLine="567"/>
        <w:rPr/>
      </w:pPr>
      <w:r>
        <w:rPr/>
        <w:t xml:space="preserve">Вот этим отношением вы и включаете поляризацию, словно электромагнит, который будет притягивать к вам все новые напасти со стороны соседей. А с них как с гуся вода, потому что вы для них не представляете интереса. Им не приходит в голову давать вам сравнительные оценки, то есть вступать с вами в отношения зависимости. И в этом смысле им на вас начихать — </w:t>
      </w:r>
      <w:r>
        <w:rPr>
          <w:i/>
        </w:rPr>
        <w:t>они не придают вам значения и не включают в слой своего мира</w:t>
      </w:r>
      <w:r>
        <w:rPr/>
        <w:t xml:space="preserve"> , а потому и не страдают.</w:t>
      </w:r>
    </w:p>
    <w:p>
      <w:pPr>
        <w:pStyle w:val="Normal"/>
        <w:bidi w:val="0"/>
        <w:spacing w:before="0" w:after="0"/>
        <w:ind w:left="0" w:right="0" w:firstLine="567"/>
        <w:rPr/>
      </w:pPr>
      <w:r>
        <w:rPr/>
        <w:t>Соседи не имеют поляризации по отношению к вам до тех пор, пока заняты своими заботами и не обращают на вас особого внимания. Но стоит им придать значение вашему соседскому существованию и начать сравнивать, как сразу же выяснится, что вы не такие, как они. И если это их возмутит и тронет за живое, вы сами начнете им досаждать. Из хороших вы превратитесь в плохих соседей.</w:t>
      </w:r>
    </w:p>
    <w:p>
      <w:pPr>
        <w:pStyle w:val="Normal"/>
        <w:bidi w:val="0"/>
        <w:spacing w:before="0" w:after="0"/>
        <w:ind w:left="0" w:right="0" w:firstLine="567"/>
        <w:rPr/>
      </w:pPr>
      <w:r>
        <w:rPr/>
        <w:t xml:space="preserve">А дальше будет происходить еще более невероятное. Вы начнете доставлять им неприятности таким образом, что вам и в голову не придет, что это кому-то мешает. </w:t>
      </w:r>
      <w:r>
        <w:rPr>
          <w:i/>
        </w:rPr>
        <w:t>Вы будете досаждать своим соседям, сами того не осознавая</w:t>
      </w:r>
      <w:r>
        <w:rPr/>
        <w:t xml:space="preserve"> . Точно так же им сейчас не приходит в голову, что они досаждают вам.</w:t>
      </w:r>
    </w:p>
    <w:p>
      <w:pPr>
        <w:pStyle w:val="Normal"/>
        <w:bidi w:val="0"/>
        <w:spacing w:before="0" w:after="0"/>
        <w:ind w:left="0" w:right="0" w:firstLine="567"/>
        <w:rPr/>
      </w:pPr>
      <w:r>
        <w:rPr/>
        <w:t>Шумовые эффекты, например, в сожительстве — самое первое дело. Чем больше вам это не нравится, тем активней оно будет преследовать. Хотя тишина и спокойствие — это оптимальный способ существования не только для вас, но также и для ваших соседей. Так энергии меньше расходуется. Нарушение спокойствия — всегда аномалия, которая не возникает на пустом месте. Откуда же берется энергия?</w:t>
      </w:r>
    </w:p>
    <w:p>
      <w:pPr>
        <w:pStyle w:val="Normal"/>
        <w:bidi w:val="0"/>
        <w:spacing w:before="0" w:after="0"/>
        <w:ind w:left="0" w:right="0" w:firstLine="567"/>
        <w:rPr/>
      </w:pPr>
      <w:r>
        <w:rPr/>
        <w:t>Шум от соседей выводит вас из равновесия, и вы начинаете их тихо (или громко) ненавидеть. Ваше раздражение как раз и является источником энергии. Возникают отношения зависимости, порождающие поляризацию. Неистовые чувства типа: «Я ненавижу этих шумливых соседей!» — создают мощный магнит, который будет притягивать к вам все новых раздражителей.</w:t>
      </w:r>
    </w:p>
    <w:p>
      <w:pPr>
        <w:pStyle w:val="Normal"/>
        <w:bidi w:val="0"/>
        <w:spacing w:before="0" w:after="0"/>
        <w:ind w:left="0" w:right="0" w:firstLine="567"/>
        <w:rPr/>
      </w:pPr>
      <w:r>
        <w:rPr/>
        <w:t>Рядом начнут появляться новые жильцы, склонные к шумному образу существования, а старые соседи будут приобретать соответствующую аппаратуру словно специально для того, чтобы вам досадить.</w:t>
      </w:r>
    </w:p>
    <w:p>
      <w:pPr>
        <w:pStyle w:val="Normal"/>
        <w:bidi w:val="0"/>
        <w:spacing w:before="0" w:after="0"/>
        <w:ind w:left="0" w:right="0" w:firstLine="567"/>
        <w:rPr/>
      </w:pPr>
      <w:r>
        <w:rPr/>
        <w:t>Еще следует учитывать, что соседи ваших соседей также вносят свой определенный вклад, и если всеобщие чувства по отношению к нарушителям спокойствия совпадают, эффект умножается.</w:t>
      </w:r>
    </w:p>
    <w:p>
      <w:pPr>
        <w:pStyle w:val="Normal"/>
        <w:bidi w:val="0"/>
        <w:spacing w:before="0" w:after="0"/>
        <w:ind w:left="0" w:right="0" w:firstLine="567"/>
        <w:rPr/>
      </w:pPr>
      <w:r>
        <w:rPr/>
      </w:r>
    </w:p>
    <w:p>
      <w:pPr>
        <w:pStyle w:val="Normal"/>
        <w:bidi w:val="0"/>
        <w:spacing w:before="0" w:after="0"/>
        <w:ind w:left="0" w:right="0" w:firstLine="567"/>
        <w:rPr/>
      </w:pPr>
      <w:r>
        <w:rPr/>
        <w:t>Разумеется, одним шумом «приятное соседство» не исчерпывается. Все зависит от того, к чему вы склонны испытывать отвращение. Они могут завалить вас мусором, задушить неприятными запахами, изрисовать стены в подъезде и так далее. А неприязнь к соседям, как человеческому виду вообще, может повлечь еще более ощутимые последствия — потоп, а то и пожар.</w:t>
      </w:r>
    </w:p>
    <w:p>
      <w:pPr>
        <w:pStyle w:val="Normal"/>
        <w:bidi w:val="0"/>
        <w:spacing w:before="0" w:after="0"/>
        <w:ind w:left="0" w:right="0" w:firstLine="567"/>
        <w:rPr/>
      </w:pPr>
      <w:r>
        <w:rPr>
          <w:i/>
        </w:rPr>
        <w:t>Аналогично во всяких других случаях действует своего рода закон невезения</w:t>
      </w:r>
      <w:r>
        <w:rPr/>
        <w:t xml:space="preserve"> . Предмет или свойство, которым придается особое значение, притягивают к себе объекты с противоположными качествами.</w:t>
      </w:r>
    </w:p>
    <w:p>
      <w:pPr>
        <w:pStyle w:val="Normal"/>
        <w:bidi w:val="0"/>
        <w:spacing w:before="0" w:after="0"/>
        <w:ind w:left="0" w:right="0" w:firstLine="567"/>
        <w:rPr/>
      </w:pPr>
      <w:r>
        <w:rPr/>
        <w:t xml:space="preserve">Ну а </w:t>
      </w:r>
      <w:r>
        <w:rPr>
          <w:i/>
        </w:rPr>
        <w:t>значение</w:t>
      </w:r>
      <w:r>
        <w:rPr/>
        <w:t xml:space="preserve"> , как известно, усиливается в сравнении и противопоставлении. Если имеется один полюс, должен найтись и другой. Поляризация создает магнит для неприятностей. Притягивается все то, что вызывает неприязнь? Все, что раздражает, — преследует. Все, что крайне нежелательно, — случается. И здесь нет никакой мистики — это закономерно.</w:t>
      </w:r>
    </w:p>
    <w:p>
      <w:pPr>
        <w:pStyle w:val="Normal"/>
        <w:bidi w:val="0"/>
        <w:spacing w:before="0" w:after="0"/>
        <w:ind w:left="0" w:right="0" w:firstLine="567"/>
        <w:rPr/>
      </w:pPr>
      <w:r>
        <w:rPr/>
        <w:t>Поляризация искажает энергетическую картину и порождает вихри равновесных сил, в результате чего реальность отражается неадекватно, словно в кривом зеркале. Человек не понимает, что патология является следствием нарушения равновесия, и пытается бороться с окружающим миром, вместо того чтобы устранить поляризацию.</w:t>
      </w:r>
    </w:p>
    <w:p>
      <w:pPr>
        <w:pStyle w:val="Normal"/>
        <w:bidi w:val="0"/>
        <w:spacing w:before="0" w:after="0"/>
        <w:ind w:left="0" w:right="0" w:firstLine="567"/>
        <w:rPr/>
      </w:pPr>
      <w:r>
        <w:rPr/>
        <w:t xml:space="preserve">А требуется всего лишь выполнить основное правило Трансерфинга: </w:t>
      </w:r>
      <w:r>
        <w:rPr>
          <w:i/>
        </w:rPr>
        <w:t>позволить себе быть собой, а другому — быть другим</w:t>
      </w:r>
      <w:r>
        <w:rPr/>
        <w:t xml:space="preserve"> . Необходимо отпустить мир на все четыре стороны. </w:t>
      </w:r>
      <w:r>
        <w:rPr>
          <w:i/>
        </w:rPr>
        <w:t>Ослабить свою хватку.</w:t>
      </w:r>
      <w:r>
        <w:rPr/>
        <w:t xml:space="preserve"> </w:t>
      </w:r>
    </w:p>
    <w:p>
      <w:pPr>
        <w:pStyle w:val="Normal"/>
        <w:bidi w:val="0"/>
        <w:spacing w:before="0" w:after="0"/>
        <w:ind w:left="0" w:right="0" w:firstLine="567"/>
        <w:rPr/>
      </w:pPr>
      <w:r>
        <w:rPr/>
        <w:t>Чем больше вы настаиваете на своих желаниях и претензиях, тем сильнее магнит, привлекающий все противоположное. Происходит буквально следующее: вы держите мир за горло, а он противодействует, пытаясь освободиться.</w:t>
      </w:r>
    </w:p>
    <w:p>
      <w:pPr>
        <w:pStyle w:val="Normal"/>
        <w:bidi w:val="0"/>
        <w:spacing w:before="0" w:after="0"/>
        <w:ind w:left="0" w:right="0" w:firstLine="567"/>
        <w:rPr/>
      </w:pPr>
      <w:r>
        <w:rPr/>
        <w:t xml:space="preserve">Давить и настаивать бесполезно — ситуация еще больше усугубится. Вместо этого </w:t>
      </w:r>
      <w:r>
        <w:rPr>
          <w:i/>
        </w:rPr>
        <w:t>необходимо осознанно изменить свое отношение к ситуации в соответствии с правилом Трансерфинга</w:t>
      </w:r>
      <w:r>
        <w:rPr/>
        <w:t xml:space="preserve"> .</w:t>
      </w:r>
    </w:p>
    <w:p>
      <w:pPr>
        <w:pStyle w:val="Normal"/>
        <w:bidi w:val="0"/>
        <w:spacing w:before="0" w:after="0"/>
        <w:ind w:left="0" w:right="0" w:firstLine="567"/>
        <w:rPr/>
      </w:pPr>
      <w:r>
        <w:rPr/>
        <w:t>Например, постарайтесь хотя бы на некоторое время выкинуть соседей из головы, перестаньте их осуждать, притворитесь, что их просто не существует. Скажите себе: «Да пес с ними!» Просто выбросьте их из слоя своего мира.</w:t>
      </w:r>
    </w:p>
    <w:p>
      <w:pPr>
        <w:pStyle w:val="Normal"/>
        <w:bidi w:val="0"/>
        <w:spacing w:before="0" w:after="0"/>
        <w:ind w:left="0" w:right="0" w:firstLine="567"/>
        <w:rPr/>
      </w:pPr>
      <w:r>
        <w:rPr/>
        <w:t xml:space="preserve">Как только вам удастся оторвать от них эту присоску своего </w:t>
      </w:r>
      <w:r>
        <w:rPr>
          <w:i/>
        </w:rPr>
        <w:t>отношения</w:t>
      </w:r>
      <w:r>
        <w:rPr/>
        <w:t xml:space="preserve"> , поляризация исчезнет, и соседи постепенно перестанут вам досаждать. Более того, если вам удастся полностью разорвать отношения зависимости, может произойти нечто непостижимое: эти скверные типы станут вашими лучшими друзьями.</w:t>
      </w:r>
    </w:p>
    <w:p>
      <w:pPr>
        <w:pStyle w:val="Normal"/>
        <w:bidi w:val="0"/>
        <w:spacing w:before="0" w:after="0"/>
        <w:ind w:left="0" w:right="0" w:firstLine="567"/>
        <w:rPr/>
      </w:pPr>
      <w:r>
        <w:rPr/>
      </w:r>
    </w:p>
    <w:p>
      <w:pPr>
        <w:pStyle w:val="Heading3"/>
        <w:bidi w:val="0"/>
        <w:spacing w:before="0" w:after="0"/>
        <w:ind w:left="0" w:right="0" w:hanging="0"/>
        <w:rPr/>
      </w:pPr>
      <w:r>
        <w:rPr/>
        <w:t>Все будет назло</w:t>
      </w:r>
    </w:p>
    <w:p>
      <w:pPr>
        <w:pStyle w:val="Normal"/>
        <w:bidi w:val="0"/>
        <w:spacing w:before="0" w:after="0"/>
        <w:ind w:left="0" w:right="0" w:firstLine="567"/>
        <w:jc w:val="left"/>
        <w:rPr/>
      </w:pPr>
      <w:r>
        <w:rPr/>
      </w:r>
    </w:p>
    <w:p>
      <w:pPr>
        <w:pStyle w:val="Normal"/>
        <w:bidi w:val="0"/>
        <w:spacing w:before="0" w:after="0"/>
        <w:ind w:left="0" w:right="0" w:firstLine="567"/>
        <w:rPr/>
      </w:pPr>
      <w:r>
        <w:rPr/>
        <w:t>Вообще, факт существования «закона подлости» сам по себе является довольно странным, не правда ли? Почему, по какой причине мир ведет себя таким вот стервозным образом? Или это всего лишь домыслы, предрассудки? Да нет, тенденция все же имеется, и никуда от этого факта не денешься. К счастью, модель Трансерфинга не только раскрывает причину такой закономерности, но и объясняет, как можно ее избежать.</w:t>
      </w:r>
    </w:p>
    <w:p>
      <w:pPr>
        <w:pStyle w:val="Normal"/>
        <w:bidi w:val="0"/>
        <w:spacing w:before="0" w:after="0"/>
        <w:ind w:left="0" w:right="0" w:firstLine="567"/>
        <w:rPr/>
      </w:pPr>
      <w:r>
        <w:rPr/>
        <w:t>Правило Трансерфинга действует безотказно, избавляя того, кто ему следует, от массы проблем непонятного происхождения. Стоит лишь отпустить хватку и перестать «держать мир за горло», как он тут же становится приветливым и послушным.</w:t>
      </w:r>
    </w:p>
    <w:p>
      <w:pPr>
        <w:pStyle w:val="Normal"/>
        <w:bidi w:val="0"/>
        <w:spacing w:before="0" w:after="0"/>
        <w:ind w:left="0" w:right="0" w:firstLine="567"/>
        <w:rPr/>
      </w:pPr>
      <w:r>
        <w:rPr/>
        <w:t>Ну а тот, кто «не отпускает», будет ходить, словно магнит, притягивая к себе все противоположное. Однако закон невезения — это еще не все. Как только противоположности встречаются, их противостояние стремится к дальнейшему обострению.</w:t>
      </w:r>
    </w:p>
    <w:p>
      <w:pPr>
        <w:pStyle w:val="Normal"/>
        <w:bidi w:val="0"/>
        <w:spacing w:before="0" w:after="0"/>
        <w:ind w:left="0" w:right="0" w:firstLine="567"/>
        <w:rPr/>
      </w:pPr>
      <w:r>
        <w:rPr/>
        <w:t xml:space="preserve">Известный закон </w:t>
      </w:r>
      <w:r>
        <w:rPr>
          <w:i/>
        </w:rPr>
        <w:t>единства и борьбы противоположностей</w:t>
      </w:r>
      <w:r>
        <w:rPr/>
        <w:t xml:space="preserve"> , суть которого заключается в самом названии, уже превратился в «школьное» знание. Волга впадает в Каспийское море, а Миссисипи в Мексиканский залив. Но все не так просто. Давайте зададимся вопросом: а по чему, собственно, данный закон имеет место?</w:t>
      </w:r>
    </w:p>
    <w:p>
      <w:pPr>
        <w:pStyle w:val="Normal"/>
        <w:bidi w:val="0"/>
        <w:spacing w:before="0" w:after="0"/>
        <w:ind w:left="0" w:right="0" w:firstLine="567"/>
        <w:rPr/>
      </w:pPr>
      <w:r>
        <w:rPr/>
        <w:t>Причину вездесущего единства противоположностей мы уже выяснили: сталкивая их, равновесные силы тем самым восстанавливают равновесие. Ну а почему противостоящие стороны находятся в состоянии непрекращающейся борьбы?</w:t>
      </w:r>
    </w:p>
    <w:p>
      <w:pPr>
        <w:pStyle w:val="Normal"/>
        <w:bidi w:val="0"/>
        <w:spacing w:before="0" w:after="0"/>
        <w:ind w:left="0" w:right="0" w:firstLine="567"/>
        <w:rPr/>
      </w:pPr>
      <w:r>
        <w:rPr/>
        <w:t>Казалось бы, должно быть наоборот: столкнулись, погасили друг друга и успокоились. Так нет же, противоположности будут «злить» друг друга до тех пор, пока не «подерутся». И если забияк не растащить, это будет продолжаться постоянно.</w:t>
      </w:r>
    </w:p>
    <w:p>
      <w:pPr>
        <w:pStyle w:val="Normal"/>
        <w:bidi w:val="0"/>
        <w:spacing w:before="0" w:after="0"/>
        <w:ind w:left="0" w:right="0" w:firstLine="567"/>
        <w:rPr/>
      </w:pPr>
      <w:r>
        <w:rPr/>
        <w:t xml:space="preserve">За примерами далеко ходить не надо. Вы сами можете подтвердить, что мир частенько действует вам на нервы. Конечно, для каждого в разной степени и по-своему. Но в общем целом суть такова: </w:t>
      </w:r>
      <w:r>
        <w:rPr>
          <w:i/>
        </w:rPr>
        <w:t>если в данный момент нечто способно вывести вас из равновесия, оно почему-то как назло случается.</w:t>
      </w:r>
      <w:r>
        <w:rPr/>
        <w:t xml:space="preserve"> </w:t>
      </w:r>
    </w:p>
    <w:p>
      <w:pPr>
        <w:pStyle w:val="Normal"/>
        <w:bidi w:val="0"/>
        <w:spacing w:before="0" w:after="0"/>
        <w:ind w:left="0" w:right="0" w:firstLine="567"/>
        <w:rPr/>
      </w:pPr>
      <w:r>
        <w:rPr/>
        <w:t>Происходит следующее. Если вы чем-то встревожены, озабочены, подавлены, тогда нервы у вас напряжены, хотя бы частично. Вот тут, как будто в связи с этим, появляется некий паяц и начинает прыгать и тявкать так, чтобы еще сильнее натянуть струны ваших нервов. Вы раздражаетесь, а паяц прыгает все неистовей.</w:t>
      </w:r>
    </w:p>
    <w:p>
      <w:pPr>
        <w:pStyle w:val="Normal"/>
        <w:bidi w:val="0"/>
        <w:spacing w:before="0" w:after="0"/>
        <w:ind w:left="0" w:right="0" w:firstLine="567"/>
        <w:rPr/>
      </w:pPr>
      <w:r>
        <w:rPr/>
        <w:t>Существует много способов повысить раздражение. Допустим, вы куда-то очень спешите и боитесь опоздать. Паяц тут же хлопнул в ладоши и, потирая их, воскликнул: «Ну, поехали!»</w:t>
      </w:r>
    </w:p>
    <w:p>
      <w:pPr>
        <w:pStyle w:val="Normal"/>
        <w:bidi w:val="0"/>
        <w:spacing w:before="0" w:after="0"/>
        <w:ind w:left="0" w:right="0" w:firstLine="567"/>
        <w:rPr/>
      </w:pPr>
      <w:r>
        <w:rPr/>
        <w:t>С этого момента все работает против вас. Люди загораживают путь и чинно себе шествуют, а вы никак не можете их обойти. Вам нужно поскорей пройти через дверь, а там буквально выстраивается очередь ленивцев, еле переставляющих ноги. На шоссе с автомобилями творится то же самое. Все будто нарочно сговорились.</w:t>
      </w:r>
    </w:p>
    <w:p>
      <w:pPr>
        <w:pStyle w:val="Normal"/>
        <w:bidi w:val="0"/>
        <w:spacing w:before="0" w:after="0"/>
        <w:ind w:left="0" w:right="0" w:firstLine="567"/>
        <w:rPr/>
      </w:pPr>
      <w:r>
        <w:rPr/>
        <w:t>Конечно, кое-что можно списать на восприятие: когда торопишься, кажется, будто весь мир вокруг замедляется. Но присутствуют и явные признаки: лифт или машина ломается, автобус опаздывает, на дороге возникает пробка — здесь уже какая-то злонамеренная объективность.</w:t>
      </w:r>
    </w:p>
    <w:p>
      <w:pPr>
        <w:pStyle w:val="Normal"/>
        <w:bidi w:val="0"/>
        <w:spacing w:before="0" w:after="0"/>
        <w:ind w:left="0" w:right="0" w:firstLine="567"/>
        <w:rPr/>
      </w:pPr>
      <w:r>
        <w:rPr/>
        <w:t>Можно привести еще и другие примеры. Если вы чем-то озабочены и напряжены, люди вокруг будут делать именно то, что вас раздражает, притом именно сейчас, когда вы хотите, чтобы вас оставили в покое.</w:t>
      </w:r>
    </w:p>
    <w:p>
      <w:pPr>
        <w:pStyle w:val="Normal"/>
        <w:bidi w:val="0"/>
        <w:spacing w:before="0" w:after="0"/>
        <w:ind w:left="0" w:right="0" w:firstLine="567"/>
        <w:rPr/>
      </w:pPr>
      <w:r>
        <w:rPr/>
        <w:t>Дети начинают ходить на головах, хотя до этого вели себя смирно. Кто-то рядом принимается чавкать и шумно глотать. Разные субъекты путаются под ногами и пристают со своими проблемами. Всюду назойливо лезут какие-нибудь помехи. Если кого-то ждешь с нетерпением — долго не приходят. Если не хочешь никого видеть — обязательно заявятся. Ну и так далее.</w:t>
      </w:r>
    </w:p>
    <w:p>
      <w:pPr>
        <w:pStyle w:val="Normal"/>
        <w:bidi w:val="0"/>
        <w:spacing w:before="0" w:after="0"/>
        <w:ind w:left="0" w:right="0" w:firstLine="567"/>
        <w:rPr/>
      </w:pPr>
      <w:r>
        <w:rPr/>
        <w:t>И это давление извне становится все более интенсивным, по мере того как накапливается раздражение. Чем сильнее напряженность, тем активнее досаждают окружающие люди. Но вот ведь что интересно: они себя так ведут вовсе не умышленно. Им даже в голову не приходит, что это может кому-то мешать. В чем же причина такого поведения?</w:t>
      </w:r>
    </w:p>
    <w:p>
      <w:pPr>
        <w:pStyle w:val="Normal"/>
        <w:bidi w:val="0"/>
        <w:spacing w:before="0" w:after="0"/>
        <w:ind w:left="0" w:right="0" w:firstLine="567"/>
        <w:rPr/>
      </w:pPr>
      <w:r>
        <w:rPr/>
        <w:t xml:space="preserve">В психологии бессознательного вообще много белых пятен. Как это ни странно, в большинстве случаев людьми движут неосознанные мотивы. Но удивительно даже не это, а то, что </w:t>
      </w:r>
      <w:r>
        <w:rPr>
          <w:i/>
        </w:rPr>
        <w:t>движущая сила, формирующая бессознательные мотивы, находится не внутри психики человека, а вне ее.</w:t>
      </w:r>
      <w:r>
        <w:rPr/>
        <w:t xml:space="preserve"> </w:t>
      </w:r>
    </w:p>
    <w:p>
      <w:pPr>
        <w:pStyle w:val="Normal"/>
        <w:bidi w:val="0"/>
        <w:spacing w:before="0" w:after="0"/>
        <w:ind w:left="0" w:right="0" w:firstLine="567"/>
        <w:rPr/>
      </w:pPr>
      <w:r>
        <w:rPr/>
        <w:t>Этой силой являются невидимые, но реальные энергоинформационные сущности, порождаемые мысленной энергией живых существ, — маятники. О маятниках уже много говорилось в первой книге Трансерфинга. Они всегда появляются там, где можно поживиться энергией конфликта.</w:t>
      </w:r>
    </w:p>
    <w:p>
      <w:pPr>
        <w:pStyle w:val="Normal"/>
        <w:bidi w:val="0"/>
        <w:spacing w:before="0" w:after="0"/>
        <w:ind w:left="0" w:right="0" w:firstLine="567"/>
        <w:rPr/>
      </w:pPr>
      <w:r>
        <w:rPr/>
        <w:t>Только не надо полагать, что эти сущности способны что-то замышлять и осуществлять осознанное намерение. Маятники, подобно пиявкам, чувствуют поляризацию как неоднородность в энергетическом поле и стараются присосаться. Но и это еще не так страшно.</w:t>
      </w:r>
    </w:p>
    <w:p>
      <w:pPr>
        <w:pStyle w:val="Normal"/>
        <w:bidi w:val="0"/>
        <w:spacing w:before="0" w:after="0"/>
        <w:ind w:left="0" w:right="0" w:firstLine="567"/>
        <w:rPr/>
      </w:pPr>
      <w:r>
        <w:rPr>
          <w:i/>
        </w:rPr>
        <w:t>Весь ужас в том, что они не только поглощают энергию конфликта, но и каким-то образом заставляют людей вести себя так, чтобы этой энергии выделялось еще больше.</w:t>
      </w:r>
      <w:r>
        <w:rPr/>
        <w:t xml:space="preserve"> </w:t>
      </w:r>
    </w:p>
    <w:p>
      <w:pPr>
        <w:pStyle w:val="Normal"/>
        <w:bidi w:val="0"/>
        <w:spacing w:before="0" w:after="0"/>
        <w:ind w:left="0" w:right="0" w:firstLine="567"/>
        <w:rPr/>
      </w:pPr>
      <w:r>
        <w:rPr/>
        <w:t>Они делают все для того, чтобы энергия била через край. Маятники дергают людей за невидимые ниточки, и люди подчиняются, словно марионетки. Каким именно образом маятники влияют на мотивацию людей, пока не ясно, но делают они это весьма эффективно.</w:t>
      </w:r>
    </w:p>
    <w:p>
      <w:pPr>
        <w:pStyle w:val="Normal"/>
        <w:bidi w:val="0"/>
        <w:spacing w:before="0" w:after="0"/>
        <w:ind w:left="0" w:right="0" w:firstLine="567"/>
        <w:rPr/>
      </w:pPr>
      <w:r>
        <w:rPr/>
        <w:t>Ясное сознание человека для маятников недоступно, но им этого и не требуется — вполне достаточно подсознания. Все люди, как правило, спят наяву в той или иной степени. Многие вещи человек выполняет машинально, расслабленно, не отдавая себе трезвого отчета: «В данный момент я не сплю и ясно осознаю, что делаю, зачем и почему именно так».</w:t>
      </w:r>
    </w:p>
    <w:p>
      <w:pPr>
        <w:pStyle w:val="Normal"/>
        <w:bidi w:val="0"/>
        <w:spacing w:before="0" w:after="0"/>
        <w:ind w:left="0" w:right="0" w:firstLine="567"/>
        <w:rPr/>
      </w:pPr>
      <w:r>
        <w:rPr/>
        <w:t>Особенно низок уровень осознанности у человека, когда он находится дома или в толпе.</w:t>
      </w:r>
    </w:p>
    <w:p>
      <w:pPr>
        <w:pStyle w:val="Normal"/>
        <w:bidi w:val="0"/>
        <w:spacing w:before="0" w:after="0"/>
        <w:ind w:left="0" w:right="0" w:firstLine="567"/>
        <w:rPr/>
      </w:pPr>
      <w:r>
        <w:rPr/>
        <w:t>В домашней обстановке необходимость в повышенном самоконтроле невелика, а потому человек ведет себя расслабленно и чуть ли не дремлет. Во внешнем, но узком кругу общения, напротив, сознание наиболее активно и занято самоконтролем. При большом же скоплении людей действия человека снова становятся спонтанны, но при этом еще и попадают в сильную корреляцию с общими порывами всей массы.</w:t>
      </w:r>
    </w:p>
    <w:p>
      <w:pPr>
        <w:pStyle w:val="Normal"/>
        <w:bidi w:val="0"/>
        <w:spacing w:before="0" w:after="0"/>
        <w:ind w:left="0" w:right="0" w:firstLine="567"/>
        <w:rPr/>
      </w:pPr>
      <w:r>
        <w:rPr/>
        <w:t>Чтобы продемонстрировать работу маятника, возьмем самый простой пример — прохожего, за которым вы идете по одной дороге и затем обгоняете. Как только вы собрались повернуть налево, чтобы обогнать, он делает спонтанный шаг туда же, как будто преграждая вам путь. Вы пытаетесь обогнать его справа, и он невольно отклоняется в ту же сторону.</w:t>
      </w:r>
    </w:p>
    <w:p>
      <w:pPr>
        <w:pStyle w:val="Normal"/>
        <w:bidi w:val="0"/>
        <w:spacing w:before="0" w:after="0"/>
        <w:ind w:left="0" w:right="0" w:firstLine="567"/>
        <w:rPr/>
      </w:pPr>
      <w:r>
        <w:rPr/>
        <w:t>Что заставляет прохожего менять направление? Ведь он вас не видит, да и какое ему дело до того, что вы хотите его обойти? Может быть, он каким-то образом чувствует приближение спиной и инстинктивно не желает пропустить «соперника» вперед? Такое предположение вроде бы напрашивается, и все же это не так. В живой природе, если говорить об инстинктах, соперничество всегда проявляется в ситуациях, когда противоположные стороны стоят лицом к лицу. Маятник — вот что заставляет прохожего отклоняться в сторону.</w:t>
      </w:r>
    </w:p>
    <w:p>
      <w:pPr>
        <w:pStyle w:val="Normal"/>
        <w:bidi w:val="0"/>
        <w:spacing w:before="0" w:after="0"/>
        <w:ind w:left="0" w:right="0" w:firstLine="567"/>
        <w:rPr/>
      </w:pPr>
      <w:r>
        <w:rPr/>
        <w:t>Человек идет, не думая о том, как ступать, чтобы двигаться четко по прямой линии. В этом отношении он спит, поэтому линия его шагов время от времени самопроизвольно отклоняется в ту или другую сторону. Мотивация, то есть выбор направления, лежит в подсознании, которое в данный момент не контролируемо, а значит, потенциально открыто для маятника.</w:t>
      </w:r>
    </w:p>
    <w:p>
      <w:pPr>
        <w:pStyle w:val="Normal"/>
        <w:bidi w:val="0"/>
        <w:spacing w:before="0" w:after="0"/>
        <w:ind w:left="0" w:right="0" w:firstLine="567"/>
        <w:rPr/>
      </w:pPr>
      <w:r>
        <w:rPr/>
        <w:t>Тут подходите вы и предпринимаете попытку обогнать прохожего. По сути, это есть конфликт, хоть и мизерный. С целью увеличения энергии конфликта маятник заставляет прохожего сделать невольно шаг в сторону, чтобы преградить путь и тем самым обострить ситуацию.</w:t>
      </w:r>
    </w:p>
    <w:p>
      <w:pPr>
        <w:pStyle w:val="Normal"/>
        <w:bidi w:val="0"/>
        <w:spacing w:before="0" w:after="0"/>
        <w:ind w:left="0" w:right="0" w:firstLine="567"/>
        <w:rPr/>
      </w:pPr>
      <w:r>
        <w:rPr/>
        <w:t>В то же время маятник не действует умышленно, поскольку не обладает осознанным намерением. Так же бессознательно делают свое дело равновесные силы. Еще раз подчеркиваю: здесь идет речь о неких процессах, механизм которых пока неясен, а не о разумном поведении сущностей. Мы лишь отмечаем отдельные проявления и закономерности природы энергоинформационного мира.</w:t>
      </w:r>
    </w:p>
    <w:p>
      <w:pPr>
        <w:pStyle w:val="Normal"/>
        <w:bidi w:val="0"/>
        <w:spacing w:before="0" w:after="0"/>
        <w:ind w:left="0" w:right="0" w:firstLine="567"/>
        <w:rPr/>
      </w:pPr>
      <w:r>
        <w:rPr/>
        <w:t xml:space="preserve">Нет смысла рассуждать, что за маятник работает в данной ситуации, откуда он взялся, как ему это удается и что в действительности происходит там, на энергетическом уровне. Все равно мы не сможем в этом разобраться досконально. Имеет значение лишь один главный вывод: если равновесные силы сталкивают противоположности, то </w:t>
      </w:r>
      <w:r>
        <w:rPr>
          <w:i/>
        </w:rPr>
        <w:t>маятники делают все, чтобы распалить энергию возникшего конфликта</w:t>
      </w:r>
      <w:r>
        <w:rPr/>
        <w:t xml:space="preserve"> . Таков </w:t>
      </w:r>
      <w:r>
        <w:rPr>
          <w:i/>
        </w:rPr>
        <w:t>закон маятника</w:t>
      </w:r>
      <w:r>
        <w:rPr/>
        <w:t xml:space="preserve"> .</w:t>
      </w:r>
    </w:p>
    <w:p>
      <w:pPr>
        <w:pStyle w:val="Normal"/>
        <w:bidi w:val="0"/>
        <w:spacing w:before="0" w:after="0"/>
        <w:ind w:left="0" w:right="0" w:firstLine="567"/>
        <w:rPr/>
      </w:pPr>
      <w:r>
        <w:rPr/>
        <w:t>Нескончаемые битвы маятников — будь то семейные ссоры или вооруженные конфликты — все они ведутся именно в соответствии с этим законом. Если возникло противостояние, дальнейшие события будут разворачиваться в сторону обострения конфликта, что бы ни происходило, включая временные и декоративные примирения.</w:t>
      </w:r>
    </w:p>
    <w:p>
      <w:pPr>
        <w:pStyle w:val="Normal"/>
        <w:bidi w:val="0"/>
        <w:spacing w:before="0" w:after="0"/>
        <w:ind w:left="0" w:right="0" w:firstLine="567"/>
        <w:rPr/>
      </w:pPr>
      <w:r>
        <w:rPr/>
        <w:t xml:space="preserve">Там, где работает закон маятника, здравый рассудок не имеет силы. Именно поэтому действия как отдельных личностей, так и целых государств очень часто не укладываются в рамки здравого смысла. </w:t>
      </w:r>
      <w:r>
        <w:rPr>
          <w:i/>
        </w:rPr>
        <w:t>В конфликтных ситуациях мотивы человека находятся во власти маятника.</w:t>
      </w:r>
      <w:r>
        <w:rPr/>
        <w:t xml:space="preserve"> </w:t>
      </w:r>
    </w:p>
    <w:p>
      <w:pPr>
        <w:pStyle w:val="Normal"/>
        <w:bidi w:val="0"/>
        <w:spacing w:before="0" w:after="0"/>
        <w:ind w:left="0" w:right="0" w:firstLine="567"/>
        <w:rPr/>
      </w:pPr>
      <w:r>
        <w:rPr/>
        <w:t>Вот и получается такой странный эффект, когда воспринимаешь свои прошлые действия как сон: «И где был мой разум? И почему мне вздумалось так поступить?» Да потому, что человек действовал, не отдавая себе отчета. Лишь впоследствии, когда сознание уже не подвержено внешнему воздействию, все произошедшее получает адекватную оценку.</w:t>
      </w:r>
    </w:p>
    <w:p>
      <w:pPr>
        <w:pStyle w:val="Normal"/>
        <w:bidi w:val="0"/>
        <w:spacing w:before="0" w:after="0"/>
        <w:ind w:left="0" w:right="0" w:firstLine="567"/>
        <w:rPr/>
      </w:pPr>
      <w:r>
        <w:rPr/>
        <w:t>Близкие люди ссорятся и расходятся, поскольку убеждены, что не сошлись характерами. Но ведь были моменты счастья, когда все шло замечательно. А тут человек ни с того ни с сего меняется и начинает вести себя враждебно. Это никак не согласуется с тем, каким он был раньше, буквально совсем недавно. Вам это знакомо, не правда ли?</w:t>
      </w:r>
    </w:p>
    <w:p>
      <w:pPr>
        <w:pStyle w:val="Normal"/>
        <w:bidi w:val="0"/>
        <w:spacing w:before="0" w:after="0"/>
        <w:ind w:left="0" w:right="0" w:firstLine="567"/>
        <w:rPr/>
      </w:pPr>
      <w:r>
        <w:rPr/>
        <w:t>В действительности дело здесь не в том, что кто-то, один или другой, изменился. Человек поступает совершенно неприемлемым для партнера образом потому, что к этому его вынужда— ет маятник.</w:t>
      </w:r>
    </w:p>
    <w:p>
      <w:pPr>
        <w:pStyle w:val="Normal"/>
        <w:bidi w:val="0"/>
        <w:spacing w:before="0" w:after="0"/>
        <w:ind w:left="0" w:right="0" w:firstLine="567"/>
        <w:rPr/>
      </w:pPr>
      <w:r>
        <w:rPr/>
        <w:t>Маятник управляет подсознательными мотивациями противостоящих друг другу людей. И управление это направлено на увеличение энергии конфликта. Человек не осознает, что его заставляет идти на конфронтацию. Он может действовать совершенно нелогично и неадекватно.</w:t>
      </w:r>
    </w:p>
    <w:p>
      <w:pPr>
        <w:pStyle w:val="Normal"/>
        <w:bidi w:val="0"/>
        <w:spacing w:before="0" w:after="0"/>
        <w:ind w:left="0" w:right="0" w:firstLine="567"/>
        <w:rPr/>
      </w:pPr>
      <w:r>
        <w:rPr/>
        <w:t>Особенно четко такой эффект прослеживается в необъяснимо жестоких преступлениях. Потом, уже на скамье подсудимых, преступник вспоминает о своих прошлых действиях с недоумением: «Затмение нашло какое-то». И он не врет — это действительно так. Для самого преступника это полная неожиданность, он воспринимает содеянное как страшный сон.</w:t>
      </w:r>
    </w:p>
    <w:p>
      <w:pPr>
        <w:pStyle w:val="Normal"/>
        <w:bidi w:val="0"/>
        <w:spacing w:before="0" w:after="0"/>
        <w:ind w:left="0" w:right="0" w:firstLine="567"/>
        <w:rPr/>
      </w:pPr>
      <w:r>
        <w:rPr/>
        <w:t xml:space="preserve">Особенно крепким становится сон, если внимание попадает в </w:t>
      </w:r>
      <w:r>
        <w:rPr>
          <w:i/>
        </w:rPr>
        <w:t>петлю захвата</w:t>
      </w:r>
      <w:r>
        <w:rPr/>
        <w:t xml:space="preserve"> . В специфических сообществах, как, например, в армии, группировке или секте, создается среда с определенными стереотипами поведения и мышления. Это «усыпляет», и подсознание полностью открывается для зомбирующего воздействия со стороны маятника. И тогда происходят вещи, которые со стороны кажутся совершенно непостижимыми.</w:t>
      </w:r>
    </w:p>
    <w:p>
      <w:pPr>
        <w:pStyle w:val="Normal"/>
        <w:bidi w:val="0"/>
        <w:spacing w:before="0" w:after="0"/>
        <w:ind w:left="0" w:right="0" w:firstLine="567"/>
        <w:rPr/>
      </w:pPr>
      <w:r>
        <w:rPr/>
        <w:t>Почему люди с таким остервенением убивают себе подобных из-за того, что те, другие, поклоняются иным — своим богам? Кому это мешает? Люди терпят лишения на войнах и умирают десятками, сотнями тысяч, миллионами. Где же инстинкт самосохранения? Сражение за богатство и территории еще можно понять. Но как объяснить битву за убеждения?</w:t>
      </w:r>
    </w:p>
    <w:p>
      <w:pPr>
        <w:pStyle w:val="Normal"/>
        <w:bidi w:val="0"/>
        <w:spacing w:before="0" w:after="0"/>
        <w:ind w:left="0" w:right="0" w:firstLine="567"/>
        <w:rPr/>
      </w:pPr>
      <w:r>
        <w:rPr/>
        <w:t>Идея о мире всем близка. Но войны не прекращаются. Идея единого Бога — очевидна. Идеи добра, справедливости, равенства… можно продолжать еще долго. Всем все понятно, однако здравый смысл не работает, а побеждает зло. Откуда же это зло берется?</w:t>
      </w:r>
    </w:p>
    <w:p>
      <w:pPr>
        <w:pStyle w:val="Normal"/>
        <w:bidi w:val="0"/>
        <w:spacing w:before="0" w:after="0"/>
        <w:ind w:left="0" w:right="0" w:firstLine="567"/>
        <w:rPr/>
      </w:pPr>
      <w:r>
        <w:rPr/>
        <w:t>Так вот, универсальным источником зла являются маятники. Стоит немножко понаблюдать, и станет совершенно ясно: что бы ни делалось в любом противостоянии чего-либо с чем-то — все двигается в направлении увеличения энергии конфликта. Борьба если и угасает, то лишь ненадолго, чтобы затем разгореться с новой силой.</w:t>
      </w:r>
    </w:p>
    <w:p>
      <w:pPr>
        <w:pStyle w:val="Normal"/>
        <w:bidi w:val="0"/>
        <w:spacing w:before="0" w:after="0"/>
        <w:ind w:left="0" w:right="0" w:firstLine="567"/>
        <w:rPr/>
      </w:pPr>
      <w:r>
        <w:rPr/>
        <w:t>Конечно, маятники бывают всякие, и все они деструктивны в разной степени. Многие из них вполне безобидны. Маятник Трансерфинга, например, необходим для того, чтобы как можно большее число людей задумались над тем, чтг же в действительности происходит.</w:t>
      </w:r>
    </w:p>
    <w:p>
      <w:pPr>
        <w:pStyle w:val="Normal"/>
        <w:bidi w:val="0"/>
        <w:spacing w:before="0" w:after="0"/>
        <w:ind w:left="0" w:right="0" w:firstLine="567"/>
        <w:rPr/>
      </w:pPr>
      <w:r>
        <w:rPr/>
        <w:t>Речь идет не о том, чтобы полностью освободиться от всех маятников, — такое вряд ли возможно. Главное — не быть марионеткой и действовать осознанно, чтобы использовать эти структуры в своих интересах. Но как освободиться от этого влияния?</w:t>
      </w:r>
    </w:p>
    <w:p>
      <w:pPr>
        <w:pStyle w:val="Normal"/>
        <w:bidi w:val="0"/>
        <w:spacing w:before="0" w:after="0"/>
        <w:ind w:left="0" w:right="0" w:firstLine="567"/>
        <w:rPr/>
      </w:pPr>
      <w:r>
        <w:rPr>
          <w:i/>
        </w:rPr>
        <w:t>Проснуться и осознать, каким образом маятник пытается вами манипулировать</w:t>
      </w:r>
      <w:r>
        <w:rPr/>
        <w:t xml:space="preserve"> . Понимать, что происходит, — это уже половина дела. Сила влияния маятника обратно пропорциональна осознанности. Он имеет над вами власть до тех пор, пока вы спите наяву.</w:t>
      </w:r>
    </w:p>
    <w:p>
      <w:pPr>
        <w:pStyle w:val="Normal"/>
        <w:bidi w:val="0"/>
        <w:spacing w:before="0" w:after="0"/>
        <w:ind w:left="0" w:right="0" w:firstLine="567"/>
        <w:rPr/>
      </w:pPr>
      <w:r>
        <w:rPr/>
      </w:r>
    </w:p>
    <w:p>
      <w:pPr>
        <w:pStyle w:val="Normal"/>
        <w:bidi w:val="0"/>
        <w:spacing w:before="0" w:after="0"/>
        <w:ind w:left="0" w:right="0" w:firstLine="567"/>
        <w:rPr/>
      </w:pPr>
      <w:r>
        <w:rPr/>
        <w:t>Прежде всего — не следует принимать участие в деструктивных битвах маятников, если это не нужно вам лично. Когда вы в толпе, необходимо сойти со сцены действа в зрительный зал, оглядеться и проснуться: «Что я здесь делаю? Я отдаю себе отчет? Зачем мне это нужно?»</w:t>
      </w:r>
    </w:p>
    <w:p>
      <w:pPr>
        <w:pStyle w:val="Normal"/>
        <w:bidi w:val="0"/>
        <w:spacing w:before="0" w:after="0"/>
        <w:ind w:left="0" w:right="0" w:firstLine="567"/>
        <w:rPr/>
      </w:pPr>
      <w:r>
        <w:rPr/>
        <w:t xml:space="preserve">Пробуждение от сна наяву должно быть абсолютно четким, как было показано выше: </w:t>
      </w:r>
      <w:r>
        <w:rPr>
          <w:i/>
        </w:rPr>
        <w:t>«В данный момент я не сплю и ясно осознаю, что делаю, зачем и почему именно так»</w:t>
      </w:r>
      <w:r>
        <w:rPr/>
        <w:t xml:space="preserve"> . Если вы отдаете себе такой отчет, все в порядке. Если же нет, значит, в любой, даже ничтожно малой конфликтной ситуации, вы — марионетка.</w:t>
      </w:r>
    </w:p>
    <w:p>
      <w:pPr>
        <w:pStyle w:val="Normal"/>
        <w:bidi w:val="0"/>
        <w:spacing w:before="0" w:after="0"/>
        <w:ind w:left="0" w:right="0" w:firstLine="567"/>
        <w:rPr/>
      </w:pPr>
      <w:r>
        <w:rPr/>
        <w:t>Сложнее обстоит дело, когда вас что-то раздражает. В таком случае паяц будет прыгать до тех пор, пока держится нервное напряжение. Обычно это означает, что маятник поймал ваше внимание в петлю захвата. Для того чтобы освободиться от маятника, необходимо впасть в безразличие. Но сделать это трудно.</w:t>
      </w:r>
    </w:p>
    <w:p>
      <w:pPr>
        <w:pStyle w:val="Normal"/>
        <w:bidi w:val="0"/>
        <w:spacing w:before="0" w:after="0"/>
        <w:ind w:left="0" w:right="0" w:firstLine="567"/>
        <w:rPr/>
      </w:pPr>
      <w:r>
        <w:rPr/>
        <w:t xml:space="preserve">Например, соседи досаждают своей музыкой, которая вам жутко не нравится. Ваша задача — любым способом «отцепиться» от маятника. Но заставить себя не реагировать практически невозможно. </w:t>
      </w:r>
      <w:r>
        <w:rPr>
          <w:i/>
        </w:rPr>
        <w:t>Подавлять эмоции бесполезно</w:t>
      </w:r>
      <w:r>
        <w:rPr/>
        <w:t xml:space="preserve"> . Вместо этого нужно обратить внимание на что-то другое.</w:t>
      </w:r>
    </w:p>
    <w:p>
      <w:pPr>
        <w:pStyle w:val="Normal"/>
        <w:bidi w:val="0"/>
        <w:spacing w:before="0" w:after="0"/>
        <w:ind w:left="0" w:right="0" w:firstLine="567"/>
        <w:rPr/>
      </w:pPr>
      <w:r>
        <w:rPr/>
        <w:t>Попробуйте слушать свою музыку, но не громко, а только чтобы заглушить соседскую. Придумайте еще какие-нибудь способы, как отвлечься. Если вам удастся занять мысли чем-то другим, соседи постепенно угомонятся.</w:t>
      </w:r>
    </w:p>
    <w:p>
      <w:pPr>
        <w:pStyle w:val="Normal"/>
        <w:bidi w:val="0"/>
        <w:spacing w:before="0" w:after="0"/>
        <w:ind w:left="0" w:right="0" w:firstLine="567"/>
        <w:rPr/>
      </w:pPr>
      <w:r>
        <w:rPr/>
        <w:t xml:space="preserve">Точно так же и в остальных случаях. Если «паяц прыгает», значит, ваше внимание попало в какую-то петлю захвата. Вас вовлекли в игру маятника, цель которой — повышение энергии конфликта. </w:t>
      </w:r>
      <w:r>
        <w:rPr>
          <w:i/>
        </w:rPr>
        <w:t>Для того чтобы освободиться от петли захвата, необходимо переключить внимание</w:t>
      </w:r>
      <w:r>
        <w:rPr/>
        <w:t xml:space="preserve"> .</w:t>
      </w:r>
    </w:p>
    <w:p>
      <w:pPr>
        <w:pStyle w:val="Normal"/>
        <w:bidi w:val="0"/>
        <w:spacing w:before="0" w:after="0"/>
        <w:ind w:left="0" w:right="0" w:firstLine="567"/>
        <w:rPr/>
      </w:pPr>
      <w:r>
        <w:rPr/>
        <w:t>В общем, все не так уж плохо. Не будет «назло», если не спать наяву. Хотя, можно подумать, что все сказанное — просто какой-то чудовищный бред. Конечно, нелегко свыкнуться с мыслью о том, что какие-то сущности могут тобой управлять. Принимать это знание или нет — вопрос личного выбора. И не нужно верить. Наблюдайте и делайте выводы сами.</w:t>
      </w:r>
    </w:p>
    <w:p>
      <w:pPr>
        <w:pStyle w:val="Normal"/>
        <w:bidi w:val="0"/>
        <w:spacing w:before="0" w:after="0"/>
        <w:ind w:left="0" w:right="0" w:firstLine="567"/>
        <w:rPr/>
      </w:pPr>
      <w:r>
        <w:rPr/>
      </w:r>
    </w:p>
    <w:p>
      <w:pPr>
        <w:pStyle w:val="Heading3"/>
        <w:bidi w:val="0"/>
        <w:spacing w:before="0" w:after="0"/>
        <w:ind w:left="0" w:right="0" w:hanging="0"/>
        <w:rPr/>
      </w:pPr>
      <w:r>
        <w:rPr/>
        <w:t>Правило маятни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нашем мире чуть ли не на каждом шагу приходится сталкиваться с прямой или косвенной информацией, касающейся половых взаимоотношений. В модели Трансерфинга данная тема, как и многие другие, предстает в необычном ракурсе. Секс играет весьма значительную роль в личной жизни людей, хотят они себе в этом признаться или нет. Точнее, даже не сам секс, а </w:t>
      </w:r>
      <w:r>
        <w:rPr>
          <w:i/>
        </w:rPr>
        <w:t>отношение</w:t>
      </w:r>
      <w:r>
        <w:rPr/>
        <w:t xml:space="preserve"> к нему. Неважно, ведет человек половую жизнь или нет, в его мыслях время от времени возникают вспышки, выражающие </w:t>
      </w:r>
      <w:r>
        <w:rPr>
          <w:i/>
        </w:rPr>
        <w:t>отнош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обще нейтральной позиции здесь быть не может — природное естество, так или иначе, дает о себе знать. У одних людей отношение проявляется в виде неприятия, раздражения, насмешки, отторжения. У других оно превращается в</w:t>
      </w:r>
      <w:r>
        <w:rPr>
          <w:i/>
        </w:rPr>
        <w:t>намерение</w:t>
      </w:r>
      <w:r>
        <w:rPr/>
        <w:t xml:space="preserve"> . И если намерение не реализуется или реализуется неудачно, тогда в психике вырастают всевозможные комплексы, или, выражаясь терминами Трансерфинга, </w:t>
      </w:r>
      <w:r>
        <w:rPr>
          <w:i/>
        </w:rPr>
        <w:t>негативные слайды</w:t>
      </w:r>
      <w:r>
        <w:rPr/>
        <w:t xml:space="preserve"> .</w:t>
      </w:r>
    </w:p>
    <w:p>
      <w:pPr>
        <w:pStyle w:val="Normal"/>
        <w:bidi w:val="0"/>
        <w:spacing w:before="0" w:after="0"/>
        <w:ind w:left="0" w:right="0" w:firstLine="567"/>
        <w:rPr/>
      </w:pPr>
      <w:r>
        <w:rPr/>
        <w:t>Можно констатировать, что вопросы секса в той или иной степени волнуют если не всех, то очень многих. И очень многие на этой почве имеют те или иные комплексы. Немалую роль здесь играют маятники — они всеми способами стараются внушить вам, что вы несовершенны и у вас проблемы. И вы действительно верите, что у вас проблемы. Вы себе представить не можете, как вы не одиноки в этой вере.</w:t>
      </w:r>
    </w:p>
    <w:p>
      <w:pPr>
        <w:pStyle w:val="Normal"/>
        <w:bidi w:val="0"/>
        <w:spacing w:before="0" w:after="0"/>
        <w:ind w:left="0" w:right="0" w:firstLine="567"/>
        <w:rPr/>
      </w:pPr>
      <w:r>
        <w:rPr/>
        <w:t>Думая, что в интимной жизни у вас не все ладно, в то время как у других полный порядок, вы глубоко заблуждаетесь. Это иллюзия, искусно созданная маятниками с помощью средств массовой информации. Обратите внимание, всюду, где затрагивается тема секса, вам показывают людей, у которых якобы все в норме.</w:t>
      </w:r>
    </w:p>
    <w:p>
      <w:pPr>
        <w:pStyle w:val="Normal"/>
        <w:bidi w:val="0"/>
        <w:spacing w:before="0" w:after="0"/>
        <w:ind w:left="0" w:right="0" w:firstLine="567"/>
        <w:rPr/>
      </w:pPr>
      <w:r>
        <w:rPr/>
        <w:t>Так вот, если взять заполненный стадион и убрать оттуда всех, у кого «что-то не ладится», то останется, не более чем пальцев на руках. Попробуйте представить себя в центре огромного заполненного стадиона, который вдруг опустел, и вы озираетесь в поисках оставшихся «нормальных». Вот такие масштабы.</w:t>
      </w:r>
    </w:p>
    <w:p>
      <w:pPr>
        <w:pStyle w:val="Normal"/>
        <w:bidi w:val="0"/>
        <w:spacing w:before="0" w:after="0"/>
        <w:ind w:left="0" w:right="0" w:firstLine="567"/>
        <w:rPr/>
      </w:pPr>
      <w:r>
        <w:rPr/>
        <w:t>Даже если ваши приятели, хвастающие своими успехами, не преувеличивают, можете быть уверены, у них тоже есть свои проблемы, которые они тщательно скрывают не только от окружающих, но и от себя.</w:t>
      </w:r>
    </w:p>
    <w:p>
      <w:pPr>
        <w:pStyle w:val="Normal"/>
        <w:bidi w:val="0"/>
        <w:spacing w:before="0" w:after="0"/>
        <w:ind w:left="0" w:right="0" w:firstLine="567"/>
        <w:rPr/>
      </w:pPr>
      <w:r>
        <w:rPr/>
        <w:t>Не будем вспоминать Фрейда. Он вряд ли мог себе представить, каких размеров достигнет «сексомания» в наше время. Просто предлагаю вам задаться вопросом: почему вокруг такой простой функции, в совершенстве отлаженной природой, возникает столько проблем?</w:t>
      </w:r>
    </w:p>
    <w:p>
      <w:pPr>
        <w:pStyle w:val="Normal"/>
        <w:bidi w:val="0"/>
        <w:spacing w:before="0" w:after="0"/>
        <w:ind w:left="0" w:right="0" w:firstLine="567"/>
        <w:rPr/>
      </w:pPr>
      <w:r>
        <w:rPr/>
        <w:t>Ответ на этот вопрос лежит в совершенно неожиданной плоскости, некоторым образом связанной с таким явлением, как Флэш-моб. Если вы не знаете, что это такое, я поясню.</w:t>
      </w:r>
    </w:p>
    <w:p>
      <w:pPr>
        <w:pStyle w:val="Normal"/>
        <w:bidi w:val="0"/>
        <w:spacing w:before="0" w:after="0"/>
        <w:ind w:left="0" w:right="0" w:firstLine="567"/>
        <w:rPr/>
      </w:pPr>
      <w:r>
        <w:rPr/>
        <w:t>Представьте себе многолюдную улицу или площадь в солнечный день. Все идет, как обычно. И тут внезапно, ни с того ни с сего, несколько десятков или сотен человек достают зонтики, раскрывают их и всем своим видом показывают, будто идет дождь. «Нормальные» прохожие стоят с разинутыми ртами, а «люди дождя» от души веселятся.</w:t>
      </w:r>
    </w:p>
    <w:p>
      <w:pPr>
        <w:pStyle w:val="Normal"/>
        <w:bidi w:val="0"/>
        <w:spacing w:before="0" w:after="0"/>
        <w:ind w:left="0" w:right="0" w:firstLine="567"/>
        <w:rPr/>
      </w:pPr>
      <w:r>
        <w:rPr/>
        <w:t>Такая грандиозная шутка организуется очень просто. Группа людей, даже не знакомых друг с другом, договаривается между собой через Интернет о том, что в определенное время в условленном месте по сигналу будет выполнено некое нелепое действие.</w:t>
      </w:r>
    </w:p>
    <w:p>
      <w:pPr>
        <w:pStyle w:val="Normal"/>
        <w:bidi w:val="0"/>
        <w:spacing w:before="0" w:after="0"/>
        <w:ind w:left="0" w:right="0" w:firstLine="567"/>
        <w:rPr/>
      </w:pPr>
      <w:r>
        <w:rPr/>
        <w:t>Что происходит во время этой акции? Как вам известно, когда группа людей начинает мыслить в одном направлении, создается маятник. Флэш-группа думает: «Смотрите, вот мы какие — с зонтиками!» Остальные прохожие, раскрыв рот, недоумевают: «Чего это они?» Однородное мысленное излучение группы людей создает резонанс, энергию которого и поглощает маятник.</w:t>
      </w:r>
    </w:p>
    <w:p>
      <w:pPr>
        <w:pStyle w:val="Normal"/>
        <w:bidi w:val="0"/>
        <w:spacing w:before="0" w:after="0"/>
        <w:ind w:left="0" w:right="0" w:firstLine="567"/>
        <w:rPr/>
      </w:pPr>
      <w:r>
        <w:rPr/>
        <w:t>Флэш-маятник является самым недолговечным — он вспыхнул и погас, а потому не причинил никому вреда. Этот безобидный пример нам показывает, как зарождаются и действуют более долговечные и деструктивные маятники.</w:t>
      </w:r>
    </w:p>
    <w:p>
      <w:pPr>
        <w:pStyle w:val="Normal"/>
        <w:bidi w:val="0"/>
        <w:spacing w:before="0" w:after="0"/>
        <w:ind w:left="0" w:right="0" w:firstLine="567"/>
        <w:rPr/>
      </w:pPr>
      <w:r>
        <w:rPr/>
        <w:t xml:space="preserve">Что требуется для того, чтобы заставить людей излучать энергию в одном направлении? Нужно определить шаблон поведения и мышления — задать </w:t>
      </w:r>
      <w:r>
        <w:rPr>
          <w:i/>
        </w:rPr>
        <w:t>правило</w:t>
      </w:r>
      <w:r>
        <w:rPr/>
        <w:t xml:space="preserve"> . Конечно, правила создают не маятники, а сами люди. Маятники не способны реализовать осознанное намерение. Они возникают самопроизвольно. Но порождает их созданное правило. </w:t>
      </w:r>
      <w:r>
        <w:rPr>
          <w:i/>
        </w:rPr>
        <w:t>Правило маятника</w:t>
      </w:r>
      <w:r>
        <w:rPr/>
        <w:t xml:space="preserve"> является самым страшным и вредоносным из всех, что придумало человечество. А гласит оно: </w:t>
      </w:r>
      <w:r>
        <w:rPr>
          <w:i/>
        </w:rPr>
        <w:t>«Делай, как я!»</w:t>
      </w:r>
      <w:r>
        <w:rPr/>
        <w:t xml:space="preserve"> </w:t>
      </w:r>
    </w:p>
    <w:p>
      <w:pPr>
        <w:pStyle w:val="Normal"/>
        <w:bidi w:val="0"/>
        <w:spacing w:before="0" w:after="0"/>
        <w:ind w:left="0" w:right="0" w:firstLine="567"/>
        <w:rPr/>
      </w:pPr>
      <w:r>
        <w:rPr/>
        <w:t>Любые шаблоны поведения и мышления в общем виде сводятся к правилу маятника. Понаблюдайте, и вы заметите, что это правило действует сплошь и рядом. Конечно, вред оно приносит не всегда. Например, волна болельщиков на стадионе порождает флэш-маятник, и он питается энергией резонанса, хотя никому от этого хуже не становится.</w:t>
      </w:r>
    </w:p>
    <w:p>
      <w:pPr>
        <w:pStyle w:val="Normal"/>
        <w:bidi w:val="0"/>
        <w:spacing w:before="0" w:after="0"/>
        <w:ind w:left="0" w:right="0" w:firstLine="567"/>
        <w:rPr/>
      </w:pPr>
      <w:r>
        <w:rPr/>
        <w:t>В концертном зале маятник во всю поглощает энергию зрителей. От этого тоже никакого вреда нет, но обратите внимание, как зачастую ведут себя артисты. Они изо всех сил стараются раскачать публику правилом маятника: «Выше! Выше ручки! А ну, теперь все вместе!» Зрители послушно хлопают в ладошки, и эта энергия, мизерная для одного человека, выливается в резонанс, создающий невидимого монстра, висящего над залом.</w:t>
      </w:r>
    </w:p>
    <w:p>
      <w:pPr>
        <w:pStyle w:val="Normal"/>
        <w:bidi w:val="0"/>
        <w:spacing w:before="0" w:after="0"/>
        <w:ind w:left="0" w:right="0" w:firstLine="567"/>
        <w:rPr/>
      </w:pPr>
      <w:r>
        <w:rPr/>
        <w:t>Если бы маятник не поглощал эту энергию, артист буквально взлетел бы в воздух. Но артист получает ничтожные крохи, все остальное забирает маятник. Монстр живет до тех пор, пока люди выполняют его правило: «Делай, как я!»</w:t>
      </w:r>
    </w:p>
    <w:p>
      <w:pPr>
        <w:pStyle w:val="Normal"/>
        <w:bidi w:val="0"/>
        <w:spacing w:before="0" w:after="0"/>
        <w:ind w:left="0" w:right="0" w:firstLine="567"/>
        <w:rPr/>
      </w:pPr>
      <w:r>
        <w:rPr/>
        <w:t>Ну и что из этого? Ведь ничего страшного не произошло? Действительно, флэш-маятники безвредны. Ну а какое это имеет отношение к сексу? Ни за что не угадаете.</w:t>
      </w:r>
    </w:p>
    <w:p>
      <w:pPr>
        <w:pStyle w:val="Normal"/>
        <w:bidi w:val="0"/>
        <w:spacing w:before="0" w:after="0"/>
        <w:ind w:left="0" w:right="0" w:firstLine="567"/>
        <w:rPr/>
      </w:pPr>
      <w:r>
        <w:rPr/>
        <w:t>Мы начали говорить на тему секса, но переключились на Флэш-моб. Что же общего между ними? Вы, наверно, подумали, что это общее каким-то образом связано с энергией. Действительно, во время занятий сексом возникает флэш-маятник, который поглощает энергию резонанса. Люди еще с древних времен подозревали, а то и знали о присутствии некой сущности, которая витает над «сценой действа».</w:t>
      </w:r>
    </w:p>
    <w:p>
      <w:pPr>
        <w:pStyle w:val="Normal"/>
        <w:bidi w:val="0"/>
        <w:spacing w:before="0" w:after="0"/>
        <w:ind w:left="0" w:right="0" w:firstLine="567"/>
        <w:rPr/>
      </w:pPr>
      <w:r>
        <w:rPr/>
        <w:t>Данная сущность, которую в рамках модели Трансерфинга мы называем флэш-маятником, у разных народов обычно ассоциируется с эмоционально окрашенными образами. Например, «Сатана тешится». А некоторые последователи оккультных практик твердо убеждены в том, что во время полового акта излучается энергия, привлекающая различных представителей тонкого мира, которые тут же слетаются и устраивают свою бесовскую оргию.</w:t>
      </w:r>
    </w:p>
    <w:p>
      <w:pPr>
        <w:pStyle w:val="Normal"/>
        <w:bidi w:val="0"/>
        <w:spacing w:before="0" w:after="0"/>
        <w:ind w:left="0" w:right="0" w:firstLine="567"/>
        <w:rPr/>
      </w:pPr>
      <w:r>
        <w:rPr/>
        <w:t xml:space="preserve">Что бы там ни говорили, все это не должно вас беспокоить, поскольку флэш-маятник не может причинить вам вреда. Он просто питается энергией, которую вы и так растрачиваете, только и всего. Но суть дела не в этом. Главное, что объединяет секс в его современном виде с маятником, это правило маятника: </w:t>
      </w:r>
      <w:r>
        <w:rPr>
          <w:i/>
        </w:rPr>
        <w:t>«Делай, как я!»</w:t>
      </w:r>
      <w:r>
        <w:rPr/>
        <w:t xml:space="preserve"> </w:t>
      </w:r>
    </w:p>
    <w:p>
      <w:pPr>
        <w:pStyle w:val="Normal"/>
        <w:bidi w:val="0"/>
        <w:spacing w:before="0" w:after="0"/>
        <w:ind w:left="0" w:right="0" w:firstLine="567"/>
        <w:rPr/>
      </w:pPr>
      <w:r>
        <w:rPr/>
        <w:t>С развитием технических средств массовой информации, правило маятника вступило в свое безраздельное господство. Психика человека на каждом шагу подвергается незаметной, но весьма эффективной обработке с внедрением шаблонов поведения и мышления. Я бы поостерегся употребить здесь слово «зомбирование», но, в сущности, все идет к тому.</w:t>
      </w:r>
    </w:p>
    <w:p>
      <w:pPr>
        <w:pStyle w:val="Normal"/>
        <w:bidi w:val="0"/>
        <w:spacing w:before="0" w:after="0"/>
        <w:ind w:left="0" w:right="0" w:firstLine="567"/>
        <w:rPr/>
      </w:pPr>
      <w:r>
        <w:rPr/>
        <w:t xml:space="preserve">Современная индустрия информации и развлечений построена на одном простом принципе: смотри, как это делают другие, добившиеся успеха, и следуй за ними, бери с них пример. Все, что вам пытаются продемонстрировать, — </w:t>
      </w:r>
      <w:r>
        <w:rPr>
          <w:i/>
        </w:rPr>
        <w:t>это эталон успеха</w:t>
      </w:r>
      <w:r>
        <w:rPr/>
        <w:t xml:space="preserve"> . Вы и сами все прекрасно понимаете, но, возможно, вы не задумывались, насколько огромно влияние этой пропаганды, иногда явной, но чаще действующей незаметно, исподволь.</w:t>
      </w:r>
    </w:p>
    <w:p>
      <w:pPr>
        <w:pStyle w:val="Normal"/>
        <w:bidi w:val="0"/>
        <w:spacing w:before="0" w:after="0"/>
        <w:ind w:left="0" w:right="0" w:firstLine="567"/>
        <w:rPr/>
      </w:pPr>
      <w:r>
        <w:rPr/>
        <w:t xml:space="preserve">В особенности это касается всего, что связано с интимными взаимоотношениями. Вот здесь очень прочно обосновались стереотипы того, </w:t>
      </w:r>
      <w:r>
        <w:rPr>
          <w:i/>
        </w:rPr>
        <w:t>как оно должно быть</w:t>
      </w:r>
      <w:r>
        <w:rPr/>
        <w:t xml:space="preserve"> . Вся печатная и видеопродукция на эту тему демонстрирует отношения, которые, как следует понимать, удовлетворяют стандартам.</w:t>
      </w:r>
    </w:p>
    <w:p>
      <w:pPr>
        <w:pStyle w:val="Normal"/>
        <w:bidi w:val="0"/>
        <w:spacing w:before="0" w:after="0"/>
        <w:ind w:left="0" w:right="0" w:firstLine="567"/>
        <w:rPr/>
      </w:pPr>
      <w:r>
        <w:rPr/>
        <w:t>Не подумайте, что я веду речь о неком заговоре или намеренной пропаганде. На самом деле никто не ставит своей целью внедрить какие-то шаблоны. Все получается само собой. Дело в том, что в мыслях человека всегда присутствуют сомнения: правильно ли я поступаю? Всегда существует необходимость сравнения, поскольку успех — вещь относительная. Поэтому, когда человек видит чужой успех, он естественно склоняется к тому, чтобы воспринимать его как эталон.</w:t>
      </w:r>
    </w:p>
    <w:p>
      <w:pPr>
        <w:pStyle w:val="Normal"/>
        <w:bidi w:val="0"/>
        <w:spacing w:before="0" w:after="0"/>
        <w:ind w:left="0" w:right="0" w:firstLine="567"/>
        <w:rPr/>
      </w:pPr>
      <w:r>
        <w:rPr/>
        <w:t>Интимные отношения, и в особенности секс, в основном имеют место в тесном и замкнутом кругу, следовательно, потребность в подтверждении того, что «все у нас в порядке», возрастает. А если человек не имеет, а тем более не имел партнера, тогда он просто судорожно начинает искать эталон. И конечно, средства массовой информации удовлетворяют эту потребность людей, предоставляя всевозможные эталоны на широкий выбор.</w:t>
      </w:r>
    </w:p>
    <w:p>
      <w:pPr>
        <w:pStyle w:val="Normal"/>
        <w:bidi w:val="0"/>
        <w:spacing w:before="0" w:after="0"/>
        <w:ind w:left="0" w:right="0" w:firstLine="567"/>
        <w:rPr/>
      </w:pPr>
      <w:r>
        <w:rPr/>
        <w:t>Так формируются общепринятые стереотипы, как следует делать это, какой иметь имидж и все такое. Например, он — крутой «мачо», она — знойная «секси». Смотрите на них и делайте как они. А если вы не вписываетесь в эти стандарты, значит, с вами что-то не в порядке.</w:t>
      </w:r>
    </w:p>
    <w:p>
      <w:pPr>
        <w:pStyle w:val="Normal"/>
        <w:bidi w:val="0"/>
        <w:spacing w:before="0" w:after="0"/>
        <w:ind w:left="0" w:right="0" w:firstLine="567"/>
        <w:rPr/>
      </w:pPr>
      <w:r>
        <w:rPr/>
        <w:t>Всю деструктивность этого правила трудно себе вообразить. Вы, наверно, думаете, я неоправданно завышаю важность проблемы, когда говорю, что правило маятника является самым страшным и вредоносным из всех придуманных человечеством. Отнюдь. Я выражаюсь весьма сдержанно.</w:t>
      </w:r>
    </w:p>
    <w:p>
      <w:pPr>
        <w:pStyle w:val="Normal"/>
        <w:bidi w:val="0"/>
        <w:spacing w:before="0" w:after="0"/>
        <w:ind w:left="0" w:right="0" w:firstLine="567"/>
        <w:rPr/>
      </w:pPr>
      <w:r>
        <w:rPr/>
        <w:t>Число распавшихся пар огромно. Число несостоявшихся счастливых семей, возможно, еще больше. Главной причиной разлада в конечном итоге является неудовлетворенность в сексе. Все остальное — либо следствия, порожденные этой неудовлетворенностью, либо отговорки людей, не желающих признаться друг другу в истинной причине.</w:t>
      </w:r>
    </w:p>
    <w:p>
      <w:pPr>
        <w:pStyle w:val="Normal"/>
        <w:bidi w:val="0"/>
        <w:spacing w:before="0" w:after="0"/>
        <w:ind w:left="0" w:right="0" w:firstLine="567"/>
        <w:rPr/>
      </w:pPr>
      <w:r>
        <w:rPr/>
        <w:t xml:space="preserve">Неудовлетворенность возникает вследствие того, что двое следуют правилу маятника. Они знают, что в соответствии со стандартами необходимо это делать так и вот так. Правило маятника гласит: «Делай, как я!» — а значит, </w:t>
      </w:r>
      <w:r>
        <w:rPr>
          <w:i/>
        </w:rPr>
        <w:t>измени себя, измени себе</w:t>
      </w:r>
      <w:r>
        <w:rPr/>
        <w:t xml:space="preserve"> . И человек пытается подстроить себя под установленные стандарты, а в результате получает душевный дискомфорт и неудовлетворенность.</w:t>
      </w:r>
    </w:p>
    <w:p>
      <w:pPr>
        <w:pStyle w:val="Normal"/>
        <w:bidi w:val="0"/>
        <w:spacing w:before="0" w:after="0"/>
        <w:ind w:left="0" w:right="0" w:firstLine="567"/>
        <w:rPr/>
      </w:pPr>
      <w:r>
        <w:rPr/>
        <w:t xml:space="preserve">Ошибка человека, имеющего какие-либо проблемы с сексом, состоит в том, что он </w:t>
      </w:r>
      <w:r>
        <w:rPr>
          <w:i/>
        </w:rPr>
        <w:t>играет роль</w:t>
      </w:r>
      <w:r>
        <w:rPr/>
        <w:t xml:space="preserve"> . Все очень просто. Человек выбирает из множества эталонов один, который ему наиболее подходит, и другой — для своего партнера. Далее он берет себе эту роль и начинает ее играть, а на партнера вешает проекцию в соответствии со своими ожиданиями. Причем, что удивительно, эту роль он играет как раз по принципу Трансерфинга — отстраненно, как играющий зритель, потому что постоянно сравнивает себя и партнера с эталоном: правильно ли все получается.</w:t>
      </w:r>
    </w:p>
    <w:p>
      <w:pPr>
        <w:pStyle w:val="Normal"/>
        <w:bidi w:val="0"/>
        <w:spacing w:before="0" w:after="0"/>
        <w:ind w:left="0" w:right="0" w:firstLine="567"/>
        <w:rPr/>
      </w:pPr>
      <w:r>
        <w:rPr/>
        <w:t xml:space="preserve">В итоге ничего не получается, потому что природа секса такова, что требует расслабления, свободы и самоотдачи. Секс является тем единственным случаем, когда в игру нужно погружаться с головой, причем без всяких ролей. </w:t>
      </w:r>
      <w:r>
        <w:rPr>
          <w:i/>
        </w:rPr>
        <w:t>Нормальный и естественный секс — это игра по правилам, которые устанавливаете вы сами, без оглядки на то, как это делают другие и как якобы положено.</w:t>
      </w:r>
      <w:r>
        <w:rPr/>
        <w:t xml:space="preserve"> </w:t>
      </w:r>
    </w:p>
    <w:p>
      <w:pPr>
        <w:pStyle w:val="Normal"/>
        <w:bidi w:val="0"/>
        <w:spacing w:before="0" w:after="0"/>
        <w:ind w:left="0" w:right="0" w:firstLine="567"/>
        <w:rPr/>
      </w:pPr>
      <w:r>
        <w:rPr/>
        <w:t xml:space="preserve">Вдобавок сильно сбивает с толку неправильное смешивание разных понятий: любовь и секс. Иногда просто мутит, когда слышишь это ханжеское «займемся любовью». Не проще ли называть вещи своими именами? Секс — это не любовь, а любовь — это не секс. А разве эти вещи несовместимы? Совместимы, только еще раз: </w:t>
      </w:r>
      <w:r>
        <w:rPr>
          <w:i/>
        </w:rPr>
        <w:t>любовь — это не секс, а секс — это не любовь</w:t>
      </w:r>
      <w:r>
        <w:rPr/>
        <w:t xml:space="preserve"> .</w:t>
      </w:r>
    </w:p>
    <w:p>
      <w:pPr>
        <w:pStyle w:val="Normal"/>
        <w:bidi w:val="0"/>
        <w:spacing w:before="0" w:after="0"/>
        <w:ind w:left="0" w:right="0" w:firstLine="567"/>
        <w:rPr/>
      </w:pPr>
      <w:r>
        <w:rPr/>
        <w:t xml:space="preserve">Эти вещи можно как совмещать, так и разделять. Но правило маятника мешает это делать </w:t>
      </w:r>
      <w:r>
        <w:rPr>
          <w:i/>
        </w:rPr>
        <w:t>естественно</w:t>
      </w:r>
      <w:r>
        <w:rPr/>
        <w:t xml:space="preserve"> . Я не ошибусь, если скажу, что любые неудачи в сексуальном контакте связаны с тем, что люди, следуя правилу маятника, пытаются искусственно смешивать любовь и секс. В результате выходит несуразный гибрид.</w:t>
      </w:r>
    </w:p>
    <w:p>
      <w:pPr>
        <w:pStyle w:val="Normal"/>
        <w:bidi w:val="0"/>
        <w:spacing w:before="0" w:after="0"/>
        <w:ind w:left="0" w:right="0" w:firstLine="567"/>
        <w:rPr/>
      </w:pPr>
      <w:r>
        <w:rPr/>
        <w:t xml:space="preserve">На самом деле, если забыть о правилах и стандартах, все очень просто. Представьте себе шкалу с нулевой отметкой посередине, где слева идут деления </w:t>
      </w:r>
      <w:r>
        <w:rPr>
          <w:i/>
        </w:rPr>
        <w:t>ласки</w:t>
      </w:r>
      <w:r>
        <w:rPr/>
        <w:t xml:space="preserve"> , а справа — </w:t>
      </w:r>
      <w:r>
        <w:rPr>
          <w:i/>
        </w:rPr>
        <w:t>агрессии</w:t>
      </w:r>
      <w:r>
        <w:rPr/>
        <w:t xml:space="preserve"> . Так вот, если стрелка отклоняется влево, это любовь, а если вправо, таэто секс. Нравится вам такая мысль или нет, но секс, как ни крути, это в большей степени агрессия, чем ласка.</w:t>
      </w:r>
    </w:p>
    <w:p>
      <w:pPr>
        <w:pStyle w:val="Normal"/>
        <w:bidi w:val="0"/>
        <w:spacing w:before="0" w:after="0"/>
        <w:ind w:left="0" w:right="0" w:firstLine="567"/>
        <w:rPr/>
      </w:pPr>
      <w:r>
        <w:rPr/>
        <w:t>Но многие люди стесняются или боятся, когда у них просыпаются эти «дьявольские» инстинкты. Они считают, что это противоестественно. В самом деле: встречаются два нормальных человека и поначалу ведут себя совершенно обыкновенно, но потом у них появляется какой-то хищный блеск в глазах, и они начинают вытворять вещи, которые никак не вписываются в рамки… В рамки чего?</w:t>
      </w:r>
    </w:p>
    <w:p>
      <w:pPr>
        <w:pStyle w:val="Normal"/>
        <w:bidi w:val="0"/>
        <w:spacing w:before="0" w:after="0"/>
        <w:ind w:left="0" w:right="0" w:firstLine="567"/>
        <w:rPr/>
      </w:pPr>
      <w:r>
        <w:rPr/>
        <w:t>Вот здесь и вступает в силу правило маятника. С одной стороны, существуют общепринятые рамки приличия, нарушать которые не всегда удобно. С другой стороны, находясь в этих рамках, получить удовлетворение от секса невозможно. А хочется, чтобы было и то и другое. И вот, с тем чтобы подстроиться под стандарты, люди начинают играть свои роли. Боясь пробуждения животных инстинктов, они разбавляют секс установленными и, как им кажется, необходимыми ритуалами. Это, в свою очередь, вызывает некоторое закрепощение. Надо бы отпустить вожжи, а правило маятника не позволяет. И наоборот, если стрелка забирается далеко в сторону агрессии, тут же возникает необходимость подтверждения: «А ты меня любишь?»</w:t>
      </w:r>
    </w:p>
    <w:p>
      <w:pPr>
        <w:pStyle w:val="Normal"/>
        <w:bidi w:val="0"/>
        <w:spacing w:before="0" w:after="0"/>
        <w:ind w:left="0" w:right="0" w:firstLine="567"/>
        <w:rPr/>
      </w:pPr>
      <w:r>
        <w:rPr/>
        <w:t xml:space="preserve">Итак, на сцене постоянно присутствуют два играющих зрителя. Они, словно марионетки, висят на нитке контроля, за которую сами себя прицепили. Что они делают? </w:t>
      </w:r>
      <w:r>
        <w:rPr>
          <w:i/>
        </w:rPr>
        <w:t>Они изо всех сил пытаются перетянуть стрелку то в одну, то в другую сторону</w:t>
      </w:r>
      <w:r>
        <w:rPr/>
        <w:t xml:space="preserve"> . А надо всего лишь плюнуть на правило маятника и отпустить стрелку, пусть она гуляет свободно, в корреляции с чувствами души, а не идеями разума.</w:t>
      </w:r>
    </w:p>
    <w:p>
      <w:pPr>
        <w:pStyle w:val="Normal"/>
        <w:bidi w:val="0"/>
        <w:spacing w:before="0" w:after="0"/>
        <w:ind w:left="0" w:right="0" w:firstLine="567"/>
        <w:rPr/>
      </w:pPr>
      <w:r>
        <w:rPr/>
        <w:t>Кто-то может возразить, что так недолго и до животного уровня опуститься. И здесь снова работает правило маятника. Кто это установил границы, где кончается человечность и начинается животный уровень? Да и дело даже не в самих границах, а в том, что вы сами должны определять для себя свои правила, а не следовать чужим. Вы — человек, а потому имеете право на свои критерии человечности и приличия.</w:t>
      </w:r>
    </w:p>
    <w:p>
      <w:pPr>
        <w:pStyle w:val="Normal"/>
        <w:bidi w:val="0"/>
        <w:spacing w:before="0" w:after="0"/>
        <w:ind w:left="0" w:right="0" w:firstLine="567"/>
        <w:rPr/>
      </w:pPr>
      <w:r>
        <w:rPr/>
        <w:t>Надеюсь, вы понимаете, что я все это пишу для людей, которые имеют некоторые проблемы с сексом, в особенности для тех, кто любит друг друга. Все, что нужно для устранения проблем, — это отпустить стрелку так же осознанно, как осознанно держится контроль над соблюдением правила маятника.</w:t>
      </w:r>
    </w:p>
    <w:p>
      <w:pPr>
        <w:pStyle w:val="Normal"/>
        <w:bidi w:val="0"/>
        <w:spacing w:before="0" w:after="0"/>
        <w:ind w:left="0" w:right="0" w:firstLine="567"/>
        <w:rPr/>
      </w:pPr>
      <w:r>
        <w:rPr/>
        <w:t>Существует категория людей, которые в сексе не испытывают никаких затруднений. В самом деле, многие проблемы снимаются, если называть вещи своими именами, не смешивать понятия, осознанно отдавать себе отчет, чего желаешь получить, и главное, честно говорить об этом партнеру. Жизнь сразу становится проще, если быть открытым. Можете быть уверены, у вашего партнера скрытых желаний тоже предостаточно. При этом могут возникнуть ситуации, когда один хочет то, чего другой не приемлет. Что делать в таких случаях?</w:t>
      </w:r>
    </w:p>
    <w:p>
      <w:pPr>
        <w:pStyle w:val="Normal"/>
        <w:bidi w:val="0"/>
        <w:spacing w:before="0" w:after="0"/>
        <w:ind w:left="0" w:right="0" w:firstLine="567"/>
        <w:rPr/>
      </w:pPr>
      <w:r>
        <w:rPr/>
        <w:t xml:space="preserve">Во-первых, необходимо всегда помнить первый принцип Фрейлинга: </w:t>
      </w:r>
      <w:r>
        <w:rPr>
          <w:i/>
        </w:rPr>
        <w:t>откажитесь от намерения получить, замените, его намерением дать, и вы получите то, от чего отказались</w:t>
      </w:r>
      <w:r>
        <w:rPr/>
        <w:t xml:space="preserve"> . Этот великолепный принцип работает безотказно, причем вы даже не всегда поймете, каким именно образом.</w:t>
      </w:r>
    </w:p>
    <w:p>
      <w:pPr>
        <w:pStyle w:val="Normal"/>
        <w:bidi w:val="0"/>
        <w:spacing w:before="0" w:after="0"/>
        <w:ind w:left="0" w:right="0" w:firstLine="567"/>
        <w:rPr/>
      </w:pPr>
      <w:r>
        <w:rPr/>
        <w:t xml:space="preserve">Во-вторых, необходимо все-таки полностью отказаться от правила маятника и заменить его Правилом Трансерфинга. А правило это гласит: </w:t>
      </w:r>
      <w:r>
        <w:rPr>
          <w:i/>
        </w:rPr>
        <w:t>позвольте себе быть собой, а другому быть другим</w:t>
      </w:r>
      <w:r>
        <w:rPr/>
        <w:t xml:space="preserve"> .</w:t>
      </w:r>
    </w:p>
    <w:p>
      <w:pPr>
        <w:pStyle w:val="Normal"/>
        <w:bidi w:val="0"/>
        <w:spacing w:before="0" w:after="0"/>
        <w:ind w:left="0" w:right="0" w:firstLine="567"/>
        <w:rPr/>
      </w:pPr>
      <w:r>
        <w:rPr/>
        <w:t>Как вы понимаете, чтобы получить удовлетворение от сексуальных отношений, необходимо чувствовать себя свободно, раскрепощенно. Человек не может чувствовать себя свободно, если имеет избыточные потенциалы в виде комплексов, например, неполноценности. Как бы он ни старался расслабиться, равновесные силы не позволят.</w:t>
      </w:r>
    </w:p>
    <w:p>
      <w:pPr>
        <w:pStyle w:val="Normal"/>
        <w:bidi w:val="0"/>
        <w:spacing w:before="0" w:after="0"/>
        <w:ind w:left="0" w:right="0" w:firstLine="567"/>
        <w:rPr/>
      </w:pPr>
      <w:r>
        <w:rPr/>
        <w:t>Но львиная доля напряженности возникает не столько вследствие избыточных потенциалов, как таковых, сколько в результате отношений. зависимости. Внутреннее намерение людей чаще всего направлено на то, чтобы получить, а не на го, чтобы дать. К тому же на партнера обычно вешается проекция в соответствии с ролевыми ожиданиями. Никак не хочется позволить другому быть другим.</w:t>
      </w:r>
    </w:p>
    <w:p>
      <w:pPr>
        <w:pStyle w:val="Normal"/>
        <w:bidi w:val="0"/>
        <w:spacing w:before="0" w:after="0"/>
        <w:ind w:left="0" w:right="0" w:firstLine="567"/>
        <w:rPr/>
      </w:pPr>
      <w:r>
        <w:rPr/>
        <w:t>Отношения зависимости, как вы знаете, порождают поляризацию, вызывающую ветер равновесных сил, которые в итоге все портят. Правило Трансерфинга мгновенно снимает поляризацию, созданную отношениями зависимости. Поэтому, даже если от комплексов не удается избавиться, достаточно следовать правилу Трансерфинга, и напряжение сразу же заметно разрядится.</w:t>
      </w:r>
    </w:p>
    <w:p>
      <w:pPr>
        <w:pStyle w:val="Normal"/>
        <w:bidi w:val="0"/>
        <w:spacing w:before="0" w:after="0"/>
        <w:ind w:left="0" w:right="0" w:firstLine="567"/>
        <w:rPr/>
      </w:pPr>
      <w:r>
        <w:rPr/>
        <w:t>Позволить себе быть собой — значит принять себя со всем своим несовершенством. Позволить другому быть другим — значит снять с него проекции своих ожиданий. В результате ситуация, когда один хочет то, чего другой не приемлет, непостижимым образом разрешится сама собой.</w:t>
      </w:r>
    </w:p>
    <w:p>
      <w:pPr>
        <w:pStyle w:val="Normal"/>
        <w:bidi w:val="0"/>
        <w:spacing w:before="0" w:after="0"/>
        <w:ind w:left="0" w:right="0" w:firstLine="567"/>
        <w:rPr/>
      </w:pPr>
      <w:r>
        <w:rPr/>
        <w:t xml:space="preserve">Повторяю, все, что нужно, — это </w:t>
      </w:r>
      <w:r>
        <w:rPr>
          <w:i/>
        </w:rPr>
        <w:t>отказаться от правила маятника, заменить его правилом Трансерфинга и направить свое намерение в соответствии с первым принципом Фрейлинга</w:t>
      </w:r>
      <w:r>
        <w:rPr/>
        <w:t xml:space="preserve"> . Если вы это сделаете вдвоем, у вас больше не будет никаких проблем. Подробные рассуждения на тему, почему это работает, оставим психологам. Просто работает, и все.</w:t>
      </w:r>
    </w:p>
    <w:p>
      <w:pPr>
        <w:pStyle w:val="Normal"/>
        <w:bidi w:val="0"/>
        <w:spacing w:before="0" w:after="0"/>
        <w:ind w:left="0" w:right="0" w:firstLine="567"/>
        <w:rPr/>
      </w:pPr>
      <w:r>
        <w:rPr/>
        <w:t>Но вообще, зачем маятнику правило? В случае с флэш-маятниками все понятно — они питаются энергией резонанса, поэтому им необходима синхронность действий. Ну а на чем держатся все остальные, долговечные маятники, для которых не обязательно, чтобы их приверженцы действовали как один?</w:t>
      </w:r>
    </w:p>
    <w:p>
      <w:pPr>
        <w:pStyle w:val="Normal"/>
        <w:bidi w:val="0"/>
        <w:spacing w:before="0" w:after="0"/>
        <w:ind w:left="0" w:right="0" w:firstLine="567"/>
        <w:rPr/>
      </w:pPr>
      <w:r>
        <w:rPr/>
        <w:t>Прежде всего правило маятника устанавливает нормы поведения и мышления, то есть стандарты «нормальности». Человек не понимает, что ему предлагается эрзац, суррогат успеха. Чужой успех не может служить примером, образцом для подражания. Подлинный успех достигается только теми, кто отважился нарушить правило и пойти своей стезей.</w:t>
      </w:r>
    </w:p>
    <w:p>
      <w:pPr>
        <w:pStyle w:val="Normal"/>
        <w:bidi w:val="0"/>
        <w:spacing w:before="0" w:after="0"/>
        <w:ind w:left="0" w:right="0" w:firstLine="567"/>
        <w:rPr/>
      </w:pPr>
      <w:r>
        <w:rPr/>
        <w:t>Следуя по чужим стопам, человек навечно обречен догонять заходящее солнце. Стандарты успеха — это мираж, но человек не знает или не желает знать, что правило маятника держит его в паутине иллюзий. Иллюзия зачастую слаще, удобней, понятней, чем неизвестная реальность. Когда человек сталкивается лицом к лицу с тем фактом, что не вписывается в установленные стандарты, он испытывает душевный дискомфорт. Его гнетет страх перед поражением, он чувствует свою неполноценность, ощущает себя одиноким в этом враждебном мире.</w:t>
      </w:r>
    </w:p>
    <w:p>
      <w:pPr>
        <w:pStyle w:val="Normal"/>
        <w:bidi w:val="0"/>
        <w:spacing w:before="0" w:after="0"/>
        <w:ind w:left="0" w:right="0" w:firstLine="567"/>
        <w:rPr/>
      </w:pPr>
      <w:r>
        <w:rPr/>
        <w:t>Что он может сделать? Один из вариантов — отторжение. Человек может окружить себя по отношению к недостижимым эталонам стеной неприятия. А может продолжить свою гонку за эталоном. Следуя правилу маятника, человек пытается изменить себя и загоняет свою душу в футляр обусловленности. Это не приносит ничего, кроме неудовлетворенности, в результате чего снова приходится себя менять.</w:t>
      </w:r>
    </w:p>
    <w:p>
      <w:pPr>
        <w:pStyle w:val="Normal"/>
        <w:bidi w:val="0"/>
        <w:spacing w:before="0" w:after="0"/>
        <w:ind w:left="0" w:right="0" w:firstLine="567"/>
        <w:rPr/>
      </w:pPr>
      <w:r>
        <w:rPr/>
        <w:t>Так вот, когда человек пускается в погоню за эталоном, он излучает энергию неудовлетворенности и разочарования. Иначе и быть не может. Точно так же ослик ходит по кругу за подвешенной морковкой. Вот этой энергией и питаются деструктивные маятники, прилагающие эталоны чужого успеха.</w:t>
      </w:r>
    </w:p>
    <w:p>
      <w:pPr>
        <w:pStyle w:val="Normal"/>
        <w:bidi w:val="0"/>
        <w:spacing w:before="0" w:after="0"/>
        <w:ind w:left="0" w:right="0" w:firstLine="567"/>
        <w:rPr/>
      </w:pPr>
      <w:r>
        <w:rPr/>
      </w:r>
    </w:p>
    <w:p>
      <w:pPr>
        <w:pStyle w:val="Normal"/>
        <w:bidi w:val="0"/>
        <w:spacing w:before="0" w:after="0"/>
        <w:ind w:left="0" w:right="0" w:firstLine="567"/>
        <w:rPr/>
      </w:pPr>
      <w:r>
        <w:rPr/>
        <w:t>Стена отторжения, в свою очередь, требует не меньших затрат энергии. Очень непросто держать вокруг себя защитное поле, когда повсюду и на каждом шагу тебе внушают правила, которым ты не в силах следовать.</w:t>
      </w:r>
    </w:p>
    <w:p>
      <w:pPr>
        <w:pStyle w:val="Normal"/>
        <w:bidi w:val="0"/>
        <w:spacing w:before="0" w:after="0"/>
        <w:ind w:left="0" w:right="0" w:firstLine="567"/>
        <w:rPr/>
      </w:pPr>
      <w:r>
        <w:rPr/>
        <w:t xml:space="preserve">Но из этого лабиринта все-таки есть выход. Заключается он в том, чтобы </w:t>
      </w:r>
      <w:r>
        <w:rPr>
          <w:i/>
        </w:rPr>
        <w:t>отказаться от правила маятника и пойти своей стезей</w:t>
      </w:r>
      <w:r>
        <w:rPr/>
        <w:t xml:space="preserve"> . Кто это сделает, обретет удивительное качество, от ощущения которого буквально дух захватывает, — </w:t>
      </w:r>
      <w:r>
        <w:rPr>
          <w:i/>
        </w:rPr>
        <w:t>внутреннюю свободу</w:t>
      </w:r>
      <w:r>
        <w:rPr/>
        <w:t xml:space="preserve"> . И такие люди есть. Вот, например, письмо читательницы, стоящей в двух шагах от этой свободы.</w:t>
      </w:r>
    </w:p>
    <w:p>
      <w:pPr>
        <w:pStyle w:val="Normal"/>
        <w:bidi w:val="0"/>
        <w:spacing w:before="0" w:after="0"/>
        <w:ind w:left="0" w:right="0" w:firstLine="567"/>
        <w:jc w:val="left"/>
        <w:rPr/>
      </w:pPr>
      <w:r>
        <w:rPr/>
      </w:r>
    </w:p>
    <w:p>
      <w:pPr>
        <w:pStyle w:val="Cite"/>
        <w:bidi w:val="0"/>
        <w:spacing w:before="0" w:after="0"/>
        <w:ind w:left="1134" w:right="600" w:firstLine="567"/>
        <w:rPr/>
      </w:pPr>
      <w:r>
        <w:rPr>
          <w:i/>
        </w:rPr>
        <w:t>«Мне под 30, и у меня никогда не было мужчины. Сексопатологи говорят, что это серьезная ненормальность. А я не могу понять, почему. Я всегда верила, что нигде не написано, что до 25 нужно срочно с кем-то спать и что девственность — повод для моральной казни. Я привлекательна, и случаев наладить интим было очень много. Но — мне не хочется. Не физиологически — с этим-то все в порядке, просто я пока не разглядела мужчину, с которым мне хотелось бы лечь в постель. И в последнее время я все больше ловлю себя на ощущении, что это довлеет надо мной. Потому что все предаются телесной любви, а я нет. Так принято — а я не следую этому правилу… Я никогда не была рабыней общественных стереотипов, но именно эта их часть, похоже, начинает меня раздражать. Иногда я себя чувствую просто моральной уродкой. Хотя сам факт моего одиночества не влияет даже на самооценку — я сознательно не хочу вступать в интимные отношения без особой тяги к человеку. Является ли мой случай все-таки отклонением, какой-то поломк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сказал «в двух шагах», потому что боязнь быть «не как все» все же имеется. Тем не менее внутренняя сила и независимость налицо, а это уже немало. И разумеется, никакого отклонения здесь нет. Нужно только не бояться того, что «я не такая, как все», а радоваться этому. Ну и конечно, не перегибать палку. Возможно, стоит снизить планку требований и быть проще.</w:t>
      </w:r>
    </w:p>
    <w:p>
      <w:pPr>
        <w:pStyle w:val="Normal"/>
        <w:bidi w:val="0"/>
        <w:spacing w:before="0" w:after="0"/>
        <w:ind w:left="0" w:right="0" w:firstLine="567"/>
        <w:rPr/>
      </w:pPr>
      <w:r>
        <w:rPr/>
        <w:t>Судя по информации, которая обрушивается на нас отовсюду, можно подумать, что все только и делают, что занимаются сексом. На самом деле это иллюзия. Далеко не каждый в этом отношении ведет «активный образ жизни», а многие и вовсе не имеют партнера. Но страх перед одиночеством и боязнь оказаться не таким, как все, заставляет верить в иллюзию.</w:t>
      </w:r>
    </w:p>
    <w:p>
      <w:pPr>
        <w:pStyle w:val="Normal"/>
        <w:bidi w:val="0"/>
        <w:spacing w:before="0" w:after="0"/>
        <w:ind w:left="0" w:right="0" w:firstLine="567"/>
        <w:rPr/>
      </w:pPr>
      <w:r>
        <w:rPr/>
        <w:t>Взять, например, Париж, с его духом свободы и непринужденности. Он завоевал репутацию «города одиноких сердец». Каждый день с раннего утра люди бегут на улицу и расползаются по многочисленным кафе. Зачем они это делают, ведь чашку кофе можно выпить и дома? Потому что из дома их гонит одиночество.</w:t>
      </w:r>
    </w:p>
    <w:p>
      <w:pPr>
        <w:pStyle w:val="Normal"/>
        <w:bidi w:val="0"/>
        <w:spacing w:before="0" w:after="0"/>
        <w:ind w:left="0" w:right="0" w:firstLine="567"/>
        <w:rPr/>
      </w:pPr>
      <w:r>
        <w:rPr/>
        <w:t xml:space="preserve">Кому-то может показаться, что маятники намеренно порабощают человеческое общество своим правилом. Действительно, порабощают, но не маятники устанавливают это правило. </w:t>
      </w:r>
      <w:r>
        <w:rPr>
          <w:i/>
        </w:rPr>
        <w:t>Они существуют благодаря ему</w:t>
      </w:r>
      <w:r>
        <w:rPr/>
        <w:t xml:space="preserve"> ! Правило порождает маятник. А затем этот маятник начинает делать свое черное дело. Главное, в чем заключается деструктивность маятника, состоит в том, что он уводит человека далеко от стези, на которой он мог бы обрести подлинное счастье.</w:t>
      </w:r>
    </w:p>
    <w:p>
      <w:pPr>
        <w:pStyle w:val="Normal"/>
        <w:bidi w:val="0"/>
        <w:spacing w:before="0" w:after="0"/>
        <w:ind w:left="0" w:right="0" w:firstLine="567"/>
        <w:rPr/>
      </w:pPr>
      <w:r>
        <w:rPr/>
        <w:t>Представьте себе многолюдную улицу, на которой каждый идет по своим делам. Вдруг появляются люди в черном, загоняют всех в строй и заставляют маршировать. Кто-то пытается выйти, но его тут же грубо возвращают обратно: «Стой! Куда полез! А ну, встать в строй!»</w:t>
      </w:r>
    </w:p>
    <w:p>
      <w:pPr>
        <w:pStyle w:val="Normal"/>
        <w:bidi w:val="0"/>
        <w:spacing w:before="0" w:after="0"/>
        <w:ind w:left="0" w:right="0" w:firstLine="567"/>
        <w:rPr/>
      </w:pPr>
      <w:r>
        <w:rPr/>
        <w:t>Такой фильм, как «Матрица», появился не случайно. Фантастика имеет тенденцию со временем воплощаться в действительность. И эта тенденция ускоряется. Если вы обратите внимание, разрыв между фантастикой и реальным воплощением все больше сокращается. Конечно, люди не сидят в колбах с прикрепленными к телу присосками, но аналогия проходит где-то очень близко.</w:t>
      </w:r>
    </w:p>
    <w:p>
      <w:pPr>
        <w:pStyle w:val="Normal"/>
        <w:bidi w:val="0"/>
        <w:spacing w:before="0" w:after="0"/>
        <w:ind w:left="0" w:right="0" w:firstLine="567"/>
        <w:rPr/>
      </w:pPr>
      <w:r>
        <w:rPr/>
        <w:t>Всем кажется, что строй — это такая реальность. На самом деле необходимость находиться в строю — это иллюзия. Настоящая реальность состоит в том, что можно выйти из строя и отправиться своей дорогой. Но осознать это не так-то просто. Человек настолько привык жить со своими иллюзиями, что его требуется хорошенько встряхнуть или, как у Карлоса Кас-танеды, «сместить точку сборки», чтобы он понял, где реальность, а где иллюзия.</w:t>
      </w:r>
    </w:p>
    <w:p>
      <w:pPr>
        <w:pStyle w:val="Normal"/>
        <w:bidi w:val="0"/>
        <w:spacing w:before="0" w:after="0"/>
        <w:ind w:left="0" w:right="0" w:firstLine="567"/>
        <w:rPr/>
      </w:pPr>
      <w:r>
        <w:rPr/>
      </w:r>
    </w:p>
    <w:p>
      <w:pPr>
        <w:pStyle w:val="Normal"/>
        <w:bidi w:val="0"/>
        <w:spacing w:before="0" w:after="0"/>
        <w:ind w:left="0" w:right="0" w:firstLine="567"/>
        <w:rPr/>
      </w:pPr>
      <w:r>
        <w:rPr/>
        <w:t>Инвалиды, например, находятся в положении людей, у которых нет выбора. Они вынуждены либо всю жизнь страдать и мучиться от своей неполноценности, либо пренебречь правилом маятника. Если человек понимает, что ему больше нечего терять, он отказывается от погони за эталоном и начинает жить в свое удовольствие. Инвалиды, играющие в баскетбол на своих колясках, неизмеримо более счастливы, чем здоровые подростки, подражающие манере Майкла Джордана. Последние выглядят менее естественно, чем инвалиды, потому что шагают в строю. И никто из них не станет новым Майклом Джорданом, пока не сообразит, что нужно выйти из строя.</w:t>
      </w:r>
    </w:p>
    <w:p>
      <w:pPr>
        <w:pStyle w:val="Normal"/>
        <w:bidi w:val="0"/>
        <w:spacing w:before="0" w:after="0"/>
        <w:ind w:left="0" w:right="0" w:firstLine="567"/>
        <w:rPr/>
      </w:pPr>
      <w:r>
        <w:rPr/>
        <w:t>Те, кто нарушает правило маятника, становятся либо лидерами, либо отщепенцами. Одни выбиваются в звезды, другие становятся изгоями. Разница между теми и другими в том, что первые уверены, что имеют полное право нарушить правило маятника, а вторые сомневаются в этом.</w:t>
      </w:r>
    </w:p>
    <w:p>
      <w:pPr>
        <w:pStyle w:val="Normal"/>
        <w:bidi w:val="0"/>
        <w:spacing w:before="0" w:after="0"/>
        <w:ind w:left="0" w:right="0" w:firstLine="567"/>
        <w:rPr/>
      </w:pPr>
      <w:r>
        <w:rPr/>
        <w:t>Звезды рождаются самостоятельно, но зажигают их маятники. Тот, кто вышел из строя, создает новый эталон успеха. Маятники не терпят индивидуальности, они видят восходящую звезду, и им ничего не остается, как сделать ее своим фаворитом. Тогда устанавливается новое правило, строй разворачивается и принимается шагать за новой звездой. Понимаете, что происходит?</w:t>
      </w:r>
    </w:p>
    <w:p>
      <w:pPr>
        <w:pStyle w:val="Normal"/>
        <w:bidi w:val="0"/>
        <w:spacing w:before="0" w:after="0"/>
        <w:ind w:left="0" w:right="0" w:firstLine="567"/>
        <w:rPr/>
      </w:pPr>
      <w:r>
        <w:rPr/>
        <w:t>Но для того чтобы выйти из строя, необходимо знать, как это делать. Если вы будете бороться с людьми в черном, то потерпите поражение. В битве с маятниками вы будете повержены всегда.</w:t>
      </w:r>
    </w:p>
    <w:p>
      <w:pPr>
        <w:pStyle w:val="Normal"/>
        <w:bidi w:val="0"/>
        <w:spacing w:before="0" w:after="0"/>
        <w:ind w:left="0" w:right="0" w:firstLine="567"/>
        <w:rPr/>
      </w:pPr>
      <w:r>
        <w:rPr/>
        <w:t>Весь секрет в том, что из строя нужно выходить без борьбы. Можно просто выйти и, спокойно улыбаясь, помахать людям в черном на прощанье ручкой. А затем отправиться своей дорогой. Они будут лезть из кожи вон, чтобы загнать вас в строй, но ничего не смогут поделать, если вы отказываетесь от борьбы с ними.</w:t>
      </w:r>
    </w:p>
    <w:p>
      <w:pPr>
        <w:pStyle w:val="Normal"/>
        <w:bidi w:val="0"/>
        <w:spacing w:before="0" w:after="0"/>
        <w:ind w:left="0" w:right="0" w:firstLine="567"/>
        <w:rPr/>
      </w:pPr>
      <w:r>
        <w:rPr/>
        <w:t>Но, чтобы понять эту простую истину, необходимо основательно пересмотреть свое мировоззрение. В нашем мире многое перевернуто с ног на голову. Трансерфинг в этом смысле расставляет все на свои места и помогает отказаться от правила маятника.</w:t>
      </w:r>
    </w:p>
    <w:p>
      <w:pPr>
        <w:pStyle w:val="Normal"/>
        <w:bidi w:val="0"/>
        <w:spacing w:before="0" w:after="0"/>
        <w:ind w:left="0" w:right="0" w:firstLine="567"/>
        <w:rPr/>
      </w:pPr>
      <w:r>
        <w:rPr/>
        <w:t>Правда, многим может не понравиться даже сама идея о том, что они втиснуты в матрицу. Тем, кто предпочитает не просыпаться, Трансерфинг не нужен. Мы все получаем то, что выбираем. Иллюзия — тоже выбор, и каждый, коли так ему больше нравится, имеет на это право.</w:t>
      </w:r>
    </w:p>
    <w:p>
      <w:pPr>
        <w:pStyle w:val="Normal"/>
        <w:bidi w:val="0"/>
        <w:spacing w:before="0" w:after="0"/>
        <w:ind w:left="0" w:right="0" w:firstLine="567"/>
        <w:rPr/>
      </w:pPr>
      <w:r>
        <w:rPr/>
        <w:t>Я ведь никому ничего не навязываю и доказывать свои идеи не собираюсь. Вы сами все можете проверить на своем опыте. Я всего лишь прохожу мимо и говорю:</w:t>
      </w:r>
    </w:p>
    <w:p>
      <w:pPr>
        <w:pStyle w:val="Normal"/>
        <w:bidi w:val="0"/>
        <w:spacing w:before="0" w:after="0"/>
        <w:ind w:left="0" w:right="0" w:firstLine="567"/>
        <w:rPr/>
      </w:pPr>
      <w:r>
        <w:rPr/>
        <w:t>— </w:t>
      </w:r>
      <w:r>
        <w:rPr/>
        <w:t>Эй, а вы знаете, есть Трансерфинг реальности!</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Ага! Я туда, а вы, как хотите.</w:t>
      </w:r>
    </w:p>
    <w:p>
      <w:pPr>
        <w:pStyle w:val="Normal"/>
        <w:bidi w:val="0"/>
        <w:spacing w:before="0" w:after="0"/>
        <w:ind w:left="0" w:right="0" w:firstLine="567"/>
        <w:rPr/>
      </w:pPr>
      <w:r>
        <w:rPr/>
        <w:t>Вот и все.</w:t>
      </w:r>
    </w:p>
    <w:p>
      <w:pPr>
        <w:pStyle w:val="Normal"/>
        <w:bidi w:val="0"/>
        <w:spacing w:before="0" w:after="0"/>
        <w:ind w:left="0" w:right="0" w:firstLine="567"/>
        <w:rPr/>
      </w:pPr>
      <w:r>
        <w:rPr/>
      </w:r>
    </w:p>
    <w:p>
      <w:pPr>
        <w:pStyle w:val="Heading3"/>
        <w:bidi w:val="0"/>
        <w:spacing w:before="0" w:after="0"/>
        <w:ind w:left="0" w:right="0" w:hanging="0"/>
        <w:rPr/>
      </w:pPr>
      <w:r>
        <w:rPr/>
        <w:t>Стабилизация структуры</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о своим законом маятник делает все для увеличения энергии возникшего конфликта. Битвы, в которых маятники черпают энергию, ведутся непрестанно. Но все эти конфликты возникают, как правило, между двумя или несколькими противоборствующими структурами. Примеров тому множество — войны, революции, конкуренция и прочие виды противоборства.</w:t>
      </w:r>
    </w:p>
    <w:p>
      <w:pPr>
        <w:pStyle w:val="Normal"/>
        <w:bidi w:val="0"/>
        <w:spacing w:before="0" w:after="0"/>
        <w:ind w:left="0" w:right="0" w:firstLine="567"/>
        <w:rPr/>
      </w:pPr>
      <w:r>
        <w:rPr/>
        <w:t>Однако наряду с агрессией по отношению к противникам отличительной особенностью любого маятника является стремление сохранить и упрочить структуру, благодаря которой он, собственно, существует.</w:t>
      </w:r>
    </w:p>
    <w:p>
      <w:pPr>
        <w:pStyle w:val="Normal"/>
        <w:bidi w:val="0"/>
        <w:spacing w:before="0" w:after="0"/>
        <w:ind w:left="0" w:right="0" w:firstLine="567"/>
        <w:rPr/>
      </w:pPr>
      <w:r>
        <w:rPr/>
        <w:t xml:space="preserve">Энергоинформационная сущность образуется и развивается одновременно с появлением упорядоченной структуры, создаваемой представителями живой природы. Существование маятника всецело зависит от того, насколько образовавшаяся структура стабильна. Поэтому </w:t>
      </w:r>
      <w:r>
        <w:rPr>
          <w:i/>
        </w:rPr>
        <w:t>он будет делать все для стабилизации своей структуры</w:t>
      </w:r>
      <w:r>
        <w:rPr/>
        <w:t xml:space="preserve"> . Это есть второй закон маятника. В качестве иллюстрации рассмотрим простейший пример — стаю мальков. Стая ведет себя как единый организм. Если вспугнуть ее с одного края, все рыбки синхронно поворачиваются и уплывают в сторону. Откуда берется синхронность?</w:t>
      </w:r>
    </w:p>
    <w:p>
      <w:pPr>
        <w:pStyle w:val="Normal"/>
        <w:bidi w:val="0"/>
        <w:spacing w:before="0" w:after="0"/>
        <w:ind w:left="0" w:right="0" w:firstLine="567"/>
        <w:rPr/>
      </w:pPr>
      <w:r>
        <w:rPr/>
        <w:t>Если предположить, что каждая рыбка реагирует на движение соседа, тогда возмущение должно передаваться по цепочке. Однако, с какой бы скоростью ни передавался сигнал, время задержки все же должно быть. Но в том-то и дело, что задержка отсутствует. Стая может достигать довольно больших размеров, но это дела не меняет — наблюдается прежняя синхронность.</w:t>
      </w:r>
    </w:p>
    <w:p>
      <w:pPr>
        <w:pStyle w:val="Normal"/>
        <w:bidi w:val="0"/>
        <w:spacing w:before="0" w:after="0"/>
        <w:ind w:left="0" w:right="0" w:firstLine="567"/>
        <w:rPr/>
      </w:pPr>
      <w:r>
        <w:rPr/>
        <w:t>Аналогично ведут себя птицы. Если вам когда-нибудь приходилось видеть крупную стаю, состоящую из небольших и быстрых птичек, вы должны были заметить, что их метания из стороны в сторону отличаются удивительной слаженностью.</w:t>
      </w:r>
    </w:p>
    <w:p>
      <w:pPr>
        <w:pStyle w:val="Normal"/>
        <w:bidi w:val="0"/>
        <w:spacing w:before="0" w:after="0"/>
        <w:ind w:left="0" w:right="0" w:firstLine="567"/>
        <w:rPr/>
      </w:pPr>
      <w:r>
        <w:rPr/>
        <w:t>Может быть, здесь задействован другой механизм, например, телепатический контакт? Но и это маловероятно. Если в водоеме, где нет никаких стай, вспугнуть одну рыбку, то другая, находящаяся всего в метре от нее, будет вести себя спокойно. Получается, никакой телепатической связи тоже нет. Сигнал передается только в стае, которая является, по сути, простейшей структурой. А может, этот сигнал и не передается вовсе?</w:t>
      </w:r>
    </w:p>
    <w:p>
      <w:pPr>
        <w:pStyle w:val="Normal"/>
        <w:bidi w:val="0"/>
        <w:spacing w:before="0" w:after="0"/>
        <w:ind w:left="0" w:right="0" w:firstLine="567"/>
        <w:rPr/>
      </w:pPr>
      <w:r>
        <w:rPr/>
        <w:t>Возьмем, например, структуру более высокого уровня — муравейник. Наука не может дать вразумительный ответ, каким образом колония управляется. Ведь что удивительно, в муравейнике есть четкое распределение обязанностей, но нет иерархии. Почему же все насекомые действуют слаженно, как в организации с централизованным управлением?</w:t>
      </w:r>
    </w:p>
    <w:p>
      <w:pPr>
        <w:pStyle w:val="Normal"/>
        <w:bidi w:val="0"/>
        <w:spacing w:before="0" w:after="0"/>
        <w:ind w:left="0" w:right="0" w:firstLine="567"/>
        <w:rPr/>
      </w:pPr>
      <w:r>
        <w:rPr/>
        <w:t>Муравьи общаются между собой посредством выделения пахучих веществ — феромонов Тропинки из запаха позволяют находить дорогу к дому и корму. Но каким образом информация передается одновременно всем членам колонии? Ни о каких высших формах обмена информацией между муравьями не может быть и речи. Иначе зачем тогда им использовать такой примитивный набор данных, как запахи?</w:t>
      </w:r>
    </w:p>
    <w:p>
      <w:pPr>
        <w:pStyle w:val="Normal"/>
        <w:bidi w:val="0"/>
        <w:spacing w:before="0" w:after="0"/>
        <w:ind w:left="0" w:right="0" w:firstLine="567"/>
        <w:rPr/>
      </w:pPr>
      <w:r>
        <w:rPr/>
        <w:t>Итак, что же объединяет отдельных членов в организованную колонию? Маятник. Одновременно с образованием и развитием структуры формируется энергоинформационная сущность, которая берет на себя функции управления и стабилизации этой структуры. Между маятником и элементами структуры имеются прямые и обратные связи. Маятник существует за счет энергии своих приверженцев и синхронизирует их деятельность, объединяя в организованное сообщество.</w:t>
      </w:r>
    </w:p>
    <w:p>
      <w:pPr>
        <w:pStyle w:val="Normal"/>
        <w:bidi w:val="0"/>
        <w:spacing w:before="0" w:after="0"/>
        <w:ind w:left="0" w:right="0" w:firstLine="567"/>
        <w:rPr/>
      </w:pPr>
      <w:r>
        <w:rPr/>
        <w:t>Со стороны может казаться, что структура каким-то образом самоорганизуется, однако это не так. О самоорганизации может идти речь только в неживой природе, где в качестве управляющего элемента выступают законы физики. Например, молекулы жидкости в процессе кристаллизации выстраиваются в решетку, строение которой определяется формой молекул и силами взаимодействия.</w:t>
      </w:r>
    </w:p>
    <w:p>
      <w:pPr>
        <w:pStyle w:val="Normal"/>
        <w:bidi w:val="0"/>
        <w:spacing w:before="0" w:after="0"/>
        <w:ind w:left="0" w:right="0" w:firstLine="567"/>
        <w:rPr/>
      </w:pPr>
      <w:r>
        <w:rPr/>
        <w:t>Для объединения живых организмов в структуру требуется наличие внешнего организующего фактора. Вот этим фактором и выступает маятник. Как он это делает, пока неизвестно. По всей видимости, между этой сущностью и живым организмом существует определенный энергоинформационный обмен.</w:t>
      </w:r>
    </w:p>
    <w:p>
      <w:pPr>
        <w:pStyle w:val="Normal"/>
        <w:bidi w:val="0"/>
        <w:spacing w:before="0" w:after="0"/>
        <w:ind w:left="0" w:right="0" w:firstLine="567"/>
        <w:rPr/>
      </w:pPr>
      <w:r>
        <w:rPr/>
        <w:t>Маятник, как управляющая надстройка, имеется у любой структуры, объединяющей живые организмы. Однако нельзя сказать, что он управляет ею разумно, поскольку не обладает осознанным намерением. Сознание энергоинформационной сущности подобно алгоритму. Маятник не осуществляет задуманное, подобно разумному существу, — он руководит структурой примерно так же, как программа управляет работой автоматического устройства.</w:t>
      </w:r>
    </w:p>
    <w:p>
      <w:pPr>
        <w:pStyle w:val="Normal"/>
        <w:bidi w:val="0"/>
        <w:spacing w:before="0" w:after="0"/>
        <w:ind w:left="0" w:right="0" w:firstLine="567"/>
        <w:rPr/>
      </w:pPr>
      <w:r>
        <w:rPr/>
        <w:t>То, насколько «автоматически» действуют элементы структуры, зависит от степени их осознанности. Чем примитивней живой организм, тем меньше он имеет представления о своих мотивах и действиях. Если существо живет обособленно, его действия определяются внутренней программой — набором инстинктов. Но когда существа объединяются в группы, тут уже подключается внешняя программа — маятник, который начинает управлять поведением сообщества.</w:t>
      </w:r>
    </w:p>
    <w:p>
      <w:pPr>
        <w:pStyle w:val="Normal"/>
        <w:bidi w:val="0"/>
        <w:spacing w:before="0" w:after="0"/>
        <w:ind w:left="0" w:right="0" w:firstLine="567"/>
        <w:rPr/>
      </w:pPr>
      <w:r>
        <w:rPr/>
        <w:t>Агрессивность мира, в котором все друг друга едят, развилась как следствие первого закона маятника. Агрессия, будучи порождением маятников, вовсе не является обязательным свойством живой природы, и это находит подтверждение в отдельных уголках планеты. Например, в Новой Зеландии практически нет хищников.</w:t>
      </w:r>
    </w:p>
    <w:p>
      <w:pPr>
        <w:pStyle w:val="Normal"/>
        <w:bidi w:val="0"/>
        <w:spacing w:before="0" w:after="0"/>
        <w:ind w:left="0" w:right="0" w:firstLine="567"/>
        <w:rPr/>
      </w:pPr>
      <w:r>
        <w:rPr/>
        <w:t>Очень многим обитателям планеты приходится объединяться в группы, чтобы выжить в небезопасной среде. Маятники вынуждают живых существ становиться элементами структуры по принципу: «Ну что, цыпленок, жить хочешь? Тогда делай, как я».</w:t>
      </w:r>
    </w:p>
    <w:p>
      <w:pPr>
        <w:pStyle w:val="Normal"/>
        <w:bidi w:val="0"/>
        <w:spacing w:before="0" w:after="0"/>
        <w:ind w:left="0" w:right="0" w:firstLine="567"/>
        <w:rPr/>
      </w:pPr>
      <w:r>
        <w:rPr/>
        <w:t>Люди тоже склонны собираться в группы по интересам. Объясняется это тем, что в таких группах легче общаться. Может показаться странным тот факт, что очень многие испытывают значительные трудности в общении. Несмотря на видимую непринужденность межличностных отношений, они по целому ряду причин, внешних и внутренних, весьма натянуты. Для того чтобы установить более тесный контакт, люди инстинктивно стремятся найти что-нибудь общее, что могло бы их, так или иначе, объединить. Вот здесь и проявляется стабилизирующая функция маятников. Когда собеседники качаются на одном и том же маятнике, они «настроены на одну волну» и без труда находят общий язык. Вот почему отношения приобретают легкость, когда можно вместе покурить, выпить, посидеть за праздничным столом, пойти в поход, поиграть и так далее.</w:t>
      </w:r>
    </w:p>
    <w:p>
      <w:pPr>
        <w:pStyle w:val="Normal"/>
        <w:bidi w:val="0"/>
        <w:spacing w:before="0" w:after="0"/>
        <w:ind w:left="0" w:right="0" w:firstLine="567"/>
        <w:rPr/>
      </w:pPr>
      <w:r>
        <w:rPr/>
        <w:t>Но, пожалуй, наиболее впечатляющей иллюстрацией второго закона маятника является зарождение цивилизации. Вы никогда не задумывались над тем, почему появились города? Отчего люди сотни тысяч лет жили в деревнях и стойбищах, а потом вдруг стали строить большие цивилизованные поселения? Что послужило их основой: ремесла, торговля или, может, война?</w:t>
      </w:r>
    </w:p>
    <w:p>
      <w:pPr>
        <w:pStyle w:val="Normal"/>
        <w:bidi w:val="0"/>
        <w:spacing w:before="0" w:after="0"/>
        <w:ind w:left="0" w:right="0" w:firstLine="567"/>
        <w:rPr/>
      </w:pPr>
      <w:r>
        <w:rPr/>
        <w:t>Самые древние города — ровесники пирамид. Один из таких — Карал — был открыт совсем недавно в Перу. Этот затерянный город простоял незамеченным почти пять тысяч лет. Его опознали, когда выяснилось, что холмы, возвышавшиеся посреди пустыни, когда-то были пирамидами, одна из которых по своим размерам не уступала Египетским. Археологи были удивлены тем фактом, что в результате раскопок не удалось найти ни гончарных изделий, ни оружия. Люди пользовались примитивными орудиями, изготовленными из камня, костей и дерева.</w:t>
      </w:r>
    </w:p>
    <w:p>
      <w:pPr>
        <w:pStyle w:val="Normal"/>
        <w:bidi w:val="0"/>
        <w:spacing w:before="0" w:after="0"/>
        <w:ind w:left="0" w:right="0" w:firstLine="567"/>
        <w:rPr/>
      </w:pPr>
      <w:r>
        <w:rPr/>
        <w:t>Было установлено, что горожане занимались выращиванием хлопка, плели рыболовные сети и меняли их на рыбу у жителей побережья. Однако тем же самым с успехом могли промышлять обитатели деревни. Защитных сооружений вокруг Карала не было, значит, военная предыстория тоже отпадает. Что же явилось причиной образования города?</w:t>
      </w:r>
    </w:p>
    <w:p>
      <w:pPr>
        <w:pStyle w:val="Normal"/>
        <w:bidi w:val="0"/>
        <w:spacing w:before="0" w:after="0"/>
        <w:ind w:left="0" w:right="0" w:firstLine="567"/>
        <w:rPr/>
      </w:pPr>
      <w:r>
        <w:rPr/>
        <w:t>Люди с древнейших времен жили в деревнях, занимались примитивными ремеслами, вели как торговлю, так и междоусобные войны. И для всего этого им не требовалось сооружать каменные города и возводить пирамиды. По-видимому, организующим фактором послужили маятники, точнее, их стабилизирующая функция.</w:t>
      </w:r>
    </w:p>
    <w:p>
      <w:pPr>
        <w:pStyle w:val="Normal"/>
        <w:bidi w:val="0"/>
        <w:spacing w:before="0" w:after="0"/>
        <w:ind w:left="0" w:right="0" w:firstLine="567"/>
        <w:rPr/>
      </w:pPr>
      <w:r>
        <w:rPr/>
        <w:t>Нельзя в точности объяснить, как это происходит. Истина всегда где-то рядом. Скорей всего, в определенный момент спонтанно образуется такая структура маятников, в которой заложена способность к дальнейшему развитию. Ведь город — это, по сути, сложная иерархия маятников производства, потребления, обмена. И если по своему строению эта самоорганизующаяся система с самого начала оказывается устойчивой, то она разрастается и укрепляется. Эволюция структуры может вырасти в формирование сложной цивилизации. И данный процесс будет продолжаться до тех пор, пока какой-нибудь дефект в архитектуре не обрушит гигантское строение. Конечно, до этого нам еще далеко. Хотя, как сказать…</w:t>
      </w:r>
    </w:p>
    <w:p>
      <w:pPr>
        <w:pStyle w:val="Normal"/>
        <w:bidi w:val="0"/>
        <w:spacing w:before="0" w:after="0"/>
        <w:ind w:left="0" w:right="0" w:firstLine="567"/>
        <w:rPr/>
      </w:pPr>
      <w:r>
        <w:rPr/>
        <w:t>Но вернемся к нашей жизни. Человек в сравнении с остальными представителями живой природы является «более проснувшимся». Но разве всегда он отдает отчет в своих действиях? Разум человека может создавать сложные устройства и механизмы, строить города, исследовать окружающий мир. И тем не менее в смысле осознанности человек не слишком далеко ушел от животного мира.</w:t>
      </w:r>
    </w:p>
    <w:p>
      <w:pPr>
        <w:pStyle w:val="Normal"/>
        <w:bidi w:val="0"/>
        <w:spacing w:before="0" w:after="0"/>
        <w:ind w:left="0" w:right="0" w:firstLine="567"/>
        <w:rPr/>
      </w:pPr>
      <w:r>
        <w:rPr/>
        <w:t>Все человеческое общество организовано в сложную структуру, состоящую из отдельных образований: от семьи до больших корпораций и государств. Как и в природе, если человек живет обособленно, он в основном сам отвечает за свои действия. Просветления, как известно, достигали те, кто удалялся от общества. Но когда человек становится элементом структуры, он по большей части спит наяву, что, впрочем, не мешает его разуму заниматься высокотехнологичным производством.</w:t>
      </w:r>
    </w:p>
    <w:p>
      <w:pPr>
        <w:pStyle w:val="Normal"/>
        <w:bidi w:val="0"/>
        <w:spacing w:before="0" w:after="0"/>
        <w:ind w:left="0" w:right="0" w:firstLine="567"/>
        <w:rPr/>
      </w:pPr>
      <w:r>
        <w:rPr/>
        <w:t>Современный завод намного сложнее муравейника. Однако, по сути, и то и другое — структуры, управляемые маятниками. И все достижения научно-технического прогресса, если рассматривать их в комплексе, являются продуктами структуры, а не отдельных личностей. Телевизор может изобрести один человек, телевидение же является порождением целой системы, управляемой маятником.</w:t>
      </w:r>
    </w:p>
    <w:p>
      <w:pPr>
        <w:pStyle w:val="Normal"/>
        <w:bidi w:val="0"/>
        <w:spacing w:before="0" w:after="0"/>
        <w:ind w:left="0" w:right="0" w:firstLine="567"/>
        <w:rPr/>
      </w:pPr>
      <w:r>
        <w:rPr/>
        <w:t>Когда человек становится элементом структуры, ему приходится следовать правилу маятника. Вследствие этого возникает неизбежное противоречие между личными интересами и условиями, которые навязывает структура. Хуже всего, когда человек не осознает этот факт и послушно трудится в поте лица на систему, не успевая головы поднять, чтобы оглядеться и отдать себе отчет в своих действиях.</w:t>
      </w:r>
    </w:p>
    <w:p>
      <w:pPr>
        <w:pStyle w:val="Normal"/>
        <w:bidi w:val="0"/>
        <w:spacing w:before="0" w:after="0"/>
        <w:ind w:left="0" w:right="0" w:firstLine="567"/>
        <w:rPr/>
      </w:pPr>
      <w:r>
        <w:rPr/>
        <w:t>Вы можете возразить: «Что за ерунда! Почему это я не отдаю себе отчета? Напротив, я отлично осознаю, что, зачем и почему делаю». Как бы ни так.</w:t>
      </w:r>
    </w:p>
    <w:p>
      <w:pPr>
        <w:pStyle w:val="Normal"/>
        <w:bidi w:val="0"/>
        <w:spacing w:before="0" w:after="0"/>
        <w:ind w:left="0" w:right="0" w:firstLine="567"/>
        <w:rPr/>
      </w:pPr>
      <w:r>
        <w:rPr/>
        <w:t>В качестве яркого примера можно взять летние детские лагеря. Неустоявшаяся психика подростков, относительно свободных от занятий, служит благодатной почвой для произрастания маятников. Маятники в силу своей агрессивной сущности создают среду, в которой процветает дух соперничества. В этой среде, если ты не такой, как все, то есть не соответствуешь параметрам образовавшейся структуры, тебя могут выставить на посмешище, «изгнать из стаи», а то и просто избить.</w:t>
      </w:r>
    </w:p>
    <w:p>
      <w:pPr>
        <w:pStyle w:val="Normal"/>
        <w:bidi w:val="0"/>
        <w:spacing w:before="0" w:after="0"/>
        <w:ind w:left="0" w:right="0" w:firstLine="567"/>
        <w:rPr/>
      </w:pPr>
      <w:r>
        <w:rPr/>
        <w:t>Находясь в подобных условиях, подросток засыпает мертвым сном наяву. Он живет как во сне, не отдавая себе отчета в своих действиях, будь то в толпе или в противостоянии по отношению к ней. В качестве снотворного служит тягостное ощущение от отношений соперничества и сильные сомнения в собственной полноценности и соответствии «стандартам». Это чувство угнетенности и настороженности не отступает ни на минуту, даже если внешне подросток ведет себя бодро и спокойно.</w:t>
      </w:r>
    </w:p>
    <w:p>
      <w:pPr>
        <w:pStyle w:val="Normal"/>
        <w:bidi w:val="0"/>
        <w:spacing w:before="0" w:after="0"/>
        <w:ind w:left="0" w:right="0" w:firstLine="567"/>
        <w:rPr/>
      </w:pPr>
      <w:r>
        <w:rPr/>
        <w:t>Точно такую же угнетенность, граничащую с безысходностью, человек испытывает в бессознательном сновидении, когда находится целиком во власти происходящего. Жизнь в агрессивной среде «случается», подобно сновидению. Бурный поток обстоятельств «несет» человека, и вся его осознанность сводится к тому, чтобы удержаться на плаву, испуганно озираясь.</w:t>
      </w:r>
    </w:p>
    <w:p>
      <w:pPr>
        <w:pStyle w:val="Normal"/>
        <w:bidi w:val="0"/>
        <w:spacing w:before="0" w:after="0"/>
        <w:ind w:left="0" w:right="0" w:firstLine="567"/>
        <w:rPr/>
      </w:pPr>
      <w:r>
        <w:rPr/>
        <w:t>Если у подростка нет внутреннего стержня, уверенности, он начинает инстинктивно — считай неосознанно — искать точку опоры, которая позволила бы ему укрепить свое положение. И эту опору предоставляет маятник, но не даром, а в обмен на подчинение правилам структуры.</w:t>
      </w:r>
    </w:p>
    <w:p>
      <w:pPr>
        <w:pStyle w:val="Normal"/>
        <w:bidi w:val="0"/>
        <w:spacing w:before="0" w:after="0"/>
        <w:ind w:left="0" w:right="0" w:firstLine="567"/>
        <w:rPr/>
      </w:pPr>
      <w:r>
        <w:rPr/>
        <w:t>Можно наблюдать, как в среде, подобной летним лагерям, появляются эдакие разухабистые личности, которые, казалось бы, на все сто уверены в себе и чувствуют себя как рыбы в воде. Вся их дутая уверенность держится на точке опоры, которую предоставил маятник.</w:t>
      </w:r>
    </w:p>
    <w:p>
      <w:pPr>
        <w:pStyle w:val="Normal"/>
        <w:bidi w:val="0"/>
        <w:spacing w:before="0" w:after="0"/>
        <w:ind w:left="0" w:right="0" w:firstLine="567"/>
        <w:rPr/>
      </w:pPr>
      <w:r>
        <w:rPr/>
        <w:t>Представьте себе двух таких обладателей опоры — один «оттянутый», другой «приколотый»: «Эй, ты! Посмотри на меня! Делай, как я!</w:t>
      </w:r>
    </w:p>
    <w:p>
      <w:pPr>
        <w:pStyle w:val="Normal"/>
        <w:bidi w:val="0"/>
        <w:spacing w:before="0" w:after="0"/>
        <w:ind w:left="0" w:right="0" w:firstLine="567"/>
        <w:rPr/>
      </w:pPr>
      <w:r>
        <w:rPr/>
        <w:t>Делай, как я!»; «Эй ты! Чего тормозишь! Сопли не жуй, оттянись, приколись!»</w:t>
      </w:r>
    </w:p>
    <w:p>
      <w:pPr>
        <w:pStyle w:val="Normal"/>
        <w:bidi w:val="0"/>
        <w:spacing w:before="0" w:after="0"/>
        <w:ind w:left="0" w:right="0" w:firstLine="567"/>
        <w:rPr/>
      </w:pPr>
      <w:r>
        <w:rPr/>
        <w:t>Никто вокруг не понимает, что эти двое болтаются на крючке у маятника, словно марионетки. Иллюзию создает, хоть и эфемерная, но точка опоры. Другие, глядя на эту мнимую уверенность марионеток, поступают подобным же образом — точка опоры приобретается ими в обмен на выполнение правила: «Делай, как я». Вот и болтаются все как один, «приколотые» и «оттянутые». Так формируется структура.</w:t>
      </w:r>
    </w:p>
    <w:p>
      <w:pPr>
        <w:pStyle w:val="Normal"/>
        <w:bidi w:val="0"/>
        <w:spacing w:before="0" w:after="0"/>
        <w:ind w:left="0" w:right="0" w:firstLine="567"/>
        <w:rPr/>
      </w:pPr>
      <w:r>
        <w:rPr/>
        <w:t>Главное то, что приверженцы маятника подчиняются его правилу абсолютно неосознанно. У них возникает полная иллюзия, что именно так и надо. Следуя правилу, приверженцы могут вытворять что угодно, но при этом делают все одинаково. Например, матом теперь не ругаются — на нем разговаривают. Никому и в голову не приходит, что это вульгарно. А вульгарность — это прежде всего дурной вкус. Низкий класс. Это все равно что не мыться и ходить в грязной одежде. Не ходят, но обязательно будут, как только появится соответствующее правило.</w:t>
      </w:r>
    </w:p>
    <w:p>
      <w:pPr>
        <w:pStyle w:val="Normal"/>
        <w:bidi w:val="0"/>
        <w:spacing w:before="0" w:after="0"/>
        <w:ind w:left="0" w:right="0" w:firstLine="567"/>
        <w:rPr/>
      </w:pPr>
      <w:r>
        <w:rPr/>
        <w:t>Например, при дворе французского короля Людовика IV не было принято мыться, потому что сам король, испытывая патологическую неприязнь к гигиене, сводил ее лишь к омовению рук коньяком. Придворные были вынуждены следовать его примеру и, чтобы скрыть неприятный запах, исходивший от тел, обильно поливали себя духами, в результате чего во дворце стоял исключительно тяжелый смрад. И еще, поскольку их всех при этом мучили вши, они завели «изысканную» привычку: дамы и кавалеры постоянно носили при себе палочки, которыми «изящно» почесывались.</w:t>
      </w:r>
    </w:p>
    <w:p>
      <w:pPr>
        <w:pStyle w:val="Normal"/>
        <w:bidi w:val="0"/>
        <w:spacing w:before="0" w:after="0"/>
        <w:ind w:left="0" w:right="0" w:firstLine="567"/>
        <w:rPr/>
      </w:pPr>
      <w:r>
        <w:rPr/>
        <w:t>Как видно, правило способно реабилитировать абсолютно любой бред. Но главное то, что последователи правила действуют во всей своей массе одинаково, однообразно, словно стадо баранов. Например, тот, кто первый сказал слово «прикольно», может считать себя пастухом. Но все остальные, как попугаи, хором повторяющие это и подобные слова, ведут себя, несомненно, как бараны.</w:t>
      </w:r>
    </w:p>
    <w:p>
      <w:pPr>
        <w:pStyle w:val="Normal"/>
        <w:bidi w:val="0"/>
        <w:spacing w:before="0" w:after="0"/>
        <w:ind w:left="0" w:right="0" w:firstLine="567"/>
        <w:rPr/>
      </w:pPr>
      <w:r>
        <w:rPr/>
        <w:t>Вот теперь и вспомните про стаю мальков. Далеко ли ушел человек в своей осознанности?</w:t>
      </w:r>
    </w:p>
    <w:p>
      <w:pPr>
        <w:pStyle w:val="Normal"/>
        <w:bidi w:val="0"/>
        <w:spacing w:before="0" w:after="0"/>
        <w:ind w:left="0" w:right="0" w:firstLine="567"/>
        <w:rPr/>
      </w:pPr>
      <w:r>
        <w:rPr/>
        <w:t>Влиянию маятников подвержены не только подростки, но и взрослые, особенно в толпе. Например, на собрании, когда кого-то или что-то совместно обсуждают, человек может подняться, сам от себя такого не ожидая, и начать активно разглагольствовать. Впоследствии он будет недоумевать, как это его угораздило, а потом долго убеждать себя, что все говорил правильно. Толпа заставляет своих членов вести себя определенным и зачастую несвойственным для них образом. Вот так маятник действует на тех, кто ищет точку опоры.</w:t>
      </w:r>
    </w:p>
    <w:p>
      <w:pPr>
        <w:pStyle w:val="Normal"/>
        <w:bidi w:val="0"/>
        <w:spacing w:before="0" w:after="0"/>
        <w:ind w:left="0" w:right="0" w:firstLine="567"/>
        <w:rPr/>
      </w:pPr>
      <w:r>
        <w:rPr/>
        <w:t>Ну, казалось бы, нашел человек опору в структуре, и ладно, какая разница? Конечно, и это тоже выход. Вот только следует иметь в виду, что если подчиняешься правилам структуры, при дется забыть про свою индивидуальность. Будешь «как все» — получишь спокойствие и безопасность. Но при этом потеряешь свой божественный дар — уникальность души, благодаря которой свершается все гениальное.</w:t>
      </w:r>
    </w:p>
    <w:p>
      <w:pPr>
        <w:pStyle w:val="Normal"/>
        <w:bidi w:val="0"/>
        <w:spacing w:before="0" w:after="0"/>
        <w:ind w:left="0" w:right="0" w:firstLine="567"/>
        <w:rPr/>
      </w:pPr>
      <w:r>
        <w:rPr/>
        <w:t>Не говоря уже о том, что ни о каком единстве души и разума не может быть и речи. Человек, пребывающий целиком во власти структуры, находится практически без сознания и не слышит голос души. А это значит, он никогда не отыщет свою стезю и будет всю жизнь просто гнуть спину на благо структуры.</w:t>
      </w:r>
    </w:p>
    <w:p>
      <w:pPr>
        <w:pStyle w:val="Normal"/>
        <w:bidi w:val="0"/>
        <w:spacing w:before="0" w:after="0"/>
        <w:ind w:left="0" w:right="0" w:firstLine="567"/>
        <w:rPr/>
      </w:pPr>
      <w:r>
        <w:rPr/>
        <w:t>Но я вовсе не хочу сказать, что стезя человека находится за пределами каких-либо структур. Можно удалиться в горы и отгородиться от мира маятников. Но если и там жизнь будет продолжаться как бессознательное сновидение наяву, тогда ровным счетом ничего не изменится.</w:t>
      </w:r>
    </w:p>
    <w:p>
      <w:pPr>
        <w:pStyle w:val="Normal"/>
        <w:bidi w:val="0"/>
        <w:spacing w:before="0" w:after="0"/>
        <w:ind w:left="0" w:right="0" w:firstLine="567"/>
        <w:rPr/>
      </w:pPr>
      <w:r>
        <w:rPr/>
        <w:t>Речь идет о том, чтобы стать хозяином своей судьбы, оставаясь при этом в структуре. Можно ли, например, в летнем лагере обрести желанную уверенность, не подчиняясь правилу маятника и в то же время не превращаясь в отщепенца? Запросто. Для этого необходимо всего лишь проснуться и взглянуть на эту игру глазами зрителя, не покидая сцены. Тогда сразу станут видны и фавориты маятника, «подвешенные» и «приколотые», и приверженцы, следующие правилу.</w:t>
      </w:r>
    </w:p>
    <w:p>
      <w:pPr>
        <w:pStyle w:val="Normal"/>
        <w:bidi w:val="0"/>
        <w:spacing w:before="0" w:after="0"/>
        <w:ind w:left="0" w:right="0" w:firstLine="567"/>
        <w:rPr/>
      </w:pPr>
      <w:r>
        <w:rPr/>
        <w:t>Нельзя только осуждать, а тем более презирать их за это. Если в результате осознания положения вещей человек начнет противопоставлять себя «спящим», возникают отношения зависимости, натягивается поляризация, и «проснувшийся» неизбежно становится изгоем. Очень важно помнить, что отказаться от правила маятника недостаточно — необходимо заменить его правилом Трансерфинга: «Позволить себе быть собой, а другим — быть другими».</w:t>
      </w:r>
    </w:p>
    <w:p>
      <w:pPr>
        <w:pStyle w:val="Normal"/>
        <w:bidi w:val="0"/>
        <w:spacing w:before="0" w:after="0"/>
        <w:ind w:left="0" w:right="0" w:firstLine="567"/>
        <w:rPr/>
      </w:pPr>
      <w:r>
        <w:rPr/>
        <w:t>Вот тогда точку опоры можно будет найти в себе. Понимание того, что вокруг происходит, — это уже половина дела. Одно лишь это знание приносит надежную и спокойную веру в себя, потому что неуверенность проистекает из страха перед неизвестностью. Когда человек не знаком с правилами игры, окружающий мир начинает ему казаться пугающим и враждебным. И тогда нахлынувшее чувство одиночества и угнетенности заставляет человека засыпать и подчиняться правилу маятника.</w:t>
      </w:r>
    </w:p>
    <w:p>
      <w:pPr>
        <w:pStyle w:val="Normal"/>
        <w:bidi w:val="0"/>
        <w:spacing w:before="0" w:after="0"/>
        <w:ind w:left="0" w:right="0" w:firstLine="567"/>
        <w:rPr/>
      </w:pPr>
      <w:r>
        <w:rPr/>
        <w:t>Так вот, зная обо всем этом, теперь вы способны превратить жизнь в осознанное сновидение наяву, а значит, получить контроль над ситуацией. Либо стать пастухом, либо, по крайней мере, перестать быть бараном.</w:t>
      </w:r>
    </w:p>
    <w:p>
      <w:pPr>
        <w:pStyle w:val="Normal"/>
        <w:bidi w:val="0"/>
        <w:spacing w:before="0" w:after="0"/>
        <w:ind w:left="0" w:right="0" w:firstLine="567"/>
        <w:rPr/>
      </w:pPr>
      <w:r>
        <w:rPr/>
        <w:t>Ну а о том, как укрепить свое положение, уже подробно говорилось в основах Трансерфинга. Во-первых, избавиться от чувства вины, для чего необходимо перестать оправдываться и отдавать отчет о своих действиях тем, кто взял на себя наглость вас судить. А во-вторых, прекратить защищать и доказывать свою значимость. Если в то же время вы следуете правилу Трансерфинга, то этих двух вещей уже вполне достаточно для того, чтобы обрести точку опоры в себе самом, то есть начать жить в соответствии со своим кредо.</w:t>
      </w:r>
    </w:p>
    <w:p>
      <w:pPr>
        <w:pStyle w:val="Normal"/>
        <w:bidi w:val="0"/>
        <w:spacing w:before="0" w:after="0"/>
        <w:ind w:left="0" w:right="0" w:firstLine="567"/>
        <w:rPr/>
      </w:pPr>
      <w:r>
        <w:rPr/>
        <w:t>Однако следует иметь в виду, что нельзя просто бездумно противопоставлять себя структуре и всеми способами пытаться избавиться от её влияния. Повторяю, речь идет не о том, чтобы полностью освободиться от маятника, а о том, чтобы не быть его марионеткой.</w:t>
      </w:r>
    </w:p>
    <w:p>
      <w:pPr>
        <w:pStyle w:val="Normal"/>
        <w:bidi w:val="0"/>
        <w:spacing w:before="0" w:after="0"/>
        <w:ind w:left="0" w:right="0" w:firstLine="567"/>
        <w:rPr/>
      </w:pPr>
      <w:r>
        <w:rPr/>
        <w:t>Проснувшись, вы ощутите и поймете, каким образом структура давит на вас (жить хочешь?), пытаясь навязать свои правила. Тогда вы сможете для себя решить, отказываться от этих правил или следовать им. Главное — делать это осознанно, в то время как остальные вокруг вас пребывают во сне — вот в этом заключается стратегия хозяина ситуации. Для примера возьмем одно характерное письмо.</w:t>
      </w:r>
    </w:p>
    <w:p>
      <w:pPr>
        <w:pStyle w:val="Normal"/>
        <w:bidi w:val="0"/>
        <w:spacing w:before="0" w:after="0"/>
        <w:ind w:left="0" w:right="0" w:firstLine="567"/>
        <w:jc w:val="left"/>
        <w:rPr/>
      </w:pPr>
      <w:r>
        <w:rPr/>
      </w:r>
    </w:p>
    <w:p>
      <w:pPr>
        <w:pStyle w:val="Cite"/>
        <w:bidi w:val="0"/>
        <w:spacing w:before="0" w:after="0"/>
        <w:ind w:left="1134" w:right="600" w:firstLine="567"/>
        <w:rPr/>
      </w:pPr>
      <w:r>
        <w:rPr>
          <w:i/>
        </w:rPr>
        <w:t>«Почему иногда случается так, что когда выполняешь свою работу хорошо, даже больше, чем нужно, предлагаешь какие-то новые идеи, и они идут на ура, никто этого не замечает и за все эти идеи говорят кому-то другому спасибо. Даже если вопрос связан с повышением, обо мне быстро забывают, как бы нет в планах,а если и предлагают чуть-чуть повыше должность, то в процессе оформления на другую должность, мое место занимает уже другой человек или все приостанавливается. Получается, что я как будто человек-невидимка. Почему так происходи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 всей видимости, читательница, задавшая вопрос, работает в какой-то административной системе. Любая система представляет собой маятник. Сначала возникает энергоинформационная структура в виде комплекса идей и принципов, а затем ее материальная реализация, то есть система. Система начинает развиваться самостоятельно, подчиняя приверженцев своим законам.</w:t>
      </w:r>
    </w:p>
    <w:p>
      <w:pPr>
        <w:pStyle w:val="Normal"/>
        <w:bidi w:val="0"/>
        <w:spacing w:before="0" w:after="0"/>
        <w:ind w:left="0" w:right="0" w:firstLine="567"/>
        <w:rPr/>
      </w:pPr>
      <w:r>
        <w:rPr/>
        <w:t>Маятники устанавливают своих приверженцев на ключевые должности не за высокие заслуги, а за наиболее полное соответствие систеЧ: ме. Наивно думать, что в карьерной лестнице, и особенно в иерархии власти, люди выстраиваются согласно своим выдающимся качествам и достижениям. В некоторой степени это так, но выдающиеся качества и достижения — не главное.</w:t>
      </w:r>
    </w:p>
    <w:p>
      <w:pPr>
        <w:pStyle w:val="Normal"/>
        <w:bidi w:val="0"/>
        <w:spacing w:before="0" w:after="0"/>
        <w:ind w:left="0" w:right="0" w:firstLine="567"/>
        <w:rPr/>
      </w:pPr>
      <w:r>
        <w:rPr/>
        <w:t xml:space="preserve">Главный критерий заключается не в том, насколько </w:t>
      </w:r>
      <w:r>
        <w:rPr>
          <w:i/>
        </w:rPr>
        <w:t>хорошо</w:t>
      </w:r>
      <w:r>
        <w:rPr/>
        <w:t xml:space="preserve"> человек делает свою работу, а в том, насколько он это делает </w:t>
      </w:r>
      <w:r>
        <w:rPr>
          <w:i/>
        </w:rPr>
        <w:t>правильно</w:t>
      </w:r>
      <w:r>
        <w:rPr/>
        <w:t xml:space="preserve"> с точки зрения системы. Маятник прежде всего заботится о стабильности. Поэтому и вы должны свои действия ориентировать в первую очередь на поддержание стабильности системы.</w:t>
      </w:r>
    </w:p>
    <w:p>
      <w:pPr>
        <w:pStyle w:val="Normal"/>
        <w:bidi w:val="0"/>
        <w:spacing w:before="0" w:after="0"/>
        <w:ind w:left="0" w:right="0" w:firstLine="567"/>
        <w:rPr/>
      </w:pPr>
      <w:r>
        <w:rPr/>
        <w:t>Если вы хотите продвигаться по карьерной лестнице, вы должны понимать разницу между «хорошо» и «правильно». Здесь все зависит от конкретного коллектива. Маятники тоже бывают разные.</w:t>
      </w:r>
    </w:p>
    <w:p>
      <w:pPr>
        <w:pStyle w:val="Normal"/>
        <w:bidi w:val="0"/>
        <w:spacing w:before="0" w:after="0"/>
        <w:ind w:left="0" w:right="0" w:firstLine="567"/>
        <w:rPr/>
      </w:pPr>
      <w:r>
        <w:rPr/>
        <w:t>В небольших коллективах может приветствоваться творчество, самостоятельность, энтузиазм, инициатива. Но если это аппарат управления или крупное предприятие, то здесь действуют совсем другие законы и совсем иная этика — корпоративная.</w:t>
      </w:r>
    </w:p>
    <w:p>
      <w:pPr>
        <w:pStyle w:val="Normal"/>
        <w:bidi w:val="0"/>
        <w:spacing w:before="0" w:after="0"/>
        <w:ind w:left="0" w:right="0" w:firstLine="567"/>
        <w:rPr/>
      </w:pPr>
      <w:r>
        <w:rPr/>
        <w:t>Корпоративная этика предполагает более жесткую регламентацию, дисциплину и исполнительность. Инициатива часто бывает наказуема, самостоятельность встречается настороженно, творчество не играет решающей роли. В такой системе необходимо действовать не «лучше», а «правильней».</w:t>
      </w:r>
    </w:p>
    <w:p>
      <w:pPr>
        <w:pStyle w:val="Normal"/>
        <w:bidi w:val="0"/>
        <w:spacing w:before="0" w:after="0"/>
        <w:ind w:left="0" w:right="0" w:firstLine="567"/>
        <w:rPr/>
      </w:pPr>
      <w:r>
        <w:rPr/>
        <w:t>Таким образом, необходимо действовать сознательно и гибко, сообразуя свои поступки с реалиями мира маятников. Но все это не так сложно, как может показаться. Главное — вовремя проснуться.</w:t>
      </w:r>
    </w:p>
    <w:p>
      <w:pPr>
        <w:pStyle w:val="Normal"/>
        <w:bidi w:val="0"/>
        <w:spacing w:before="0" w:after="0"/>
        <w:ind w:left="0" w:right="0" w:firstLine="567"/>
        <w:rPr/>
      </w:pPr>
      <w:r>
        <w:rPr/>
      </w:r>
    </w:p>
    <w:p>
      <w:pPr>
        <w:pStyle w:val="Heading3"/>
        <w:bidi w:val="0"/>
        <w:spacing w:before="0" w:after="0"/>
        <w:ind w:left="0" w:right="0" w:hanging="0"/>
        <w:rPr/>
      </w:pPr>
      <w:r>
        <w:rPr/>
        <w:t>Пришельцы Индиго</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аиболее ярких проявлений новой реальности является феномен «дети Индиго», который подробно описан в одноименной книге Ли Кэрролл и Джен Тоубер. Этот термин был введен ясновидящей Нэнси Энн Тэпп. Она занималась исследованием взаимосвязи между характером человека и цветом его ауры.</w:t>
      </w:r>
    </w:p>
    <w:p>
      <w:pPr>
        <w:pStyle w:val="Normal"/>
        <w:bidi w:val="0"/>
        <w:spacing w:before="0" w:after="0"/>
        <w:ind w:left="0" w:right="0" w:firstLine="567"/>
        <w:rPr/>
      </w:pPr>
      <w:r>
        <w:rPr/>
        <w:t>В начале семидесятых годов двадцатого столетия Нэнси Тэпп столкнулась с необычным явлением: на свет стали появляться дети нового типа, с ранее не встречавшимся цветом ауры — индиго (сине-фиолетовый).</w:t>
      </w:r>
    </w:p>
    <w:p>
      <w:pPr>
        <w:pStyle w:val="Normal"/>
        <w:bidi w:val="0"/>
        <w:spacing w:before="0" w:after="0"/>
        <w:ind w:left="0" w:right="0" w:firstLine="567"/>
        <w:rPr/>
      </w:pPr>
      <w:r>
        <w:rPr/>
        <w:t>По характеру дети Индиго также выделялись из остальной массы людей. Основная их особенность — гиперактивность и дефицит внимания. Не могут усидеть на одном месте, если дело не представляет для них личный интерес. Хотя не обязательно все дети с такими признаками — Индиго, и наоборот. Все они разные.</w:t>
      </w:r>
    </w:p>
    <w:p>
      <w:pPr>
        <w:pStyle w:val="Normal"/>
        <w:bidi w:val="0"/>
        <w:spacing w:before="0" w:after="0"/>
        <w:ind w:left="0" w:right="0" w:firstLine="567"/>
        <w:rPr/>
      </w:pPr>
      <w:r>
        <w:rPr/>
        <w:t>Объединяет их врожденное чувство собственного достоинства и стремление к независимости. Индиго знают себе цену и как будто уверены в том, что заслужили быть здесь, в этой жизни. Вот они какие!</w:t>
      </w:r>
    </w:p>
    <w:p>
      <w:pPr>
        <w:pStyle w:val="Normal"/>
        <w:bidi w:val="0"/>
        <w:spacing w:before="0" w:after="0"/>
        <w:ind w:left="0" w:right="0" w:firstLine="567"/>
        <w:rPr/>
      </w:pPr>
      <w:r>
        <w:rPr/>
        <w:t>Эти дети удивляют взрослых своей разумностью. У них не по возрасту развита осознанность и трезвый взгляд на мир. Они не расположены преклоняться перед общепризнанными авторитетами.</w:t>
      </w:r>
    </w:p>
    <w:p>
      <w:pPr>
        <w:pStyle w:val="Normal"/>
        <w:bidi w:val="0"/>
        <w:spacing w:before="0" w:after="0"/>
        <w:ind w:left="0" w:right="0" w:firstLine="567"/>
        <w:rPr/>
      </w:pPr>
      <w:r>
        <w:rPr/>
        <w:t>Индиго не приемлют консерватизм. Им кажется очевидным, что некоторые вещи надо делать совсем по-другому, в то время как остальные люди привычно следуют общепринятым нормам и правилам.</w:t>
      </w:r>
    </w:p>
    <w:p>
      <w:pPr>
        <w:pStyle w:val="Normal"/>
        <w:bidi w:val="0"/>
        <w:spacing w:before="0" w:after="0"/>
        <w:ind w:left="0" w:right="0" w:firstLine="567"/>
        <w:rPr/>
      </w:pPr>
      <w:r>
        <w:rPr/>
        <w:t>Их нельзя назвать покладистыми детьми. С точки зрения воспитания можно сказать, что они неуправляемые. Они сами себе на уме. В некоторой степени это свойственно каждому новому поколению. Однако поколение Индиго выделяется своей особой новизной.</w:t>
      </w:r>
    </w:p>
    <w:p>
      <w:pPr>
        <w:pStyle w:val="Normal"/>
        <w:bidi w:val="0"/>
        <w:spacing w:before="0" w:after="0"/>
        <w:ind w:left="0" w:right="0" w:firstLine="567"/>
        <w:rPr/>
      </w:pPr>
      <w:r>
        <w:rPr/>
        <w:t>На протяжении тысячелетий смена поколений проходила равномерно и даже размеренно. Но в последнее время наблюдается какой-то ускоренный процесс обновления поколений — каждое следующее все более радикально отличается от предыдущего. У Индиго уже появились свои дети, которые по характерным признакам превзошли самих родителей.</w:t>
      </w:r>
    </w:p>
    <w:p>
      <w:pPr>
        <w:pStyle w:val="Normal"/>
        <w:bidi w:val="0"/>
        <w:spacing w:before="0" w:after="0"/>
        <w:ind w:left="0" w:right="0" w:firstLine="567"/>
        <w:rPr/>
      </w:pPr>
      <w:r>
        <w:rPr/>
        <w:t>Что же происходит? Процесс революционного обновления человеческого сознания не может идти сам по себе, без особых причин. Как известно, в природе и обществе все стремится к равновесию. Значит, обновление сознания идет в противовес какому-то другому процессу.</w:t>
      </w:r>
    </w:p>
    <w:p>
      <w:pPr>
        <w:pStyle w:val="Normal"/>
        <w:bidi w:val="0"/>
        <w:spacing w:before="0" w:after="0"/>
        <w:ind w:left="0" w:right="0" w:firstLine="567"/>
        <w:rPr/>
      </w:pPr>
      <w:r>
        <w:rPr/>
        <w:t>Нетрудно понять, что за процесс. В последние десятилетия одновременно с развитием структуры информации и телекоммуникаций сформировалась мощная сеть маятников, прочно опутавших всю Землю.</w:t>
      </w:r>
    </w:p>
    <w:p>
      <w:pPr>
        <w:pStyle w:val="Normal"/>
        <w:bidi w:val="0"/>
        <w:spacing w:before="0" w:after="0"/>
        <w:ind w:left="0" w:right="0" w:firstLine="567"/>
        <w:rPr/>
      </w:pPr>
      <w:r>
        <w:rPr/>
        <w:t>Научно-технический прогресс в целом не так страшен, как его информационная составляющая, которая создает благодатную почву для зарождения и существования маятников. Чем больше группа приверженцев, мыслящих в одном направлении, тем сильнее маятник, а следовательно, и его власть над людьми.</w:t>
      </w:r>
    </w:p>
    <w:p>
      <w:pPr>
        <w:pStyle w:val="Normal"/>
        <w:bidi w:val="0"/>
        <w:spacing w:before="0" w:after="0"/>
        <w:ind w:left="0" w:right="0" w:firstLine="567"/>
        <w:rPr/>
      </w:pPr>
      <w:r>
        <w:rPr/>
        <w:t>Для того чтобы получить контроль над сознанием значительного количества людей, вовсе не обязательно сажать их в колбы с присосками, как в известном фильме «Матрица». Вполне достаточно построить всеобъемлющую информационную сеть, и тогда люди сами автоматически займут места в ее ячейках.</w:t>
      </w:r>
    </w:p>
    <w:p>
      <w:pPr>
        <w:pStyle w:val="Normal"/>
        <w:bidi w:val="0"/>
        <w:spacing w:before="0" w:after="0"/>
        <w:ind w:left="0" w:right="0" w:firstLine="567"/>
        <w:rPr/>
      </w:pPr>
      <w:r>
        <w:rPr/>
        <w:t xml:space="preserve">А что представляет собой человек в информационной ячейке? Это так называемый социальный </w:t>
      </w:r>
      <w:r>
        <w:rPr>
          <w:i/>
        </w:rPr>
        <w:t>элемент</w:t>
      </w:r>
      <w:r>
        <w:rPr/>
        <w:t xml:space="preserve"> , сознание которого в основном обусловлено его положением в </w:t>
      </w:r>
      <w:r>
        <w:rPr>
          <w:i/>
        </w:rPr>
        <w:t>структуре</w:t>
      </w:r>
      <w:r>
        <w:rPr/>
        <w:t xml:space="preserve"> , в самом деле напоминающей матрицу.</w:t>
      </w:r>
    </w:p>
    <w:p>
      <w:pPr>
        <w:pStyle w:val="Normal"/>
        <w:bidi w:val="0"/>
        <w:spacing w:before="0" w:after="0"/>
        <w:ind w:left="0" w:right="0" w:firstLine="567"/>
        <w:rPr/>
      </w:pPr>
      <w:r>
        <w:rPr/>
        <w:t xml:space="preserve">Структура незаметно, но цепко обволакивает каждого члена определенным набором стерео типов мышления и поведения. Человеку кажется, что он действует свободно, по своей воле. На самом же деле он понятия не имеет о свободе, потому что «конфигурация» его воли сформирована структурой. Человек играет </w:t>
      </w:r>
      <w:r>
        <w:rPr>
          <w:i/>
        </w:rPr>
        <w:t>по отведенной ему воле</w:t>
      </w:r>
      <w:r>
        <w:rPr/>
        <w:t xml:space="preserve"> в навязанную игру.</w:t>
      </w:r>
    </w:p>
    <w:p>
      <w:pPr>
        <w:pStyle w:val="Normal"/>
        <w:bidi w:val="0"/>
        <w:spacing w:before="0" w:after="0"/>
        <w:ind w:left="0" w:right="0" w:firstLine="567"/>
        <w:rPr/>
      </w:pPr>
      <w:r>
        <w:rPr/>
        <w:t xml:space="preserve">Казалось бы, каждый </w:t>
      </w:r>
      <w:r>
        <w:rPr>
          <w:i/>
        </w:rPr>
        <w:t>волен</w:t>
      </w:r>
      <w:r>
        <w:rPr/>
        <w:t xml:space="preserve"> делать все, что хочет. Такова декларированная свобода. Вот только </w:t>
      </w:r>
      <w:r>
        <w:rPr>
          <w:i/>
        </w:rPr>
        <w:t>хотеть</w:t>
      </w:r>
      <w:r>
        <w:rPr/>
        <w:t xml:space="preserve"> каждый может лишь то, что сообразуется с интересами структуры. </w:t>
      </w:r>
      <w:r>
        <w:rPr>
          <w:i/>
        </w:rPr>
        <w:t>Структура учит хотеть то, что надо</w:t>
      </w:r>
      <w:r>
        <w:rPr/>
        <w:t xml:space="preserve"> .</w:t>
      </w:r>
    </w:p>
    <w:p>
      <w:pPr>
        <w:pStyle w:val="Normal"/>
        <w:bidi w:val="0"/>
        <w:spacing w:before="0" w:after="0"/>
        <w:ind w:left="0" w:right="0" w:firstLine="567"/>
        <w:rPr/>
      </w:pPr>
      <w:r>
        <w:rPr/>
        <w:t xml:space="preserve">Вот об этом процессе </w:t>
      </w:r>
      <w:r>
        <w:rPr>
          <w:i/>
        </w:rPr>
        <w:t>закрепощения воли (намерения)</w:t>
      </w:r>
      <w:r>
        <w:rPr/>
        <w:t xml:space="preserve"> и идет речь. Процесс этот по своей природе является синергетическим, то есть самоорганизующимся, поскольку сами маятники; осознанным намерением не обладают. Все происходит само собой, как при образовании кристаллов льда в процессе замерзания. Сеть маятников, наподобие колонии паразитических растений, опутывает всю биосферу Земли.</w:t>
      </w:r>
    </w:p>
    <w:p>
      <w:pPr>
        <w:pStyle w:val="Normal"/>
        <w:bidi w:val="0"/>
        <w:spacing w:before="0" w:after="0"/>
        <w:ind w:left="0" w:right="0" w:firstLine="567"/>
        <w:rPr/>
      </w:pPr>
      <w:r>
        <w:rPr/>
        <w:t xml:space="preserve">Страшно? Или может смешно? Это кому как больше нравится. Каждый </w:t>
      </w:r>
      <w:r>
        <w:rPr>
          <w:i/>
        </w:rPr>
        <w:t>волен</w:t>
      </w:r>
      <w:r>
        <w:rPr/>
        <w:t xml:space="preserve"> беззаботно отнести все эти рассуждения к области фантастики. И все же, когда повседневная действительность предстает в незнакомом обличье, ее жесткий реализм превосходит самые смелые фантазии.</w:t>
      </w:r>
    </w:p>
    <w:p>
      <w:pPr>
        <w:pStyle w:val="Normal"/>
        <w:bidi w:val="0"/>
        <w:spacing w:before="0" w:after="0"/>
        <w:ind w:left="0" w:right="0" w:firstLine="567"/>
        <w:rPr/>
      </w:pPr>
      <w:r>
        <w:rPr/>
        <w:t>Но вернемся к нашим деткам. Тенденция закрепощения воли порождает ответную реакцию — появление детей с врожденным стремлением к независимости. Это естественный природный процесс. Так проявляется действие равновесных сил в ответ на разрастание сети маятников.</w:t>
      </w:r>
    </w:p>
    <w:p>
      <w:pPr>
        <w:pStyle w:val="Normal"/>
        <w:bidi w:val="0"/>
        <w:spacing w:before="0" w:after="0"/>
        <w:ind w:left="0" w:right="0" w:firstLine="567"/>
        <w:rPr/>
      </w:pPr>
      <w:r>
        <w:rPr/>
        <w:t>С одной стороны, маятники пытаются упорядочить мир, загнать людей в структуру наподобие матрицы. С другой — Индиго уравновешивают засилье маятников, словно выполняя таким образом предначертанную миссию. Поведение детей направлено на разрушение упорядоченности. Зажатые в рамки стереотипов и обусловленности, они стремятся вырваться на свободу.</w:t>
      </w:r>
    </w:p>
    <w:p>
      <w:pPr>
        <w:pStyle w:val="Normal"/>
        <w:bidi w:val="0"/>
        <w:spacing w:before="0" w:after="0"/>
        <w:ind w:left="0" w:right="0" w:firstLine="567"/>
        <w:rPr/>
      </w:pPr>
      <w:r>
        <w:rPr/>
        <w:t>Все дети, а Индиго в особенности, очень чувствительны к избыточным потенциалам. Например, любая фальшь сразу распознается. Когда перед ними заискивают, они начинают дерзить. Стоит их перехвалить, они начинают капризничать.</w:t>
      </w:r>
    </w:p>
    <w:p>
      <w:pPr>
        <w:pStyle w:val="Normal"/>
        <w:bidi w:val="0"/>
        <w:spacing w:before="0" w:after="0"/>
        <w:ind w:left="0" w:right="0" w:firstLine="567"/>
        <w:rPr/>
      </w:pPr>
      <w:r>
        <w:rPr/>
        <w:t>Любая упорядоченность создает поляризацию, которую дети стремятся тут же разрушить. «Не буду спать! Не хочу кашку! Я сам!» Склонность к непослушанию и озорству у детей проявляется не из вредности, а в результате естественного желания освободиться от внешнего управления.</w:t>
      </w:r>
    </w:p>
    <w:p>
      <w:pPr>
        <w:pStyle w:val="Normal"/>
        <w:bidi w:val="0"/>
        <w:spacing w:before="0" w:after="0"/>
        <w:ind w:left="0" w:right="0" w:firstLine="567"/>
        <w:rPr/>
      </w:pPr>
      <w:r>
        <w:rPr/>
        <w:t>Иногда может казаться, что дети делают какие-то вещи назло. В таких случаях они действуют неосознанно, ненамеренно. Они не планируют и не замышляют свое вызывающее поведение. Это получается естественно, само собой. Так проявляется действие равновесных сил в ответ на упорядоченность, в которую взрослые стараются втиснуть своих детей.</w:t>
      </w:r>
    </w:p>
    <w:p>
      <w:pPr>
        <w:pStyle w:val="Normal"/>
        <w:bidi w:val="0"/>
        <w:spacing w:before="0" w:after="0"/>
        <w:ind w:left="0" w:right="0" w:firstLine="567"/>
        <w:rPr/>
      </w:pPr>
      <w:r>
        <w:rPr/>
        <w:t>Стремление Индиго к независимости сказывается и на отношении к религии. «Новые дети с трудом могут принять современную церковь», пишут в своей книге Ли Кэрролл и Джен Toyбер. «Индиго приходят в этот мир с обостренным чувством самоуважения и непоколебимой уверенностью, что они являются детьми Бога». Нужны ли им в таком случае посредники для общения с Богом? Едва ли.</w:t>
      </w:r>
    </w:p>
    <w:p>
      <w:pPr>
        <w:pStyle w:val="Normal"/>
        <w:bidi w:val="0"/>
        <w:spacing w:before="0" w:after="0"/>
        <w:ind w:left="0" w:right="0" w:firstLine="567"/>
        <w:rPr/>
      </w:pPr>
      <w:r>
        <w:rPr/>
        <w:t>Дети Индиго больше руководствуются голосом сердца, чем разума. Взрослые считают, что делают хорошо, когда поступают правильно. Дети придерживаются мнения, что главное — все делать от души, с любовью, а вовсе не так, как считается правильным.</w:t>
      </w:r>
    </w:p>
    <w:p>
      <w:pPr>
        <w:pStyle w:val="Normal"/>
        <w:bidi w:val="0"/>
        <w:spacing w:before="0" w:after="0"/>
        <w:ind w:left="0" w:right="0" w:firstLine="567"/>
        <w:rPr/>
      </w:pPr>
      <w:r>
        <w:rPr/>
        <w:t>А что если когда-то, в прошлых жизнях, ваши дети были вашими родителями? А теперь вы поменялись местами. И эти древние души опять продолжают вас учить, преподавая вам много мудрых уроков.</w:t>
      </w:r>
    </w:p>
    <w:p>
      <w:pPr>
        <w:pStyle w:val="Normal"/>
        <w:bidi w:val="0"/>
        <w:spacing w:before="0" w:after="0"/>
        <w:ind w:left="0" w:right="0" w:firstLine="567"/>
        <w:rPr/>
      </w:pPr>
      <w:r>
        <w:rPr/>
        <w:t>Разумность детей Индиго является следствием их повышенной осознанности. Они отдают себе отчет, что вокруг происходит, и кто есть кто. Осознанность обостряется, когда фокус внимания направлен к себе, а не во внешний мир. Ведь если человек полностью поглощен заботами, навязанными ему извне, он с головой погружается в бессознательную игру. Осознанность Индиго противостоит тенденции «усыпления сознания» людей в сетях маятников.</w:t>
      </w:r>
    </w:p>
    <w:p>
      <w:pPr>
        <w:pStyle w:val="Normal"/>
        <w:bidi w:val="0"/>
        <w:spacing w:before="0" w:after="0"/>
        <w:ind w:left="0" w:right="0" w:firstLine="567"/>
        <w:rPr/>
      </w:pPr>
      <w:r>
        <w:rPr/>
        <w:t>Все дети с рождения отличаются яркой индивидуальностью. В раннем детстве они очень красивы и обаятельны. Секрет привлекательности детей заключается в гармоничном единстве души и разума. Они принимают себя таки ми, как есть, а потому изначальная душевная красота не искажается ложными масками разума.</w:t>
      </w:r>
    </w:p>
    <w:p>
      <w:pPr>
        <w:pStyle w:val="Normal"/>
        <w:bidi w:val="0"/>
        <w:spacing w:before="0" w:after="0"/>
        <w:ind w:left="0" w:right="0" w:firstLine="567"/>
        <w:rPr/>
      </w:pPr>
      <w:r>
        <w:rPr/>
        <w:t>Почему же по мере взросления у этих прекрасных созданий проявляются некоторые неприятные черты и слабые стороны? Ведь они — дети Бога, а потому красивы и могущественны, как сам Бог, несмотря на беспомощность раннего возраста. Они изначально обладают силой Творца, способной создавать новую реальность. Но способности детей Бога не успевают раскрыться и реализоваться, потому что маятники лишают их божественной силы — единства души и разума.</w:t>
      </w:r>
    </w:p>
    <w:p>
      <w:pPr>
        <w:pStyle w:val="Normal"/>
        <w:bidi w:val="0"/>
        <w:spacing w:before="0" w:after="0"/>
        <w:ind w:left="0" w:right="0" w:firstLine="567"/>
        <w:rPr/>
      </w:pPr>
      <w:r>
        <w:rPr/>
        <w:t>Дети приходят в этот мир и доверчиво смотрят на него своими широко раскрытыми глазами-бусинками. Жизнь им представляется многообещающей и полной надежд. Но в мире правят маятники, действующие по принципу: «Разделяй и властвуй».</w:t>
      </w:r>
    </w:p>
    <w:p>
      <w:pPr>
        <w:pStyle w:val="Normal"/>
        <w:bidi w:val="0"/>
        <w:spacing w:before="0" w:after="0"/>
        <w:ind w:left="0" w:right="0" w:firstLine="567"/>
        <w:rPr/>
      </w:pPr>
      <w:r>
        <w:rPr/>
        <w:t xml:space="preserve">Маятники объединяют помыслы и устремления людей, разрушая при этом уникальность и целостность личности. </w:t>
      </w:r>
      <w:r>
        <w:rPr>
          <w:i/>
        </w:rPr>
        <w:t>Отделение и отчуждение разума от души приводит к утрате божественной красоты и силы.</w:t>
      </w:r>
      <w:r>
        <w:rPr/>
        <w:t xml:space="preserve"> </w:t>
      </w:r>
    </w:p>
    <w:p>
      <w:pPr>
        <w:pStyle w:val="Normal"/>
        <w:bidi w:val="0"/>
        <w:spacing w:before="0" w:after="0"/>
        <w:ind w:left="0" w:right="0" w:firstLine="567"/>
        <w:rPr/>
      </w:pPr>
      <w:r>
        <w:rPr/>
        <w:t>Со временем происходит крушение маленьких и больших надежд. У одних этот процесс проходит неспешно и безболезненно, у других, кому меньше повезло, быстро и жестко. Если взглянуть в глаза детей из детдома, то можно увидеть там одновременно две, казалось бы, несовместимые вещи — надежду и отчаяние. В этих глазах как будто застыл вопрос: «Ну неужели?..»</w:t>
      </w:r>
    </w:p>
    <w:p>
      <w:pPr>
        <w:pStyle w:val="Normal"/>
        <w:bidi w:val="0"/>
        <w:spacing w:before="0" w:after="0"/>
        <w:ind w:left="0" w:right="0" w:firstLine="567"/>
        <w:rPr/>
      </w:pPr>
      <w:r>
        <w:rPr/>
        <w:t>Мир маятников постоянно указывает детям на их уязвимость и несовершенство. Сна шла в их сознании зарождается недоверие, а потом и страх, который вживается так прочно, что становится привычным. Но просто испугаться и убежать нельзя — надо как-то выживать в этой агрессивной среде. Находясь под мощным влиянием структуры, дети Бога вынуждены становиться ее элементами.</w:t>
      </w:r>
    </w:p>
    <w:p>
      <w:pPr>
        <w:pStyle w:val="Normal"/>
        <w:bidi w:val="0"/>
        <w:spacing w:before="0" w:after="0"/>
        <w:ind w:left="0" w:right="0" w:firstLine="567"/>
        <w:rPr/>
      </w:pPr>
      <w:r>
        <w:rPr/>
        <w:t>С возрастом дети начинают опасаться быть не такими, как все, потому что те, которые «как все», могут их «заклевать», что часто и происходит. В толпе безопасней. А если ты стоишь вне толпы, то можешь стать изгоем. Вот так постепенно дети утрачивают дары, данные им от рождения, — независимость, осознанность, интуицию, индивидуальность.</w:t>
      </w:r>
    </w:p>
    <w:p>
      <w:pPr>
        <w:pStyle w:val="Normal"/>
        <w:bidi w:val="0"/>
        <w:spacing w:before="0" w:after="0"/>
        <w:ind w:left="0" w:right="0" w:firstLine="567"/>
        <w:rPr/>
      </w:pPr>
      <w:r>
        <w:rPr/>
        <w:t>Все эти качества в наибольшей степени присущи детям Индиго. Но для структуры это смерти подобно, а потому процесс закрепощения воли будет идти и дальше по нарастающей. Кто победит в этой битве, не известно.</w:t>
      </w:r>
    </w:p>
    <w:p>
      <w:pPr>
        <w:pStyle w:val="Normal"/>
        <w:bidi w:val="0"/>
        <w:spacing w:before="0" w:after="0"/>
        <w:ind w:left="0" w:right="0" w:firstLine="567"/>
        <w:rPr/>
      </w:pPr>
      <w:r>
        <w:rPr/>
        <w:t>Для нас важно одно: пока окончательную победу не одержала структура, необходимо сейчас, в этой жизни, вернуть хоть частицу силы, данной нам Богом. И Трансерфинг нам в этом поможет.</w:t>
      </w:r>
    </w:p>
    <w:p>
      <w:pPr>
        <w:pStyle w:val="Normal"/>
        <w:bidi w:val="0"/>
        <w:spacing w:before="0" w:after="0"/>
        <w:ind w:left="0" w:right="0" w:firstLine="567"/>
        <w:rPr/>
      </w:pPr>
      <w:r>
        <w:rPr/>
        <w:t>А вы, дорогой Читатель, случайно не Индиго? Впрочем, это не имеет значения. Все мы, по своей сути, одинаковы — либо взрослые дети, либо взрослые-дети.</w:t>
      </w:r>
    </w:p>
    <w:p>
      <w:pPr>
        <w:pStyle w:val="Normal"/>
        <w:bidi w:val="0"/>
        <w:spacing w:before="0" w:after="0"/>
        <w:ind w:left="0" w:right="0" w:firstLine="567"/>
        <w:rPr/>
      </w:pPr>
      <w:r>
        <w:rPr/>
      </w:r>
    </w:p>
    <w:p>
      <w:pPr>
        <w:pStyle w:val="Heading3"/>
        <w:bidi w:val="0"/>
        <w:spacing w:before="0" w:after="0"/>
        <w:ind w:left="0" w:right="0" w:hanging="0"/>
        <w:rPr/>
      </w:pPr>
      <w:r>
        <w:rPr/>
        <w:t>Властелины энергии</w:t>
      </w:r>
    </w:p>
    <w:p>
      <w:pPr>
        <w:pStyle w:val="Normal"/>
        <w:bidi w:val="0"/>
        <w:spacing w:before="0" w:after="0"/>
        <w:ind w:left="0" w:right="0" w:firstLine="567"/>
        <w:jc w:val="left"/>
        <w:rPr/>
      </w:pPr>
      <w:r>
        <w:rPr/>
      </w:r>
    </w:p>
    <w:p>
      <w:pPr>
        <w:pStyle w:val="Normal"/>
        <w:bidi w:val="0"/>
        <w:spacing w:before="0" w:after="0"/>
        <w:ind w:left="0" w:right="0" w:firstLine="567"/>
        <w:rPr/>
      </w:pPr>
      <w:r>
        <w:rPr/>
        <w:t>Как странно… Привычно и в то же время странно. Культурные растения и домашние животные когда-то были дикими и существовали независимо и естественно. Но вот человек «проснулся» и осознал, что может их подчинить своему контролю. Именно осознанность позволила человеку подняться над животными и растениями и, в то время как те живут в бессознательном сновидении, использовать их для своих нужд. Для этого потребовалось создать структуры, которые определяли, где и каким образом порабощенные должны существовать.</w:t>
      </w:r>
    </w:p>
    <w:p>
      <w:pPr>
        <w:pStyle w:val="Normal"/>
        <w:bidi w:val="0"/>
        <w:spacing w:before="0" w:after="0"/>
        <w:ind w:left="0" w:right="0" w:firstLine="567"/>
        <w:rPr/>
      </w:pPr>
      <w:r>
        <w:rPr/>
        <w:t>Какими бы ни были цели животных и растений — а таковые, несомненно, имеются, — упорядоченность структуры свела их на нет. С точки зрения человека, цель жизни его братьев меньших может сводиться к примитивным потребностям в еде и размножении. Однако, если данное «высшее» существо действительно так считает, то это свидетельствует скорей о примитивном уровне именно его, якобы совершенного, разума.</w:t>
      </w:r>
    </w:p>
    <w:p>
      <w:pPr>
        <w:pStyle w:val="Normal"/>
        <w:bidi w:val="0"/>
        <w:spacing w:before="0" w:after="0"/>
        <w:ind w:left="0" w:right="0" w:firstLine="567"/>
        <w:rPr/>
      </w:pPr>
      <w:r>
        <w:rPr/>
        <w:t xml:space="preserve">На самом деле своя цель имеется у всякого живого существа. Но почему это так? Зачем? </w:t>
      </w:r>
      <w:r>
        <w:rPr>
          <w:i/>
        </w:rPr>
        <w:t>Потому что процесс достижения цели является двигателем эволюции.</w:t>
      </w:r>
      <w:r>
        <w:rPr/>
        <w:t xml:space="preserve"> </w:t>
      </w:r>
    </w:p>
    <w:p>
      <w:pPr>
        <w:pStyle w:val="Normal"/>
        <w:bidi w:val="0"/>
        <w:spacing w:before="0" w:after="0"/>
        <w:ind w:left="0" w:right="0" w:firstLine="567"/>
        <w:rPr/>
      </w:pPr>
      <w:r>
        <w:rPr/>
        <w:t>К этому вопросу мы еще вернемся в дальнейшем, а сейчас пока констатируем факт: истинная цель живого существа, какой бы она ни была, может быть достигнута только в естественной среде его обитания. Любая же структура подчиняет цель своего элемента исключительно своим интересам. Развитие прирученных или «упорядоченных» животных и растений идет в том направлении, которое определяет для них человек. В результате элементы структуры засыпают еще крепче и окончательно теряют представление о своих истинных целях.</w:t>
      </w:r>
    </w:p>
    <w:p>
      <w:pPr>
        <w:pStyle w:val="Normal"/>
        <w:bidi w:val="0"/>
        <w:spacing w:before="0" w:after="0"/>
        <w:ind w:left="0" w:right="0" w:firstLine="567"/>
        <w:rPr/>
      </w:pPr>
      <w:r>
        <w:rPr/>
        <w:t>Жизнь диких животных и растений намного богаче и осмысленней. Взять, например, стадо диких оленей. Забот хоть отбавляй: здесь и проблемы защиты от хищников, и вопросы воспитания потомства, поиска пропитания, семейных отношений, иерархии, игры в том числе, да и просто наслаждение жизнью.</w:t>
      </w:r>
    </w:p>
    <w:p>
      <w:pPr>
        <w:pStyle w:val="Normal"/>
        <w:bidi w:val="0"/>
        <w:spacing w:before="0" w:after="0"/>
        <w:ind w:left="0" w:right="0" w:firstLine="567"/>
        <w:rPr/>
      </w:pPr>
      <w:r>
        <w:rPr/>
        <w:t>Жизнь стада коров в структуре фермы куда беднее. Человек снял с животных целый ряд проблем, обеспечив кровом и пропитанием. Но взамен на все это им пришлось отдать хозяину свои цели — теперь он определяет, как, зачем и сколько им жить. Не правда ли, похоже на то, как для человека было бы «продать душу дьяволу»?</w:t>
      </w:r>
    </w:p>
    <w:p>
      <w:pPr>
        <w:pStyle w:val="Normal"/>
        <w:bidi w:val="0"/>
        <w:spacing w:before="0" w:after="0"/>
        <w:ind w:left="0" w:right="0" w:firstLine="567"/>
        <w:rPr/>
      </w:pPr>
      <w:r>
        <w:rPr/>
        <w:t xml:space="preserve">Ну а что же сам человек? Реальность такова, что, создавая структуры, он сам становится их рабом. </w:t>
      </w:r>
      <w:r>
        <w:rPr>
          <w:i/>
        </w:rPr>
        <w:t>Человек теряет себя и перестает понимать, кто он и чего хочет</w:t>
      </w:r>
      <w:r>
        <w:rPr/>
        <w:t xml:space="preserve"> . Вся его деятельность сводится в конечном итоге к производству, продаже и покупке различных товаров. Во главе всякой структуры стоит маятник, подобно надстройке. Сами товары маятникам не интересны, однако структуры развиваются очень активно. Почему бы это?</w:t>
      </w:r>
    </w:p>
    <w:p>
      <w:pPr>
        <w:pStyle w:val="Normal"/>
        <w:bidi w:val="0"/>
        <w:spacing w:before="0" w:after="0"/>
        <w:ind w:left="0" w:right="0" w:firstLine="567"/>
        <w:rPr/>
      </w:pPr>
      <w:r>
        <w:rPr/>
        <w:t>Дело в том, что основным товаром является энергия. Человек покупает вещи для своего удовольствия и комфорта, не так ли? Наряду с приятными существуют также вещи, предназначенные для того, чтобы доставлять неприятности другим. И в том и в другом случае выделяется энергия — позитивная или негативная. Вот это и нужно маятникам.</w:t>
      </w:r>
    </w:p>
    <w:p>
      <w:pPr>
        <w:pStyle w:val="Normal"/>
        <w:bidi w:val="0"/>
        <w:spacing w:before="0" w:after="0"/>
        <w:ind w:left="0" w:right="0" w:firstLine="567"/>
        <w:rPr/>
      </w:pPr>
      <w:r>
        <w:rPr/>
        <w:t xml:space="preserve">Как видите, производство и товарооборот собственно материальных объектов — это еще далеко не все. </w:t>
      </w:r>
      <w:r>
        <w:rPr>
          <w:i/>
        </w:rPr>
        <w:t>Продается и покупается прежде всего энергия.</w:t>
      </w:r>
      <w:r>
        <w:rPr/>
        <w:t xml:space="preserve"> И весь этот энергетический рынок контролируется маятниками. Малая доля достается человеку, а большая часть — этим магнатам. Кому сено — кому молоко.</w:t>
      </w:r>
    </w:p>
    <w:p>
      <w:pPr>
        <w:pStyle w:val="Normal"/>
        <w:bidi w:val="0"/>
        <w:spacing w:before="0" w:after="0"/>
        <w:ind w:left="0" w:right="0" w:firstLine="567"/>
        <w:rPr/>
      </w:pPr>
      <w:r>
        <w:rPr/>
        <w:t>На рынке энергии даже проводятся операции, подобные финансовым. Например, алкоголь — это энергия в чистом виде. Принимая его, вы берете энергию в кредит. Алкогольная эйфория — это получение ссуды, а похмельный синдром — возврат с процентами. Возвращать всегда приходится больше, маятники никогда не дают энергию безвозмездно.</w:t>
      </w:r>
    </w:p>
    <w:p>
      <w:pPr>
        <w:pStyle w:val="Normal"/>
        <w:bidi w:val="0"/>
        <w:spacing w:before="0" w:after="0"/>
        <w:ind w:left="0" w:right="0" w:firstLine="567"/>
        <w:rPr/>
      </w:pPr>
      <w:r>
        <w:rPr/>
        <w:t xml:space="preserve">Слабоалкогольные напитки вызывают расслабление. Маятник сосет энергию понемногу. Крепкие напитки, напротив, вызывают прилив энергии: «Пейся водка! Лейся песня!» Однако маятник ссужает эту энергию под большие проценты. Вскоре уже начинается уклон в другую сторону: «Лейся водка! </w:t>
      </w:r>
      <w:r>
        <w:rPr>
          <w:i/>
        </w:rPr>
        <w:t>Пейся</w:t>
      </w:r>
      <w:r>
        <w:rPr/>
        <w:t xml:space="preserve"> песня!» После высокой эйфории следует нижайший спад. Чем сильнее возбуждение, тем ощутимее последующая подавленность.</w:t>
      </w:r>
    </w:p>
    <w:p>
      <w:pPr>
        <w:pStyle w:val="Normal"/>
        <w:bidi w:val="0"/>
        <w:spacing w:before="0" w:after="0"/>
        <w:ind w:left="0" w:right="0" w:firstLine="567"/>
        <w:rPr/>
      </w:pPr>
      <w:r>
        <w:rPr/>
        <w:t>Похмелье наступает главным образом не за счет физиологического удара по органам, а за счет того, что маятник в это время усиленно выкачивает свободную энергию человека. Человек вынужден либо страдать, либо принимать в себя снова. Маятник может опять ссудить его энергией, ему спешить некуда. Расплата наступит неотвратимо, рано или поздно. Это от бармена можно убежать, не расплатившись. От маятника не уйдешь. И чем дальше зашел человек в своей «задолженности», тем более жестокая его ожидает расплата.</w:t>
      </w:r>
    </w:p>
    <w:p>
      <w:pPr>
        <w:pStyle w:val="Normal"/>
        <w:bidi w:val="0"/>
        <w:spacing w:before="0" w:after="0"/>
        <w:ind w:left="0" w:right="0" w:firstLine="567"/>
        <w:rPr/>
      </w:pPr>
      <w:r>
        <w:rPr/>
        <w:t>В таком состоянии свободная энергия должника находится в полном распоряжении маятника. Человек ощущает совершенно буквально, как будто кто-то вцепился клешнями в его энергетическое тело в районе сердечной чакры. Маятник ставит условие: либо надо принять еще, либо пытка будет продолжена. Поскольку воля человека — это, собственно, его свободная энергия, постольку он и становится таким слабым и безвольным. Это является главной причиной алкоголизма. Если человек принимает еще, ему опять ссужается часть энергии, но за этим неизбежно следует все более тяжелая расплата. Может остановиться сердце, как оно часто и бывает. Маятник оставит человека в покое, только когда с него больше нечего взять, и если тот выживет — его счастье.</w:t>
      </w:r>
    </w:p>
    <w:p>
      <w:pPr>
        <w:pStyle w:val="Normal"/>
        <w:bidi w:val="0"/>
        <w:spacing w:before="0" w:after="0"/>
        <w:ind w:left="0" w:right="0" w:firstLine="567"/>
        <w:rPr/>
      </w:pPr>
      <w:r>
        <w:rPr/>
        <w:t>Самый первый кредит — всегда самый щедрый и праздничный, как презентация. Как известно, первый в жизни бокал вина действует весь ма впечатляюще, но впоследствии с каждым разом ощущения не то чтобы притупляются, но становятся все менее приятными. Маятники «раскошеливаются» только затем, чтобы привлечь в свои сети. Расплата же всегда ведется жестко и безо всяких поблажек. Поэтому, если берешь такого рода кредит, нужно поддерживать осознанность на особо высоком уровне и отдавать себе отчет в своей «платежеспособности».</w:t>
      </w:r>
    </w:p>
    <w:p>
      <w:pPr>
        <w:pStyle w:val="Normal"/>
        <w:bidi w:val="0"/>
        <w:spacing w:before="0" w:after="0"/>
        <w:ind w:left="0" w:right="0" w:firstLine="567"/>
        <w:rPr/>
      </w:pPr>
      <w:r>
        <w:rPr/>
        <w:t xml:space="preserve">Спившиеся бомжи — это вовсе не опустившиеся люди, как принято считать. Эти несчастные просто не сумели рассчитать свои силы и вовремя расплатиться за кредит, поэтому и по сей день ходят в долгах. Ссуда берется снова и снова, и с каждым разом расплата все тяжелей. А начиналось все так радостно, за праздничным столом! Процесс падения набирает обороты незаметно, но неотвратимо, и затем перерастает в лавинообразный. Природа </w:t>
      </w:r>
      <w:r>
        <w:rPr>
          <w:i/>
        </w:rPr>
        <w:t>индуцированного перехода</w:t>
      </w:r>
      <w:r>
        <w:rPr/>
        <w:t xml:space="preserve"> очень коварна, и каждый может быть затянут в его воронку.</w:t>
      </w:r>
    </w:p>
    <w:p>
      <w:pPr>
        <w:pStyle w:val="Normal"/>
        <w:bidi w:val="0"/>
        <w:spacing w:before="0" w:after="0"/>
        <w:ind w:left="0" w:right="0" w:firstLine="567"/>
        <w:rPr/>
      </w:pPr>
      <w:r>
        <w:rPr/>
        <w:t>Вообще все, что связано с интенсивными, то есть энергоемкими, переживаниями, относится к вредным пристрастиям, и все это — кредиты маятников. Почему вредным? Потому что маятники по своей природе агрессивны и склонны к увеличению энергии конфликта. Все то, что привлекательно, но вредно, для человека рано или поздно плохо кончается. Чем больше вреда, тем больше выделяется негативной энергии. Позитивная энергия никогда не выделяется в таких больших количествах.</w:t>
      </w:r>
    </w:p>
    <w:p>
      <w:pPr>
        <w:pStyle w:val="Normal"/>
        <w:bidi w:val="0"/>
        <w:spacing w:before="0" w:after="0"/>
        <w:ind w:left="0" w:right="0" w:firstLine="567"/>
        <w:rPr/>
      </w:pPr>
      <w:r>
        <w:rPr/>
        <w:t>Наибольшие «надои» энергии «снимаются» с тех, кто употребляет наркотики. Кратковременная эйфория ничто по сравнению с последующей депрессией. Ну а если очередная доза вовремя не поспевает, ужасающая ломка выкачивает из несчастного всю энергию до последней капли.</w:t>
      </w:r>
    </w:p>
    <w:p>
      <w:pPr>
        <w:pStyle w:val="Normal"/>
        <w:bidi w:val="0"/>
        <w:spacing w:before="0" w:after="0"/>
        <w:ind w:left="0" w:right="0" w:firstLine="567"/>
        <w:rPr/>
      </w:pPr>
      <w:r>
        <w:rPr/>
        <w:t>Существуют и другие виды кредитов с более низкими процентами. Это прежде всего табак, кофе, чай, безалкогольные напитки, жевательная резинка. Кто-то может не выдержать: «Помилуйте, ну а жвачка-то здесь причем?»</w:t>
      </w:r>
    </w:p>
    <w:p>
      <w:pPr>
        <w:pStyle w:val="Normal"/>
        <w:bidi w:val="0"/>
        <w:spacing w:before="0" w:after="0"/>
        <w:ind w:left="0" w:right="0" w:firstLine="567"/>
        <w:rPr/>
      </w:pPr>
      <w:r>
        <w:rPr/>
        <w:t>Как я уже говорил, при удовлетворении любой материальной, а также духовной потребности выделяется энергия. Энергия удовольствия, комфорта или чего-то еще, неважно. В любом случае: хочешь — накапливаешь энергию, получаешь желаемое — излучаешь ее. В процессе жевания человек получает определенное ощущение комфорта, имеющего, кстати, очень древние корни. Природа этого комфорта вполне очевидна: когда ты ешь — все в порядке, а вот когда едят тебя — дело дрянь.</w:t>
      </w:r>
    </w:p>
    <w:p>
      <w:pPr>
        <w:pStyle w:val="Normal"/>
        <w:bidi w:val="0"/>
        <w:spacing w:before="0" w:after="0"/>
        <w:ind w:left="0" w:right="0" w:firstLine="567"/>
        <w:rPr/>
      </w:pPr>
      <w:r>
        <w:rPr/>
        <w:t>В конечном итоге для любого пристрастия: если человек становится «постоянным клиентом», он попадает в «стадо». Загон не нужен. Клиент и так никуда не денется, пока его внимание находится в петле захвата у маятника. Когда человек думает о предмете своего пристрастия, он излучает энергию на резонансной частоте маятника. Все мысли задолжавших «дебиторов», например, направлены исключительно, и только, на получение очередной порции энергии — ссуды. Ни о чем другом они думать не в состоянии, потому что маятник не отпускает их внимание.</w:t>
      </w:r>
    </w:p>
    <w:p>
      <w:pPr>
        <w:pStyle w:val="Normal"/>
        <w:bidi w:val="0"/>
        <w:spacing w:before="0" w:after="0"/>
        <w:ind w:left="0" w:right="0" w:firstLine="567"/>
        <w:rPr/>
      </w:pPr>
      <w:r>
        <w:rPr/>
        <w:t>Такой захват возможен благодаря определенному свойству человеческой психики. Внимание может зациклиться на чем-то одном — оно подобно стрелке флюгера, если маятник гонит ветер в одну и ту же сторону. Захват стрелки внимания можно наблюдать на таком простом примере, когда не удается избавиться от навязчивой мелодии в мыслях.</w:t>
      </w:r>
    </w:p>
    <w:p>
      <w:pPr>
        <w:pStyle w:val="Normal"/>
        <w:bidi w:val="0"/>
        <w:spacing w:before="0" w:after="0"/>
        <w:ind w:left="0" w:right="0" w:firstLine="567"/>
        <w:rPr/>
      </w:pPr>
      <w:r>
        <w:rPr/>
        <w:t>Не надо полагать, что зависимость развивается только в силу физиологических факторов — они тоже имеются, но играют далеко не главную роль. Например, когда самые отъявленные курильщики отправляются в поход на подводной лодке, они там нисколько не тяготятся отсутствием возможности покурить. Как только люк задраен и дана команда на погружение, мысли о курении пропадают напрочь, поскольку объективно всякая возможность покурить отсутствует. Курильщик с этой объективной необходимостью полностью смирился и просто даже не думает об этом. Флюгер его внимания повернулся в другую сторону. Куда девалась физиологическая зависимость? Но вот лодка возвращается из похода, и, если у курильщика не было намерения бросать, он вспоминает, что неплохо бы и покурить, и назойливый кредитор тут же ловит стрелку внимания в свою петлю.</w:t>
      </w:r>
    </w:p>
    <w:p>
      <w:pPr>
        <w:pStyle w:val="Normal"/>
        <w:bidi w:val="0"/>
        <w:spacing w:before="0" w:after="0"/>
        <w:ind w:left="0" w:right="0" w:firstLine="567"/>
        <w:rPr/>
      </w:pPr>
      <w:r>
        <w:rPr/>
        <w:t>Захват стрелки внимания подтверждается еще и таким явлением, как игровая или интер нет-аддикция (зависимость). Существует большая группа людей, которые зашли уже так далеко, что чувствуют себя в своей тарелке только перед экраном компьютера. Стоит впавшему в такую зависимость оторваться от экрана хотя бы на несколько часов, как у него начинается ремиссия со всеми признаками ломки. Возникают головные, мышечные боли и нестерпимое чувство дискомфорта. Но как только клиент возвращается к экрану, все симптомы сразу же пропадают. Очевидно, никакой физиологической потребности здесь не существует.</w:t>
      </w:r>
    </w:p>
    <w:p>
      <w:pPr>
        <w:pStyle w:val="Normal"/>
        <w:bidi w:val="0"/>
        <w:spacing w:before="0" w:after="0"/>
        <w:ind w:left="0" w:right="0" w:firstLine="567"/>
        <w:rPr/>
      </w:pPr>
      <w:r>
        <w:rPr/>
        <w:t xml:space="preserve">Во всех случаях зависимость возникает главным образом из-за того, что стрелка внимания попадает в петлю захвата маятника. </w:t>
      </w:r>
      <w:r>
        <w:rPr>
          <w:i/>
        </w:rPr>
        <w:t>Для того чтобы «слезть с иглы», необходимо переключить внимание, занять его чем-нибудь другим.</w:t>
      </w:r>
      <w:r>
        <w:rPr/>
        <w:t xml:space="preserve"> </w:t>
      </w:r>
    </w:p>
    <w:p>
      <w:pPr>
        <w:pStyle w:val="Normal"/>
        <w:bidi w:val="0"/>
        <w:spacing w:before="0" w:after="0"/>
        <w:ind w:left="0" w:right="0" w:firstLine="567"/>
        <w:rPr/>
      </w:pPr>
      <w:r>
        <w:rPr/>
        <w:t>Освободиться из петли захвата усилием воли вряд ли возможно. Точно так же от навязчивой мелодии можно избавиться, только переключившись на другую. Вредное пристрастие, как правило, сопровождается определенным сценарием и набором декораций. Все это создает характерную обстановку, как, например, перекур во время работы, что способствует захвату внимания. Расплатиться по всем долгам и уйти из этого порочного банка можно только одним способом: изменить сценарий и декорации. Сделать это несложно, требуется только желание и немного фантазии.</w:t>
      </w:r>
    </w:p>
    <w:p>
      <w:pPr>
        <w:pStyle w:val="Normal"/>
        <w:bidi w:val="0"/>
        <w:spacing w:before="0" w:after="0"/>
        <w:ind w:left="0" w:right="0" w:firstLine="567"/>
        <w:rPr/>
      </w:pPr>
      <w:r>
        <w:rPr/>
        <w:t>В любом случае, даже не имея «ссудной задолженности», но используя продукты цивилизации, человек помимо своей воли отдает часть своей энергии маятникам. Людей в буквальном смысле «пасут», если не сказать «выращивают». Вся жизнь цивилизованного общества представляет собой непрерывный процесс потребления и отдачи энергии. И весь этот энергообмен контролируется маятниками.</w:t>
      </w:r>
    </w:p>
    <w:p>
      <w:pPr>
        <w:pStyle w:val="Normal"/>
        <w:bidi w:val="0"/>
        <w:spacing w:before="0" w:after="0"/>
        <w:ind w:left="0" w:right="0" w:firstLine="567"/>
        <w:rPr/>
      </w:pPr>
      <w:r>
        <w:rPr/>
        <w:t>Но сбор энергии с людей сам по себе еще не так страшен. Главная опасность структуры состоит в том, что она сводит на нет индивидуальные пути своих элементов. Член структуры утрачивает даже само понятие о существовании своей стези. Человек начинает не только выполнять то, что велит структура, но даже и хотеть именно то, что ей выгодно. И не надо обольщаться тем, что человек — существо разумное, а потому не допустит своего порабощения.</w:t>
      </w:r>
    </w:p>
    <w:p>
      <w:pPr>
        <w:pStyle w:val="Normal"/>
        <w:bidi w:val="0"/>
        <w:spacing w:before="0" w:after="0"/>
        <w:ind w:left="0" w:right="0" w:firstLine="567"/>
        <w:rPr/>
      </w:pPr>
      <w:r>
        <w:rPr/>
        <w:t>Как уже было показано, степень осознания у человека находится на низком уровне, а структура медленно, но верно ведет к дальнейшему снижению последних остатков осознанности. Для полной победы структуры ей необходимо объединить все элементы в единое информационное пространство, что сейчас и делается стремительно и успешно. Возможно, человеку осталось доложить совсем немного кирпичей в стену, чтобы замуровать себя окончательно.</w:t>
      </w:r>
    </w:p>
    <w:p>
      <w:pPr>
        <w:pStyle w:val="Normal"/>
        <w:bidi w:val="0"/>
        <w:spacing w:before="0" w:after="0"/>
        <w:ind w:left="0" w:right="0" w:firstLine="567"/>
        <w:rPr/>
      </w:pPr>
      <w:r>
        <w:rPr/>
        <w:t>Что же делать? Ведь получается, если ты потребляешь продукты цивилизации, значит, тебя пасут (можно уже без кавычек). Бывали случаи, люди пытались бежать от цивилизации и селиться обшинами на природе. Не берусь судить, насколько их попытки были успешны. Все равно полностью отказаться от цивилизации современный человек не может — не приспособлен. Однако имеет смысл сводить все вредные продукты к минимуму и заменять их естественными дарами природы.</w:t>
      </w:r>
    </w:p>
    <w:p>
      <w:pPr>
        <w:pStyle w:val="Normal"/>
        <w:bidi w:val="0"/>
        <w:spacing w:before="0" w:after="0"/>
        <w:ind w:left="0" w:right="0" w:firstLine="567"/>
        <w:rPr/>
      </w:pPr>
      <w:r>
        <w:rPr/>
        <w:t>Например, основать родовое поместье со своим садом и огородом. Главное преимущество такого оазиса живой природы в пустыне цивилизации в том, что нормы и стандарты там устанавливает хозяин, а не структура. И вовсе не обязательно копаться в грядках тем, кому это не по душе. У каждого должна быть возможность устанавливать законы своего бытия самостоятельно: захочу — все заасфальтирую, а захочу — разведу буйство природы во всем ее диком безобразии.</w:t>
      </w:r>
    </w:p>
    <w:p>
      <w:pPr>
        <w:pStyle w:val="Normal"/>
        <w:bidi w:val="0"/>
        <w:spacing w:before="0" w:after="0"/>
        <w:ind w:left="0" w:right="0" w:firstLine="567"/>
        <w:rPr/>
      </w:pPr>
      <w:r>
        <w:rPr/>
        <w:t>Другой путь, для горожанина, может заключаться в переходе на питание исключительно натуральными продуктами. Но и для этого необходимо прежде всего проснуться и осознать, что красивое яблоко, выращенное в структуре и купленное в супермаркете, по своим свойствам годится лишь для «полноценного» элемента этой структуры, с полным набором болезней, вытекающих из такого питания.</w:t>
      </w:r>
    </w:p>
    <w:p>
      <w:pPr>
        <w:pStyle w:val="Normal"/>
        <w:bidi w:val="0"/>
        <w:spacing w:before="0" w:after="0"/>
        <w:ind w:left="0" w:right="0" w:firstLine="567"/>
        <w:rPr/>
      </w:pPr>
      <w:r>
        <w:rPr/>
        <w:t>В общем, путей имеется множество и каждый выбирает для себя свой. Для меня примером всегда будет служить один одичавший кот, с которым я «имел честь познакомиться».</w:t>
      </w:r>
    </w:p>
    <w:p>
      <w:pPr>
        <w:pStyle w:val="Normal"/>
        <w:bidi w:val="0"/>
        <w:spacing w:before="0" w:after="0"/>
        <w:ind w:left="0" w:right="0" w:firstLine="567"/>
        <w:rPr/>
      </w:pPr>
      <w:r>
        <w:rPr/>
        <w:t>Мы с приятелями любили выбраться в лес на «вкусный костер», чтобы отдохнуть от благ цивилизации. Однажды, привлеченный интересными запахами, к нашему лагерю подобрался здоровенный котяра. По всей видимости, когда-то он был домашним, но потом в силу каких-то причин оказался в лесу и одичал. Судя по размерам, этот лохматый обормот весьма успешно промышлял птичками и мышками. Хотя такой котище вполне мог и кролика завалить. От угощения он не отказался, однако без лишних церемоний — хвать и бежать.</w:t>
      </w:r>
    </w:p>
    <w:p>
      <w:pPr>
        <w:pStyle w:val="Normal"/>
        <w:bidi w:val="0"/>
        <w:spacing w:before="0" w:after="0"/>
        <w:ind w:left="0" w:right="0" w:firstLine="567"/>
        <w:rPr/>
      </w:pPr>
      <w:r>
        <w:rPr/>
        <w:t>С тех пор мы еще не раз встречали кота в лесу. Угощаться усатый любил, но фамильярничать с собою не дозволял. Поистине кот был настоящим трансерфером. Он познал вкус реальной свободы и, хотя еще иногда не отказывался соприкасаться с цивилизацией, свою независимость уже не променял бы ни на какие блага.</w:t>
      </w:r>
    </w:p>
    <w:p>
      <w:pPr>
        <w:pStyle w:val="Normal"/>
        <w:bidi w:val="0"/>
        <w:spacing w:before="0" w:after="0"/>
        <w:ind w:left="0" w:right="0" w:firstLine="567"/>
        <w:rPr/>
      </w:pPr>
      <w:r>
        <w:rPr/>
        <w:t>Предметами цивилизации все-таки можно пользоваться, не входя в зависимость. Свободную личность из стада выделяет осознанность. Нужно лишь проснуться и отдать себе отчет, что вокруг происходит. Вот и мне удалось узнать обо всем этом, а затем рассказать вам только потому, что… Вообще-то это секрет. Но вам, дорогой Читатель, скажу. Я одичал. Я сбежал с фермы.</w:t>
      </w:r>
    </w:p>
    <w:p>
      <w:pPr>
        <w:pStyle w:val="Normal"/>
        <w:bidi w:val="0"/>
        <w:spacing w:before="0" w:after="0"/>
        <w:ind w:left="0" w:right="0" w:firstLine="567"/>
        <w:rPr/>
      </w:pPr>
      <w:r>
        <w:rPr/>
      </w:r>
    </w:p>
    <w:p>
      <w:pPr>
        <w:pStyle w:val="Heading3"/>
        <w:bidi w:val="0"/>
        <w:spacing w:before="0" w:after="0"/>
        <w:ind w:left="0" w:right="0" w:hanging="0"/>
        <w:rPr/>
      </w:pPr>
      <w:r>
        <w:rPr/>
        <w:t>Декларация намерения</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мы говорили лишь о том, как освободиться от маятника и не поддаваться его влиянию. А есть ли возможность получить от него; хоть какую-то пользу? Вообще, любая мечта в конечном итоге реализуется с помощью маятников. Ведь все мы живем и работаем в тех или иных структурах, и никуда от этого факта не денешься. Вопрос лишь в том, чтобы структура не отнимала мечту, а помогала ее реализовать. —</w:t>
      </w:r>
    </w:p>
    <w:p>
      <w:pPr>
        <w:pStyle w:val="Normal"/>
        <w:bidi w:val="0"/>
        <w:spacing w:before="0" w:after="0"/>
        <w:ind w:left="0" w:right="0" w:firstLine="567"/>
        <w:rPr/>
      </w:pPr>
      <w:r>
        <w:rPr/>
        <w:t>Ну а существуют ли какие-нибудь методы прямого воздействия на маятник? Скорей всего, нет. Приручить его нельзя, управлять им тоже не удастся. Однако использовать свойства маятника в своих интересах все-таки можно.</w:t>
      </w:r>
    </w:p>
    <w:p>
      <w:pPr>
        <w:pStyle w:val="Normal"/>
        <w:bidi w:val="0"/>
        <w:spacing w:before="0" w:after="0"/>
        <w:ind w:left="0" w:right="0" w:firstLine="567"/>
        <w:rPr/>
      </w:pPr>
      <w:r>
        <w:rPr/>
        <w:t>Вам не приходило в голову, почему люди произносят тосты, сидя в компании за столом? Существует ли здесь какой-то практический смысл или же это чисто символический ритуал? Оказывается, вовсе недаром. Народная мудрость порой рождает обычаи, похожие на бессмысленные предрассудки. Но люди неосознанно следуют устоявшимся правилам, не подозревая о том, что правила эти являются своего рода приемами управления реальностью.</w:t>
      </w:r>
    </w:p>
    <w:p>
      <w:pPr>
        <w:pStyle w:val="Normal"/>
        <w:bidi w:val="0"/>
        <w:spacing w:before="0" w:after="0"/>
        <w:ind w:left="0" w:right="0" w:firstLine="567"/>
        <w:rPr/>
      </w:pPr>
      <w:r>
        <w:rPr/>
        <w:t>Дело в том, что алкогольные напитки, как было показано выше, представляют собой энергетический кредит. Свободная энергия получает дополнительную подпитку и поднимается на ступень выше. А поскольку это есть не что иное, как энергия воли, то в зависимости от того, куда эта воля направлена, получается и соответствующий результат.</w:t>
      </w:r>
    </w:p>
    <w:p>
      <w:pPr>
        <w:pStyle w:val="Normal"/>
        <w:bidi w:val="0"/>
        <w:spacing w:before="0" w:after="0"/>
        <w:ind w:left="0" w:right="0" w:firstLine="567"/>
        <w:rPr/>
      </w:pPr>
      <w:r>
        <w:rPr/>
        <w:t>Например, если пить с горя, реальность провалится в еще более черную яму. Когда же пьют с радости, тогда и поводов для веселья прибавится. А если напитки смешать с чувством беспокойства и страха, жизнь повернется так, что действительно будет чего опасаться. То же получится и во всех прочих случаях.</w:t>
      </w:r>
    </w:p>
    <w:p>
      <w:pPr>
        <w:pStyle w:val="Normal"/>
        <w:bidi w:val="0"/>
        <w:spacing w:before="0" w:after="0"/>
        <w:ind w:left="0" w:right="0" w:firstLine="567"/>
        <w:rPr/>
      </w:pPr>
      <w:r>
        <w:rPr/>
        <w:t>Мысленное излучение, усиленное всплеском энергии, переместит человека на линии жизни с соответствующими качествами. Маятник, предоставляющий кредит, служит в качестве усилителя энергии намерения. Сам маятник, сколько бы он ни качался, не имеет доступа к внешнему намерению, а потому не способен материализовать сектор пространства вариантов. Реальность подвластна только живым существам. Так вот, когда человек произносит тост, он фиксирует направление своего намерения. Понимаете, что происходит?</w:t>
      </w:r>
    </w:p>
    <w:p>
      <w:pPr>
        <w:pStyle w:val="Normal"/>
        <w:bidi w:val="0"/>
        <w:spacing w:before="0" w:after="0"/>
        <w:ind w:left="0" w:right="0" w:firstLine="567"/>
        <w:rPr/>
      </w:pPr>
      <w:r>
        <w:rPr/>
        <w:t xml:space="preserve">Энергия маятника-кредитора, как правило, несет в себе негативные качества. Но человек, наделяя эту энергию доброй волей, меняет ее полярность. Поэтому тосты — это вовсе не пустой ритуал, а </w:t>
      </w:r>
      <w:r>
        <w:rPr>
          <w:i/>
        </w:rPr>
        <w:t>декларация намерения</w:t>
      </w:r>
      <w:r>
        <w:rPr/>
        <w:t xml:space="preserve"> .</w:t>
      </w:r>
    </w:p>
    <w:p>
      <w:pPr>
        <w:pStyle w:val="Normal"/>
        <w:bidi w:val="0"/>
        <w:spacing w:before="0" w:after="0"/>
        <w:ind w:left="0" w:right="0" w:firstLine="567"/>
        <w:rPr/>
      </w:pPr>
      <w:r>
        <w:rPr/>
        <w:t>Однако, несмотря на благотворное действие тостов, все они содержат в себе одну и ту ж; досадную ошибку: пожелания обычно произносятся на будущее. Энергия, предоставленная маятником, всего лишь преобразуется в позитивную, но она не оказывает влияние на реальность. Желаемое так и остается где-то там, в недосягаемой перспективе. И это вполне закономерно. Ведь зеркало не способно воспроизвести будущее — оно всегда отражает только настоящее.</w:t>
      </w:r>
    </w:p>
    <w:p>
      <w:pPr>
        <w:pStyle w:val="Normal"/>
        <w:bidi w:val="0"/>
        <w:spacing w:before="0" w:after="0"/>
        <w:ind w:left="0" w:right="0" w:firstLine="567"/>
        <w:rPr/>
      </w:pPr>
      <w:r>
        <w:rPr/>
        <w:t>Что же отсюда следует? А то, что все эти тосты необходимо произносить в настоящем времени. Это будут очень странные тосты, но они будут работать. Например, не «Ну, будем!», а «Ну, мы есть!». Или так: «У нас отличное здоровье!», «Мы победили!», «Те, кого с нами нет, — всегда с нами!», «Тем, кто в море, — везет!», «Наши желания исполняются!», «Удача всегда с нами!» Ну и так далее.</w:t>
      </w:r>
    </w:p>
    <w:p>
      <w:pPr>
        <w:pStyle w:val="Normal"/>
        <w:bidi w:val="0"/>
        <w:spacing w:before="0" w:after="0"/>
        <w:ind w:left="0" w:right="0" w:firstLine="567"/>
        <w:rPr/>
      </w:pPr>
      <w:r>
        <w:rPr/>
        <w:t>Вот такая декларация намерения уже будет притягивать пожелание в сегодняшнюю реальность, а не откладывать в вечно не наступающее завтра.</w:t>
      </w:r>
    </w:p>
    <w:p>
      <w:pPr>
        <w:pStyle w:val="Normal"/>
        <w:bidi w:val="0"/>
        <w:spacing w:before="0" w:after="0"/>
        <w:ind w:left="0" w:right="0" w:firstLine="567"/>
        <w:rPr/>
      </w:pPr>
      <w:r>
        <w:rPr/>
        <w:t>Не стоит только полагать, что с помощью спиртных напитков можно с легкостью претворять желаемое в действительность. Как вы понимаете, у этой медали имеется обратная сторона. Чем больше кредит, тем выше проценты, не говоря уже о том, что с увеличением «ссудной задолженности» сознание, а значит, и намерение человека смещается в область пространства вариантов, не адекватную реальности. A o том, чтобы проводить подобные манипуляции с наркотиками, и речи быть не может. Преобразовать негативную энергию маятника в позитивную не всегда и не каждому под силу.</w:t>
      </w:r>
    </w:p>
    <w:p>
      <w:pPr>
        <w:pStyle w:val="Normal"/>
        <w:bidi w:val="0"/>
        <w:spacing w:before="0" w:after="0"/>
        <w:ind w:left="0" w:right="0" w:firstLine="567"/>
        <w:rPr/>
      </w:pPr>
      <w:r>
        <w:rPr/>
        <w:t>На том же принципе основано действие черной магии. Злой колдун взывает к темным силам, чтобы использовать их энергию для усиления своего враждебного намерения.</w:t>
      </w:r>
    </w:p>
    <w:p>
      <w:pPr>
        <w:pStyle w:val="Normal"/>
        <w:bidi w:val="0"/>
        <w:spacing w:before="0" w:after="0"/>
        <w:ind w:left="0" w:right="0" w:firstLine="567"/>
        <w:rPr/>
      </w:pPr>
      <w:r>
        <w:rPr/>
        <w:t xml:space="preserve">Но вообще, брать кредит у маятника во всех отношениях невыгодно. Однако, если вы все-таки это делаете, необходимо придерживаться правила: </w:t>
      </w:r>
      <w:r>
        <w:rPr>
          <w:i/>
        </w:rPr>
        <w:t>когда «висишь у маятника на крючке» — думай лишь о хорошем.</w:t>
      </w:r>
      <w:r>
        <w:rPr/>
        <w:t xml:space="preserve"> </w:t>
      </w:r>
    </w:p>
    <w:p>
      <w:pPr>
        <w:pStyle w:val="Normal"/>
        <w:bidi w:val="0"/>
        <w:spacing w:before="0" w:after="0"/>
        <w:ind w:left="0" w:right="0" w:firstLine="567"/>
        <w:rPr/>
      </w:pPr>
      <w:r>
        <w:rPr/>
        <w:t>Взять хотя бы маятник Трансерфинга. Вреда он вам, безусловно, не принесет, зато декларация намерения может заметно повысить его эффективность. Всякий раз, когда встречаетесь с информацией о Трансерфинге, напоминайте себе, что он помогает вам в достижении целей. Такая фиксация намерения четко направляет вектор течения вариантов туда, куда нужно.</w:t>
      </w:r>
    </w:p>
    <w:p>
      <w:pPr>
        <w:pStyle w:val="Normal"/>
        <w:bidi w:val="0"/>
        <w:spacing w:before="0" w:after="0"/>
        <w:ind w:left="0" w:right="0" w:firstLine="567"/>
        <w:rPr/>
      </w:pPr>
      <w:r>
        <w:rPr/>
        <w:t>С любым другим маятником, даже не имеющим никакого отношения к вашей жизни, следует поступать подобным же образом. Например, во время просмотра телевизионного сериала или шоу вы, так или иначе, обмениваетесь энергией с маятником. Наблюдая за действием, держите наготове целевой слайд, то есть картину того, что желаете получить. В потоке информации всегда можно найти зацепку, имеющую хоть малейшее отношение к вашей цели. Например, увидев, как герои сериала разъезжают на шикарной машине, тут же констатируйте тот факт, что собираетесь купить себе нечто подобное.</w:t>
      </w:r>
    </w:p>
    <w:p>
      <w:pPr>
        <w:pStyle w:val="Normal"/>
        <w:bidi w:val="0"/>
        <w:spacing w:before="0" w:after="0"/>
        <w:ind w:left="0" w:right="0" w:firstLine="567"/>
        <w:rPr/>
      </w:pPr>
      <w:r>
        <w:rPr/>
        <w:t>Ни в коем случае нельзя думать о плохом в момент получения кредита. Тревожные размышления, гнетущие проблемы, уныние, страх — все это будет усилено добавочной энергией. Примеры можно привести такие.</w:t>
      </w:r>
    </w:p>
    <w:p>
      <w:pPr>
        <w:pStyle w:val="Normal"/>
        <w:bidi w:val="0"/>
        <w:spacing w:before="0" w:after="0"/>
        <w:ind w:left="0" w:right="0" w:firstLine="567"/>
        <w:rPr/>
      </w:pPr>
      <w:r>
        <w:rPr/>
        <w:t xml:space="preserve">Во время перекура думайте о предстоящем успехе, как будто он уже в кармане. Или, допустим, реклама призывает вас насладиться ароматом кофе. Лучше в это время насладитесь своей удачей, которая всегда с вами, что бы ни происходило. Ведь вы не забыли </w:t>
      </w:r>
      <w:r>
        <w:rPr>
          <w:i/>
        </w:rPr>
        <w:t>о принципе координации намерения?</w:t>
      </w:r>
      <w:r>
        <w:rPr/>
        <w:t xml:space="preserve"> Например, в моменты, когда вы курите или пьете кофе, вместо того чтобы расточительно пускать мысли на самотек, декларируйте намерение: «Все дела идут просто великолепно, потому что я своим намерением формирую свою реальность. И я знаю, как это делать».</w:t>
      </w:r>
    </w:p>
    <w:p>
      <w:pPr>
        <w:pStyle w:val="Normal"/>
        <w:bidi w:val="0"/>
        <w:spacing w:before="0" w:after="0"/>
        <w:ind w:left="0" w:right="0" w:firstLine="567"/>
        <w:rPr/>
      </w:pPr>
      <w:r>
        <w:rPr/>
        <w:t>По этому же самому принципу устраиваются и чайные церемонии. Молитва перед едой и посвящение пищи Богу также вошли в традиции многих народов. Однако, отдав должное Богу, не нужно забывать и о себе.</w:t>
      </w:r>
    </w:p>
    <w:p>
      <w:pPr>
        <w:pStyle w:val="Normal"/>
        <w:bidi w:val="0"/>
        <w:spacing w:before="0" w:after="0"/>
        <w:ind w:left="0" w:right="0" w:firstLine="567"/>
        <w:rPr/>
      </w:pPr>
      <w:r>
        <w:rPr/>
        <w:t>Если вы будете «себя кормить» с любовью и заботой, приговаривая нечто вроде: «Кушай, кушай, мой хороший, поправляйся!» — то эффект может быть достигнут совершенно невероятный и неожиданный. Очень возможно, что исчезнут некоторые болезни. Организм сначала удивится, а потом обрадуется и расцветет, как цветок, за которым нежно и заботливо ухаживают. Главное, обслуживать себя с искренним участием, любовью и словами типа: «Сам себя не покормишь — никто тебя не покормит».</w:t>
      </w:r>
    </w:p>
    <w:p>
      <w:pPr>
        <w:pStyle w:val="Normal"/>
        <w:bidi w:val="0"/>
        <w:spacing w:before="0" w:after="0"/>
        <w:ind w:left="0" w:right="0" w:firstLine="567"/>
        <w:rPr/>
      </w:pPr>
      <w:r>
        <w:rPr/>
        <w:t>Такая декларация обладает огромной силой. Если раньше вы относились к себе равнодушно или с неприязнью, тогда подобный ритуал вскоре повлечет за собой разительные перемены. Не верите — проверяйте.</w:t>
      </w:r>
    </w:p>
    <w:p>
      <w:pPr>
        <w:pStyle w:val="Normal"/>
        <w:bidi w:val="0"/>
        <w:spacing w:before="0" w:after="0"/>
        <w:ind w:left="0" w:right="0" w:firstLine="567"/>
        <w:rPr/>
      </w:pPr>
      <w:r>
        <w:rPr/>
        <w:t>В свете всего изложенного может показаться, что декларацию намерения можно использовать в играх с такими коварными маятниками, как биржа, казино, тотализатор. В принципе, почему бы и нет. Вероятность успеха повысится, если в момент вложения денег, а также в ходе игры крутить слайд безусловного выигрыша. Сделать это непросто, но возможно. Как правило, все мысли игрока сводятся к следующим формулировкам: «Вот бы выиграть!», «А если проиграю?», «Нет, я все-таки должен выиграть!», «На этот раз мне повезет!»</w:t>
      </w:r>
    </w:p>
    <w:p>
      <w:pPr>
        <w:pStyle w:val="Normal"/>
        <w:bidi w:val="0"/>
        <w:spacing w:before="0" w:after="0"/>
        <w:ind w:left="0" w:right="0" w:firstLine="567"/>
        <w:rPr/>
      </w:pPr>
      <w:r>
        <w:rPr/>
        <w:t xml:space="preserve">Так вот, это все не годится. Здесь и желание, и размышления о том, как выиграть, и боязнь неудачи, и надежда на успех. Любые рассуждения, эмоции и в том числе надежду на успех нужно отбросить. Должна остаться лишь безусловная и бесстрастная </w:t>
      </w:r>
      <w:r>
        <w:rPr>
          <w:i/>
        </w:rPr>
        <w:t>решимость иметь</w:t>
      </w:r>
      <w:r>
        <w:rPr/>
        <w:t xml:space="preserve"> выигрыш. «Я — победитель» — вот какой должна быть декларация, причем, безо всяких причин, условий и восклицательных знаков. Если вам удастся достичь этого состояния бесстрастной и безусловной решимости иметь, шансы на успех резко поднимутся вверх.</w:t>
      </w:r>
    </w:p>
    <w:p>
      <w:pPr>
        <w:pStyle w:val="Normal"/>
        <w:bidi w:val="0"/>
        <w:spacing w:before="0" w:after="0"/>
        <w:ind w:left="0" w:right="0" w:firstLine="567"/>
        <w:rPr/>
      </w:pPr>
      <w:r>
        <w:rPr/>
        <w:t xml:space="preserve">Правда, это еще не все. В одной и той же игровой сессии можно добиться успеха один, два, три раза. Но вечно так продолжаться не может, потому что любой человек остается человеком, и постоянно поддерживать безупречно низкий </w:t>
      </w:r>
      <w:r>
        <w:rPr>
          <w:i/>
        </w:rPr>
        <w:t>уровень важности</w:t>
      </w:r>
      <w:r>
        <w:rPr/>
        <w:t xml:space="preserve"> ему не удастся. Любая азартная игра — это энергетический кредит, который может незаметно превратиться в </w:t>
      </w:r>
      <w:r>
        <w:rPr>
          <w:i/>
        </w:rPr>
        <w:t>индуцированный переход</w:t>
      </w:r>
      <w:r>
        <w:rPr/>
        <w:t xml:space="preserve"> с печальным финалом. Впрочем, данные вопросы подробней рассмотрены в первой книге Трансерфинга, поэтому не будем на них останавливаться.</w:t>
      </w:r>
    </w:p>
    <w:p>
      <w:pPr>
        <w:pStyle w:val="Normal"/>
        <w:bidi w:val="0"/>
        <w:spacing w:before="0" w:after="0"/>
        <w:ind w:left="0" w:right="0" w:firstLine="567"/>
        <w:rPr/>
      </w:pPr>
      <w:r>
        <w:rPr/>
        <w:t xml:space="preserve">Можно сказать, есть лишь один способ избежать выплаты процентов по кредиту — вовремя выйти из игры. И не просто выйти, а полностью освободиться от малейшей связи с маятником, погасить излучение мыслей на его частоте. Другими словами, надо на некоторый промежуток времени </w:t>
      </w:r>
      <w:r>
        <w:rPr>
          <w:i/>
        </w:rPr>
        <w:t>переключить внимание</w:t>
      </w:r>
      <w:r>
        <w:rPr/>
        <w:t xml:space="preserve"> на что-то другое, а об игре даже не вспоминать. Только так, прекратив качаться вместе с маятником, можно</w:t>
      </w:r>
    </w:p>
    <w:p>
      <w:pPr>
        <w:pStyle w:val="Normal"/>
        <w:bidi w:val="0"/>
        <w:spacing w:before="0" w:after="0"/>
        <w:ind w:left="0" w:right="0" w:firstLine="567"/>
        <w:rPr/>
      </w:pPr>
      <w:r>
        <w:rPr/>
        <w:t>спастись от воронки индуцированного перехода. После того как связь полностью разорвана, можно начинать новую сессию игры.</w:t>
      </w:r>
    </w:p>
    <w:p>
      <w:pPr>
        <w:pStyle w:val="Normal"/>
        <w:bidi w:val="0"/>
        <w:spacing w:before="0" w:after="0"/>
        <w:ind w:left="0" w:right="0" w:firstLine="567"/>
        <w:rPr/>
      </w:pPr>
      <w:r>
        <w:rPr/>
        <w:t xml:space="preserve">Но вообще, игра с маятником очень опасна и непредсказуема, потому что ни один человек не обладает необходимой для этого бесстрастной решимостью иметь. В сущности, это даже не игра, а </w:t>
      </w:r>
      <w:r>
        <w:rPr>
          <w:i/>
        </w:rPr>
        <w:t>танец с тенью.</w:t>
      </w:r>
      <w:r>
        <w:rPr/>
        <w:t xml:space="preserve"> </w:t>
      </w:r>
    </w:p>
    <w:p>
      <w:pPr>
        <w:pStyle w:val="Normal"/>
        <w:bidi w:val="0"/>
        <w:spacing w:before="0" w:after="0"/>
        <w:ind w:left="0" w:right="0" w:firstLine="567"/>
        <w:rPr/>
      </w:pPr>
      <w:r>
        <w:rPr/>
        <w:t>Маятник — это невидимая, холодная и безжалостная тень. Он не обладает осознанностью и не имеет намерения. У него нет души и разума, противостояние которых рождает чувства, порывы, слабости. Вы никогда не сможете его ; переиграть, как не сможете обогнать свою тень. Он бесстрастно следит за вашими метаниями, зная, что вам никуда не деться. Эту тень победить в борьбе невозможно, а играть с ней нет смысла. Что же делать?</w:t>
      </w:r>
    </w:p>
    <w:p>
      <w:pPr>
        <w:pStyle w:val="Normal"/>
        <w:bidi w:val="0"/>
        <w:spacing w:before="0" w:after="0"/>
        <w:ind w:left="0" w:right="0" w:firstLine="567"/>
        <w:rPr/>
      </w:pPr>
      <w:r>
        <w:rPr/>
        <w:t>Нужно либо отказаться от опасной игры, либо затеять свою, с тем чтобы стать фаворитом маятника — вот что имеет смысл</w:t>
      </w:r>
    </w:p>
    <w:p>
      <w:pPr>
        <w:pStyle w:val="Normal"/>
        <w:bidi w:val="0"/>
        <w:spacing w:before="0" w:after="0"/>
        <w:ind w:left="0" w:right="0" w:firstLine="567"/>
        <w:rPr/>
      </w:pPr>
      <w:r>
        <w:rPr/>
        <w:t>Пытаясь выиграть у маятника, человек гоняется за тенью. Все устремления к выигрышу и сопутствующие переживания подчинены внутреннему намерению, а оно всегда слепо ведет к тому, что находится прямо перед носом, не видя ничего вокруг. С целью прекращения этой бесполезной гонки необходимо остановиться, оглядеться и начать самостоятельное движение. Вот тогда роли поменяются: не человек будет гнаться за маятником, а маятник станет следовать за человеком. Тот, кто откажется от узколобого внутреннего намерения, станет хозяином игры — ведущим в этих танцах с тенями.</w:t>
      </w:r>
    </w:p>
    <w:p>
      <w:pPr>
        <w:pStyle w:val="Normal"/>
        <w:bidi w:val="0"/>
        <w:spacing w:before="0" w:after="0"/>
        <w:ind w:left="0" w:right="0" w:firstLine="567"/>
        <w:rPr/>
      </w:pPr>
      <w:r>
        <w:rPr/>
        <w:t xml:space="preserve">Для того чтобы инициировать свою игру, необходимо позволить себе быть собой. Ваша игра — это формирование собственной реальности по своему усмотрению. Вы это можете. Требуется всего лишь </w:t>
      </w:r>
      <w:r>
        <w:rPr>
          <w:i/>
        </w:rPr>
        <w:t>взять</w:t>
      </w:r>
      <w:r>
        <w:rPr/>
        <w:t xml:space="preserve"> себе такую привилегию. Свои привилегии раздаете или отнимаете только вы сами. Нужно это понять.</w:t>
      </w:r>
    </w:p>
    <w:p>
      <w:pPr>
        <w:pStyle w:val="Normal"/>
        <w:bidi w:val="0"/>
        <w:spacing w:before="0" w:after="0"/>
        <w:ind w:left="0" w:right="0" w:firstLine="567"/>
        <w:rPr/>
      </w:pPr>
      <w:r>
        <w:rPr/>
        <w:t>Однако позволить себе быть ведущим — это еще не все. Звезды рождаются самостоятельно, но зажигают их маятники. Будь у вас хоть семь пядей во лбу, создайте вы совершенно потрясающий шедевр, никто о нем не узнает, если вас не подберет какой-нибудь сильный маятник. Каким бы великолепным ни было творение, оно не станет популярным только по этой причине. В культуре, науке и искусстве выдающиеся творения становятся предметом интереса широкой публики только в том случае, если возникает новый маятник или это выгодно старому</w:t>
      </w:r>
    </w:p>
    <w:p>
      <w:pPr>
        <w:pStyle w:val="Normal"/>
        <w:bidi w:val="0"/>
        <w:spacing w:before="0" w:after="0"/>
        <w:ind w:left="0" w:right="0" w:firstLine="567"/>
        <w:rPr/>
      </w:pPr>
      <w:r>
        <w:rPr/>
        <w:t>Для того чтобы стать звездой в сфере своей деятельности, необходимо уметь использовать свойства маятника. Вы никогда не задумывались над тем, почему произведения, которые имели огромную популярность когда-то в прошлом, больше не пользуются успехом, несмотря на то, что сохранили свои выдающиеся качества?</w:t>
      </w:r>
    </w:p>
    <w:p>
      <w:pPr>
        <w:pStyle w:val="Normal"/>
        <w:bidi w:val="0"/>
        <w:spacing w:before="0" w:after="0"/>
        <w:ind w:left="0" w:right="0" w:firstLine="567"/>
        <w:rPr/>
      </w:pPr>
      <w:r>
        <w:rPr/>
        <w:t>Есть множество культурных достижений, великолепные свойства которых могли бы удовлетворить любым современным потребностям. Но в наше время эти достижения не пользуются спросом, потому что их маятники, блиставшие в прошлом, почти или совсем угасли. Популярность и мода создаются именно маятниками. Иначе с чего бы это вдруг большая масса людей стала одновременно увлекаться одним и тем же предметом?</w:t>
      </w:r>
    </w:p>
    <w:p>
      <w:pPr>
        <w:pStyle w:val="Normal"/>
        <w:bidi w:val="0"/>
        <w:spacing w:before="0" w:after="0"/>
        <w:ind w:left="0" w:right="0" w:firstLine="567"/>
        <w:rPr/>
      </w:pPr>
      <w:r>
        <w:rPr/>
        <w:t>Рассмотрим феномен моды на примере двух таких грандиозных групп, как «Битлз» и «Абба». И те и другие добились общемирового признания не потому, что создали нечто принципиально новое и особо выдающееся. Все, что они делали, было уже не ново. Напротив, первооткрывателями стилей диско и рок были другие, гораздо менее известные музыканты. Но тогда как объяснить феноменальный успех этих двух групп?</w:t>
      </w:r>
    </w:p>
    <w:p>
      <w:pPr>
        <w:pStyle w:val="Normal"/>
        <w:bidi w:val="0"/>
        <w:spacing w:before="0" w:after="0"/>
        <w:ind w:left="0" w:right="0" w:firstLine="567"/>
        <w:rPr/>
      </w:pPr>
      <w:r>
        <w:rPr/>
        <w:t>Начало карьеры «Битлз» — это череда мытарств и сплошных неудач. Поначалу квартет представлял собой вполне заурядную группу, каких было в то время довольно много. Они даже играть толком не умели. Весь их профессионализм не поднимался выше уровня рядовой забегаловки, где они и выступали. Да, «Битлз» были очень талантливы, но в шоу-бизнесе этого совсем не достаточно. Старые маятники всегда стремятся всяческими способами задвинуть новичков подальше.</w:t>
      </w:r>
    </w:p>
    <w:p>
      <w:pPr>
        <w:pStyle w:val="Normal"/>
        <w:bidi w:val="0"/>
        <w:spacing w:before="0" w:after="0"/>
        <w:ind w:left="0" w:right="0" w:firstLine="567"/>
        <w:rPr/>
      </w:pPr>
      <w:r>
        <w:rPr/>
        <w:t>К 1962 году у группы уже сложится свой стиль и появятся песни, от которых вскоре всколыхнется весь мир. Но это будет потом, а пока на «Битлз» никто не обращал внимания. И все же у них имелись свои немногочисленные, но преданные поклонники. В том году квартет безуспешно обивал пороги фирм грамзаписи, получая везде неизменный отказ. Казалось бы, у такой группы нет никаких шансов подняться выше клубного уровня.</w:t>
      </w:r>
    </w:p>
    <w:p>
      <w:pPr>
        <w:pStyle w:val="Normal"/>
        <w:bidi w:val="0"/>
        <w:spacing w:before="0" w:after="0"/>
        <w:ind w:left="0" w:right="0" w:firstLine="567"/>
        <w:rPr/>
      </w:pPr>
      <w:r>
        <w:rPr/>
        <w:t>Хантер Дэйвис в авторизованной биографии «Битлз» пишет: «И все-таки мы по-прежнему верили, что прорвемся и станем первыми, — рассказывал Джордж. — Когда все шло совсем погано и ровно ничего нам не светило, мы справляли особый ритуал. Джон кричал: „Парни, куда мы идем?“ Мы вопили в ответ: „Наверх, Джонни, на самый верх!“ — „На самый верх чего?“ — „На самую верхушку самой макушки, Джонни!“</w:t>
      </w:r>
    </w:p>
    <w:p>
      <w:pPr>
        <w:pStyle w:val="Normal"/>
        <w:bidi w:val="0"/>
        <w:spacing w:before="0" w:after="0"/>
        <w:ind w:left="0" w:right="0" w:firstLine="567"/>
        <w:rPr/>
      </w:pPr>
      <w:r>
        <w:rPr/>
        <w:t>Но не эта целеустремленность привела их к успеху. В 1963 году им все-таки удалось выпустить свою первую маленькую пластинку — сингл. Она неожиданно заняла первое место в хит-параде. Это было первое заметное достижение, однако никто не усматривал в нем большого события. Пресса приняла успех сингла за вспышку кратковременной звездочки и прозевала сенсацию. После этой пластинки опять наступило затишье в безвестности. Но, как оказалось, то была тишина перед бурей.</w:t>
      </w:r>
    </w:p>
    <w:p>
      <w:pPr>
        <w:pStyle w:val="Normal"/>
        <w:bidi w:val="0"/>
        <w:spacing w:before="0" w:after="0"/>
        <w:ind w:left="0" w:right="0" w:firstLine="567"/>
        <w:rPr/>
      </w:pPr>
      <w:r>
        <w:rPr/>
        <w:t>Через полгода битломания лавиной захлестнула сначала Англию, а затем и чуть ли не весь мар. «Каждая страна, — пишет Хантер Дэйвис, — становилась свидетелем массового психоза, кого-рый совсем недавно казался немыслимым и которому вряд ли суждено повториться. Сегодня никто в такое уже не верит, а между тем вчера все это было правдой».</w:t>
      </w:r>
    </w:p>
    <w:p>
      <w:pPr>
        <w:pStyle w:val="Normal"/>
        <w:bidi w:val="0"/>
        <w:spacing w:before="0" w:after="0"/>
        <w:ind w:left="0" w:right="0" w:firstLine="567"/>
        <w:rPr/>
      </w:pPr>
      <w:r>
        <w:rPr/>
        <w:t>Нечто похожее повторилось и в истории «Аббы». В 1972 году этот блистательный квартет не сумел даже пройти отборочный тур на участие в конкурсе Евровидения. Наконец в 1974 они все-таки пробились на этот конкурс и неожиданно для всех одержали оглушительную победу, оставив далеко позади всех остальных участников. Однако никто тогда не придал эго-му значения. Считалось, что группы, снабженные ярлыком «Евровидение», как бабочки-однодневш, не могут иметь более одного хита. Опять, как л в случае с «Битлз», наступило временное затишье. Но не прошло и года, как весь мир захлестнула новая мощная волна, теперь уже «аббамании».</w:t>
      </w:r>
    </w:p>
    <w:p>
      <w:pPr>
        <w:pStyle w:val="Normal"/>
        <w:bidi w:val="0"/>
        <w:spacing w:before="0" w:after="0"/>
        <w:ind w:left="0" w:right="0" w:firstLine="567"/>
        <w:rPr/>
      </w:pPr>
      <w:r>
        <w:rPr/>
        <w:t>В обеих историях прослеживаются две четкие закономерности. Во-первых, популярность развивается по волнообразной траектории. Сначала идет довольно продолжительный перюд безвестности, в течение которого формируется небольшая, но стабильная группа поклонниюв. Затем следует неожиданный взлет, после которого наступает период затишья, как будто волна отхлынула от берега, чтобы набраться сил. И наконец, вслед за периодом, в течение которого ничего не происходит, внезапно обрушивается мощный вал оглушительного успеха. Популярность может держаться некоторое время на высоком уровне, но потом волна неизбежно угасает, поскольку появляются новые маятники, которые оттесняют прежний на задний план.</w:t>
      </w:r>
    </w:p>
    <w:p>
      <w:pPr>
        <w:pStyle w:val="Normal"/>
        <w:bidi w:val="0"/>
        <w:spacing w:before="0" w:after="0"/>
        <w:ind w:left="0" w:right="0" w:firstLine="567"/>
        <w:rPr/>
      </w:pPr>
      <w:r>
        <w:rPr/>
        <w:t>Самая же интересная закономерность заключается в том, что произведения, которые впоследствии становятся блистательными хитами, в течение первого периода безвестности просто не воспринимаются. Их слушают, но не обращают внимания. И вот потом вдруг наступает момент, когда эти же вещи начинают производить совсем другое, необычное впечатление какой-то особой новизны, неповторимости. Звучание приобретает оттенок чего-то очень стильного и модного. И все одновременно непостижимым образом приходят к единству в том, что это просто здорово.</w:t>
      </w:r>
    </w:p>
    <w:p>
      <w:pPr>
        <w:pStyle w:val="Normal"/>
        <w:bidi w:val="0"/>
        <w:spacing w:before="0" w:after="0"/>
        <w:ind w:left="0" w:right="0" w:firstLine="567"/>
        <w:rPr/>
      </w:pPr>
      <w:r>
        <w:rPr/>
        <w:t>Но откуда берется это всеобщее ощущение новизны и стильности? Ведь у «Битлз» уже в 1962 году звучание было «битловское», почему же никто не обращал внимания? А почему никто не воспринимал «Аббу» в 1972 году? Ведь их песни были те же, с чего это вдруг именно в 1975 они всех так взбудоражили?</w:t>
      </w:r>
    </w:p>
    <w:p>
      <w:pPr>
        <w:pStyle w:val="Normal"/>
        <w:bidi w:val="0"/>
        <w:spacing w:before="0" w:after="0"/>
        <w:ind w:left="0" w:right="0" w:firstLine="567"/>
        <w:rPr/>
      </w:pPr>
      <w:r>
        <w:rPr/>
        <w:t xml:space="preserve">Объясняется это тем, что каждая эпоха имеет свое характерное качество, звучание, оттенок или другими словами — харизму. </w:t>
      </w:r>
      <w:r>
        <w:rPr>
          <w:i/>
        </w:rPr>
        <w:t>Однако новая эпоха не наступает сама по себе — она притягивается намерением людей, как облако в пространстве вариантов. А маятник стабилизирует это коллективное намерение.</w:t>
      </w:r>
      <w:r>
        <w:rPr/>
        <w:t xml:space="preserve"> </w:t>
      </w:r>
    </w:p>
    <w:p>
      <w:pPr>
        <w:pStyle w:val="Normal"/>
        <w:bidi w:val="0"/>
        <w:spacing w:before="0" w:after="0"/>
        <w:ind w:left="0" w:right="0" w:firstLine="567"/>
        <w:rPr/>
      </w:pPr>
      <w:r>
        <w:rPr/>
        <w:t>Сначала образуется небольшая группа поклонников. Каждый из них излучает мысли на частоте «мне это нравится». Рождается маятник, который соединяет и синхронизирует мысли почитателей в одном направлении — «нам это нравится». В пространстве вариантов, где, как известно, есть все, существует определенная область секторов с одним общим качеством — «это всем нравится». Коллективное намерение первой группы поклонников направляет движение материальной реализации в сторону этой области. В результате через некоторое время реальность приобретает оттенок новой эпохи. Поклонников становится все больше, и маятник набирает силу. Наконец, коллективное намерение превышает некую критическую массу, и облако с харизмой новой эпохи охватывает всю материальную реальность. Вот это облако, притянутое объединенным намерением приверженцев маятника, и создает особую харизму нового времени.</w:t>
      </w:r>
    </w:p>
    <w:p>
      <w:pPr>
        <w:pStyle w:val="Normal"/>
        <w:bidi w:val="0"/>
        <w:spacing w:before="0" w:after="0"/>
        <w:ind w:left="0" w:right="0" w:firstLine="567"/>
        <w:rPr/>
      </w:pPr>
      <w:r>
        <w:rPr/>
        <w:t>Теперь, зная механизм возникновения новых веяний, вы можете смело, без оглядки на весь остальной мир воспользоваться своей законной привилегией — быть собой. Только так можно реализовать свой шанс, заявить всему миру о своей неповторимой индивидуальности. Маятники не терпят уникальных личностей — они будут вынуждены сделать из вас звезду. Перестаньте гоняться за тенью, начните двигаться самостоятельно, и тогда маятникам ничего не останется, как следовать за вами. Вы сами способны стать законодателем моды, поскольку свойства вашей души уникальны, а в пространстве вариантов уже приготовлено индивидуальное облако класса люкс — оно ждет вас. Провозгласите же декларацию своего намерения!</w:t>
      </w:r>
    </w:p>
    <w:p>
      <w:pPr>
        <w:pStyle w:val="Normal"/>
        <w:bidi w:val="0"/>
        <w:spacing w:before="0" w:after="0"/>
        <w:ind w:left="0" w:right="0" w:firstLine="567"/>
        <w:rPr/>
      </w:pPr>
      <w:r>
        <w:rPr/>
      </w:r>
    </w:p>
    <w:p>
      <w:pPr>
        <w:pStyle w:val="Heading3"/>
        <w:bidi w:val="0"/>
        <w:spacing w:before="0" w:after="0"/>
        <w:ind w:left="0" w:right="0" w:hanging="0"/>
        <w:rPr/>
      </w:pPr>
      <w:r>
        <w:rPr/>
        <w:t>Резюме</w:t>
      </w:r>
    </w:p>
    <w:p>
      <w:pPr>
        <w:pStyle w:val="Normal"/>
        <w:bidi w:val="0"/>
        <w:spacing w:before="0" w:after="0"/>
        <w:ind w:left="0" w:right="0" w:firstLine="567"/>
        <w:jc w:val="left"/>
        <w:rPr/>
      </w:pPr>
      <w:r>
        <w:rPr/>
      </w:r>
    </w:p>
    <w:p>
      <w:pPr>
        <w:pStyle w:val="Normal"/>
        <w:bidi w:val="0"/>
        <w:spacing w:before="0" w:after="0"/>
        <w:ind w:left="0" w:right="0" w:firstLine="567"/>
        <w:rPr/>
      </w:pPr>
      <w:r>
        <w:rPr>
          <w:i/>
        </w:rPr>
        <w:t>Цель и смысл жизни любых существ состоит в управлении реальностью.</w:t>
      </w:r>
      <w:r>
        <w:rPr/>
        <w:t xml:space="preserve"> </w:t>
      </w:r>
    </w:p>
    <w:p>
      <w:pPr>
        <w:pStyle w:val="Normal"/>
        <w:bidi w:val="0"/>
        <w:spacing w:before="0" w:after="0"/>
        <w:ind w:left="0" w:right="0" w:firstLine="567"/>
        <w:rPr/>
      </w:pPr>
      <w:r>
        <w:rPr>
          <w:i/>
        </w:rPr>
        <w:t>Скуки, как таковой, не существует — есть лишь постоянная и неутолимая жажда управлять реальностью.</w:t>
      </w:r>
      <w:r>
        <w:rPr/>
        <w:t xml:space="preserve"> </w:t>
      </w:r>
    </w:p>
    <w:p>
      <w:pPr>
        <w:pStyle w:val="Normal"/>
        <w:bidi w:val="0"/>
        <w:spacing w:before="0" w:after="0"/>
        <w:ind w:left="0" w:right="0" w:firstLine="567"/>
        <w:rPr/>
      </w:pPr>
      <w:r>
        <w:rPr>
          <w:i/>
        </w:rPr>
        <w:t>Оценки, основанные на сравнении, порождают поляризацию.</w:t>
      </w:r>
      <w:r>
        <w:rPr/>
        <w:t xml:space="preserve"> </w:t>
      </w:r>
    </w:p>
    <w:p>
      <w:pPr>
        <w:pStyle w:val="Normal"/>
        <w:bidi w:val="0"/>
        <w:spacing w:before="0" w:after="0"/>
        <w:ind w:left="0" w:right="0" w:firstLine="567"/>
        <w:rPr/>
      </w:pPr>
      <w:r>
        <w:rPr>
          <w:i/>
        </w:rPr>
        <w:t>Равновесные силы устраняют поляризацию путем столкновения противоположностей.</w:t>
      </w:r>
      <w:r>
        <w:rPr/>
        <w:t xml:space="preserve"> </w:t>
      </w:r>
    </w:p>
    <w:p>
      <w:pPr>
        <w:pStyle w:val="Normal"/>
        <w:bidi w:val="0"/>
        <w:spacing w:before="0" w:after="0"/>
        <w:ind w:left="0" w:right="0" w:firstLine="567"/>
        <w:rPr/>
      </w:pPr>
      <w:r>
        <w:rPr>
          <w:i/>
        </w:rPr>
        <w:t>Предмет или свойство, которому придается особое значение, притягивает к себе объекты с противоположными качествами.</w:t>
      </w:r>
      <w:r>
        <w:rPr/>
        <w:t xml:space="preserve"> </w:t>
      </w:r>
    </w:p>
    <w:p>
      <w:pPr>
        <w:pStyle w:val="Normal"/>
        <w:bidi w:val="0"/>
        <w:spacing w:before="0" w:after="0"/>
        <w:ind w:left="0" w:right="0" w:firstLine="567"/>
        <w:rPr/>
      </w:pPr>
      <w:r>
        <w:rPr>
          <w:i/>
        </w:rPr>
        <w:t>Правило маятника: «Делай, как я!».</w:t>
      </w:r>
      <w:r>
        <w:rPr/>
        <w:t xml:space="preserve"> </w:t>
      </w:r>
    </w:p>
    <w:p>
      <w:pPr>
        <w:pStyle w:val="Normal"/>
        <w:bidi w:val="0"/>
        <w:spacing w:before="0" w:after="0"/>
        <w:ind w:left="0" w:right="0" w:firstLine="567"/>
        <w:rPr/>
      </w:pPr>
      <w:r>
        <w:rPr>
          <w:i/>
        </w:rPr>
        <w:t>Правило Трансерфинга: позвольте себе быть собой, а другому — быть другим.</w:t>
      </w:r>
      <w:r>
        <w:rPr/>
        <w:t xml:space="preserve"> </w:t>
      </w:r>
    </w:p>
    <w:p>
      <w:pPr>
        <w:pStyle w:val="Normal"/>
        <w:bidi w:val="0"/>
        <w:spacing w:before="0" w:after="0"/>
        <w:ind w:left="0" w:right="0" w:firstLine="567"/>
        <w:rPr/>
      </w:pPr>
      <w:r>
        <w:rPr>
          <w:i/>
        </w:rPr>
        <w:t>Поляризация устраняется правилом Трансерфинга.</w:t>
      </w:r>
      <w:r>
        <w:rPr/>
        <w:t xml:space="preserve"> </w:t>
      </w:r>
    </w:p>
    <w:p>
      <w:pPr>
        <w:pStyle w:val="Normal"/>
        <w:bidi w:val="0"/>
        <w:spacing w:before="0" w:after="0"/>
        <w:ind w:left="0" w:right="0" w:firstLine="567"/>
        <w:rPr/>
      </w:pPr>
      <w:r>
        <w:rPr>
          <w:i/>
        </w:rPr>
        <w:t>Осознанность: в данный момент я не сплю и ясно осознаю, что делаю, зачем и почему именно так.</w:t>
      </w:r>
      <w:r>
        <w:rPr/>
        <w:t xml:space="preserve"> </w:t>
      </w:r>
    </w:p>
    <w:p>
      <w:pPr>
        <w:pStyle w:val="Normal"/>
        <w:bidi w:val="0"/>
        <w:spacing w:before="0" w:after="0"/>
        <w:ind w:left="0" w:right="0" w:firstLine="567"/>
        <w:rPr/>
      </w:pPr>
      <w:r>
        <w:rPr>
          <w:i/>
        </w:rPr>
        <w:t>Первый закон маятника: он стремится увеличить энергию конфликта.</w:t>
      </w:r>
      <w:r>
        <w:rPr/>
        <w:t xml:space="preserve"> </w:t>
      </w:r>
    </w:p>
    <w:p>
      <w:pPr>
        <w:pStyle w:val="Normal"/>
        <w:bidi w:val="0"/>
        <w:spacing w:before="0" w:after="0"/>
        <w:ind w:left="0" w:right="0" w:firstLine="567"/>
        <w:rPr/>
      </w:pPr>
      <w:r>
        <w:rPr>
          <w:i/>
        </w:rPr>
        <w:t>Второй закон маятника: он делает все для стабилизации своей структуры.</w:t>
      </w:r>
      <w:r>
        <w:rPr/>
        <w:t xml:space="preserve"> </w:t>
      </w:r>
    </w:p>
    <w:p>
      <w:pPr>
        <w:pStyle w:val="Normal"/>
        <w:bidi w:val="0"/>
        <w:spacing w:before="0" w:after="0"/>
        <w:ind w:left="0" w:right="0" w:firstLine="567"/>
        <w:rPr/>
      </w:pPr>
      <w:r>
        <w:rPr>
          <w:i/>
        </w:rPr>
        <w:t>Маятники координируют существование организованных структур.</w:t>
      </w:r>
      <w:r>
        <w:rPr/>
        <w:t xml:space="preserve"> </w:t>
      </w:r>
    </w:p>
    <w:p>
      <w:pPr>
        <w:pStyle w:val="Normal"/>
        <w:bidi w:val="0"/>
        <w:spacing w:before="0" w:after="0"/>
        <w:ind w:left="0" w:right="0" w:firstLine="567"/>
        <w:rPr/>
      </w:pPr>
      <w:r>
        <w:rPr>
          <w:i/>
        </w:rPr>
        <w:t>Закрепощение воли (намерения): структура учит хотеть то, что надо.</w:t>
      </w:r>
      <w:r>
        <w:rPr/>
        <w:t xml:space="preserve"> </w:t>
      </w:r>
    </w:p>
    <w:p>
      <w:pPr>
        <w:pStyle w:val="Normal"/>
        <w:bidi w:val="0"/>
        <w:spacing w:before="0" w:after="0"/>
        <w:ind w:left="0" w:right="0" w:firstLine="567"/>
        <w:rPr/>
      </w:pPr>
      <w:r>
        <w:rPr>
          <w:i/>
        </w:rPr>
        <w:t>Для того чтобы освободиться от зомбирующего влияния структуры, нужно выбрать себе роль играющего зрителя.</w:t>
      </w:r>
      <w:r>
        <w:rPr/>
        <w:t xml:space="preserve"> </w:t>
      </w:r>
    </w:p>
    <w:p>
      <w:pPr>
        <w:pStyle w:val="Normal"/>
        <w:bidi w:val="0"/>
        <w:spacing w:before="0" w:after="0"/>
        <w:ind w:left="0" w:right="0" w:firstLine="567"/>
        <w:rPr/>
      </w:pPr>
      <w:r>
        <w:rPr>
          <w:i/>
        </w:rPr>
        <w:t>Процесс достижения цели является двигателем эволюции.</w:t>
      </w:r>
      <w:r>
        <w:rPr/>
        <w:t xml:space="preserve"> </w:t>
      </w:r>
    </w:p>
    <w:p>
      <w:pPr>
        <w:pStyle w:val="Normal"/>
        <w:bidi w:val="0"/>
        <w:spacing w:before="0" w:after="0"/>
        <w:ind w:left="0" w:right="0" w:firstLine="567"/>
        <w:rPr/>
      </w:pPr>
      <w:r>
        <w:rPr>
          <w:i/>
        </w:rPr>
        <w:t>В структуре человек теряет себя и перестает понимать, кто он и чего хочет.</w:t>
      </w:r>
      <w:r>
        <w:rPr/>
        <w:t xml:space="preserve"> </w:t>
      </w:r>
    </w:p>
    <w:p>
      <w:pPr>
        <w:pStyle w:val="Normal"/>
        <w:bidi w:val="0"/>
        <w:spacing w:before="0" w:after="0"/>
        <w:ind w:left="0" w:right="0" w:firstLine="567"/>
        <w:rPr/>
      </w:pPr>
      <w:r>
        <w:rPr>
          <w:i/>
        </w:rPr>
        <w:t>Зависимость возникает из-за того, что стрелка внимания попадает в петлю захвата маятника.</w:t>
      </w:r>
      <w:r>
        <w:rPr/>
        <w:t xml:space="preserve"> </w:t>
      </w:r>
    </w:p>
    <w:p>
      <w:pPr>
        <w:pStyle w:val="Normal"/>
        <w:bidi w:val="0"/>
        <w:spacing w:before="0" w:after="0"/>
        <w:ind w:left="0" w:right="0" w:firstLine="567"/>
        <w:rPr/>
      </w:pPr>
      <w:r>
        <w:rPr>
          <w:i/>
        </w:rPr>
        <w:t>Для того чтобы «слезть с иглы», необходимо переключить внимание, занять его чем-нибудь другим, изменить сценарий и декорации.</w:t>
      </w:r>
      <w:r>
        <w:rPr/>
        <w:t xml:space="preserve"> </w:t>
      </w:r>
    </w:p>
    <w:p>
      <w:pPr>
        <w:pStyle w:val="Normal"/>
        <w:bidi w:val="0"/>
        <w:spacing w:before="0" w:after="0"/>
        <w:ind w:left="0" w:right="0" w:firstLine="567"/>
        <w:rPr/>
      </w:pPr>
      <w:r>
        <w:rPr>
          <w:i/>
        </w:rPr>
        <w:t>Харизма эпохи притягивается намерением группы людей, как облако из пространства вариантов.</w:t>
      </w:r>
      <w:r>
        <w:rPr/>
        <w:t xml:space="preserve"> </w:t>
      </w:r>
    </w:p>
    <w:p>
      <w:pPr>
        <w:pStyle w:val="Normal"/>
        <w:bidi w:val="0"/>
        <w:spacing w:before="0" w:after="0"/>
        <w:ind w:left="0" w:right="0" w:firstLine="567"/>
        <w:rPr/>
      </w:pPr>
      <w:r>
        <w:rPr>
          <w:i/>
        </w:rPr>
        <w:t>Получая любой энергетический кредит, провозглашайте декларацию намерения.</w:t>
      </w:r>
      <w:r>
        <w:rPr/>
        <w:t xml:space="preserve"> </w:t>
      </w:r>
    </w:p>
    <w:p>
      <w:pPr>
        <w:pStyle w:val="Normal"/>
        <w:bidi w:val="0"/>
        <w:spacing w:before="0" w:after="0"/>
        <w:ind w:left="0" w:right="0" w:firstLine="567"/>
        <w:rPr/>
      </w:pPr>
      <w:r>
        <w:rPr>
          <w:i/>
        </w:rPr>
        <w:t>У маятника выиграть невозможно — нужно либо отказаться от опасной игры, либо затеять свою, с тем чтобы стать фаворитом маятника.</w:t>
      </w:r>
      <w:r>
        <w:rPr/>
        <w:t xml:space="preserve"> </w:t>
      </w:r>
    </w:p>
    <w:p>
      <w:pPr>
        <w:pStyle w:val="Normal"/>
        <w:bidi w:val="0"/>
        <w:spacing w:before="0" w:after="0"/>
        <w:ind w:left="0" w:right="0" w:firstLine="567"/>
        <w:rPr/>
      </w:pPr>
      <w:r>
        <w:rPr>
          <w:i/>
        </w:rPr>
        <w:t>Для того чтобы затеять свою игру, необходимо позволить себе быть соб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 СНОВИДЕНИЕ БОГОВ</w:t>
      </w:r>
    </w:p>
    <w:p>
      <w:pPr>
        <w:pStyle w:val="Normal"/>
        <w:bidi w:val="0"/>
        <w:spacing w:before="0" w:after="0"/>
        <w:ind w:left="0" w:right="0" w:firstLine="567"/>
        <w:jc w:val="left"/>
        <w:rPr/>
      </w:pPr>
      <w:r>
        <w:rPr/>
      </w:r>
    </w:p>
    <w:p>
      <w:pPr>
        <w:pStyle w:val="Epigraph"/>
        <w:bidi w:val="0"/>
        <w:spacing w:before="0" w:after="0"/>
        <w:ind w:left="3000" w:right="0" w:firstLine="400"/>
        <w:rPr/>
      </w:pPr>
      <w:r>
        <w:rPr/>
        <w:t>Я забочусь о своем мире</w:t>
      </w:r>
    </w:p>
    <w:p>
      <w:pPr>
        <w:pStyle w:val="Normal"/>
        <w:bidi w:val="0"/>
        <w:spacing w:before="0" w:after="0"/>
        <w:ind w:left="0" w:right="0" w:firstLine="567"/>
        <w:jc w:val="left"/>
        <w:rPr/>
      </w:pPr>
      <w:r>
        <w:rPr/>
      </w:r>
    </w:p>
    <w:p>
      <w:pPr>
        <w:pStyle w:val="Heading3"/>
        <w:bidi w:val="0"/>
        <w:spacing w:before="0" w:after="0"/>
        <w:ind w:left="0" w:right="0" w:hanging="0"/>
        <w:rPr/>
      </w:pPr>
      <w:r>
        <w:rPr/>
        <w:t>Два обличья ре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С незапамятных времен люди обращали внимание на то, что мир ведет себя двояким образом. С одной стороны, все происходящее на материальном уровне более-менее понятно и объяснимо с точки зрения законов естествознания. Но с другой стороны, когда приходится сталкиваться с явлениями тонкого плана, эти законы перестают работать. Почему никак не удается объединить различные проявления реальности в одну систему знаний?</w:t>
      </w:r>
    </w:p>
    <w:p>
      <w:pPr>
        <w:pStyle w:val="Normal"/>
        <w:bidi w:val="0"/>
        <w:spacing w:before="0" w:after="0"/>
        <w:ind w:left="0" w:right="0" w:firstLine="567"/>
        <w:rPr/>
      </w:pPr>
      <w:r>
        <w:rPr/>
        <w:t>Получается странная картина: мир словно играет в прятки с человеком, не желая раскрывать свою подлинную сущность. Не успеют ученые открыть закон, объясняющий одно явление, как тут же возникает другое, не укладывающееся в рамки прежнего закона. И эта погоня за истиной, ускользающей, словно тень, длится непрестанно. Но вот что интересно: мир не просто скрывает свое истинное лицо — он еще и с готовностью принимает то обличье, которое ему приписывают.</w:t>
      </w:r>
    </w:p>
    <w:p>
      <w:pPr>
        <w:pStyle w:val="Normal"/>
        <w:bidi w:val="0"/>
        <w:spacing w:before="0" w:after="0"/>
        <w:ind w:left="0" w:right="0" w:firstLine="567"/>
        <w:rPr/>
      </w:pPr>
      <w:r>
        <w:rPr/>
        <w:t>Так происходит во всех отраслях естествознания. Например, если представлять объект микромира в виде частицы, обязательно найдутся эксперименты, это подтверждающие. Но если предположить, что это не частица, а электромагнитная волна, мир не станет возражать и охотно проявит себя соответствующим образом.</w:t>
      </w:r>
    </w:p>
    <w:p>
      <w:pPr>
        <w:pStyle w:val="Normal"/>
        <w:bidi w:val="0"/>
        <w:spacing w:before="0" w:after="0"/>
        <w:ind w:left="0" w:right="0" w:firstLine="567"/>
        <w:rPr/>
      </w:pPr>
      <w:r>
        <w:rPr/>
        <w:t>С таким же успехом можно задать миру вопрос: чем является субстанция, из которой он состоит, — материей, обладающей массой? И он ответит — да. А может быть, все-таки энергией? И снова ответ будет утвердительным. В вакууме, как известно, происходит непрерывный процесс рождения и аннигиляции микрочастиц — энергия превращается в материю, и наоборот.</w:t>
      </w:r>
    </w:p>
    <w:p>
      <w:pPr>
        <w:pStyle w:val="Normal"/>
        <w:bidi w:val="0"/>
        <w:spacing w:before="0" w:after="0"/>
        <w:ind w:left="0" w:right="0" w:firstLine="567"/>
        <w:rPr/>
      </w:pPr>
      <w:r>
        <w:rPr/>
        <w:t>Не стоит опять же спрашивать мир о том, что первично: материя или сознание. Он будет так же коварно менять свои маски, поворачиваясь к нам той стороной, которую мы хотим видеть. Представители разных учений ссорятся между собой, доказывая противоположные точки зрения, но реальность выносит бесстрастный вердикт: все они, в сущности, правы.</w:t>
      </w:r>
    </w:p>
    <w:p>
      <w:pPr>
        <w:pStyle w:val="Normal"/>
        <w:bidi w:val="0"/>
        <w:spacing w:before="0" w:after="0"/>
        <w:ind w:left="0" w:right="0" w:firstLine="567"/>
        <w:rPr/>
      </w:pPr>
      <w:r>
        <w:rPr/>
        <w:t xml:space="preserve">Выходит, мир не только ускользает, но и соглашается, другими словами, ведет себя как </w:t>
      </w:r>
      <w:r>
        <w:rPr>
          <w:i/>
        </w:rPr>
        <w:t>зеркало</w:t>
      </w:r>
      <w:r>
        <w:rPr/>
        <w:t xml:space="preserve"> . В нем буквально отражаются все наши представления о действительности, какими бы они ни были. Но что же тогда получается: все попытки объяснить природу реальности тщетны? Ведь мир будет всегда соглашаться с тем, что мы о нем думаем, и в то же время постоянно уклоняться от прямого ответа.</w:t>
      </w:r>
    </w:p>
    <w:p>
      <w:pPr>
        <w:pStyle w:val="Normal"/>
        <w:bidi w:val="0"/>
        <w:spacing w:before="0" w:after="0"/>
        <w:ind w:left="0" w:right="0" w:firstLine="567"/>
        <w:rPr/>
      </w:pPr>
      <w:r>
        <w:rPr/>
        <w:t xml:space="preserve">На самом деле все гораздо проще. Не нужно искать абсолютную истину в отдельных проявлениях многогранной реальности. Необходимо всего лишь принять тот факт, что реальность подобна </w:t>
      </w:r>
      <w:r>
        <w:rPr>
          <w:i/>
        </w:rPr>
        <w:t>дуальному зеркалу</w:t>
      </w:r>
      <w:r>
        <w:rPr/>
        <w:t xml:space="preserve"> — она имеет две стороны: физическую, которую можно потрогать руками, и метафизическую, лежащую за пределами восприятия, но не менее объективную. В настоящее время наука имеет дело с тем, что отражается в зеркале, а эзотерика пытается взглянуть на него с другой стороны. Вот об этом и весь их спор. Но все-таки что же скрывается там, на обратной стороне дуального зеркала?</w:t>
      </w:r>
    </w:p>
    <w:p>
      <w:pPr>
        <w:pStyle w:val="Normal"/>
        <w:bidi w:val="0"/>
        <w:spacing w:before="0" w:after="0"/>
        <w:ind w:left="0" w:right="0" w:firstLine="567"/>
        <w:rPr/>
      </w:pPr>
      <w:r>
        <w:rPr/>
        <w:t xml:space="preserve">По ту сторону зеркала находится </w:t>
      </w:r>
      <w:r>
        <w:rPr>
          <w:i/>
        </w:rPr>
        <w:t>пространство вариантов</w:t>
      </w:r>
      <w:r>
        <w:rPr/>
        <w:t xml:space="preserve"> — информационная структура, в которой хранятся сценарии всех возможных событий. Число вариантов бесконечно, как бесконечно множество возможных положений точки на координатной сетке. Там записано все, что было, есть и будет. Любое событие, происходящее в нашем реальном мире, представляет собой материальную реализацию одного из множества вариантов.</w:t>
      </w:r>
    </w:p>
    <w:p>
      <w:pPr>
        <w:pStyle w:val="Normal"/>
        <w:bidi w:val="0"/>
        <w:spacing w:before="0" w:after="0"/>
        <w:ind w:left="0" w:right="0" w:firstLine="567"/>
        <w:rPr/>
      </w:pPr>
      <w:r>
        <w:rPr/>
        <w:t>Казалось бы, в это трудно поверить. Где расположено пространство вариантов? Как вообще такое возможно? С точки зрения нашего трехмерного восприятия оно везде и в то же время нигде. Может быть, оно за пределами видимой вселенной, а может, в чашке вашего кофе. Во всяком случае, не в третьем измерении.</w:t>
      </w:r>
    </w:p>
    <w:p>
      <w:pPr>
        <w:pStyle w:val="Normal"/>
        <w:bidi w:val="0"/>
        <w:spacing w:before="0" w:after="0"/>
        <w:ind w:left="0" w:right="0" w:firstLine="567"/>
        <w:rPr/>
      </w:pPr>
      <w:r>
        <w:rPr/>
        <w:t>Парадокс заключается в том, что все мы отправляемся туда каждую ночь. Сновидения вовсе не являются иллюзиями в обычном понимании. Человек беззаботно причисляет свои сны к области фантазий, не подозревая о том, что они отражают реальные события, которые могли бы иметь место в прошлом или будущем. ;</w:t>
      </w:r>
    </w:p>
    <w:p>
      <w:pPr>
        <w:pStyle w:val="Normal"/>
        <w:bidi w:val="0"/>
        <w:spacing w:before="0" w:after="0"/>
        <w:ind w:left="0" w:right="0" w:firstLine="567"/>
        <w:rPr/>
      </w:pPr>
      <w:r>
        <w:rPr/>
        <w:t>Известно, что во сне человек может наблюдать картины как будто не из нашего мира. Причем совершенно ясно, что видеть такое он в принципе нигде не мог. Если сон — это некая имитация реальности нашим мозгом, тогда откуда берутся все эти невообразимые картины и сюжеты?</w:t>
      </w:r>
    </w:p>
    <w:p>
      <w:pPr>
        <w:pStyle w:val="Normal"/>
        <w:bidi w:val="0"/>
        <w:spacing w:before="0" w:after="0"/>
        <w:ind w:left="0" w:right="0" w:firstLine="567"/>
        <w:rPr/>
      </w:pPr>
      <w:r>
        <w:rPr/>
        <w:t>Если условно отнести все сознательное в психике человека к разуму, а подсознательное к душе, то можно сказать, что сновидение — это; полет души в пространстве вариантов. Разум не воображает свои сны — он их действительно видит. Душа имеет непосредственный доступ к полю информации, где все «сценарии и декорации» хранятся стационарно, подобно кадрам на киноленте. Феномен времени, то есть развитие событий, проявляется только в процессе движения «киноленты». Разум выступает в качестве наблюдателя и «генератора идей».</w:t>
      </w:r>
    </w:p>
    <w:p>
      <w:pPr>
        <w:pStyle w:val="Normal"/>
        <w:bidi w:val="0"/>
        <w:spacing w:before="0" w:after="0"/>
        <w:ind w:left="0" w:right="0" w:firstLine="567"/>
        <w:rPr/>
      </w:pPr>
      <w:r>
        <w:rPr/>
        <w:t>Память имеет такое же прямое отношение к пространству вариантов. Уже доказано, что мозг физически не в состоянии вместить всю информацию, которую накапливает человек в течение своей жизни. Каким же образом ему удается запоминать? Дело в том, что мозг хранит не саму информацию, а некое подобие адресов к данным в пространстве вариантов.</w:t>
      </w:r>
    </w:p>
    <w:p>
      <w:pPr>
        <w:pStyle w:val="Normal"/>
        <w:bidi w:val="0"/>
        <w:spacing w:before="0" w:after="0"/>
        <w:ind w:left="0" w:right="0" w:firstLine="567"/>
        <w:rPr/>
      </w:pPr>
      <w:r>
        <w:rPr/>
        <w:t>Разум не способен создать ничего принципиально нового. Он лишь может собрать новую версию дома из старых кубиков. Все научные открытия и шедевры искусства разум получает из пространства вариантов через посредство души. Ясновидение, а также интуитивные знания берутся оттуда же.</w:t>
      </w:r>
    </w:p>
    <w:p>
      <w:pPr>
        <w:pStyle w:val="Normal"/>
        <w:bidi w:val="0"/>
        <w:spacing w:before="0" w:after="0"/>
        <w:ind w:left="0" w:right="0" w:firstLine="567"/>
        <w:rPr/>
      </w:pPr>
      <w:r>
        <w:rPr/>
        <w:t>«Открытие в науке, — писал Эйнштейн, — совершается отнюдь не логическим путем, в логическую форму оно облекается лишь впоследствии, в ходе изложения. Открытие, даже самое маленькое — всегда озарение. Результат приходит извне и так неожиданно, как если бы кто-то подсказал его».</w:t>
      </w:r>
    </w:p>
    <w:p>
      <w:pPr>
        <w:pStyle w:val="Normal"/>
        <w:bidi w:val="0"/>
        <w:spacing w:before="0" w:after="0"/>
        <w:ind w:left="0" w:right="0" w:firstLine="567"/>
        <w:rPr/>
      </w:pPr>
      <w:r>
        <w:rPr/>
        <w:t>Не следует смешивать пространство вариантов с известной концепцией общего информационного поля, в котором данные могут передаваться от одного объекта к другому. Пространство вариантов — это стационарная матрица — структура, определяющая все, что есть и могло бы произойти в нашем мире.</w:t>
      </w:r>
    </w:p>
    <w:p>
      <w:pPr>
        <w:pStyle w:val="Normal"/>
        <w:bidi w:val="0"/>
        <w:spacing w:before="0" w:after="0"/>
        <w:ind w:left="0" w:right="0" w:firstLine="567"/>
        <w:rPr/>
      </w:pPr>
      <w:r>
        <w:rPr/>
        <w:t>Официальная наука пока не в состоянии ни объяснить, ни подтвердить существование пространства вариантов. Напротив, она будет пытаться всячески дискредитировать модель Трансерфинга, что неудивительно, ведь официальная наука — типичный маятник. Вообще, науке, при всех ее несомненных достоинствах и достижениях, свойственно отметать все, что не укладывается в ее рамки. Встречаясь с необъяснимыми вещами, она будет изворачиваться и так и эдак, обвиняя своих оппонентов в шарлатанстве, подтасовке фактов или просто игнорировать очевидное, лишь бы удержаться на своем гранитном пьедестале. Однако нашелся один человек, академик Вячеслав Бронников, который сумел поставить науку в абсолютно безвыходное положение, совместив совершенно невероятное с более чем очевидным.</w:t>
      </w:r>
    </w:p>
    <w:p>
      <w:pPr>
        <w:pStyle w:val="Normal"/>
        <w:bidi w:val="0"/>
        <w:spacing w:before="0" w:after="0"/>
        <w:ind w:left="0" w:right="0" w:firstLine="567"/>
        <w:rPr/>
      </w:pPr>
      <w:r>
        <w:rPr/>
        <w:t>Дети, воспитанники Международной академии развития человека, основанной Бронниковым, демонстрируют способности, которые действительно не укладываются ни в какие рамки. Они способны видеть с закрытыми глазами так же, как с открытыми, они могут запоминать огромные объемы информации, обладают даром ясновидения, а удаленные объекты умеют рассматривать, как в телескоп. В это трудно поверить, но факт остается фактом — они смотрят сквозь стену, будто ее и нет. Как им это удается?</w:t>
      </w:r>
    </w:p>
    <w:p>
      <w:pPr>
        <w:pStyle w:val="Normal"/>
        <w:bidi w:val="0"/>
        <w:spacing w:before="0" w:after="0"/>
        <w:ind w:left="0" w:right="0" w:firstLine="567"/>
        <w:rPr/>
      </w:pPr>
      <w:r>
        <w:rPr/>
        <w:t>Нейрофизиологи, исследуя эффект прямого видения, описывают свои наблюдения так. «При обычном зрении на аппаратуре фиксируется место вхождения сигнала, его перемещение в мозге и переработка. При прямом видении место вхождения сигнала не регистрируется, перемещение сигнала в мозге отсутствует, но переработка сигнала четко определяется приборами. Все наши попытки блокировать вхождение сигналов в мозг дают отрицательный результат. Мы обнаруживаем нечто, что с учетом его физических параметров проявляет свойства вне связи с электромагнитными процессами».</w:t>
      </w:r>
    </w:p>
    <w:p>
      <w:pPr>
        <w:pStyle w:val="Normal"/>
        <w:bidi w:val="0"/>
        <w:spacing w:before="0" w:after="0"/>
        <w:ind w:left="0" w:right="0" w:firstLine="567"/>
        <w:rPr/>
      </w:pPr>
      <w:r>
        <w:rPr/>
        <w:t>Получается, что мозг способен видеть сам, без посредства зрительного аппарата, причем способ приема информации неизвестен. Как же все это понимать? Бронников объясняет данный феномен наличием связи между сознанием человека и тем, что он называет сверхсознанием. «Сверхсознание, — пишет он, — это нечто, находящееся вне человека, некая среда». Вы, наверно, догадались, что в Трансерфинге под этой средой понимается пространство вариантов. Впрочем, какая разница, как это называть? Суть остается прежней.</w:t>
      </w:r>
    </w:p>
    <w:p>
      <w:pPr>
        <w:pStyle w:val="Normal"/>
        <w:bidi w:val="0"/>
        <w:spacing w:before="0" w:after="0"/>
        <w:ind w:left="0" w:right="0" w:firstLine="567"/>
        <w:rPr/>
      </w:pPr>
      <w:r>
        <w:rPr/>
        <w:t>Разум, или, если хотите, мозг, «видит» то, что находится в пространстве вариантов через посредство души. Глаза наблюдают физическую реальность. Мозг же в случае прямого видения подключается к метафизическому полю информации, где буквально хранится весь слепок окружающей реальности. Получив доступ к этому банку данных, можно рассматривать объекты независимо от того, где они находятся — за стенкой, под землей или за много километров.</w:t>
      </w:r>
    </w:p>
    <w:p>
      <w:pPr>
        <w:pStyle w:val="Normal"/>
        <w:bidi w:val="0"/>
        <w:spacing w:before="0" w:after="0"/>
        <w:ind w:left="0" w:right="0" w:firstLine="567"/>
        <w:rPr/>
      </w:pPr>
      <w:r>
        <w:rPr/>
        <w:t>В пространстве вариантов имеются как области, воплощенные в материальную действительность, так и нереализованные. Для того чтобы достичь прямого видения, необходимо научиться воспринимать именно текущий реализованный сектор. С физиологической точки зрения это можно интерпретировать как особую синхронизацию обоих полушарий головного мозга. Академик Бронников разработал целую систему специальных (и в то же время очень простых) упражнений, позволяющих любому обычному человеку развить в себе эти способности. Вы сами можете при желании найти соответствующую информацию в Интернете и попробовать. Все это — реально.</w:t>
      </w:r>
    </w:p>
    <w:p>
      <w:pPr>
        <w:pStyle w:val="Normal"/>
        <w:bidi w:val="0"/>
        <w:spacing w:before="0" w:after="0"/>
        <w:ind w:left="0" w:right="0" w:firstLine="567"/>
        <w:rPr/>
      </w:pPr>
      <w:r>
        <w:rPr/>
        <w:t>В пространстве вариантов хранится также информация обо всех возможных вариантах прошлого и будущего, а это означает, что доступ к нему раскрывает и возможности ясновидения. Проблема заключается лишь в том, что вариантов существует бесчисленное множество, а потому можно видеть и события, которые не будут реализованы. Именно по этой причине ясновидящие нередко допускают ошибки в своих прогнозах. Ведь можно увидеть то, чего никогда не было, и то, что никогда не случится.</w:t>
      </w:r>
    </w:p>
    <w:p>
      <w:pPr>
        <w:pStyle w:val="Normal"/>
        <w:bidi w:val="0"/>
        <w:spacing w:before="0" w:after="0"/>
        <w:ind w:left="0" w:right="0" w:firstLine="567"/>
        <w:rPr/>
      </w:pPr>
      <w:r>
        <w:rPr/>
        <w:t>В этом отношении вы можете быть спокойны — ваше будущее никому неизвестно, поскольку никто не в состоянии определить, какой вариант будет действительно реализован. Точно так же нет никакой гарантии, что во сне вы увидели именно тот сектор пространства, который будет воплощен в действительность.</w:t>
      </w:r>
    </w:p>
    <w:p>
      <w:pPr>
        <w:pStyle w:val="Normal"/>
        <w:bidi w:val="0"/>
        <w:spacing w:before="0" w:after="0"/>
        <w:ind w:left="0" w:right="0" w:firstLine="567"/>
        <w:rPr/>
      </w:pPr>
      <w:r>
        <w:rPr/>
        <w:t>Вот и замечательно — раз будущее не предопределено фатально, значит, всегда остается надежда на лучшее. Задача Трансерфинга состоит не в том, чтобы с сожалением оглядываться в прошлое и с опаской смотреть в будущее, а в том, чтобы намеренно формировать свою реальность.</w:t>
      </w:r>
    </w:p>
    <w:p>
      <w:pPr>
        <w:pStyle w:val="Normal"/>
        <w:bidi w:val="0"/>
        <w:spacing w:before="0" w:after="0"/>
        <w:ind w:left="0" w:right="0" w:firstLine="567"/>
        <w:rPr/>
      </w:pPr>
      <w:r>
        <w:rPr/>
        <w:t xml:space="preserve">Энергия мыслей человека при определенных условиях способна материализовать тот или иной сектор пространства вариантов. В состоянии, которое в Трансерфинге именуется </w:t>
      </w:r>
      <w:r>
        <w:rPr>
          <w:i/>
        </w:rPr>
        <w:t>единством души и разума</w:t>
      </w:r>
      <w:r>
        <w:rPr/>
        <w:t xml:space="preserve"> , рождается непостижимая волшебная сила — </w:t>
      </w:r>
      <w:r>
        <w:rPr>
          <w:i/>
        </w:rPr>
        <w:t>внешнее намерение</w:t>
      </w:r>
      <w:r>
        <w:rPr/>
        <w:t xml:space="preserve"> — оно-то и воплощает потенциальную возможность в действительность. Все, что принято относить к магии, имеет непосредственное отношение к внешнему намерению. С помощью этой силы маги древности воздвигали египетские пирамиды и творили другие подобные чудеса.</w:t>
      </w:r>
    </w:p>
    <w:p>
      <w:pPr>
        <w:pStyle w:val="Normal"/>
        <w:bidi w:val="0"/>
        <w:spacing w:before="0" w:after="0"/>
        <w:ind w:left="0" w:right="0" w:firstLine="567"/>
        <w:rPr/>
      </w:pPr>
      <w:r>
        <w:rPr/>
        <w:t>Намерение названо внешним, так как находится оно вне человека, а потому неподвластно его разуму. Правда, в определенном состоянии сознания человек способен получить к нему доступ. Если подчинить воле эту мощную силу, то можно творить невероятные вещи. Однако современные люди давно утратили способности, которыми владели жители древних цивилизаций, таких как Атлантида. Осколки древнего Знания дошли до наших дней в виде разрозненных эзотерических учений и практик. Использовать эти знания в повседневной жизни довольно затруднительно.</w:t>
      </w:r>
    </w:p>
    <w:p>
      <w:pPr>
        <w:pStyle w:val="Normal"/>
        <w:bidi w:val="0"/>
        <w:spacing w:before="0" w:after="0"/>
        <w:ind w:left="0" w:right="0" w:firstLine="567"/>
        <w:rPr/>
      </w:pPr>
      <w:r>
        <w:rPr/>
        <w:t>И все же ситуация не так безнадежна. В Трансерфинге имеются косвенные методы, с помощью которых можно все-таки заставить работать внешнее намерение обходным путем. Человек способен формировать свою реальность. Но для этого требуется соблюдение определенных правил. Обыденный человеческий разум безуспешно пытается воздействовать на отражение в зеркале, тогда как необходимо изменить сам образ. Образом является направление и характер мыслей человека. Для того чтобы превратить желаемое в действительность, одного лишь желания мало. Нужно знать, как обращаться с дуальным зеркалом. И вы научитесь это делать.</w:t>
      </w:r>
    </w:p>
    <w:p>
      <w:pPr>
        <w:pStyle w:val="Normal"/>
        <w:bidi w:val="0"/>
        <w:spacing w:before="0" w:after="0"/>
        <w:ind w:left="0" w:right="0" w:firstLine="567"/>
        <w:rPr/>
      </w:pPr>
      <w:r>
        <w:rPr/>
        <w:t>Правда, придется основательно расшатать монолит так называемого «здравого смысла», который на самом деле таковым не является. Если примириться с одновременным существованием двух сторон реальности — физической и метафизической, старые стереотипы рушатся, зато картина мира все больше проясняется. Дуализм выступает как неотъемлемая частью нашей реальности. Например, душа имеет отношение к пространству вариантов, а разум — к материальному миру. Внутреннее намерение имеет дело с материальной действительностью, а внешнее — с виртуальными секторами пространства вариантов.</w:t>
      </w:r>
    </w:p>
    <w:p>
      <w:pPr>
        <w:pStyle w:val="Normal"/>
        <w:bidi w:val="0"/>
        <w:spacing w:before="0" w:after="0"/>
        <w:ind w:left="0" w:right="0" w:firstLine="567"/>
        <w:rPr/>
      </w:pPr>
      <w:r>
        <w:rPr/>
        <w:t>Когда на поверхности зеркала два этих аспекта реальности соприкасаются, возникают феномены, которые принято относить к паранормальным либо пока необъяснимым явлениям. Наглядным примером такого соприкосновения двух обличий служит корпускулярно-волновой дуализм, когда микрообъект представляется не то волной, не то частицей. Рождение и аннигиляция микрочастиц в вакууме — еще один пример пограничного состояния, в котором реальность колеблется между физической и метафизической формой.</w:t>
      </w:r>
    </w:p>
    <w:p>
      <w:pPr>
        <w:pStyle w:val="Normal"/>
        <w:bidi w:val="0"/>
        <w:spacing w:before="0" w:after="0"/>
        <w:ind w:left="0" w:right="0" w:firstLine="567"/>
        <w:rPr/>
      </w:pPr>
      <w:r>
        <w:rPr/>
        <w:t>Однако самым удивительным примером являемся мы сами — живые существа, сочетаю шие в себе одновременно и материальное, и духовное. В некотором роде мы живем на поверхности гигантского зеркала, с одной стороны которого находится наша материальная вселенная, а с другой — простирается черная бесконечность пространства вариантов.</w:t>
      </w:r>
    </w:p>
    <w:p>
      <w:pPr>
        <w:pStyle w:val="Normal"/>
        <w:bidi w:val="0"/>
        <w:spacing w:before="0" w:after="0"/>
        <w:ind w:left="0" w:right="0" w:firstLine="567"/>
        <w:rPr/>
      </w:pPr>
      <w:r>
        <w:rPr/>
        <w:t>Находясь в таком уникальном положении, было бы по меньшей мере недальновидно жить только в рамках обыденного мировоззрения и использовать лишь одну — физическую сторону реальности. Вы узнаете, как следует обращаться с дуальным зеркалом мира, и сможете совершить то, что раньше казалось невыполнимым. Вам предстоит убедиться, что ваши возможности ограничены только вашим намерением.</w:t>
      </w:r>
    </w:p>
    <w:p>
      <w:pPr>
        <w:pStyle w:val="Normal"/>
        <w:bidi w:val="0"/>
        <w:spacing w:before="0" w:after="0"/>
        <w:ind w:left="0" w:right="0" w:firstLine="567"/>
        <w:rPr/>
      </w:pPr>
      <w:r>
        <w:rPr/>
      </w:r>
    </w:p>
    <w:p>
      <w:pPr>
        <w:pStyle w:val="Heading3"/>
        <w:bidi w:val="0"/>
        <w:spacing w:before="0" w:after="0"/>
        <w:ind w:left="0" w:right="0" w:hanging="0"/>
        <w:rPr/>
      </w:pPr>
      <w:r>
        <w:rPr/>
        <w:t>Сновидение наяву</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тенциальная возможность воплощается в действительность, относительно поверхности дуального зеркала возникает симметричная картина. По одну сторону зеркала находится сектор метафизического пространства вариантов, а по другую — его материальная реализация. Все живые существа при этом балансируют на грани зеркала, поскольку их тело и разум относятся к материальному миру, а душа при этом остается в неразрывной связи с пространством вариантов.</w:t>
      </w:r>
    </w:p>
    <w:p>
      <w:pPr>
        <w:pStyle w:val="Normal"/>
        <w:bidi w:val="0"/>
        <w:spacing w:before="0" w:after="0"/>
        <w:ind w:left="0" w:right="0" w:firstLine="567"/>
        <w:rPr/>
      </w:pPr>
      <w:r>
        <w:rPr/>
        <w:t>Все мы пришли в эту жизнь оттуда и туда же вернемся, словно за кулисы, чтобы, переодевшись, вновь оказаться на поверхности зеркала в новом: обличье. В этом театре масок актеры вращаются, в непрекращающемся круговороте ролей. Отыграв одну роль, актер на минуту убегает за кулисы, надевает другую маску и снова включается в игру, напрочь позабыв обо всем, что происходило до момента его последнего появления на сцене. Актер настолько увлекается образом своего персонажа, что теряет представление о том, кем является на самом деле он сам. Но иногда пелена спадает, и человек вдруг с изумлением осознает, что вот эта его жизнь вовсе не первая.</w:t>
      </w:r>
    </w:p>
    <w:p>
      <w:pPr>
        <w:pStyle w:val="Normal"/>
        <w:bidi w:val="0"/>
        <w:spacing w:before="0" w:after="0"/>
        <w:ind w:left="0" w:right="0" w:firstLine="567"/>
        <w:rPr/>
      </w:pPr>
      <w:r>
        <w:rPr/>
        <w:t>Американский профессор психиатрии Ян Стивенсон собрал более двух с половиной тысяч официально зарегистрированных случаев воспоминания опыта прежних жизней, опрашивая преимущественно детей. Малыши безо всякого гипноза описывали свою жизнь в далеком прошлом, в других странах.</w:t>
      </w:r>
    </w:p>
    <w:p>
      <w:pPr>
        <w:pStyle w:val="Normal"/>
        <w:bidi w:val="0"/>
        <w:spacing w:before="0" w:after="0"/>
        <w:ind w:left="0" w:right="0" w:firstLine="567"/>
        <w:rPr/>
      </w:pPr>
      <w:r>
        <w:rPr/>
        <w:t>В книгах Яна Стивенсона приводятся более чем любопытные факты. Характерна история двух братьев-близнецов, которые разговаривали между собой на каком-то непонятном языке. Поначалу все считали, что это просто детский лепет. Так продолжалось до тех пор, пока детям не исполнилось три года и до родителей, наконец, дошло, что здесь что-то не так. Братьев показали лингвистам, и те с удивлением обнаружили, что близнецы разговаривают на древне-арамейском. Этот язык был широко распространен во времена Христа, но в настоящее время больше не используется.</w:t>
      </w:r>
    </w:p>
    <w:p>
      <w:pPr>
        <w:pStyle w:val="Normal"/>
        <w:bidi w:val="0"/>
        <w:spacing w:before="0" w:after="0"/>
        <w:ind w:left="0" w:right="0" w:firstLine="567"/>
        <w:rPr/>
      </w:pPr>
      <w:r>
        <w:rPr/>
        <w:t>Югославская девочка однажды заболела и провела некоторое время без сознания. Очнувшись, она перестала узнавать окружающих и заговорила на чужом языке. Специалисты установили, что это одно из бенгальских наречий. Югославский ребенок начал проситься домой, в Индию. Когда девочку привезли в названный ею город, она узнала свой дом, правда, оказалось, что родители, как и «она сама», давно умерли.</w:t>
      </w:r>
    </w:p>
    <w:p>
      <w:pPr>
        <w:pStyle w:val="Normal"/>
        <w:bidi w:val="0"/>
        <w:spacing w:before="0" w:after="0"/>
        <w:ind w:left="0" w:right="0" w:firstLine="567"/>
        <w:rPr/>
      </w:pPr>
      <w:r>
        <w:rPr/>
        <w:t>Таких историй с детьми великое множество. Но подобное случается и со взрослыми. 27-летняя женщина, путешествуя с мужем по Германии, с удивлением обнаружила, что узнает эти места, как свои родные, хотя никогда здесь не бывала. Она даже увидела свой дом и вспомнила имена родителей и братьев. В местной таверне женщина опознала одного старца, который был знаком с ее семьей и рассказал о трагическом случае, когда лошадь лягнула копытом и убила их маленькую дочь. Женщина тут же дополнила его рассказ всевозможными подробностями.</w:t>
      </w:r>
    </w:p>
    <w:p>
      <w:pPr>
        <w:pStyle w:val="Normal"/>
        <w:bidi w:val="0"/>
        <w:spacing w:before="0" w:after="0"/>
        <w:ind w:left="0" w:right="0" w:firstLine="567"/>
        <w:rPr/>
      </w:pPr>
      <w:r>
        <w:rPr/>
        <w:t>Анджей Донимирский в своей книге «Один ли раз мы живем» описал эксперименты английского психиатра Арнольда Блэксмэма, который с помощью гипноза заставлял пациентов возвращаться в свои прошлые жизни. Одна из пациенток подробно рассказала о шести своих предыдущих воплощениях. В первом она была женой воспитателя римского наместника в Англии, потом женой еврейского ростовщика, затем служанкой в купеческом доме в Париже, была также придворной дамой испанской инфанты в Кастилии, портнихой в Лондоне, монахиней в американском штате. И все это на протяжении двух тысячелетий. Историки тщательно проверили даты и события — все подтвердилось.</w:t>
      </w:r>
    </w:p>
    <w:p>
      <w:pPr>
        <w:pStyle w:val="Normal"/>
        <w:bidi w:val="0"/>
        <w:spacing w:before="0" w:after="0"/>
        <w:ind w:left="0" w:right="0" w:firstLine="567"/>
        <w:rPr/>
      </w:pPr>
      <w:r>
        <w:rPr/>
        <w:t>Если собрать воедино все эти факты, то уже почти не остается сомнений в том, что реинкарнация действительно имеет место быть. Смущает лишь одно обстоятельство: почему воспоминания о прошлых жизнях проявляются только в редких случаях у относительно малого числа людей? В основном это случается в раннем детском возрасте, а со временем и вовсе стирается из памяти.</w:t>
      </w:r>
    </w:p>
    <w:p>
      <w:pPr>
        <w:pStyle w:val="Normal"/>
        <w:bidi w:val="0"/>
        <w:spacing w:before="0" w:after="0"/>
        <w:ind w:left="0" w:right="0" w:firstLine="567"/>
        <w:rPr/>
      </w:pPr>
      <w:r>
        <w:rPr/>
        <w:t>На самом деле не воспоминания стираются, а блокируется осознанность человека. Каждый может вспомнить свои предыдущие воплощения, если проснется в этой жизни, которая подобна сновидению наяву. Известно, что до четырех лет ребенок не способен отличить сон от реальности. Может быть, он и помнит прошлые жизни, но ему не дают это осознать, потому что усиленно навязывают «разумное» мировосприятие.</w:t>
      </w:r>
    </w:p>
    <w:p>
      <w:pPr>
        <w:pStyle w:val="Normal"/>
        <w:bidi w:val="0"/>
        <w:spacing w:before="0" w:after="0"/>
        <w:ind w:left="0" w:right="0" w:firstLine="567"/>
        <w:rPr/>
      </w:pPr>
      <w:r>
        <w:rPr/>
        <w:t>Еще, человек не может вспомнить себя до четырех лет. Как вы думаете, почему? Потому что ребенок «неразумен» и еще не осознает себя? Так вот, это великое всеобщее заблуждение. На самом деле осознанность детей гораздо выше, чем у взрослых. Наоборот, это взрослые погружаются в бессознательное сновидение наяву, поэтому и не помнят ни прошлых жизней, ни себя в раннем детстве. Давайте разберемся, как это происходит.</w:t>
      </w:r>
    </w:p>
    <w:p>
      <w:pPr>
        <w:pStyle w:val="Normal"/>
        <w:bidi w:val="0"/>
        <w:spacing w:before="0" w:after="0"/>
        <w:ind w:left="0" w:right="0" w:firstLine="567"/>
        <w:rPr/>
      </w:pPr>
      <w:r>
        <w:rPr/>
        <w:t xml:space="preserve">Возродившись в новом теле, душа отодвигается на задний план, в то время как разум занимает главенствующее положение. А что такое разум? С момента рождения — это чистый лист бумаги, на который можно записать все, что угодно. С самого начала жизни на этот лист наносится шаблон, в соответствии с которым человек воспринимает себя и окружающую действительность. И чем более четко этот шаблон прописан, тем шире пропасть между душой и разумом. </w:t>
      </w:r>
      <w:r>
        <w:rPr>
          <w:i/>
        </w:rPr>
        <w:t>Человек осознает реальность так, как его научили это делать.</w:t>
      </w:r>
      <w:r>
        <w:rPr/>
        <w:t xml:space="preserve"> </w:t>
      </w:r>
    </w:p>
    <w:p>
      <w:pPr>
        <w:pStyle w:val="Normal"/>
        <w:bidi w:val="0"/>
        <w:spacing w:before="0" w:after="0"/>
        <w:ind w:left="0" w:right="0" w:firstLine="567"/>
        <w:rPr/>
      </w:pPr>
      <w:r>
        <w:rPr/>
        <w:t>Осознанность можно разделить на два уровня: первый — это внимание, а второй — восприятие. Сразу после рождения восприятие ничем не завуалировано. У ребенка широко раскрыты способности к интуитивным знаниям и ясновидению. Другими словами, он имеет непосредственный доступ к информации из пространства вариантов и воспринимает мир таким, каков он есть.</w:t>
      </w:r>
    </w:p>
    <w:p>
      <w:pPr>
        <w:pStyle w:val="Normal"/>
        <w:bidi w:val="0"/>
        <w:spacing w:before="0" w:after="0"/>
        <w:ind w:left="0" w:right="0" w:firstLine="567"/>
        <w:rPr/>
      </w:pPr>
      <w:r>
        <w:rPr/>
        <w:t>Однако «сновидящие» взрослые тут же берут новорожденного в оборот и втискивают его в узкие рамки сновидения, которое они принимают за осознанное существование. Делается это путем ограничения свободы и с помощью фиксации внимания. Ребенка принуждают сосредотачивать внимание на атрибутах материальной действительности: «Смотри сюда! Слушай меня! Так не делай! Делай вот так!» Когда внимание захвачено, кругозор восприятия резко сужается, осознанность теряется, и человек погружается в состояние, мало чем отличающееся от бессознательного сновидения.</w:t>
      </w:r>
    </w:p>
    <w:p>
      <w:pPr>
        <w:pStyle w:val="Normal"/>
        <w:bidi w:val="0"/>
        <w:spacing w:before="0" w:after="0"/>
        <w:ind w:left="0" w:right="0" w:firstLine="567"/>
        <w:rPr/>
      </w:pPr>
      <w:r>
        <w:rPr/>
        <w:t>В самом деле, если внимание сосредоточено на узком круге вещей, человек идет, словно уткнувшись взглядом под ноги, и естественно, не имеет возможности оглядеться вокруг. Шаблон мировоззрения, в свою очередь, помещает человека в прокрустово ложе стереотипов, определяющих «как оно все должно быть». В бессознательном сновидении такая фиксация внимания и восприятия достигает максимального уровня. Человек принимает ситуацию как есть, подразумевая всю свою беспомощность повлиять на ход событий. В результате сновидящий находится целиком во власти обстоятельств, сновидение с ним «случается», и он ничего не может с этим поделать. Сценарий развивается спонтанно, в соответствии с опасениями и ожиданиями. Ожидания и мысли текут неуправляемо.</w:t>
      </w:r>
    </w:p>
    <w:p>
      <w:pPr>
        <w:pStyle w:val="Normal"/>
        <w:bidi w:val="0"/>
        <w:spacing w:before="0" w:after="0"/>
        <w:ind w:left="0" w:right="0" w:firstLine="567"/>
        <w:rPr/>
      </w:pPr>
      <w:r>
        <w:rPr/>
        <w:t>В осознанном сновидении уровень осознанности уже выше, сновидящий может волевым усилием влиять на ход событий. Стоит человеку взять в толк, что это всего лишь сон, как у него раскрываются удивительные способности. В осознанном сновидении нет ничего невыполнимого — можно управлять событиями и творить непостижимые вещи, например летать. А все потому, что внимание и восприятие освободились от фиксации — человек, будто поднял голову, огляделся и осознал свое положение.</w:t>
      </w:r>
    </w:p>
    <w:p>
      <w:pPr>
        <w:pStyle w:val="Normal"/>
        <w:bidi w:val="0"/>
        <w:spacing w:before="0" w:after="0"/>
        <w:ind w:left="0" w:right="0" w:firstLine="567"/>
        <w:rPr/>
      </w:pPr>
      <w:r>
        <w:rPr/>
        <w:t>Наяву, как ни странно, уровень осознанности опять понижается. Мысли человека в большинстве случаев летают спонтанно. С одной темы перескакивают на другую. То, что тревожит, беспокоит или раздражает, обычно полностью владеет сознанием и гложет постоянно в той или иной степени. Ход таких мыслей трудно контролировать. Худшие ожидания и негативные реакции независимо от воли человека формируют его реальность. Восприятие и внимание фиксируются проблемами, гнетущими размышлениями, обстоятельствами. В результате человек погружается в свои заботы, как в сновидение наяву. Вот так становятся «взрослыми».</w:t>
      </w:r>
    </w:p>
    <w:p>
      <w:pPr>
        <w:pStyle w:val="Normal"/>
        <w:bidi w:val="0"/>
        <w:spacing w:before="0" w:after="0"/>
        <w:ind w:left="0" w:right="0" w:firstLine="567"/>
        <w:rPr/>
      </w:pPr>
      <w:r>
        <w:rPr/>
        <w:t>Зрелый человек считает ребенка неразумным, поскольку тот не вписывается в его сновидение. Конечно, ребенка необходимо научить, как существовать в новых для него условиях. Но при этом неизбежно возникает парадокс: чем лучше усваиваются правила поведения в узких границах материального мира, тем ниже падает уровень осознанности, что влечет за собой потерю способности влиять на ход событий и воспринимать метафизическую сторону реальности.</w:t>
      </w:r>
    </w:p>
    <w:p>
      <w:pPr>
        <w:pStyle w:val="Normal"/>
        <w:bidi w:val="0"/>
        <w:spacing w:before="0" w:after="0"/>
        <w:ind w:left="0" w:right="0" w:firstLine="567"/>
        <w:rPr/>
      </w:pPr>
      <w:r>
        <w:rPr/>
        <w:t>Взрослые стали пленниками своих игр, а следовательно, и обстоятельств с того момента, как начали воспринимать их всерьез и погружаться в заботы с головой. Ребенок же является полновластным хозяином своей игры. Его осознанность выше, потому что он в каждый момент помнит, что это всего лишь игра. Его важность находится на низком уровне, поскольку он понимает, что это всего лишь игра. И он действует отстраненно, одновременно наблюдая как зритель, так как опять же осознает, что это всего лишь игра.</w:t>
      </w:r>
    </w:p>
    <w:p>
      <w:pPr>
        <w:pStyle w:val="Normal"/>
        <w:bidi w:val="0"/>
        <w:spacing w:before="0" w:after="0"/>
        <w:ind w:left="0" w:right="0" w:firstLine="567"/>
        <w:rPr/>
      </w:pPr>
      <w:r>
        <w:rPr/>
        <w:t>Для взрослых игры кончились, жизнь — дело серьезное. С одной стороны, это верно, но с другой — такое отношение превращает существование в бессознательное сновидение наяву. Конечно, человек осведомлен, что в данный момент он не спит, а бодрствует. Но что это меняет? Ведь желания не исполняются, мечты не сбываются, зато худшие ожидания, будто назло, оправдываются. Жизнь катится сама по себе, как получится, а не как хочется. Вот и выходит, что в осознанном сновидении человек — хозяин своей реальности, а наяву — беспомощен. Все относительно.</w:t>
      </w:r>
    </w:p>
    <w:p>
      <w:pPr>
        <w:pStyle w:val="Normal"/>
        <w:bidi w:val="0"/>
        <w:spacing w:before="0" w:after="0"/>
        <w:ind w:left="0" w:right="0" w:firstLine="567"/>
        <w:rPr/>
      </w:pPr>
      <w:r>
        <w:rPr/>
        <w:t>Способность к управлению сновидением проявляется в результате осознания человеком самого себя во сне относительно реальной действительности. На данной ступени осознания человек имеет точку опоры — реальность, в которую он может вернуться после пробуждения. Реальность, в свою очередь, подобна бессознательному сновидению наяву — жизнь «случается». Человек не помнит своих прошлых жизней и не имеет точки опоры, относительно которой можно подняться на следующую ступень осознания.</w:t>
      </w:r>
    </w:p>
    <w:p>
      <w:pPr>
        <w:pStyle w:val="Normal"/>
        <w:bidi w:val="0"/>
        <w:spacing w:before="0" w:after="0"/>
        <w:ind w:left="0" w:right="0" w:firstLine="567"/>
        <w:rPr/>
      </w:pPr>
      <w:r>
        <w:rPr/>
        <w:t>В осознанном сновидении вы вспоминаете, кем являетесь на самом деле. Вы тот, кто видит сон. Вы соображаете, что стоит проснуться, и все видения исчезнут. Но можно остаться в сновидении, и своим намерением направлять его ход. До тех пор, пока вы не осознаете, что видите сон и не помните свою точку опоры, вы целиком во власти сновидения. Вы находитесь в зависимости от обстоятельств, в футляре обусловленности.</w:t>
      </w:r>
    </w:p>
    <w:p>
      <w:pPr>
        <w:pStyle w:val="Normal"/>
        <w:bidi w:val="0"/>
        <w:spacing w:before="0" w:after="0"/>
        <w:ind w:left="0" w:right="0" w:firstLine="567"/>
        <w:rPr/>
      </w:pPr>
      <w:r>
        <w:rPr/>
        <w:t>Реальность отличается ото сна тем, что вы всегда в нее возвращаетесь. Чтобы определить, сон это или реальность, необходимо выбрать начало отсчета, поскольку как сон, так и реальность относительны. Сны нереальны относительно реальности. А относительно чего нереальна сама реальность? Где начало отсчета реальности?</w:t>
      </w:r>
    </w:p>
    <w:p>
      <w:pPr>
        <w:pStyle w:val="Normal"/>
        <w:bidi w:val="0"/>
        <w:spacing w:before="0" w:after="0"/>
        <w:ind w:left="0" w:right="0" w:firstLine="567"/>
        <w:rPr/>
      </w:pPr>
      <w:r>
        <w:rPr/>
        <w:t>Умирая, вы возвращаетесь к этой изначальной точке отсчета. Но всякий раз, рождаясь заново, вы забываете пункт отправления и погружаетесь в новое сновидение — очередную жизнь. Если бы вам удалось вспомнить, кто вы есть на самом деле, вы осознали бы, что способны управлять вот этим своим сновидением — жизнью.</w:t>
      </w:r>
    </w:p>
    <w:p>
      <w:pPr>
        <w:pStyle w:val="Normal"/>
        <w:bidi w:val="0"/>
        <w:spacing w:before="0" w:after="0"/>
        <w:ind w:left="0" w:right="0" w:firstLine="567"/>
        <w:rPr/>
      </w:pPr>
      <w:r>
        <w:rPr/>
        <w:t>Сделать это крайне сложно. Трудность заключается в том, что для этого потребуется заменить шаблон мировосприятия. Это своего рода трафарет, проштампованный в разуме, и стереть или исправить его никак нельзя. Можно лишь создать новый, добавочный, для чего необходимо прежде всего освободить, оторвать разум от прежнего. Разум отрывается от своего шаблона в измененном состоянии сознания, которое наступает во время сна или при воздействии психотропных средств.</w:t>
      </w:r>
    </w:p>
    <w:p>
      <w:pPr>
        <w:pStyle w:val="Normal"/>
        <w:bidi w:val="0"/>
        <w:spacing w:before="0" w:after="0"/>
        <w:ind w:left="0" w:right="0" w:firstLine="567"/>
        <w:rPr/>
      </w:pPr>
      <w:r>
        <w:rPr/>
        <w:t>В нормальном состоянии сознания душа и разум синхронно настроены на реализованный сектор пространства вариантов. Разум наблюдает материальную действительность, словно смотрит в окно. В состоянии алкогольного или наркотического опьянения разум отпускает свой контроль, синхронность нарушается, и душа отклоняется в нереализованную область пространства вариантов. В результате человек, находясь в реальном мире, воспринимает его совсем по-другому, в зависимости от степени отклонения.</w:t>
      </w:r>
    </w:p>
    <w:p>
      <w:pPr>
        <w:pStyle w:val="Normal"/>
        <w:bidi w:val="0"/>
        <w:spacing w:before="0" w:after="0"/>
        <w:ind w:left="0" w:right="0" w:firstLine="567"/>
        <w:rPr/>
      </w:pPr>
      <w:r>
        <w:rPr/>
        <w:t>Попросту говоря, пьяный может видеть свой хорошо знакомый дом или улицу в необычном обличье, как это происходит во сне. Его разум наблюдает картину из близлежащих нереализованных секторов пространства, где декорации уже другие. А там может быть все, что угодно. Например, человек никак не может найти дверь, потому что не видит ее на прежнем месте. Обстановка может иметь ужасающий вид, как во время капитального ремонта, так что узнать ее почти невозможно. Знакомые люди тоже могут выглядеть совершенно иначе. В реальности все осталось по-прежнему, но человек видит нереальные декорации, потому что его восприятие «смотрит» в другую область пространства вариантов.</w:t>
      </w:r>
    </w:p>
    <w:p>
      <w:pPr>
        <w:pStyle w:val="Normal"/>
        <w:bidi w:val="0"/>
        <w:spacing w:before="0" w:after="0"/>
        <w:ind w:left="0" w:right="0" w:firstLine="567"/>
        <w:rPr/>
      </w:pPr>
      <w:r>
        <w:rPr/>
        <w:t>В бессознательном сне контроль разума еще больше ослабевает, поэтому случается, что душа залетает в весьма отдаленные сектора, где сце нарии и декорации представляют собой нечто невообразимое. Там возможно все, начиная с облачного рая и кончая таким адом, по сравнению с которым черти с котлами — просто санаторий. Сновидящий может оказаться в техногенном мире, наполненном огромными лязгающими механизмами. А может попасть в мир, напоминающий скотобойню, где нет ничего, кроме грязи и свалки сырого мяса. Можно очутиться и в незнакомом городе, где только и остается, что в отчаянии бродить по чужим улицам, не зная, как здесь очутился и куда идти. Люди в таких областях могут быть уродливыми и ненормальными, а животные — бешеными.</w:t>
      </w:r>
    </w:p>
    <w:p>
      <w:pPr>
        <w:pStyle w:val="Normal"/>
        <w:bidi w:val="0"/>
        <w:spacing w:before="0" w:after="0"/>
        <w:ind w:left="0" w:right="0" w:firstLine="567"/>
        <w:rPr/>
      </w:pPr>
      <w:r>
        <w:rPr/>
        <w:t>Проснувшись после такого сна, человек испытывает ни с чем не сравнимое облегчение: «Боже, какое счастье, что это всего лишь сон!» Да, это сон, но не иллюзия в обычном понимании, а нереализованная метафизическая реальность. И самое страшное в ней то, что сновидя-щего все эти виртуальные персонажи видят и могут сделать с ним все, что угодно, в соответствии с его опасениями и ожиданиями. Не дай Бог застрять в такой реальности.</w:t>
      </w:r>
    </w:p>
    <w:p>
      <w:pPr>
        <w:pStyle w:val="Normal"/>
        <w:bidi w:val="0"/>
        <w:spacing w:before="0" w:after="0"/>
        <w:ind w:left="0" w:right="0" w:firstLine="567"/>
        <w:rPr/>
      </w:pPr>
      <w:r>
        <w:rPr/>
        <w:t>Космонавты, кстати, находясь на орбите, тоже видят совсем неземные сны. Например, Геннадий Стрекалов в своих опубликованных дневниках пишет: «Снятся какие-то странные сны. Иногда диву даешься — нет никакой мотивации и связи. Видимо, головной мозг, как сверхсложный компьютер, дает сбои от усталости или в него поступила информация извне, из мирового информационного поля, где все записано и хранится навечно». Видимо, после таких сновидений, которые никак не могли родиться в рамках обычного человеческого сознания, космонавта не удивит постулат Трансерфинга о существовании пространства вариантов.</w:t>
      </w:r>
    </w:p>
    <w:p>
      <w:pPr>
        <w:pStyle w:val="Normal"/>
        <w:bidi w:val="0"/>
        <w:spacing w:before="0" w:after="0"/>
        <w:ind w:left="0" w:right="0" w:firstLine="567"/>
        <w:rPr/>
      </w:pPr>
      <w:r>
        <w:rPr/>
        <w:t>Модель человеческого восприятия хорошо изложена в книгах Карлоса Кастанеды и Теуна Мареза. У них описано, как это представляли себе толтеки — последние выходцы из Атлантиды. В соответствии с их учением человека окружает светящийся энергетический кокон, состоящий из множества волокон. Где-то на уровне лопаток все волокна сходятся в единый фокус, именуемый точкой сборки. Положение точки сборки определяет ориентацию восприятия.</w:t>
      </w:r>
    </w:p>
    <w:p>
      <w:pPr>
        <w:pStyle w:val="Normal"/>
        <w:bidi w:val="0"/>
        <w:spacing w:before="0" w:after="0"/>
        <w:ind w:left="0" w:right="0" w:firstLine="567"/>
        <w:rPr/>
      </w:pPr>
      <w:r>
        <w:rPr/>
        <w:t>Если совместить данную модель с концепцией Трансерфинга, то получается, что в нормальном положении точки сборки человек воспринимает обыденную реальность. В таком положении реализованная действительность совпадает с соответствующим сектором пространства вариантов. Если же точка смещается в сторону, то синхронизация нарушается и человек может воспринимать нереализованные области. У обычных людей положение точки сборки жестко зафиксировано. Когда по каким-то причинам фиксация нарушается, и точка начинает «гулять», у человека проявляются способности к ясновидению. Ну и конечно, сновидения обусловлены именно перемещением точки сборки. Важно, чтобы этот фокус восприятия не только сме щался в сторону, но и возвращался обратно. В противном случае, если он застревает в неестественном положении, с психикой происходит то, что называется сумасшествием.</w:t>
      </w:r>
    </w:p>
    <w:p>
      <w:pPr>
        <w:pStyle w:val="Normal"/>
        <w:bidi w:val="0"/>
        <w:spacing w:before="0" w:after="0"/>
        <w:ind w:left="0" w:right="0" w:firstLine="567"/>
        <w:rPr/>
      </w:pPr>
      <w:r>
        <w:rPr/>
        <w:t>Тот, кто умеет намеренно перемещать свою точку сборки, способен управлять реальностью как осознанным сновидением. Такая способность проявится сама собой, если вернуть себе точку опоры относительно реальности, то есть осознать, кем являешься на самом деле. Нелегкая это задача. Достигших просветления из числа известных можно пересчитать по пальцам. Просветление подобно тому, как сначала безуспешно плутаешь по узким запутанным улочкам незнакомого города, а потом взмываешь в небо и с высоты птичьего полета видишь всю местность как на ладони, и путь к цели сразу становится очевиден.</w:t>
      </w:r>
    </w:p>
    <w:p>
      <w:pPr>
        <w:pStyle w:val="Normal"/>
        <w:bidi w:val="0"/>
        <w:spacing w:before="0" w:after="0"/>
        <w:ind w:left="0" w:right="0" w:firstLine="567"/>
        <w:rPr/>
      </w:pPr>
      <w:r>
        <w:rPr/>
        <w:t>Трансерфинг не поднимет вас на высоту птичьего полета, но он указывает маршрут, по которому вы сможете двигаться хоть с закрытыми глазами. Чтобы проснуться во сне, нужна точка отсчета. Вы понимаете, что это сон, когда вспоминаете, что есть другая реальность — настоящая. В качестве точки отсчета может служить знание, что в жизни можно подняться если не на ступень, то хотя бы на полступени осознанности, а это уже немало.</w:t>
      </w:r>
    </w:p>
    <w:p>
      <w:pPr>
        <w:pStyle w:val="Normal"/>
        <w:bidi w:val="0"/>
        <w:spacing w:before="0" w:after="0"/>
        <w:ind w:left="0" w:right="0" w:firstLine="567"/>
        <w:rPr/>
      </w:pPr>
      <w:r>
        <w:rPr/>
        <w:t>Вот вы идете по улице, или общаетесь с кем-то, или занимаетесь обыденными делами. Проснитесь! Осмотритесь вокруг, взгляните трезво на происходящее. Вы способны своим намерением направить свой мир в нужное русло. Вы можете управлять своей реальностью. Это не будет похоже на то, что происходит в сновидении, когда сюжет меняется пластично, подчиняясь малейшему движению вашей воли. Материальная реализация инертна, как смола, но и ею можно управлять, если использовать принципы Трансерфинга. И первое, что необходимо сделать, — это проснуться.</w:t>
      </w:r>
    </w:p>
    <w:p>
      <w:pPr>
        <w:pStyle w:val="Normal"/>
        <w:bidi w:val="0"/>
        <w:spacing w:before="0" w:after="0"/>
        <w:ind w:left="0" w:right="0" w:firstLine="567"/>
        <w:rPr/>
      </w:pPr>
      <w:r>
        <w:rPr/>
        <w:t xml:space="preserve">Осознайте реальность как сон. Только в осознанном сновидении вы способны по-настоящему контролировать ситуацию. Когда вы спите наяву, вы не контролируете ситуацию, а боретесь с маятниками. </w:t>
      </w:r>
      <w:r>
        <w:rPr>
          <w:i/>
        </w:rPr>
        <w:t>Спуститесь в зрительный зал и наблюдайте. Действуйте отстраненно, сдавая себя в аренду и оставаясь наблюдателем.</w:t>
      </w:r>
      <w:r>
        <w:rPr/>
        <w:t xml:space="preserve"> </w:t>
      </w:r>
    </w:p>
    <w:p>
      <w:pPr>
        <w:pStyle w:val="Normal"/>
        <w:bidi w:val="0"/>
        <w:spacing w:before="0" w:after="0"/>
        <w:ind w:left="0" w:right="0" w:firstLine="567"/>
        <w:rPr/>
      </w:pPr>
      <w:r>
        <w:rPr/>
        <w:t>Для того чтобы поддерживать уровень осознанности, необходимо постоянно контролировать направление хода своих мыслей. Когда это войдет в привычку, то будет делаться автоматически, без усилий. Ведь, когда вы проснулись в своем сновидении, вам уже не требуется прилагать усилия, чтобы поддерживать свою осведомленность, что это всего лишь сон. Вот так же и наяву можно научиться контролировать направление мыслей. Но для этого поначалу придется систематически заставлять себя «просыпаться», чтобы приобрести привычку.</w:t>
      </w:r>
    </w:p>
    <w:p>
      <w:pPr>
        <w:pStyle w:val="Normal"/>
        <w:bidi w:val="0"/>
        <w:spacing w:before="0" w:after="0"/>
        <w:ind w:left="0" w:right="0" w:firstLine="567"/>
        <w:rPr/>
      </w:pPr>
      <w:r>
        <w:rPr/>
        <w:t xml:space="preserve">Когда наяву вы вспоминаете, что вам нужно действовать отстраненно, вы осознаете, то есть спускаетесь со сцены в зрительный зал или же остаетесь на сцене играющим зрителем. Вот это и есть те полступени осознания, которого уже достаточно, чтобы выполнить остальные принципы Трансерфинга, главнейшими из которых, как известно из предыдущей книги, являются: </w:t>
      </w:r>
      <w:r>
        <w:rPr>
          <w:i/>
        </w:rPr>
        <w:t>снижение уровня важности, движение по течению вариантов и координация.</w:t>
      </w:r>
      <w:r>
        <w:rPr/>
        <w:t xml:space="preserve"> Эти принципы дают возможность даже вслепую уверенно двигаться в лабиринте жизненных ситуаций, избегая всевозможных неприятностей. А в ходе дальнейшего изложения вы познакомитесь с очередным мощным инструментом управления реальностью — дуальным зеркалом.</w:t>
      </w:r>
    </w:p>
    <w:p>
      <w:pPr>
        <w:pStyle w:val="Normal"/>
        <w:bidi w:val="0"/>
        <w:spacing w:before="0" w:after="0"/>
        <w:ind w:left="0" w:right="0" w:firstLine="567"/>
        <w:rPr/>
      </w:pPr>
      <w:r>
        <w:rPr/>
        <w:t xml:space="preserve">Ну и в завершение данной темы можно задать еще один вопрос: если где-то в пространстве вариантов имеется точка опоры перед очередной жизнью, относительно которой реальность можно считать сновидением, тогда что является началом для самого этого начала отсчета? Очевидно, сам Господь Бог. </w:t>
      </w:r>
      <w:r>
        <w:rPr>
          <w:i/>
        </w:rPr>
        <w:t>Душа каждого живого существа — это часть Бога. А всякая жизнь — Его сновидение</w:t>
      </w:r>
      <w:r>
        <w:rPr/>
        <w:t xml:space="preserve"> . Можно и дальше продолжать спрашивать: а существует ли точка опоры у самого Бога?</w:t>
      </w:r>
    </w:p>
    <w:p>
      <w:pPr>
        <w:pStyle w:val="Normal"/>
        <w:bidi w:val="0"/>
        <w:spacing w:before="0" w:after="0"/>
        <w:ind w:left="0" w:right="0" w:firstLine="567"/>
        <w:rPr/>
      </w:pPr>
      <w:r>
        <w:rPr/>
        <w:t>Пусть над этим вопросом мучаются те, кого надежды питают. С таким же успехом можно задаваться вопросом: а есть ли что-нибудь там, за пределами видимой Вселенной? Мы этого не узнаем, так же как бабочки, собирающие нектар в Африке, не узнают, что есть еще Америка и там тоже растут цветы. Разве этот мир и так недостаточно прекрасен? Зачем требовать от него всех объяснений? Можно просто наслаждаться нектаром тех цветов, которые доступны.</w:t>
      </w:r>
    </w:p>
    <w:p>
      <w:pPr>
        <w:pStyle w:val="Normal"/>
        <w:bidi w:val="0"/>
        <w:spacing w:before="0" w:after="0"/>
        <w:ind w:left="0" w:right="0" w:firstLine="567"/>
        <w:rPr/>
      </w:pPr>
      <w:r>
        <w:rPr/>
      </w:r>
    </w:p>
    <w:p>
      <w:pPr>
        <w:pStyle w:val="Heading3"/>
        <w:bidi w:val="0"/>
        <w:spacing w:before="0" w:after="0"/>
        <w:ind w:left="0" w:right="0" w:hanging="0"/>
        <w:rPr/>
      </w:pPr>
      <w:r>
        <w:rPr/>
        <w:t>Дети Бога</w:t>
      </w:r>
    </w:p>
    <w:p>
      <w:pPr>
        <w:pStyle w:val="Normal"/>
        <w:bidi w:val="0"/>
        <w:spacing w:before="0" w:after="0"/>
        <w:ind w:left="0" w:right="0" w:firstLine="567"/>
        <w:jc w:val="left"/>
        <w:rPr/>
      </w:pPr>
      <w:r>
        <w:rPr/>
      </w:r>
    </w:p>
    <w:p>
      <w:pPr>
        <w:pStyle w:val="Normal"/>
        <w:bidi w:val="0"/>
        <w:spacing w:before="0" w:after="0"/>
        <w:ind w:left="0" w:right="0" w:firstLine="567"/>
        <w:rPr/>
      </w:pPr>
      <w:r>
        <w:rPr/>
        <w:t>С давних времен прочно обосновалась всеобщая привычка приписывать богопослушным гражданам исключительно положительные качества, а безбожников обвинять во всевозможных грехах. Точнее, сами же набожные граждане этот стереотип и сформировали — для себя, а заодно и для всех, как своего рода презумпцию своей невиновности. И это при всем при том, что именем Бога совершались и продолжают совершаться чудовищные преступления, в основе своей имеющие якобы угодную Богу цель — преследование инакомыслящих. Да и собственно верование вовсе не делает человека праведником.</w:t>
      </w:r>
    </w:p>
    <w:p>
      <w:pPr>
        <w:pStyle w:val="Normal"/>
        <w:bidi w:val="0"/>
        <w:spacing w:before="0" w:after="0"/>
        <w:ind w:left="0" w:right="0" w:firstLine="567"/>
        <w:rPr/>
      </w:pPr>
      <w:r>
        <w:rPr/>
        <w:t>Откуда же у приверженцев религии берется такая уверенность в собственной непогрешимости или, точнее, праведности, что даже атеисты склонны почтительно с этим соглашаться? Дескать, мы веруем, в церковь ходим, молимся, поэтому являемся средоточием всего духовного и светлого, а вы — безбожники, значит, погрязли в грехах. Мы правильные, а вы — неправильные.</w:t>
      </w:r>
    </w:p>
    <w:p>
      <w:pPr>
        <w:pStyle w:val="Normal"/>
        <w:bidi w:val="0"/>
        <w:spacing w:before="0" w:after="0"/>
        <w:ind w:left="0" w:right="0" w:firstLine="567"/>
        <w:rPr/>
      </w:pPr>
      <w:r>
        <w:rPr/>
        <w:t>Источником этой уверенности служит точка опоры, которую человек обретает в маятнике религии. Здесь есть все: и упование на милосердие Господа, прощающего грехи, и избавление от чувства вины в покаянии, и вера в царствие Божье, а также надежда на Божью помощь и ощущение единства с единоверцами. Атеистам в этом смысле живется намного сложнее — рассчитывать приходится только на свои силы, да и чувство вины девать некуда.</w:t>
      </w:r>
    </w:p>
    <w:p>
      <w:pPr>
        <w:pStyle w:val="Normal"/>
        <w:bidi w:val="0"/>
        <w:spacing w:before="0" w:after="0"/>
        <w:ind w:left="0" w:right="0" w:firstLine="567"/>
        <w:rPr/>
      </w:pPr>
      <w:r>
        <w:rPr/>
        <w:t>Но отчего стремится к Богу тот, кто себя считает праведным изначально? Во многих случаях вовсе не любовь к Всевышнему приводит верующих к Нему, а чувство страха и неуверенности. Есть люди, которые считают, что всей душой устремлены к Богу, но это иллюзия. На самом деле они пытаются убежать от своего эго. В эго нет ничего плохого, и оно не мешает до тех пор, пока его не обижают. Эго порождается отношениями зависимости, когда человек, сравнивая себя с другими, обнаруживает, что далеко не совершенен.</w:t>
      </w:r>
    </w:p>
    <w:p>
      <w:pPr>
        <w:pStyle w:val="Normal"/>
        <w:bidi w:val="0"/>
        <w:spacing w:before="0" w:after="0"/>
        <w:ind w:left="0" w:right="0" w:firstLine="567"/>
        <w:rPr/>
      </w:pPr>
      <w:r>
        <w:rPr/>
        <w:t>Единственной целью эго является подтверждение собственной значимости. Если эго не получает этого подтверждения, оно обижается, и человек чувствует душевный дискомфорт, от которого стремится избавиться. А как это сделать? Если с повышением значимости дело не ладится, тогда остается только два способа: либо отпустить вожжи, чтобы эго помчалось вскачь, либо вообще задушить его. Те, кто выбрал первый способ, превращаются в эгоистов, а кто второй — в альтруистов.</w:t>
      </w:r>
    </w:p>
    <w:p>
      <w:pPr>
        <w:pStyle w:val="Normal"/>
        <w:bidi w:val="0"/>
        <w:spacing w:before="0" w:after="0"/>
        <w:ind w:left="0" w:right="0" w:firstLine="567"/>
        <w:rPr/>
      </w:pPr>
      <w:r>
        <w:rPr/>
        <w:t>Нередко с целью избавления от дискомфорта пребывания наедине с собой эго решается на отчаянный шаг — оно начинает отрицать само себя. Эго объявляет, что любить себя — плохо, надо любить других. Человек отворачивается от своей души и устремляется к Богу, к людям, чтобы посвятить свою жизнь кому или чему угодно, только бы обрести опору. А бывает наоборот, эго ударяется в агрессию, и тогда появляются преступники, негодяи, циники. Таким образом, как истово духовные, так и падшие личности являются порождением эго, только полярность у них противоположная.</w:t>
      </w:r>
    </w:p>
    <w:p>
      <w:pPr>
        <w:pStyle w:val="Normal"/>
        <w:bidi w:val="0"/>
        <w:spacing w:before="0" w:after="0"/>
        <w:ind w:left="0" w:right="0" w:firstLine="567"/>
        <w:rPr/>
      </w:pPr>
      <w:r>
        <w:rPr/>
        <w:t>Вам может казаться, что, повернувшись к Богу, вы избавитесь от своего эго. Но парадокс состоит в том, что именно эго толкает вас к Нему. А ведь Бог не вовне, а внутри вас! Частица Бога есть в каждом живом существе, и таким образом Он управляет всем миром. Эго поклоняется какому-то абстрактному символу, а от своей души, то есть от подлинного Бога, отворачивается. Христос, Магомет, Будда, Кришна — это высшие манифестации Господа. Обычный человек является хоть и не высшей, но все той же манифестацией. Получается, одна манифестация поклоняется другой? Кому это нужно?</w:t>
      </w:r>
    </w:p>
    <w:p>
      <w:pPr>
        <w:pStyle w:val="Normal"/>
        <w:bidi w:val="0"/>
        <w:spacing w:before="0" w:after="0"/>
        <w:ind w:left="0" w:right="0" w:firstLine="567"/>
        <w:rPr/>
      </w:pPr>
      <w:r>
        <w:rPr/>
        <w:t>Стремление к Богу с целью избавления от своего эго — есть путь внутренней важности. Внутренняя важность проявляется только в том случае, если вы отдаете себя на чужой суд. Возвращение к себе без оглядки на других — есть истинный путь к Богу. Если я избавляю себя от необходимости оглядываться на мнение других, тогда я самодостаточен, и мое эго прекращает существование, а остается просто целостная личность. Не слушайте тех, кто призывает вас измениться и лепить из себя что-то, соответствующее неким стандартам. Они принуждают вас изменить себе — отвернуться от своей души и следовать правилу маятника: «Делай, как я!». Повернитесь к себе, примите себя, как есть, позвольте себе быть собой, возьмите свое право быть правым. Посвятить всего себя служению некоему абстрактному Богу, значит, отвернуться от своей души. Это есть не что иное, как приверженность маятнику религии.</w:t>
      </w:r>
    </w:p>
    <w:p>
      <w:pPr>
        <w:pStyle w:val="Normal"/>
        <w:bidi w:val="0"/>
        <w:spacing w:before="0" w:after="0"/>
        <w:ind w:left="0" w:right="0" w:firstLine="567"/>
        <w:rPr/>
      </w:pPr>
      <w:r>
        <w:rPr/>
        <w:t>Такова теософия Трансерфинга, которая, впрочем, никому не навязывается. Я не провозглашаю абсолютные истины, а всего лишь пытаюсь выявить некоторые закономерности. Каждый волен делать свои выводы.</w:t>
      </w:r>
    </w:p>
    <w:p>
      <w:pPr>
        <w:pStyle w:val="Normal"/>
        <w:bidi w:val="0"/>
        <w:spacing w:before="0" w:after="0"/>
        <w:ind w:left="0" w:right="0" w:firstLine="567"/>
        <w:rPr/>
      </w:pPr>
      <w:r>
        <w:rPr/>
        <w:t>Конечно, религиозным деятелям не понравятся подобные рассуждения. Хотя и среди них тоже встречаются разные люди с различными убеждениями. Рьяных приверженцев маятника религии от подлинных священнослужителей отличает манера злобно противопоставлять свои догматы всем прочим. Вот этот агрессивный напор сразу выдает приверженца маятника. К счастью, ушли те времена, когда эти приверженцы могли сжигать на кострах инакомыслящих. Но раздоры на религиозной почве еще остались, и конца им не будет, поскольку первый закон маятника никто не отменит.</w:t>
      </w:r>
    </w:p>
    <w:p>
      <w:pPr>
        <w:pStyle w:val="Normal"/>
        <w:bidi w:val="0"/>
        <w:spacing w:before="0" w:after="0"/>
        <w:ind w:left="0" w:right="0" w:firstLine="567"/>
        <w:rPr/>
      </w:pPr>
      <w:r>
        <w:rPr/>
        <w:t>По сути, религия — это общение с Богом через посредников. В обрядах крещения, венчания и погребения без священнослужителей не обойтись. Но и это не столь обязательно. Разве Бог не примет свое дитя, если его в свое время не удосужились крестить? Если в каждом из нас есть частица Создателя, разве не являемся мы детьми Его? Нужны ли вам посредники в отношениях с Отцом и Матерью? Каждый решает этот вопрос для себя сам.</w:t>
      </w:r>
    </w:p>
    <w:p>
      <w:pPr>
        <w:pStyle w:val="Normal"/>
        <w:bidi w:val="0"/>
        <w:spacing w:before="0" w:after="0"/>
        <w:ind w:left="0" w:right="0" w:firstLine="567"/>
        <w:rPr/>
      </w:pPr>
      <w:r>
        <w:rPr/>
        <w:t>Религия по отношению к своим приверженцам является особо жестким маятником и призывает к отречению от внешних мирских благ. Всякий духовный путь обычно принято связывать с аскетическим образом жизни. О просветленных бытует мнение, что если человек достигает высот на пути духовного совершенствования, то все земное перестает его интересовать. Не попадайтесь на эту удочку. Каждый может и должен интересоваться своим материальным достатком, комфортом, благосостоянием. Если это не так, значит, человек находится целиком во власти какой-то идеи. Эта идея, скорей всего, принадлежит одному из маятников: религиозному, философскому или еще какому «духовному».</w:t>
      </w:r>
    </w:p>
    <w:p>
      <w:pPr>
        <w:pStyle w:val="Normal"/>
        <w:bidi w:val="0"/>
        <w:spacing w:before="0" w:after="0"/>
        <w:ind w:left="0" w:right="0" w:firstLine="567"/>
        <w:rPr/>
      </w:pPr>
      <w:r>
        <w:rPr/>
        <w:t>Маятники в соответствии со своим вторым законом стремятся заставить приверженца посвятить всего себя интересам структуры. Если человек крепко сел на этот крючок, его действительно перестает интересовать что-либо другое. Он даже может находиться во власти иллюзии, что занимается исключительно своей душой или «беседует с Богом». На самом деле душа у такого «просветленного» замурована в глухой футляр и не может заявить о своих потребностях.</w:t>
      </w:r>
    </w:p>
    <w:p>
      <w:pPr>
        <w:pStyle w:val="Normal"/>
        <w:bidi w:val="0"/>
        <w:spacing w:before="0" w:after="0"/>
        <w:ind w:left="0" w:right="0" w:firstLine="567"/>
        <w:rPr/>
      </w:pPr>
      <w:r>
        <w:rPr/>
        <w:t>Зачем душа пришла в этот материальный мир? Чтобы готовить себя к той, неземной жизни на небесах? Это полная чушь! Если душа и так пришла в этот мир с небес, то зачем ей снова себя готовить к небесной жизни? Да и возможно ли это здесь, на Земле? Эта мирская жизнь является для души уникальным шансом. Она для того и пришла сюда из духовного мира, чтобы познать все прелести мира материального. В духовный мир душа всегда успеет. Какой смысл лишать ее всего, что дает этот прекрасный, чудесный, великолепный мир, в котором столько замечательных соблазнов?</w:t>
      </w:r>
    </w:p>
    <w:p>
      <w:pPr>
        <w:pStyle w:val="Normal"/>
        <w:bidi w:val="0"/>
        <w:spacing w:before="0" w:after="0"/>
        <w:ind w:left="0" w:right="0" w:firstLine="567"/>
        <w:rPr/>
      </w:pPr>
      <w:r>
        <w:rPr/>
        <w:t>Отдавая всего себя служению Богу, вы отдаляетесь от Него. Создатель творит множество реальностей через посредство живых существ как своих живых воплощений. Бог намерен испытать все грани реальности, которую создает. Именно для этого Он и посылает детей своих в материальный мир. Бог дал вам свободу действий, так наслаждайтесь своей свободой! Не нужно запираться в кельи и проводить долгие часы в молитвах. Это не служение Богу, а лишение Его радости, которую можно получить от полноценной жизни. Все равно что не выпускать ребенка гулять, заставляя его все время посвящать зубрежке.</w:t>
      </w:r>
    </w:p>
    <w:p>
      <w:pPr>
        <w:pStyle w:val="Normal"/>
        <w:bidi w:val="0"/>
        <w:spacing w:before="0" w:after="0"/>
        <w:ind w:left="0" w:right="0" w:firstLine="567"/>
        <w:rPr/>
      </w:pPr>
      <w:r>
        <w:rPr/>
        <w:t>Приверженцы маятников религий будут вам внушать, что вы ни на что не способны, а Бог всемогущ. Структуре не выгодна ваша свобода и сила — ей нужны исправные винтики. Маятники уже немало преуспели в процессе закрепощения воли человека. Остается удивляться, насколько велико должно быть влияние маятников, чтобы дети Бога потеряли всякое представление о своем могуществе.</w:t>
      </w:r>
    </w:p>
    <w:p>
      <w:pPr>
        <w:pStyle w:val="Normal"/>
        <w:bidi w:val="0"/>
        <w:spacing w:before="0" w:after="0"/>
        <w:ind w:left="0" w:right="0" w:firstLine="567"/>
        <w:rPr/>
      </w:pPr>
      <w:r>
        <w:rPr/>
        <w:t xml:space="preserve">Человеку изначально дана власть формировать слой своего мира путем воплощения потенциальных вариантов из метафизического пространства в материальную действительность. Маятникам удалось не только отнять у людей осведомленность о своих способностях, но даже извратить смысл самой жизни, подменив </w:t>
      </w:r>
      <w:r>
        <w:rPr>
          <w:i/>
        </w:rPr>
        <w:t>служение</w:t>
      </w:r>
      <w:r>
        <w:rPr/>
        <w:t xml:space="preserve"> Богу </w:t>
      </w:r>
      <w:r>
        <w:rPr>
          <w:i/>
        </w:rPr>
        <w:t>поклонением</w:t>
      </w:r>
      <w:r>
        <w:rPr/>
        <w:t xml:space="preserve"> .</w:t>
      </w:r>
    </w:p>
    <w:p>
      <w:pPr>
        <w:pStyle w:val="Normal"/>
        <w:bidi w:val="0"/>
        <w:spacing w:before="0" w:after="0"/>
        <w:ind w:left="0" w:right="0" w:firstLine="567"/>
        <w:rPr/>
      </w:pPr>
      <w:r>
        <w:rPr/>
        <w:t xml:space="preserve">Едва ли Бог нуждается в поклонении. Разве вы нуждаетесь в поклонении своих детей? Наверно, вы предпочли бы видеть в них добрых друзей. На самом деле </w:t>
      </w:r>
      <w:r>
        <w:rPr>
          <w:i/>
        </w:rPr>
        <w:t>цель жизни, а также само служение Богу заключается в со-творении — творении вместе с Ним.</w:t>
      </w:r>
      <w:r>
        <w:rPr/>
        <w:t xml:space="preserve"> </w:t>
      </w:r>
    </w:p>
    <w:p>
      <w:pPr>
        <w:pStyle w:val="Normal"/>
        <w:bidi w:val="0"/>
        <w:spacing w:before="0" w:after="0"/>
        <w:ind w:left="0" w:right="0" w:firstLine="567"/>
        <w:rPr/>
      </w:pPr>
      <w:r>
        <w:rPr/>
        <w:t>Многие люди считают, что вера в Бога — это все, что от них требуется. Они верят в Его существование и могущество. Ну и что? Ведь они не понимают Бога — Он для них как некий абстрактный, недосягаемый и нередко устрашающий идол. Им внушили, что Богу надо поклоняться, соблюдать заповеди и праведной жизнью готовить себя к чему-то такому, что толком объяснить никто не может.</w:t>
      </w:r>
    </w:p>
    <w:p>
      <w:pPr>
        <w:pStyle w:val="Normal"/>
        <w:bidi w:val="0"/>
        <w:spacing w:before="0" w:after="0"/>
        <w:ind w:left="0" w:right="0" w:firstLine="567"/>
        <w:rPr/>
      </w:pPr>
      <w:r>
        <w:rPr/>
        <w:t xml:space="preserve">Но вера не есть понимание. Молитва не есть общение с Богом. </w:t>
      </w:r>
      <w:r>
        <w:rPr>
          <w:i/>
        </w:rPr>
        <w:t>Язык Бога — это творение</w:t>
      </w:r>
      <w:r>
        <w:rPr/>
        <w:t xml:space="preserve"> . Данное утверждение можно либо принять, либо нет, а спорить и рассуждать на такую тему нет смысла. Это не философская проблема, а вопрос выбора. Поэтому и добавить здесь больше нечего.</w:t>
      </w:r>
    </w:p>
    <w:p>
      <w:pPr>
        <w:pStyle w:val="Normal"/>
        <w:bidi w:val="0"/>
        <w:spacing w:before="0" w:after="0"/>
        <w:ind w:left="0" w:right="0" w:firstLine="567"/>
        <w:rPr/>
      </w:pPr>
      <w:r>
        <w:rPr/>
        <w:t>Формируя слой своего мира, свою реальность, вы общаетесь с Богом. Когда вы радуетесь своему творению, Бог радуется вместе с вами. Вот в этом и заключается подлинное служение Ему. А вера в Бога — это прежде всего вера в себя, в силу своих возможностей как творца. Частица Создателя есть в каждом человеке. Доставьте же радость Отцу своему. Насколько вы верите в свои возможности, настолько вы верите в Бога и тем самым реализуете сказанное Им: «По вере вашей да будет вам».</w:t>
      </w:r>
    </w:p>
    <w:p>
      <w:pPr>
        <w:pStyle w:val="Normal"/>
        <w:bidi w:val="0"/>
        <w:spacing w:before="0" w:after="0"/>
        <w:ind w:left="0" w:right="0" w:firstLine="567"/>
        <w:rPr/>
      </w:pPr>
      <w:r>
        <w:rPr/>
      </w:r>
    </w:p>
    <w:p>
      <w:pPr>
        <w:pStyle w:val="Heading3"/>
        <w:bidi w:val="0"/>
        <w:spacing w:before="0" w:after="0"/>
        <w:ind w:left="0" w:right="0" w:hanging="0"/>
        <w:rPr/>
      </w:pPr>
      <w:r>
        <w:rPr/>
        <w:t>Театр сновидений</w:t>
      </w:r>
    </w:p>
    <w:p>
      <w:pPr>
        <w:pStyle w:val="Normal"/>
        <w:bidi w:val="0"/>
        <w:spacing w:before="0" w:after="0"/>
        <w:ind w:left="0" w:right="0" w:firstLine="567"/>
        <w:jc w:val="left"/>
        <w:rPr/>
      </w:pPr>
      <w:r>
        <w:rPr/>
      </w:r>
    </w:p>
    <w:p>
      <w:pPr>
        <w:pStyle w:val="Normal"/>
        <w:bidi w:val="0"/>
        <w:spacing w:before="0" w:after="0"/>
        <w:ind w:left="0" w:right="0" w:firstLine="567"/>
        <w:rPr/>
      </w:pPr>
      <w:r>
        <w:rPr/>
        <w:t>Как уже говорилось в начале книги, первозданным мотивом, лежащим в основе поведения всех существ, является потребность хоть в какой-то мере самостоятельно распоряжаться своей жизнью. Любую целенаправленную деятельность или процесс наиболее общим образом можно охарактеризовать как управление реальностью. Что бы ни происходило в жизни или существовании чего бы то ни было, это в конечном итоге сводится к одной и той же задаче: взять окружающую действительность под свой контроль в той или иной степени.</w:t>
      </w:r>
    </w:p>
    <w:p>
      <w:pPr>
        <w:pStyle w:val="Normal"/>
        <w:bidi w:val="0"/>
        <w:spacing w:before="0" w:after="0"/>
        <w:ind w:left="0" w:right="0" w:firstLine="567"/>
        <w:rPr/>
      </w:pPr>
      <w:r>
        <w:rPr/>
        <w:t>Ну а чем занимается сам Бог? Ответ на этот вопрос очевиден и не требует доказательств. Творение и управление реальностью — вот в чем состоит цель и смысл вообще всякой жизни. Управляющая функция Бога не вызывает сомнений, вопрос лишь в том, как Он ее осуществляет.</w:t>
      </w:r>
    </w:p>
    <w:p>
      <w:pPr>
        <w:pStyle w:val="Normal"/>
        <w:bidi w:val="0"/>
        <w:spacing w:before="0" w:after="0"/>
        <w:ind w:left="0" w:right="0" w:firstLine="567"/>
        <w:rPr/>
      </w:pPr>
      <w:r>
        <w:rPr/>
        <w:t>С тех пор как маятники религии извратили само понятие Бога, все, что связано с Ним, окутано какой-то странной и противоречивой тайной. Вроде бы Бог существует, но в то же время его никто не видел. С одной стороны, Бог управляет миром, но с другой — Его деятельность не проявляется явным образом. Вот и получается: Он есть, но Его нет; Его нет, но Он есть. Такая парадоксальная ситуация позволяет маятникам трактовать и использовать понятие Бога так, как им выгодно.</w:t>
      </w:r>
    </w:p>
    <w:p>
      <w:pPr>
        <w:pStyle w:val="Normal"/>
        <w:bidi w:val="0"/>
        <w:spacing w:before="0" w:after="0"/>
        <w:ind w:left="0" w:right="0" w:firstLine="567"/>
        <w:rPr/>
      </w:pPr>
      <w:r>
        <w:rPr/>
        <w:t>Если не вдаваться в детали, главной причиной искажения истинной сущности Бога является ряд подмен, осуществленных религиями. Служение Богу они превратили в поклонение, а очевидность Его существования заменили слепой верой. Маятники объявили человека беспомощным, противопоставив ему всемогущество Бога. А изначальную божественную сущность человека и вовсе свели на нет, тем самым разорвав его былое единство с Создателем.</w:t>
      </w:r>
    </w:p>
    <w:p>
      <w:pPr>
        <w:pStyle w:val="Normal"/>
        <w:bidi w:val="0"/>
        <w:spacing w:before="0" w:after="0"/>
        <w:ind w:left="0" w:right="0" w:firstLine="567"/>
        <w:rPr/>
      </w:pPr>
      <w:r>
        <w:rPr/>
        <w:t>Таким образом, человека, словно похищенного ребенка, лишили связи с Родителем и заставили забыть свое истинное происхождение, а также предназначение. В результате человек потерял всякое понятие о своей способности и власти выступать в качестве творца совместно с Творцом Всевышним. Сыну Бога внушили, что он не может распоряжаться своей судьбой, что он обязан чтить своего Отца издали и поклоняться Ему как идолу. Дитя якобы ни на что не способно и не имеет никакого права — вся жизнь его находится в руках деспотичного Родителя, который милостив лишь при условии, что ему безоговорочно подчиняются, склонив голову.</w:t>
      </w:r>
    </w:p>
    <w:p>
      <w:pPr>
        <w:pStyle w:val="Normal"/>
        <w:bidi w:val="0"/>
        <w:spacing w:before="0" w:after="0"/>
        <w:ind w:left="0" w:right="0" w:firstLine="567"/>
        <w:rPr/>
      </w:pPr>
      <w:r>
        <w:rPr/>
        <w:t xml:space="preserve">Поддавшись влиянию маятников, человек был отстранен с достойной службы и попал в </w:t>
      </w:r>
      <w:r>
        <w:rPr>
          <w:i/>
        </w:rPr>
        <w:t>услужение</w:t>
      </w:r>
      <w:r>
        <w:rPr/>
        <w:t xml:space="preserve"> . Речь идет не только о маятниках религии, как таковой. Атеизм — тоже своего рода религия, только наоборот. Вера здесь обращается в неведение, неведение — в отрицание, а отрицание — в активное неприятие. Но какое бы мировоззрение человек ни выбрал, его положение, по своей сути, не меняется: религиозный маятник отдает судьбу в руки Божьи, а атеизм — в руки некоего Провидения или во власть обстоятельств, с которыми принято бороться.</w:t>
      </w:r>
    </w:p>
    <w:p>
      <w:pPr>
        <w:pStyle w:val="Normal"/>
        <w:bidi w:val="0"/>
        <w:spacing w:before="0" w:after="0"/>
        <w:ind w:left="0" w:right="0" w:firstLine="567"/>
        <w:rPr/>
      </w:pPr>
      <w:r>
        <w:rPr/>
        <w:t>И в том, и в другом случае человеку отводится незавидная роль марионетки: либо молись и жди милости Господа, либо вступай в битву и борись с препятствиями, поскольку ничто не дается даром. И все же, что бы человек ни делал, как бы ни дергался, он остается во власти маятников и обстоятельств до тех пор, пока его действия не выходят за рамки внутреннего намерения. Мы всегда получаем то, что выбираем. Если думаешь, что твой удел — бродить в дремучем в лесу, значит, придется продираться через бурелом. А если допускаешь дерзкую мысль о том, что способен подняться в небо, тогда взмываешь над лесом и летишь свободно. Тебя никто не удерживает, кроме тебя самого.</w:t>
      </w:r>
    </w:p>
    <w:p>
      <w:pPr>
        <w:pStyle w:val="Normal"/>
        <w:bidi w:val="0"/>
        <w:spacing w:before="0" w:after="0"/>
        <w:ind w:left="0" w:right="0" w:firstLine="567"/>
        <w:rPr/>
      </w:pPr>
      <w:r>
        <w:rPr/>
        <w:t>Но человек не сможет поверить, что он способен все получить просто так, безо всяких условий, с помощью внешнего намерения, если не осознает и не примет свою божественную сущность. Сделать это нелегко, потому что и сущность самого Бога искажена до предела: из Творца Его превратили в Правителя, требующего поклонения. А что делает правитель? Выступает в роли судьи, вершит справедливость, карает, воздает по заслугам, повелевает, наконец, помогает и заботится о своих подданных.</w:t>
      </w:r>
    </w:p>
    <w:p>
      <w:pPr>
        <w:pStyle w:val="Normal"/>
        <w:bidi w:val="0"/>
        <w:spacing w:before="0" w:after="0"/>
        <w:ind w:left="0" w:right="0" w:firstLine="567"/>
        <w:rPr/>
      </w:pPr>
      <w:r>
        <w:rPr/>
        <w:t>Однако на самом деле мы ничего этого не наблюдаем. В действительности творится сплошной произвол и беззаконие. Праведники страдают, а грешники творят свои черные дела безнаказанно. Справедливость «торжествует» лишь с большой натяжкой. Просьбы и молитвы не приносят ожидаемого результата. Хотя, казалось бы, что стоит Богу исполнить просьбу и восстановить справедливость, коли Он — всемогущ?</w:t>
      </w:r>
    </w:p>
    <w:p>
      <w:pPr>
        <w:pStyle w:val="Normal"/>
        <w:bidi w:val="0"/>
        <w:spacing w:before="0" w:after="0"/>
        <w:ind w:left="0" w:right="0" w:firstLine="567"/>
        <w:rPr/>
      </w:pPr>
      <w:r>
        <w:rPr/>
        <w:t>С тем, чтобы объяснить такое очевидное несоответствие, приверженцы маятников пытаются определенным образом интерпретировать происходящее, чтобы подладить сценарий под ту роль, которую они приписали Богу. В ход идут всякие выдумки и измышления типа: «На то воля Божья», или «Воздастся всем по заслугам, когда предстанут пред Ним». Можно подумать, люди, словно негодники, убежали от своего воспитателя и поэтому могут пока творить всякое безобразие, а вот когда он их поймает, тогда уж накажет по всей строгости.</w:t>
      </w:r>
    </w:p>
    <w:p>
      <w:pPr>
        <w:pStyle w:val="Normal"/>
        <w:bidi w:val="0"/>
        <w:spacing w:before="0" w:after="0"/>
        <w:ind w:left="0" w:right="0" w:firstLine="567"/>
        <w:rPr/>
      </w:pPr>
      <w:r>
        <w:rPr/>
        <w:t>В чем же заключается Намерение Бога, если отбросить все домыслы? Для ответа на этот вопрос мы не будем гадать или философствовать, а просто еще раз констатируем тот факт, что намерение всего живого, так или иначе, сводится к управлению реальностью. Не свершение правосудия и справедливости, не исполнение желаний и просьб, не воздание по заслугам и не наказание, не забота и не правление, а управление реальностью — вот что происходит в действительности.</w:t>
      </w:r>
    </w:p>
    <w:p>
      <w:pPr>
        <w:pStyle w:val="Normal"/>
        <w:bidi w:val="0"/>
        <w:spacing w:before="0" w:after="0"/>
        <w:ind w:left="0" w:right="0" w:firstLine="567"/>
        <w:rPr/>
      </w:pPr>
      <w:r>
        <w:rPr/>
        <w:t>Никому не дано делать то, чего не хочет Бог. Все действительно под Его контролем. Вот только управление Он осуществляет не централизованно, сидя на троне, а через посредство всех живых существ. Разве может Бог управлять миром, находясь вне его? Каждое существо несет в себе частицу Бога, а потому намерение отдельного существа не может не совпадать с Его Намерением.</w:t>
      </w:r>
    </w:p>
    <w:p>
      <w:pPr>
        <w:pStyle w:val="Normal"/>
        <w:bidi w:val="0"/>
        <w:spacing w:before="0" w:after="0"/>
        <w:ind w:left="0" w:right="0" w:firstLine="567"/>
        <w:rPr/>
      </w:pPr>
      <w:r>
        <w:rPr/>
        <w:t>Вложив душу как часть себя в каждое из живых существ, Бог наделил их способностью управлять реальностью в меру своей осознанности. Сознанием в разной степени обладает все сущее, начиная с человека и кончая минералами. Конечно, человек стоит на верхней ступени сознания, но из этого не следует, что камни не живут своей жизнью — просто их существование протекает в другом временном измерении. Все, что существует в реальности, вносит свой вклад в управление ею. Реки прокладывают путь для своего русла, горы вырастают посреди равнин, пустыни и леса, суша и море отвоевывают территории друг у друга, все обладают долей сознания и по-своему стремятся управлять своей реальностью. И чем выше уровень осознанности, тем больше возможностей для управления.</w:t>
      </w:r>
    </w:p>
    <w:p>
      <w:pPr>
        <w:pStyle w:val="Normal"/>
        <w:bidi w:val="0"/>
        <w:spacing w:before="0" w:after="0"/>
        <w:ind w:left="0" w:right="0" w:firstLine="567"/>
        <w:rPr/>
      </w:pPr>
      <w:r>
        <w:rPr/>
        <w:t>Для примера возьмем растения. Они привычны и в то же время загадочны. Никто не станет отрицать, что они живы, но мало кому приходит в голову считать их живыми в полном смысле этого слова. Человек рассматривает растения как бездушный биологический материал, не способный чувствовать и осознавать себя и окружающих. В этом заключается очень большая ошибка. Растения имеют свой особый вид нервной системы — их клетки обмениваются между собой электрическими потенциалами. Эти удивительные существа умеют по-своему видеть, слышать, осязать, ощущать вкус и запах. Более того, они могут общаться между собой, помнить, анализировать и даже переживать.</w:t>
      </w:r>
    </w:p>
    <w:p>
      <w:pPr>
        <w:pStyle w:val="Normal"/>
        <w:bidi w:val="0"/>
        <w:spacing w:before="0" w:after="0"/>
        <w:ind w:left="0" w:right="0" w:firstLine="567"/>
        <w:rPr/>
      </w:pPr>
      <w:r>
        <w:rPr/>
        <w:t>Американский исследователь Клив Бакстер однажды провел эксперимент, подключив к растению детектор лжи. В опыте участвовали два человека: один ломал ветки и рвал листья, а другой ухаживал и ласково разговаривал. Так вот, растение научилось различать этих людей. Когда в комнату входил «злой», растение «вскрикивало» — на самописце регистрировался всплеск, а когда приближался «добрый», оно успокаивалось. В результате своих опытов Бакстер пришел к убеждению, что растения способны улавливать электромагнитные колебания и даже мысли! Стоило участнику эксперимента лишь только подумать о том, чтобы сорвать лист, как растение тут же бурно реагировало. Исследования Бакстера были неоднократно проверены другими учеными — результат оказался тем же.</w:t>
      </w:r>
    </w:p>
    <w:p>
      <w:pPr>
        <w:pStyle w:val="Normal"/>
        <w:bidi w:val="0"/>
        <w:spacing w:before="0" w:after="0"/>
        <w:ind w:left="0" w:right="0" w:firstLine="567"/>
        <w:rPr/>
      </w:pPr>
      <w:r>
        <w:rPr/>
        <w:t>В одной лаборатории, где проводились подобные опыты, комнатный цветок проявил явные признаки того чувства, которое мы называем любовью. Лаборантка, снимавшая энцефалограмму цветка, заметила, как он «мурчит», когда она его поливает и ласково разговаривает с ним. Как только она входила в комнату, цветок выказывал бурный восторг, причем на других людей он так не реагировал. Каково же было удивление исследователей, когда цветок начал обнаруживать признаки ревности! Стоило предмету его любви затеять флирт с лицом противоположного пола, и цветок впадал в состояние, которое нельзя было назвать иначе как депрессивным.</w:t>
      </w:r>
    </w:p>
    <w:p>
      <w:pPr>
        <w:pStyle w:val="Normal"/>
        <w:bidi w:val="0"/>
        <w:spacing w:before="0" w:after="0"/>
        <w:ind w:left="0" w:right="0" w:firstLine="567"/>
        <w:rPr/>
      </w:pPr>
      <w:r>
        <w:rPr/>
        <w:t xml:space="preserve">Да что там растения! Исследования показали, что даже ДНК обнаруживает зачатки примитивного реагирования. Излучение молекулы ДНК, помещенной в спектрометр, несет в себе информацию не только о ее строении, но и, что поразительно, о «самочувствии». Когда молекулы чувствуют себя комфортно, излучение спокойное. При нагревании камеры спектрометра они начинают «визжать», реагируя на избыток тепла. При определенной температуре молекулы разрушаются и погибают. Но удивительней всего то, что даже в пустой камере, где были уничтожены молекулы ДНК, еще в течение </w:t>
      </w:r>
      <w:r>
        <w:rPr>
          <w:i/>
        </w:rPr>
        <w:t>сорока дней</w:t>
      </w:r>
      <w:r>
        <w:rPr/>
        <w:t xml:space="preserve"> слышатся их «предсмертные крики» — спектрометр регист рирует фантомное излучение гибнущих молекул, которых физически там больше нет. Данные результаты были впервые получены в середине 80-х годов российским ученым Петром Гаряе-вым, работавшим в то время в Институте физико-технических проблем АН СССР. Хотя, надо отметить, официальная наука относится ко всем этим экспериментам, как и следовало ожидать, весьма скептически.</w:t>
      </w:r>
    </w:p>
    <w:p>
      <w:pPr>
        <w:pStyle w:val="Normal"/>
        <w:bidi w:val="0"/>
        <w:spacing w:before="0" w:after="0"/>
        <w:ind w:left="0" w:right="0" w:firstLine="567"/>
        <w:rPr/>
      </w:pPr>
      <w:r>
        <w:rPr/>
        <w:t>Растения не умеют кричать во весь голос и не в состоянии заявить о своих правах, чувствах, переживаниях. Но у них есть душа, и они тоже умеют страдать и радоваться. Просто растения, в сравнении с человеком, пребывают в глубоком сне. Они подобны спящему, который улыбается, когда сквозь сон узнает приятный ласковый голос, и хмурится, когда слышит враждебный окрик. Эти прекрасные сновидящие служат источником нашей жизни, украшают наш мир, дают нам все, начиная с чашки целебного напитка и кончая тенью в жаркий полдень. И при всем при этом не досаждают и не предъявляют претензий.</w:t>
      </w:r>
    </w:p>
    <w:p>
      <w:pPr>
        <w:pStyle w:val="Normal"/>
        <w:bidi w:val="0"/>
        <w:spacing w:before="0" w:after="0"/>
        <w:ind w:left="0" w:right="0" w:firstLine="567"/>
        <w:rPr/>
      </w:pPr>
      <w:r>
        <w:rPr/>
        <w:t>Растения способны, хоть и смутно, чувствовать все то же, что и мы сами. Они любят нас, если мы о них заботимся, и стремятся нас отблагодарить своими плодами. Но что они чувствуют, когда мы их обижаем, даже стыдно представить. Что может чувствовать дерево, когда рядом проходит более высокоразвитый, но бесчувственный двуногий и так, от нечего делать, обламывает ветку? Страх, боль, обиду? А разве можно передать тот ужас, который охватывает это беззащитное существо, когда двуногий под ходит к нему с топором? Трудно вообразить, какие чудовищные страдания испытывает дерево, в то время как в его тело вгрызается топор, а жизнь медленно и неуклонно уходит.</w:t>
      </w:r>
    </w:p>
    <w:p>
      <w:pPr>
        <w:pStyle w:val="Normal"/>
        <w:bidi w:val="0"/>
        <w:spacing w:before="0" w:after="0"/>
        <w:ind w:left="0" w:right="0" w:firstLine="567"/>
        <w:rPr/>
      </w:pPr>
      <w:r>
        <w:rPr/>
        <w:t>Мы никогда не узнаем о чувствах растений, этих безмолвных свидетелей жестокости человека, который обращается с ними как с биологическим материалом. Остается лишь надеяться на то, что они спят достаточно глубоко, чтобы не</w:t>
      </w:r>
    </w:p>
    <w:p>
      <w:pPr>
        <w:pStyle w:val="Normal"/>
        <w:bidi w:val="0"/>
        <w:spacing w:before="0" w:after="0"/>
        <w:ind w:left="0" w:right="0" w:firstLine="567"/>
        <w:rPr/>
      </w:pPr>
      <w:r>
        <w:rPr/>
        <w:t>испытывать страдания так же явственно, как существа, стоящие на более высокой ступени сознания. Ничего не поделаешь, мир жесток, он так устроен, что одна жизнь существует за счет другой. Но это не дает человеку морального права считать, что в этом мире сновидящих только он обладает душой и сознанием, а ко всем остальным может относиться с пренебрежением.</w:t>
      </w:r>
    </w:p>
    <w:p>
      <w:pPr>
        <w:pStyle w:val="Normal"/>
        <w:bidi w:val="0"/>
        <w:spacing w:before="0" w:after="0"/>
        <w:ind w:left="0" w:right="0" w:firstLine="567"/>
        <w:rPr/>
      </w:pPr>
      <w:r>
        <w:rPr/>
        <w:t>Недаром у народов, еще не испорченных цивилизацией маятников, принято перед тем, как убить животное или срубить дерево, попросить у них прощения. Последователи буддизма, например, всегда смотрят под ноги, чтобы нечаянно не раздавить насекомое, а также не станут зря топтать траву, если можно пройти по тропинке. Уважения достойно все живое, и в этом мире все имеют равные права. А если человек не придерживается такого мнения, тогда чего стоит он сам?</w:t>
      </w:r>
    </w:p>
    <w:p>
      <w:pPr>
        <w:pStyle w:val="Normal"/>
        <w:bidi w:val="0"/>
        <w:spacing w:before="0" w:after="0"/>
        <w:ind w:left="0" w:right="0" w:firstLine="567"/>
        <w:rPr/>
      </w:pPr>
      <w:r>
        <w:rPr/>
        <w:t xml:space="preserve">В сравнении со всеми прочими жителями планеты человек всего лишь относительно «проснувшийся», и не более того. Ведь жизнь — это своего рода сновидение. Нас окружает удивительный мир, населенный сновидящими существами. И каждое живет в своем сновидении и все время хочет чего-то, к чему-то стремится и имеет свое право, а также цель. Именно своя цель имеется у всякого живого существа. «Но почему это так? Зачем?» — спросит человек, возомнивший себя вершиной совершенства. А потому, что </w:t>
      </w:r>
      <w:r>
        <w:rPr>
          <w:i/>
        </w:rPr>
        <w:t>процесс достижения цели является двигателем эволюции</w:t>
      </w:r>
      <w:r>
        <w:rPr/>
        <w:t xml:space="preserve"> . Эволюция — это способ творения, формирования реальности, избранный самим Богом.</w:t>
      </w:r>
    </w:p>
    <w:p>
      <w:pPr>
        <w:pStyle w:val="Normal"/>
        <w:bidi w:val="0"/>
        <w:spacing w:before="0" w:after="0"/>
        <w:ind w:left="0" w:right="0" w:firstLine="567"/>
        <w:rPr/>
      </w:pPr>
      <w:r>
        <w:rPr/>
        <w:t xml:space="preserve">Идея эволюции появилась сравнительно недавно. Ранее считалось, что мир не подвергается принципиальным изменениям и существует в том виде, в каком его изначально создал Бог. Суть эволюции можно вкратце охарактеризовать как процесс непрерывных количественных изменений, постепенно переходящих в качественные. Впервые эту идею ярко продемонстрировал Чарльз Дарвин в ее отдельном, биологическом аспекте. Движущими силами эволюции, по Дарвину, являются </w:t>
      </w:r>
      <w:r>
        <w:rPr>
          <w:i/>
        </w:rPr>
        <w:t>наследственная изменчивость и естественный отбор</w:t>
      </w:r>
      <w:r>
        <w:rPr/>
        <w:t xml:space="preserve"> . Изменчивость служит основой образования новых признаков в строении и функциях организмов, а наследственность закрепляет эти признаки. В результате борьбы за существование происходит преимущественное выживание наиболее приспособленных особей.</w:t>
      </w:r>
    </w:p>
    <w:p>
      <w:pPr>
        <w:pStyle w:val="Normal"/>
        <w:bidi w:val="0"/>
        <w:spacing w:before="0" w:after="0"/>
        <w:ind w:left="0" w:right="0" w:firstLine="567"/>
        <w:rPr/>
      </w:pPr>
      <w:r>
        <w:rPr/>
        <w:t>В теории Дарвина все верно, однако из виду упускается один принципиальный момент: чем обусловлена собственно изменчивость? Естественный отбор и наследственность фиксируют или устраняют вновь появившиеся признаки как свершившиеся факты. Но откуда эти признаки берутся, что обуславливает их появление? Почему вырастают плавники, крылья, когти, шерсть, рога и тому подобное у тех видов, которые ничего этого не имели?</w:t>
      </w:r>
    </w:p>
    <w:p>
      <w:pPr>
        <w:pStyle w:val="Normal"/>
        <w:bidi w:val="0"/>
        <w:spacing w:before="0" w:after="0"/>
        <w:ind w:left="0" w:right="0" w:firstLine="567"/>
        <w:rPr/>
      </w:pPr>
      <w:r>
        <w:rPr/>
        <w:t>В эволюции наблюдаются скачки, замедления, попятные движения и появления принципиально новых форм, которые с точки зрения упорядоченной эволюции объяснению не поддаются. Например, оказалось невозможным установить цепочку возникновения и развития органов зрения. Откуда вообще взялось и как зародилось зрение? Ведь это качественный скачок, принципиальное изменение, которое не могло возникнуть просто случайно. А о происхождении жизни, как таковой, и говорить нечего: получается, однажды «случайно» возник генетический код жизни?</w:t>
      </w:r>
    </w:p>
    <w:p>
      <w:pPr>
        <w:pStyle w:val="Normal"/>
        <w:bidi w:val="0"/>
        <w:spacing w:before="0" w:after="0"/>
        <w:ind w:left="0" w:right="0" w:firstLine="567"/>
        <w:rPr/>
      </w:pPr>
      <w:r>
        <w:rPr/>
        <w:t xml:space="preserve">Из модели Трансерфинга следует очевидный вывод: </w:t>
      </w:r>
      <w:r>
        <w:rPr>
          <w:i/>
        </w:rPr>
        <w:t>изменчивость формируется намерением</w:t>
      </w:r>
      <w:r>
        <w:rPr/>
        <w:t xml:space="preserve"> . Каждое живое существо формирует слой своего мира и себя в том числе. Стремление управлять реальностью нанизано на цель — делать это как можно лучше, для чего необходимо соответствующим образом изменяться и подстраиваться под окружающую среду. Намерение всего живого, начиная с одноклеточных организмов и кончая человеком, можно охарактеризовать общей формулой: </w:t>
      </w:r>
      <w:r>
        <w:rPr>
          <w:i/>
        </w:rPr>
        <w:t>я стараюсь действовать так и быть таким, чтобы управлять реальностью эффективно</w:t>
      </w:r>
      <w:r>
        <w:rPr/>
        <w:t xml:space="preserve"> . Вот это намерение и материализует соответствующие секторы пространства вариантов, в результате чего появляются новые признаки.</w:t>
      </w:r>
    </w:p>
    <w:p>
      <w:pPr>
        <w:pStyle w:val="Normal"/>
        <w:bidi w:val="0"/>
        <w:spacing w:before="0" w:after="0"/>
        <w:ind w:left="0" w:right="0" w:firstLine="567"/>
        <w:rPr/>
      </w:pPr>
      <w:r>
        <w:rPr/>
        <w:t>Например, известно, что у самых древних птиц на крыльях были когти, чтобы лазить по деревьям. Вероятно, прежде чем они научились летать, им приходилось взбираться наверх и планировать. Форма управления реальностью типа: «Я лазаю по деревьям», — не очень эффективна. Неплохо бы добавить к этому еще одну функцию: «Я умею планировать вниз». Но еще лучше: «Я летаю свободно». Намерение летать свободно постепенно воплощает в реальность все новые варианты, один лучше другого. Последовательно, в течение долгого времени и смены многих поколений, материализуются секторы, в которых крылья приобретают все более совершенную форму.</w:t>
      </w:r>
    </w:p>
    <w:p>
      <w:pPr>
        <w:pStyle w:val="Normal"/>
        <w:bidi w:val="0"/>
        <w:spacing w:before="0" w:after="0"/>
        <w:ind w:left="0" w:right="0" w:firstLine="567"/>
        <w:rPr/>
      </w:pPr>
      <w:r>
        <w:rPr/>
        <w:t>В эволюции наряду с созидательными существуют также и разрушительные процессы. Здесь действуют первый и второй законы маятников. Маятники выполняют как деструктивную, так и стабилизирующую функции в ходе эволюции. Их непрекращающаяся битва приводит к вытеснению одних видов другими или к полному исчезновению. Но с другой стороны, маятники синхронизируют намерение отдельных живых существ. Иначе как бы развивались одни и те же признаки у популяции вида на широком жизненном пространстве?</w:t>
      </w:r>
    </w:p>
    <w:p>
      <w:pPr>
        <w:pStyle w:val="Normal"/>
        <w:bidi w:val="0"/>
        <w:spacing w:before="0" w:after="0"/>
        <w:ind w:left="0" w:right="0" w:firstLine="567"/>
        <w:rPr/>
      </w:pPr>
      <w:r>
        <w:rPr/>
        <w:t xml:space="preserve">В результате объединения внутреннего и внешнего факторов, каковыми выступают устремленность отдельных существ и деятельность маятников, осуществляется все развитие в материальном мире. Таким образом </w:t>
      </w:r>
      <w:r>
        <w:rPr>
          <w:i/>
        </w:rPr>
        <w:t>Бог творит реальность и управляет ею, через намерение всего сущего</w:t>
      </w:r>
      <w:r>
        <w:rPr/>
        <w:t xml:space="preserve"> . Вместе с душой Он вложил в каждое живое существо часть своего намерения и отправил его в сновидение — жизнь.</w:t>
      </w:r>
    </w:p>
    <w:p>
      <w:pPr>
        <w:pStyle w:val="Normal"/>
        <w:bidi w:val="0"/>
        <w:spacing w:before="0" w:after="0"/>
        <w:ind w:left="0" w:right="0" w:firstLine="567"/>
        <w:rPr/>
      </w:pPr>
      <w:r>
        <w:rPr/>
        <w:t>Наш мир — это театр сновидений, где Бог выступает как зритель, сценарист, режиссер и актер одновременно. Будучи зрителем, Он наблюдает за пьесой, которая разворачивается на сцене мира. Будучи актером, Он переживает и чувствует все то же, что и существо, роль которого исполняется. Видимо, в том и состоит цель Бога — испытать все, что только возможно, в этом пестром калейдоскопе сновидений. Но почему в пьесе творится столько бед и несправедливости? Почему Он допускает все это? А маятники — это всемирное зло — они существуют с Его ведома?</w:t>
      </w:r>
    </w:p>
    <w:p>
      <w:pPr>
        <w:pStyle w:val="Normal"/>
        <w:bidi w:val="0"/>
        <w:spacing w:before="0" w:after="0"/>
        <w:ind w:left="0" w:right="0" w:firstLine="567"/>
        <w:rPr/>
      </w:pPr>
      <w:r>
        <w:rPr/>
        <w:t>На эти вопросы нет ответа. Мотивы Бога известны Ему одному. Мы можем лишь констатировать факт: как режиссер и сценарист, Он дает пьесе возможность развиваться свободно, в соответствии с намерением всех участников. Каждый вносит свой вклад в формирование реальности, в результате чего и получается общая картина — сон Бога, сотканный из множества сновидений — отдельных Его манифестаций, каковыми являются жизни всех существ.</w:t>
      </w:r>
    </w:p>
    <w:p>
      <w:pPr>
        <w:pStyle w:val="Normal"/>
        <w:bidi w:val="0"/>
        <w:spacing w:before="0" w:after="0"/>
        <w:ind w:left="0" w:right="0" w:firstLine="567"/>
        <w:rPr/>
      </w:pPr>
      <w:r>
        <w:rPr/>
        <w:t xml:space="preserve">Но те вопросы, на которые мы не можем ответить, в общем-то не имеют значения. Важен лишь один главный вывод, который следует из всего сказанного: </w:t>
      </w:r>
      <w:r>
        <w:rPr>
          <w:i/>
        </w:rPr>
        <w:t>каждому живому существу Бог предоставил свободу и власть формировать свою реальность в меру своей осознанности</w:t>
      </w:r>
      <w:r>
        <w:rPr/>
        <w:t xml:space="preserve"> . В зависимости от степени этой осознанности жизнь превращается либо в бессознательное сновидение, где сновидящий беспомощен и находится во власти обстоятельств, либо в сновидение осознанное, которое можно контролировать и направлять силой намерения.</w:t>
      </w:r>
    </w:p>
    <w:p>
      <w:pPr>
        <w:pStyle w:val="Normal"/>
        <w:bidi w:val="0"/>
        <w:spacing w:before="0" w:after="0"/>
        <w:ind w:left="0" w:right="0" w:firstLine="567"/>
        <w:rPr/>
      </w:pPr>
      <w:r>
        <w:rPr/>
        <w:t>Всем дана свобода выбора, вот только пользуется этой привилегией далеко не каждый. Ведь почему процесс эволюции тянется так долго, коли намерение способно реализовать нужный сектор пространства вариантов? Потому что практически все живые существа не используют намерение осознанно и целенаправленно. Пребывая в бессознательном сновидении, они как будто смутно чего-то хотят, не понимая толком, чего именно. Намерение получается расплывчатым, неясным, безотчетным.</w:t>
      </w:r>
    </w:p>
    <w:p>
      <w:pPr>
        <w:pStyle w:val="Normal"/>
        <w:bidi w:val="0"/>
        <w:spacing w:before="0" w:after="0"/>
        <w:ind w:left="0" w:right="0" w:firstLine="567"/>
        <w:rPr/>
      </w:pPr>
      <w:r>
        <w:rPr/>
        <w:t>Человек в этом смысле продвинулся не дальше животных. Как уже говорилось, маятники отняли у него не только способность управлять реальностью силой мысли, но и даже само знание о том, что такое возможно. Вовлеченный в деструктивные игры маятников, человек довольствуется лишь обратным действием внешнего намерения, получая реализацию негативного отношения и худших ожиданий. В остальном ему приходится с большим трудом добиваться своих целей лишь в узких рамках внутреннего намерения.</w:t>
      </w:r>
    </w:p>
    <w:p>
      <w:pPr>
        <w:pStyle w:val="Normal"/>
        <w:bidi w:val="0"/>
        <w:spacing w:before="0" w:after="0"/>
        <w:ind w:left="0" w:right="0" w:firstLine="567"/>
        <w:rPr/>
      </w:pPr>
      <w:r>
        <w:rPr/>
        <w:t xml:space="preserve">И все же человек, имея достаточно высокий уровень осознанности, способен вырваться из этого круга и превратить свою жизнь в осознанное сновидение, в котором реальность подчиняется не только прямому воздействию, но и воле. Если частица Бога есть в каждом из нас, значит, наше намерение — это намерение Бога. Формируя свою реальность силой намерения, мы выполняем Волю Бога. </w:t>
      </w:r>
      <w:r>
        <w:rPr>
          <w:i/>
        </w:rPr>
        <w:t>Если вы изъявляете намерение, считайте, что это намерение Бога. Как вы можете сомневаться в том, что оно будет исполнено?</w:t>
      </w:r>
      <w:r>
        <w:rPr/>
        <w:t xml:space="preserve"> И требуется для этого всего лишь взять себе это право.</w:t>
      </w:r>
    </w:p>
    <w:p>
      <w:pPr>
        <w:pStyle w:val="Normal"/>
        <w:bidi w:val="0"/>
        <w:spacing w:before="0" w:after="0"/>
        <w:ind w:left="0" w:right="0" w:firstLine="567"/>
        <w:rPr/>
      </w:pPr>
      <w:r>
        <w:rPr>
          <w:i/>
        </w:rPr>
        <w:t>Не просить, не требовать и не добиваться, а создавать</w:t>
      </w:r>
      <w:r>
        <w:rPr/>
        <w:t xml:space="preserve"> . Формировать свою реальность с помощью осознанного намерения. Разве может Бог просить у самого себя? Разве существует кто-то, от кого Бог может требовать чего-то для себя? Он и так возьмет все, что захочет.</w:t>
      </w:r>
    </w:p>
    <w:p>
      <w:pPr>
        <w:pStyle w:val="Normal"/>
        <w:bidi w:val="0"/>
        <w:spacing w:before="0" w:after="0"/>
        <w:ind w:left="0" w:right="0" w:firstLine="567"/>
        <w:rPr/>
      </w:pPr>
      <w:r>
        <w:rPr/>
        <w:t>Когда вы молитесь Богу, это то же самое, как если бы Бог молился самому себе. Когда вы просите у Бога, это то же самое, как если бы Бог просил у самого себя. А можно понимать и наоборот: вы молитесь себе самому и просите у себя.</w:t>
      </w:r>
    </w:p>
    <w:p>
      <w:pPr>
        <w:pStyle w:val="Normal"/>
        <w:bidi w:val="0"/>
        <w:spacing w:before="0" w:after="0"/>
        <w:ind w:left="0" w:right="0" w:firstLine="567"/>
        <w:rPr/>
      </w:pPr>
      <w:r>
        <w:rPr/>
        <w:t>Если ваше намерение — это намерение Бога, тогда ваши страхи, сомнения — чьи? Тоже Его. Он дал вам свободу выбора. В вашей воле выбирать все, что хотите. Выбирая нелегкий путь, вы с трудом добиваетесь цели, преодолевая всевозможные препятствия. А как же иначе? Ведь вы убеждены в том, что ничто не дается просто так, вот и получаете по вере своей.</w:t>
      </w:r>
    </w:p>
    <w:p>
      <w:pPr>
        <w:pStyle w:val="Normal"/>
        <w:bidi w:val="0"/>
        <w:spacing w:before="0" w:after="0"/>
        <w:ind w:left="0" w:right="0" w:firstLine="567"/>
        <w:rPr/>
      </w:pPr>
      <w:r>
        <w:rPr/>
        <w:t>Но разве Бог так беспомощен, что должен добиваться? Ему нет нужды тратить силы на борьбу с неподатливой действительностью. Он способен формировать новую реальность так, как Ему того хочется. То же самое способен делать человек, если возьмет в толк, что это возможно. Так почему бы вам не проснуться в сновидении и не воспользоваться своей былой привилегией? Если вы готовы, тогда остальное — дело техники. Из следующей книги вы узнаете, как это делать.</w:t>
      </w:r>
    </w:p>
    <w:p>
      <w:pPr>
        <w:pStyle w:val="Normal"/>
        <w:bidi w:val="0"/>
        <w:spacing w:before="0" w:after="0"/>
        <w:ind w:left="0" w:right="0" w:firstLine="567"/>
        <w:rPr/>
      </w:pPr>
      <w:r>
        <w:rPr/>
      </w:r>
    </w:p>
    <w:p>
      <w:pPr>
        <w:pStyle w:val="Heading3"/>
        <w:bidi w:val="0"/>
        <w:spacing w:before="0" w:after="0"/>
        <w:ind w:left="0" w:right="0" w:hanging="0"/>
        <w:rPr/>
      </w:pPr>
      <w:r>
        <w:rPr/>
        <w:t>Резюме</w:t>
      </w:r>
    </w:p>
    <w:p>
      <w:pPr>
        <w:pStyle w:val="Normal"/>
        <w:bidi w:val="0"/>
        <w:spacing w:before="0" w:after="0"/>
        <w:ind w:left="0" w:right="0" w:firstLine="567"/>
        <w:jc w:val="left"/>
        <w:rPr/>
      </w:pPr>
      <w:r>
        <w:rPr/>
      </w:r>
    </w:p>
    <w:p>
      <w:pPr>
        <w:pStyle w:val="Normal"/>
        <w:bidi w:val="0"/>
        <w:spacing w:before="0" w:after="0"/>
        <w:ind w:left="0" w:right="0" w:firstLine="567"/>
        <w:rPr/>
      </w:pPr>
      <w:r>
        <w:rPr>
          <w:i/>
        </w:rPr>
        <w:t>Мир представляет собой дуальное зеркало, по одну сторону которого находится материальная действительность, а по другую — метафизическое пространство вариантов.</w:t>
      </w:r>
      <w:r>
        <w:rPr/>
        <w:t xml:space="preserve"> </w:t>
      </w:r>
    </w:p>
    <w:p>
      <w:pPr>
        <w:pStyle w:val="Normal"/>
        <w:bidi w:val="0"/>
        <w:spacing w:before="0" w:after="0"/>
        <w:ind w:left="0" w:right="0" w:firstLine="567"/>
        <w:rPr/>
      </w:pPr>
      <w:r>
        <w:rPr>
          <w:i/>
        </w:rPr>
        <w:t>Человек осознает реальность так, как его научили это делать.</w:t>
      </w:r>
      <w:r>
        <w:rPr/>
        <w:t xml:space="preserve"> </w:t>
      </w:r>
    </w:p>
    <w:p>
      <w:pPr>
        <w:pStyle w:val="Normal"/>
        <w:bidi w:val="0"/>
        <w:spacing w:before="0" w:after="0"/>
        <w:ind w:left="0" w:right="0" w:firstLine="567"/>
        <w:rPr/>
      </w:pPr>
      <w:r>
        <w:rPr>
          <w:i/>
        </w:rPr>
        <w:t>Жизнь подобна бессознательному сновидению наяву, потому что человек не имеет точки опоры относительно реальности.</w:t>
      </w:r>
      <w:r>
        <w:rPr/>
        <w:t xml:space="preserve"> </w:t>
      </w:r>
    </w:p>
    <w:p>
      <w:pPr>
        <w:pStyle w:val="Normal"/>
        <w:bidi w:val="0"/>
        <w:spacing w:before="0" w:after="0"/>
        <w:ind w:left="0" w:right="0" w:firstLine="567"/>
        <w:rPr/>
      </w:pPr>
      <w:r>
        <w:rPr>
          <w:i/>
        </w:rPr>
        <w:t>Спуститесь в зрительный зал и наблюдайте. Действуйте отстраненно, сдавая себя в аренду и оставаясь наблюдателем.</w:t>
      </w:r>
      <w:r>
        <w:rPr/>
        <w:t xml:space="preserve"> </w:t>
      </w:r>
    </w:p>
    <w:p>
      <w:pPr>
        <w:pStyle w:val="Normal"/>
        <w:bidi w:val="0"/>
        <w:spacing w:before="0" w:after="0"/>
        <w:ind w:left="0" w:right="0" w:firstLine="567"/>
        <w:rPr/>
      </w:pPr>
      <w:r>
        <w:rPr>
          <w:i/>
        </w:rPr>
        <w:t>Снижение уровня важности, движение по течению вариантов и координация дают возможность двигаться вслепую в сновидении наяву.</w:t>
      </w:r>
      <w:r>
        <w:rPr/>
        <w:t xml:space="preserve"> </w:t>
      </w:r>
    </w:p>
    <w:p>
      <w:pPr>
        <w:pStyle w:val="Normal"/>
        <w:bidi w:val="0"/>
        <w:spacing w:before="0" w:after="0"/>
        <w:ind w:left="0" w:right="0" w:firstLine="567"/>
        <w:rPr/>
      </w:pPr>
      <w:r>
        <w:rPr>
          <w:i/>
        </w:rPr>
        <w:t>Жизнь каждого живого существа — это сновидение Бога.</w:t>
      </w:r>
      <w:r>
        <w:rPr/>
        <w:t xml:space="preserve"> </w:t>
      </w:r>
    </w:p>
    <w:p>
      <w:pPr>
        <w:pStyle w:val="Normal"/>
        <w:bidi w:val="0"/>
        <w:spacing w:before="0" w:after="0"/>
        <w:ind w:left="0" w:right="0" w:firstLine="567"/>
        <w:rPr/>
      </w:pPr>
      <w:r>
        <w:rPr>
          <w:i/>
        </w:rPr>
        <w:t>Цель жизни, а также само служение Богу заключается в со-творении —+— творении вместе с Ним.</w:t>
      </w:r>
      <w:r>
        <w:rPr/>
        <w:t xml:space="preserve"> </w:t>
      </w:r>
    </w:p>
    <w:p>
      <w:pPr>
        <w:pStyle w:val="Normal"/>
        <w:bidi w:val="0"/>
        <w:spacing w:before="0" w:after="0"/>
        <w:ind w:left="0" w:right="0" w:firstLine="567"/>
        <w:rPr/>
      </w:pPr>
      <w:r>
        <w:rPr>
          <w:i/>
        </w:rPr>
        <w:t>Процесс достижения цели является двигателем эволюции.</w:t>
      </w:r>
      <w:r>
        <w:rPr/>
        <w:t xml:space="preserve"> </w:t>
      </w:r>
    </w:p>
    <w:p>
      <w:pPr>
        <w:pStyle w:val="Normal"/>
        <w:bidi w:val="0"/>
        <w:spacing w:before="0" w:after="0"/>
        <w:ind w:left="0" w:right="0" w:firstLine="567"/>
        <w:rPr/>
      </w:pPr>
      <w:r>
        <w:rPr>
          <w:i/>
        </w:rPr>
        <w:t>Изменчивость видов в процессе эволюции формируется намерением.</w:t>
      </w:r>
      <w:r>
        <w:rPr/>
        <w:t xml:space="preserve"> </w:t>
      </w:r>
    </w:p>
    <w:p>
      <w:pPr>
        <w:pStyle w:val="Normal"/>
        <w:bidi w:val="0"/>
        <w:spacing w:before="0" w:after="0"/>
        <w:ind w:left="0" w:right="0" w:firstLine="567"/>
        <w:rPr/>
      </w:pPr>
      <w:r>
        <w:rPr>
          <w:i/>
        </w:rPr>
        <w:t>Бог творит реальность и управляет ею через намерение всего сущего.</w:t>
      </w:r>
      <w:r>
        <w:rPr/>
        <w:t xml:space="preserve"> </w:t>
      </w:r>
    </w:p>
    <w:p>
      <w:pPr>
        <w:pStyle w:val="Normal"/>
        <w:bidi w:val="0"/>
        <w:spacing w:before="0" w:after="0"/>
        <w:ind w:left="0" w:right="0" w:firstLine="567"/>
        <w:rPr/>
      </w:pPr>
      <w:r>
        <w:rPr>
          <w:i/>
        </w:rPr>
        <w:t>Каждому живому существу Бог предоставил свободу и власть формировать свою реальность в меру своей осознанности.</w:t>
      </w:r>
      <w:r>
        <w:rPr/>
        <w:t xml:space="preserve"> </w:t>
      </w:r>
    </w:p>
    <w:p>
      <w:pPr>
        <w:pStyle w:val="Normal"/>
        <w:bidi w:val="0"/>
        <w:spacing w:before="0" w:after="0"/>
        <w:ind w:left="0" w:right="0" w:firstLine="567"/>
        <w:rPr/>
      </w:pPr>
      <w:r>
        <w:rPr>
          <w:i/>
        </w:rPr>
        <w:t>Если вы изъявляете намерение, считайте, что это намерение Бога. Как вы можете сомневаться в том, что оно будет исполнено?</w:t>
      </w:r>
      <w:r>
        <w:rPr/>
        <w:t xml:space="preserve"> </w:t>
      </w:r>
    </w:p>
    <w:p>
      <w:pPr>
        <w:pStyle w:val="Normal"/>
        <w:bidi w:val="0"/>
        <w:spacing w:before="0" w:after="0"/>
        <w:ind w:left="0" w:right="0" w:firstLine="567"/>
        <w:rPr/>
      </w:pPr>
      <w:r>
        <w:rPr>
          <w:i/>
        </w:rPr>
        <w:t>Не просить, не требовать и не добиваться, а создав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ЛОВАРЬ ТЕРМИНОВ</w:t>
      </w:r>
    </w:p>
    <w:p>
      <w:pPr>
        <w:pStyle w:val="Normal"/>
        <w:bidi w:val="0"/>
        <w:spacing w:before="0" w:after="0"/>
        <w:ind w:left="0" w:right="0" w:firstLine="567"/>
        <w:jc w:val="left"/>
        <w:rPr/>
      </w:pPr>
      <w:r>
        <w:rPr/>
      </w:r>
    </w:p>
    <w:p>
      <w:pPr>
        <w:pStyle w:val="Normal"/>
        <w:bidi w:val="0"/>
        <w:spacing w:before="0" w:after="0"/>
        <w:ind w:left="0" w:right="0" w:firstLine="567"/>
        <w:rPr/>
      </w:pPr>
      <w:r>
        <w:rPr>
          <w:b/>
        </w:rPr>
        <w:t>Важность</w:t>
      </w:r>
      <w:r>
        <w:rPr/>
        <w:t xml:space="preserve"> </w:t>
      </w:r>
    </w:p>
    <w:p>
      <w:pPr>
        <w:pStyle w:val="Normal"/>
        <w:bidi w:val="0"/>
        <w:spacing w:before="0" w:after="0"/>
        <w:ind w:left="0" w:right="0" w:firstLine="567"/>
        <w:rPr/>
      </w:pPr>
      <w:r>
        <w:rPr/>
        <w:t>Важность возникает там, где чему-то придается излишне большое значение. Это избыточный потенциал в чистом виде, при устранении которого равновесные силы формируют проблемы для того, кто этот потенциал создает. Существует два типа важности: внутренняя и внешняя. Внутренняя, или собственная важность, проявляется как переоценка своих достоинств или недостатков. Формула внутренней важности звучит так: «я важная персона», или «я выполняю важную работу». Когда стрелка важности зашкаливает, за дело берутся равновесные силы — и «важная птица» получает щелчок по носу. Того, кто «выполняет важную работу», тоже ждет разочарование: либо работа будет никому не нужна, либо будет выполнена очень плохо. Существует еще обратная сторона, а именно, принижение своих достоинств, самоуничижение. Величина избыточного потенциала в обоих случаях одинакова, разница только в знаках.</w:t>
      </w:r>
    </w:p>
    <w:p>
      <w:pPr>
        <w:pStyle w:val="Normal"/>
        <w:bidi w:val="0"/>
        <w:spacing w:before="0" w:after="0"/>
        <w:ind w:left="0" w:right="0" w:firstLine="567"/>
        <w:rPr/>
      </w:pPr>
      <w:r>
        <w:rPr/>
        <w:t>Внешняя важность также искусственно создается человеком, когда он придает слишком большое значение объекту или событию внешнего мира. Формула внешней важности: «для меня большое значение имеет то-то», или «для меня очень важно сделать то-то». При этом создается избыточный потенциал, и все дело будет испорчено. Представьте, что вам необходимо пройти по бревну, лежащему на земле. Нет ничего проще. А теперь вы должны пройти по тому же бревну, перекинутому через крыши двух высотных домов. Это для вас очень важно, и вам не удастся убедить себя в обратном.</w:t>
      </w:r>
    </w:p>
    <w:p>
      <w:pPr>
        <w:pStyle w:val="Normal"/>
        <w:bidi w:val="0"/>
        <w:spacing w:before="0" w:after="0"/>
        <w:ind w:left="0" w:right="0" w:firstLine="567"/>
        <w:rPr/>
      </w:pPr>
      <w:r>
        <w:rPr/>
      </w:r>
    </w:p>
    <w:p>
      <w:pPr>
        <w:pStyle w:val="Normal"/>
        <w:bidi w:val="0"/>
        <w:spacing w:before="0" w:after="0"/>
        <w:ind w:left="0" w:right="0" w:firstLine="567"/>
        <w:rPr/>
      </w:pPr>
      <w:r>
        <w:rPr>
          <w:b/>
        </w:rPr>
        <w:t>Волна удачи</w:t>
      </w:r>
      <w:r>
        <w:rPr/>
        <w:t xml:space="preserve"> </w:t>
      </w:r>
    </w:p>
    <w:p>
      <w:pPr>
        <w:pStyle w:val="Normal"/>
        <w:bidi w:val="0"/>
        <w:spacing w:before="0" w:after="0"/>
        <w:ind w:left="0" w:right="0" w:firstLine="567"/>
        <w:rPr/>
      </w:pPr>
      <w:r>
        <w:rPr/>
        <w:t>Волна удачи образуется как скопление благоприятных для вас линий жизни. В пространстве вариантов есть все, и в том числе вот такие золотые жилы. Если вы попали на крайнюю линию такой неоднородности и поймали удачу, вы можете по инерции скользить на другие линии скопления, где следуют новые счастливые обстоятельства. Но если за первым успехом вновь пошла черная полоса, значит, вас зацепил деструктивный маятник и увел в сторону от волны удачи.</w:t>
      </w:r>
    </w:p>
    <w:p>
      <w:pPr>
        <w:pStyle w:val="Normal"/>
        <w:bidi w:val="0"/>
        <w:spacing w:before="0" w:after="0"/>
        <w:ind w:left="0" w:right="0" w:firstLine="567"/>
        <w:rPr/>
      </w:pPr>
      <w:r>
        <w:rPr/>
      </w:r>
    </w:p>
    <w:p>
      <w:pPr>
        <w:pStyle w:val="Normal"/>
        <w:bidi w:val="0"/>
        <w:spacing w:before="0" w:after="0"/>
        <w:ind w:left="0" w:right="0" w:firstLine="567"/>
        <w:rPr/>
      </w:pPr>
      <w:r>
        <w:rPr>
          <w:b/>
        </w:rPr>
        <w:t>Выбор</w:t>
      </w:r>
      <w:r>
        <w:rPr/>
        <w:t xml:space="preserve"> </w:t>
      </w:r>
    </w:p>
    <w:p>
      <w:pPr>
        <w:pStyle w:val="Normal"/>
        <w:bidi w:val="0"/>
        <w:spacing w:before="0" w:after="0"/>
        <w:ind w:left="0" w:right="0" w:firstLine="567"/>
        <w:rPr/>
      </w:pPr>
      <w:r>
        <w:rPr/>
        <w:t>Трансерфинг предлагает принципиально иной подход к достижению целей. Человек делает</w:t>
      </w:r>
      <w:r>
        <w:rPr>
          <w:i/>
        </w:rPr>
        <w:t>выбор</w:t>
      </w:r>
      <w:r>
        <w:rPr/>
        <w:t xml:space="preserve"> , словно заказ в ресторане, не заботясь о средствах достижения. В итоге цель реализуется по большей части сама, независимо от прямых действий заказчика. Ваши желания не исполнятся. Ваши мечты не сбудутся. Но ваш выбор — это непреложный закон, и он будет неизбежно реализован. Суть выбора невозможно объяснить в двух словах. Весь Трансерфинг о том, что такое выбор и как его делать.</w:t>
      </w:r>
    </w:p>
    <w:p>
      <w:pPr>
        <w:pStyle w:val="Normal"/>
        <w:bidi w:val="0"/>
        <w:spacing w:before="0" w:after="0"/>
        <w:ind w:left="0" w:right="0" w:firstLine="567"/>
        <w:rPr/>
      </w:pPr>
      <w:r>
        <w:rPr/>
      </w:r>
    </w:p>
    <w:p>
      <w:pPr>
        <w:pStyle w:val="Normal"/>
        <w:bidi w:val="0"/>
        <w:spacing w:before="0" w:after="0"/>
        <w:ind w:left="0" w:right="0" w:firstLine="567"/>
        <w:rPr/>
      </w:pPr>
      <w:r>
        <w:rPr>
          <w:b/>
        </w:rPr>
        <w:t>Единство души и разума</w:t>
      </w:r>
      <w:r>
        <w:rPr/>
        <w:t xml:space="preserve"> </w:t>
      </w:r>
    </w:p>
    <w:p>
      <w:pPr>
        <w:pStyle w:val="Normal"/>
        <w:bidi w:val="0"/>
        <w:spacing w:before="0" w:after="0"/>
        <w:ind w:left="0" w:right="0" w:firstLine="567"/>
        <w:rPr/>
      </w:pPr>
      <w:r>
        <w:rPr/>
        <w:t xml:space="preserve">Разум имеет волю, но не способен управлять внешнем намерением. Душа способна ощутить свою тождественность с внешним намерением, но не имеет воли. Она летает в пространстве вариантов, как неуправляемый бумажный змей. Для того чтобы подчинить воле внешнее намерение, необходимо добиться </w:t>
      </w:r>
      <w:r>
        <w:rPr>
          <w:i/>
        </w:rPr>
        <w:t>единства души и разума</w:t>
      </w:r>
      <w:r>
        <w:rPr/>
        <w:t xml:space="preserve"> . Это состояние, в котором чувства души и мысли разума сливаются воедино. Например, когда человек наполнен радостным вдохновением, его душа «поет», а разум «удовлетворенно потирает руки». В таком состоянии человек способен творить. Но бывает, что душа и разум находят единство в беспокойстве, страхах и неприятии. Тогда сбываются худшие ожидания. Наконец, когда здравый рассудок твердит одно, а сердце противится, это значит, что душа и разум находятся в разладе.</w:t>
      </w:r>
    </w:p>
    <w:p>
      <w:pPr>
        <w:pStyle w:val="Normal"/>
        <w:bidi w:val="0"/>
        <w:spacing w:before="0" w:after="0"/>
        <w:ind w:left="0" w:right="0" w:firstLine="567"/>
        <w:rPr/>
      </w:pPr>
      <w:r>
        <w:rPr/>
      </w:r>
    </w:p>
    <w:p>
      <w:pPr>
        <w:pStyle w:val="Normal"/>
        <w:bidi w:val="0"/>
        <w:spacing w:before="0" w:after="0"/>
        <w:ind w:left="0" w:right="0" w:firstLine="567"/>
        <w:rPr/>
      </w:pPr>
      <w:r>
        <w:rPr>
          <w:b/>
        </w:rPr>
        <w:t>Загадка Смотрителя</w:t>
      </w:r>
      <w:r>
        <w:rPr/>
        <w:t xml:space="preserve"> </w:t>
      </w:r>
    </w:p>
    <w:p>
      <w:pPr>
        <w:pStyle w:val="Normal"/>
        <w:bidi w:val="0"/>
        <w:spacing w:before="0" w:after="0"/>
        <w:ind w:left="0" w:right="0" w:firstLine="567"/>
        <w:rPr/>
      </w:pPr>
      <w:r>
        <w:rPr>
          <w:i/>
        </w:rPr>
        <w:t>«Каждый человек может обрести свободу выбирать все, что захочет. Как получить эту свободу?»</w:t>
      </w:r>
      <w:r>
        <w:rPr/>
        <w:t xml:space="preserve"> Человек не знает о том, что может не добиваться, а просто получать желаемое. Звучит совершенно невероятно, но тем не менее это действительно так. Ответ на эту загадку вы узнаете, только прочитав всю книгу «Трансерфинг реальности» до конца. Не пытайтесь сразу заглянуть в последнюю главу, потому что ответ вам будет непонятен.</w:t>
      </w:r>
    </w:p>
    <w:p>
      <w:pPr>
        <w:pStyle w:val="Normal"/>
        <w:bidi w:val="0"/>
        <w:spacing w:before="0" w:after="0"/>
        <w:ind w:left="0" w:right="0" w:firstLine="567"/>
        <w:rPr/>
      </w:pPr>
      <w:r>
        <w:rPr/>
      </w:r>
    </w:p>
    <w:p>
      <w:pPr>
        <w:pStyle w:val="Normal"/>
        <w:bidi w:val="0"/>
        <w:spacing w:before="0" w:after="0"/>
        <w:ind w:left="0" w:right="0" w:firstLine="567"/>
        <w:rPr/>
      </w:pPr>
      <w:r>
        <w:rPr>
          <w:b/>
        </w:rPr>
        <w:t>Знаки</w:t>
      </w:r>
      <w:r>
        <w:rPr/>
        <w:t xml:space="preserve"> </w:t>
      </w:r>
    </w:p>
    <w:p>
      <w:pPr>
        <w:pStyle w:val="Normal"/>
        <w:bidi w:val="0"/>
        <w:spacing w:before="0" w:after="0"/>
        <w:ind w:left="0" w:right="0" w:firstLine="567"/>
        <w:rPr/>
      </w:pPr>
      <w:r>
        <w:rPr/>
        <w:t>Путеводными знаками являются те, которые указывают на грядущий поворот течения вариантов. Если надвигается нечто, способное оказать существенное влияние на ход событий, появляется знак, сигнализирующий об этом. Когда течение вариантов делает поворот, вы переходите на другую линию жизни. Каждая линия более-менее однородна по своим качествам. Поток в течении вариантов может пересекать разные линии. Линии жизни отличаются друг от друга своими параметрами. Перемены могут быть незначительными, но разница все же ощущается. Вот эту качественную разницу вы и подмечаете сознательно или подсознательно: будто что-то не так.</w:t>
      </w:r>
    </w:p>
    <w:p>
      <w:pPr>
        <w:pStyle w:val="Normal"/>
        <w:bidi w:val="0"/>
        <w:spacing w:before="0" w:after="0"/>
        <w:ind w:left="0" w:right="0" w:firstLine="567"/>
        <w:rPr/>
      </w:pPr>
      <w:r>
        <w:rPr/>
        <w:t>Путеводные знаки появляются только в том случае, когда начинается переход на другие линии жизни. Отдельные явления вы можете не заметить. Например, ворона каркнула, а вы не обратили внимания. Вы не почувствовали качественной разницы, значит, все еще находитесь на прежней линии. Но если что-то в явлении вас насторожило, значит, это знак. Знак отличается от обычного явления тем, что он всегда сигнализирует о начавшемся переходе на существенно отличную линию жизни.</w:t>
      </w:r>
    </w:p>
    <w:p>
      <w:pPr>
        <w:pStyle w:val="Normal"/>
        <w:bidi w:val="0"/>
        <w:spacing w:before="0" w:after="0"/>
        <w:ind w:left="0" w:right="0" w:firstLine="567"/>
        <w:rPr/>
      </w:pPr>
      <w:r>
        <w:rPr/>
      </w:r>
    </w:p>
    <w:p>
      <w:pPr>
        <w:pStyle w:val="Normal"/>
        <w:bidi w:val="0"/>
        <w:spacing w:before="0" w:after="0"/>
        <w:ind w:left="0" w:right="0" w:firstLine="567"/>
        <w:rPr/>
      </w:pPr>
      <w:r>
        <w:rPr>
          <w:b/>
        </w:rPr>
        <w:t>Избыточный потенциал</w:t>
      </w:r>
      <w:r>
        <w:rPr/>
        <w:t xml:space="preserve"> </w:t>
      </w:r>
    </w:p>
    <w:p>
      <w:pPr>
        <w:pStyle w:val="Normal"/>
        <w:bidi w:val="0"/>
        <w:spacing w:before="0" w:after="0"/>
        <w:ind w:left="0" w:right="0" w:firstLine="567"/>
        <w:rPr/>
      </w:pPr>
      <w:r>
        <w:rPr/>
        <w:t>Избыточный потенциал — это напряженность, локальное возмущение в равномерном энергетическом поле. Такая неоднородность создается мысленной энергией, когда какому-нибудь объекту придается избыточно важное значение. Например, желание — это избыточный потенциал, поскольку оно стремится притянуть вожделенный предмет туда, где его нет. Томительное желание иметь то, чего у вас нет, создает энергетический «перепад давления», который порождает ветер равновесных сил. Другие примеры избыточных потенциалов: недовольство, осуждение, восхищение, преклонение, идеализация, переоценка, презрение, тщеславие, чувства превосходства, вины, неполноценности.</w:t>
      </w:r>
    </w:p>
    <w:p>
      <w:pPr>
        <w:pStyle w:val="Normal"/>
        <w:bidi w:val="0"/>
        <w:spacing w:before="0" w:after="0"/>
        <w:ind w:left="0" w:right="0" w:firstLine="567"/>
        <w:rPr/>
      </w:pPr>
      <w:r>
        <w:rPr/>
      </w:r>
    </w:p>
    <w:p>
      <w:pPr>
        <w:pStyle w:val="Normal"/>
        <w:bidi w:val="0"/>
        <w:spacing w:before="0" w:after="0"/>
        <w:ind w:left="0" w:right="0" w:firstLine="567"/>
        <w:rPr/>
      </w:pPr>
      <w:r>
        <w:rPr>
          <w:b/>
        </w:rPr>
        <w:t>Индуцированный переход</w:t>
      </w:r>
      <w:r>
        <w:rPr/>
        <w:t xml:space="preserve"> </w:t>
      </w:r>
    </w:p>
    <w:p>
      <w:pPr>
        <w:pStyle w:val="Normal"/>
        <w:bidi w:val="0"/>
        <w:spacing w:before="0" w:after="0"/>
        <w:ind w:left="0" w:right="0" w:firstLine="567"/>
        <w:rPr/>
      </w:pPr>
      <w:r>
        <w:rPr/>
        <w:t>Катастрофы, стихийные бедствия, вооруженные конфликты, экономические кризисы развиваются по спирали. Сначала идет зарождение, потом раскрутка, все больше нагнетается напряженность, затем кульминация, эмоции уже пылают вовсю и, наконец, развязка — вся энергия распыляется в пространство, и наступает временное затишье. Примерно так же работает водоворот.</w:t>
      </w:r>
    </w:p>
    <w:p>
      <w:pPr>
        <w:pStyle w:val="Normal"/>
        <w:bidi w:val="0"/>
        <w:spacing w:before="0" w:after="0"/>
        <w:ind w:left="0" w:right="0" w:firstLine="567"/>
        <w:rPr/>
      </w:pPr>
      <w:r>
        <w:rPr/>
        <w:t xml:space="preserve">Внимание группы людей попадает в </w:t>
      </w:r>
      <w:r>
        <w:rPr>
          <w:i/>
        </w:rPr>
        <w:t>петлю захвата маятника</w:t>
      </w:r>
      <w:r>
        <w:rPr/>
        <w:t xml:space="preserve"> , который начинает все сильнее раскачиваться, увлекая за собой на бедственные линии жизни. Человек откликается на первый толчок маятника — например, реагирует на негативное событие, принимает участие в завязке и оказывается в зоне действия спирали, которая раскручивается и затягивает, подобно воронке.</w:t>
      </w:r>
    </w:p>
    <w:p>
      <w:pPr>
        <w:pStyle w:val="Normal"/>
        <w:bidi w:val="0"/>
        <w:spacing w:before="0" w:after="0"/>
        <w:ind w:left="0" w:right="0" w:firstLine="567"/>
        <w:rPr/>
      </w:pPr>
      <w:r>
        <w:rPr/>
        <w:t>Явление затягивания в воронку определяется как индуцированный переход на линию жизни, где человек становится жертвой. Его отклик на толчок маятника и последующая взаимная подпитка энергией колебаний индуцирует переход на линию жизни, близкую по частоте к колебаниям маятника. В результате негативное событие включается в слой мира данного человека.</w:t>
      </w:r>
    </w:p>
    <w:p>
      <w:pPr>
        <w:pStyle w:val="Normal"/>
        <w:bidi w:val="0"/>
        <w:spacing w:before="0" w:after="0"/>
        <w:ind w:left="0" w:right="0" w:firstLine="567"/>
        <w:rPr/>
      </w:pPr>
      <w:r>
        <w:rPr/>
      </w:r>
    </w:p>
    <w:p>
      <w:pPr>
        <w:pStyle w:val="Normal"/>
        <w:bidi w:val="0"/>
        <w:spacing w:before="0" w:after="0"/>
        <w:ind w:left="0" w:right="0" w:firstLine="567"/>
        <w:rPr/>
      </w:pPr>
      <w:r>
        <w:rPr>
          <w:b/>
        </w:rPr>
        <w:t>Координация важности</w:t>
      </w:r>
      <w:r>
        <w:rPr/>
        <w:t xml:space="preserve"> </w:t>
      </w:r>
    </w:p>
    <w:p>
      <w:pPr>
        <w:pStyle w:val="Normal"/>
        <w:bidi w:val="0"/>
        <w:spacing w:before="0" w:after="0"/>
        <w:ind w:left="0" w:right="0" w:firstLine="567"/>
        <w:rPr/>
      </w:pPr>
      <w:r>
        <w:rPr/>
        <w:t xml:space="preserve">Не придавайте </w:t>
      </w:r>
      <w:r>
        <w:rPr>
          <w:i/>
        </w:rPr>
        <w:t>ничему</w:t>
      </w:r>
      <w:r>
        <w:rPr/>
        <w:t xml:space="preserve"> избыточно важного значения. Ваша важность нужна не вам, а маятникам. Маятники управляют людьми, как марионетками, с помощью </w:t>
      </w:r>
      <w:r>
        <w:rPr>
          <w:i/>
        </w:rPr>
        <w:t>нитей важности</w:t>
      </w:r>
      <w:r>
        <w:rPr/>
        <w:t xml:space="preserve"> . Человек боится отпустить нити важности, потому что находится во власти зависимости, которая создает иллюзию опоры и уверенности. Уверенность представляет собой тот же избыточный потенциал неуверенности только с обратным знаком. Осознанность и намерение позволяют проигнорировать игру маятников и добиться своего без борьбы. А когда есть свобода без борьбы, тогда уверенность не нужна. Если я свободен от важности, мне нечего защищать и нечего завоевывать — я просто спокойно иду и выбираю свое.</w:t>
      </w:r>
    </w:p>
    <w:p>
      <w:pPr>
        <w:pStyle w:val="Normal"/>
        <w:bidi w:val="0"/>
        <w:spacing w:before="0" w:after="0"/>
        <w:ind w:left="0" w:right="0" w:firstLine="567"/>
        <w:rPr/>
      </w:pPr>
      <w:r>
        <w:rPr/>
        <w:t>Чтобы освободиться от маятников, необходимо отказаться от внутренней и внешней важности. Проблемы и препятствия на пути к цели также возникают как следствие избыточных потенциалов важности. Препятствия держатся на фундаменте важности. Если намеренно сбросить важность, препятствия рухнут сами.</w:t>
      </w:r>
    </w:p>
    <w:p>
      <w:pPr>
        <w:pStyle w:val="Normal"/>
        <w:bidi w:val="0"/>
        <w:spacing w:before="0" w:after="0"/>
        <w:ind w:left="0" w:right="0" w:firstLine="567"/>
        <w:rPr/>
      </w:pPr>
      <w:r>
        <w:rPr/>
      </w:r>
    </w:p>
    <w:p>
      <w:pPr>
        <w:pStyle w:val="Normal"/>
        <w:bidi w:val="0"/>
        <w:spacing w:before="0" w:after="0"/>
        <w:ind w:left="0" w:right="0" w:firstLine="567"/>
        <w:rPr/>
      </w:pPr>
      <w:r>
        <w:rPr>
          <w:b/>
        </w:rPr>
        <w:t>Координация намерения</w:t>
      </w:r>
      <w:r>
        <w:rPr/>
        <w:t xml:space="preserve"> </w:t>
      </w:r>
    </w:p>
    <w:p>
      <w:pPr>
        <w:pStyle w:val="Normal"/>
        <w:bidi w:val="0"/>
        <w:spacing w:before="0" w:after="0"/>
        <w:ind w:left="0" w:right="0" w:firstLine="567"/>
        <w:rPr/>
      </w:pPr>
      <w:r>
        <w:rPr/>
        <w:t xml:space="preserve">Реализация худших ожиданий у людей, склонных к негативизму, подтверждает, что человек способен оказывать влияние на ход событий. Каждое событие на линии жизни имеет два </w:t>
      </w:r>
      <w:r>
        <w:rPr>
          <w:i/>
        </w:rPr>
        <w:t>ответвления</w:t>
      </w:r>
      <w:r>
        <w:rPr/>
        <w:t xml:space="preserve"> в пространстве вариантов — в благоприятную и в неблагоприятную сторону. Всякий раз, сталкиваясь с тем или иным событием, вы делаете выбор, как к нему относиться. Если вы рассматриваете событие как позитивное, вы попадаете на благоприятное ответвление линии жизни. Однако склонность к негативизму заставляет вас выражать недовольство и выбирать неблагоприятное ответвление.</w:t>
      </w:r>
    </w:p>
    <w:p>
      <w:pPr>
        <w:pStyle w:val="Normal"/>
        <w:bidi w:val="0"/>
        <w:spacing w:before="0" w:after="0"/>
        <w:ind w:left="0" w:right="0" w:firstLine="567"/>
        <w:rPr/>
      </w:pPr>
      <w:r>
        <w:rPr/>
        <w:t>Как только вас что-то раздосадовало, следом идет новая неприятность. Вот так и получается, что «беда никогда не приходит одна». Но череда неприятностей следует не за самой бедой, а за вашим отношением к ней. Закономерность формируется вашим выбором, который вы делаете на развилке. Анализируя степень своей склонности к негативизму, вы можете составить себе представление, куда вас уводит за всю жизнь такая вот вереница негативных ответвлений.</w:t>
      </w:r>
    </w:p>
    <w:p>
      <w:pPr>
        <w:pStyle w:val="Normal"/>
        <w:bidi w:val="0"/>
        <w:spacing w:before="0" w:after="0"/>
        <w:ind w:left="0" w:right="0" w:firstLine="567"/>
        <w:rPr/>
      </w:pPr>
      <w:r>
        <w:rPr/>
        <w:t xml:space="preserve">Принцип координации намерения звучит следующим образом. </w:t>
      </w:r>
      <w:r>
        <w:rPr>
          <w:i/>
        </w:rPr>
        <w:t>Если вы вознамеритесь рассматривать кажущееся негативным изменение в сценарии как позитивное, тогда все именно так и будет</w:t>
      </w:r>
      <w:r>
        <w:rPr/>
        <w:t xml:space="preserve"> . Руководствуясь этим принципом, вы сможете добиться такого же успеха в позитивном, какого нега-тивисты добиваются в своих худших ожиданиях.</w:t>
      </w:r>
    </w:p>
    <w:p>
      <w:pPr>
        <w:pStyle w:val="Normal"/>
        <w:bidi w:val="0"/>
        <w:spacing w:before="0" w:after="0"/>
        <w:ind w:left="0" w:right="0" w:firstLine="567"/>
        <w:rPr/>
      </w:pPr>
      <w:r>
        <w:rPr/>
      </w:r>
    </w:p>
    <w:p>
      <w:pPr>
        <w:pStyle w:val="Normal"/>
        <w:bidi w:val="0"/>
        <w:spacing w:before="0" w:after="0"/>
        <w:ind w:left="0" w:right="0" w:firstLine="567"/>
        <w:rPr/>
      </w:pPr>
      <w:r>
        <w:rPr>
          <w:b/>
        </w:rPr>
        <w:t>Линия жизни</w:t>
      </w:r>
      <w:r>
        <w:rPr/>
        <w:t xml:space="preserve"> </w:t>
      </w:r>
    </w:p>
    <w:p>
      <w:pPr>
        <w:pStyle w:val="Normal"/>
        <w:bidi w:val="0"/>
        <w:spacing w:before="0" w:after="0"/>
        <w:ind w:left="0" w:right="0" w:firstLine="567"/>
        <w:rPr/>
      </w:pPr>
      <w:r>
        <w:rPr/>
        <w:t>Жизнь человека, как и любое другое движение материи, представляет собой цепочку причин и следствий. Следствие в пространстве вариантов всегда расположено близко по отношению к своей причине. Как одно вытекает из другого, так и близлежащие секторы пространства выстраиваются в линии жизни. Сценарии и декорации секторов на одной линии жизни более-менее однородны по своему качеству. Жизнь человека размеренно течет по своей линии до тех пор, пока не происходит событие, существенно меняющее сценарий и декорации. Тогда судьба делает поворот и переходит на другую линию жизни. Вы всегда находитесь на тех линиях, параметрам которых удовлетворяет ваше мысленное излучение. Изменив свое отношение к миру, то есть свой мыслеобраз, вы переходите на иную линию жизни, с другими вариантами развития событий.</w:t>
      </w:r>
    </w:p>
    <w:p>
      <w:pPr>
        <w:pStyle w:val="Normal"/>
        <w:bidi w:val="0"/>
        <w:spacing w:before="0" w:after="0"/>
        <w:ind w:left="0" w:right="0" w:firstLine="567"/>
        <w:rPr/>
      </w:pPr>
      <w:r>
        <w:rPr/>
      </w:r>
    </w:p>
    <w:p>
      <w:pPr>
        <w:pStyle w:val="Normal"/>
        <w:bidi w:val="0"/>
        <w:spacing w:before="0" w:after="0"/>
        <w:ind w:left="0" w:right="0" w:firstLine="567"/>
        <w:rPr/>
      </w:pPr>
      <w:r>
        <w:rPr>
          <w:b/>
        </w:rPr>
        <w:t>Материальная реализация</w:t>
      </w:r>
      <w:r>
        <w:rPr/>
        <w:t xml:space="preserve"> </w:t>
      </w:r>
    </w:p>
    <w:p>
      <w:pPr>
        <w:pStyle w:val="Normal"/>
        <w:bidi w:val="0"/>
        <w:spacing w:before="0" w:after="0"/>
        <w:ind w:left="0" w:right="0" w:firstLine="567"/>
        <w:rPr/>
      </w:pPr>
      <w:r>
        <w:rPr/>
        <w:t>Информационная структура пространства вариантов при определенных условиях может материализоваться. Всякая мысль, так же как и сектор пространства, имеет определенные параметры. Мысленное излучение, «подсвечивая» соответствующий сектор, реализует его вариант. Таким образом мысли оказывают непосредственное влияние на ход событий.</w:t>
      </w:r>
    </w:p>
    <w:p>
      <w:pPr>
        <w:pStyle w:val="Normal"/>
        <w:bidi w:val="0"/>
        <w:spacing w:before="0" w:after="0"/>
        <w:ind w:left="0" w:right="0" w:firstLine="567"/>
        <w:rPr/>
      </w:pPr>
      <w:r>
        <w:rPr/>
        <w:t>Пространство вариантов служит шаблоном, оно определяет форму и траекторию движения материи. Материальная реализация движется в пространстве и времени, но варианты остаются на месте и существуют вечно. Каждое живое существо своим мысленным излучением формирует слой своего мира. Наш мир населяет множество живых организмов, и каждый вносит свой вклад в формирование реальности.</w:t>
      </w:r>
    </w:p>
    <w:p>
      <w:pPr>
        <w:pStyle w:val="Normal"/>
        <w:bidi w:val="0"/>
        <w:spacing w:before="0" w:after="0"/>
        <w:ind w:left="0" w:right="0" w:firstLine="567"/>
        <w:rPr/>
      </w:pPr>
      <w:r>
        <w:rPr/>
      </w:r>
    </w:p>
    <w:p>
      <w:pPr>
        <w:pStyle w:val="Normal"/>
        <w:bidi w:val="0"/>
        <w:spacing w:before="0" w:after="0"/>
        <w:ind w:left="0" w:right="0" w:firstLine="567"/>
        <w:rPr/>
      </w:pPr>
      <w:r>
        <w:rPr>
          <w:b/>
        </w:rPr>
        <w:t>Маятник</w:t>
      </w:r>
      <w:r>
        <w:rPr/>
        <w:t xml:space="preserve"> </w:t>
      </w:r>
    </w:p>
    <w:p>
      <w:pPr>
        <w:pStyle w:val="Normal"/>
        <w:bidi w:val="0"/>
        <w:spacing w:before="0" w:after="0"/>
        <w:ind w:left="0" w:right="0" w:firstLine="567"/>
        <w:rPr/>
      </w:pPr>
      <w:r>
        <w:rPr/>
        <w:t xml:space="preserve">Мысленная энергия материальна, и она не исчезает бесследно. Когда группы людей начинают думать в одном направлении, их «мысленные волны» накладываются друг на друга, и в океане энергии создаются невидимые, но реальные энергоинформационные структуры — маятники. Эти структуры начинают развиваться самостоятельно и подчиняют людей своим законам. Человек, попавший под влияние деструктивного маятника, теряет свободу — ему приходится быть винтиком в большом механизме. Маятник «раскачивается» тем сильнее, чем больше людей — </w:t>
      </w:r>
      <w:r>
        <w:rPr>
          <w:i/>
        </w:rPr>
        <w:t>приверженцев</w:t>
      </w:r>
      <w:r>
        <w:rPr/>
        <w:t xml:space="preserve"> — питает его своей энергией. У каждого маятника своя характерная частота колебаний. Например, качели можно раскачать, только прилагая усилия с определенной частотой. Эта частота называется резонансной. Если количество приверженцев маятника уменьшается, его колебания угасают. Когда приверженцев совсем не останется, маятник останавливается и как сущность умирает.</w:t>
      </w:r>
    </w:p>
    <w:p>
      <w:pPr>
        <w:pStyle w:val="Normal"/>
        <w:bidi w:val="0"/>
        <w:spacing w:before="0" w:after="0"/>
        <w:ind w:left="0" w:right="0" w:firstLine="567"/>
        <w:rPr/>
      </w:pPr>
      <w:r>
        <w:rPr/>
        <w:t>Чтобы выкачать из человека энергию, маятники цепляются за его чувства и реакции: негодование, недовольство, ненависть, раздражение, беспокойство, волнение, подавленность, смятение, отчаяние, страх, жалость, привязанность, восхищение, умиление, идеализация, преклонение, восторг, разочарование, гордость, чванство, презрение, отвращение, обида, чувство долга, чувство вины и так далее.</w:t>
      </w:r>
    </w:p>
    <w:p>
      <w:pPr>
        <w:pStyle w:val="Normal"/>
        <w:bidi w:val="0"/>
        <w:spacing w:before="0" w:after="0"/>
        <w:ind w:left="0" w:right="0" w:firstLine="567"/>
        <w:rPr/>
      </w:pPr>
      <w:r>
        <w:rPr/>
        <w:t>Главная опасность для человека, поддавшегося влиянию деструктивного маятника, состоит в том, что маятник уводит свою жертву в сторону от тех линий жизни, где человек обретет свое счастье. Необходимо освободиться от навязанных целей, в борьбе за которые человек уходит все дальше от своей стези.</w:t>
      </w:r>
    </w:p>
    <w:p>
      <w:pPr>
        <w:pStyle w:val="Normal"/>
        <w:bidi w:val="0"/>
        <w:spacing w:before="0" w:after="0"/>
        <w:ind w:left="0" w:right="0" w:firstLine="567"/>
        <w:rPr/>
      </w:pPr>
      <w:r>
        <w:rPr/>
        <w:t>Маятник, по своей сути, является эгре-гором, но этим далеко не все сказано. Понятие «эгрегор» не отражает весь комплекс нюансов взаимодействия человека с энергоинформационными сущностями.</w:t>
      </w:r>
    </w:p>
    <w:p>
      <w:pPr>
        <w:pStyle w:val="Normal"/>
        <w:bidi w:val="0"/>
        <w:spacing w:before="0" w:after="0"/>
        <w:ind w:left="0" w:right="0" w:firstLine="567"/>
        <w:rPr/>
      </w:pPr>
      <w:r>
        <w:rPr/>
      </w:r>
    </w:p>
    <w:p>
      <w:pPr>
        <w:pStyle w:val="Normal"/>
        <w:bidi w:val="0"/>
        <w:spacing w:before="0" w:after="0"/>
        <w:ind w:left="0" w:right="0" w:firstLine="567"/>
        <w:rPr/>
      </w:pPr>
      <w:r>
        <w:rPr>
          <w:b/>
        </w:rPr>
        <w:t>Намерение</w:t>
      </w:r>
      <w:r>
        <w:rPr/>
        <w:t xml:space="preserve"> </w:t>
      </w:r>
    </w:p>
    <w:p>
      <w:pPr>
        <w:pStyle w:val="Normal"/>
        <w:bidi w:val="0"/>
        <w:spacing w:before="0" w:after="0"/>
        <w:ind w:left="0" w:right="0" w:firstLine="567"/>
        <w:rPr/>
      </w:pPr>
      <w:r>
        <w:rPr/>
        <w:t xml:space="preserve">Намерение можно приблизительно определить как </w:t>
      </w:r>
      <w:r>
        <w:rPr>
          <w:i/>
        </w:rPr>
        <w:t>решимость иметь и действоватъ</w:t>
      </w:r>
      <w:r>
        <w:rPr/>
        <w:t xml:space="preserve"> . Реализуется не желание, а намерение. Пожелайте поднять руку. Желание оформлено в ваших мыслях: вы отдаете себе отчет, что хотите поднять руку. Желание поднимает руку? Нет, само по себе желание не производит никакого действия. Рука поднимается только тогда, когда мысли о желании отработали и осталась одна решимость действовать. Может, решимость действовать поднимает руку? Тоже нет. Вы приняли окончательное решение, что поднимете руку, но она еще не двигается. Что же поднимает руку? Как определить то, что следует за решимостью?</w:t>
      </w:r>
    </w:p>
    <w:p>
      <w:pPr>
        <w:pStyle w:val="Normal"/>
        <w:bidi w:val="0"/>
        <w:spacing w:before="0" w:after="0"/>
        <w:ind w:left="0" w:right="0" w:firstLine="567"/>
        <w:rPr/>
      </w:pPr>
      <w:r>
        <w:rPr/>
        <w:t>Вот здесь проявляется беспомощность разума дать вразумительное объяснение, чем же является намерение. Наше определение намерения как решимости иметь и действовать демонстрирует лишь прелюдию к силе, которая, собственно, и осуществляет действие. Остается просто констатировать факт, что рука поднимается не желанием и не решимостью, а намерением.</w:t>
      </w:r>
    </w:p>
    <w:p>
      <w:pPr>
        <w:pStyle w:val="Normal"/>
        <w:bidi w:val="0"/>
        <w:spacing w:before="0" w:after="0"/>
        <w:ind w:left="0" w:right="0" w:firstLine="567"/>
        <w:rPr/>
      </w:pPr>
      <w:r>
        <w:rPr/>
        <w:t xml:space="preserve">Намерение разделяется на </w:t>
      </w:r>
      <w:r>
        <w:rPr>
          <w:i/>
        </w:rPr>
        <w:t>внутреннее и внешнее</w:t>
      </w:r>
      <w:r>
        <w:rPr/>
        <w:t xml:space="preserve"> . Внутреннее намерение подразумевает активное воздействие на окружающий мир — это </w:t>
      </w:r>
      <w:r>
        <w:rPr>
          <w:i/>
        </w:rPr>
        <w:t>решимость действовать</w:t>
      </w:r>
      <w:r>
        <w:rPr/>
        <w:t xml:space="preserve"> . Внешнее намерение — это </w:t>
      </w:r>
      <w:r>
        <w:rPr>
          <w:i/>
        </w:rPr>
        <w:t>решимость иметь</w:t>
      </w:r>
      <w:r>
        <w:rPr/>
        <w:t xml:space="preserve"> , когда мир сам подчиняется воле человека. Внутреннее намерение — это концентрация внимания на процессе своего движения к цели. Внешнее — концентрация внимания на том, как цель реализуется сама. Внутренним намерением цель </w:t>
      </w:r>
      <w:r>
        <w:rPr>
          <w:i/>
        </w:rPr>
        <w:t>достигается</w:t>
      </w:r>
      <w:r>
        <w:rPr/>
        <w:t xml:space="preserve"> , а внешним — </w:t>
      </w:r>
      <w:r>
        <w:rPr>
          <w:i/>
        </w:rPr>
        <w:t>выбирается</w:t>
      </w:r>
      <w:r>
        <w:rPr/>
        <w:t xml:space="preserve"> . Все, что связано с магией и паранормальными явлениями, относится к области внешнего намерения. Все, что может быть достигнуто в рамках обыденного мировоззрения, достигается силой внутреннего намерения.</w:t>
      </w:r>
    </w:p>
    <w:p>
      <w:pPr>
        <w:pStyle w:val="Normal"/>
        <w:bidi w:val="0"/>
        <w:spacing w:before="0" w:after="0"/>
        <w:ind w:left="0" w:right="0" w:firstLine="567"/>
        <w:rPr/>
      </w:pPr>
      <w:r>
        <w:rPr/>
      </w:r>
    </w:p>
    <w:p>
      <w:pPr>
        <w:pStyle w:val="Normal"/>
        <w:bidi w:val="0"/>
        <w:spacing w:before="0" w:after="0"/>
        <w:ind w:left="0" w:right="0" w:firstLine="567"/>
        <w:rPr/>
      </w:pPr>
      <w:r>
        <w:rPr>
          <w:b/>
        </w:rPr>
        <w:t>Отношения зависимости</w:t>
      </w:r>
      <w:r>
        <w:rPr/>
        <w:t xml:space="preserve"> </w:t>
      </w:r>
    </w:p>
    <w:p>
      <w:pPr>
        <w:pStyle w:val="Normal"/>
        <w:bidi w:val="0"/>
        <w:spacing w:before="0" w:after="0"/>
        <w:ind w:left="0" w:right="0" w:firstLine="567"/>
        <w:rPr/>
      </w:pPr>
      <w:r>
        <w:rPr/>
        <w:t>Отношения зависимости определяются постановкой условия типа: «если ты так, тогда я так». «Если ты меня любишь, значит, бросишь все и пойдешь со мной на край света. Если ты не женишься на мне (не выйдешь за меня), значит, ты меня не любишь. Если ты меня хвалишь, тогда я с тобой дружу. Если ты не отдашь мне свою лопатку, я прогоню тебя из песочницы».</w:t>
      </w:r>
    </w:p>
    <w:p>
      <w:pPr>
        <w:pStyle w:val="Normal"/>
        <w:bidi w:val="0"/>
        <w:spacing w:before="0" w:after="0"/>
        <w:ind w:left="0" w:right="0" w:firstLine="567"/>
        <w:rPr/>
      </w:pPr>
      <w:r>
        <w:rPr/>
        <w:t xml:space="preserve">Когда любовь переходит в отношения зависимости, неизбежно возникает </w:t>
      </w:r>
      <w:r>
        <w:rPr>
          <w:i/>
        </w:rPr>
        <w:t>поляризация</w:t>
      </w:r>
      <w:r>
        <w:rPr/>
        <w:t xml:space="preserve"> и равновесие нарушается. Безусловная любовь — это любовь без права обладания, восхищение без поклонения. Другими словами, такое чувство не создает отношений зависимости между тем, кто любит, и предметом его любви.</w:t>
      </w:r>
    </w:p>
    <w:p>
      <w:pPr>
        <w:pStyle w:val="Normal"/>
        <w:bidi w:val="0"/>
        <w:spacing w:before="0" w:after="0"/>
        <w:ind w:left="0" w:right="0" w:firstLine="567"/>
        <w:rPr/>
      </w:pPr>
      <w:r>
        <w:rPr/>
        <w:t>Равновесие нарушается и в том случае, если одно сравнивается с другим или противопоставляется: «Мы такие, а они — другие!» Например, национальная гордость: в сравнении с какими нациями? Чувство неполноценности: по сравнению с кем? Или гордость за себя: в сравнении с кем?</w:t>
      </w:r>
    </w:p>
    <w:p>
      <w:pPr>
        <w:pStyle w:val="Normal"/>
        <w:bidi w:val="0"/>
        <w:spacing w:before="0" w:after="0"/>
        <w:ind w:left="0" w:right="0" w:firstLine="567"/>
        <w:rPr/>
      </w:pPr>
      <w:r>
        <w:rPr/>
        <w:t>Где есть противопоставление, там неизбежно включаются в работу равновесные силы. Их действие направлено либо на то, чтобы «растащить» субъекты противоречия, либо соединить — к обоюдному согласию, или для столкновения. Если поляризация создана вами, действие сил будет направлено прежде всего против вас.</w:t>
      </w:r>
    </w:p>
    <w:p>
      <w:pPr>
        <w:pStyle w:val="Normal"/>
        <w:bidi w:val="0"/>
        <w:spacing w:before="0" w:after="0"/>
        <w:ind w:left="0" w:right="0" w:firstLine="567"/>
        <w:rPr/>
      </w:pPr>
      <w:r>
        <w:rPr/>
      </w:r>
    </w:p>
    <w:p>
      <w:pPr>
        <w:pStyle w:val="Normal"/>
        <w:bidi w:val="0"/>
        <w:spacing w:before="0" w:after="0"/>
        <w:ind w:left="0" w:right="0" w:firstLine="567"/>
        <w:rPr/>
      </w:pPr>
      <w:r>
        <w:rPr>
          <w:b/>
        </w:rPr>
        <w:t>Поляризация</w:t>
      </w:r>
      <w:r>
        <w:rPr/>
        <w:t xml:space="preserve"> </w:t>
      </w:r>
    </w:p>
    <w:p>
      <w:pPr>
        <w:pStyle w:val="Normal"/>
        <w:bidi w:val="0"/>
        <w:spacing w:before="0" w:after="0"/>
        <w:ind w:left="0" w:right="0" w:firstLine="567"/>
        <w:rPr/>
      </w:pPr>
      <w:r>
        <w:rPr/>
        <w:t xml:space="preserve">Избыточные потенциалы возникают, когда каким-либо качествам придается излишне большое значение. А отношения зависимости складываются между людьми в том случае, если они начинают друг с другом себя сравнивать, противопоставлять и ставить условия типа: «если ты так, тогда я так». Сам по себе избыточный потенциал не так страшен до тех пор, пока искаженная оценка существует безотносительно, сама по себе. Но как только искусственно завышенная оценка одного объекта ставится в сравнительное отношение с другим, возникает </w:t>
      </w:r>
      <w:r>
        <w:rPr>
          <w:i/>
        </w:rPr>
        <w:t>поляризация</w:t>
      </w:r>
      <w:r>
        <w:rPr/>
        <w:t xml:space="preserve"> , порождающая </w:t>
      </w:r>
      <w:r>
        <w:rPr>
          <w:i/>
        </w:rPr>
        <w:t>ветер равновесных сил</w:t>
      </w:r>
      <w:r>
        <w:rPr/>
        <w:t xml:space="preserve"> . Равновесные силы стремятся устранить возникшую поляризацию, и действие их в большинстве случаев направлено против того, кто эту поляризацию создал.</w:t>
      </w:r>
    </w:p>
    <w:p>
      <w:pPr>
        <w:pStyle w:val="Normal"/>
        <w:bidi w:val="0"/>
        <w:spacing w:before="0" w:after="0"/>
        <w:ind w:left="0" w:right="0" w:firstLine="567"/>
        <w:rPr/>
      </w:pPr>
      <w:r>
        <w:rPr/>
      </w:r>
    </w:p>
    <w:p>
      <w:pPr>
        <w:pStyle w:val="Normal"/>
        <w:bidi w:val="0"/>
        <w:spacing w:before="0" w:after="0"/>
        <w:ind w:left="0" w:right="0" w:firstLine="567"/>
        <w:rPr/>
      </w:pPr>
      <w:r>
        <w:rPr>
          <w:b/>
        </w:rPr>
        <w:t>Пространство вариантов</w:t>
      </w:r>
      <w:r>
        <w:rPr/>
        <w:t xml:space="preserve"> </w:t>
      </w:r>
    </w:p>
    <w:p>
      <w:pPr>
        <w:pStyle w:val="Normal"/>
        <w:bidi w:val="0"/>
        <w:spacing w:before="0" w:after="0"/>
        <w:ind w:left="0" w:right="0" w:firstLine="567"/>
        <w:rPr/>
      </w:pPr>
      <w:r>
        <w:rPr/>
        <w:t xml:space="preserve">Пространство вариантов представляет собой </w:t>
      </w:r>
      <w:r>
        <w:rPr>
          <w:i/>
        </w:rPr>
        <w:t>информационную структуру</w:t>
      </w:r>
      <w:r>
        <w:rPr/>
        <w:t xml:space="preserve"> . Это бесконечное </w:t>
      </w:r>
      <w:r>
        <w:rPr>
          <w:i/>
        </w:rPr>
        <w:t>поле информации</w:t>
      </w:r>
      <w:r>
        <w:rPr/>
        <w:t xml:space="preserve"> , содержащее любые </w:t>
      </w:r>
      <w:r>
        <w:rPr>
          <w:i/>
        </w:rPr>
        <w:t>варианты</w:t>
      </w:r>
      <w:r>
        <w:rPr/>
        <w:t xml:space="preserve"> всех событий, которые могут произойти. Можно сказать, в пространстве вариантов есть все, что было, есть и будет. Пространство вариантов служит шаблоном, координатной сеткой движения материи в пространстве и времени. Как прошлое, так и будущее там хранится стационарно, словно на киноленте, а эффект времени проявляется лишь в результате перемещения отдельного кадра, в котором высвечивается настоящее.</w:t>
      </w:r>
    </w:p>
    <w:p>
      <w:pPr>
        <w:pStyle w:val="Normal"/>
        <w:bidi w:val="0"/>
        <w:spacing w:before="0" w:after="0"/>
        <w:ind w:left="0" w:right="0" w:firstLine="567"/>
        <w:rPr/>
      </w:pPr>
      <w:r>
        <w:rPr/>
        <w:t>Мир существует одновременно в двух формах: физическая реальность, которую можно потрогать руками, и метафизическое пространство вариантов, лежащее за пределами восприятия, но не менее объективное. Хотя доступ к этому полю информации в принципе возможен. Именно оттуда берутся интуитивные знания и ясновидение. Разум не способен создать ничего принципиально нового. Он лишь может собрать новую версию дома из старых кубиков. Мозг хранит не саму информацию, а некое подобие адресов к информации в пространстве вариантов. Все научные открытия и шедевры искусства разум получает из пространства вариантов через посредство души.</w:t>
      </w:r>
    </w:p>
    <w:p>
      <w:pPr>
        <w:pStyle w:val="Normal"/>
        <w:bidi w:val="0"/>
        <w:spacing w:before="0" w:after="0"/>
        <w:ind w:left="0" w:right="0" w:firstLine="567"/>
        <w:rPr/>
      </w:pPr>
      <w:r>
        <w:rPr/>
        <w:t>Сны не являются иллюзиями в обычном понимании этого слова. Разум не воображает свои сны — он их действительно видит. То, что мы наблюдаем в реальности, — это реализованные варианты. Во сне мы способны видеть то, что не было реализовано, то есть пьесы с виртуальными сценариями и декорациями. Сны показывают нам то, что могло бы произойти в прошлом или будущем. Сновидение — это путешествие души в пространстве вариантов.</w:t>
      </w:r>
    </w:p>
    <w:p>
      <w:pPr>
        <w:pStyle w:val="Normal"/>
        <w:bidi w:val="0"/>
        <w:spacing w:before="0" w:after="0"/>
        <w:ind w:left="0" w:right="0" w:firstLine="567"/>
        <w:rPr/>
      </w:pPr>
      <w:r>
        <w:rPr/>
      </w:r>
    </w:p>
    <w:p>
      <w:pPr>
        <w:pStyle w:val="Normal"/>
        <w:bidi w:val="0"/>
        <w:spacing w:before="0" w:after="0"/>
        <w:ind w:left="0" w:right="0" w:firstLine="567"/>
        <w:rPr/>
      </w:pPr>
      <w:r>
        <w:rPr>
          <w:b/>
        </w:rPr>
        <w:t>Равновесные силы</w:t>
      </w:r>
      <w:r>
        <w:rPr/>
        <w:t xml:space="preserve"> </w:t>
      </w:r>
    </w:p>
    <w:p>
      <w:pPr>
        <w:pStyle w:val="Normal"/>
        <w:bidi w:val="0"/>
        <w:spacing w:before="0" w:after="0"/>
        <w:ind w:left="0" w:right="0" w:firstLine="567"/>
        <w:rPr/>
      </w:pPr>
      <w:r>
        <w:rPr/>
        <w:t>Везде, где есть избыточный потенциал, возникают равновесные силы, направленные на его устранение. Потенциал создается мысленной энергией человека, когда какому-нибудь объекту он придает избыточно важное значение.</w:t>
      </w:r>
    </w:p>
    <w:p>
      <w:pPr>
        <w:pStyle w:val="Normal"/>
        <w:bidi w:val="0"/>
        <w:spacing w:before="0" w:after="0"/>
        <w:ind w:left="0" w:right="0" w:firstLine="567"/>
        <w:rPr/>
      </w:pPr>
      <w:r>
        <w:rPr/>
        <w:t>Например, сравним две ситуации: вот вы стоите на полу в своем доме, а вот — на краю пропасти. В первом случае вас это нисколько не волнует. Во втором — ситуация имеет для вас очень большое значение: сделай вы одно неосторожное движение, и случится непоправимое. На энергетическом плане тот факт, что вы просто стоите, имеет одинаковое значение как в первом, так и во втором случае. Но, стоя над пропастью, вы своим страхом нагнетаете напряженность, создаете неоднородность в энергетическом поле. В результате возникают равновесные силы, направленные на устранение этой неоднородности. Вы даже можете реально ощутить их действие: с одной стороны, необъяснимая сила притягивает вас вниз, а с другой — тянет отступить подальше от края. Ведь для того чтобы устранить избыточный потенциал вашего страха, равновесным силам требуется либо оттащить вас от края, либо сбросить вниз и покончить с этим. Вот это их действие вы и ощущаете.</w:t>
      </w:r>
    </w:p>
    <w:p>
      <w:pPr>
        <w:pStyle w:val="Normal"/>
        <w:bidi w:val="0"/>
        <w:spacing w:before="0" w:after="0"/>
        <w:ind w:left="0" w:right="0" w:firstLine="567"/>
        <w:rPr/>
      </w:pPr>
      <w:r>
        <w:rPr/>
        <w:t>Действия равновесных сил по устранению избыточных потенциалов порождают львиную долю проблем. Коварство их заключается в том, что человек зачастую получает результат, прямо противоположный намерению. При этом совершенно непонятно, что же происходит. Отсюда возникает ощущение, что действует какая-то необъяснимая, злая сила, своего рода «закон подлости».</w:t>
      </w:r>
    </w:p>
    <w:p>
      <w:pPr>
        <w:pStyle w:val="Normal"/>
        <w:bidi w:val="0"/>
        <w:spacing w:before="0" w:after="0"/>
        <w:ind w:left="0" w:right="0" w:firstLine="567"/>
        <w:rPr/>
      </w:pPr>
      <w:r>
        <w:rPr/>
      </w:r>
    </w:p>
    <w:p>
      <w:pPr>
        <w:pStyle w:val="Normal"/>
        <w:bidi w:val="0"/>
        <w:spacing w:before="0" w:after="0"/>
        <w:ind w:left="0" w:right="0" w:firstLine="567"/>
        <w:rPr/>
      </w:pPr>
      <w:r>
        <w:rPr>
          <w:b/>
        </w:rPr>
        <w:t>Сектор пространства вариантов</w:t>
      </w:r>
      <w:r>
        <w:rPr/>
        <w:t xml:space="preserve"> </w:t>
      </w:r>
    </w:p>
    <w:p>
      <w:pPr>
        <w:pStyle w:val="Normal"/>
        <w:bidi w:val="0"/>
        <w:spacing w:before="0" w:after="0"/>
        <w:ind w:left="0" w:right="0" w:firstLine="567"/>
        <w:rPr/>
      </w:pPr>
      <w:r>
        <w:rPr/>
        <w:t xml:space="preserve">В каждой точке пространства существует свой </w:t>
      </w:r>
      <w:r>
        <w:rPr>
          <w:i/>
        </w:rPr>
        <w:t>вариант</w:t>
      </w:r>
      <w:r>
        <w:rPr/>
        <w:t xml:space="preserve"> того или иного события. Для облегчения понимания будем считать, что вариант состоит из </w:t>
      </w:r>
      <w:r>
        <w:rPr>
          <w:i/>
        </w:rPr>
        <w:t>сценария и декораций</w:t>
      </w:r>
      <w:r>
        <w:rPr/>
        <w:t xml:space="preserve"> . Декорации — это внешний вид или форма проявления, а сценарий — путь, по которому движется материя. Для удобства можно разбить пространство вариантов на секторы. Каждый сектор имеет свой сценарий и декорации. Чем больше расстояние между секторами, тем сильнее различия в сценариях и декорациях. Судьба человека также представлена множеством вариантов. Теоретически не существует никаких ограничений на возможные повороты судьбы человека, поскольку пространство вариантов бесконечно.</w:t>
      </w:r>
    </w:p>
    <w:p>
      <w:pPr>
        <w:pStyle w:val="Normal"/>
        <w:bidi w:val="0"/>
        <w:spacing w:before="0" w:after="0"/>
        <w:ind w:left="0" w:right="0" w:firstLine="567"/>
        <w:rPr/>
      </w:pPr>
      <w:r>
        <w:rPr/>
      </w:r>
    </w:p>
    <w:p>
      <w:pPr>
        <w:pStyle w:val="Normal"/>
        <w:bidi w:val="0"/>
        <w:spacing w:before="0" w:after="0"/>
        <w:ind w:left="0" w:right="0" w:firstLine="567"/>
        <w:rPr/>
      </w:pPr>
      <w:r>
        <w:rPr>
          <w:b/>
        </w:rPr>
        <w:t>Слайд</w:t>
      </w:r>
      <w:r>
        <w:rPr/>
        <w:t xml:space="preserve"> </w:t>
      </w:r>
    </w:p>
    <w:p>
      <w:pPr>
        <w:pStyle w:val="Normal"/>
        <w:bidi w:val="0"/>
        <w:spacing w:before="0" w:after="0"/>
        <w:ind w:left="0" w:right="0" w:firstLine="567"/>
        <w:rPr/>
      </w:pPr>
      <w:r>
        <w:rPr/>
        <w:t xml:space="preserve">Наше представление о себе и об окружающем мире зачастую далеко от истины. Искажение вносят наши </w:t>
      </w:r>
      <w:r>
        <w:rPr>
          <w:i/>
        </w:rPr>
        <w:t>слайды</w:t>
      </w:r>
      <w:r>
        <w:rPr/>
        <w:t xml:space="preserve"> . Например, вас беспокоят некоторые ваши недостатки и вы из-за этого испытываете чувство неполноценности, потому что вам кажется, что другим это тоже не нравится и они это не одобряют. Тогда, общаясь с людьми, вы вставляете в свой «проектор» слайд комплекса неполноценности и видите все в искаженном свете.</w:t>
      </w:r>
    </w:p>
    <w:p>
      <w:pPr>
        <w:pStyle w:val="Normal"/>
        <w:bidi w:val="0"/>
        <w:spacing w:before="0" w:after="0"/>
        <w:ind w:left="0" w:right="0" w:firstLine="567"/>
        <w:rPr/>
      </w:pPr>
      <w:r>
        <w:rPr/>
        <w:t xml:space="preserve">Слайд — это искаженная картина действительности в вашей голове. Негативный слайд, как правило, порождает </w:t>
      </w:r>
      <w:r>
        <w:rPr>
          <w:i/>
        </w:rPr>
        <w:t>единство души и разума</w:t>
      </w:r>
      <w:r>
        <w:rPr/>
        <w:t xml:space="preserve"> , а потому воплощается в реальность. Наши худшие ожидания сбываются. Негативные слайды можно преобразовать в позитивные и заставить работать на себя. Если вы намеренно создаете позитивный слайд, он способен удивительным образом трансформировать слой вашего мира. Целевой слайд — это воображаемая картина о том, как будто цель уже достигнута. Систематическая визуализация слайда приводит к материализации соответствующего сектора пространства вариантов.</w:t>
      </w:r>
    </w:p>
    <w:p>
      <w:pPr>
        <w:pStyle w:val="Normal"/>
        <w:bidi w:val="0"/>
        <w:spacing w:before="0" w:after="0"/>
        <w:ind w:left="0" w:right="0" w:firstLine="567"/>
        <w:rPr/>
      </w:pPr>
      <w:r>
        <w:rPr/>
      </w:r>
    </w:p>
    <w:p>
      <w:pPr>
        <w:pStyle w:val="Normal"/>
        <w:bidi w:val="0"/>
        <w:spacing w:before="0" w:after="0"/>
        <w:ind w:left="0" w:right="0" w:firstLine="567"/>
        <w:rPr/>
      </w:pPr>
      <w:r>
        <w:rPr>
          <w:b/>
        </w:rPr>
        <w:t>Слой мира</w:t>
      </w:r>
      <w:r>
        <w:rPr/>
        <w:t xml:space="preserve"> </w:t>
      </w:r>
    </w:p>
    <w:p>
      <w:pPr>
        <w:pStyle w:val="Normal"/>
        <w:bidi w:val="0"/>
        <w:spacing w:before="0" w:after="0"/>
        <w:ind w:left="0" w:right="0" w:firstLine="567"/>
        <w:rPr/>
      </w:pPr>
      <w:r>
        <w:rPr/>
        <w:t>Каждое живое существо энергией мыслей материализует определенный сектор пространства вариантов и создает слой своего мира. Все эти слои накладываются друг на друга, и таким образом каждое существо вносит свою лепту в формирование реальности.</w:t>
      </w:r>
    </w:p>
    <w:p>
      <w:pPr>
        <w:pStyle w:val="Normal"/>
        <w:bidi w:val="0"/>
        <w:spacing w:before="0" w:after="0"/>
        <w:ind w:left="0" w:right="0" w:firstLine="567"/>
        <w:rPr/>
      </w:pPr>
      <w:r>
        <w:rPr/>
        <w:t>Человек своим мироощущением создает индивидуальный слой мира — отдельную реальность. Эта реальность, в зависимости от отношения человека, приобретает тот или иной оттенок. Если выражаться образно, там устанавливаются определенные «погодные условия»: утренняя свежесть в сиянии солнца или пасмурно и льет дождь, а бывает, что свирепствует ураган, либо вообще творится природная катастрофа.</w:t>
      </w:r>
    </w:p>
    <w:p>
      <w:pPr>
        <w:pStyle w:val="Normal"/>
        <w:bidi w:val="0"/>
        <w:spacing w:before="0" w:after="0"/>
        <w:ind w:left="0" w:right="0" w:firstLine="567"/>
        <w:rPr/>
      </w:pPr>
      <w:r>
        <w:rPr/>
        <w:t>Индивидуальная реальность формируется двумя способами: физическим и метафизическим. Другими словами, свой мир человек строит своими действиями и мыслями. Мыслеобразы здесь играют главенствующую роль, поскольку создают значительную долю материальных проблем, с которыми человеку приходится бороться большую часть времени. Трансерфинг имеет дело с исключительно метафизическим аспектом.</w:t>
      </w:r>
    </w:p>
    <w:p>
      <w:pPr>
        <w:pStyle w:val="Normal"/>
        <w:bidi w:val="0"/>
        <w:spacing w:before="0" w:after="0"/>
        <w:ind w:left="0" w:right="0" w:firstLine="567"/>
        <w:rPr/>
      </w:pPr>
      <w:r>
        <w:rPr/>
      </w:r>
    </w:p>
    <w:p>
      <w:pPr>
        <w:pStyle w:val="Normal"/>
        <w:bidi w:val="0"/>
        <w:spacing w:before="0" w:after="0"/>
        <w:ind w:left="0" w:right="0" w:firstLine="567"/>
        <w:rPr/>
      </w:pPr>
      <w:r>
        <w:rPr>
          <w:b/>
        </w:rPr>
        <w:t>Течение вариантов</w:t>
      </w:r>
      <w:r>
        <w:rPr/>
        <w:t xml:space="preserve"> </w:t>
      </w:r>
    </w:p>
    <w:p>
      <w:pPr>
        <w:pStyle w:val="Normal"/>
        <w:bidi w:val="0"/>
        <w:spacing w:before="0" w:after="0"/>
        <w:ind w:left="0" w:right="0" w:firstLine="567"/>
        <w:rPr/>
      </w:pPr>
      <w:r>
        <w:rPr/>
        <w:t xml:space="preserve">Информация лежит в пространстве вариантов стационарно, в виде матрицы. Структура информации организована в связанные друг с другом цепочки. Причинно-следственные связи порождают </w:t>
      </w:r>
      <w:r>
        <w:rPr>
          <w:i/>
        </w:rPr>
        <w:t>течение вариантов</w:t>
      </w:r>
      <w:r>
        <w:rPr/>
        <w:t xml:space="preserve"> .</w:t>
      </w:r>
    </w:p>
    <w:p>
      <w:pPr>
        <w:pStyle w:val="Normal"/>
        <w:bidi w:val="0"/>
        <w:spacing w:before="0" w:after="0"/>
        <w:ind w:left="0" w:right="0" w:firstLine="567"/>
        <w:rPr/>
      </w:pPr>
      <w:r>
        <w:rPr/>
        <w:t>Беспокойный разум постоянно испытывает на себе толчки маятников и берется решать все проблемы, пытаясь держать ситуацию под контролем. Волевые решения разума — это в большинстве случаев бессмысленные шлепки руками по воде. Большинство проблем, особенно мелких, решаются сами собой, если не мешать течению вариантов.</w:t>
      </w:r>
    </w:p>
    <w:p>
      <w:pPr>
        <w:pStyle w:val="Normal"/>
        <w:bidi w:val="0"/>
        <w:spacing w:before="0" w:after="0"/>
        <w:ind w:left="0" w:right="0" w:firstLine="567"/>
        <w:rPr/>
      </w:pPr>
      <w:r>
        <w:rPr/>
        <w:t>Главная причина, по которой не следует активно сопротивляться течению, состоит в том, что при этом бесполезно или во вред затрачивается масса энергии. Течение идет по пути наименьшего сопротивления, а потому содержит в себе наиболее эффективные и рациональные решения проблем. Сопротивление течению, напротив, порождает массу новых проблем.</w:t>
      </w:r>
    </w:p>
    <w:p>
      <w:pPr>
        <w:pStyle w:val="Normal"/>
        <w:bidi w:val="0"/>
        <w:spacing w:before="0" w:after="0"/>
        <w:ind w:left="0" w:right="0" w:firstLine="567"/>
        <w:rPr/>
      </w:pPr>
      <w:r>
        <w:rPr/>
        <w:t>Мощный интеллект разума ни к чему, если решение уже существует в пространстве вариантов. Если не лезть в дебри и не мешать течению вариантов, решение придет само, причем самое оптимальное. Оптимальность уже заложена в структуре поля информации. В пространстве вариантов есть все, но с большей вероятностью реализуются наименее энергоемкие варианты. Природа не тратит энергию впустую</w:t>
      </w:r>
    </w:p>
    <w:p>
      <w:pPr>
        <w:pStyle w:val="Normal"/>
        <w:bidi w:val="0"/>
        <w:spacing w:before="0" w:after="0"/>
        <w:ind w:left="0" w:right="0" w:firstLine="567"/>
        <w:rPr/>
      </w:pPr>
      <w:r>
        <w:rPr/>
      </w:r>
    </w:p>
    <w:p>
      <w:pPr>
        <w:pStyle w:val="Normal"/>
        <w:bidi w:val="0"/>
        <w:spacing w:before="0" w:after="0"/>
        <w:ind w:left="0" w:right="0" w:firstLine="567"/>
        <w:rPr/>
      </w:pPr>
      <w:r>
        <w:rPr>
          <w:b/>
        </w:rPr>
        <w:t>Трансерфинг</w:t>
      </w:r>
      <w:r>
        <w:rPr/>
        <w:t xml:space="preserve"> </w:t>
      </w:r>
    </w:p>
    <w:p>
      <w:pPr>
        <w:pStyle w:val="Normal"/>
        <w:bidi w:val="0"/>
        <w:spacing w:before="0" w:after="0"/>
        <w:ind w:left="0" w:right="0" w:firstLine="567"/>
        <w:rPr/>
      </w:pPr>
      <w:r>
        <w:rPr/>
        <w:t xml:space="preserve">Слово </w:t>
      </w:r>
      <w:r>
        <w:rPr>
          <w:i/>
        </w:rPr>
        <w:t>«Трансерфинг»</w:t>
      </w:r>
      <w:r>
        <w:rPr/>
        <w:t xml:space="preserve"> не я придумал, оно свалилось на меня оттуда же, откуда взялись все остальные термины и вообще все содержание книги. Я и сам до некоторых пор не понимал его значения. Здесь даже ассоциации непонятно как приспособить. Значение этого слова можно трактовать как «скольжение через пространство вариантов», или «трансформация потенциально возможного варианта в реальность», или «переход через линии жизни». Но в общем смысле, если вы занимаетесь Трансерфингом, значит, вы балансируете на волне удачи. Произносится Трансерфинг так же, как пишется. Если кому-то нравится выговаривать его на английский манер — на здоровье. Следует только иметь в виду, что звука </w:t>
      </w:r>
      <w:r>
        <w:rPr>
          <w:i/>
        </w:rPr>
        <w:t>ё</w:t>
      </w:r>
      <w:r>
        <w:rPr/>
        <w:t xml:space="preserve"> в английском языке не существует.</w:t>
      </w:r>
    </w:p>
    <w:p>
      <w:pPr>
        <w:pStyle w:val="Normal"/>
        <w:bidi w:val="0"/>
        <w:spacing w:before="0" w:after="0"/>
        <w:ind w:left="0" w:right="0" w:firstLine="567"/>
        <w:rPr/>
      </w:pPr>
      <w:r>
        <w:rPr/>
      </w:r>
    </w:p>
    <w:p>
      <w:pPr>
        <w:pStyle w:val="Normal"/>
        <w:bidi w:val="0"/>
        <w:spacing w:before="0" w:after="0"/>
        <w:ind w:left="0" w:right="0" w:firstLine="567"/>
        <w:rPr/>
      </w:pPr>
      <w:r>
        <w:rPr>
          <w:b/>
        </w:rPr>
        <w:t>Фрейлинг</w:t>
      </w:r>
      <w:r>
        <w:rPr/>
        <w:t xml:space="preserve"> </w:t>
      </w:r>
    </w:p>
    <w:p>
      <w:pPr>
        <w:pStyle w:val="Normal"/>
        <w:bidi w:val="0"/>
        <w:spacing w:before="0" w:after="0"/>
        <w:ind w:left="0" w:right="0" w:firstLine="567"/>
        <w:rPr/>
      </w:pPr>
      <w:r>
        <w:rPr/>
        <w:t xml:space="preserve">Фрейлинг — это эффективная технология человеческих отношений, которая является составной частью Трансерфинга. Главный принцип Фрейлинга можно сформулировать следующим образом. </w:t>
      </w:r>
      <w:r>
        <w:rPr>
          <w:i/>
        </w:rPr>
        <w:t>Откажитесь от намерения получить, замените его намерением дать, и вы получите то, от чего отказались.</w:t>
      </w:r>
      <w:r>
        <w:rPr/>
        <w:t xml:space="preserve"> </w:t>
      </w:r>
    </w:p>
    <w:p>
      <w:pPr>
        <w:pStyle w:val="Normal"/>
        <w:bidi w:val="0"/>
        <w:spacing w:before="0" w:after="0"/>
        <w:ind w:left="0" w:right="0" w:firstLine="567"/>
        <w:rPr/>
      </w:pPr>
      <w:r>
        <w:rPr/>
        <w:t>Действие этого принципа основано на том, что ваше внешнее намерение использует внутреннее намерение партнера, не ущемляя его интересов. В итоге вы получаете от человека то, чего не могли добиться обычными методами внутреннего намерения. Руководствуясь этим принципом, вы достигнете впечатляющих результатов в личном и деловом общении.</w:t>
      </w:r>
    </w:p>
    <w:p>
      <w:pPr>
        <w:pStyle w:val="Normal"/>
        <w:bidi w:val="0"/>
        <w:spacing w:before="0" w:after="0"/>
        <w:ind w:left="0" w:right="0" w:firstLine="567"/>
        <w:rPr/>
      </w:pPr>
      <w:r>
        <w:rPr/>
      </w:r>
    </w:p>
    <w:p>
      <w:pPr>
        <w:pStyle w:val="Normal"/>
        <w:bidi w:val="0"/>
        <w:spacing w:before="0" w:after="0"/>
        <w:ind w:left="0" w:right="0" w:firstLine="567"/>
        <w:rPr/>
      </w:pPr>
      <w:r>
        <w:rPr>
          <w:b/>
        </w:rPr>
        <w:t>Цели и двери</w:t>
      </w:r>
      <w:r>
        <w:rPr/>
        <w:t xml:space="preserve"> </w:t>
      </w:r>
    </w:p>
    <w:p>
      <w:pPr>
        <w:pStyle w:val="Normal"/>
        <w:bidi w:val="0"/>
        <w:spacing w:before="0" w:after="0"/>
        <w:ind w:left="0" w:right="0" w:firstLine="567"/>
        <w:rPr/>
      </w:pPr>
      <w:r>
        <w:rPr/>
        <w:t xml:space="preserve">У каждого человека есть своя уникальная </w:t>
      </w:r>
      <w:r>
        <w:rPr>
          <w:i/>
        </w:rPr>
        <w:t>стезя</w:t>
      </w:r>
      <w:r>
        <w:rPr/>
        <w:t xml:space="preserve"> , на которой он обретет под— линное счастье в этой жизни. Маятники навязывают человеку чуждые ему цели, которые манят своей престижностью и недоступностью. Гоняясь за ложными целями, вы либо ничего не добьетесь, либо, добившись, поймете, что вам это не нужно.</w:t>
      </w:r>
    </w:p>
    <w:p>
      <w:pPr>
        <w:pStyle w:val="Normal"/>
        <w:bidi w:val="0"/>
        <w:spacing w:before="0" w:after="0"/>
        <w:ind w:left="0" w:right="0" w:firstLine="567"/>
        <w:rPr/>
      </w:pPr>
      <w:r>
        <w:rPr/>
        <w:t>Ваша цель превратит вашу жизнь в праздник. Достижение Вашей цели при тянет за собой исполнение всех остальных желаний, причем результаты превзойдут все ожидания. Ваша дверь является тем путем, который приведет к Вашей цели.</w:t>
      </w:r>
    </w:p>
    <w:p>
      <w:pPr>
        <w:pStyle w:val="Normal"/>
        <w:bidi w:val="0"/>
        <w:spacing w:before="0" w:after="0"/>
        <w:ind w:left="0" w:right="0" w:firstLine="567"/>
        <w:rPr/>
      </w:pPr>
      <w:r>
        <w:rPr/>
        <w:t>Если вы идете к Вашей цели через Вашу дверь, никто и ничто не сможет вам помешать, потому что ключ вашей души идеально подходит к замку Вашей стези. Ваше у вас никто не отнимет. Так что проблем с достижением Вашей цели не будет. Проблема лишь в том, чтобы найти Вашу цель и Вашу дверь. Тран-серфинг научит вас, как это делать.</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адим Зеланд </dc:creator>
  <dc:description/>
  <dc:language>en-US</dc:language>
  <cp:lastModifiedBy/>
  <cp:revision>0</cp:revision>
  <dc:subject/>
  <dc:title>Управление реальностью</dc:title>
</cp:coreProperties>
</file>